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120"/>
        <w:jc w:val="both"/>
        <w:rPr/>
      </w:pPr>
      <w:r>
        <w:rPr/>
      </w:r>
    </w:p>
    <w:p>
      <w:pPr>
        <w:pStyle w:val="Heading"/>
        <w:rPr>
          <w:sz w:val="36"/>
          <w:szCs w:val="36"/>
        </w:rPr>
      </w:pPr>
      <w:r>
        <w:rPr>
          <w:sz w:val="36"/>
          <w:szCs w:val="36"/>
        </w:rPr>
      </w:r>
    </w:p>
    <w:p>
      <w:pPr>
        <w:pStyle w:val="Heading"/>
        <w:rPr>
          <w:sz w:val="36"/>
          <w:szCs w:val="36"/>
        </w:rPr>
      </w:pPr>
      <w:r>
        <w:rPr>
          <w:sz w:val="36"/>
          <w:szCs w:val="36"/>
        </w:rPr>
        <w:t>Department of Veterans Affairs</w:t>
      </w:r>
    </w:p>
    <w:p>
      <w:pPr>
        <w:pStyle w:val="Title2"/>
        <w:rPr/>
      </w:pPr>
      <w:r>
        <w:rPr/>
        <w:t>Software Design Document (SDD)</w:t>
      </w:r>
    </w:p>
    <w:p>
      <w:pPr>
        <w:pStyle w:val="Title2"/>
        <w:rPr/>
      </w:pPr>
      <w:r>
        <w:rPr/>
        <w:t>Payer Operating Rules:</w:t>
      </w:r>
    </w:p>
    <w:p>
      <w:pPr>
        <w:pStyle w:val="Title2"/>
        <w:rPr/>
      </w:pPr>
      <w:r>
        <w:rPr/>
        <w:t>Final Claim Status (276/277) – CHAMPVA/SB/CWVV Claims</w:t>
      </w:r>
    </w:p>
    <w:p>
      <w:pPr>
        <w:pStyle w:val="Title2"/>
        <w:rPr/>
      </w:pPr>
      <w:r>
        <w:rPr/>
      </w:r>
    </w:p>
    <w:p>
      <w:pPr>
        <w:pStyle w:val="TextBody"/>
        <w:rPr/>
      </w:pPr>
      <w:r>
        <w:rPr/>
      </w:r>
    </w:p>
    <w:p>
      <w:pPr>
        <w:pStyle w:val="TextBody"/>
        <w:rPr/>
      </w:pPr>
      <w:r>
        <w:rPr/>
      </w:r>
    </w:p>
    <w:p>
      <w:pPr>
        <w:pStyle w:val="TextBody"/>
        <w:jc w:val="center"/>
        <w:rPr>
          <w:rFonts w:ascii="Times New Roman" w:hAnsi="Times New Roman" w:cs="Times New Roman"/>
          <w:szCs w:val="20"/>
          <w:lang w:val="en-US" w:eastAsia="en-US"/>
        </w:rPr>
      </w:pPr>
      <w:r>
        <w:rPr>
          <w:rFonts w:cs="Times New Roman" w:ascii="Times New Roman" w:hAnsi="Times New Roman"/>
          <w:szCs w:val="20"/>
          <w:lang w:val="en-US" w:eastAsia="en-US"/>
        </w:rPr>
        <w:drawing>
          <wp:inline distT="0" distB="0" distL="0" distR="0">
            <wp:extent cx="5851525" cy="12649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9" t="-45" r="-9" b="-45"/>
                    <a:stretch>
                      <a:fillRect/>
                    </a:stretch>
                  </pic:blipFill>
                  <pic:spPr bwMode="auto">
                    <a:xfrm>
                      <a:off x="0" y="0"/>
                      <a:ext cx="5851525" cy="1264920"/>
                    </a:xfrm>
                    <a:prstGeom prst="rect">
                      <a:avLst/>
                    </a:prstGeom>
                  </pic:spPr>
                </pic:pic>
              </a:graphicData>
            </a:graphic>
          </wp:inline>
        </w:drawing>
      </w:r>
    </w:p>
    <w:p>
      <w:pPr>
        <w:pStyle w:val="TextBody"/>
        <w:rPr/>
      </w:pPr>
      <w:r>
        <w:rPr/>
      </w:r>
    </w:p>
    <w:p>
      <w:pPr>
        <w:pStyle w:val="TextBody"/>
        <w:rPr>
          <w:color w:val="000000"/>
        </w:rPr>
      </w:pPr>
      <w:r>
        <w:rPr>
          <w:color w:val="000000"/>
        </w:rPr>
      </w:r>
    </w:p>
    <w:p>
      <w:pPr>
        <w:pStyle w:val="Title2"/>
        <w:rPr/>
      </w:pPr>
      <w:r>
        <w:rPr/>
        <w:t>December 2013</w:t>
      </w:r>
    </w:p>
    <w:p>
      <w:pPr>
        <w:pStyle w:val="Title2"/>
        <w:rPr/>
      </w:pPr>
      <w:r>
        <w:rPr/>
        <w:t>Version 4.0</w:t>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r>
    </w:p>
    <w:p>
      <w:pPr>
        <w:pStyle w:val="TextBody"/>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rossReference"/>
        <w:rPr>
          <w:rStyle w:val="InternetLink"/>
          <w:szCs w:val="20"/>
        </w:rPr>
      </w:pPr>
      <w:r>
        <w:rPr/>
      </w:r>
    </w:p>
    <w:p>
      <w:pPr>
        <w:pStyle w:val="Title2"/>
        <w:rPr/>
      </w:pPr>
      <w:bookmarkStart w:id="0" w:name="RevisionHistory"/>
      <w:bookmarkEnd w:id="0"/>
      <w:r>
        <w:rPr/>
        <w:t>Revision History</w:t>
      </w:r>
    </w:p>
    <w:tbl>
      <w:tblPr>
        <w:tblW w:w="3800" w:type="pct"/>
        <w:jc w:val="left"/>
        <w:tblInd w:w="-115" w:type="dxa"/>
        <w:tblLayout w:type="fixed"/>
        <w:tblCellMar>
          <w:top w:w="0" w:type="dxa"/>
          <w:left w:w="108" w:type="dxa"/>
          <w:bottom w:w="0" w:type="dxa"/>
          <w:right w:w="108" w:type="dxa"/>
        </w:tblCellMar>
      </w:tblPr>
      <w:tblGrid>
        <w:gridCol w:w="1533"/>
        <w:gridCol w:w="1343"/>
        <w:gridCol w:w="4237"/>
      </w:tblGrid>
      <w:tr>
        <w:trPr>
          <w:tblHeader w:val="true"/>
          <w:cantSplit w:val="true"/>
        </w:trPr>
        <w:tc>
          <w:tcPr>
            <w:tcW w:w="1533" w:type="dxa"/>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spacing w:before="60" w:after="60"/>
              <w:rPr>
                <w:u w:val="single"/>
                <w:lang w:val="en-US" w:eastAsia="en-US"/>
              </w:rPr>
            </w:pPr>
            <w:r>
              <w:rPr>
                <w:lang w:val="en-US" w:eastAsia="en-US"/>
              </w:rPr>
              <w:t>Date</w:t>
            </w:r>
          </w:p>
        </w:tc>
        <w:tc>
          <w:tcPr>
            <w:tcW w:w="1343"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u w:val="single"/>
                <w:lang w:val="en-US" w:eastAsia="en-US"/>
              </w:rPr>
            </w:pPr>
            <w:r>
              <w:rPr>
                <w:lang w:val="en-US" w:eastAsia="en-US"/>
              </w:rPr>
              <w:t>Revision</w:t>
            </w:r>
          </w:p>
        </w:tc>
        <w:tc>
          <w:tcPr>
            <w:tcW w:w="4237"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u w:val="single"/>
                <w:lang w:val="en-US" w:eastAsia="en-US"/>
              </w:rPr>
            </w:pPr>
            <w:r>
              <w:rPr>
                <w:lang w:val="en-US" w:eastAsia="en-US"/>
              </w:rPr>
              <w:t>Description</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2/3/12</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0.1</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 xml:space="preserve">Initial </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2/4/12</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0.2</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Initial review by tech writer</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2/6/12</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0.3</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Updated with routine design changes</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2/6/12</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0.4</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Final tech writer review</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2/10/12</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0.5</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Update version number</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2/10/12</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0.6</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Footer correction</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2/12/12</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0.7</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QA Review response</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2/13/12</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0</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Update version number</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17/13</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1</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Add further explaination to sections 2.1, 3.2.1.1, 3.2.2.1, and 3.2.2.2</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17/13</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2.0</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Changed version number</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2/4/13</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3.0</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Update proposed code for file size limit.  Changed from Emdeon requirement of 500 mb to 150 mb because of transmission issues from HAC to Emdeon.  Updated sections 3.2.1.4 and 3.2.2.3 to describe this file size change.</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2/11/13</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4.0</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Changed section 3.2.3.1 as a result of requested change to only include claims that have gone final since the release of the SLLA project software in production</w:t>
            </w:r>
          </w:p>
        </w:tc>
      </w:tr>
    </w:tbl>
    <w:p>
      <w:pPr>
        <w:pStyle w:val="Title2"/>
        <w:rPr/>
      </w:pPr>
      <w:r>
        <w:br w:type="page"/>
      </w:r>
      <w:r>
        <w:rPr/>
        <w:t>Table of Contents</w:t>
      </w:r>
    </w:p>
    <w:sdt>
      <w:sdtPr>
        <w:docPartObj>
          <w:docPartGallery w:val="Table of Contents"/>
          <w:docPartUnique w:val="true"/>
        </w:docPartObj>
      </w:sdtPr>
      <w:sdtContent>
        <w:p>
          <w:pPr>
            <w:pStyle w:val="Contents1"/>
            <w:ind w:left="547" w:right="720" w:hanging="547"/>
            <w:rPr>
              <w:rFonts w:ascii="Calibri" w:hAnsi="Calibri" w:cs="Calibri"/>
              <w:b w:val="false"/>
              <w:b w:val="false"/>
              <w:szCs w:val="22"/>
            </w:rPr>
          </w:pPr>
          <w:r>
            <w:fldChar w:fldCharType="begin"/>
          </w:r>
          <w:r>
            <w:rPr>
              <w:rStyle w:val="IndexLink"/>
              <w:b/>
              <w:szCs w:val="28"/>
              <w:rFonts w:cs="Arial"/>
              <w:lang w:val="en-US" w:eastAsia="en-US"/>
            </w:rPr>
            <w:instrText xml:space="preserve"> TOC \o "1-4" \h \z \u </w:instrText>
          </w:r>
          <w:r>
            <w:rPr>
              <w:rStyle w:val="IndexLink"/>
              <w:b/>
              <w:szCs w:val="28"/>
              <w:rFonts w:cs="Arial"/>
              <w:lang w:val="en-US" w:eastAsia="en-US"/>
            </w:rPr>
            <w:fldChar w:fldCharType="separate"/>
          </w:r>
          <w:hyperlink w:anchor="__RefHeading___Toc343092998">
            <w:r>
              <w:rPr>
                <w:rStyle w:val="IndexLink"/>
                <w:rFonts w:cs="Arial"/>
                <w:b/>
                <w:szCs w:val="28"/>
                <w:lang w:val="en-US" w:eastAsia="en-US"/>
              </w:rPr>
              <w:t>1</w:t>
            </w:r>
            <w:r>
              <w:rPr>
                <w:rStyle w:val="IndexLink"/>
                <w:rFonts w:cs="Calibri" w:ascii="Calibri" w:hAnsi="Calibri"/>
                <w:b w:val="false"/>
                <w:szCs w:val="22"/>
                <w:lang w:val="en-US" w:eastAsia="en-US"/>
              </w:rPr>
              <w:tab/>
            </w:r>
            <w:r>
              <w:rPr>
                <w:rStyle w:val="IndexLink"/>
                <w:rFonts w:cs="Arial"/>
                <w:b/>
                <w:szCs w:val="28"/>
                <w:lang w:val="en-US" w:eastAsia="en-US"/>
              </w:rPr>
              <w:t>Introduction</w:t>
              <w:tab/>
              <w:t>4</w:t>
            </w:r>
          </w:hyperlink>
        </w:p>
        <w:p>
          <w:pPr>
            <w:pStyle w:val="Contents2"/>
            <w:rPr>
              <w:rFonts w:ascii="Calibri" w:hAnsi="Calibri" w:cs="Calibri"/>
              <w:sz w:val="22"/>
              <w:szCs w:val="22"/>
            </w:rPr>
          </w:pPr>
          <w:hyperlink w:anchor="__RefHeading___Toc343092999">
            <w:r>
              <w:rPr>
                <w:rStyle w:val="IndexLink"/>
              </w:rPr>
              <w:t>1.1</w:t>
            </w:r>
            <w:r>
              <w:rPr>
                <w:rStyle w:val="IndexLink"/>
                <w:rFonts w:cs="Calibri" w:ascii="Calibri" w:hAnsi="Calibri"/>
                <w:sz w:val="22"/>
                <w:szCs w:val="22"/>
              </w:rPr>
              <w:tab/>
            </w:r>
            <w:r>
              <w:rPr>
                <w:rStyle w:val="IndexLink"/>
              </w:rPr>
              <w:t>Purpose</w:t>
              <w:tab/>
              <w:t>4</w:t>
            </w:r>
          </w:hyperlink>
        </w:p>
        <w:p>
          <w:pPr>
            <w:pStyle w:val="Contents2"/>
            <w:rPr>
              <w:rFonts w:ascii="Calibri" w:hAnsi="Calibri" w:cs="Calibri"/>
              <w:sz w:val="22"/>
              <w:szCs w:val="22"/>
            </w:rPr>
          </w:pPr>
          <w:hyperlink w:anchor="__RefHeading___Toc343093000">
            <w:r>
              <w:rPr>
                <w:rStyle w:val="IndexLink"/>
              </w:rPr>
              <w:t>1.2</w:t>
            </w:r>
            <w:r>
              <w:rPr>
                <w:rStyle w:val="IndexLink"/>
                <w:rFonts w:cs="Calibri" w:ascii="Calibri" w:hAnsi="Calibri"/>
                <w:sz w:val="22"/>
                <w:szCs w:val="22"/>
              </w:rPr>
              <w:tab/>
            </w:r>
            <w:r>
              <w:rPr>
                <w:rStyle w:val="IndexLink"/>
              </w:rPr>
              <w:t>Scope</w:t>
              <w:tab/>
              <w:t>4</w:t>
            </w:r>
          </w:hyperlink>
        </w:p>
        <w:p>
          <w:pPr>
            <w:pStyle w:val="Contents2"/>
            <w:rPr>
              <w:rFonts w:ascii="Calibri" w:hAnsi="Calibri" w:cs="Calibri"/>
              <w:sz w:val="22"/>
              <w:szCs w:val="22"/>
            </w:rPr>
          </w:pPr>
          <w:hyperlink w:anchor="__RefHeading___Toc343093001">
            <w:r>
              <w:rPr>
                <w:rStyle w:val="IndexLink"/>
              </w:rPr>
              <w:t>1.3</w:t>
            </w:r>
            <w:r>
              <w:rPr>
                <w:rStyle w:val="IndexLink"/>
                <w:rFonts w:cs="Calibri" w:ascii="Calibri" w:hAnsi="Calibri"/>
                <w:sz w:val="22"/>
                <w:szCs w:val="22"/>
              </w:rPr>
              <w:tab/>
            </w:r>
            <w:r>
              <w:rPr>
                <w:rStyle w:val="IndexLink"/>
              </w:rPr>
              <w:t>Definitions and Acronyms</w:t>
              <w:tab/>
              <w:t>4</w:t>
            </w:r>
          </w:hyperlink>
        </w:p>
        <w:p>
          <w:pPr>
            <w:pStyle w:val="Contents3"/>
            <w:rPr>
              <w:rFonts w:ascii="Calibri" w:hAnsi="Calibri" w:cs="Calibri"/>
              <w:sz w:val="22"/>
              <w:szCs w:val="22"/>
              <w:lang w:val="en-US" w:eastAsia="en-US"/>
            </w:rPr>
          </w:pPr>
          <w:hyperlink w:anchor="__RefHeading___Toc343093002">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Acronyms</w:t>
              <w:tab/>
              <w:t>4</w:t>
            </w:r>
          </w:hyperlink>
        </w:p>
        <w:p>
          <w:pPr>
            <w:pStyle w:val="Contents3"/>
            <w:rPr>
              <w:rFonts w:ascii="Calibri" w:hAnsi="Calibri" w:cs="Calibri"/>
              <w:sz w:val="22"/>
              <w:szCs w:val="22"/>
              <w:lang w:val="en-US" w:eastAsia="en-US"/>
            </w:rPr>
          </w:pPr>
          <w:hyperlink w:anchor="__RefHeading___Toc343093003">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Definitions</w:t>
              <w:tab/>
              <w:t>7</w:t>
            </w:r>
          </w:hyperlink>
        </w:p>
        <w:p>
          <w:pPr>
            <w:pStyle w:val="Contents2"/>
            <w:rPr>
              <w:rFonts w:ascii="Calibri" w:hAnsi="Calibri" w:cs="Calibri"/>
              <w:sz w:val="22"/>
              <w:szCs w:val="22"/>
            </w:rPr>
          </w:pPr>
          <w:hyperlink w:anchor="__RefHeading___Toc343093004">
            <w:r>
              <w:rPr>
                <w:rStyle w:val="IndexLink"/>
              </w:rPr>
              <w:t>1.4</w:t>
            </w:r>
            <w:r>
              <w:rPr>
                <w:rStyle w:val="IndexLink"/>
                <w:rFonts w:cs="Calibri" w:ascii="Calibri" w:hAnsi="Calibri"/>
                <w:sz w:val="22"/>
                <w:szCs w:val="22"/>
              </w:rPr>
              <w:tab/>
            </w:r>
            <w:r>
              <w:rPr>
                <w:rStyle w:val="IndexLink"/>
              </w:rPr>
              <w:t>References</w:t>
              <w:tab/>
              <w:t>9</w:t>
            </w:r>
          </w:hyperlink>
        </w:p>
        <w:p>
          <w:pPr>
            <w:pStyle w:val="Contents1"/>
            <w:rPr>
              <w:rFonts w:ascii="Calibri" w:hAnsi="Calibri" w:cs="Calibri"/>
              <w:b w:val="false"/>
              <w:b w:val="false"/>
              <w:szCs w:val="22"/>
            </w:rPr>
          </w:pPr>
          <w:hyperlink w:anchor="__RefHeading___Toc343093005">
            <w:r>
              <w:rPr>
                <w:rStyle w:val="IndexLink"/>
              </w:rPr>
              <w:t>2</w:t>
            </w:r>
            <w:r>
              <w:rPr>
                <w:rStyle w:val="IndexLink"/>
                <w:rFonts w:cs="Calibri" w:ascii="Calibri" w:hAnsi="Calibri"/>
                <w:b w:val="false"/>
                <w:szCs w:val="22"/>
              </w:rPr>
              <w:tab/>
            </w:r>
            <w:r>
              <w:rPr>
                <w:rStyle w:val="IndexLink"/>
              </w:rPr>
              <w:t>Conceptual Design</w:t>
              <w:tab/>
              <w:t>9</w:t>
            </w:r>
          </w:hyperlink>
        </w:p>
        <w:p>
          <w:pPr>
            <w:pStyle w:val="Contents2"/>
            <w:rPr>
              <w:rFonts w:ascii="Calibri" w:hAnsi="Calibri" w:cs="Calibri"/>
              <w:sz w:val="22"/>
              <w:szCs w:val="22"/>
            </w:rPr>
          </w:pPr>
          <w:hyperlink w:anchor="__RefHeading___Toc343093006">
            <w:r>
              <w:rPr>
                <w:rStyle w:val="IndexLink"/>
              </w:rPr>
              <w:t>2.1</w:t>
            </w:r>
            <w:r>
              <w:rPr>
                <w:rStyle w:val="IndexLink"/>
                <w:rFonts w:cs="Calibri" w:ascii="Calibri" w:hAnsi="Calibri"/>
                <w:sz w:val="22"/>
                <w:szCs w:val="22"/>
              </w:rPr>
              <w:tab/>
            </w:r>
            <w:r>
              <w:rPr>
                <w:rStyle w:val="IndexLink"/>
              </w:rPr>
              <w:t>Overall Specifications</w:t>
              <w:tab/>
              <w:t>9</w:t>
            </w:r>
          </w:hyperlink>
        </w:p>
        <w:p>
          <w:pPr>
            <w:pStyle w:val="Contents2"/>
            <w:rPr>
              <w:rFonts w:ascii="Calibri" w:hAnsi="Calibri" w:cs="Calibri"/>
              <w:sz w:val="22"/>
              <w:szCs w:val="22"/>
            </w:rPr>
          </w:pPr>
          <w:hyperlink w:anchor="__RefHeading___Toc343093007">
            <w:r>
              <w:rPr>
                <w:rStyle w:val="IndexLink"/>
              </w:rPr>
              <w:t>2.2</w:t>
            </w:r>
            <w:r>
              <w:rPr>
                <w:rStyle w:val="IndexLink"/>
                <w:rFonts w:cs="Calibri" w:ascii="Calibri" w:hAnsi="Calibri"/>
                <w:sz w:val="22"/>
                <w:szCs w:val="22"/>
              </w:rPr>
              <w:tab/>
            </w:r>
            <w:r>
              <w:rPr>
                <w:rStyle w:val="IndexLink"/>
              </w:rPr>
              <w:t>Accessibility Specifications</w:t>
              <w:tab/>
              <w:t>9</w:t>
            </w:r>
          </w:hyperlink>
        </w:p>
        <w:p>
          <w:pPr>
            <w:pStyle w:val="Contents2"/>
            <w:rPr>
              <w:rFonts w:ascii="Calibri" w:hAnsi="Calibri" w:cs="Calibri"/>
              <w:sz w:val="22"/>
              <w:szCs w:val="22"/>
            </w:rPr>
          </w:pPr>
          <w:hyperlink w:anchor="__RefHeading___Toc343093008">
            <w:r>
              <w:rPr>
                <w:rStyle w:val="IndexLink"/>
              </w:rPr>
              <w:t>2.3</w:t>
            </w:r>
            <w:r>
              <w:rPr>
                <w:rStyle w:val="IndexLink"/>
                <w:rFonts w:cs="Calibri" w:ascii="Calibri" w:hAnsi="Calibri"/>
                <w:sz w:val="22"/>
                <w:szCs w:val="22"/>
              </w:rPr>
              <w:tab/>
            </w:r>
            <w:r>
              <w:rPr>
                <w:rStyle w:val="IndexLink"/>
              </w:rPr>
              <w:t>Disaster Recovery Specifications</w:t>
              <w:tab/>
              <w:t>9</w:t>
            </w:r>
          </w:hyperlink>
        </w:p>
        <w:p>
          <w:pPr>
            <w:pStyle w:val="Contents2"/>
            <w:rPr>
              <w:rFonts w:ascii="Calibri" w:hAnsi="Calibri" w:cs="Calibri"/>
              <w:sz w:val="22"/>
              <w:szCs w:val="22"/>
            </w:rPr>
          </w:pPr>
          <w:hyperlink w:anchor="__RefHeading___Toc343093009">
            <w:r>
              <w:rPr>
                <w:rStyle w:val="IndexLink"/>
              </w:rPr>
              <w:t>2.4</w:t>
            </w:r>
            <w:r>
              <w:rPr>
                <w:rStyle w:val="IndexLink"/>
                <w:rFonts w:cs="Calibri" w:ascii="Calibri" w:hAnsi="Calibri"/>
                <w:sz w:val="22"/>
                <w:szCs w:val="22"/>
              </w:rPr>
              <w:tab/>
            </w:r>
            <w:r>
              <w:rPr>
                <w:rStyle w:val="IndexLink"/>
              </w:rPr>
              <w:t>Product Features</w:t>
              <w:tab/>
              <w:t>9</w:t>
            </w:r>
          </w:hyperlink>
        </w:p>
        <w:p>
          <w:pPr>
            <w:pStyle w:val="Contents2"/>
            <w:rPr>
              <w:rFonts w:ascii="Calibri" w:hAnsi="Calibri" w:cs="Calibri"/>
              <w:sz w:val="22"/>
              <w:szCs w:val="22"/>
            </w:rPr>
          </w:pPr>
          <w:hyperlink w:anchor="__RefHeading___Toc343093010">
            <w:r>
              <w:rPr>
                <w:rStyle w:val="IndexLink"/>
              </w:rPr>
              <w:t>2.5</w:t>
            </w:r>
            <w:r>
              <w:rPr>
                <w:rStyle w:val="IndexLink"/>
                <w:rFonts w:cs="Calibri" w:ascii="Calibri" w:hAnsi="Calibri"/>
                <w:sz w:val="22"/>
                <w:szCs w:val="22"/>
              </w:rPr>
              <w:tab/>
            </w:r>
            <w:r>
              <w:rPr>
                <w:rStyle w:val="IndexLink"/>
              </w:rPr>
              <w:t>User Characteristics</w:t>
              <w:tab/>
              <w:t>9</w:t>
            </w:r>
          </w:hyperlink>
        </w:p>
        <w:p>
          <w:pPr>
            <w:pStyle w:val="Contents2"/>
            <w:rPr>
              <w:rFonts w:ascii="Calibri" w:hAnsi="Calibri" w:cs="Calibri"/>
              <w:sz w:val="22"/>
              <w:szCs w:val="22"/>
            </w:rPr>
          </w:pPr>
          <w:hyperlink w:anchor="__RefHeading___Toc343093011">
            <w:r>
              <w:rPr>
                <w:rStyle w:val="IndexLink"/>
              </w:rPr>
              <w:t>2.6</w:t>
            </w:r>
            <w:r>
              <w:rPr>
                <w:rStyle w:val="IndexLink"/>
                <w:rFonts w:cs="Calibri" w:ascii="Calibri" w:hAnsi="Calibri"/>
                <w:sz w:val="22"/>
                <w:szCs w:val="22"/>
              </w:rPr>
              <w:tab/>
            </w:r>
            <w:r>
              <w:rPr>
                <w:rStyle w:val="IndexLink"/>
              </w:rPr>
              <w:t>Dependencies and Constraints</w:t>
              <w:tab/>
              <w:t>9</w:t>
            </w:r>
          </w:hyperlink>
        </w:p>
        <w:p>
          <w:pPr>
            <w:pStyle w:val="Contents1"/>
            <w:rPr>
              <w:rFonts w:ascii="Calibri" w:hAnsi="Calibri" w:cs="Calibri"/>
              <w:b w:val="false"/>
              <w:b w:val="false"/>
              <w:szCs w:val="22"/>
            </w:rPr>
          </w:pPr>
          <w:hyperlink w:anchor="__RefHeading___Toc343093012">
            <w:r>
              <w:rPr>
                <w:rStyle w:val="IndexLink"/>
              </w:rPr>
              <w:t>3</w:t>
            </w:r>
            <w:r>
              <w:rPr>
                <w:rStyle w:val="IndexLink"/>
                <w:rFonts w:cs="Calibri" w:ascii="Calibri" w:hAnsi="Calibri"/>
                <w:b w:val="false"/>
                <w:szCs w:val="22"/>
              </w:rPr>
              <w:tab/>
            </w:r>
            <w:r>
              <w:rPr>
                <w:rStyle w:val="IndexLink"/>
              </w:rPr>
              <w:t>Specific Requirements</w:t>
              <w:tab/>
              <w:t>10</w:t>
            </w:r>
          </w:hyperlink>
        </w:p>
        <w:p>
          <w:pPr>
            <w:pStyle w:val="Contents2"/>
            <w:rPr>
              <w:rFonts w:ascii="Calibri" w:hAnsi="Calibri" w:cs="Calibri"/>
              <w:sz w:val="22"/>
              <w:szCs w:val="22"/>
            </w:rPr>
          </w:pPr>
          <w:hyperlink w:anchor="__RefHeading___Toc343093013">
            <w:r>
              <w:rPr>
                <w:rStyle w:val="IndexLink"/>
              </w:rPr>
              <w:t>3.1</w:t>
            </w:r>
            <w:r>
              <w:rPr>
                <w:rStyle w:val="IndexLink"/>
                <w:rFonts w:cs="Calibri" w:ascii="Calibri" w:hAnsi="Calibri"/>
                <w:sz w:val="22"/>
                <w:szCs w:val="22"/>
              </w:rPr>
              <w:tab/>
            </w:r>
            <w:r>
              <w:rPr>
                <w:rStyle w:val="IndexLink"/>
              </w:rPr>
              <w:t>Database Repository</w:t>
              <w:tab/>
              <w:t>10</w:t>
            </w:r>
          </w:hyperlink>
        </w:p>
        <w:p>
          <w:pPr>
            <w:pStyle w:val="Contents2"/>
            <w:rPr>
              <w:rFonts w:ascii="Calibri" w:hAnsi="Calibri" w:cs="Calibri"/>
              <w:sz w:val="22"/>
              <w:szCs w:val="22"/>
            </w:rPr>
          </w:pPr>
          <w:hyperlink w:anchor="__RefHeading___Toc343093014">
            <w:r>
              <w:rPr>
                <w:rStyle w:val="IndexLink"/>
              </w:rPr>
              <w:t>3.2</w:t>
            </w:r>
            <w:r>
              <w:rPr>
                <w:rStyle w:val="IndexLink"/>
                <w:rFonts w:cs="Calibri" w:ascii="Calibri" w:hAnsi="Calibri"/>
                <w:sz w:val="22"/>
                <w:szCs w:val="22"/>
              </w:rPr>
              <w:tab/>
            </w:r>
            <w:r>
              <w:rPr>
                <w:rStyle w:val="IndexLink"/>
              </w:rPr>
              <w:t>System Features</w:t>
              <w:tab/>
              <w:t>10</w:t>
            </w:r>
          </w:hyperlink>
        </w:p>
        <w:p>
          <w:pPr>
            <w:pStyle w:val="Contents3"/>
            <w:rPr>
              <w:rFonts w:ascii="Calibri" w:hAnsi="Calibri" w:cs="Calibri"/>
              <w:sz w:val="22"/>
              <w:szCs w:val="22"/>
              <w:lang w:val="en-US" w:eastAsia="en-US"/>
            </w:rPr>
          </w:pPr>
          <w:hyperlink w:anchor="__RefHeading___Toc34309301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Final Claim Status – Primary Claims – CHAMPVA/SB/CWVV</w:t>
              <w:tab/>
              <w:t>10</w:t>
            </w:r>
          </w:hyperlink>
        </w:p>
        <w:p>
          <w:pPr>
            <w:pStyle w:val="Contents4"/>
            <w:rPr>
              <w:rFonts w:ascii="Calibri" w:hAnsi="Calibri" w:cs="Calibri"/>
              <w:sz w:val="22"/>
              <w:szCs w:val="22"/>
              <w:lang w:val="en-US" w:eastAsia="en-US"/>
            </w:rPr>
          </w:pPr>
          <w:hyperlink w:anchor="__RefHeading___Toc343093016">
            <w:r>
              <w:rPr>
                <w:rStyle w:val="IndexLink"/>
                <w:lang w:val="en-US" w:eastAsia="en-US"/>
              </w:rPr>
              <w:t>3.2.1.1</w:t>
            </w:r>
            <w:r>
              <w:rPr>
                <w:rStyle w:val="IndexLink"/>
                <w:rFonts w:cs="Calibri" w:ascii="Calibri" w:hAnsi="Calibri"/>
                <w:sz w:val="22"/>
                <w:szCs w:val="22"/>
                <w:lang w:val="en-US" w:eastAsia="en-US"/>
              </w:rPr>
              <w:tab/>
            </w:r>
            <w:r>
              <w:rPr>
                <w:rStyle w:val="IndexLink"/>
                <w:lang w:val="en-US" w:eastAsia="en-US"/>
              </w:rPr>
              <w:t>Include Updated Claim Status for Primary Claims in the Final Claim Status file</w:t>
              <w:tab/>
              <w:t>10</w:t>
            </w:r>
          </w:hyperlink>
        </w:p>
        <w:p>
          <w:pPr>
            <w:pStyle w:val="Contents4"/>
            <w:rPr>
              <w:rFonts w:ascii="Calibri" w:hAnsi="Calibri" w:cs="Calibri"/>
              <w:sz w:val="22"/>
              <w:szCs w:val="22"/>
              <w:lang w:val="en-US" w:eastAsia="en-US"/>
            </w:rPr>
          </w:pPr>
          <w:hyperlink w:anchor="__RefHeading___Toc343093017">
            <w:r>
              <w:rPr>
                <w:rStyle w:val="IndexLink"/>
                <w:lang w:val="en-US" w:eastAsia="en-US"/>
              </w:rPr>
              <w:t>3.2.1.2</w:t>
            </w:r>
            <w:r>
              <w:rPr>
                <w:rStyle w:val="IndexLink"/>
                <w:rFonts w:cs="Calibri" w:ascii="Calibri" w:hAnsi="Calibri"/>
                <w:sz w:val="22"/>
                <w:szCs w:val="22"/>
                <w:lang w:val="en-US" w:eastAsia="en-US"/>
              </w:rPr>
              <w:tab/>
            </w:r>
            <w:r>
              <w:rPr>
                <w:rStyle w:val="IndexLink"/>
                <w:lang w:val="en-US" w:eastAsia="en-US"/>
              </w:rPr>
              <w:t>Archive All Final Claim Status Files for Primary Claims</w:t>
              <w:tab/>
              <w:t>61</w:t>
            </w:r>
          </w:hyperlink>
        </w:p>
        <w:p>
          <w:pPr>
            <w:pStyle w:val="Contents4"/>
            <w:rPr>
              <w:rFonts w:ascii="Calibri" w:hAnsi="Calibri" w:cs="Calibri"/>
              <w:sz w:val="22"/>
              <w:szCs w:val="22"/>
              <w:lang w:val="en-US" w:eastAsia="en-US"/>
            </w:rPr>
          </w:pPr>
          <w:hyperlink w:anchor="__RefHeading___Toc343093018">
            <w:r>
              <w:rPr>
                <w:rStyle w:val="IndexLink"/>
                <w:lang w:val="en-US" w:eastAsia="en-US"/>
              </w:rPr>
              <w:t>3.2.1.3</w:t>
            </w:r>
            <w:r>
              <w:rPr>
                <w:rStyle w:val="IndexLink"/>
                <w:rFonts w:cs="Calibri" w:ascii="Calibri" w:hAnsi="Calibri"/>
                <w:sz w:val="22"/>
                <w:szCs w:val="22"/>
                <w:lang w:val="en-US" w:eastAsia="en-US"/>
              </w:rPr>
              <w:tab/>
            </w:r>
            <w:r>
              <w:rPr>
                <w:rStyle w:val="IndexLink"/>
                <w:lang w:val="en-US" w:eastAsia="en-US"/>
              </w:rPr>
              <w:t>Transmit Daily Final Claim Status Files for Primary Claims</w:t>
              <w:tab/>
              <w:t>63</w:t>
            </w:r>
          </w:hyperlink>
        </w:p>
        <w:p>
          <w:pPr>
            <w:pStyle w:val="Contents4"/>
            <w:rPr>
              <w:rFonts w:ascii="Calibri" w:hAnsi="Calibri" w:cs="Calibri"/>
              <w:sz w:val="22"/>
              <w:szCs w:val="22"/>
              <w:lang w:val="en-US" w:eastAsia="en-US"/>
            </w:rPr>
          </w:pPr>
          <w:hyperlink w:anchor="__RefHeading___Toc343093019">
            <w:r>
              <w:rPr>
                <w:rStyle w:val="IndexLink"/>
                <w:lang w:val="en-US" w:eastAsia="en-US"/>
              </w:rPr>
              <w:t>3.2.1.4</w:t>
            </w:r>
            <w:r>
              <w:rPr>
                <w:rStyle w:val="IndexLink"/>
                <w:rFonts w:cs="Calibri" w:ascii="Calibri" w:hAnsi="Calibri"/>
                <w:sz w:val="22"/>
                <w:szCs w:val="22"/>
                <w:lang w:val="en-US" w:eastAsia="en-US"/>
              </w:rPr>
              <w:tab/>
            </w:r>
            <w:r>
              <w:rPr>
                <w:rStyle w:val="IndexLink"/>
                <w:lang w:val="en-US" w:eastAsia="en-US"/>
              </w:rPr>
              <w:t>Create Final Claim Status File Data for Primary Claims</w:t>
              <w:tab/>
              <w:t>64</w:t>
            </w:r>
          </w:hyperlink>
        </w:p>
        <w:p>
          <w:pPr>
            <w:pStyle w:val="Contents4"/>
            <w:rPr>
              <w:rFonts w:ascii="Calibri" w:hAnsi="Calibri" w:cs="Calibri"/>
              <w:sz w:val="22"/>
              <w:szCs w:val="22"/>
              <w:lang w:val="en-US" w:eastAsia="en-US"/>
            </w:rPr>
          </w:pPr>
          <w:hyperlink w:anchor="__RefHeading___Toc343093020">
            <w:r>
              <w:rPr>
                <w:rStyle w:val="IndexLink"/>
                <w:lang w:val="en-US" w:eastAsia="en-US"/>
              </w:rPr>
              <w:t>3.2.1.5</w:t>
            </w:r>
            <w:r>
              <w:rPr>
                <w:rStyle w:val="IndexLink"/>
                <w:rFonts w:cs="Calibri" w:ascii="Calibri" w:hAnsi="Calibri"/>
                <w:sz w:val="22"/>
                <w:szCs w:val="22"/>
                <w:lang w:val="en-US" w:eastAsia="en-US"/>
              </w:rPr>
              <w:tab/>
            </w:r>
            <w:r>
              <w:rPr>
                <w:rStyle w:val="IndexLink"/>
                <w:lang w:val="en-US" w:eastAsia="en-US"/>
              </w:rPr>
              <w:t>Add Line Item Control Number (LICN) to the Claim Line Level Detail Record for Primary Claims</w:t>
              <w:tab/>
              <w:t>93</w:t>
            </w:r>
          </w:hyperlink>
        </w:p>
        <w:p>
          <w:pPr>
            <w:pStyle w:val="Contents4"/>
            <w:rPr>
              <w:rFonts w:ascii="Calibri" w:hAnsi="Calibri" w:cs="Calibri"/>
              <w:sz w:val="22"/>
              <w:szCs w:val="22"/>
              <w:lang w:val="en-US" w:eastAsia="en-US"/>
            </w:rPr>
          </w:pPr>
          <w:hyperlink w:anchor="__RefHeading___Toc343093021">
            <w:r>
              <w:rPr>
                <w:rStyle w:val="IndexLink"/>
                <w:lang w:val="en-US" w:eastAsia="en-US"/>
              </w:rPr>
              <w:t>3.2.1.6</w:t>
            </w:r>
            <w:r>
              <w:rPr>
                <w:rStyle w:val="IndexLink"/>
                <w:rFonts w:cs="Calibri" w:ascii="Calibri" w:hAnsi="Calibri"/>
                <w:sz w:val="22"/>
                <w:szCs w:val="22"/>
                <w:lang w:val="en-US" w:eastAsia="en-US"/>
              </w:rPr>
              <w:tab/>
            </w:r>
            <w:r>
              <w:rPr>
                <w:rStyle w:val="IndexLink"/>
                <w:lang w:val="en-US" w:eastAsia="en-US"/>
              </w:rPr>
              <w:t>Add LICN to the Claim Status Record Detail Record for Primary Claims</w:t>
              <w:tab/>
              <w:t>95</w:t>
            </w:r>
          </w:hyperlink>
        </w:p>
        <w:p>
          <w:pPr>
            <w:pStyle w:val="Contents4"/>
            <w:rPr>
              <w:rFonts w:ascii="Calibri" w:hAnsi="Calibri" w:cs="Calibri"/>
              <w:sz w:val="22"/>
              <w:szCs w:val="22"/>
              <w:lang w:val="en-US" w:eastAsia="en-US"/>
            </w:rPr>
          </w:pPr>
          <w:hyperlink w:anchor="__RefHeading___Toc343093022">
            <w:r>
              <w:rPr>
                <w:rStyle w:val="IndexLink"/>
                <w:lang w:val="en-US" w:eastAsia="en-US"/>
              </w:rPr>
              <w:t>3.2.1.7</w:t>
            </w:r>
            <w:r>
              <w:rPr>
                <w:rStyle w:val="IndexLink"/>
                <w:rFonts w:cs="Calibri" w:ascii="Calibri" w:hAnsi="Calibri"/>
                <w:sz w:val="22"/>
                <w:szCs w:val="22"/>
                <w:lang w:val="en-US" w:eastAsia="en-US"/>
              </w:rPr>
              <w:tab/>
            </w:r>
            <w:r>
              <w:rPr>
                <w:rStyle w:val="IndexLink"/>
                <w:lang w:val="en-US" w:eastAsia="en-US"/>
              </w:rPr>
              <w:t>Check/EFT Date for Split Claim Submission for Primary Claims</w:t>
              <w:tab/>
              <w:t>98</w:t>
            </w:r>
          </w:hyperlink>
        </w:p>
        <w:p>
          <w:pPr>
            <w:pStyle w:val="Contents4"/>
            <w:rPr>
              <w:rFonts w:ascii="Calibri" w:hAnsi="Calibri" w:cs="Calibri"/>
              <w:sz w:val="22"/>
              <w:szCs w:val="22"/>
              <w:lang w:val="en-US" w:eastAsia="en-US"/>
            </w:rPr>
          </w:pPr>
          <w:hyperlink w:anchor="__RefHeading___Toc343093023">
            <w:r>
              <w:rPr>
                <w:rStyle w:val="IndexLink"/>
                <w:lang w:val="en-US" w:eastAsia="en-US"/>
              </w:rPr>
              <w:t>3.2.1.8</w:t>
            </w:r>
            <w:r>
              <w:rPr>
                <w:rStyle w:val="IndexLink"/>
                <w:rFonts w:cs="Calibri" w:ascii="Calibri" w:hAnsi="Calibri"/>
                <w:sz w:val="22"/>
                <w:szCs w:val="22"/>
                <w:lang w:val="en-US" w:eastAsia="en-US"/>
              </w:rPr>
              <w:tab/>
            </w:r>
            <w:r>
              <w:rPr>
                <w:rStyle w:val="IndexLink"/>
                <w:lang w:val="en-US" w:eastAsia="en-US"/>
              </w:rPr>
              <w:t>Check/EFT Number for Split Claim Submission for Primary Claims</w:t>
              <w:tab/>
              <w:t>100</w:t>
            </w:r>
          </w:hyperlink>
        </w:p>
        <w:p>
          <w:pPr>
            <w:pStyle w:val="Contents4"/>
            <w:rPr>
              <w:rFonts w:ascii="Calibri" w:hAnsi="Calibri" w:cs="Calibri"/>
              <w:sz w:val="22"/>
              <w:szCs w:val="22"/>
              <w:lang w:val="en-US" w:eastAsia="en-US"/>
            </w:rPr>
          </w:pPr>
          <w:hyperlink w:anchor="__RefHeading___Toc343093024">
            <w:r>
              <w:rPr>
                <w:rStyle w:val="IndexLink"/>
                <w:lang w:val="en-US" w:eastAsia="en-US"/>
              </w:rPr>
              <w:t>3.2.1.9</w:t>
            </w:r>
            <w:r>
              <w:rPr>
                <w:rStyle w:val="IndexLink"/>
                <w:rFonts w:cs="Calibri" w:ascii="Calibri" w:hAnsi="Calibri"/>
                <w:sz w:val="22"/>
                <w:szCs w:val="22"/>
                <w:lang w:val="en-US" w:eastAsia="en-US"/>
              </w:rPr>
              <w:tab/>
            </w:r>
            <w:r>
              <w:rPr>
                <w:rStyle w:val="IndexLink"/>
                <w:lang w:val="en-US" w:eastAsia="en-US"/>
              </w:rPr>
              <w:t>Claim Adjudication/Payment Date for Denied Split Claim for Primary Claims</w:t>
              <w:tab/>
              <w:t>103</w:t>
            </w:r>
          </w:hyperlink>
        </w:p>
        <w:p>
          <w:pPr>
            <w:pStyle w:val="Contents4"/>
            <w:rPr>
              <w:rFonts w:ascii="Calibri" w:hAnsi="Calibri" w:cs="Calibri"/>
              <w:sz w:val="22"/>
              <w:szCs w:val="22"/>
              <w:lang w:val="en-US" w:eastAsia="en-US"/>
            </w:rPr>
          </w:pPr>
          <w:hyperlink w:anchor="__RefHeading___Toc343093025">
            <w:r>
              <w:rPr>
                <w:rStyle w:val="IndexLink"/>
                <w:lang w:val="en-US" w:eastAsia="en-US"/>
              </w:rPr>
              <w:t>3.2.1.10</w:t>
            </w:r>
            <w:r>
              <w:rPr>
                <w:rStyle w:val="IndexLink"/>
                <w:rFonts w:cs="Calibri" w:ascii="Calibri" w:hAnsi="Calibri"/>
                <w:sz w:val="22"/>
                <w:szCs w:val="22"/>
                <w:lang w:val="en-US" w:eastAsia="en-US"/>
              </w:rPr>
              <w:tab/>
            </w:r>
            <w:r>
              <w:rPr>
                <w:rStyle w:val="IndexLink"/>
                <w:lang w:val="en-US" w:eastAsia="en-US"/>
              </w:rPr>
              <w:t>Claim Adjudication/Payment Date for Paid Split Claim for Primary Claims</w:t>
              <w:tab/>
              <w:t>106</w:t>
            </w:r>
          </w:hyperlink>
        </w:p>
        <w:p>
          <w:pPr>
            <w:pStyle w:val="Contents3"/>
            <w:rPr>
              <w:rFonts w:ascii="Calibri" w:hAnsi="Calibri" w:cs="Calibri"/>
              <w:sz w:val="22"/>
              <w:szCs w:val="22"/>
              <w:lang w:val="en-US" w:eastAsia="en-US"/>
            </w:rPr>
          </w:pPr>
          <w:hyperlink w:anchor="__RefHeading___Toc34309302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Final Claim Status – Secondary Claims – CHAMPVA</w:t>
              <w:tab/>
              <w:t>110</w:t>
            </w:r>
          </w:hyperlink>
        </w:p>
        <w:p>
          <w:pPr>
            <w:pStyle w:val="Contents4"/>
            <w:rPr>
              <w:rFonts w:ascii="Calibri" w:hAnsi="Calibri" w:cs="Calibri"/>
              <w:sz w:val="22"/>
              <w:szCs w:val="22"/>
              <w:lang w:val="en-US" w:eastAsia="en-US"/>
            </w:rPr>
          </w:pPr>
          <w:hyperlink w:anchor="__RefHeading___Toc343093027">
            <w:r>
              <w:rPr>
                <w:rStyle w:val="IndexLink"/>
                <w:lang w:val="en-US" w:eastAsia="en-US"/>
              </w:rPr>
              <w:t>3.2.2.1</w:t>
            </w:r>
            <w:r>
              <w:rPr>
                <w:rStyle w:val="IndexLink"/>
                <w:rFonts w:cs="Calibri" w:ascii="Calibri" w:hAnsi="Calibri"/>
                <w:sz w:val="22"/>
                <w:szCs w:val="22"/>
                <w:lang w:val="en-US" w:eastAsia="en-US"/>
              </w:rPr>
              <w:tab/>
            </w:r>
            <w:r>
              <w:rPr>
                <w:rStyle w:val="IndexLink"/>
                <w:lang w:val="en-US" w:eastAsia="en-US"/>
              </w:rPr>
              <w:t>Include Updated Claim Status for Secondary Claims in the Final Claim Status File</w:t>
              <w:tab/>
              <w:t>110</w:t>
            </w:r>
          </w:hyperlink>
        </w:p>
        <w:p>
          <w:pPr>
            <w:pStyle w:val="Contents4"/>
            <w:rPr>
              <w:rFonts w:ascii="Calibri" w:hAnsi="Calibri" w:cs="Calibri"/>
              <w:sz w:val="22"/>
              <w:szCs w:val="22"/>
              <w:lang w:val="en-US" w:eastAsia="en-US"/>
            </w:rPr>
          </w:pPr>
          <w:hyperlink w:anchor="__RefHeading___Toc343093028">
            <w:r>
              <w:rPr>
                <w:rStyle w:val="IndexLink"/>
                <w:lang w:val="en-US" w:eastAsia="en-US"/>
              </w:rPr>
              <w:t>3.2.2.2</w:t>
            </w:r>
            <w:r>
              <w:rPr>
                <w:rStyle w:val="IndexLink"/>
                <w:rFonts w:cs="Calibri" w:ascii="Calibri" w:hAnsi="Calibri"/>
                <w:sz w:val="22"/>
                <w:szCs w:val="22"/>
                <w:lang w:val="en-US" w:eastAsia="en-US"/>
              </w:rPr>
              <w:tab/>
            </w:r>
            <w:r>
              <w:rPr>
                <w:rStyle w:val="IndexLink"/>
                <w:lang w:val="en-US" w:eastAsia="en-US"/>
              </w:rPr>
              <w:t>Archive All Final Claim Status Files for Secondary Claims</w:t>
              <w:tab/>
              <w:t>136</w:t>
            </w:r>
          </w:hyperlink>
        </w:p>
        <w:p>
          <w:pPr>
            <w:pStyle w:val="Contents4"/>
            <w:rPr>
              <w:rFonts w:ascii="Calibri" w:hAnsi="Calibri" w:cs="Calibri"/>
              <w:sz w:val="22"/>
              <w:szCs w:val="22"/>
              <w:lang w:val="en-US" w:eastAsia="en-US"/>
            </w:rPr>
          </w:pPr>
          <w:hyperlink w:anchor="__RefHeading___Toc343093029">
            <w:r>
              <w:rPr>
                <w:rStyle w:val="IndexLink"/>
                <w:lang w:val="en-US" w:eastAsia="en-US"/>
              </w:rPr>
              <w:t>3.2.2.3</w:t>
            </w:r>
            <w:r>
              <w:rPr>
                <w:rStyle w:val="IndexLink"/>
                <w:rFonts w:cs="Calibri" w:ascii="Calibri" w:hAnsi="Calibri"/>
                <w:sz w:val="22"/>
                <w:szCs w:val="22"/>
                <w:lang w:val="en-US" w:eastAsia="en-US"/>
              </w:rPr>
              <w:tab/>
            </w:r>
            <w:r>
              <w:rPr>
                <w:rStyle w:val="IndexLink"/>
                <w:lang w:val="en-US" w:eastAsia="en-US"/>
              </w:rPr>
              <w:t>Create Final Claim Status File Data for Secondary Claims</w:t>
              <w:tab/>
              <w:t>138</w:t>
            </w:r>
          </w:hyperlink>
        </w:p>
        <w:p>
          <w:pPr>
            <w:pStyle w:val="Contents4"/>
            <w:rPr>
              <w:rFonts w:ascii="Calibri" w:hAnsi="Calibri" w:cs="Calibri"/>
              <w:sz w:val="22"/>
              <w:szCs w:val="22"/>
              <w:lang w:val="en-US" w:eastAsia="en-US"/>
            </w:rPr>
          </w:pPr>
          <w:hyperlink w:anchor="__RefHeading___Toc343093030">
            <w:r>
              <w:rPr>
                <w:rStyle w:val="IndexLink"/>
                <w:lang w:val="en-US" w:eastAsia="en-US"/>
              </w:rPr>
              <w:t>3.2.2.4</w:t>
            </w:r>
            <w:r>
              <w:rPr>
                <w:rStyle w:val="IndexLink"/>
                <w:rFonts w:cs="Calibri" w:ascii="Calibri" w:hAnsi="Calibri"/>
                <w:sz w:val="22"/>
                <w:szCs w:val="22"/>
                <w:lang w:val="en-US" w:eastAsia="en-US"/>
              </w:rPr>
              <w:tab/>
            </w:r>
            <w:r>
              <w:rPr>
                <w:rStyle w:val="IndexLink"/>
                <w:lang w:val="en-US" w:eastAsia="en-US"/>
              </w:rPr>
              <w:t>Add LICN to the Claim Line Level Detail Record for Secondary Claims</w:t>
              <w:tab/>
              <w:t>167</w:t>
            </w:r>
          </w:hyperlink>
        </w:p>
        <w:p>
          <w:pPr>
            <w:pStyle w:val="Contents4"/>
            <w:rPr>
              <w:rFonts w:ascii="Calibri" w:hAnsi="Calibri" w:cs="Calibri"/>
              <w:sz w:val="22"/>
              <w:szCs w:val="22"/>
              <w:lang w:val="en-US" w:eastAsia="en-US"/>
            </w:rPr>
          </w:pPr>
          <w:hyperlink w:anchor="__RefHeading___Toc343093031">
            <w:r>
              <w:rPr>
                <w:rStyle w:val="IndexLink"/>
                <w:lang w:val="en-US" w:eastAsia="en-US"/>
              </w:rPr>
              <w:t>3.2.2.5</w:t>
            </w:r>
            <w:r>
              <w:rPr>
                <w:rStyle w:val="IndexLink"/>
                <w:rFonts w:cs="Calibri" w:ascii="Calibri" w:hAnsi="Calibri"/>
                <w:sz w:val="22"/>
                <w:szCs w:val="22"/>
                <w:lang w:val="en-US" w:eastAsia="en-US"/>
              </w:rPr>
              <w:tab/>
            </w:r>
            <w:r>
              <w:rPr>
                <w:rStyle w:val="IndexLink"/>
                <w:lang w:val="en-US" w:eastAsia="en-US"/>
              </w:rPr>
              <w:t>Add LICN to the Claim Status Detail Record for Secondary Claims</w:t>
              <w:tab/>
              <w:t>169</w:t>
            </w:r>
          </w:hyperlink>
        </w:p>
        <w:p>
          <w:pPr>
            <w:pStyle w:val="Contents4"/>
            <w:rPr>
              <w:rFonts w:ascii="Calibri" w:hAnsi="Calibri" w:cs="Calibri"/>
              <w:sz w:val="22"/>
              <w:szCs w:val="22"/>
              <w:lang w:val="en-US" w:eastAsia="en-US"/>
            </w:rPr>
          </w:pPr>
          <w:hyperlink w:anchor="__RefHeading___Toc343093032">
            <w:r>
              <w:rPr>
                <w:rStyle w:val="IndexLink"/>
                <w:lang w:val="en-US" w:eastAsia="en-US"/>
              </w:rPr>
              <w:t>3.2.2.6</w:t>
            </w:r>
            <w:r>
              <w:rPr>
                <w:rStyle w:val="IndexLink"/>
                <w:rFonts w:cs="Calibri" w:ascii="Calibri" w:hAnsi="Calibri"/>
                <w:sz w:val="22"/>
                <w:szCs w:val="22"/>
                <w:lang w:val="en-US" w:eastAsia="en-US"/>
              </w:rPr>
              <w:tab/>
            </w:r>
            <w:r>
              <w:rPr>
                <w:rStyle w:val="IndexLink"/>
                <w:lang w:val="en-US" w:eastAsia="en-US"/>
              </w:rPr>
              <w:t>Check/EFT Date for Split Submission for Secondary Claims</w:t>
              <w:tab/>
              <w:t>171</w:t>
            </w:r>
          </w:hyperlink>
        </w:p>
        <w:p>
          <w:pPr>
            <w:pStyle w:val="Contents4"/>
            <w:rPr>
              <w:rFonts w:ascii="Calibri" w:hAnsi="Calibri" w:cs="Calibri"/>
              <w:sz w:val="22"/>
              <w:szCs w:val="22"/>
              <w:lang w:val="en-US" w:eastAsia="en-US"/>
            </w:rPr>
          </w:pPr>
          <w:hyperlink w:anchor="__RefHeading___Toc343093033">
            <w:r>
              <w:rPr>
                <w:rStyle w:val="IndexLink"/>
                <w:lang w:val="en-US" w:eastAsia="en-US"/>
              </w:rPr>
              <w:t>3.2.2.7</w:t>
            </w:r>
            <w:r>
              <w:rPr>
                <w:rStyle w:val="IndexLink"/>
                <w:rFonts w:cs="Calibri" w:ascii="Calibri" w:hAnsi="Calibri"/>
                <w:sz w:val="22"/>
                <w:szCs w:val="22"/>
                <w:lang w:val="en-US" w:eastAsia="en-US"/>
              </w:rPr>
              <w:tab/>
            </w:r>
            <w:r>
              <w:rPr>
                <w:rStyle w:val="IndexLink"/>
                <w:lang w:val="en-US" w:eastAsia="en-US"/>
              </w:rPr>
              <w:t>Check/EFT Number for Split Submission for Secondary Claims</w:t>
              <w:tab/>
              <w:t>174</w:t>
            </w:r>
          </w:hyperlink>
        </w:p>
        <w:p>
          <w:pPr>
            <w:pStyle w:val="Contents4"/>
            <w:rPr>
              <w:rFonts w:ascii="Calibri" w:hAnsi="Calibri" w:cs="Calibri"/>
              <w:sz w:val="22"/>
              <w:szCs w:val="22"/>
              <w:lang w:val="en-US" w:eastAsia="en-US"/>
            </w:rPr>
          </w:pPr>
          <w:hyperlink w:anchor="__RefHeading___Toc343093034">
            <w:r>
              <w:rPr>
                <w:rStyle w:val="IndexLink"/>
                <w:lang w:val="en-US" w:eastAsia="en-US"/>
              </w:rPr>
              <w:t>3.2.2.8</w:t>
            </w:r>
            <w:r>
              <w:rPr>
                <w:rStyle w:val="IndexLink"/>
                <w:rFonts w:cs="Calibri" w:ascii="Calibri" w:hAnsi="Calibri"/>
                <w:sz w:val="22"/>
                <w:szCs w:val="22"/>
                <w:lang w:val="en-US" w:eastAsia="en-US"/>
              </w:rPr>
              <w:tab/>
            </w:r>
            <w:r>
              <w:rPr>
                <w:rStyle w:val="IndexLink"/>
                <w:lang w:val="en-US" w:eastAsia="en-US"/>
              </w:rPr>
              <w:t>Claim Adjudication/Payment Date for Denied Split Claim for Secondary Claims</w:t>
              <w:tab/>
              <w:t>176</w:t>
            </w:r>
          </w:hyperlink>
        </w:p>
        <w:p>
          <w:pPr>
            <w:pStyle w:val="Contents4"/>
            <w:rPr>
              <w:rFonts w:ascii="Calibri" w:hAnsi="Calibri" w:cs="Calibri"/>
              <w:sz w:val="22"/>
              <w:szCs w:val="22"/>
              <w:lang w:val="en-US" w:eastAsia="en-US"/>
            </w:rPr>
          </w:pPr>
          <w:hyperlink w:anchor="__RefHeading___Toc343093035">
            <w:r>
              <w:rPr>
                <w:rStyle w:val="IndexLink"/>
                <w:lang w:val="en-US" w:eastAsia="en-US"/>
              </w:rPr>
              <w:t>3.2.2.9</w:t>
            </w:r>
            <w:r>
              <w:rPr>
                <w:rStyle w:val="IndexLink"/>
                <w:rFonts w:cs="Calibri" w:ascii="Calibri" w:hAnsi="Calibri"/>
                <w:sz w:val="22"/>
                <w:szCs w:val="22"/>
                <w:lang w:val="en-US" w:eastAsia="en-US"/>
              </w:rPr>
              <w:tab/>
            </w:r>
            <w:r>
              <w:rPr>
                <w:rStyle w:val="IndexLink"/>
                <w:lang w:val="en-US" w:eastAsia="en-US"/>
              </w:rPr>
              <w:t>Claim Adjudication/Payment Date for Paid Split Claim for Secondary Claims</w:t>
              <w:tab/>
              <w:t>180</w:t>
            </w:r>
          </w:hyperlink>
        </w:p>
        <w:p>
          <w:pPr>
            <w:pStyle w:val="Contents3"/>
            <w:rPr>
              <w:rFonts w:ascii="Calibri" w:hAnsi="Calibri" w:cs="Calibri"/>
              <w:sz w:val="22"/>
              <w:szCs w:val="22"/>
              <w:lang w:val="en-US" w:eastAsia="en-US"/>
            </w:rPr>
          </w:pPr>
          <w:hyperlink w:anchor="__RefHeading___Toc343093036">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Final Status One-Time Update for Primary Claims for CHAMPVA/SB/CWVV</w:t>
              <w:tab/>
              <w:t>184</w:t>
            </w:r>
          </w:hyperlink>
        </w:p>
        <w:p>
          <w:pPr>
            <w:pStyle w:val="Contents4"/>
            <w:rPr>
              <w:rFonts w:ascii="Calibri" w:hAnsi="Calibri" w:cs="Calibri"/>
              <w:sz w:val="22"/>
              <w:szCs w:val="22"/>
              <w:lang w:val="en-US" w:eastAsia="en-US"/>
            </w:rPr>
          </w:pPr>
          <w:hyperlink w:anchor="__RefHeading___Toc343093037">
            <w:r>
              <w:rPr>
                <w:rStyle w:val="IndexLink"/>
                <w:lang w:val="en-US" w:eastAsia="en-US"/>
              </w:rPr>
              <w:t>3.2.3.1</w:t>
            </w:r>
            <w:r>
              <w:rPr>
                <w:rStyle w:val="IndexLink"/>
                <w:rFonts w:cs="Calibri" w:ascii="Calibri" w:hAnsi="Calibri"/>
                <w:sz w:val="22"/>
                <w:szCs w:val="22"/>
                <w:lang w:val="en-US" w:eastAsia="en-US"/>
              </w:rPr>
              <w:tab/>
            </w:r>
            <w:r>
              <w:rPr>
                <w:rStyle w:val="IndexLink"/>
                <w:lang w:val="en-US" w:eastAsia="en-US"/>
              </w:rPr>
              <w:t>Create a Final Status Update for Historical Primary Claims</w:t>
              <w:tab/>
              <w:t>184</w:t>
            </w:r>
          </w:hyperlink>
        </w:p>
        <w:p>
          <w:pPr>
            <w:pStyle w:val="Contents1"/>
            <w:rPr>
              <w:rFonts w:ascii="Calibri" w:hAnsi="Calibri" w:cs="Calibri"/>
              <w:szCs w:val="22"/>
            </w:rPr>
          </w:pPr>
          <w:hyperlink w:anchor="__RefHeading___Toc343093038">
            <w:r>
              <w:rPr>
                <w:rStyle w:val="IndexLink"/>
                <w:b w:val="false"/>
              </w:rPr>
              <w:t>Attachment A - Approval Signatures</w:t>
              <w:tab/>
              <w:t>187</w:t>
            </w:r>
          </w:hyperlink>
          <w:r>
            <w:rPr>
              <w:rStyle w:val="IndexLink"/>
              <w:b w:val="false"/>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numPr>
          <w:ilvl w:val="0"/>
          <w:numId w:val="0"/>
        </w:numPr>
        <w:rPr>
          <w:rFonts w:ascii="Calibri" w:hAnsi="Calibri" w:cs="Calibri"/>
          <w:b/>
          <w:b/>
          <w:szCs w:val="22"/>
        </w:rPr>
      </w:pPr>
      <w:r>
        <w:rPr>
          <w:rFonts w:cs="Calibri" w:ascii="Calibri" w:hAnsi="Calibri"/>
          <w:b/>
          <w:szCs w:val="22"/>
        </w:rPr>
      </w:r>
    </w:p>
    <w:p>
      <w:pPr>
        <w:pStyle w:val="Heading1"/>
        <w:rPr/>
      </w:pPr>
      <w:bookmarkStart w:id="1" w:name="__RefHeading___Toc343092998"/>
      <w:bookmarkStart w:id="2" w:name="_Ref78090958"/>
      <w:bookmarkStart w:id="3" w:name="Introduction"/>
      <w:bookmarkEnd w:id="1"/>
      <w:r>
        <w:rPr/>
        <w:t>Introduction</w:t>
      </w:r>
      <w:bookmarkEnd w:id="2"/>
      <w:bookmarkEnd w:id="3"/>
    </w:p>
    <w:p>
      <w:pPr>
        <w:pStyle w:val="TextBody"/>
        <w:rPr/>
      </w:pPr>
      <w:r>
        <w:rPr/>
        <w:t>The PC@HAC employs the CP&amp;E system to supply claim adjudication data to Emdeon. When a provider submits a X12N 5010 Health Claim Status Request (276) through the Emdeon clearinghouse network, Emdeon produces a X12N 5010 Health Claim Status Response (277) with the current claim status.</w:t>
      </w:r>
    </w:p>
    <w:p>
      <w:pPr>
        <w:pStyle w:val="TextBody"/>
        <w:rPr/>
      </w:pPr>
      <w:r>
        <w:rPr/>
        <w:t xml:space="preserve">The 5010 software development project provided the ability to transmit Acknowledgment and Pending Claim </w:t>
      </w:r>
      <w:r>
        <w:rPr>
          <w:lang w:val="en-US"/>
        </w:rPr>
        <w:t>S</w:t>
      </w:r>
      <w:r>
        <w:rPr/>
        <w:t xml:space="preserve">tatuses for HAC EDI X12N 5010 Health Care Claim (837) to Emdeon. However, there is no process that transmits Final Claims </w:t>
      </w:r>
      <w:r>
        <w:rPr>
          <w:lang w:val="en-US"/>
        </w:rPr>
        <w:t>S</w:t>
      </w:r>
      <w:r>
        <w:rPr/>
        <w:t xml:space="preserve">tatuses to Emdeon. This </w:t>
      </w:r>
      <w:r>
        <w:rPr>
          <w:lang w:val="en-US"/>
        </w:rPr>
        <w:t xml:space="preserve">Software Design Document will describe the design for implementing the </w:t>
      </w:r>
      <w:r>
        <w:rPr/>
        <w:t xml:space="preserve">capability to transmit the Final Claim </w:t>
      </w:r>
      <w:r>
        <w:rPr>
          <w:lang w:val="en-US"/>
        </w:rPr>
        <w:t>S</w:t>
      </w:r>
      <w:r>
        <w:rPr/>
        <w:t>tatuses to Emdeon.</w:t>
      </w:r>
    </w:p>
    <w:p>
      <w:pPr>
        <w:pStyle w:val="Heading2"/>
        <w:tabs>
          <w:tab w:val="clear" w:pos="907"/>
        </w:tabs>
        <w:rPr>
          <w:sz w:val="28"/>
          <w:szCs w:val="28"/>
        </w:rPr>
      </w:pPr>
      <w:bookmarkStart w:id="4" w:name="__RefHeading___Toc343092999"/>
      <w:bookmarkStart w:id="5" w:name="Purpose"/>
      <w:bookmarkEnd w:id="4"/>
      <w:r>
        <w:rPr>
          <w:sz w:val="28"/>
          <w:szCs w:val="28"/>
        </w:rPr>
        <w:t>Purpose</w:t>
      </w:r>
      <w:bookmarkEnd w:id="5"/>
    </w:p>
    <w:p>
      <w:pPr>
        <w:pStyle w:val="TextBody"/>
        <w:rPr/>
      </w:pPr>
      <w:r>
        <w:rPr/>
        <w:t>The Software Design Document (SDD) outline</w:t>
      </w:r>
      <w:r>
        <w:rPr>
          <w:lang w:val="en-US"/>
        </w:rPr>
        <w:t>s</w:t>
      </w:r>
      <w:r>
        <w:rPr/>
        <w:t xml:space="preserve"> the design that will support the requirements for the HAPE Payer Operating Rules (POR) initiative</w:t>
      </w:r>
      <w:r>
        <w:rPr>
          <w:lang w:val="en-US"/>
        </w:rPr>
        <w:t>. Specifically, this activity involves</w:t>
      </w:r>
      <w:r>
        <w:rPr/>
        <w:t xml:space="preserve"> the creation </w:t>
      </w:r>
      <w:r>
        <w:rPr>
          <w:lang w:val="en-US"/>
        </w:rPr>
        <w:t>and the process of transmitting the claim and line level data required by Emdeon to create an ASC X12N 5010 Health Claim Status Response (277) for electronic CHAMPVA/SB/CWVV claims with a final claims status.</w:t>
      </w:r>
    </w:p>
    <w:p>
      <w:pPr>
        <w:pStyle w:val="TextBody"/>
        <w:rPr/>
      </w:pPr>
      <w:r>
        <w:rPr/>
        <w:t>The target audience for this SDD includes the Chief Business Office (CBO), Office of Enterprise Development (OED), Harris development staff, Emdeon (the Health Care Clearinghouse [HCCH]), Software Quality Assurance (SQA), and the end-users.</w:t>
      </w:r>
    </w:p>
    <w:p>
      <w:pPr>
        <w:pStyle w:val="Heading2"/>
        <w:tabs>
          <w:tab w:val="clear" w:pos="907"/>
        </w:tabs>
        <w:rPr>
          <w:sz w:val="28"/>
          <w:szCs w:val="28"/>
        </w:rPr>
      </w:pPr>
      <w:bookmarkStart w:id="6" w:name="__RefHeading___Toc343093000"/>
      <w:bookmarkStart w:id="7" w:name="_Ref78088493"/>
      <w:bookmarkStart w:id="8" w:name="_Ref78088487"/>
      <w:bookmarkStart w:id="9" w:name="Scope"/>
      <w:bookmarkEnd w:id="6"/>
      <w:r>
        <w:rPr>
          <w:sz w:val="28"/>
          <w:szCs w:val="28"/>
        </w:rPr>
        <w:t>Scope</w:t>
      </w:r>
      <w:bookmarkEnd w:id="7"/>
      <w:bookmarkEnd w:id="8"/>
      <w:bookmarkEnd w:id="9"/>
    </w:p>
    <w:p>
      <w:pPr>
        <w:pStyle w:val="TextBody"/>
        <w:rPr/>
      </w:pPr>
      <w:bookmarkStart w:id="10" w:name="_Ref78089027"/>
      <w:bookmarkStart w:id="11" w:name="_Ref78088914"/>
      <w:bookmarkStart w:id="12" w:name="DefAcro"/>
      <w:r>
        <w:rPr/>
        <w:t>The modifications to the Claim Status files only apply to the CHAMPVA, SB, and CWVV programs.</w:t>
      </w:r>
    </w:p>
    <w:p>
      <w:pPr>
        <w:pStyle w:val="TextBody"/>
        <w:rPr/>
      </w:pPr>
      <w:r>
        <w:rPr/>
        <w:t xml:space="preserve">This effort will include changes to the following: </w:t>
      </w:r>
    </w:p>
    <w:p>
      <w:pPr>
        <w:pStyle w:val="BodyTextBullet1"/>
        <w:numPr>
          <w:ilvl w:val="0"/>
          <w:numId w:val="28"/>
        </w:numPr>
        <w:ind w:left="1440" w:hanging="0"/>
        <w:rPr/>
      </w:pPr>
      <w:r>
        <w:rPr/>
        <w:t>Create, save and transmit a daily non-COBC Final Claim Status file for primary electronic CHAMPVA/SB/CWVV claims, with claim and line level details.</w:t>
      </w:r>
    </w:p>
    <w:p>
      <w:pPr>
        <w:pStyle w:val="BodyTextBullet1"/>
        <w:numPr>
          <w:ilvl w:val="0"/>
          <w:numId w:val="28"/>
        </w:numPr>
        <w:ind w:left="1440" w:hanging="0"/>
        <w:rPr/>
      </w:pPr>
      <w:r>
        <w:rPr/>
        <w:t>Create and save a daily COBC Final Claim Status file for secondary electronic CHAMPVA claims, with claim and line level details.</w:t>
      </w:r>
    </w:p>
    <w:p>
      <w:pPr>
        <w:pStyle w:val="BodyTextBullet1"/>
        <w:numPr>
          <w:ilvl w:val="0"/>
          <w:numId w:val="28"/>
        </w:numPr>
        <w:ind w:left="1440" w:hanging="0"/>
        <w:rPr>
          <w:rFonts w:cs="Arial"/>
          <w:szCs w:val="22"/>
        </w:rPr>
      </w:pPr>
      <w:r>
        <w:rPr>
          <w:rFonts w:cs="Arial"/>
          <w:szCs w:val="22"/>
        </w:rPr>
        <w:t>Upon implementation, transmit a file(s) to update the existing claim statuses for electronic primary claims with a final status that currently remain in a pending status for a predetermined amount of time.</w:t>
      </w:r>
    </w:p>
    <w:p>
      <w:pPr>
        <w:pStyle w:val="Heading2"/>
        <w:tabs>
          <w:tab w:val="clear" w:pos="907"/>
        </w:tabs>
        <w:rPr>
          <w:sz w:val="28"/>
          <w:szCs w:val="28"/>
        </w:rPr>
      </w:pPr>
      <w:bookmarkStart w:id="13" w:name="_Ref78089027"/>
      <w:bookmarkStart w:id="14" w:name="_Ref78088914"/>
      <w:bookmarkStart w:id="15" w:name="DefAcro"/>
      <w:bookmarkStart w:id="16" w:name="__RefHeading___Toc343093001"/>
      <w:bookmarkEnd w:id="16"/>
      <w:r>
        <w:rPr>
          <w:sz w:val="28"/>
          <w:szCs w:val="28"/>
        </w:rPr>
        <w:t>Definitions and Acronyms</w:t>
      </w:r>
      <w:bookmarkEnd w:id="13"/>
      <w:bookmarkEnd w:id="14"/>
      <w:bookmarkEnd w:id="15"/>
    </w:p>
    <w:p>
      <w:pPr>
        <w:pStyle w:val="Heading3"/>
        <w:tabs>
          <w:tab w:val="clear" w:pos="1080"/>
        </w:tabs>
        <w:rPr/>
      </w:pPr>
      <w:bookmarkStart w:id="17" w:name="__RefHeading___Toc343093002"/>
      <w:bookmarkStart w:id="18" w:name="_Ref207529721"/>
      <w:bookmarkStart w:id="19" w:name="_Ref207529685"/>
      <w:bookmarkStart w:id="20" w:name="Acronyms1"/>
      <w:bookmarkEnd w:id="17"/>
      <w:r>
        <w:rPr/>
        <w:t>Acronyms</w:t>
      </w:r>
      <w:bookmarkEnd w:id="18"/>
      <w:bookmarkEnd w:id="19"/>
      <w:bookmarkEnd w:id="20"/>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68"/>
        <w:gridCol w:w="7308"/>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TableHeading"/>
              <w:keepNext w:val="true"/>
              <w:spacing w:before="60" w:after="60"/>
              <w:rPr>
                <w:lang w:val="en-US" w:eastAsia="en-US"/>
              </w:rPr>
            </w:pPr>
            <w:r>
              <w:rPr>
                <w:lang w:val="en-US" w:eastAsia="en-US"/>
              </w:rPr>
              <w:t>Acronyms/</w:t>
              <w:br/>
              <w:t>Abbreviations/Terms</w:t>
            </w:r>
          </w:p>
        </w:tc>
        <w:tc>
          <w:tcPr>
            <w:tcW w:w="7308"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lang w:val="en-US" w:eastAsia="en-US"/>
              </w:rPr>
            </w:pPr>
            <w:r>
              <w:rPr>
                <w:lang w:val="en-US" w:eastAsia="en-US"/>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CA</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Patient Protection and Affordable Care A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ET</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utomated Eligibility To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I</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rtificial Intellig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ITC</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ustin Information and Technology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RT</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dverse Reaction Track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SC X12</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ccredited Standards Committee X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BIRL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Beneficiary Identification and Records Locator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AQH</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uncil for Affordable Quality Healthca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BO</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hief Business Off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HAMPVA</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ivilian Health and Medical Program for the Department of Veterans Affai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ITI</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HAMPVA In-house Treatment Initiati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MOP</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nsolidated Mail Order Pharmac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M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enters for Medicare and Medicaid Servi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ntractual Obligation (Provider Responsibi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B</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ordination of Benefi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BC</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ordination of Benefits Contrac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RE®</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mmittee on Operating Rules for Information Exchan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P&amp;E</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laims Processing and Eligibility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PD</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laims Processing Divi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P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laims Processing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SR</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ustomer Service Representati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WVV</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hildren of Women Vietnam Veter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EER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efense Enrollment Eligibility Reporting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ME</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urable Medical Equip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O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ate of Serv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oD</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epartment of Defe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RG</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iagnosis-related Gro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X</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iagnos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A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nrollment Application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DI</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lectronic Data Interchan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 xml:space="preserve">EEC </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ligibility and Enrollment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FT</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lectronic Fund Transf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IN</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mployer Identification 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EOB</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lectronic Explanation of Benefi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OB</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 xml:space="preserve">Explanation of Benefit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SI</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ligibility and Enrollment System Improv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SR</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nrollment System Re-Desig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WV</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DI Web Vie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BC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ee Basis Claims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M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inancial Management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PP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bookmarkStart w:id="21" w:name="OLE_LINK5"/>
            <w:bookmarkStart w:id="22" w:name="OLE_LINK4"/>
            <w:r>
              <w:rPr>
                <w:lang w:val="en-US" w:eastAsia="en-US"/>
              </w:rPr>
              <w:t>Fee Payment Processing System</w:t>
            </w:r>
            <w:bookmarkEnd w:id="21"/>
            <w:bookmarkEnd w:id="22"/>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SC</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inancial Services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TE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 xml:space="preserve">Full Time Equivale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TP</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ile Transport Protoc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Y</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iscal Ye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GUI</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Graphical User Interf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AC</w:t>
            </w:r>
          </w:p>
        </w:tc>
        <w:tc>
          <w:tcPr>
            <w:tcW w:w="730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lang w:val="en-US" w:eastAsia="en-US"/>
              </w:rPr>
              <w:t>Health Administration Center. The organization is now known as Purchased Care @ Health Administration Center (PC@HA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EC</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ealth Eligibility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ECM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ealth Eligibility Case Management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CCH</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ealth Care Clearingho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CPC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ealthcare Common Procedure Coding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H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epartment of Health and Human Servi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IPAA</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ealth Insurance Portability and Accountability Act of 19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L7</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ealth Level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PID</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ealth Plan Identifi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ICD-10</w:t>
            </w:r>
          </w:p>
        </w:tc>
        <w:tc>
          <w:tcPr>
            <w:tcW w:w="730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International Classification of Diseases, 10</w:t>
            </w:r>
            <w:r>
              <w:rPr>
                <w:vertAlign w:val="superscript"/>
                <w:lang w:val="en-US" w:eastAsia="en-US"/>
              </w:rPr>
              <w:t>th</w:t>
            </w:r>
            <w:r>
              <w:rPr>
                <w:lang w:val="en-US" w:eastAsia="en-US"/>
              </w:rPr>
              <w:t xml:space="preserve"> revi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ICD</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Interface Control Doc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ICN</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Integrated Control 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IP</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Initial Process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IT</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Information Technolog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EIE</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st of Excluded Individuals/Enti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CN</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ne Item Control 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bM</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eds by Ma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 (MUMP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assachusetts General Hospital Utility Multi-Programming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IA</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835 Segment used for Remittance Remark Codes on Inpatient Clai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IPPA</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edicare Improvements for Patients and Providers A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OA</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835 Segment used for Remittance Remark Codes on Non-Inpatient Clai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PI</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aster Patient Inde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RA</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aster Record Adjust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SD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ilitary Service Data Shar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VI</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aster Veteran Inde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NCPDP</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bookmarkStart w:id="23" w:name="OLE_LINK3"/>
            <w:bookmarkStart w:id="24" w:name="OLE_LINK2"/>
            <w:r>
              <w:rPr>
                <w:lang w:val="en-US" w:eastAsia="en-US"/>
              </w:rPr>
              <w:t>National Council for Prescription Drug Programs</w:t>
            </w:r>
            <w:bookmarkEnd w:id="23"/>
            <w:bookmarkEnd w:id="24"/>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NDC</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National Drug C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NFPO</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National Fee Program Off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NUBC</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National Uniform Billing Committ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PC@HAC</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Purchased Care @ Health Administration Center</w:t>
            </w:r>
          </w:p>
        </w:tc>
      </w:tr>
    </w:tbl>
    <w:p>
      <w:pPr>
        <w:pStyle w:val="Heading3"/>
        <w:tabs>
          <w:tab w:val="clear" w:pos="1080"/>
        </w:tabs>
        <w:rPr/>
      </w:pPr>
      <w:bookmarkStart w:id="25" w:name="__RefHeading___Toc343093003"/>
      <w:bookmarkStart w:id="26" w:name="_Ref207529795"/>
      <w:bookmarkStart w:id="27" w:name="Definitions1"/>
      <w:bookmarkEnd w:id="25"/>
      <w:r>
        <w:rPr/>
        <w:t>Definitions</w:t>
      </w:r>
      <w:bookmarkEnd w:id="26"/>
      <w:bookmarkEnd w:id="27"/>
    </w:p>
    <w:tbl>
      <w:tblPr>
        <w:tblW w:w="9576" w:type="dxa"/>
        <w:jc w:val="left"/>
        <w:tblInd w:w="-113" w:type="dxa"/>
        <w:tblLayout w:type="fixed"/>
        <w:tblCellMar>
          <w:top w:w="0" w:type="dxa"/>
          <w:left w:w="108" w:type="dxa"/>
          <w:bottom w:w="0" w:type="dxa"/>
          <w:right w:w="108" w:type="dxa"/>
        </w:tblCellMar>
      </w:tblPr>
      <w:tblGrid>
        <w:gridCol w:w="2988"/>
        <w:gridCol w:w="6588"/>
      </w:tblGrid>
      <w:tr>
        <w:trPr>
          <w:tblHeader w:val="true"/>
          <w:cantSplit w:val="true"/>
        </w:trPr>
        <w:tc>
          <w:tcPr>
            <w:tcW w:w="2988" w:type="dxa"/>
            <w:tcBorders>
              <w:top w:val="single" w:sz="4" w:space="0" w:color="000000"/>
              <w:left w:val="single" w:sz="4" w:space="0" w:color="000000"/>
              <w:bottom w:val="single" w:sz="4" w:space="0" w:color="000000"/>
              <w:right w:val="single" w:sz="4" w:space="0" w:color="000000"/>
            </w:tcBorders>
            <w:shd w:fill="EEECE1" w:val="clear"/>
          </w:tcPr>
          <w:p>
            <w:pPr>
              <w:pStyle w:val="TableHeading"/>
              <w:keepNext w:val="true"/>
              <w:spacing w:before="60" w:after="60"/>
              <w:rPr>
                <w:lang w:val="en-US" w:eastAsia="en-US"/>
              </w:rPr>
            </w:pPr>
            <w:r>
              <w:rPr>
                <w:lang w:val="en-US" w:eastAsia="en-US"/>
              </w:rPr>
              <w:t>Term</w:t>
            </w:r>
          </w:p>
        </w:tc>
        <w:tc>
          <w:tcPr>
            <w:tcW w:w="6588"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lang w:val="en-US" w:eastAsia="en-US"/>
              </w:rPr>
            </w:pPr>
            <w:r>
              <w:rPr>
                <w:lang w:val="en-US" w:eastAsia="en-US"/>
              </w:rPr>
              <w:t>Definition</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270/271 Health Care Eligibility Benefit Inquiry and Response</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A transaction set for Eligibility and Benefits, used to inquire about and receive information about eligibility/benefits for a specific patient from a payer.</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276/277 Health Care Claim Status Request and Response</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A transaction set for health care claims, used to inquire about and receive information about the processing status of a claim.</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837 Health Care Claim</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A transaction set for medical and dental health care claims, used to send a claim to a trading partner or payer.</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835 Health Care Claim Payment/Advice</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A transaction set for health care claim payment advice (or remittance advice) - referred to as a Remittance advic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999 Implementation Acknowledgement</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A transaction set for Health Care Claim acknowledgements, used to report a syntactical and relational analysis or to acknowledge receipt of an error-free transaction set.</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I</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Artificial Intelligence - rules-based system used to validate compliance of health care claims to the Health Administration Center’s polici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SC X12</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lang w:val="en-US" w:eastAsia="en-US"/>
              </w:rPr>
              <w:t>The Accredited Standards Committee X12 – is an ANSI-accredited standards development organization and the entity responsible for the HIPAA transaction standards for electronic health care, eligibility, claims processing, claims status, authorizations and remittance transactions named by the Health Insurance Portability and Accountability Act of 1996.</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aché</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MUMPS/CACHÉ, an application and database environment (InterSystem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AQH</w:t>
            </w:r>
          </w:p>
        </w:tc>
        <w:tc>
          <w:tcPr>
            <w:tcW w:w="658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lang w:val="en-US" w:eastAsia="en-US"/>
              </w:rPr>
            </w:pPr>
            <w:r>
              <w:rPr>
                <w:color w:val="000000"/>
                <w:sz w:val="19"/>
                <w:szCs w:val="19"/>
                <w:lang w:val="en-US" w:eastAsia="en-US"/>
              </w:rPr>
              <w:t>Council for Affordable Quality Healthcare (CAQH) is a nonprofit alliance of health plans and trade associations whose goal is to simplify healthcare administration through industry initiativ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MS-1500</w:t>
            </w:r>
          </w:p>
        </w:tc>
        <w:tc>
          <w:tcPr>
            <w:tcW w:w="658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lang w:val="en-US" w:eastAsia="en-US"/>
              </w:rPr>
            </w:pPr>
            <w:r>
              <w:rPr>
                <w:color w:val="000000"/>
                <w:lang w:val="en-US" w:eastAsia="en-US"/>
              </w:rPr>
              <w:t>The National Uniform Claim Committee (NUCC) paper health insurance claim form for professional claims prescribed by many health plans for claims submitted by physicians, suppliers, and ambulance servic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BC</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lang w:val="en-US" w:eastAsia="en-US"/>
              </w:rPr>
              <w:t>The CMS Coordination of Benefits Contractor (COBC) routes COB Medicare Part A and B claims from CMS to other payers (i.e., CHAMPVA). The current COBC is Group Health Incorporated (GHI).</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RE®</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The Committee on Operating Rules for Information Exchange (CORE®) is a multi-stakeholder initiative created, organized and facilitated by CAQH that is working to make it easier for physicians and hospitals to access eligibility, benefits and claim information for their patients at the point of car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FT</w:t>
            </w:r>
          </w:p>
        </w:tc>
        <w:tc>
          <w:tcPr>
            <w:tcW w:w="65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lectronic funds transfer is the process used to make claim payments directly to a provider’s bank.</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mdeon®</w:t>
            </w:r>
          </w:p>
        </w:tc>
        <w:tc>
          <w:tcPr>
            <w:tcW w:w="65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The contracted Purchase Care clearinghouse that provides a network of providers for the routing of electronic Institutional/Professional and Dental health care claims (837) to the PC@HAC and delivery of the electronic remittance transactions (835). It also routes electronic coordination of benefits claims from the COBC to the PC@HAC for processing and provides support for the real-time processing of eligibility and benefits requests/respons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OB</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Explanation of Benefits (EOB) is usually a paper health care claim payment/advice from payers that provides data pertaining to the claim adjudication and the amounts paid by the payer.</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IPAA v. 5010</w:t>
            </w:r>
          </w:p>
        </w:tc>
        <w:tc>
          <w:tcPr>
            <w:tcW w:w="6588"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color w:val="000000"/>
                <w:sz w:val="20"/>
              </w:rPr>
            </w:pPr>
            <w:r>
              <w:rPr>
                <w:rFonts w:cs="Arial" w:ascii="Arial" w:hAnsi="Arial"/>
                <w:color w:val="000000"/>
                <w:sz w:val="20"/>
              </w:rPr>
              <w:t>HIPAA version 5010 is the newest set of standards related to the electronic transmission of specific health care transactions such as Health Care Claims, Eligibility Inquiry/Response, and Health Care Claim Remittance Advic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L7</w:t>
            </w:r>
          </w:p>
        </w:tc>
        <w:tc>
          <w:tcPr>
            <w:tcW w:w="65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ealth Level Seven (HL7) is a non-profit standards organization that provides standards for interoperability that improve care delivery, optimize workflow, reduce ambiguity, and enhance knowledge transfer among stakeholders. "Level Seven" refers to the seventh level of the International Organization for Standardization (ISO) seven-layer communications model for Open Systems Interconnection.</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NCPDP</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lang w:val="en-US" w:eastAsia="en-US"/>
              </w:rPr>
              <w:t>The National Council for Prescription Drug Programs (NCPDP) is a not-for-profit ANSI-accredited standards development organization representing the pharmacy services industry and the entity responsible for development of standards for pharmacy, including real-time claims processing and e-prescribing.</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NCPDP D.0</w:t>
            </w:r>
          </w:p>
        </w:tc>
        <w:tc>
          <w:tcPr>
            <w:tcW w:w="65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IPAA version D.0 is the newest set of standards related to the electronic transmission of pharmacy transactions named by HIPAA legislation for the pharmacy industry.</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NCPDP – B1</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An NCPDP transaction set for billing a payer for a medication or medical item from a pharmacy.</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NCPDP – B2</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An NCPDP transaction set for the reversal of a previously submitted NCPDP – B1.</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Payer</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An insurance company, fiscal intermediary, government agency, other agency, or individual responsible for the payment of health care claim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SXC</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eastAsia="Arial Unicode MS"/>
                <w:szCs w:val="29"/>
                <w:lang w:val="en-US" w:eastAsia="en-US"/>
              </w:rPr>
            </w:pPr>
            <w:r>
              <w:rPr>
                <w:lang w:val="en-US" w:eastAsia="en-US"/>
              </w:rPr>
              <w:t>SXC Health Solutions Inc. is the contracted Pharmacy Benefit Manager (PBM) that provides a network of retail pharmacies for Purchased Care beneficiary programs and provides connectivity to Medicare Part D plans and VAMC pharmaci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UB-04</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color w:val="000000"/>
                <w:lang w:val="en-US" w:eastAsia="en-US"/>
              </w:rPr>
              <w:t>The National Uniform Billing Committee (NUBC) paper health insurance claim form for institutional claims prescribed by many health plans for claims submitted by hospitals, nursing homes, hospices, home health agencies and other institutional provider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User</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The person or persons who operate or interact directly with the various systems which support the National Fee Program or the Health Administration Center.</w:t>
            </w:r>
          </w:p>
        </w:tc>
      </w:tr>
    </w:tbl>
    <w:p>
      <w:pPr>
        <w:pStyle w:val="Heading2"/>
        <w:tabs>
          <w:tab w:val="clear" w:pos="907"/>
        </w:tabs>
        <w:rPr>
          <w:sz w:val="28"/>
          <w:szCs w:val="28"/>
        </w:rPr>
      </w:pPr>
      <w:bookmarkStart w:id="28" w:name="__RefHeading___Toc343093004"/>
      <w:bookmarkStart w:id="29" w:name="_Ref78091034"/>
      <w:bookmarkStart w:id="30" w:name="_Ref78090950"/>
      <w:bookmarkStart w:id="31" w:name="References"/>
      <w:bookmarkEnd w:id="28"/>
      <w:r>
        <w:rPr>
          <w:sz w:val="28"/>
          <w:szCs w:val="28"/>
        </w:rPr>
        <w:t>References</w:t>
      </w:r>
      <w:bookmarkEnd w:id="29"/>
      <w:bookmarkEnd w:id="30"/>
      <w:bookmarkEnd w:id="31"/>
    </w:p>
    <w:tbl>
      <w:tblPr>
        <w:tblW w:w="9540" w:type="dxa"/>
        <w:jc w:val="left"/>
        <w:tblInd w:w="-95" w:type="dxa"/>
        <w:tblLayout w:type="fixed"/>
        <w:tblCellMar>
          <w:top w:w="0" w:type="dxa"/>
          <w:left w:w="108" w:type="dxa"/>
          <w:bottom w:w="0" w:type="dxa"/>
          <w:right w:w="108" w:type="dxa"/>
        </w:tblCellMar>
      </w:tblPr>
      <w:tblGrid>
        <w:gridCol w:w="2250"/>
        <w:gridCol w:w="5745"/>
        <w:gridCol w:w="1545"/>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spacing w:before="60" w:after="60"/>
              <w:rPr>
                <w:lang w:val="en-US" w:eastAsia="en-US"/>
              </w:rPr>
            </w:pPr>
            <w:r>
              <w:rPr>
                <w:lang w:val="en-US" w:eastAsia="en-US"/>
              </w:rPr>
              <w:t>Name</w:t>
            </w:r>
          </w:p>
        </w:tc>
        <w:tc>
          <w:tcPr>
            <w:tcW w:w="5745"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lang w:val="en-US" w:eastAsia="en-US"/>
              </w:rPr>
            </w:pPr>
            <w:r>
              <w:rPr>
                <w:lang w:val="en-US" w:eastAsia="en-US"/>
              </w:rPr>
              <w:t>Location</w:t>
            </w:r>
          </w:p>
        </w:tc>
        <w:tc>
          <w:tcPr>
            <w:tcW w:w="1545"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lang w:val="en-US" w:eastAsia="en-US"/>
              </w:rPr>
            </w:pPr>
            <w:r>
              <w:rPr>
                <w:lang w:val="en-US" w:eastAsia="en-US"/>
              </w:rPr>
              <w:t>Dat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CORE Phase I Rules</w:t>
            </w:r>
          </w:p>
        </w:tc>
        <w:tc>
          <w:tcPr>
            <w:tcW w:w="5745"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120" w:after="120"/>
              <w:rPr>
                <w:rStyle w:val="InternetLink"/>
                <w:lang w:val="en-US" w:eastAsia="en-US"/>
              </w:rPr>
            </w:pPr>
            <w:hyperlink r:id="rId7">
              <w:r>
                <w:rPr>
                  <w:rStyle w:val="InternetLink"/>
                  <w:lang w:val="en-US" w:eastAsia="en-US"/>
                </w:rPr>
                <w:t>http://www.caqh.org/CORE_phase1.php</w:t>
              </w:r>
            </w:hyperlink>
          </w:p>
        </w:tc>
        <w:tc>
          <w:tcPr>
            <w:tcW w:w="15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Style w:val="InternetLink"/>
                <w:szCs w:val="22"/>
                <w:lang w:val="en-US" w:eastAsia="en-US"/>
              </w:rPr>
            </w:pPr>
            <w:r>
              <w:rPr/>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CORE Phase II Rules</w:t>
            </w:r>
          </w:p>
        </w:tc>
        <w:tc>
          <w:tcPr>
            <w:tcW w:w="5745"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120" w:after="120"/>
              <w:rPr>
                <w:rStyle w:val="InternetLink"/>
                <w:lang w:val="en-US" w:eastAsia="en-US"/>
              </w:rPr>
            </w:pPr>
            <w:hyperlink r:id="rId8">
              <w:r>
                <w:rPr>
                  <w:rStyle w:val="InternetLink"/>
                  <w:lang w:val="en-US" w:eastAsia="en-US"/>
                </w:rPr>
                <w:t>http://www.caqh.org/CORE_phase2.php</w:t>
              </w:r>
            </w:hyperlink>
          </w:p>
        </w:tc>
        <w:tc>
          <w:tcPr>
            <w:tcW w:w="15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Style w:val="InternetLink"/>
                <w:szCs w:val="22"/>
                <w:lang w:val="en-US" w:eastAsia="en-US"/>
              </w:rPr>
            </w:pPr>
            <w:r>
              <w:rPr/>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mdeon®/Hosted Real-Time™</w:t>
            </w:r>
          </w:p>
          <w:p>
            <w:pPr>
              <w:pStyle w:val="TableText"/>
              <w:rPr>
                <w:lang w:val="en-US" w:eastAsia="en-US"/>
              </w:rPr>
            </w:pPr>
            <w:r>
              <w:rPr>
                <w:lang w:val="en-US" w:eastAsia="en-US"/>
              </w:rPr>
              <w:t>Claim Status Implementation Specification</w:t>
            </w:r>
          </w:p>
          <w:p>
            <w:pPr>
              <w:pStyle w:val="TableText"/>
              <w:spacing w:before="60" w:after="60"/>
              <w:rPr>
                <w:lang w:val="en-US" w:eastAsia="en-US"/>
              </w:rPr>
            </w:pPr>
            <w:r>
              <w:rPr>
                <w:lang w:val="en-US" w:eastAsia="en-US"/>
              </w:rPr>
              <w:t>Version 03</w:t>
            </w:r>
          </w:p>
        </w:tc>
        <w:tc>
          <w:tcPr>
            <w:tcW w:w="5745"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120" w:after="120"/>
              <w:rPr>
                <w:rStyle w:val="InternetLink"/>
                <w:lang w:val="en-US" w:eastAsia="en-US"/>
              </w:rPr>
            </w:pPr>
            <w:hyperlink r:id="rId9">
              <w:r>
                <w:rPr>
                  <w:rStyle w:val="InternetLink"/>
                  <w:lang w:val="en-US" w:eastAsia="en-US"/>
                </w:rPr>
                <w:t>http://wwww.abc.domain.domain/pm/hape/nsor-payer/Business%20Process%20Documents/Emdeon%20Specification%20Documents/Hosted_Real-Time_3.0_ClaimStatus_File_Spec.pdf</w:t>
              </w:r>
            </w:hyperlink>
          </w:p>
          <w:p>
            <w:pPr>
              <w:pStyle w:val="TextBody"/>
              <w:autoSpaceDE w:val="false"/>
              <w:spacing w:before="120" w:after="120"/>
              <w:rPr>
                <w:rStyle w:val="InternetLink"/>
                <w:lang w:val="en-US" w:eastAsia="en-US"/>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lang w:val="en-US" w:eastAsia="en-US"/>
              </w:rPr>
              <w:t>October 2010</w:t>
            </w:r>
          </w:p>
        </w:tc>
      </w:tr>
    </w:tbl>
    <w:p>
      <w:pPr>
        <w:pStyle w:val="Heading1"/>
        <w:numPr>
          <w:ilvl w:val="0"/>
          <w:numId w:val="0"/>
        </w:numPr>
        <w:ind w:left="432" w:hanging="0"/>
        <w:rPr/>
      </w:pPr>
      <w:r>
        <w:rPr/>
      </w:r>
    </w:p>
    <w:p>
      <w:pPr>
        <w:pStyle w:val="Heading1"/>
        <w:rPr/>
      </w:pPr>
      <w:bookmarkStart w:id="32" w:name="__RefHeading___Toc343093005"/>
      <w:bookmarkEnd w:id="32"/>
      <w:r>
        <w:rPr/>
        <w:t>Conceptual Design</w:t>
      </w:r>
    </w:p>
    <w:p>
      <w:pPr>
        <w:pStyle w:val="Heading2"/>
        <w:tabs>
          <w:tab w:val="clear" w:pos="907"/>
        </w:tabs>
        <w:rPr>
          <w:sz w:val="28"/>
          <w:szCs w:val="28"/>
        </w:rPr>
      </w:pPr>
      <w:bookmarkStart w:id="33" w:name="__RefHeading___Toc343093006"/>
      <w:bookmarkStart w:id="34" w:name="_Ref207529989"/>
      <w:bookmarkStart w:id="35" w:name="SpecificSpecifications1"/>
      <w:bookmarkEnd w:id="33"/>
      <w:r>
        <w:rPr>
          <w:sz w:val="28"/>
          <w:szCs w:val="28"/>
        </w:rPr>
        <w:t>Overall Specifications</w:t>
      </w:r>
      <w:bookmarkEnd w:id="34"/>
      <w:bookmarkEnd w:id="35"/>
    </w:p>
    <w:p>
      <w:pPr>
        <w:pStyle w:val="TextBody"/>
        <w:rPr/>
      </w:pPr>
      <w:bookmarkStart w:id="36" w:name="_Ref2515PORT9"/>
      <w:bookmarkStart w:id="37" w:name="_Ref251574724"/>
      <w:bookmarkStart w:id="38" w:name="_Ref251574604"/>
      <w:bookmarkStart w:id="39" w:name="AccessabilitySpecifications1"/>
      <w:bookmarkEnd w:id="39"/>
      <w:r>
        <w:rPr/>
        <w:t xml:space="preserve">The CP&amp;E System </w:t>
      </w:r>
      <w:r>
        <w:rPr>
          <w:lang w:val="en-US"/>
        </w:rPr>
        <w:t xml:space="preserve">currently </w:t>
      </w:r>
      <w:r>
        <w:rPr/>
        <w:t xml:space="preserve">creates the </w:t>
      </w:r>
      <w:r>
        <w:rPr>
          <w:lang w:val="en-US"/>
        </w:rPr>
        <w:t>Acknowledgment and Pending Claim Status files for transmission to Emdeon. The FTP process transmits these files on a daily basis. This project will add the Final Claim Status files to the transmissions to Emdeon. The criteria will be that a Final Status will be generated when all of the claims, split-claims, and line items for an Original submission are either paid or declined.</w:t>
      </w:r>
    </w:p>
    <w:p>
      <w:pPr>
        <w:pStyle w:val="Heading2"/>
        <w:tabs>
          <w:tab w:val="clear" w:pos="907"/>
        </w:tabs>
        <w:rPr>
          <w:sz w:val="28"/>
          <w:szCs w:val="28"/>
        </w:rPr>
      </w:pPr>
      <w:bookmarkStart w:id="40" w:name="_Ref2515PORT9"/>
      <w:bookmarkStart w:id="41" w:name="_Ref251574724"/>
      <w:bookmarkStart w:id="42" w:name="_Ref251574604"/>
      <w:bookmarkStart w:id="43" w:name="__RefHeading___Toc343093007"/>
      <w:bookmarkEnd w:id="43"/>
      <w:r>
        <w:rPr>
          <w:sz w:val="28"/>
          <w:szCs w:val="28"/>
        </w:rPr>
        <w:t>Accessibility Specifications</w:t>
      </w:r>
      <w:bookmarkEnd w:id="40"/>
      <w:bookmarkEnd w:id="41"/>
      <w:bookmarkEnd w:id="42"/>
    </w:p>
    <w:p>
      <w:pPr>
        <w:pStyle w:val="TextBody"/>
        <w:rPr/>
      </w:pPr>
      <w:bookmarkStart w:id="44" w:name="DesignConstrainstsSpecifications1"/>
      <w:bookmarkStart w:id="45" w:name="BusinessRulesSpecifications1"/>
      <w:bookmarkEnd w:id="44"/>
      <w:bookmarkEnd w:id="45"/>
      <w:r>
        <w:rPr/>
        <w:t xml:space="preserve">A TaskMan entry submits a job in the background which creates the </w:t>
      </w:r>
      <w:r>
        <w:rPr>
          <w:lang w:val="en-US"/>
        </w:rPr>
        <w:t xml:space="preserve">Acknowledgment and Pending Claim Status files. A similar process will also generate the Final Claim Status files. </w:t>
      </w:r>
      <w:r>
        <w:rPr/>
        <w:t>No user interface is applicable.</w:t>
      </w:r>
    </w:p>
    <w:p>
      <w:pPr>
        <w:pStyle w:val="Heading2"/>
        <w:tabs>
          <w:tab w:val="clear" w:pos="907"/>
        </w:tabs>
        <w:rPr>
          <w:sz w:val="28"/>
          <w:szCs w:val="28"/>
        </w:rPr>
      </w:pPr>
      <w:bookmarkStart w:id="46" w:name="__RefHeading___Toc343093008"/>
      <w:bookmarkStart w:id="47" w:name="_Ref251581649"/>
      <w:bookmarkStart w:id="48" w:name="_Ref251581540"/>
      <w:bookmarkStart w:id="49" w:name="_Disaster_Recovery_Specifications"/>
      <w:bookmarkEnd w:id="46"/>
      <w:bookmarkEnd w:id="49"/>
      <w:r>
        <w:rPr>
          <w:sz w:val="28"/>
          <w:szCs w:val="28"/>
        </w:rPr>
        <w:t>Disaster Recovery Specifications</w:t>
      </w:r>
      <w:bookmarkEnd w:id="47"/>
      <w:bookmarkEnd w:id="48"/>
    </w:p>
    <w:p>
      <w:pPr>
        <w:pStyle w:val="TextBody"/>
        <w:rPr/>
      </w:pPr>
      <w:r>
        <w:rPr/>
        <w:t>There are no disaster recovery requirements specific to this development effort. The affected routine is an integrated part of the CP&amp;E system that exists at the HAC site</w:t>
      </w:r>
      <w:r>
        <w:rPr>
          <w:lang w:val="en-US"/>
        </w:rPr>
        <w:t>.</w:t>
      </w:r>
      <w:r>
        <w:rPr/>
        <w:t xml:space="preserve"> </w:t>
      </w:r>
      <w:r>
        <w:rPr>
          <w:lang w:val="en-US"/>
        </w:rPr>
        <w:t>T</w:t>
      </w:r>
      <w:r>
        <w:rPr/>
        <w:t>he normal backup and recovery procedures</w:t>
      </w:r>
      <w:r>
        <w:rPr>
          <w:lang w:val="en-US"/>
        </w:rPr>
        <w:t xml:space="preserve"> will incorporate the new files</w:t>
      </w:r>
      <w:r>
        <w:rPr/>
        <w:t>.</w:t>
      </w:r>
    </w:p>
    <w:p>
      <w:pPr>
        <w:pStyle w:val="Heading2"/>
        <w:tabs>
          <w:tab w:val="clear" w:pos="907"/>
        </w:tabs>
        <w:rPr>
          <w:sz w:val="28"/>
          <w:szCs w:val="28"/>
        </w:rPr>
      </w:pPr>
      <w:bookmarkStart w:id="50" w:name="__RefHeading___Toc343093009"/>
      <w:bookmarkStart w:id="51" w:name="ProductFeatures"/>
      <w:bookmarkEnd w:id="50"/>
      <w:r>
        <w:rPr>
          <w:sz w:val="28"/>
          <w:szCs w:val="28"/>
        </w:rPr>
        <w:t>Product Features</w:t>
      </w:r>
      <w:bookmarkEnd w:id="51"/>
    </w:p>
    <w:p>
      <w:pPr>
        <w:pStyle w:val="BodyTextBullet1"/>
        <w:numPr>
          <w:ilvl w:val="0"/>
          <w:numId w:val="28"/>
        </w:numPr>
        <w:ind w:left="1440" w:hanging="0"/>
        <w:rPr/>
      </w:pPr>
      <w:r>
        <w:rPr/>
        <w:t>Implement the creation and the transmitting of the Final Claim Status Files defined by the HCCH and their Claim Status Implementation Specification.</w:t>
      </w:r>
    </w:p>
    <w:p>
      <w:pPr>
        <w:pStyle w:val="BodyTextBullet1"/>
        <w:numPr>
          <w:ilvl w:val="0"/>
          <w:numId w:val="28"/>
        </w:numPr>
        <w:ind w:left="1440" w:hanging="0"/>
        <w:rPr/>
      </w:pPr>
      <w:r>
        <w:rPr/>
        <w:t>Modify the existing routine for the Claim Status file as defined by the Requirements Document.</w:t>
      </w:r>
    </w:p>
    <w:p>
      <w:pPr>
        <w:pStyle w:val="Heading2"/>
        <w:tabs>
          <w:tab w:val="clear" w:pos="907"/>
        </w:tabs>
        <w:rPr>
          <w:sz w:val="28"/>
          <w:szCs w:val="28"/>
        </w:rPr>
      </w:pPr>
      <w:bookmarkStart w:id="52" w:name="__RefHeading___Toc343093010"/>
      <w:bookmarkStart w:id="53" w:name="UserCharacteristics"/>
      <w:bookmarkEnd w:id="52"/>
      <w:r>
        <w:rPr>
          <w:sz w:val="28"/>
          <w:szCs w:val="28"/>
        </w:rPr>
        <w:t>User Characteristics</w:t>
      </w:r>
      <w:bookmarkEnd w:id="53"/>
    </w:p>
    <w:p>
      <w:pPr>
        <w:pStyle w:val="TextBody"/>
        <w:rPr>
          <w:lang w:val="en-US"/>
        </w:rPr>
      </w:pPr>
      <w:r>
        <w:rPr>
          <w:lang w:val="en-US"/>
        </w:rPr>
        <w:t>Each night, a</w:t>
      </w:r>
      <w:r>
        <w:rPr/>
        <w:t xml:space="preserve"> background job create</w:t>
      </w:r>
      <w:r>
        <w:rPr>
          <w:lang w:val="en-US"/>
        </w:rPr>
        <w:t>s</w:t>
      </w:r>
      <w:r>
        <w:rPr/>
        <w:t xml:space="preserve"> the </w:t>
      </w:r>
      <w:r>
        <w:rPr>
          <w:lang w:val="en-US"/>
        </w:rPr>
        <w:t>Acknowledgement and Pending Claim Status files. An additional background job will create the Final Claim Status files.</w:t>
      </w:r>
      <w:r>
        <w:rPr/>
        <w:t xml:space="preserve"> No user interaction is </w:t>
      </w:r>
      <w:r>
        <w:rPr>
          <w:lang w:val="en-US"/>
        </w:rPr>
        <w:t>necessary</w:t>
      </w:r>
      <w:r>
        <w:rPr/>
        <w:t>.</w:t>
      </w:r>
    </w:p>
    <w:p>
      <w:pPr>
        <w:pStyle w:val="Heading2"/>
        <w:tabs>
          <w:tab w:val="clear" w:pos="907"/>
        </w:tabs>
        <w:rPr>
          <w:sz w:val="28"/>
          <w:szCs w:val="28"/>
        </w:rPr>
      </w:pPr>
      <w:bookmarkStart w:id="54" w:name="__RefHeading___Toc343093011"/>
      <w:bookmarkStart w:id="55" w:name="_Ref78096543"/>
      <w:bookmarkStart w:id="56" w:name="DependenciesAndConstraints"/>
      <w:bookmarkEnd w:id="54"/>
      <w:r>
        <w:rPr>
          <w:sz w:val="28"/>
          <w:szCs w:val="28"/>
        </w:rPr>
        <w:t>Dependencies and Constraints</w:t>
      </w:r>
      <w:bookmarkEnd w:id="55"/>
      <w:bookmarkEnd w:id="56"/>
    </w:p>
    <w:p>
      <w:pPr>
        <w:pStyle w:val="TextBody"/>
        <w:rPr/>
      </w:pPr>
      <w:r>
        <w:rPr>
          <w:lang w:val="en-US"/>
        </w:rPr>
        <w:t>This project depends on the completion of cycle 5 UAT Testing of the Line Level Service Adjudication project and C-35 project.</w:t>
      </w:r>
    </w:p>
    <w:p>
      <w:pPr>
        <w:pStyle w:val="TextBody"/>
        <w:rPr>
          <w:lang w:val="en-US"/>
        </w:rPr>
      </w:pPr>
      <w:r>
        <w:rPr>
          <w:lang w:val="en-US"/>
        </w:rPr>
        <w:t>HCCH (Emdeon) will provide resources to support both integration and site testing for this software development effort.</w:t>
      </w:r>
    </w:p>
    <w:p>
      <w:pPr>
        <w:pStyle w:val="TextBody"/>
        <w:rPr/>
      </w:pPr>
      <w:r>
        <w:rPr>
          <w:lang w:val="en-US"/>
        </w:rPr>
        <w:t>The CP&amp;E system will save and archive the new Final Claim Status files by the same processes that save and archive the existing Claim Status files.</w:t>
      </w:r>
    </w:p>
    <w:p>
      <w:pPr>
        <w:pStyle w:val="TextBody"/>
        <w:rPr>
          <w:lang w:val="en-US"/>
        </w:rPr>
      </w:pPr>
      <w:r>
        <w:rPr>
          <w:lang w:val="en-US"/>
        </w:rPr>
      </w:r>
    </w:p>
    <w:p>
      <w:pPr>
        <w:pStyle w:val="Heading1"/>
        <w:rPr/>
      </w:pPr>
      <w:bookmarkStart w:id="57" w:name="__RefHeading___Toc343093012"/>
      <w:bookmarkStart w:id="58" w:name="SpecificRequirements"/>
      <w:bookmarkEnd w:id="57"/>
      <w:r>
        <w:rPr/>
        <w:t>Specific Requirement</w:t>
      </w:r>
      <w:bookmarkEnd w:id="58"/>
      <w:r>
        <w:rPr/>
        <w:t>s</w:t>
      </w:r>
    </w:p>
    <w:p>
      <w:pPr>
        <w:pStyle w:val="Heading2"/>
        <w:tabs>
          <w:tab w:val="clear" w:pos="907"/>
        </w:tabs>
        <w:rPr>
          <w:sz w:val="28"/>
          <w:szCs w:val="28"/>
        </w:rPr>
      </w:pPr>
      <w:bookmarkStart w:id="59" w:name="__RefHeading___Toc343093013"/>
      <w:bookmarkStart w:id="60" w:name="DatabaseRepository"/>
      <w:bookmarkEnd w:id="59"/>
      <w:r>
        <w:rPr>
          <w:sz w:val="28"/>
          <w:szCs w:val="28"/>
        </w:rPr>
        <w:t>Database Repository</w:t>
      </w:r>
      <w:bookmarkEnd w:id="60"/>
    </w:p>
    <w:p>
      <w:pPr>
        <w:pStyle w:val="TextBody"/>
        <w:rPr>
          <w:lang w:val="en-US"/>
        </w:rPr>
      </w:pPr>
      <w:r>
        <w:rPr/>
        <w:t xml:space="preserve">The CP&amp;E database (M globals) </w:t>
      </w:r>
      <w:r>
        <w:rPr>
          <w:lang w:val="en-US"/>
        </w:rPr>
        <w:t>contains the data used to create the Claim Status Files. An FTP process transmits these files to the HCCH and then archives them in a post office.</w:t>
      </w:r>
    </w:p>
    <w:p>
      <w:pPr>
        <w:pStyle w:val="Heading2"/>
        <w:tabs>
          <w:tab w:val="clear" w:pos="907"/>
        </w:tabs>
        <w:rPr>
          <w:sz w:val="28"/>
          <w:szCs w:val="28"/>
        </w:rPr>
      </w:pPr>
      <w:bookmarkStart w:id="61" w:name="__RefHeading___Toc343093014"/>
      <w:bookmarkStart w:id="62" w:name="SystemFeatures"/>
      <w:bookmarkEnd w:id="61"/>
      <w:r>
        <w:rPr>
          <w:sz w:val="28"/>
          <w:szCs w:val="28"/>
        </w:rPr>
        <w:t>System Features</w:t>
      </w:r>
      <w:bookmarkEnd w:id="62"/>
    </w:p>
    <w:p>
      <w:pPr>
        <w:pStyle w:val="Heading3"/>
        <w:spacing w:before="240" w:after="0"/>
        <w:rPr/>
      </w:pPr>
      <w:bookmarkStart w:id="63" w:name="__RefHeading___Toc343093015"/>
      <w:bookmarkEnd w:id="63"/>
      <w:r>
        <w:rPr/>
        <w:t>Final Claim Status – Primary Claims – CHAMPVA/SB/CWVV</w:t>
      </w:r>
    </w:p>
    <w:p>
      <w:pPr>
        <w:pStyle w:val="Heading4"/>
        <w:ind w:left="1080" w:hanging="1080"/>
        <w:rPr/>
      </w:pPr>
      <w:bookmarkStart w:id="64" w:name="__RefHeading___Toc343093016"/>
      <w:bookmarkEnd w:id="64"/>
      <w:r>
        <w:rPr/>
        <w:t>Include Updated Claim Status for Primary Claims in the Final Claim Status file</w:t>
      </w:r>
    </w:p>
    <w:p>
      <w:pPr>
        <w:pStyle w:val="TextBody"/>
        <w:spacing w:before="120" w:after="0"/>
        <w:ind w:left="1080" w:hanging="0"/>
        <w:rPr>
          <w:b/>
          <w:b/>
        </w:rPr>
      </w:pPr>
      <w:r>
        <w:rPr>
          <w:b/>
        </w:rPr>
        <w:t xml:space="preserve">Functional Requirement: </w:t>
      </w:r>
      <w:r>
        <w:rPr>
          <w:b/>
          <w:lang w:val="en-US"/>
        </w:rPr>
        <w:t>2.8.1.1 Update Claim Status – Primary Claims</w:t>
      </w:r>
    </w:p>
    <w:p>
      <w:pPr>
        <w:pStyle w:val="TextBody"/>
        <w:ind w:left="1080" w:hanging="0"/>
        <w:rPr>
          <w:bCs/>
          <w:iCs w:val="false"/>
        </w:rPr>
      </w:pPr>
      <w:r>
        <w:rPr>
          <w:bCs/>
        </w:rPr>
        <w:t xml:space="preserve">The </w:t>
      </w:r>
      <w:r>
        <w:rPr/>
        <w:t xml:space="preserve">CP&amp;E </w:t>
      </w:r>
      <w:r>
        <w:rPr>
          <w:bCs/>
        </w:rPr>
        <w:t xml:space="preserve">system </w:t>
      </w:r>
      <w:r>
        <w:rPr/>
        <w:t>shall update an electronic primary CHAMPVA/SB/CWVV claim status to one of the following final claim statuses when received from FMS</w:t>
      </w:r>
      <w:r>
        <w:rPr>
          <w:bCs/>
        </w:rPr>
        <w:t xml:space="preserve">: </w:t>
      </w:r>
    </w:p>
    <w:p>
      <w:pPr>
        <w:pStyle w:val="BodyTextBullet1"/>
        <w:numPr>
          <w:ilvl w:val="1"/>
          <w:numId w:val="28"/>
        </w:numPr>
        <w:ind w:left="1440" w:hanging="0"/>
        <w:rPr/>
      </w:pPr>
      <w:r>
        <w:rPr/>
        <w:t>F1 Finalized/Payment – VA has paid the claim/line</w:t>
      </w:r>
    </w:p>
    <w:p>
      <w:pPr>
        <w:pStyle w:val="BodyTextBullet1"/>
        <w:numPr>
          <w:ilvl w:val="1"/>
          <w:numId w:val="28"/>
        </w:numPr>
        <w:ind w:left="1440" w:hanging="0"/>
        <w:rPr/>
      </w:pPr>
      <w:r>
        <w:rPr/>
        <w:t>F2 Finalized/Denial – VA has denied the claim/line</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65" w:name="__Fieldmark__0_1321916757"/>
            <w:bookmarkStart w:id="66" w:name="__Fieldmark__0_1321916757"/>
            <w:bookmarkEnd w:id="66"/>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67" w:name="__Fieldmark__1_1321916757"/>
            <w:bookmarkStart w:id="68" w:name="__Fieldmark__1_1321916757"/>
            <w:bookmarkEnd w:id="68"/>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69" w:name="__Fieldmark__2_1321916757"/>
            <w:bookmarkStart w:id="70" w:name="__Fieldmark__2_1321916757"/>
            <w:bookmarkEnd w:id="70"/>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71" w:name="__Fieldmark__3_1321916757"/>
            <w:bookmarkStart w:id="72" w:name="__Fieldmark__3_1321916757"/>
            <w:bookmarkEnd w:id="72"/>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8.1.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b/>
                <w:b/>
                <w:bCs/>
                <w:lang w:val="en-US" w:eastAsia="en-US"/>
              </w:rPr>
            </w:pPr>
            <w:r>
              <w:rPr>
                <w:rFonts w:cs="Arial"/>
                <w:b/>
                <w:bCs/>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73" w:name="__Fieldmark__4_1321916757"/>
            <w:bookmarkStart w:id="74" w:name="__Fieldmark__4_1321916757"/>
            <w:bookmarkEnd w:id="74"/>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75" w:name="__Fieldmark__5_1321916757"/>
            <w:bookmarkStart w:id="76" w:name="__Fieldmark__5_1321916757"/>
            <w:bookmarkEnd w:id="76"/>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77" w:name="__Fieldmark__6_1321916757"/>
            <w:bookmarkStart w:id="78" w:name="__Fieldmark__6_1321916757"/>
            <w:bookmarkEnd w:id="78"/>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79" w:name="__Fieldmark__7_1321916757"/>
            <w:bookmarkStart w:id="80" w:name="__Fieldmark__7_1321916757"/>
            <w:bookmarkEnd w:id="80"/>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81" w:name="__Fieldmark__8_1321916757"/>
            <w:bookmarkStart w:id="82" w:name="__Fieldmark__8_1321916757"/>
            <w:bookmarkEnd w:id="82"/>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color w:val="000000"/>
                <w:lang w:val="en-US"/>
              </w:rPr>
            </w:pPr>
            <w:r>
              <w:rPr>
                <w:color w:val="000000"/>
              </w:rPr>
              <w:t>CHMXWB21 ;HAC/DLB;WEB 5010 277 UNSOLICITED STATUS/DRIVER PART 1;10/25/10</w:t>
              <w:br/>
              <w:t> </w:t>
            </w:r>
            <w:r>
              <w:rPr>
                <w:color w:val="000000"/>
                <w:lang w:val="en-US"/>
              </w:rPr>
              <w:t xml:space="preserve">   </w:t>
            </w:r>
            <w:r>
              <w:rPr>
                <w:color w:val="000000"/>
              </w:rPr>
              <w:t>;;1.0;CHAMPVA SYSTEM;;JULY 11,2011;Build 1</w:t>
              <w:br/>
            </w:r>
            <w:r>
              <w:rPr>
                <w:color w:val="008000"/>
                <w:lang w:val="en-US"/>
              </w:rPr>
              <w:t xml:space="preserve">    </w:t>
            </w:r>
            <w:r>
              <w:rPr>
                <w:color w:val="000000"/>
              </w:rPr>
              <w:t>;;V1.0;</w:t>
              <w:br/>
              <w:t>    ;;CALLED BY ^CHMXG001 TO PERFORM THE "ACK" STATUS</w:t>
              <w:br/>
              <w:t>    ;;CALLED BY TASKMAN TO PERFORM THE "PENDING" AND "FINAL" STATUS</w:t>
              <w:br/>
              <w:t>    ;;CALLS ENTRY POINTS TO CHMXWB22,CHMXWBUT</w:t>
              <w:br/>
            </w:r>
            <w:r>
              <w:rPr>
                <w:color w:val="000000"/>
                <w:lang w:val="en-US"/>
              </w:rPr>
              <w:t xml:space="preserve">    ;</w:t>
            </w:r>
            <w:r>
              <w:rPr>
                <w:color w:val="000000"/>
              </w:rPr>
              <w:t>;HR-COB-Medicare-A/B-Begin-9372 (27-May-2010)</w:t>
              <w:br/>
              <w:t>    ;;</w:t>
              <w:br/>
              <w:t>    ;; 10/18/2011 ADDED TSTBLDCLM() ENTRY POINT TO VALIDATE THE REJECT VALUES BEING</w:t>
              <w:br/>
              <w:t>    ;; REPORTED IN THE CSTAT FILE</w:t>
              <w:br/>
              <w:t>    ;; 10/20/2011 MODIFIED THE LINE() FUNCTION TO FIX INCORRECT REJECT STATUS</w:t>
              <w:br/>
              <w:t>    ;; REPORTING IN THE CSTAT FILE</w:t>
              <w:br/>
              <w:t xml:space="preserve">    ;; 10/21/2011 ADDED THE SIX DATE GATHERING FUNCTIONS TO SUPPORT THE RULE </w:t>
              <w:br/>
              <w:t>    ;; PROVIDED BY BUSINESS GROUP FOR I/P/D CLAIMS</w:t>
              <w:br/>
              <w:t>    ;; 10/21/2011 ADDED THE GETCLMTYP() FUNCTION TO DETERMINE THE I/P/D CLAIM TYPE</w:t>
              <w:br/>
              <w:t>    ;; FOR BOTH 4010 AND 5010 INCOMING CLAIMS</w:t>
              <w:br/>
              <w:t>    ;; 10/24/2011 CHANGED THE DATERANGE FUNCTION TO A EXISTING DATE FUNCTION</w:t>
              <w:br/>
              <w:t>    ;; IN THE UTILITY ROUTINE: CHMXWBUT.INT</w:t>
              <w:br/>
              <w:t>    ;; 10/25/2011 CHANGED THE RENDERING PHYSICIAN NPI RETRIEVAL TO GET THE DATA</w:t>
              <w:br/>
              <w:t>    ;; FROM THE CHMXCLE(I,64) TIN DATA FIELD.</w:t>
              <w:br/>
              <w:t>    ;; 10/25/2011 ADDED A TEST FOR THE "U" VALUE RECEIVED FROM EMDEON TO RETURN ""</w:t>
              <w:br/>
              <w:t>    ;; IF NOT A "M" OR "F" (ONLY ACCEPTED VALUES)</w:t>
              <w:br/>
              <w:t xml:space="preserve">    ;; 10/26/2011 REMOVED ERROR MESSAGE OUTPUT FOR ERROR TRAP HANDLER </w:t>
              <w:br/>
              <w:t xml:space="preserve">    ;; </w:t>
              <w:br/>
              <w:t>    ;; 10/26/2011 CHANGED THE INSTITUTIONAL AND DENTAL START/END DATES FOR CLAIM</w:t>
              <w:br/>
              <w:t>    ;; LEVEL REPORTING TO GET START FROM ^CHMXCLE(I,1),FIELD 1 AND END</w:t>
              <w:br/>
              <w:t>    ;; TO ^CHMXCLE(I,1) FIELD 2</w:t>
              <w:br/>
              <w:t>    ;; 11/4/2011 CHANGED THE DATE CHECK ROUTINE GETCLMI() TO RETURN THE CORRECT</w:t>
              <w:br/>
              <w:t xml:space="preserve">    ;; DATE FOR THE DESIRED FLAG </w:t>
              <w:br/>
              <w:t>    ;</w:t>
              <w:br/>
              <w:t xml:space="preserve">    ;1.0 IS THE INITIAL VERSION (HIPAA Ready LLC) </w:t>
              <w:br/>
              <w:t>    ;2.0 UPDATES TO THE STATUS REPORT PER HIPAA II SPECIFICATIONS.</w:t>
              <w:br/>
              <w:t>    ; *** Filenames should not be hard coded in files. See ^CHMX277 TRACKING</w:t>
              <w:br/>
              <w:t>    ; GLOBAL FILE for the destination directory/filenames for the 5010 status</w:t>
              <w:br/>
              <w:t>    ; files.</w:t>
            </w:r>
          </w:p>
          <w:p>
            <w:pPr>
              <w:pStyle w:val="TableText"/>
              <w:rPr>
                <w:color w:val="000000"/>
                <w:lang w:val="en-US"/>
              </w:rPr>
            </w:pPr>
            <w:r>
              <w:rPr>
                <w:rFonts w:eastAsia="Arial"/>
                <w:color w:val="000000"/>
                <w:lang w:val="en-US"/>
              </w:rPr>
              <w:t xml:space="preserve">             </w:t>
            </w:r>
            <w:r>
              <w:rPr>
                <w:color w:val="000000"/>
              </w:rPr>
              <w:t>Q</w:t>
              <w:br/>
              <w:t> </w:t>
              <w:tab/>
              <w:t>;;;;;;;;;;;;;;;;;;;;;;;;;;;;;;;;;;;;;;;;;;;;;;;;;;;;;;;;;;;;;;;;;;;;;;;;;;;;;;;;;</w:t>
              <w:br/>
              <w:tab/>
              <w:t>; PRODUCTION ENTRY POINTS TO PROCESS THE CURRENT STATUS. ;</w:t>
              <w:br/>
              <w:tab/>
              <w:t>;;;;;;;;;;;;;;;;;;;;;;;;;;;;;;;;;;;;;;;;;;;;;;;;;;;;;;;;;;;;;;;;;;;;;;;;;;;;;;;;;</w:t>
              <w:br/>
              <w:t> </w:t>
            </w:r>
          </w:p>
          <w:p>
            <w:pPr>
              <w:pStyle w:val="TableText"/>
              <w:rPr>
                <w:color w:val="000000"/>
                <w:lang w:val="en-US"/>
              </w:rPr>
            </w:pPr>
            <w:r>
              <w:rPr>
                <w:color w:val="000000"/>
              </w:rPr>
              <w:t>EPACK(CHMXI) ; SET UP THE FILE/BATCH INDEX (PROVIDED BY CHMXG001)</w:t>
              <w:br/>
              <w:tab/>
              <w:t>; CHMXI I INDEX INTO ^CHMXCL()</w:t>
              <w:br/>
              <w:tab/>
              <w:t>N COUNT,DIRFILE,GRPCNT,FILECNT,LSTTIME,HOLD,DATESTAMP,STVAL,RUNTYPE,FMDATE,CHTPI,CHTPARR,CNT</w:t>
              <w:br/>
              <w:tab/>
              <w:t>N MAXCNT,EICNT,CHA,CHMEDCOB</w:t>
              <w:br/>
              <w:tab/>
              <w:t>S FILECNT=0,RUNTYPE="A",GRPCNT=1,EICNT=0</w:t>
              <w:br/>
              <w:tab/>
              <w:t>S CHMEDCOB=0 ; ASSUME NOT A "COB" TRADING PARTNER</w:t>
              <w:br/>
              <w:tab/>
              <w:t>D INIT</w:t>
              <w:br/>
              <w:t> </w:t>
              <w:tab/>
              <w:t>S CHA=$O(^CHMXCLA("B",CHMXI,"")) Q:CHA=""</w:t>
              <w:br/>
              <w:t> </w:t>
              <w:tab/>
              <w:t>S CHTPI=$P($G(^CHMXCLA(CHA,1)),"^",1) Q:CHTPI=""</w:t>
              <w:tab/>
              <w:tab/>
              <w:tab/>
              <w:t>; GET CLAIM T/P FOR FILE BEING CHECKED</w:t>
              <w:br/>
              <w:t> </w:t>
              <w:tab/>
              <w:t>S CHTPI=$O(^CHMXTP("C",CHTPI,"")) Q:CHTPI="" D</w:t>
              <w:tab/>
              <w:tab/>
              <w:tab/>
              <w:tab/>
              <w:t>; GET "LOCAL" TP ID</w:t>
              <w:br/>
              <w:t> </w:t>
              <w:tab/>
              <w:t xml:space="preserve">S IDX=$O(^CHMX277("B",CHTPI,0)) </w:t>
              <w:br/>
              <w:tab/>
              <w:t>S:$P(^CHMX277(IDX,0),"^",4)["COB" CHMEDCOB=1 ; TRADING PARTNER 11 = "COB" EMDEON PARTNER</w:t>
              <w:br/>
              <w:tab/>
              <w:t>D GETCHCLEI(CHMXI,CHTPI) ; RETRIEVE ^CHMXCLE INDEX</w:t>
              <w:br/>
              <w:tab/>
              <w:t>Q:^ZSC($J,0)=0 ; NO RECORDS FOUND, CREATE NO FILE</w:t>
              <w:br/>
              <w:tab/>
              <w:t>D CREATEFILE</w:t>
              <w:br/>
              <w:tab/>
              <w:t>D FMUPDATE(CHTPI) ; UPDATE TRACKING GLOBAL VIA FILEMAN FUNCTION</w:t>
              <w:br/>
              <w:tab/>
              <w:t>Q</w:t>
              <w:br/>
              <w:t> </w:t>
              <w:br/>
              <w:t>EPPENDTST</w:t>
              <w:br/>
              <w:tab/>
              <w:t>N TEST S TEST=1</w:t>
              <w:br/>
              <w:tab/>
              <w:t>D EPPEND</w:t>
              <w:br/>
              <w:tab/>
              <w:t>Q</w:t>
              <w:br/>
              <w:t> </w:t>
              <w:br/>
              <w:t> </w:t>
              <w:br/>
              <w:t>EPPEND</w:t>
              <w:br/>
              <w:tab/>
              <w:t>N COUNT,DIRFILE,GRPCNT,SEQCNT,LSTTIME,HOLD,DATESTAMP,STVAL,RUNTYPE,FMDATE,CHTPI,CHTPARR</w:t>
              <w:br/>
              <w:tab/>
              <w:t>N CHNODEDEF,BREF,CHIJKVAL,DRDATA,TRKDATA,MAXCNT,CHMEDCOB,IDX</w:t>
              <w:tab/>
              <w:tab/>
              <w:t>; FILEMAN UPDATE VARIABLES</w:t>
              <w:br/>
              <w:tab/>
              <w:t>N CHTO,CHFROM,TRKI,EICNT</w:t>
              <w:br/>
              <w:tab/>
              <w:t>S RUNTYPE="P",GRPCNT=1,EICNT=0 ; INITIALIZE FROM/TO INDICES,STATUS TYPE</w:t>
              <w:br/>
              <w:tab/>
              <w:t>D INIT</w:t>
              <w:br/>
              <w:tab/>
              <w:t>S CHTPI="A"</w:t>
              <w:br/>
              <w:tab/>
              <w:t>F  S CHTPI=$O(^CHMX277("B",CHTPI),-1) Q:CHTPI=""  D </w:t>
              <w:tab/>
              <w:t>;TRADING PARTNERS FROM "B" XREF</w:t>
              <w:br/>
              <w:tab/>
              <w:t>.S CHMEDCOB=0 ; ASSUME NOT A "COB" TRADING PARTNER</w:t>
              <w:br/>
              <w:tab/>
              <w:t xml:space="preserve">.S IDX=$O(^CHMX277("B",CHTPI,0)) </w:t>
              <w:br/>
              <w:tab/>
              <w:t>.S:$P(^CHMX277(IDX,0),"^",4)["COB" CHMEDCOB=1 ; TRADING PARTNER 11 = "COB" EMDEON PARTNER</w:t>
              <w:br/>
              <w:tab/>
              <w:t>.K CHTPARR</w:t>
              <w:br/>
              <w:tab/>
              <w:t xml:space="preserve">.S (CHFROM,CHTO,FILECNT)=0 ; KILL TRADING PARTNER ARRAY </w:t>
              <w:br/>
              <w:tab/>
              <w:t>.S TRKI=0,TRKI=$O(^CHMX277("B",CHTPI,TRKI)) ; GET TRACKING GLOBAL INDEX</w:t>
              <w:br/>
              <w:tab/>
              <w:t>.Q:($P($G(^CHMX277(TRKI,0)),"^",3)=0)</w:t>
              <w:br/>
              <w:tab/>
              <w:t>.S CHTPARR(CHTPI)="" </w:t>
              <w:tab/>
              <w:tab/>
              <w:tab/>
              <w:tab/>
              <w:tab/>
              <w:t xml:space="preserve">; SET CHTPARR UP FOR GETPENDEI </w:t>
              <w:br/>
              <w:tab/>
              <w:t>.D GETTOFROM(CHTPI) Q:('CHFROM) ; RETRIEVE FROM/TO FROM TRACKING GLOBAL</w:t>
              <w:br/>
              <w:tab/>
              <w:t>.D GETPENDEI(CHFROM,CHTO) ; GENERATE ^ZSC ARRAY OF ^CHMXCLE(I) VALUES</w:t>
              <w:br/>
              <w:tab/>
              <w:t>.Q:^ZSC($J,0)=0 ; NO RECORDS FOUND, CREATE NO FILE</w:t>
              <w:br/>
              <w:tab/>
              <w:t>.D CREATEFILE</w:t>
              <w:tab/>
              <w:tab/>
              <w:tab/>
              <w:tab/>
              <w:tab/>
              <w:tab/>
              <w:tab/>
              <w:t>; CREATE THE PENDING STATUS FILE</w:t>
              <w:br/>
              <w:tab/>
              <w:t>.D FMUPDATE(CHTPI) ; UPDATE TRACKING GLOBAL VIA FILEMAN FUNCTION</w:t>
              <w:br/>
              <w:tab/>
              <w:t>Q</w:t>
              <w:br/>
              <w:t> </w:t>
              <w:br/>
              <w:t> </w:t>
              <w:br/>
              <w:t>EPFINAL</w:t>
              <w:br/>
              <w:tab/>
              <w:t>N COUNT,DIRFILE,GRPCNT,SEQCNT,LSTTIME,HOLD,DATESTAMP,STVAL,RUNTYPE,FMDATE,CHTPI,CHTPARR</w:t>
              <w:br/>
              <w:tab/>
              <w:t>N CHNODEDEF,BREF,CHIJKVAL,DRDATA,TRKDATA,MAXCNT</w:t>
              <w:tab/>
              <w:tab/>
              <w:tab/>
              <w:t>; FILEMAN UPDATE VARIABLES</w:t>
              <w:br/>
              <w:tab/>
              <w:t>N CHTO,CHFROM,EICNT</w:t>
              <w:br/>
              <w:tab/>
              <w:t>S RUNTYPE="F",GRPCNT=1,EICNT=0 ; INITIALIZE FROM/TO INDICES,STATUS TYPE</w:t>
              <w:br/>
              <w:tab/>
              <w:t>D INIT</w:t>
              <w:br/>
              <w:tab/>
              <w:t>S MTPI="A"</w:t>
              <w:br/>
              <w:tab/>
              <w:t>F  S CHTPI=$O(^CHMX277("B",CHTPI),-1) Q:CHTPI=""   D </w:t>
              <w:tab/>
              <w:t>;TRADING PARTNERS FROM "B" XREF</w:t>
              <w:br/>
              <w:tab/>
              <w:t>.K CHTPARR</w:t>
              <w:tab/>
              <w:t>S (CHFROM,CHTO,FILECNT)=0 ; KILL TRADING PARTNER ARRAY</w:t>
              <w:br/>
              <w:tab/>
              <w:t>.S TRKI=0,TRKI=$O(^CHMX277("B",CHTPI,TRKI)) ; GET TRACKING GLOBAL INDEX</w:t>
              <w:br/>
              <w:tab/>
              <w:t>.Q:($P($G(^CHMX277(TRKI,0)),"^",3)=0)</w:t>
              <w:br/>
              <w:tab/>
              <w:t>.S CHTPARR(CHTPI)="" </w:t>
              <w:tab/>
              <w:br/>
              <w:tab/>
              <w:t>.D GETTOFROM(CHTPI) Q:('CHFROM) ; RETRIEVE FROM/TO FROM TRACKING GLOBAL</w:t>
              <w:br/>
              <w:tab/>
              <w:t>.D GETPENDEI(CHFROM,CHTO) ; GENERATE ^ZSC ARRAY OF ^CHMXCLE(I) VALUES</w:t>
              <w:br/>
              <w:tab/>
              <w:t>.Q:^ZSC($J,0)=0 ; NO RECORDS FOUND, CREATE NO FILE</w:t>
              <w:br/>
              <w:tab/>
              <w:t>.D CREATEFILE</w:t>
              <w:tab/>
              <w:tab/>
              <w:tab/>
              <w:tab/>
              <w:tab/>
              <w:tab/>
              <w:tab/>
              <w:t>; CREATE THE PENDING STATUS FILE</w:t>
              <w:br/>
              <w:tab/>
              <w:t>.D FMUPDATE(CHTPI)</w:t>
              <w:br/>
              <w:tab/>
              <w:t>Q</w:t>
              <w:br/>
              <w:tab/>
              <w:br/>
              <w:tab/>
              <w:t>;;;;;;;;;;;;;;;;;;;;;;;;;;;;;;;;;;;;;;;;;;;;;;;;;;;;;;;;;;;;;;;;;;;;;;;;;;;;;</w:t>
              <w:br/>
              <w:tab/>
              <w:t>; HISTORICAL STATUS RECORD GENERATION ENTRY POINTS ;</w:t>
              <w:br/>
              <w:tab/>
              <w:t>;;;;;;;;;;;;;;;;;;;;;;;;;;;;;;;;;;;;;;;;;;;;;;;;;;;;;;;;;;;;;;;;;;;;;;;;;;;;;</w:t>
              <w:br/>
              <w:tab/>
              <w:br/>
              <w:t>EPREPTST</w:t>
              <w:br/>
              <w:tab/>
              <w:t>N TEST S TEST=1</w:t>
              <w:br/>
              <w:tab/>
              <w:t>D EPREPLACEMENT</w:t>
              <w:br/>
              <w:tab/>
              <w:t>Q</w:t>
              <w:br/>
              <w:tab/>
              <w:br/>
              <w:tab/>
              <w:br/>
              <w:t>EPREPLACEMENT</w:t>
              <w:br/>
              <w:tab/>
              <w:t>N COUNT,DIRFILE,GRPCNT,SEQCNT,LSTTIME,HOLD,DATESTAMP,STVAL,RUNTYPE,FMDATE,MAXCNT</w:t>
              <w:br/>
              <w:tab/>
              <w:t>N POP,CHMXI,CHENDI,FROM,TO,TP,RUNTYPE,CHTPI,EICNT,CHMEDCOB,IDX,CHTPX</w:t>
              <w:br/>
              <w:tab/>
              <w:t>S RUNTYPE="H",FILECNT=0,GRPCNT=1,EICNT=0,CHTPI=0 ; INITIALIZE FROM/TO INDICES,STATUS TYPE</w:t>
              <w:br/>
              <w:tab/>
              <w:t>D INIT</w:t>
              <w:br/>
              <w:tab/>
              <w:t>S GROUPID="REPLACEMENT"</w:t>
              <w:br/>
              <w:tab/>
              <w:t>S TP=$$LISTTP^CHMXWB22 ; SELECT TRADING PARTNER</w:t>
              <w:br/>
              <w:tab/>
              <w:t>S CHMEDCOB=0 ; ASSUME NOT A "COB" TRADING PARTNER</w:t>
              <w:br/>
              <w:tab/>
              <w:t xml:space="preserve">S IDX=$O(^CHMX277("B",TP,0)) </w:t>
              <w:br/>
              <w:tab/>
              <w:t>S:$P(^CHMX277(IDX,0),"^",4)["COB" CHMEDCOB=1 ; TRADING PARTNER 11 = "COB" EMDEON PARTNER</w:t>
              <w:br/>
              <w:t> </w:t>
              <w:tab/>
              <w:t>D GETDTE^CHMXWBUT(.FROM,.TO) ; GET DATE RANGE VALUES</w:t>
              <w:br/>
              <w:t> </w:t>
              <w:tab/>
              <w:t>S IDATE=FROM,EDATE=TO_".999999"</w:t>
              <w:br/>
              <w:t> </w:t>
              <w:tab/>
              <w:t>F  S IDATE=$O(^CHMXCL("B",IDATE)) Q:IDATE&gt;EDATE  Q:IDATE=""  D</w:t>
              <w:br/>
              <w:t> </w:t>
              <w:tab/>
              <w:t>.S CHXI=""</w:t>
              <w:br/>
              <w:t> </w:t>
              <w:tab/>
              <w:t>.F  S CHXI=$O(^CHMXCL("B",IDATE,CHXI)) Q:CHXI=""  D</w:t>
              <w:br/>
              <w:t> </w:t>
              <w:tab/>
              <w:t>..S CHMXI=CHXI</w:t>
              <w:br/>
              <w:t> </w:t>
              <w:tab/>
              <w:t>..I $D(TEST) W !,"CHECKING:",$$DTCVRT($E(IDATE,1,7)) ; SHOW FILE DATES BEING PROCESSED</w:t>
              <w:br/>
              <w:t> </w:t>
              <w:tab/>
              <w:t>..S CHA=$O(^CHMXCLA("B",CHMXI,"")) Q:CHA=""</w:t>
              <w:br/>
              <w:t> </w:t>
              <w:tab/>
              <w:t>..S CHTPX=$P($G(^CHMXCLA(CHA,1)),"^",1) Q:CHTPX=""</w:t>
              <w:tab/>
              <w:tab/>
              <w:tab/>
              <w:t>; GET CLAIM T/P FOR FILE BEING CHECKED</w:t>
              <w:br/>
              <w:t> </w:t>
              <w:tab/>
              <w:t>..S CHTPX=$O(^CHMXTP("C",CHTPX,"")) ; CHECK SELECTED VS CLAIM TP ID</w:t>
              <w:br/>
              <w:t> </w:t>
              <w:tab/>
              <w:t>..I TP=CHTPX D</w:t>
              <w:tab/>
              <w:tab/>
              <w:tab/>
              <w:tab/>
              <w:tab/>
              <w:tab/>
              <w:tab/>
              <w:tab/>
              <w:tab/>
              <w:tab/>
              <w:tab/>
              <w:tab/>
              <w:t xml:space="preserve">; FILE MATCHES THE SELECTED TP </w:t>
              <w:br/>
              <w:t> </w:t>
              <w:tab/>
              <w:t>...S CHTPI=TP</w:t>
              <w:tab/>
              <w:tab/>
              <w:tab/>
              <w:tab/>
              <w:tab/>
              <w:tab/>
              <w:tab/>
              <w:tab/>
              <w:tab/>
              <w:tab/>
              <w:tab/>
              <w:tab/>
              <w:t xml:space="preserve">; CHTPI IS USED DOWNSTREAM </w:t>
              <w:br/>
              <w:t> </w:t>
              <w:tab/>
              <w:t>...I $D(TEST) W " PROCESSING:",$$DTCVRT($E(IDATE,1,7))</w:t>
              <w:br/>
              <w:t> </w:t>
              <w:tab/>
              <w:t>...I $D(TEST) W !," EPREPLACEMENT: CHMXI= ",CHMXI," CHA= ",CHA," CHTPI= ",CHTPI," TP= ",TP</w:t>
              <w:br/>
              <w:t> </w:t>
              <w:tab/>
              <w:t>...S CHTPARR(TP)="" D GETCHCLEI(CHMXI,CHTPI) ; IF TP VALID, PROCESS FILE</w:t>
              <w:br/>
              <w:t> </w:t>
              <w:tab/>
              <w:t>I $D(TEST) W !,"REPLACE: $J= ",$J," REC COUNT= ",$G(^ZSC($J,0))," CHTPI= ",CHTPI," TP= ",TP</w:t>
              <w:br/>
              <w:tab/>
              <w:t>Q:^ZSC($J,0)=0 ; NO RECORDS FOUND, CREATE NO FILE</w:t>
              <w:br/>
              <w:tab/>
              <w:t>D CREATEFILE</w:t>
              <w:tab/>
              <w:tab/>
              <w:tab/>
              <w:tab/>
              <w:tab/>
              <w:tab/>
              <w:tab/>
              <w:tab/>
              <w:br/>
              <w:tab/>
              <w:t>Q</w:t>
              <w:br/>
              <w:t> </w:t>
              <w:br/>
              <w:t>DTCVRT(DATE) ; CONVERT DATE TO EXTERNAL FORMAT</w:t>
              <w:br/>
              <w:tab/>
              <w:t>N EXTDATE</w:t>
              <w:br/>
              <w:t> </w:t>
              <w:tab/>
              <w:t>S EXTDATE=$E(DATE,4,5)_"-"_$E(DATE,6,7)_"-"_($E(DATE,1,3)+1700)</w:t>
              <w:br/>
              <w:tab/>
              <w:t>Q EXTDATE</w:t>
              <w:br/>
              <w:tab/>
              <w:br/>
              <w:tab/>
              <w:tab/>
              <w:br/>
              <w:tab/>
              <w:t>;;;;;;;;;;;;;;;;;;;;;;;;;;;;;;;;;;;;;;;;;;;;;;;;;;;;;;;;;;;;;;;;;;;;;;;;;;;;;</w:t>
              <w:br/>
              <w:tab/>
              <w:t>; HISTORICAL STATUS RECORD GENERATION ENTRY POINTS ;</w:t>
              <w:br/>
              <w:tab/>
              <w:t>;;;;;;;;;;;;;;;;;;;;;;;;;;;;;;;;;;;;;;;;;;;;;;;;;;;;;;;;;;;;;;;;;;;;;;;;;;;;;</w:t>
              <w:br/>
              <w:t> </w:t>
              <w:br/>
              <w:t>EPOVERTST</w:t>
              <w:br/>
              <w:tab/>
              <w:t>N TEST S TEST=1</w:t>
              <w:br/>
              <w:tab/>
              <w:t>D EPOVERLAY</w:t>
              <w:br/>
              <w:tab/>
              <w:t>Q</w:t>
              <w:br/>
              <w:t> </w:t>
              <w:br/>
              <w:t>EPOVERLAY</w:t>
              <w:br/>
              <w:tab/>
              <w:t>N COUNT,DIRFILE,GRPCNT,SEQCNT,LSTTIME,HOLD,DATESTAMP,STVAL,RUNTYPE,FMDATE,MAXCNT</w:t>
              <w:br/>
              <w:tab/>
              <w:t>N POP,CHMXI,CHENDI,FROM,TO,TP,RUNTYPE,CHTPI,EICNT</w:t>
              <w:br/>
              <w:tab/>
              <w:t>S RUNTYPE="O",FILECNT=0,GRPCNT=1,EICNT=0,CHTPI=0 ; INITIALIZE FROM/TO INDICES,STATUS TYPE</w:t>
              <w:br/>
              <w:tab/>
              <w:t>D INIT</w:t>
              <w:br/>
              <w:tab/>
              <w:t>S GROUPID="OVERLAY"</w:t>
              <w:br/>
              <w:tab/>
              <w:t>S TP=$$LISTTP^CHMXWB22</w:t>
              <w:br/>
              <w:t> </w:t>
              <w:tab/>
              <w:t>D GETDTE^CHMXWBUT(.FROM,.TO) ; GET DATE RANGE VALUES</w:t>
              <w:br/>
              <w:t> </w:t>
              <w:tab/>
              <w:t>S IDATE=FROM,EDATE=TO_".999999"</w:t>
              <w:br/>
              <w:t> </w:t>
              <w:tab/>
              <w:t>F  S IDATE=$O(^CHMXCL("B",IDATE)) Q:IDATE&gt;EDATE  Q:IDATE=""  D</w:t>
              <w:br/>
              <w:t> </w:t>
              <w:tab/>
              <w:t>.S CHMXI=""</w:t>
              <w:br/>
              <w:t> </w:t>
              <w:tab/>
              <w:t>.F  S CHMXI=$O(^CHMXCL("B",IDATE,CHMXI)) Q:CHMXI=""  D</w:t>
              <w:br/>
              <w:t> </w:t>
              <w:tab/>
              <w:t>..S CHA=$O(^CHMXCLA("B",CHMXI,"")) Q:CHA=""</w:t>
              <w:br/>
              <w:t> </w:t>
              <w:tab/>
              <w:t>..S TPTIN=$P($G(^CHMXCLA(CHA,1)),"^",1) Q:TPTIN=""</w:t>
              <w:br/>
              <w:t> </w:t>
              <w:tab/>
              <w:t>..I TP=$O(^CHMXTP("C",TPTIN,"")) S CHTPARR(TP)="" D GETCHCLEI(CHMXI,TP)</w:t>
              <w:br/>
              <w:tab/>
              <w:t>Q:^ZSC($J,0)=0 ; NO RECORDS FOUND, CREATE NO FILE</w:t>
              <w:br/>
              <w:tab/>
              <w:t>D CREATEFILE</w:t>
              <w:tab/>
              <w:tab/>
              <w:tab/>
              <w:tab/>
              <w:tab/>
              <w:tab/>
              <w:tab/>
              <w:tab/>
              <w:br/>
              <w:tab/>
              <w:t>Q</w:t>
              <w:br/>
              <w:tab/>
              <w:br/>
              <w:tab/>
              <w:t>;;;;;;;;;;;;;;;;;;;;;;;;;;;;;;;;;;;;;;;;;;;;;;;;;;;;;;;;;;;;;;;;;;;;;;;;;;;;;</w:t>
              <w:br/>
              <w:tab/>
              <w:t>; INIT PERFORMS LOCAL VARIABLE INITIALIZATION REQUIREMENTS FOR THE STATUS ;</w:t>
              <w:br/>
              <w:tab/>
              <w:t>; PROCESSES. ;</w:t>
              <w:br/>
              <w:tab/>
              <w:t xml:space="preserve">;;;;;;;;;;;;;;;;;;;;;;;;;;;;;;;;;;;;;;;;;;;;;;;;;;;;;;;;;;;;;;;;;;;;;;;;;;;;; </w:t>
              <w:br/>
              <w:t> </w:t>
              <w:br/>
              <w:t>INIT</w:t>
              <w:tab/>
              <w:t>;</w:t>
              <w:br/>
              <w:tab/>
              <w:t>K ^ZSC($J) S ^ZSC($J,0)=0</w:t>
              <w:br/>
              <w:tab/>
              <w:t>K TMP</w:t>
              <w:br/>
              <w:tab/>
              <w:t>S GROUPID="",CHTPI=0</w:t>
              <w:br/>
              <w:tab/>
              <w:t>I '$D(DATESTAMP) D </w:t>
              <w:tab/>
              <w:tab/>
              <w:tab/>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Q</w:t>
              <w:br/>
              <w:tab/>
              <w:br/>
              <w:tab/>
              <w:t>;;;;;;;;;;;;;;;;;;;;;;;;;;;;;;;;;;;;;;;;;;;;;;;;;;;;;;;;;;;;;;;;;;;;;;;;;;;;;</w:t>
              <w:br/>
              <w:tab/>
              <w:t>; EPSTAT IS THE ENTRY POINT FOR THE ON-DEMAND REPORT FOR STATISICS ;</w:t>
              <w:br/>
              <w:tab/>
              <w:t xml:space="preserve">;;;;;;;;;;;;;;;;;;;;;;;;;;;;;;;;;;;;;;;;;;;;;;;;;;;;;;;;;;;;;;;;;;;;;;;;;;;;; </w:t>
              <w:br/>
              <w:tab/>
              <w:br/>
              <w:t>EPSTAT</w:t>
              <w:br/>
              <w:tab/>
              <w:t>D ONDEMAND^CHMXWB22</w:t>
              <w:br/>
              <w:tab/>
              <w:t>Q</w:t>
              <w:br/>
              <w:tab/>
              <w:br/>
              <w:tab/>
              <w:br/>
              <w:t>EPREGEN</w:t>
              <w:br/>
              <w:tab/>
              <w:t>D REGEN^CHMXWB22</w:t>
              <w:br/>
              <w:tab/>
              <w:t>Q</w:t>
              <w:br/>
              <w:t> </w:t>
              <w:br/>
              <w:tab/>
              <w:t>;;;;;;;;;;;;;;;;;;;;;;;;;;;;;;;;;;;;;;;;;;;;;;;;;;;;;;;;;;;;;;;;;;;;;;;;;;;;;</w:t>
              <w:br/>
              <w:tab/>
              <w:t>; FILE CREATION FUNCTIONS ;</w:t>
              <w:br/>
              <w:tab/>
              <w:t>;;;;;;;;;;;;;;;;;;;;;;;;;;;;;;;;;;;;;;;;;;;;;;;;;;;;;;;;;;;;;;;;;;;;;;;;;;;;;</w:t>
              <w:br/>
              <w:tab/>
              <w:tab/>
              <w:br/>
              <w:t>CREATEFILE</w:t>
              <w:br/>
              <w:tab/>
              <w:t>S MAXCNT=000000</w:t>
              <w:br/>
              <w:tab/>
              <w:t>D FILELOOP</w:t>
              <w:tab/>
              <w:tab/>
              <w:tab/>
              <w:br/>
              <w:tab/>
              <w:t>Q</w:t>
              <w:br/>
              <w:t> </w:t>
              <w:br/>
              <w:t>FILELOOP</w:t>
              <w:tab/>
              <w:tab/>
              <w:tab/>
              <w:t>; BUILD CLAIMS FROM ^ZSC($J) ARRAY (^CHMXCLE(I) VALUES)</w:t>
              <w:br/>
              <w:tab/>
              <w:t>N CHCLEI,PDI</w:t>
              <w:br/>
              <w:tab/>
              <w:t>D GETGRPCNT</w:t>
              <w:tab/>
              <w:tab/>
              <w:tab/>
              <w:tab/>
              <w:tab/>
              <w:tab/>
              <w:tab/>
              <w:tab/>
              <w:t>; GET ESTIMATED GROUP FILE COUNT</w:t>
              <w:br/>
              <w:tab/>
              <w:t>Q:GRPCNT=0</w:t>
              <w:br/>
              <w:tab/>
              <w:t>D GETFILE U DIRFILE</w:t>
              <w:tab/>
              <w:tab/>
              <w:tab/>
              <w:tab/>
              <w:tab/>
              <w:tab/>
              <w:t xml:space="preserve">; CREATE ORIGINAL FILE </w:t>
              <w:br/>
              <w:tab/>
              <w:t>D BLDHDR</w:t>
              <w:tab/>
              <w:tab/>
              <w:tab/>
              <w:tab/>
              <w:tab/>
              <w:tab/>
              <w:tab/>
              <w:tab/>
              <w:t>; BLDHDR SETS COUNT=2 (SEE EMDEON SPEC)</w:t>
              <w:br/>
              <w:tab/>
              <w:t>S CHCLEI=0</w:t>
              <w:br/>
              <w:tab/>
              <w:t>F  S CHCLEI=$O(^ZSC($J,CHTPI,CHCLEI)) Q:CHCLEI=""  D</w:t>
              <w:br/>
              <w:tab/>
              <w:t>.S EICNT=EICNT+1</w:t>
              <w:br/>
              <w:tab/>
              <w:t>.S STVAL=$G(^ZSC($J,CHTPI,CHCLEI))</w:t>
              <w:br/>
              <w:tab/>
              <w:t>.D BLDCLM(CHCLEI,STVAL) ; GENERATE CLAIM/STC,DTL/STC RECORDS</w:t>
              <w:br/>
              <w:tab/>
              <w:t>.D CHKSEQ</w:t>
              <w:tab/>
              <w:tab/>
              <w:tab/>
              <w:tab/>
              <w:tab/>
              <w:tab/>
              <w:tab/>
              <w:tab/>
              <w:t>; CHECK FOR 500MB LIMIT, CREATE NEW FILE</w:t>
              <w:br/>
              <w:tab/>
              <w:t>D BLDTRL </w:t>
              <w:tab/>
              <w:tab/>
              <w:tab/>
              <w:tab/>
              <w:tab/>
              <w:tab/>
              <w:tab/>
              <w:tab/>
              <w:t>; BUILD THE TRAILER RECORD</w:t>
              <w:br/>
              <w:tab/>
              <w:t>D CLOSEFILE</w:t>
              <w:tab/>
              <w:tab/>
              <w:tab/>
              <w:tab/>
              <w:tab/>
              <w:tab/>
              <w:tab/>
              <w:tab/>
              <w:t>; CLOSE CURRENT FILE</w:t>
              <w:br/>
              <w:tab/>
              <w:t>Q</w:t>
              <w:br/>
              <w:tab/>
              <w:br/>
              <w:t>GETGRPCNT</w:t>
              <w:tab/>
              <w:tab/>
              <w:tab/>
              <w:tab/>
              <w:tab/>
              <w:tab/>
              <w:tab/>
              <w:t>; ESTIMATE THE TOTAL NUMBER OF FILES REQUIRED</w:t>
              <w:br/>
              <w:tab/>
              <w:t>N RECCNT,X</w:t>
              <w:br/>
              <w:tab/>
              <w:t>S RECCNT=0</w:t>
              <w:br/>
              <w:tab/>
              <w:t>S X=""</w:t>
              <w:br/>
              <w:tab/>
              <w:t>F  S X=$O(^ZSC($J,CHTPI,X)) Q:X=""  S RECCNT=RECCNT+1</w:t>
              <w:br/>
              <w:tab/>
              <w:t>S GRPCNT=RECCNT\MAXCNT</w:t>
              <w:tab/>
              <w:tab/>
              <w:tab/>
              <w:tab/>
              <w:t>; INTEGER DIVISION OF RECORD COUNT</w:t>
              <w:br/>
              <w:tab/>
              <w:t>S:RECCNT#MAXCNT&gt;0 GRPCNT=GRPCNT+1</w:t>
              <w:br/>
              <w:tab/>
              <w:t>;W !,"GRPCNT= ",GRPCNT</w:t>
              <w:br/>
              <w:tab/>
              <w:t>Q</w:t>
              <w:br/>
              <w:t> </w:t>
              <w:br/>
              <w:t>CHKSEQ</w:t>
              <w:tab/>
              <w:tab/>
              <w:tab/>
              <w:t>; HANDLE THE FILE SEQUENCE NUMBERING REQUIREMENTS</w:t>
              <w:br/>
              <w:tab/>
              <w:t>I EICNT&gt;MAXCNT D</w:t>
              <w:br/>
              <w:tab/>
              <w:t>.D BLDTRL</w:t>
              <w:tab/>
              <w:tab/>
              <w:tab/>
              <w:tab/>
              <w:tab/>
              <w:tab/>
              <w:t>; OUTPUT TRAILER RECORD</w:t>
              <w:br/>
              <w:tab/>
              <w:t>.D CLOSEFILE</w:t>
              <w:br/>
              <w:tab/>
              <w:t>.D GETFILE U DIRFILE</w:t>
              <w:br/>
              <w:tab/>
              <w:t>.D BLDHDR</w:t>
              <w:tab/>
              <w:tab/>
              <w:tab/>
              <w:tab/>
              <w:tab/>
              <w:tab/>
              <w:t>; BLDHDR RESETS "COUNT" VARIABLE</w:t>
              <w:br/>
              <w:tab/>
              <w:t>Q</w:t>
              <w:br/>
              <w:t> </w:t>
              <w:br/>
              <w:t>FMUPDATE(CHTPI) ; UPDATE THE TRACKING GLOBAL USING FILEMAN</w:t>
              <w:br/>
              <w:tab/>
              <w:t>Q:"APF"'[RUNTYPE</w:t>
              <w:tab/>
              <w:tab/>
              <w:tab/>
              <w:tab/>
              <w:t>; A=ACK, P=PENDING, F=FINAL</w:t>
              <w:br/>
              <w:tab/>
              <w:t>N CHNODEDEF,BREF,CHIJKVAL,DRDATA,TRKDATA</w:t>
              <w:br/>
              <w:t>    S:RUNTYPE="A" CHNODEDEF="^CHMX277(I,10,",TRKDATA=".02=1^.03="_DIRFILE_"^.04="_COUNT_"^.05="_CHMXI</w:t>
              <w:br/>
              <w:t>    S:RUNTYPE="P" CHNODEDEF="^CHMX277(I,20,",TRKDATA=".02=1^.03="_DIRFILE_"^.04="_CHTO_"^.05="_CHFROM_"^.06="_COUNT</w:t>
              <w:br/>
              <w:t>    S:RUNTYPE="F" CHNODEDEF="^CHMX277(I,30,",TRKDATA=".02=1^.03="_DIRFILE_"^.04="_CHTO_"^.05="_CHFROM_"^.06="_COUNT</w:t>
              <w:br/>
              <w:t>    S BREF=FMDATE</w:t>
              <w:br/>
              <w:t>    S CHIJKVAL=$O(^CHMX277("B",CHTPI,0)) ; ADD REQUIRES "I", NO "J" VALUE</w:t>
              <w:br/>
              <w:tab/>
              <w:t>S DRDATA=$$SETDARR(TRKDATA) ; SET REG/VALUE FOR FILEMAN FORMAT</w:t>
              <w:br/>
              <w:tab/>
              <w:t>D ADD^CHHRLIBFM(CHNODEDEF,CHIJKVAL,BREF,DRDATA) ; FILEMAN UPDATE FOR TRACKING GLOBAL</w:t>
              <w:br/>
              <w:tab/>
              <w:t>Q</w:t>
              <w:br/>
              <w:tab/>
              <w:br/>
              <w:tab/>
              <w:t>;;;;;;;;;;;;;;;;;;;;;;;;;;;;;;;;;;;;;;;;;;;;;;;;;;;;;;;;;;;;;;;;;;;;;</w:t>
              <w:br/>
              <w:tab/>
              <w:t xml:space="preserve">;TEST ENTRY POINT TO TEST THE BLDCLM FUNCTION FROM A PDI VALUE </w:t>
              <w:br/>
              <w:tab/>
              <w:t>; THERE ARE MULTIPLE CROSS REFERENCES (SOME DOCUMENTED, SOME UNDOCUMENTED</w:t>
              <w:br/>
              <w:tab/>
              <w:t>; THAT ARE UTILIZED IN THE CLAIM PROCESSING SYSTEM. THE CVTPDI AND TSTBLDCLM</w:t>
              <w:br/>
              <w:tab/>
              <w:t>; FUNCTIONS UTILIZE THE MAJORITY OF THESE CROSS REFERENCES.</w:t>
              <w:br/>
              <w:tab/>
              <w:t xml:space="preserve">;;;;;;;;;;;;;;;;;;;;;;;;;;;;;;;;;;;;;;;;;;;;;;;;;;;;;;;;;;;;;;;;;;;;; </w:t>
              <w:br/>
              <w:t> </w:t>
              <w:br/>
              <w:t>CVTPDI(CHREFN)</w:t>
              <w:br/>
              <w:tab/>
              <w:t>N CHPCN,CHMXCLI,CHMXID,CHCLFI,SDATE,EDATE,CHCLFI,CHCLEI,IDX</w:t>
              <w:br/>
              <w:t> </w:t>
              <w:tab/>
              <w:t>I '$D(^CHMXCLE("PDI",CHREFN)) W !,"NO ^CHMXCLE(""PDI"",",CHREFN,") XREF" Q</w:t>
              <w:br/>
              <w:tab/>
              <w:t>S CHPCN=""</w:t>
              <w:br/>
              <w:t>S1 </w:t>
              <w:tab/>
              <w:t>S CHPCN=$O(^CHMXCLE("PDI",CHREFN,CHPCN)) I CHPCN="" Q ;VALID PDI,NO DATA</w:t>
              <w:br/>
              <w:t> </w:t>
              <w:tab/>
              <w:t>S CHMXCLI=0</w:t>
              <w:br/>
              <w:t>S2 </w:t>
              <w:tab/>
              <w:t>S CHMXCLI=$O(^CHMXCLE("PDI",CHREFN,CHPCN,CHMXCLI)) I 'CHMXCLI  Q ;VALID PDI, NO DATA</w:t>
              <w:br/>
              <w:t> </w:t>
              <w:tab/>
              <w:t>S CHMXID=""</w:t>
              <w:br/>
              <w:t>S3 </w:t>
              <w:tab/>
              <w:t>S CHMXID=$O(^CHMXCLE("PDI",CHREFN,CHPCN,CHMXCLI,CHMXID)) I CHMXID=""  Q</w:t>
              <w:br/>
              <w:tab/>
              <w:t>S CHCLEI=$P(CHMXID,"*",4)</w:t>
              <w:br/>
              <w:t> </w:t>
              <w:tab/>
              <w:t>W !!,"CLM SDATE [^CHMXCLE(I,1)),1]=",$P($G(^CHMXCLE(CHCLEI,1)),"^",1)</w:t>
              <w:br/>
              <w:t> </w:t>
              <w:tab/>
              <w:t>W !,"CLM EDATE [^CHMXCLE(I,1)),2]=",$P($G(^CHMXCLE(CHCLEI,1)),"^",2)</w:t>
              <w:br/>
              <w:t> </w:t>
              <w:tab/>
              <w:t>S CHCLFI=0</w:t>
              <w:br/>
              <w:t> </w:t>
              <w:tab/>
              <w:t>W !!,"LINE ITEM DATE VALUES"</w:t>
              <w:br/>
              <w:tab/>
              <w:t>F IDX=1:1 S CHCLFI=$O(^CHMXCLF("B",CHCLEI,CHCLFI)) Q:'CHCLFI  D ; CHECK ALL LINE ITEM DATES</w:t>
              <w:br/>
              <w:tab/>
              <w:t>.W !,IDX,". "," L/I SDATE [^CHMXCLF(I,1)),11)]=",$P($G(^CHMXCLF(CHCLFI,1)),"^",11)</w:t>
              <w:br/>
              <w:tab/>
              <w:t>.W !," L/I END [^CHMXCLF(I,1)),12)]=",$P($G(^CHMXCLF(CHCLFI,1)),"^",12)</w:t>
              <w:br/>
              <w:t> </w:t>
              <w:tab/>
              <w:t>.W !," THERAPY SDATE [^CHMXCLF(I,2.5)),1)]=",$P($G(^CHMXCLF(CHCLFI,2.5)),"^",1)</w:t>
              <w:br/>
              <w:t> </w:t>
              <w:tab/>
              <w:t>.W !," LAST CERT DATE [^CHMXCLF(I,2.5)),2)]=",$P($G(^CHMXCLF(CHCLFI,2.5)),"^",2)</w:t>
              <w:br/>
              <w:t> </w:t>
              <w:tab/>
              <w:t>Q</w:t>
              <w:br/>
              <w:t> </w:t>
              <w:br/>
              <w:t> </w:t>
              <w:br/>
              <w:t>TSTBLDCLM(CHPDI)</w:t>
              <w:br/>
              <w:tab/>
              <w:t>N CHPCN,CHCLI,CHCLAI,CHCLEI,STVAL,COUNT,PDI,BUFI,RUNTYPE,CLMTYPE,TEST</w:t>
              <w:br/>
              <w:t> </w:t>
              <w:tab/>
              <w:t>S (STVAL,CHPCN)="",(COUNT,CHCLEI,CHCLAI,PDI)=0,TEST=1</w:t>
              <w:br/>
              <w:t> </w:t>
              <w:tab/>
              <w:t xml:space="preserve">S CHPCN=0,CHPCN=$O(^CHMXCLE("PDI",CHPDI,CHPCN)) </w:t>
              <w:br/>
              <w:tab/>
              <w:t>I CHPCN="" W !,"NO CHPCN VALUE" Q</w:t>
              <w:br/>
              <w:tab/>
              <w:t>E  W !,"PATIENT CONTROL # [^CHMXCLE(""PDI"",CHPDI,PCN)]= ",CHPCN</w:t>
              <w:tab/>
              <w:tab/>
              <w:t>; PATIENT CONTROL NUMBER</w:t>
              <w:br/>
              <w:tab/>
              <w:t>S CHCLI=0,CHCLI=$O(^CHMXCLE("PDI",CHPDI,CHPCN,CHCLI))</w:t>
              <w:br/>
              <w:tab/>
              <w:t>I CHCLI="" W !,"NO CHCLI VALUE" Q</w:t>
              <w:br/>
              <w:tab/>
              <w:t>S STVAL=0,STVAL=$O(^CHMXCLE("A",CHCLI,STVAL)) W !,"XREF CLAIM STATUS= ",STVAL</w:t>
              <w:br/>
              <w:tab/>
              <w:t>S BUFI="",BUFI=$O(^CHMXCLE("PDI",CHPDI,CHPCN,CHCLI,BUFI))</w:t>
              <w:br/>
              <w:tab/>
              <w:t>I BUFI="" W !,"NO BUFFER INDEX VALUES" Q</w:t>
              <w:br/>
              <w:tab/>
              <w:t>W !,"XREF [$O(^CHMXCLE(""PDI"",CHPDI,CHPCN,CHCLI,BUFI))] BUFFER INDICES= ",BUFI</w:t>
              <w:br/>
              <w:tab/>
              <w:t xml:space="preserve">S CHCLEI=$P(BUFI,"*",4) </w:t>
              <w:br/>
              <w:tab/>
              <w:t>I CHCLEI="" W !,"NO CHCLEI VALUE RECOVERED"</w:t>
              <w:br/>
              <w:tab/>
              <w:t>S RUNTYPE="H"</w:t>
              <w:br/>
              <w:tab/>
              <w:t>S PDI=$P($G(^CHMXCLE(CHCLEI,100)),"^",2) ; RETRIEVE PDI</w:t>
              <w:br/>
              <w:tab/>
              <w:t>S:PDI="" PDI=$P($G(^CHMXCLE(CHCLEI,100)),"^",4)</w:t>
              <w:br/>
              <w:tab/>
              <w:t>W !,"PDI VALUE FROM [^CHMXCLE(I,100)),2 OR 4]= ",PDI</w:t>
              <w:br/>
              <w:tab/>
              <w:t xml:space="preserve">S CHCLCI=$P(^CHMXCLE(CHCLEI,0),"^",1) ;GET "I" VALUES FOR ALL BUFFER FILES </w:t>
              <w:br/>
              <w:tab/>
              <w:t xml:space="preserve">S CHCLBI=$P(^CHMXCLC(CHCLCI,0),"^",1) </w:t>
              <w:br/>
              <w:tab/>
              <w:t>S CHCLAI=$P(^CHMXCLB(CHCLBI,0),"^",1)</w:t>
              <w:br/>
              <w:tab/>
              <w:t xml:space="preserve">S CHCLI=$P(^CHMXCLA(CHCLAI,0),"^",1) </w:t>
              <w:br/>
              <w:tab/>
              <w:t>W !!,"X12 837 BUFFER [CHMXCL(I)= ",?30,CHCLI</w:t>
              <w:br/>
              <w:tab/>
              <w:t>W !,"TRANSACTION [CHMXCLA(I)]= ",?30,CHCLAI</w:t>
              <w:br/>
              <w:tab/>
              <w:t>W !,"PROVIDER BUFFER [CHMXCLB(I)]= ",?30,CHCLBI</w:t>
              <w:br/>
              <w:tab/>
              <w:t>W !,"PATIENT BUFFER [CHMXCLC(I)= ",?30,CHCLCI</w:t>
              <w:br/>
              <w:tab/>
              <w:t>W !,"CLM BUFFER [CHMXCLE(I)= ",?30,CHCLEI</w:t>
              <w:br/>
              <w:tab/>
              <w:t>W !,"L/I BUFFER [CHMXCLF(I)]= ",?30,$O(^CHMXCLF("B",CHCLEI,0))</w:t>
              <w:br/>
              <w:tab/>
              <w:t>S CLMTYPE=$$GETCLMTYP  </w:t>
              <w:br/>
              <w:tab/>
              <w:t>W !,"VERSION-FUNCTIONAL TYPE [^CHMXCLA(I,0)),13)]= ",$P($G(^CHMXCLA(CHCLAI,0)),"^",13)</w:t>
              <w:br/>
              <w:tab/>
              <w:t>W !!,"CLAIM TYPE= ",$S(CLMTYPE="I":"INSTITUTIONAL",CLMTYPE="P":"PROFESSIONAL",CLMTYPE="D":"DENTAL") ; I/P/D CLAIM</w:t>
              <w:br/>
              <w:t> </w:t>
              <w:tab/>
              <w:t>W !,"STATUS (ACK/PENDING)=",$S($D(^CHMPAY("C",PDI))=0:"ACK",1:"PENDING")</w:t>
              <w:br/>
              <w:tab/>
              <w:t>D CVTPDI(CHPDI)</w:t>
              <w:br/>
              <w:tab/>
              <w:t>W !!</w:t>
              <w:br/>
              <w:tab/>
              <w:t>D BLDCLM(CHCLEI,"")</w:t>
              <w:br/>
              <w:tab/>
              <w:t>Q</w:t>
              <w:br/>
              <w:tab/>
              <w:br/>
              <w:tab/>
              <w:t>;;;;;;;;;;;;;;;;;;;;;;;;;;;;;;;;;;;;;;;;;;;;;;;;;;;;;;;;;;;;;;;;;;;;;</w:t>
              <w:br/>
              <w:tab/>
              <w:t xml:space="preserve">; BLDCLM: ENTRY POINT TO BUILD THE CSTAT RECORDS </w:t>
              <w:br/>
              <w:tab/>
              <w:t>; THIS FUNCTION PROVIDES AN EXTERNAL ENTRY POINT TO GENERATE THE</w:t>
              <w:br/>
              <w:tab/>
              <w:t xml:space="preserve">; EMDEON CLAIM,CLAIM STATUS,DETAIL,AND DETAIL STATUS RECORDS </w:t>
              <w:br/>
              <w:tab/>
              <w:t>;;;;;;;;;;;;;;;;;;;;;;;;;;;;;;;;;;;;;;;;;;;;;;;;;;;;;;;;;;;;;;;;;;;;;</w:t>
              <w:br/>
              <w:tab/>
              <w:t> </w:t>
              <w:br/>
              <w:t>BLDCLM(CHCLEI,STVAL) ;BUILD UP THE CLAIM RECORDS</w:t>
              <w:br/>
              <w:tab/>
              <w:t>; CHCLEI CLAIM NUMBER FROM INCOMING 837 FILE</w:t>
              <w:br/>
              <w:tab/>
              <w:t>; STVAL STATUS VALUE AFTER FROMNT END EDITS</w:t>
              <w:br/>
              <w:tab/>
              <w:t>N CHCLCI,CHCLBI,CHCLAI,CHCLI,STYPE,TMP</w:t>
              <w:br/>
              <w:tab/>
              <w:t>I '$D(DATESTAMP) D</w:t>
              <w:tab/>
              <w:tab/>
              <w:tab/>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  Q</w:t>
              <w:tab/>
              <w:t> ; ALL "PENDING" = P1/45</w:t>
              <w:br/>
              <w:tab/>
              <w:t>.D CLM</w:t>
              <w:br/>
              <w:tab/>
              <w:t>.D BLDSTC("CLM") ; EACH CLAIM GETS CLM, STC RECORDS</w:t>
              <w:br/>
              <w:tab/>
              <w:t>I STYPE="A" D</w:t>
              <w:br/>
              <w:tab/>
              <w:t>.D BLDACK</w:t>
              <w:tab/>
              <w:tab/>
              <w:tab/>
              <w:tab/>
              <w:tab/>
              <w:tab/>
              <w:tab/>
              <w:t>; BUILD "ACK" REJECT REASON CODES ARRAY (CHRJARR)</w:t>
              <w:br/>
              <w:tab/>
              <w:t>.I $G(STVAL)="" S STVAL=$$GETSTVAL(CHCLEI) ; GET STATUS OF CLAIM (6=FRONT END EDIT FAIL)</w:t>
              <w:br/>
              <w:tab/>
              <w:t>.I STVAL'=6 S CHRJARR(0)=1,CHRJARR(1,1)="A2*20*"  ; NO FRONT END EDITS GET A2/20</w:t>
              <w:br/>
              <w:tab/>
              <w:t>.D CLM</w:t>
              <w:br/>
              <w:tab/>
              <w:t>.D BLDSTC("CLM") ; ALL "ACKS" GET A STATUS</w:t>
              <w:br/>
              <w:tab/>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Q</w:t>
              <w:br/>
              <w:tab/>
              <w:br/>
              <w:t>GETSTYPE(CHCLEI) ; TYPE OF CLAIM STATUS FOR BLDSTC()</w:t>
              <w:br/>
              <w:tab/>
              <w:t>N PDI</w:t>
              <w:br/>
              <w:tab/>
              <w:t>I $$FINAL Q "F" </w:t>
              <w:br/>
              <w:tab/>
              <w:t>S PDI=$P($G(^CHMXCLE(CHCLEI,100)),"^",2) ; IF PDI ASSIGNED, CHECK FOR "PENDING"</w:t>
              <w:br/>
              <w:tab/>
              <w:t>S:PDI="" PDI=$P($G(^CHMXCLE(CHCLEI,100)),"^",4)</w:t>
              <w:br/>
              <w:tab/>
              <w:t>I PDI I $D(^CHMPAY("C",PDI)) Q "P"</w:t>
              <w:br/>
              <w:tab/>
              <w:t>Q "A"</w:t>
              <w:tab/>
              <w:tab/>
              <w:tab/>
              <w:tab/>
              <w:tab/>
              <w:tab/>
              <w:tab/>
              <w:tab/>
              <w:tab/>
              <w:t>; NO PDI, MUST BE "ACK"</w:t>
              <w:br/>
              <w:t> </w:t>
              <w:br/>
              <w:t>FINAL() ; FINAL STATUS IMPLEMENTED LATER</w:t>
              <w:br/>
              <w:tab/>
              <w:t>Q 0</w:t>
              <w:br/>
              <w:t> </w:t>
              <w:br/>
              <w:tab/>
              <w:t>;;;;;;;;;;;;;;;;;;;;;;;;;;;;;;;;;;;;;;;;;;;;;;;;;;;;;;;;;;;;;;;;;;;;;;;;;</w:t>
              <w:br/>
              <w:tab/>
              <w:t>; FUNCTIONS TO GATHER INFORMATION REGARDING REJECT REASONS ;</w:t>
              <w:br/>
              <w:tab/>
              <w:t xml:space="preserve">;;;;;;;;;;;;;;;;;;;;;;;;;;;;;;;;;;;;;;;;;;;;;;;;;;;;;;;;;;;;;;;;;;;;;;;;; </w:t>
              <w:br/>
              <w:tab/>
              <w:br/>
              <w:t>BLDACK</w:t>
              <w:tab/>
              <w:tab/>
              <w:tab/>
              <w:tab/>
              <w:tab/>
              <w:t>; POPULATE CHRJARR REJECT REASON/REJECT CODE VALUES</w:t>
              <w:br/>
              <w:tab/>
              <w:t>K CHRJARR  S CHRJARR(0)=0 ; CLEAR THE REJECT REASON ARRAY</w:t>
              <w:br/>
              <w:tab/>
              <w:t>S REJCODES=""</w:t>
              <w:br/>
              <w:tab/>
              <w:t>D GTRXRJRSN^CHMXWBUT(CHCLAI) ; TRANSACTION "101" NODE REJECT REASONS</w:t>
              <w:br/>
              <w:tab/>
              <w:t>D GPRORJRSN^CHMXWBUT(CHCLBI) ; PROVIDER "101" NODE REJECT REASONS</w:t>
              <w:br/>
              <w:tab/>
              <w:t>D GPATRJRSN^CHMXWBUT(CHCLCI) ; PATIENT "101" NODE REJECT REASONS</w:t>
              <w:br/>
              <w:tab/>
              <w:t>D GCLMRJRSN^CHMXWBUT(CHCLEI) ; CLAIM "101" NODE REJECT REASONS</w:t>
              <w:br/>
              <w:tab/>
              <w:t>I CHRJARR(0)=0 S CHRJARR(0)=1,CHRJARR(1,1)="A3*247*"</w:t>
              <w:br/>
              <w:tab/>
              <w:t>;I $D(TEST) W !,"BLDACK: RJCNT=",CHRJARR(0)," RJARR(1,1)=",CHRJARR(1,1)</w:t>
              <w:br/>
              <w:tab/>
              <w:t>Q</w:t>
              <w:br/>
              <w:tab/>
              <w:br/>
              <w:tab/>
              <w:t>;;;;;;;;;;;;;;;;;;;;;;;;;;;;;;;;;;;;;;;;;;;;;;;;;;;;;;;;;;;;;;;;;;;;;;;;;</w:t>
              <w:br/>
              <w:tab/>
              <w:t>; RECORD BUILDING FUNCTIONS: $TEXT FILES PROVIDE FIELD DEFINTIONS ;</w:t>
              <w:br/>
              <w:tab/>
              <w:t>;;;;;;;;;;;;;;;;;;;;;;;;;;;;;;;;;;;;;;;;;;;;;;;;;;;;;;;;;;;;;;;;;;;;;;;;;</w:t>
              <w:br/>
              <w:t> </w:t>
              <w:br/>
              <w:t>BLDHDR</w:t>
              <w:tab/>
              <w:tab/>
              <w:t>;BUILD HEADER RECORD</w:t>
              <w:br/>
              <w:tab/>
              <w:t>N LN,REC,STR,LOADTYPE</w:t>
              <w:br/>
              <w:tab/>
              <w:t>S (STR,LN,REC)="",COUNT=2 ; EMDEON SPEC: REC. COUNT STARTS @ 2</w:t>
              <w:br/>
              <w:t>  </w:t>
              <w:tab/>
              <w:t>D GETHDRVAL</w:t>
              <w:tab/>
              <w:tab/>
              <w:tab/>
              <w:tab/>
              <w:tab/>
              <w:tab/>
              <w:tab/>
              <w:t>; SET UP HEADER VARIABLES</w:t>
              <w:br/>
              <w:tab/>
              <w:t>F LN=1:1 S STR=$T(EMDEONHDR+LN) Q:STR["END OF RECORD"  D</w:t>
              <w:br/>
              <w:tab/>
              <w:t xml:space="preserve">.I LN=1 S REC=REC_$$FORMATDATA^CHMXWBUT(STR) </w:t>
              <w:br/>
              <w:tab/>
              <w:t>.E  S REC=REC_"|"_$$FORMATDATA^CHMXWBUT(STR)</w:t>
              <w:br/>
              <w:tab/>
              <w:t>W REC,! S REC=""</w:t>
              <w:tab/>
              <w:tab/>
              <w:tab/>
              <w:tab/>
              <w:t> </w:t>
              <w:tab/>
              <w:tab/>
              <w:tab/>
              <w:br/>
              <w:tab/>
              <w:t>Q</w:t>
              <w:tab/>
              <w:tab/>
              <w:br/>
              <w:t> </w:t>
              <w:br/>
              <w:t>CLM</w:t>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I (RUNTYPE'="F") D</w:t>
              <w:tab/>
              <w:tab/>
              <w:tab/>
              <w:tab/>
              <w:tab/>
              <w:tab/>
              <w:tab/>
              <w:tab/>
              <w:t>; DO ACK AND PENDING</w:t>
              <w:br/>
              <w:tab/>
              <w:t>.S PDI=$P($G(^CHMXCLE(CHCLEI,100)),"^",2) ; IF PDI ASSIGNED, MUST BE "PENDING"</w:t>
              <w:br/>
              <w:tab/>
              <w:t>.S:PDI="" PDI=$P($G(^CHMXCLE(CHCLEI,100)),"^",4)</w:t>
              <w:br/>
              <w:t>  </w:t>
              <w:tab/>
              <w:t>.S:PDI CHMPAYI=$O(^CHMPAY("C",PDI,0))</w:t>
              <w:br/>
              <w:t>  </w:t>
              <w:tab/>
              <w:t>.D GETCLMVAL</w:t>
              <w:tab/>
              <w:tab/>
              <w:tab/>
              <w:tab/>
              <w:tab/>
              <w:tab/>
              <w:tab/>
              <w:tab/>
              <w:tab/>
              <w:t>; SET UP THE CLAIM VALUE VARIABLES</w:t>
              <w:br/>
              <w:tab/>
              <w:t>.S REC=""</w:t>
              <w:tab/>
              <w:tab/>
              <w:tab/>
              <w:tab/>
              <w:tab/>
              <w:tab/>
              <w:tab/>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br/>
              <w:tab/>
              <w:br/>
              <w:t>LINE</w:t>
              <w:tab/>
              <w:tab/>
              <w:t>; BUILD DTL RECORDS FOR LINE ITEMS</w:t>
              <w:br/>
              <w:tab/>
              <w:t>N PCID,LICN,SQID,SICODE,PRCM1,PRCM2,PRCM3,PRCM4,LICHRGA,LIPPA,RVNUCODE,QTYUOS,SVCSTDATE,SVCENDATE</w:t>
              <w:br/>
              <w:tab/>
              <w:t>N CHJVAL,RJRSN,REC,STR,LN</w:t>
              <w:br/>
              <w:t> </w:t>
              <w:tab/>
              <w:t>S CHCLFI=0</w:t>
              <w:br/>
              <w:tab/>
              <w:t>F  S CHCLFI=$O(^CHMXCLF("B",CHCLEI,CHCLFI)) Q:CHCLFI=""  D</w:t>
              <w:br/>
              <w:tab/>
              <w:t>.D GDTLVARS </w:t>
              <w:br/>
              <w:tab/>
              <w:t>.S REC=""</w:t>
              <w:br/>
              <w:tab/>
              <w:t>.F LN=1:1 S STR=$T(EMDEONLI+LN) Q:STR["END OF RECORD"  D</w:t>
              <w:br/>
              <w:tab/>
              <w:t xml:space="preserve">..I LN=1 S REC=REC_$$FORMATDATA^CHMXWBUT(STR) </w:t>
              <w:br/>
              <w:tab/>
              <w:t xml:space="preserve">..E  S REC=REC_"|"_$$FORMATDATA^CHMXWBUT(STR) </w:t>
              <w:br/>
              <w:tab/>
              <w:t>.W REC,! S REC="" S COUNT=COUNT+1</w:t>
              <w:br/>
              <w:tab/>
              <w:t>.K CHRJARR  S CHRJARR(0)=0 ; CLEAR THE REJECT REASON ARRAY</w:t>
              <w:br/>
              <w:tab/>
              <w:t>.D GLINRJRSN^CHMXWBUT(CHCLFI) ; SERVICE LINE "101" NODE REJECT REASONS</w:t>
              <w:br/>
              <w:tab/>
              <w:t>.I CHRJARR(0)=0 S CHRJARR(0)=1,CHRJARR(1,1)="A3*247*" </w:t>
              <w:br/>
              <w:tab/>
              <w:t>.D BLDSTC("DTL")</w:t>
              <w:br/>
              <w:tab/>
              <w:t>Q</w:t>
              <w:br/>
              <w:t> </w:t>
              <w:br/>
              <w:t>BLDSTC(TYPE) ; WRITE OUT THE STC RECORDS FROM CHRJARR REJECT ARRAY</w:t>
              <w:br/>
              <w:tab/>
              <w:t>; TYPE CLAIM OR DETAIL LEVEL EMDEON STATUS VALUES &amp; LINE ITEM CONTROL NUMBER</w:t>
              <w:br/>
              <w:tab/>
              <w:t>N PCINUM,LICNUM,DATERR,ESCODE</w:t>
              <w:br/>
              <w:tab/>
              <w:t>N IDX,JDX,REJCODES,ECNT</w:t>
              <w:br/>
              <w:tab/>
              <w:t>N LN,STR,REC</w:t>
              <w:br/>
              <w:tab/>
              <w:t>S REJCODES=0</w:t>
              <w:br/>
              <w:tab/>
              <w:t>S ECNT=CHRJARR(0) ; FRONT END EDIT REJECT COUNT</w:t>
              <w:br/>
              <w:tab/>
              <w:t>F IDX=1:1 Q:(IDX&gt;ECNT) D</w:t>
              <w:tab/>
              <w:tab/>
              <w:tab/>
              <w:tab/>
              <w:tab/>
              <w:t>; PROVIDE STC RECORD FOR EACH ERROR</w:t>
              <w:br/>
              <w:tab/>
              <w:t>.F JDX=1:1 Q:$G(CHRJARR(IDX,JDX))=""  D</w:t>
              <w:tab/>
              <w:tab/>
              <w:t>; GET EACH REJECT VALUE STORED</w:t>
              <w:br/>
              <w:tab/>
              <w:t>..S (RJCODE,RJSTATUS,ENTITY)=""</w:t>
              <w:br/>
              <w:tab/>
              <w:t>..D GETSTCVAL(TYPE) ; EMDEON STATUS RECORD VALUES FOR CLM OR DTL</w:t>
              <w:br/>
              <w:tab/>
              <w:t xml:space="preserve">..S REJCODES=$G(CHRJARR(IDX,JDX)) </w:t>
              <w:br/>
              <w:tab/>
              <w:t>..;W:$D(TEST) !,"BLDSTC: REJCODE STR=",REJCODES,! ; DEBUG: ONLY OUTPUTS IF "TEST" IS DEFINED</w:t>
              <w:br/>
              <w:tab/>
              <w:t>..S RJCODE=$P(REJCODES,"*",1),RJSTATUS=$P(REJCODES,"*",2),ENTITY=$P(REJCODES,"*",3)</w:t>
              <w:br/>
              <w:t>    ..S REC=""</w:t>
              <w:br/>
              <w:tab/>
              <w:t>..F LN=1:1 S STR=$T(EMDEONSTC+LN) Q:STR["END OF RECORD"  D</w:t>
              <w:tab/>
              <w:t>; GENERATE THE STATUS (STC) RECORD</w:t>
              <w:br/>
              <w:tab/>
              <w:t xml:space="preserve">...I LN=1 S REC=REC_$$FORMATDATA^CHMXWBUT(STR) </w:t>
              <w:br/>
              <w:tab/>
              <w:t xml:space="preserve">...E  S REC=REC_"|"_$$FORMATDATA^CHMXWBUT(STR) </w:t>
              <w:br/>
              <w:tab/>
              <w:t xml:space="preserve">..W REC,! S REC="" S COUNT=COUNT+1 </w:t>
              <w:br/>
              <w:tab/>
              <w:t>Q</w:t>
              <w:tab/>
              <w:br/>
              <w:tab/>
              <w:br/>
              <w:t>BLDTRL</w:t>
              <w:tab/>
              <w:tab/>
              <w:tab/>
              <w:tab/>
              <w:tab/>
              <w:tab/>
              <w:t>; TRAILER RECORD</w:t>
              <w:br/>
              <w:tab/>
              <w:t>N LN,REC,STR</w:t>
              <w:br/>
              <w:tab/>
              <w:t>S COUNT=COUNT-2 ; ADJUST COUNT FOR START OF 2 (SEE EMDEON SPEC)</w:t>
              <w:br/>
              <w:tab/>
              <w:t>S (STR,LN,REC)=""</w:t>
              <w:tab/>
              <w:tab/>
              <w:tab/>
              <w:tab/>
              <w:tab/>
              <w:tab/>
              <w:tab/>
              <w:br/>
              <w:tab/>
              <w:t>F LN=1:1 S STR=$T(EMDEONTRLR+LN) Q:STR["END OF RECORD"  D</w:t>
              <w:br/>
              <w:tab/>
              <w:t xml:space="preserve">.I LN=1 S REC=REC_$$FORMATDATA^CHMXWBUT(STR) </w:t>
              <w:br/>
              <w:tab/>
              <w:t xml:space="preserve">.E  S REC=REC_"|"_$$FORMATDATA^CHMXWBUT(STR) ; 10/20/2010 ADDED "ELSE" </w:t>
              <w:br/>
              <w:tab/>
              <w:t>W REC,! S REC=""</w:t>
              <w:br/>
              <w:tab/>
              <w:t>Q</w:t>
              <w:br/>
              <w:tab/>
              <w:br/>
              <w:tab/>
              <w:t>;;;;;;;;;;;;;;;;;;;;;;;;;;;;;;;;;;;;;;;;;;;;;;;;;;;;;;;;;;;;;;;;;;;;;</w:t>
              <w:br/>
              <w:tab/>
              <w:t>; GENERIC FUNCTIONS SUPPORTING THE RECORD BUILDING ;</w:t>
              <w:br/>
              <w:tab/>
              <w:t>;;;;;;;;;;;;;;;;;;;;;;;;;;;;;;;;;;;;;;;;;;;;;;;;;;;;;;;;;;;;;;;;;;;;;</w:t>
              <w:br/>
              <w:tab/>
              <w:br/>
              <w:t>GETFILE()</w:t>
              <w:br/>
              <w:tab/>
              <w:t>N DIRPATH</w:t>
              <w:br/>
              <w:tab/>
              <w:t>S EICNT=0,FILECNT=FILECNT+1</w:t>
              <w:br/>
              <w:tab/>
              <w:t>S DIRPATH="CHAMPVA_EDI:[KERMIT.WEBMD]"</w:t>
              <w:br/>
              <w:tab/>
              <w:t>HANG 1 ; POSITIVELY GUARANTEE NO TWO FILES HAVE SAME TIMESTAMP</w:t>
              <w:br/>
              <w:tab/>
              <w:t>D NOW^%DTC</w:t>
              <w:br/>
              <w:tab/>
              <w:t>S FMDATE=%</w:t>
              <w:br/>
              <w:tab/>
              <w:t>S FMDATE=$$JUSTIFY^CHMXWBUT(FMDATE,14,0,"L")</w:t>
              <w:br/>
              <w:tab/>
              <w:t>S TIME=$$JUSTIFY^CHMXWBUT($E(FMDATE,9,14),6,0,"L")</w:t>
              <w:br/>
              <w:tab/>
              <w:t>S DATESTAMP=($E(FMDATE,1,7)+1PORT000)_TIME ; DATE/TIME FILE CREATED DOWN TO SECOND</w:t>
              <w:br/>
              <w:tab/>
              <w:t>I $D(TEST) S DIRFILE=DIRPATH_DATESTAMP_"_VAHAC_TEST.CSTAT"</w:t>
              <w:br/>
              <w:tab/>
              <w:t>E  I CHMEDCOB S DIRFILE=DIRPATH_DATESTAMP_"_VAHAC_COB.CSTAT"</w:t>
              <w:tab/>
              <w:tab/>
              <w:t>; CHMEDCOB SET IN CHMXWT1</w:t>
              <w:br/>
              <w:tab/>
              <w:t>E  S DIRFILE=DIRPATH_DATESTAMP_"_VAHAC.CSTAT"</w:t>
              <w:tab/>
              <w:t>; PROD FILENAME</w:t>
              <w:br/>
              <w:tab/>
              <w:t>I RUNTYPE="H" S DIRFILE=DIRFILE_"_H"</w:t>
              <w:br/>
              <w:tab/>
              <w:t>I RUNTYPE="O" S DIRFILE=DIRFILE_"_O"</w:t>
              <w:tab/>
              <w:br/>
              <w:tab/>
              <w:t>S FLAG=$$OFILE^CHMXWBUT(DIRFILE,"NWS")</w:t>
              <w:br/>
              <w:tab/>
              <w:t>I 'FLAG D VMSERR Q ""</w:t>
              <w:br/>
              <w:tab/>
              <w:t>S $P(^CHMXCL(CHMXI,80),"^",5)=DIRFILE</w:t>
              <w:tab/>
              <w:tab/>
              <w:tab/>
              <w:tab/>
              <w:t>; RECORD THE CSTAT FILENAME</w:t>
              <w:br/>
              <w:tab/>
              <w:t>;E W !,"OPENED ",DIRFILE,!</w:t>
              <w:br/>
              <w:tab/>
              <w:t>Q </w:t>
              <w:br/>
              <w:t> </w:t>
              <w:br/>
              <w:t>TST</w:t>
              <w:br/>
              <w:tab/>
              <w:t>N FMDATE,TIME</w:t>
              <w:br/>
              <w:tab/>
              <w:t>S FMDATE=3110901.1234</w:t>
              <w:br/>
              <w:tab/>
              <w:t>W !,FMDATE</w:t>
              <w:br/>
              <w:tab/>
              <w:t>S FMDATE=$$JUSTIFY^CHMXWBUT(FMDATE,14,0,"L")</w:t>
              <w:br/>
              <w:tab/>
              <w:t>W !,FMDATE</w:t>
              <w:br/>
              <w:tab/>
              <w:t>S TIME=$E(FMDATE,9,14)</w:t>
              <w:br/>
              <w:tab/>
              <w:t>W !,TIME</w:t>
              <w:br/>
              <w:tab/>
              <w:t>S TIME=$$JUSTIFY^CHMXWBUT($E(FMDATE,9,14),6,0,"L")</w:t>
              <w:br/>
              <w:tab/>
              <w:t>W !,TIME</w:t>
              <w:br/>
              <w:tab/>
              <w:t>Q</w:t>
              <w:br/>
              <w:t> </w:t>
              <w:br/>
              <w:t>CLOSEFILE</w:t>
              <w:br/>
              <w:tab/>
              <w:t>C DIRFILE </w:t>
              <w:br/>
              <w:tab/>
              <w:t>Q</w:t>
              <w:br/>
              <w:tab/>
              <w:tab/>
              <w:tab/>
              <w:tab/>
              <w:tab/>
              <w:tab/>
              <w:tab/>
              <w:br/>
              <w:t>GETCHCLEI(CHCLI,CHTPI) ; BUILD ARRAY OF CLAIM INDICES (CHMXCLE(I) VALUES)</w:t>
              <w:br/>
              <w:tab/>
              <w:t>; CHCLI I INDEX FOR ^CHMXCL() FILE (CLAIM FILE RECEIVED)</w:t>
              <w:br/>
              <w:tab/>
              <w:t>N STAT,CHCLAI,PDI,CHIDXS,CHCLEI,RECCNT,CTPI S CTPI=0</w:t>
              <w:br/>
              <w:tab/>
              <w:t>S STAT="",STAT=$O(^CHMXCLE("A",CHCLI,STAT)) I $D(TEST) W:STAT="" !,"NULL STAT"  Q:STAT="" </w:t>
              <w:tab/>
              <w:tab/>
              <w:tab/>
              <w:tab/>
              <w:t>; RETRIEVE STATUS VALUE</w:t>
              <w:br/>
              <w:tab/>
              <w:t>S CHCLAI="",CHCLAI=$O(^CHMXCLE("A",CHCLI,STAT,CHCLAI)) I $D(TEST) W:CHCLAI="" !,"NULL CHCLAI"  Q:CHCLAI="" </w:t>
              <w:tab/>
              <w:t>; RETRIEVE THE ^CHMXCLA(I) VALUE</w:t>
              <w:br/>
              <w:t> </w:t>
              <w:tab/>
              <w:t>I $D(TEST) W !," GETCHCLEI: READING:",CHCLI," STATUS= ",STAT," ^CHMXCLA(I)= ",CHCLAI," TP= ",CTPI</w:t>
              <w:br/>
              <w:tab/>
              <w:t>S STAT=""</w:t>
              <w:br/>
              <w:tab/>
              <w:t>F  S STAT=$O(^CHMXCLE("A",CHCLI,STAT)) Q:STAT=""  D</w:t>
              <w:br/>
              <w:tab/>
              <w:t>.S CHCLAI=""</w:t>
              <w:br/>
              <w:tab/>
              <w:t>.F  S CHCLAI=$O(^CHMXCLE("A",CHCLI,STAT,CHCLAI)) Q:CHCLAI=""  D</w:t>
              <w:br/>
              <w:tab/>
              <w:t>..S PDI=0</w:t>
              <w:br/>
              <w:tab/>
              <w:t>..F  S PDI=$O(^CHMXCLE("A",CHCLI,STAT,CHCLAI,PDI)) Q:'PDI  D  </w:t>
              <w:br/>
              <w:tab/>
              <w:t xml:space="preserve">...S CHIDXS=$O(^CHMXCLE("A",CHCLI,STAT,CHCLAI,PDI,0)) </w:t>
              <w:br/>
              <w:tab/>
              <w:t>...Q:CHIDXS=""  </w:t>
              <w:tab/>
              <w:tab/>
              <w:tab/>
              <w:tab/>
              <w:tab/>
              <w:tab/>
              <w:tab/>
              <w:tab/>
              <w:t>; PDI RETRIEVES BUFFER IDXs</w:t>
              <w:br/>
              <w:t>    ...S CHCLEI=$P(CHIDXS,"*",3)</w:t>
              <w:br/>
              <w:t>    ...S ^ZSC($J,CHTPI,CHCLEI)=STAT,RECCNT=$I(^ZSC($J,0))</w:t>
              <w:br/>
              <w:t>    Q </w:t>
              <w:br/>
              <w:t>    </w:t>
              <w:br/>
              <w:t>GETTP(CHA)</w:t>
              <w:br/>
              <w:t> </w:t>
              <w:tab/>
              <w:t>N TPID,ID</w:t>
              <w:br/>
              <w:t> </w:t>
              <w:tab/>
              <w:t>S ID=""</w:t>
              <w:br/>
              <w:t> </w:t>
              <w:tab/>
              <w:t>S TPID=$P($G(^CHMXCLA(CHA,1)),"^",1)</w:t>
              <w:br/>
              <w:t> </w:t>
              <w:tab/>
              <w:t xml:space="preserve">S:TPID]"" ID=$O(^CHMXTP("C",TPID,"")) </w:t>
              <w:br/>
              <w:t> </w:t>
              <w:tab/>
              <w:t>Q ID</w:t>
              <w:br/>
              <w:t> </w:t>
              <w:tab/>
              <w:br/>
              <w:t>GETPENDEI(CHFROM,CHTO) ; GET CHCLEI FROM PENDING ^CHMPAY(I) FROM/TO VALUES</w:t>
              <w:br/>
              <w:tab/>
              <w:t>K ^ZSC($J)</w:t>
              <w:br/>
              <w:tab/>
              <w:t>N IDX,CHJK,PDI,CHCLEI,CHCLAI,CTPI,RECCNT  S RECCNT=0</w:t>
              <w:br/>
              <w:tab/>
              <w:t>F IDX=CHFROM:1 Q:IDX&gt;CHTO  D</w:t>
              <w:br/>
              <w:tab/>
              <w:t>.S CHJK=$O(^CHMPAY(IDX,"PDI",0)) Q:CHJK=""</w:t>
              <w:br/>
              <w:tab/>
              <w:t>.S PDI=$P(^CHMPAY(IDX,"PDI",CHJK,0),"^",1) Q:PDI=""</w:t>
              <w:br/>
              <w:tab/>
              <w:t>.S CHCLEI=$P($G(^CHMIMAGE(PDI,"BUFF")),"^",6) Q:CHCLEI=""</w:t>
              <w:br/>
              <w:tab/>
              <w:t>.S CHCLAI=$P($G(^CHMIMAGE(PDI,"BUFF")),"^",3) Q:CHCLAI=""</w:t>
              <w:br/>
              <w:tab/>
              <w:t>.S CTPI=$$GETTP(CHCLAI) ; TRADING PARTNER FOR CURRENT CLAIM</w:t>
              <w:br/>
              <w:t>    .I CHCLEI]"" I $D(CHTPARR(CTPI)) S ^ZSC($J,CTPI,CHCLEI)="",RECCNT=RECCNT+1</w:t>
              <w:br/>
              <w:t>    S ^ZSC($J,0)=RECCNT </w:t>
              <w:br/>
              <w:tab/>
              <w:t>Q</w:t>
              <w:br/>
              <w:tab/>
              <w:br/>
              <w:tab/>
              <w:t>;;;;;;;;;;;;;;;;;;;;;;;;;;;;;;;;;;;;;;;;;;;;;;;;;;;;;;;;;;;;;;;;;;;;;;;;;;;;;</w:t>
              <w:br/>
              <w:tab/>
              <w:t>; GETCHTPI RETURN THE NEXT TRADING PARTNER INDEX BASED ON THE LAST INDEX ;</w:t>
              <w:br/>
              <w:tab/>
              <w:t>; USED. THIS FUNCTRION IS CALLED BY THE "PENDING STATUS" PROCESS. ;</w:t>
              <w:br/>
              <w:tab/>
              <w:t>; FUNCTION USES LOCAL VARUIABLE "CHTPI" AS THE BASIS FOR RETURNING ALL ;</w:t>
              <w:br/>
              <w:tab/>
              <w:t>; TRADING PARTNER INDICES. IF TRADING PARTNER IS INACTIVE, FUNCTION MOVES ;</w:t>
              <w:br/>
              <w:tab/>
              <w:t>; TO THE NEXT TRACKING GLOBAL TRADING PARTNER. ;</w:t>
              <w:br/>
              <w:tab/>
              <w:t>;;;;;;;;;;;;;;;;;;;;;;;;;;;;;;;;;;;;;;;;;;;;;;;;;;;;;;;;;;;;;;;;;;;;;;;;;;;;;</w:t>
              <w:br/>
              <w:tab/>
              <w:br/>
              <w:t>GETCHTPI</w:t>
              <w:br/>
              <w:tab/>
              <w:t>N TRKI,CHTPI</w:t>
              <w:br/>
              <w:tab/>
              <w:t>S CHTPI=""</w:t>
              <w:br/>
              <w:tab/>
              <w:t>F  S CHTPI=$O(^CHMX277("B",CHTPI),-1) Q:CHTPI=""  D </w:t>
              <w:tab/>
              <w:t>;TRADING PARTNERS FROM "B" XREF</w:t>
              <w:br/>
              <w:tab/>
              <w:t>.S TRKI=0,TRKI=$O(^CHMX277("B",CHTPI,TRKI)) ; GET TRACKING GLOBAL INDEX</w:t>
              <w:br/>
              <w:tab/>
              <w:t>.I ($P($G(^CHMX277(TRKI,0)),"^",3)=1) S CHTPARR(CHTPI)=""</w:t>
              <w:br/>
              <w:tab/>
              <w:t>Q </w:t>
              <w:br/>
              <w:t> </w:t>
              <w:br/>
              <w:t xml:space="preserve">GETCLMI(DATE,FLAG) ; MATCH A DATE WITH THE ^CHMXCL(I) ENTRY </w:t>
              <w:br/>
              <w:tab/>
              <w:t>; DATE DATE FOR THE ^CHMXCL() SEARCH</w:t>
              <w:br/>
              <w:tab/>
              <w:t>; FLAG "&gt;","&lt;","'&lt;",OR "'&gt;" DATE SEARCH POSSIBILITIES</w:t>
              <w:br/>
              <w:tab/>
              <w:t>N CHCNT,LSTI,EXIT,WDATE,RTN</w:t>
              <w:br/>
              <w:tab/>
              <w:t>S RTN=0,EXIT=0</w:t>
              <w:br/>
              <w:tab/>
              <w:t>S LSTI=($P(^CHMXCL(0),"^",3))+1</w:t>
              <w:br/>
              <w:tab/>
              <w:t>F CHCNT=1:1 Q:(LSTI="")!(EXIT) S LSTI=$O(^CHMXCL(LSTI),-1) D</w:t>
              <w:br/>
              <w:tab/>
              <w:t>.S WDATE=$P($P($G(^CHMXCL(LSTI,0)),"^",1),".",1) ; FILE OPENED DATE</w:t>
              <w:br/>
              <w:tab/>
              <w:t>.I ((FLAG="&lt;")&amp;(WDATE&lt;DATE)) S RTN=LSTI,EXIT=1 ; DATE &lt; SPECIFIED DATE</w:t>
              <w:br/>
              <w:tab/>
              <w:t>.E  I ((FLAG="&gt;")&amp;(WDATE&gt;DATE)) S RTN=LSTI,EXIT=1 ; DATE &gt; SPECIFIED DATE</w:t>
              <w:br/>
              <w:tab/>
              <w:t>.E  I ((FLAG="'&lt;")&amp;(WDATE'&gt;DATE)) S RTN=LSTI,EXIT=1 ; DATE = OR &gt; SPECIFIED DATE</w:t>
              <w:br/>
              <w:tab/>
              <w:t>.E  I ((FLAG="'&gt;")&amp;(WDATE'&lt;DATE)) S RTN=LSTI,EXIT=1 ; DATE &lt; OR = SPECIFIED DATE</w:t>
              <w:br/>
              <w:tab/>
              <w:t>Q RTN</w:t>
              <w:tab/>
              <w:br/>
              <w:tab/>
              <w:br/>
              <w:tab/>
              <w:t>;;;;;;;;;;;;;;;;;;;;;;;;;;;;;;;;;;;;;;;;;;;;;;;;;;;;;;;;;;;;;;;;;;;;;;;;;;;;;</w:t>
              <w:br/>
              <w:tab/>
              <w:t>; FILEMAN UPDATE "DR" STRING BUILD FUNCTION ;</w:t>
              <w:br/>
              <w:tab/>
              <w:t xml:space="preserve">;;;;;;;;;;;;;;;;;;;;;;;;;;;;;;;;;;;;;;;;;;;;;;;;;;;;;;;;;;;;;;;;;;;;;;;;;;;;; </w:t>
              <w:br/>
              <w:tab/>
              <w:br/>
              <w:t xml:space="preserve">SETDARR(STR) </w:t>
              <w:br/>
              <w:tab/>
              <w:t>N REG,DRDATA,TMP,IDX,DARR </w:t>
              <w:br/>
              <w:tab/>
              <w:t>S DARR="",DRDATA=""</w:t>
              <w:br/>
              <w:tab/>
              <w:t>F IDX=1:1 S TMP=$P(STR,"^",IDX) Q:TMP=""  D</w:t>
              <w:br/>
              <w:tab/>
              <w:t xml:space="preserve">.S REG=$P(TMP,"=",1),VAL=$P(TMP,"=",2) </w:t>
              <w:br/>
              <w:tab/>
              <w:t>.S DARR(REG)=VAL </w:t>
              <w:br/>
              <w:tab/>
              <w:t>S DRDATA=$$SETDR^CHHRLIBFM("DARR")</w:t>
              <w:br/>
              <w:tab/>
              <w:t>Q DRDATA</w:t>
              <w:br/>
              <w:t> </w:t>
              <w:br/>
              <w:tab/>
              <w:t>;;;;;;;;;;;;;;;;;;;;;;;;;;;;;;;;;;;;;;;;;;;;;;;;;;;;;;;;;;;;;;;;;;;;;;;;;</w:t>
              <w:br/>
              <w:tab/>
              <w:t>; RETRIEVE VALUES FROM THE TRACKING GLOBAL ;</w:t>
              <w:br/>
              <w:tab/>
              <w:t>; NEEDS: CHTPI: TRADING PARTNER INDEX TO USE ;</w:t>
              <w:br/>
              <w:tab/>
              <w:t>; RUNTYPE: STATUS TYPE BEING CREATED ;</w:t>
              <w:br/>
              <w:tab/>
              <w:t xml:space="preserve">;;;;;;;;;;;;;;;;;;;;;;;;;;;;;;;;;;;;;;;;;;;;;;;;;;;;;;;;;;;;;;;;;;;;;;;;; </w:t>
              <w:br/>
              <w:tab/>
              <w:br/>
              <w:t>GETTOFROM(CHTPI) ; RETRIEVE TO-FROM FILES FROM TRACKING GLOBAL</w:t>
              <w:br/>
              <w:tab/>
              <w:t>N JDX,NODE,TRKI</w:t>
              <w:br/>
              <w:tab/>
              <w:t xml:space="preserve">S TRKI=0,TRKI=$O(^CHMX277("B",CHTPI,TRKI)) ; CONVERT CHTPI FOR TRACKING GLOBAL ACCESS </w:t>
              <w:br/>
              <w:tab/>
              <w:t>S NODE=$S(RUNTYPE="P":20,RUNTYPE="F":30) ; SELECT PENDING/FINAL STATUS NODE</w:t>
              <w:br/>
              <w:tab/>
              <w:t>S JDX="A",JDX=$O(^CHMX277(TRKI,NODE,JDX),-1) ; LOOK AT LAST ENTRY FOR THE STATUS</w:t>
              <w:br/>
              <w:tab/>
              <w:t>;W !,"GETTOFROM: CHTPI = ",CHTPI," NODE= ",NODE," JDX= ",JDX</w:t>
              <w:br/>
              <w:tab/>
              <w:t>Q:JDX=""</w:t>
              <w:br/>
              <w:tab/>
              <w:t>S CHFROM=($P($G(^CHMX277(TRKI,NODE,JDX,0)),"^",4)) ; NEW "FROM"= OLD "TO"</w:t>
              <w:br/>
              <w:tab/>
              <w:t>S:CHFROM'=0 CHFROM=CHFROM+1,CHTO=$P($G(^CHMPAY(0)),"^",3) ; SET START/ END INDEX</w:t>
              <w:br/>
              <w:tab/>
              <w:t>;W !,"GETTOFROM: FROM= ",CHFROM," TO= ",CHTO</w:t>
              <w:br/>
              <w:tab/>
              <w:t>Q</w:t>
              <w:br/>
              <w:tab/>
              <w:br/>
              <w:tab/>
              <w:t>;;;;;;;;;;;;;;;;;;;;;;;;;;;;;;;;;;;;;;;;;;;;;;;;;;;;;;;;;;;;;;;;;;;;;;;;;;;;;;;;;</w:t>
              <w:br/>
              <w:tab/>
              <w:t>; SUPPORT FUNCTIONS FOR THE FILE GENERATION FUNCTIONS DEFINED ABOVE. ;</w:t>
              <w:br/>
              <w:tab/>
              <w:t>;;;;;;;;;;;;;;;;;;;;;;;;;;;;;;;;;;;;;;;;;;;;;;;;;;;;;;;;;;;;;;;;;;;;;;;;;;;;;;;;;</w:t>
              <w:br/>
              <w:t> </w:t>
              <w:br/>
              <w:tab/>
              <w:br/>
              <w:t>DATERANGE(FROM,TO) ;Prompt for a FROM and TO date range.</w:t>
              <w:br/>
              <w:tab/>
              <w:t>N MAXTO</w:t>
              <w:br/>
              <w:tab/>
              <w:t>D NOW^%DTC S MAXTO=$E(%,1,7)</w:t>
              <w:br/>
              <w:t> </w:t>
              <w:tab/>
              <w:t>S (FROM,TO)="",(DONE,POP)=0</w:t>
              <w:br/>
              <w:t> </w:t>
              <w:tab/>
              <w:t>F  Q:(DONE)!(POP) D</w:t>
              <w:br/>
              <w:t> </w:t>
              <w:tab/>
              <w:t>.S FROM=$$GETDATE^CHMXWBUT("ENTER START DATE: ") S:FROM=-1 POP=1 Q:POP </w:t>
              <w:br/>
              <w:t> </w:t>
              <w:tab/>
              <w:t>.I ((FROM&lt;1)!(FROM&gt;MAXTO)) W " [Invalid date. Try again]" Q</w:t>
              <w:br/>
              <w:t> </w:t>
              <w:tab/>
              <w:t>.S TO=$$GETDATE^CHMXWBUT("ENTER END DATE: ") S:TO=-1 POP=1 Q:POP</w:t>
              <w:br/>
              <w:t> </w:t>
              <w:tab/>
              <w:t>.I ((TO&lt;FROM)!(TO&gt;MAXTO)) W " [Invalid date. Try again]" Q</w:t>
              <w:br/>
              <w:t> </w:t>
              <w:tab/>
              <w:t>.S DONE=1</w:t>
              <w:br/>
              <w:t> </w:t>
              <w:tab/>
              <w:t>Q POP</w:t>
              <w:br/>
              <w:t> </w:t>
              <w:tab/>
              <w:br/>
              <w:t>GETSTVAL(CHCLEI) ; REVERSE POLISH METHOD FOR RETRIEVING CLAIM STATUS</w:t>
              <w:br/>
              <w:tab/>
              <w:t>N CHCLCI,CHCLBI,CHCLAI,CHCLI,TARGEI,STAT,PDI</w:t>
              <w:br/>
              <w:tab/>
              <w:t>S CHCLCI=$P(^CHMXCLE(CHCLEI,0),"^",1) ;TRAVERSE BACK THROUGH BUFFER FILES</w:t>
              <w:br/>
              <w:tab/>
              <w:t>S CHCLBI=$P(^CHMXCLC(CHCLCI,0),"^",1)</w:t>
              <w:br/>
              <w:tab/>
              <w:t>S CHCLAI=$P(^CHMXCLB(CHCLBI,0),"^",1)</w:t>
              <w:br/>
              <w:tab/>
              <w:t>S CHCLI=$P(^CHMXCLA(CHCLAI,0),"^",1)</w:t>
              <w:br/>
              <w:tab/>
              <w:t>S PDI=$P(^CHMXCLE(CHCLEI,100),"^",2)</w:t>
              <w:br/>
              <w:tab/>
              <w:t>S:PDI="" PDI=$P(^CHMXCLE(CHCLEI,100),"^",4)</w:t>
              <w:br/>
              <w:tab/>
              <w:t>I PDI="" Q 6 ;Assume 6 that it was rejected if no PDI found...data integrity issue</w:t>
              <w:br/>
              <w:tab/>
              <w:t>S STAT=0,TARGEI=0</w:t>
              <w:br/>
              <w:tab/>
              <w:t>F  Q:TARGEI=CHCLEI  D</w:t>
              <w:br/>
              <w:tab/>
              <w:t>.S STAT=$O(^CHMXCLE("A",CHCLI,STAT))</w:t>
              <w:br/>
              <w:tab/>
              <w:t xml:space="preserve">.S CHIDXS=0,CHIDXS=$O(^CHMXCLE("A",CHCLI,STAT,CHCLAI,PDI,"")) </w:t>
              <w:br/>
              <w:t>    .S TARGEI=$P(CHIDXS,"*",3)</w:t>
              <w:br/>
              <w:t>    Q STAT</w:t>
              <w:tab/>
              <w:br/>
              <w:tab/>
              <w:br/>
              <w:t>    ;;;;;;;;;;;;;;;;;;;;;;;;;;;;;;;;;;;;;;;;;;;;;;;;;;;;;;;;;;;;;;;;;;;;;;;;;;;;;;</w:t>
              <w:br/>
              <w:t>    ; EMAIL STATUS TO INTERESTED PARTIES ;</w:t>
              <w:br/>
              <w:t xml:space="preserve">    ;;;;;;;;;;;;;;;;;;;;;;;;;;;;;;;;;;;;;;;;;;;;;;;;;;;;;;;;;;;;;;;;;;;;;;;;;;;;;; </w:t>
              <w:br/>
              <w:t>       </w:t>
              <w:br/>
              <w:t xml:space="preserve">AUTOMM(TYPE) </w:t>
              <w:br/>
              <w:tab/>
              <w:t>D NOW^%DTC</w:t>
              <w:br/>
              <w:tab/>
              <w:t>S FMDATE=$E(%,1,7)</w:t>
              <w:br/>
              <w:t>    S CHNB=2,ZML(CHNB)="",ZML(CHNB)=CHVMSFL_" (Total Records = "_CHBRCCNT_")"</w:t>
              <w:br/>
              <w:t>    S CHNB=CHNB+1,ZML(CHNB)=""</w:t>
              <w:br/>
              <w:t>    I TYPE="EFILE"  S CHNB=CHNB+1,ZML(CHNB)="NOTICE: ***ERROR*** CREATING 277U STAT file!"</w:t>
              <w:br/>
              <w:t>    E  I TYPE="OK" S CHNB=CHNB+1,ZML(CHNB)="NOTICE: Successful CREATION 277U STAT file!"</w:t>
              <w:br/>
              <w:t>    S CHNB=CHNB+1,ZML(CHNB)="EDI BATCH NUMBER ^CHMXCL("_CHMXI_",0)"</w:t>
              <w:br/>
              <w:t>    S XMTEXT="ZML(",XMSUB="277U WebMD..Success.."_FMDATE</w:t>
              <w:br/>
              <w:t>    S XMDUZ=.5</w:t>
              <w:br/>
              <w:t>    S XMY("274577")="",XMY("246183")=""</w:t>
              <w:br/>
              <w:t>    S XMY("AHMED.MAGDUB@domain")=""</w:t>
              <w:br/>
              <w:t>    S XMY("FRANK.PELUSO@domain")=""</w:t>
              <w:br/>
              <w:t>    D ^XMD</w:t>
              <w:br/>
              <w:t>    Q</w:t>
              <w:br/>
              <w:t>        </w:t>
              <w:br/>
              <w:tab/>
              <w:t>;;;;;;;;;;;;;;;;;;;;;;;;;;;;;;;;;;;;;;;;;;;;;;;;;;;;;;;;;;;;;;;;;;;;;;;;;;;;;;;;;;;;;</w:t>
              <w:br/>
              <w:tab/>
              <w:t>; THE FOLLOWING ROUTINES ARE PRESERVED FOR HISTORICAL PURPOSES ;</w:t>
              <w:br/>
              <w:tab/>
              <w:t>; THERE ARE COPIES OF THESE FUNCTIONS IN CHMXWB07,CHMXWB11,CHMXWB21 ;</w:t>
              <w:br/>
              <w:tab/>
              <w:t xml:space="preserve">;;;;;;;;;;;;;;;;;;;;;;;;;;;;;;;;;;;;;;;;;;;;;;;;;;;;;;;;;;;;;;;;;;;;;;;;;;;;;;;;;;;;; </w:t>
              <w:br/>
              <w:t>       </w:t>
              <w:br/>
              <w:t>        ;</w:t>
              <w:br/>
              <w:t>EXFTP   S CHFTPMSG=0</w:t>
              <w:br/>
              <w:t>        ;H 1000 ;DEF4399 ajm removed hang, not needed</w:t>
              <w:br/>
              <w:t>XCOM    S X=$ZF(-1,"SUBMIT DHCP$SYSTEM:[DSMMANAG]WEB_WS_FTP.COM /NAME=WEB_WS_FTP_JOB/NOPRINTER/USER=DSMMANAG/PARAM="_CHFILE)</w:t>
              <w:br/>
              <w:t>        ;//////////// UNREMARK/REMARK OUT CODE FOR PRODUCTION //////////</w:t>
              <w:br/>
              <w:t>        ;H 1200 ;DEF4399 ajm removed hang, not needed</w:t>
              <w:br/>
              <w:t>        K ^CHMZHOLD("RKN_W277")</w:t>
              <w:br/>
              <w:t>        Q ;DEF4399 ajm addd - files are copied, no longer ftp'd</w:t>
              <w:br/>
              <w:t>        ;</w:t>
              <w:br/>
              <w:t>FTPCK   S RD="DHCP$SYSTEM:[DSMMANAG]WEB_WS_FTP_JOB.LOG"    ;LIVE</w:t>
              <w:br/>
              <w:t>        C RD</w:t>
              <w:br/>
              <w:t>        K CHFTPTIM,CHFTPWT S ZE="",QFLAG=0,CHFTPWT=$P(^CHMDIC(741002.17,1,2),"^",10)</w:t>
              <w:br/>
              <w:t>        F CHFTPTIM=1:1:CHFTPWT H 60</w:t>
              <w:br/>
              <w:t>        O RD:"R" D  Q:(QFLAG=1) ;RKN, 6-29-05, MOD READONLY</w:t>
              <w:br/>
              <w:t>        .I '$T C RD Q</w:t>
              <w:br/>
              <w:t>        .F  U RD R RDLINE  D  Q:(QFLAG=1)!($ZE["ENDOFILE")</w:t>
              <w:br/>
              <w:t>        ..I (RDLINE["226 Transfer complete") S CHFTPMSG=1,QFLAG=1 Q</w:t>
              <w:br/>
              <w:t>        ..I (RDLINE["Charged CPU time:") S QFLAG=1 Q</w:t>
              <w:br/>
              <w:t>FTPERR  C RD</w:t>
              <w:br/>
              <w:t>        S CHNB=2</w:t>
              <w:br/>
              <w:t>        S ZML(CHNB)=""</w:t>
              <w:br/>
              <w:t>        S ZML(CHNB)=CHVMSFL</w:t>
              <w:br/>
              <w:t>        S CHNB=CHNB+1</w:t>
              <w:br/>
              <w:t>        S ZML(CHNB)=""</w:t>
              <w:br/>
              <w:t>        S CHNB=CHNB+1</w:t>
              <w:br/>
              <w:t>        S XMTEXT="ZML("</w:t>
              <w:br/>
              <w:t>        K CHFTPMSG,RD,RDLINE</w:t>
              <w:br/>
              <w:t>        ;</w:t>
              <w:br/>
              <w:t>        ;;;;;;;;;;;;;;;;;;;;;;;;;;;;;;;;;;;;;;;;;;;;;;;;;;;;;;;;;;;;;;;;;;;;;;;;;;;;;</w:t>
              <w:br/>
              <w:t>        ; CALCULATE A DATE 90 DAYS IN THE PAST ;</w:t>
              <w:br/>
              <w:t>        ;;;;;;;;;;;;;;;;;;;;;;;;;;;;;;;;;;;;;;;;;;;;;;;;;;;;;;;;;;;;;;;;;;;;;;;;;;;;;</w:t>
              <w:br/>
              <w:t>        </w:t>
              <w:br/>
              <w:t>DOLDFLS D NOW^%DTC</w:t>
              <w:br/>
              <w:t>        S X1=X,X2=-90</w:t>
              <w:br/>
              <w:t>        D C^%DTC</w:t>
              <w:br/>
              <w:t>        D YX^%DTC</w:t>
              <w:br/>
              <w:t>        Q</w:t>
              <w:br/>
              <w:t>        ;</w:t>
              <w:br/>
              <w:t> </w:t>
              <w:br/>
              <w:tab/>
              <w:t>;;;;;;;;;;;;;;;;;;;;;;;;;;;;;;;;;;;;;;;;;;;;;;;;;;;;;;;;;;;;;;;;;;;;;;;;;;;;;;;;;;;;;</w:t>
              <w:br/>
              <w:tab/>
              <w:t>; Error Handler / personnel notification functions for the 277 status file ;</w:t>
              <w:br/>
              <w:tab/>
              <w:t>; generation process. ;</w:t>
              <w:br/>
              <w:tab/>
              <w:t>;;;;;;;;;;;;;;;;;;;;;;;;;;;;;;;;;;;;;;;;;;;;;;;;;;;;;;;;;;;;;;;;;;;;;;;;;;;;;;;;;;;;;</w:t>
              <w:br/>
              <w:tab/>
              <w:tab/>
              <w:tab/>
              <w:tab/>
              <w:tab/>
              <w:tab/>
              <w:tab/>
              <w:tab/>
              <w:tab/>
              <w:tab/>
              <w:tab/>
              <w:tab/>
              <w:tab/>
              <w:tab/>
              <w:tab/>
              <w:tab/>
              <w:tab/>
              <w:tab/>
              <w:tab/>
              <w:br/>
              <w:t> </w:t>
              <w:br/>
              <w:t>VMSERR  C IO</w:t>
              <w:br/>
              <w:tab/>
              <w:tab/>
              <w:t>D ^%ZTER</w:t>
              <w:br/>
              <w:t>        ;</w:t>
              <w:br/>
              <w:t>ERRMM   ;</w:t>
              <w:br/>
              <w:t>        ;S CHERRMSG=1,CHNB=2,ZML(CHNB)="",ZML(CHNB)=CHVMSFL,CHNB=CHNB+1,ZML(CHNB)="",CHNB=CHNB+1</w:t>
              <w:br/>
              <w:t>        ;S ZML(CHNB)="NOTICE: An error has occurred in writing Update for the",CHNB=CHNB+1</w:t>
              <w:br/>
              <w:t>        ;S ZML(CHNB)=" 277U WebMD file!"</w:t>
              <w:br/>
              <w:t>        ;S XMDUZ=.5,XMY("10722")="" ;RKN LIVE</w:t>
              <w:br/>
              <w:t>        ;S XMTEXT="ZML(",XMSUB="277U WebMD..Error.."_FMDATE</w:t>
              <w:br/>
              <w:t>        S CHERRMSG=1,CHNB=2,ZML(CHNB)="",ZML(CHNB)=CHVMSFL,CHNB=CHNB+1,ZML(CHNB)="",CHNB=CHNB+1</w:t>
              <w:br/>
              <w:t>        S ZML(CHNB)="NOTICE: An error has occurred in writing Update for the",CHNB=CHNB+1</w:t>
              <w:br/>
              <w:t>        S ZML(CHNB)=" CSTAT file!"</w:t>
              <w:br/>
              <w:t>        ;S XMDUZ=.5,XMY("JAMES.NELSON5@domain")="" ;RKN LIVE</w:t>
              <w:br/>
              <w:t>        ;S XMY("SREEDHAR.MADANAPALLE@MED.domain")=""</w:t>
              <w:br/>
              <w:t>        S XMDUZ=.5,XMY("274577")="",XMY("246183")=""</w:t>
              <w:br/>
              <w:t>        S XMY("AHMED.MAGDUB@domain")="",XMY("FRANK.PELUSO@domain")=""</w:t>
              <w:br/>
              <w:t>        S XMTEXT="ZML(",XMSUB="277U..Error.."_DATESTAMP</w:t>
              <w:br/>
              <w:t>        ; BAS -END MOD</w:t>
              <w:br/>
              <w:t>        D ^XMD</w:t>
              <w:br/>
              <w:t>        Q</w:t>
              <w:br/>
              <w:t> </w:t>
              <w:br/>
              <w:t> </w:t>
              <w:br/>
              <w:tab/>
              <w:t>;;;;;;;;;;;;;;;;;;;;;;;;;;;;;;;;;;;;;;;;;;;;;;;;;;;;;;;;;;;;;;;;;;;;;;;;;;;;;;;;;;;;;</w:t>
              <w:br/>
              <w:tab/>
              <w:t>; $TEXT VARIABLE SETUP ROUTINES ;</w:t>
              <w:br/>
              <w:tab/>
              <w:t>;;;;;;;;;;;;;;;;;;;;;;;;;;;;;;;;;;;;;;;;;;;;;;;;;;;;;;;;;;;;;;;;;;;;;;;;;;;;;;;;;;;;;</w:t>
              <w:br/>
              <w:t>        </w:t>
              <w:br/>
              <w:t>GETHDRVAL</w:t>
              <w:br/>
              <w:tab/>
              <w:t>S LOADTYPE=$S(RUNTYPE="H":"F",1:"I")</w:t>
              <w:br/>
              <w:tab/>
              <w:t>Q      </w:t>
              <w:br/>
              <w:t> </w:t>
              <w:br/>
              <w:t>GETCLMVAL</w:t>
              <w:br/>
              <w:tab/>
              <w:t>N CHCLB0,CHCLB1,CHMPAY1,CHCLE60</w:t>
              <w:br/>
              <w:tab/>
              <w:t>N TMPDTE S TMPDTE=0</w:t>
              <w:br/>
              <w:tab/>
              <w:t>S CHCLB0=$G(^CHMXCLB(CHCLBI,0))</w:t>
              <w:br/>
              <w:tab/>
              <w:t>S CHCLB1=$G(^CHMXCLB(CHCLBI,1))</w:t>
              <w:br/>
              <w:tab/>
              <w:t>S CHCLE64=$G(^CHMXCLE(CHCLEI,64))</w:t>
              <w:br/>
              <w:tab/>
              <w:t>S:RUNTYPE="F" CHMPAY1=$G(^CHMPAY(CHMPAYI,1))</w:t>
              <w:br/>
              <w:tab/>
              <w:t>S BPFTI=$P(CHCLB0,"^",2) ; 5.BILLING PROVIDER FEDERAL TAX ID</w:t>
              <w:br/>
              <w:tab/>
              <w:t>S BPPN=""</w:t>
              <w:tab/>
              <w:tab/>
              <w:tab/>
              <w:tab/>
              <w:tab/>
              <w:tab/>
              <w:tab/>
              <w:tab/>
              <w:tab/>
              <w:tab/>
              <w:tab/>
              <w:t>; 6.BILLING PROVIDER PAYER NUMBER</w:t>
              <w:br/>
              <w:tab/>
              <w:t>S BPNID=$P(CHCLB0,"^",13) ; 7.BILLING PROVIDER NATIONAL ID</w:t>
              <w:br/>
              <w:tab/>
              <w:t>S BPLNAME=$P(CHCLB0,"^",3) ; 8.BILLING PROVIDER LAST NAME</w:t>
              <w:br/>
              <w:tab/>
              <w:t>S BPFNAME=""</w:t>
              <w:tab/>
              <w:tab/>
              <w:tab/>
              <w:tab/>
              <w:tab/>
              <w:tab/>
              <w:tab/>
              <w:tab/>
              <w:tab/>
              <w:tab/>
              <w:t>; 9.BILLING PROVIDER FIRST NAME</w:t>
              <w:br/>
              <w:tab/>
              <w:t>S BPMNAME=""</w:t>
              <w:tab/>
              <w:tab/>
              <w:tab/>
              <w:tab/>
              <w:tab/>
              <w:tab/>
              <w:tab/>
              <w:tab/>
              <w:tab/>
              <w:tab/>
              <w:t>; 10.BILLING PROVIDER MIDDLE NAME</w:t>
              <w:br/>
              <w:tab/>
              <w:t>S BPNAMEX=""</w:t>
              <w:tab/>
              <w:tab/>
              <w:tab/>
              <w:tab/>
              <w:tab/>
              <w:tab/>
              <w:tab/>
              <w:tab/>
              <w:tab/>
              <w:tab/>
              <w:t>; 11.BILLING PROVIDER NAME SUFFIX</w:t>
              <w:br/>
              <w:tab/>
              <w:t>S SPFTID=""</w:t>
              <w:tab/>
              <w:tab/>
              <w:tab/>
              <w:tab/>
              <w:tab/>
              <w:tab/>
              <w:tab/>
              <w:tab/>
              <w:tab/>
              <w:tab/>
              <w:tab/>
              <w:t>; 12.RENDERING PHYSICIAN FEDERAL TAX ID</w:t>
              <w:br/>
              <w:tab/>
              <w:t>S SPPN=""</w:t>
              <w:tab/>
              <w:tab/>
              <w:tab/>
              <w:tab/>
              <w:tab/>
              <w:tab/>
              <w:tab/>
              <w:tab/>
              <w:tab/>
              <w:tab/>
              <w:tab/>
              <w:t>; 13.RENDERING PHYSICIAN PAYER NUMBER</w:t>
              <w:br/>
              <w:tab/>
              <w:t>S SPNID=$P(CHCLE64,"^",4) ; 14.RENDERING PHYSICIAN NATIONAL ID</w:t>
              <w:br/>
              <w:tab/>
              <w:t>S SPLNAME=$P(CHCLE64,"^",1) ; 15.RENDERING PHYSICIAN NAME</w:t>
              <w:br/>
              <w:tab/>
              <w:t>S SPFNAME=$P(CHCLE64,"^",2) ; 16.RENDERING PHYSICIAN FNAME</w:t>
              <w:br/>
              <w:tab/>
              <w:t>S SPMNAME=$P(CHCLE64,"^",3) ; 17.RENDERING PHYSICIAN MNAME</w:t>
              <w:br/>
              <w:tab/>
              <w:t>S SPNAMEX=""</w:t>
              <w:tab/>
              <w:tab/>
              <w:tab/>
              <w:tab/>
              <w:tab/>
              <w:tab/>
              <w:tab/>
              <w:tab/>
              <w:tab/>
              <w:tab/>
              <w:t>; 18.RENDERING PHYSICIAN NAME SUFFIX</w:t>
              <w:br/>
              <w:tab/>
              <w:t>S EMPIDNUM=""</w:t>
              <w:tab/>
              <w:tab/>
              <w:tab/>
              <w:tab/>
              <w:tab/>
              <w:tab/>
              <w:tab/>
              <w:tab/>
              <w:tab/>
              <w:tab/>
              <w:t>; 19.EMPLOYER IDENTIFICATION NUMBER</w:t>
              <w:br/>
              <w:tab/>
              <w:t>S EMPNAME=""</w:t>
              <w:tab/>
              <w:tab/>
              <w:tab/>
              <w:tab/>
              <w:tab/>
              <w:tab/>
              <w:tab/>
              <w:tab/>
              <w:tab/>
              <w:tab/>
              <w:t>; 20.EMPLOYER NAME</w:t>
              <w:br/>
              <w:tab/>
              <w:t xml:space="preserve">S CHCLC0=$G(^CHMXCLC(CHCLCI,0)) </w:t>
              <w:br/>
              <w:tab/>
              <w:t>S SUBSCID=$P(CHCLC0,"^",4) ; 21.SUBSCRIBER ID</w:t>
              <w:br/>
              <w:tab/>
              <w:t>S SUBLNAME=$P(CHCLC0,"^",5) ; 22.SUBSCRIBER LAST NAME</w:t>
              <w:br/>
              <w:tab/>
              <w:t>S SUBFNAME=$P(CHCLC0,"^",6) ; 23.SUBSCRIBER FIRST NAME</w:t>
              <w:br/>
              <w:tab/>
              <w:t xml:space="preserve">S SUBMNAME=$P(CHCLC0,"^",7) ; 24.SUBSCRIBER MIDDLE NAME </w:t>
              <w:br/>
              <w:tab/>
              <w:t>S SUBNAMEX=$P(CHCLC0,"^",8) ; 25.SUBSCRIBER NAME SUFFIX</w:t>
              <w:br/>
              <w:tab/>
              <w:t>S PATID=""</w:t>
              <w:tab/>
              <w:tab/>
              <w:tab/>
              <w:tab/>
              <w:tab/>
              <w:tab/>
              <w:tab/>
              <w:tab/>
              <w:tab/>
              <w:tab/>
              <w:tab/>
              <w:t>; 26.PATIENT ID</w:t>
              <w:br/>
              <w:tab/>
              <w:t>S PATLNAME=$P(CHCLC0,"^",5) ; 27.PATIENT LAST NAME</w:t>
              <w:br/>
              <w:tab/>
              <w:t>S PATFNAME=$P(CHCLC0,"^",6) ; 28.PATIENT FIRST NAME</w:t>
              <w:br/>
              <w:tab/>
              <w:t>S PATMNAME=$P(CHCLC0,"^",7) ; 29.PATIENT MIDDLE NAME</w:t>
              <w:br/>
              <w:tab/>
              <w:t>S PATNAMEX=$P(CHCLC0,"^",8) ; 30.PATIENT NAME SUFFIX</w:t>
              <w:br/>
              <w:tab/>
              <w:t xml:space="preserve">S PATDOB=$P(CHCLC0,"^",9) ; 31.PATIENT DATE OF BIRTH </w:t>
              <w:br/>
              <w:tab/>
              <w:t>S PATGENDR=$P(CHCLC0,"^",10) ; 32.PATIENT GENDER</w:t>
              <w:br/>
              <w:tab/>
              <w:t>S:"MF"'[PATGENDR PATGENDR=""</w:t>
              <w:tab/>
              <w:tab/>
              <w:tab/>
              <w:tab/>
              <w:tab/>
              <w:tab/>
              <w:t>; DO NOT ALLOW PATIENT GENDER UNKNOWN</w:t>
              <w:br/>
              <w:tab/>
              <w:t>S ECLMNUM=$P(^CHMXCLE(CHCLEI,3),"^",5) ; 33.EMDEON CLAIM NUMBER</w:t>
              <w:br/>
              <w:tab/>
              <w:t xml:space="preserve">S CLMCHRG=$S($P(^CHMXCLE(CHCLEI,2),"^",1)'&gt;0:"0.00",1:$P(^CHMXCLE(CHCLEI,2),"^",1)) ; 34.CHARGE AMT </w:t>
              <w:br/>
              <w:tab/>
              <w:t>S CLMPMT=$S(RUNTYPE="F":$P(CHMPAY1,"^",1),1:"0.00") ; 35.CLAIM PAYMENT AMOUNT</w:t>
              <w:br/>
              <w:tab/>
              <w:t>S CAPD=$S(RUNTYPE="F":$P(CHMPAY1,"^",4),1:"") ; 36.CLAIM ADJ/PAYMENT DATE</w:t>
              <w:br/>
              <w:tab/>
              <w:t>S CHKEFTDATE=$S(RUNTYPE="F":$P(CHMPAY1,"^",10),1:"") ; 37.CHECK/EFT DATE</w:t>
              <w:br/>
              <w:tab/>
              <w:t xml:space="preserve">S CHKEFTNUM=$S(RUNTYPE="F":$P(CHMPAY1,"^",16),1:"") ; 38.CHECK/EFT NUMBER </w:t>
              <w:br/>
              <w:tab/>
              <w:t xml:space="preserve">S BTYPE=$S(RUNTYPE="F":$P(CHMPAY1,"^",7),1:"") ; 39.BILL TYPE </w:t>
              <w:br/>
              <w:tab/>
              <w:t>S PCIDNUM=$P($G(^CHMXCLE(CHCLEI,100)),"^",2) ; 40.PAYER CLAIM ID NUMBER (PDI)</w:t>
              <w:br/>
              <w:tab/>
              <w:t>S:PCIDNUM="" PCIDNUM=$P($G(^CHMXCLE(CHCLEI,100)),"^",4) ; PDI NOT POPULATED, DERIVED CLAIM CTL NUM</w:t>
              <w:br/>
              <w:tab/>
              <w:t xml:space="preserve">S PATACCT=$P($G(^CHMXCLE(CHCLEI,0)),"^",2) ; 41.PATIENT ACCOUNT NUMBER </w:t>
              <w:br/>
              <w:tab/>
              <w:t>S PRSCNUM=""</w:t>
              <w:tab/>
              <w:tab/>
              <w:tab/>
              <w:tab/>
              <w:tab/>
              <w:tab/>
              <w:tab/>
              <w:tab/>
              <w:tab/>
              <w:tab/>
              <w:t>; 42.PHARMACY PRESCRIPTION NUMBER</w:t>
              <w:br/>
              <w:tab/>
              <w:t>S VOUCHID=""</w:t>
              <w:tab/>
              <w:tab/>
              <w:tab/>
              <w:tab/>
              <w:tab/>
              <w:tab/>
              <w:tab/>
              <w:tab/>
              <w:tab/>
              <w:tab/>
              <w:t xml:space="preserve">; 43.VOUCHER IDENTIFIER </w:t>
              <w:br/>
              <w:tab/>
              <w:t>S LOCSYSID=""</w:t>
              <w:tab/>
              <w:tab/>
              <w:tab/>
              <w:tab/>
              <w:tab/>
              <w:tab/>
              <w:tab/>
              <w:tab/>
              <w:tab/>
              <w:tab/>
              <w:t>; 44.APP/LOCATION SYSTEM ID</w:t>
              <w:br/>
              <w:tab/>
              <w:t>S GRPNUM=""</w:t>
              <w:tab/>
              <w:tab/>
              <w:tab/>
              <w:tab/>
              <w:tab/>
              <w:tab/>
              <w:tab/>
              <w:tab/>
              <w:tab/>
              <w:tab/>
              <w:tab/>
              <w:t>; 45.GROUP NUMBER</w:t>
              <w:br/>
              <w:tab/>
              <w:t>S CLMTYP=$$GETCLMTYP </w:t>
              <w:tab/>
              <w:tab/>
              <w:tab/>
              <w:tab/>
              <w:tab/>
              <w:tab/>
              <w:tab/>
              <w:tab/>
              <w:t>; GET I/P/D CLAIM TYPE</w:t>
              <w:br/>
              <w:tab/>
              <w:t>S:CLMTYP="P" SVCDATES=$$GPSTARTEND</w:t>
              <w:tab/>
              <w:tab/>
              <w:tab/>
              <w:tab/>
              <w:tab/>
              <w:t>; 46/47. PROFESSIONAL SERVICE START DATE</w:t>
              <w:br/>
              <w:tab/>
              <w:t>S:CLMTYP="I" SVCDATES=$$GISTARTEND</w:t>
              <w:tab/>
              <w:tab/>
              <w:tab/>
              <w:tab/>
              <w:tab/>
              <w:t>; 46.1/47.1 INSTITUTIONAL START/END</w:t>
              <w:br/>
              <w:tab/>
              <w:t>S:CLMTYP="D" SVCDATES=$$GDSTARTEND </w:t>
              <w:tab/>
              <w:tab/>
              <w:tab/>
              <w:tab/>
              <w:tab/>
              <w:t>; 46.2/47.2 DENTAL START/END</w:t>
              <w:br/>
              <w:tab/>
              <w:t>S CLMSTDT=$P(SVCDATES,"*",1),CLMENDT=$P(SVCDATES,"*",2)</w:t>
              <w:br/>
              <w:tab/>
              <w:t>Q</w:t>
              <w:br/>
              <w:t> </w:t>
              <w:br/>
              <w:t>GPSTARTEND() ; POPULATE EMDEON REQUIRED FIELD FOR PROFESSIONAL CLAIM START/END DATES</w:t>
              <w:br/>
              <w:tab/>
              <w:t>N STDATE,CHFI,TDATE,EDATE,SVCDATES  </w:t>
              <w:br/>
              <w:tab/>
              <w:t>S CHFI=0</w:t>
              <w:br/>
              <w:tab/>
              <w:t>S CHFI=$O(^CHMXCLF("B",CHCLEI,CHFI))</w:t>
              <w:br/>
              <w:tab/>
              <w:t>S STDATE=$P($G(^CHMXCLF(CHFI,1)),"^",11),TMPDTE=STDATE</w:t>
              <w:tab/>
              <w:t>; TMPDTE IS LAST START DATE</w:t>
              <w:br/>
              <w:tab/>
              <w:t>F  S CHFI=$O(^CHMXCLF("B",CHCLEI,CHFI)) Q:'CHFI  D ; CHECK ALL LI "FROM" DATES</w:t>
              <w:br/>
              <w:tab/>
              <w:t>.S TDATE=$P($G(^CHMXCLF(CHFI,1)),"^",11)</w:t>
              <w:br/>
              <w:tab/>
              <w:t>.I TDATE&lt;STDATE S STDATE=TDATE</w:t>
              <w:tab/>
              <w:tab/>
              <w:tab/>
              <w:tab/>
              <w:tab/>
              <w:tab/>
              <w:t>; TRACK "OLDEST" START DATE</w:t>
              <w:br/>
              <w:tab/>
              <w:t>.I TDATE&gt;TMPDTE S TMPDTE=TDATE</w:t>
              <w:tab/>
              <w:tab/>
              <w:tab/>
              <w:tab/>
              <w:tab/>
              <w:tab/>
              <w:t>; TRACK "MOST RECENT" START DATE</w:t>
              <w:br/>
              <w:tab/>
              <w:t>S EDATE=$$GSVCEND</w:t>
              <w:br/>
              <w:tab/>
              <w:t>S:(EDATE="")!(EDATE&lt;TMPDTE) EDATE=TMPDTE</w:t>
              <w:br/>
              <w:tab/>
              <w:t>S SVCDATES=STDATE_"*"_EDATE</w:t>
              <w:br/>
              <w:tab/>
              <w:t>Q SVCDATES</w:t>
              <w:br/>
              <w:tab/>
              <w:tab/>
              <w:br/>
              <w:t>GISTARTEND() ; POPULATE EMDEON FIELD FOR INSTITUTIONAL CLAIM START/END DATES</w:t>
              <w:br/>
              <w:tab/>
              <w:t>N STDATE,CHFI,TDATE,EDATE,SVCDATES  </w:t>
              <w:br/>
              <w:tab/>
              <w:t>S CHFI=0</w:t>
              <w:br/>
              <w:tab/>
              <w:t>S STDATE=$P($G(^CHMXCLE(CHCLEI,1)),"^",1) ; START DATE</w:t>
              <w:br/>
              <w:tab/>
              <w:t>S EDATE=$P($G(^CHMXCLE(CHCLEI,1)),"^",2) ; END DATE</w:t>
              <w:br/>
              <w:tab/>
              <w:t>S SVCDATES=STDATE_"*"_EDATE</w:t>
              <w:br/>
              <w:tab/>
              <w:t>Q SVCDATES</w:t>
              <w:br/>
              <w:t> </w:t>
              <w:br/>
              <w:t> </w:t>
              <w:br/>
              <w:t>GDSTARTEND() ; POPULATE EMDEON FIELD FOR DENTAL CLAIM START/END DATES</w:t>
              <w:br/>
              <w:tab/>
              <w:t>N STDATE,EDATE,SVCDATES  </w:t>
              <w:br/>
              <w:tab/>
              <w:t>S STDATE=$P($G(^CHMXCLE(CHCLEI,1)),"^",1) ; START DATE</w:t>
              <w:br/>
              <w:tab/>
              <w:t>S EDATE=$P($G(^CHMXCLE(CHCLEI,1)),"^",2) ; END DATE</w:t>
              <w:br/>
              <w:tab/>
              <w:t>S SVCDATES=STDATE_"*"_EDATE</w:t>
              <w:br/>
              <w:tab/>
              <w:t>Q SVCDATES</w:t>
              <w:br/>
              <w:tab/>
              <w:br/>
              <w:t>GETSTCVAL(TYPE)</w:t>
              <w:br/>
              <w:tab/>
              <w:t xml:space="preserve">S PCINUM=$P($G(^CHMXCLE(CHCLEI,100)),"^",2) ; 4.PAYER CLAIM ID NUMBER(PDI) </w:t>
              <w:br/>
              <w:tab/>
              <w:t>S:PCINUM="" PCINUM=$P($G(^CHMXCLE(CHCLEI,100)),"^",4) ; PDI NOT POPULATED, DERIVED CLAIM CTL NUM</w:t>
              <w:br/>
              <w:tab/>
              <w:t>S:TYPE="CLM" LICNUM=""</w:t>
              <w:tab/>
              <w:tab/>
              <w:tab/>
              <w:tab/>
              <w:tab/>
              <w:tab/>
              <w:tab/>
              <w:tab/>
              <w:tab/>
              <w:t>; 5.CLM LVL LINE ITEM CONTROL NUMBER</w:t>
              <w:br/>
              <w:tab/>
              <w:t xml:space="preserve">S:TYPE="DTL" LICNUM=$P($G(^CHMXCLF(CHCLFI,0)),"^",2) ; SERVICE LINE NUMBER </w:t>
              <w:br/>
              <w:tab/>
              <w:t>S DATERR=""</w:t>
              <w:tab/>
              <w:tab/>
              <w:tab/>
              <w:tab/>
              <w:tab/>
              <w:tab/>
              <w:tab/>
              <w:tab/>
              <w:tab/>
              <w:tab/>
              <w:tab/>
              <w:tab/>
              <w:t xml:space="preserve">; 10.EMDEON SPECIFIC DATA IN ERROR </w:t>
              <w:br/>
              <w:tab/>
              <w:t>S ESCODE=""</w:t>
              <w:tab/>
              <w:tab/>
              <w:tab/>
              <w:tab/>
              <w:tab/>
              <w:tab/>
              <w:tab/>
              <w:tab/>
              <w:tab/>
              <w:tab/>
              <w:tab/>
              <w:tab/>
              <w:t>; 11.EMDEON SPECIFIC STATUS CODE</w:t>
              <w:br/>
              <w:tab/>
              <w:t>Q</w:t>
              <w:tab/>
              <w:br/>
              <w:tab/>
              <w:br/>
              <w:tab/>
              <w:t>;;;;;;;;;;;;;;;;;;;;;;;;;;;;;;;;;;;;;;;;;;;;;;;;;;;;;;;;;;;;;;;;;;;;;;;;;;;</w:t>
              <w:br/>
              <w:tab/>
              <w:t>; 9/7/2011: modified Procedure Modifier #1 extract to field 4 from field 3;</w:t>
              <w:br/>
              <w:tab/>
              <w:t>;;;;;;;;;;;;;;;;;;;;;;;;;;;;;;;;;;;;;;;;;;;;;;;;;;;;;;;;;;;;;;;;;;;;;;;;;;;</w:t>
              <w:br/>
              <w:tab/>
              <w:br/>
              <w:t>GDTLVARS</w:t>
              <w:tab/>
              <w:tab/>
              <w:tab/>
              <w:t>; DTL RECORD DATA GATHERING</w:t>
              <w:br/>
              <w:tab/>
              <w:t>S PCID=$P($G(^CHMXCLE(CHCLEI,100)),"^",2) ; FIRST TRY THE ASSIGNED PDI NUMBER</w:t>
              <w:br/>
              <w:tab/>
              <w:t>S:PCID="" PCID=$P($G(^CHMXCLE(CHCLEI,100)),"^",4) ; PDI NOT POPULATED, DERIVED CLAIM CTL NUM</w:t>
              <w:br/>
              <w:tab/>
              <w:t>S CHCLF1=$G(^CHMXCLF(CHCLFI,1))</w:t>
              <w:br/>
              <w:tab/>
              <w:t>S LICN=$P($G(^CHMXCLF(CHCLFI,0)),"^",2) ; 5.SERVICE LINE NUMBER</w:t>
              <w:br/>
              <w:tab/>
              <w:t>S SQID=$P(CHCLF1,"^",2) ; 6.SERVICE QUALIFIER ID</w:t>
              <w:br/>
              <w:tab/>
              <w:t>S:SQID="" SQID="NU"</w:t>
              <w:tab/>
              <w:tab/>
              <w:tab/>
              <w:tab/>
              <w:tab/>
              <w:tab/>
              <w:tab/>
              <w:tab/>
              <w:tab/>
              <w:t>; DEFAULT VALUE IF NOT PROVIDED</w:t>
              <w:br/>
              <w:tab/>
              <w:t>S SICODE=$P(CHCLF1,"^",3) ; 7.SERVICE IDENTIFICATION CODE</w:t>
              <w:br/>
              <w:tab/>
              <w:t>S:SICODE="" SICODE=$P(^CHMXCLF(CHCLFI,1),"^",1) ; DEFAULT VALUE IF NOT PROVIDED</w:t>
              <w:br/>
              <w:tab/>
              <w:t>S PRCM1=$P(CHCLF1,"^",4) ; 8.PROCEDURE MODIFIER 1</w:t>
              <w:br/>
              <w:tab/>
              <w:t>S PRCM2=$P(CHCLF1,"^",5) ; 9.PROCEDURE MODIFIER 2</w:t>
              <w:br/>
              <w:tab/>
              <w:t>S PRCM3=$P(CHCLF1,"^",14) ; 10.PROCEDURE MODIFIER 3</w:t>
              <w:br/>
              <w:tab/>
              <w:t>S PRCM4=$P(CHCLF1,"^",15) ; 11.PROCEDURE MODIFIER 4</w:t>
              <w:br/>
              <w:tab/>
              <w:t>S:RUNTYPE'="F" LICHRGA=$P(CHCLF1,"^",6) ; 12.ACK/PEND LINE ITEM CHARGE AMOUNT</w:t>
              <w:br/>
              <w:tab/>
              <w:t>S:RUNTYPE="F" LICHRGA=$$GETFLICA</w:t>
              <w:tab/>
              <w:tab/>
              <w:tab/>
              <w:tab/>
              <w:tab/>
              <w:tab/>
              <w:t>; FINAL LINE ITEM CHARGE AMOUNT</w:t>
              <w:br/>
              <w:tab/>
              <w:t>S:RUNTYPE'="F" LIPPA="0.00"</w:t>
              <w:tab/>
              <w:tab/>
              <w:tab/>
              <w:tab/>
              <w:tab/>
              <w:tab/>
              <w:tab/>
              <w:t>; 13.ACK/PEND LINE ITEM PROV. PAYMENT AMOUNT</w:t>
              <w:br/>
              <w:tab/>
              <w:t>S:RUNTYPE="F" LIPPA=$$GETFLIPPA</w:t>
              <w:tab/>
              <w:tab/>
              <w:tab/>
              <w:tab/>
              <w:tab/>
              <w:tab/>
              <w:t>; FINAL LINE ITEM PROV. PAYMENT AMOUNT</w:t>
              <w:br/>
              <w:tab/>
              <w:t>S RVNUCODE=$P(^CHMXCLF(CHCLFI,1),"^",1) ; 14.REVENUE CODE</w:t>
              <w:br/>
              <w:tab/>
              <w:t>S:RVNUCODE="9999" RVNUCODE=""</w:t>
              <w:tab/>
              <w:tab/>
              <w:tab/>
              <w:tab/>
              <w:tab/>
              <w:tab/>
              <w:t>; DON'T OUTPUT 9999 VALUE</w:t>
              <w:br/>
              <w:tab/>
              <w:t>S:RUNTYPE'="F" QTYUOS=$P(CHCLF1,"^",8) ; 15.ACK/PEND QUANTITY(UNITS OF SERVICE)</w:t>
              <w:br/>
              <w:tab/>
              <w:t>S:RUNTYPE="F" QTYUOS=$$GETFQTYUOS</w:t>
              <w:tab/>
              <w:tab/>
              <w:tab/>
              <w:tab/>
              <w:tab/>
              <w:tab/>
              <w:t>; FINAL QUANTITY(UNITS OF SERVICE)</w:t>
              <w:br/>
              <w:tab/>
              <w:t>S ECLMNUM=$P(^CHMXCLE(CHCLEI,3),"^",5) ; 16.EMDEON CLAIM NUMBER</w:t>
              <w:br/>
              <w:tab/>
              <w:t>S CLMTYP=$$GETCLMTYP  </w:t>
              <w:tab/>
              <w:tab/>
              <w:tab/>
              <w:tab/>
              <w:tab/>
              <w:tab/>
              <w:tab/>
              <w:tab/>
              <w:t>; GET I/P/D CLAIM TYPE</w:t>
              <w:br/>
              <w:tab/>
              <w:t>S:CLMTYP="P" SVCDATES=$$GPDSTARTEND</w:t>
              <w:tab/>
              <w:tab/>
              <w:tab/>
              <w:tab/>
              <w:tab/>
              <w:t>; 17. PROFESSIONAL SERVICE START/END DATE</w:t>
              <w:br/>
              <w:tab/>
              <w:t>S:CLMTYP="I" SVCDATES=$$GIDSTARTEND</w:t>
              <w:tab/>
              <w:tab/>
              <w:tab/>
              <w:tab/>
              <w:tab/>
              <w:t>; 17.1 INSTITUTIONAL SERVICE START/END DATES</w:t>
              <w:br/>
              <w:tab/>
              <w:t>S:CLMTYP="D" SVCDATES=$$GDDSTARTEND </w:t>
              <w:tab/>
              <w:tab/>
              <w:tab/>
              <w:tab/>
              <w:t>; 17.2 DENTAL SERVICE START/END DATES</w:t>
              <w:br/>
              <w:tab/>
              <w:t>S SVCSTDATE=$P(SVCDATES,"*",1),SVCENDATE=$P(SVCDATES,"*",2)</w:t>
              <w:br/>
              <w:tab/>
              <w:t>Q</w:t>
              <w:tab/>
              <w:tab/>
              <w:br/>
              <w:tab/>
              <w:br/>
              <w:tab/>
              <w:t>;;;;;;;;;;;;;;;;;;;;;;;;;;;;;;;;;;;;;;;;;;;;;;;;;;;;;;;;;;;;;;;;;;;;;</w:t>
              <w:br/>
              <w:tab/>
              <w:t>; LINE ITEM FUNCTIONS TO GATHER THE SPECIFIC DATA FIELDS ;</w:t>
              <w:br/>
              <w:tab/>
              <w:t>;;;;;;;;;;;;;;;;;;;;;;;;;;;;;;;;;;;;;;;;;;;;;;;;;;;;;;;;;;;;;;;;;;;;;</w:t>
              <w:br/>
              <w:tab/>
              <w:br/>
              <w:tab/>
              <w:t>;;;;;;;;;;;;;;;;;;;;;;;;;;;;;;;;;;;;;;;;;;;;;;;;;;;;;;;;;;;;;;;;;;;;;</w:t>
              <w:br/>
              <w:tab/>
              <w:t>; EMDEON REQUIRES THE EARLIEST START DATE (CLAIM OR LINE ITEM DATE ;</w:t>
              <w:br/>
              <w:tab/>
              <w:t>; FOR THE SERVICE START DATE. THIS FUNCTION 1) GETS THE CLAIM START ;</w:t>
              <w:br/>
              <w:tab/>
              <w:t>; DATE, THEN SEARCHES THROUGH LINE ITEMS FOR ANY EARLIER DATES. ;</w:t>
              <w:br/>
              <w:tab/>
              <w:t>; THE EARLIEST DATE FOUND IS RECORDED AS THE START DATE. ;</w:t>
              <w:br/>
              <w:tab/>
              <w:t>;;;;;;;;;;;;;;;;;;;;;;;;;;;;;;;;;;;;;;;;;;;;;;;;;;;;;;;;;;;;;;;;;;;;;</w:t>
              <w:br/>
              <w:t> </w:t>
              <w:br/>
              <w:tab/>
              <w:t>;;;;;;;;;;;;;;;;;;;;;;;;;;;;;;;;;;;;;;;;;;;;;;;;;;;;;;;;;;;;;;;;;;;;;</w:t>
              <w:br/>
              <w:tab/>
              <w:t>; DETERMINE THE CLAIM TYPE, I.E. PROFESSIONAL, INSTITUTIONAL, OR DENTAL</w:t>
              <w:br/>
              <w:tab/>
              <w:t>; 4010/5010 VERSION IDENTIFIERS</w:t>
              <w:br/>
              <w:tab/>
              <w:t>; 98 / 222 PROFESSIONAL CLAIMS</w:t>
              <w:br/>
              <w:tab/>
              <w:t>; 96 / 223 INSTITUTIONAL CLAIMS</w:t>
              <w:br/>
              <w:tab/>
              <w:t>; 97 / 224 DENTAL CLAIMS</w:t>
              <w:br/>
              <w:tab/>
              <w:t>;;;;;;;;;;;;;;;;;;;;;;;;;;;;;;;;;;;;;;;;;;;;;;;;;;;;;;;;;;;;;;;;;;;;;</w:t>
              <w:br/>
              <w:t> </w:t>
              <w:br/>
              <w:t>GETCLMTYP()</w:t>
              <w:br/>
              <w:tab/>
              <w:t>N TYPE</w:t>
              <w:tab/>
              <w:tab/>
              <w:tab/>
              <w:t>; VERSION-FUNCTIONAL TYPE NUMBER FROM ^CHMXCLA()</w:t>
              <w:br/>
              <w:tab/>
              <w:t>S TYPE=$P($G(^CHMXCLA(CHCLAI,0)),"^",13)</w:t>
              <w:br/>
              <w:tab/>
              <w:t>Q:(TYPE[222)!(TYPE[98) "P"</w:t>
              <w:br/>
              <w:tab/>
              <w:t>Q:(TYPE[223)!(TYPE[96) "I"</w:t>
              <w:br/>
              <w:tab/>
              <w:t>Q:(TYPE[224)!(TYPE[97) "D"</w:t>
              <w:br/>
              <w:tab/>
              <w:t>Q "U"</w:t>
              <w:br/>
              <w:t> </w:t>
              <w:br/>
              <w:tab/>
              <w:t>;;;;;;;;;;;;;;;;;;;;;;;;;;;;;;;;;;;;;;;;;;;;;;;;;;;;;;;;;;;;;;;;;;;;;;</w:t>
              <w:br/>
              <w:tab/>
              <w:t>; PROFESSIONAL START/END DATES</w:t>
              <w:br/>
              <w:tab/>
              <w:t>;;;;;;;;;;;;;;;;;;;;;;;;;;;;;;;;;;;;;;;;;;;;;;;;;;;;;;;;;;;;;;;;;;;;;;</w:t>
              <w:br/>
              <w:tab/>
              <w:br/>
              <w:t>GPDSTARTEND() ; POPULATE EMDEON REQUIRED FIELD FOR PROFESSIONAL START/END DATES</w:t>
              <w:br/>
              <w:tab/>
              <w:t>N STDATE,CHFI,TDATE,EDATE,SVCDATES  </w:t>
              <w:br/>
              <w:tab/>
              <w:t>S STDATE=$P($G(^CHMXCLF(CHCLFI,1)),"^",11) ; START DATE</w:t>
              <w:br/>
              <w:tab/>
              <w:t>S EDATE=$P($G(^CHMXCLF(CHCLFI,1)),"^",12) ; END DATE</w:t>
              <w:br/>
              <w:tab/>
              <w:t>S:EDATE="" EDATE=STDATE</w:t>
              <w:br/>
              <w:tab/>
              <w:t>S SVCDATES=STDATE_"*"_EDATE</w:t>
              <w:br/>
              <w:tab/>
              <w:t>Q SVCDATES</w:t>
              <w:tab/>
              <w:br/>
              <w:t> </w:t>
              <w:br/>
              <w:tab/>
              <w:br/>
              <w:t>GIDSTARTEND() ; POPULATE EMDEON FIELD FOR INSTITUTIONAL DETAIL START/END DATES</w:t>
              <w:br/>
              <w:tab/>
              <w:t>N STDATE,CHFI,TDATE,EDATE,SVCDATES  </w:t>
              <w:br/>
              <w:tab/>
              <w:t>S STDATE=$P($G(^CHMXCLF(CHCLFI,1)),"^",11)</w:t>
              <w:br/>
              <w:tab/>
              <w:t>S:STDATE="" STDATE=$P($G(^CHMXCLE(CHCLEI,1)),"^",1) ; START DATE</w:t>
              <w:br/>
              <w:tab/>
              <w:t>S EDATE=$P($G(^CHMXCLF(CHCLFI,1)),"^",12)</w:t>
              <w:br/>
              <w:tab/>
              <w:t>S:EDATE="" EDATE=$P($G(^CHMXCLF(CHCLFI,1)),"^",11)</w:t>
              <w:br/>
              <w:tab/>
              <w:t>S:EDATE="" EDATE=$P($G(^CHMXCLE(CHCLEI,1)),"^",2)</w:t>
              <w:br/>
              <w:tab/>
              <w:t>S SVCDATES=STDATE_"*"_EDATE</w:t>
              <w:br/>
              <w:tab/>
              <w:t>Q SVCDATES</w:t>
              <w:br/>
              <w:t> </w:t>
              <w:br/>
              <w:t> </w:t>
              <w:br/>
              <w:t>GDDSTARTEND() ; EMDEON DENTAL DETAIL START/END DATES</w:t>
              <w:br/>
              <w:tab/>
              <w:t>N STDATE,CHFI,TDATE,EDATE,SVCDATES  </w:t>
              <w:br/>
              <w:tab/>
              <w:t>S STDATE=$P($G(^CHMXCLF(CHCLFI,1)),"^",11) ; START DATE</w:t>
              <w:br/>
              <w:tab/>
              <w:t>S EDATE=$P($G(^CHMXCLF(CHCLFI,1)),"^",12) ; END DATE</w:t>
              <w:br/>
              <w:tab/>
              <w:t>S:EDATE="" EDATE=STDATE</w:t>
              <w:br/>
              <w:tab/>
              <w:t>S SVCDATES=STDATE_"*"_EDATE</w:t>
              <w:br/>
              <w:tab/>
              <w:t>Q SVCDATES</w:t>
              <w:tab/>
              <w:br/>
              <w:t> </w:t>
              <w:br/>
              <w:tab/>
              <w:br/>
              <w:tab/>
              <w:t>;;;;;;;;;;;;;;;;;;;;;;;;;;;;;;;;;;;;;;;;;;;;;;;;;;;;;;;;;;;;;;;;;;;;;</w:t>
              <w:br/>
              <w:tab/>
              <w:t>; EMDEON REQUIRES THE LAST END DATE (CLAIM OR LINE ITEM DATE ;</w:t>
              <w:br/>
              <w:tab/>
              <w:t>; FOR THE SERVICE END DATE. THIS FUNCTION 1) GETS THE CLAIM START ;</w:t>
              <w:br/>
              <w:tab/>
              <w:t>; DATE, THEN 2)SEARCHES THROUGH LINE ITEMS FOR ANY LATER DATES. ;</w:t>
              <w:br/>
              <w:tab/>
              <w:t>; THE LATEST DATE FOUND IS RECORDED AS THE END DATE. ;</w:t>
              <w:br/>
              <w:tab/>
              <w:t>;;;;;;;;;;;;;;;;;;;;;;;;;;;;;;;;;;;;;;;;;;;;;;;;;;;;;;;;;;;;;;;;;;;;;</w:t>
              <w:br/>
              <w:t> </w:t>
              <w:br/>
              <w:t>GSVCEND() ; POPULATE EMDEON REQUIRED FIELD FOR SERVICE END DATE</w:t>
              <w:br/>
              <w:tab/>
              <w:t>N ENDATE,CHFI,TDATE  </w:t>
              <w:br/>
              <w:tab/>
              <w:t>S CHFI=0,CHFI=$O(^CHMXCLF("B",CHCLEI,CHFI))</w:t>
              <w:br/>
              <w:tab/>
              <w:t>S ENDATE=$P($G(^CHMXCLF(CHFI,1)),"^",12) ; ^CHMXCLF(I) END DATE</w:t>
              <w:br/>
              <w:tab/>
              <w:t>F  S CHFI=$O(^CHMXCLF("B",CHCLEI,CHFI)) Q:'CHFI  D ; CHECK ALL LI "TO" DATES</w:t>
              <w:br/>
              <w:tab/>
              <w:t>.S TDATE=$P($G(^CHMXCLF(CHFI,1)),"^",12)</w:t>
              <w:br/>
              <w:tab/>
              <w:t>.I TDATE&gt;ENDATE S ENDATE=TDATE</w:t>
              <w:tab/>
              <w:tab/>
              <w:tab/>
              <w:tab/>
              <w:t>; TRACK "YOUNGEST" END DATE</w:t>
              <w:br/>
              <w:tab/>
              <w:t>Q ENDATE</w:t>
              <w:br/>
              <w:t> </w:t>
              <w:br/>
              <w:t>GETFLICA</w:t>
              <w:tab/>
              <w:tab/>
              <w:t xml:space="preserve">; FINAL LINE ITEM CHARGE AMOUNT </w:t>
              <w:br/>
              <w:tab/>
              <w:t>Q 0</w:t>
              <w:br/>
              <w:tab/>
              <w:br/>
              <w:t>GETFLIPPA</w:t>
              <w:tab/>
              <w:tab/>
              <w:t>; FINAL LINE ITEM PROV. PAYMENT AMOUNT</w:t>
              <w:br/>
              <w:tab/>
              <w:t>Q 0</w:t>
              <w:br/>
              <w:tab/>
              <w:br/>
              <w:t>GETFQTYUOS</w:t>
              <w:tab/>
              <w:tab/>
              <w:t>; FINAL QUANTITY(UNITS OF SERVICE)</w:t>
              <w:br/>
              <w:tab/>
              <w:t xml:space="preserve">Q 0 </w:t>
              <w:br/>
              <w:tab/>
              <w:br/>
              <w:tab/>
              <w:br/>
              <w:tab/>
              <w:t>;;;;;;;;;;;;;;;;;;;;;;;;;;;;;;;;;;;;;;;;;;;;;;;;;;;;;;;;;;;;;;;;;;;;;;;;;;;;;;;;;</w:t>
              <w:br/>
              <w:tab/>
              <w:t>; DOCUMENTREC (UTILITY THAT HELPS IN DOCUMENTING THE RECORD GENERATION PROCESS) ;</w:t>
              <w:br/>
              <w:tab/>
              <w:t>; CREATES A FILE THAT CONTAINS THE RECORD INFORMATION FOR THE 5010 ;</w:t>
              <w:br/>
              <w:tab/>
              <w:t>; EMDEON STATUS RECORDS, INCLUDING THE HEADER, CLAIM, LINE ITEM, AND TRAILER ;</w:t>
              <w:br/>
              <w:tab/>
              <w:t>; RECORDS. THIS FUNCTION USES THE FIELD DESCRIPTORS TO DOCUMENT EACH FIELD IN ;</w:t>
              <w:br/>
              <w:tab/>
              <w:t>; THE RECORDS, I.E.: ;</w:t>
              <w:br/>
              <w:tab/>
              <w:t>; 1) RECORD NAME ;</w:t>
              <w:br/>
              <w:tab/>
              <w:t>; 2) STARTING LOCATION IN THE RECORD ;</w:t>
              <w:br/>
              <w:tab/>
              <w:t>; 3) LENGTH (WIDTH) OF THE FIELD ;</w:t>
              <w:br/>
              <w:tab/>
              <w:t>; 4) JUSTIFICATION WITHIN THE FIELD ;</w:t>
              <w:br/>
              <w:tab/>
              <w:t>; 5) THE VALUE (HARD CODED FIELDS) OR THE CACHE FILELOCATION FROM WHICH THE ;</w:t>
              <w:br/>
              <w:tab/>
              <w:t>; VALUE IS RETRIEVED. ;</w:t>
              <w:br/>
              <w:tab/>
              <w:t>;;;;;;;;;;;;;;;;;;;;;;;;;;;;;;;;;;;;;;;;;;;;;;;;;;;;;;;;;;;;;;;;;;;;;;;;;;;;;;;;;</w:t>
              <w:br/>
              <w:tab/>
              <w:br/>
              <w:t>DOCUMENTREC</w:t>
              <w:br/>
              <w:tab/>
              <w:t>N DOCFILE,TMPIO,LN,HTABS,FTABS,RTYPE,RNAME,CHTYPE,STR,COLNMS</w:t>
              <w:br/>
              <w:tab/>
              <w:t>S RTYPE="EMDEONHDR^EMDEONCLM^EMDEONSTC^EMDEONTRLR^EMDEONLI"</w:t>
              <w:tab/>
              <w:tab/>
              <w:t>; NAMES OF $TEXT TABLES</w:t>
              <w:br/>
              <w:tab/>
              <w:t>S COLNMS="FIELD NAME^USE^DESC^PAD^JUST^VALUE"</w:t>
              <w:tab/>
              <w:tab/>
              <w:t>; COLUMN HEADER NAMES</w:t>
              <w:br/>
              <w:tab/>
              <w:t>S HTABS="35^39^45^50^57"</w:t>
              <w:tab/>
              <w:tab/>
              <w:tab/>
              <w:t>; HEADER TAB STOPS FOR THE FIELD DESCRIPTIONS</w:t>
              <w:br/>
              <w:tab/>
              <w:t>S FTABS="36^39^46^52^57"</w:t>
              <w:tab/>
              <w:tab/>
              <w:tab/>
              <w:t>; FIELD TAB STOPS FOR DESCRIPTIONS</w:t>
              <w:br/>
              <w:tab/>
              <w:t>S DOCPATH="CHAMPVA_EDI:[KERMIT.WEBMD]"</w:t>
              <w:tab/>
              <w:br/>
              <w:tab/>
              <w:t>S DOCFILE="DOC277_5010_"_DATESTAMP_".TXT"</w:t>
              <w:tab/>
              <w:t>; STATUS MAPPING DOCUMENTATION</w:t>
              <w:br/>
              <w:tab/>
              <w:t>S DOCFILE=DOCPATH_DOCFILE</w:t>
              <w:tab/>
              <w:tab/>
              <w:tab/>
              <w:tab/>
              <w:tab/>
              <w:t>; OUTPUT THE $TEXT TO A PRINTABLE FILE</w:t>
              <w:br/>
              <w:tab/>
              <w:t>S FLAG=$$OFILE^CHMXWBUT(DOCFILE,"NWS")</w:t>
              <w:br/>
              <w:tab/>
              <w:t>S TMPIO=$IO U DOCFILE</w:t>
              <w:br/>
              <w:tab/>
              <w:t>F CHTYPE=1:1 S RNAME=$P(RTYPE,"^",CHTYPE) Q:RNAME=""  D</w:t>
              <w:br/>
              <w:tab/>
              <w:t>.W !!,?20,"HEALTH CARE CLEARING HOUSE """,RNAME,""" RECORD DEFINITIONS"</w:t>
              <w:tab/>
              <w:t>; TITLE</w:t>
              <w:br/>
              <w:tab/>
              <w:t>.W !,$P(COLNMS,"^",1),?$P(HTABS,"^",1),$P(COLNMS,"^",2),?$P(HTABS,"^",2),$P(COLNMS,"^",3),?$P(HTABS,"^",3),$P(COLNMS,"^",4),?$P(HTABS,"^",4),$P(COLNMS,"^",5),?$P(HTABS,"^",5),$P(COLNMS,"^",6),?$P(HTABS,"^",6),$P(COLNMS,"^",7)</w:t>
              <w:br/>
              <w:tab/>
              <w:t>.F LN=1:1 S STR=$T(@RNAME+LN) Q:STR["END OF RECORD"  D  </w:t>
              <w:tab/>
              <w:t>; READ $TEXT DESCRIPTOR</w:t>
              <w:br/>
              <w:tab/>
              <w:t>..W !,$P(STR,";",3),?$P(FTABS,"^",1),$P(STR,";",10),?$P(FTABS,"^",2),$P(STR,";",8),?$P(FTABS,"^",3),$P(STR,";",7),?$P(FTABS,"^",4),$P(STR,";",6),?$P(FTABS,"^",5),$P(STR,";",4)</w:t>
              <w:br/>
              <w:tab/>
              <w:t>U TMPIO </w:t>
              <w:br/>
              <w:tab/>
              <w:t>D CLOSEFILE^CHMXWBUT(DOCFILE) ; CLOSE CURRENT FILE</w:t>
              <w:br/>
              <w:tab/>
              <w:t>Q</w:t>
              <w:br/>
              <w:t> </w:t>
              <w:br/>
              <w:t> </w:t>
              <w:br/>
              <w:t> </w:t>
              <w:br/>
              <w:t> </w:t>
              <w:tab/>
              <w:t>;;;;;;;;;;;;;;;;;;;;;;;;;;;;;;;;;;;;;;;;;;;;;;;;;;;;;;;;;;;;;;;;;;;;;;;;;;;;;;;;;;;;;</w:t>
              <w:br/>
              <w:t> </w:t>
              <w:tab/>
              <w:t>; EMDEONHDR: Common Header for EMDEON STATUS Files ;</w:t>
              <w:br/>
              <w:t> </w:t>
              <w:tab/>
              <w:t>; A single header is generated for each output file. ;</w:t>
              <w:br/>
              <w:t> </w:t>
              <w:tab/>
              <w:t>; DESC: "FIELD NAME";"LENGTH";"JUSTIFY FLAG";"PAD CHAR";"DATA TYPE"; ;</w:t>
              <w:br/>
              <w:t> </w:t>
              <w:tab/>
              <w:t>; FIELD NAME: EMDEON File FIELD DESCRIPTOR(record # and text description) ;</w:t>
              <w:br/>
              <w:t> </w:t>
              <w:tab/>
              <w:t>; LENGTH: EMDEON FILE SPECIFIED FIELD WIDTH ;</w:t>
              <w:br/>
              <w:t> </w:t>
              <w:tab/>
              <w:t>; JUSTIFY FLAG: L=LEFT, R=RIGHT, C= CENTER ;</w:t>
              <w:br/>
              <w:t> </w:t>
              <w:tab/>
              <w:t>; PAD: PAD CHARACTER TO BE USED TO FILL FIELD WIDTH (ANY PRINTABLE CHARACTER) ;</w:t>
              <w:br/>
              <w:t> </w:t>
              <w:tab/>
              <w:t>; NOTE: PAD CHAR="" IF NO CHARACTER IS BETWEEN THE SEMICOLONS (I.E. ;;) ;</w:t>
              <w:br/>
              <w:t> </w:t>
              <w:tab/>
              <w:t>; NO PADDING WILL OCCUR IF THIS IS SET UP THIS WAY ;</w:t>
              <w:br/>
              <w:t> </w:t>
              <w:tab/>
              <w:t>; DATA PATTERN: PATTERN MATCH DESCRIPTOR DESCRIBING THE VALUE ;</w:t>
              <w:br/>
              <w:t> </w:t>
              <w:tab/>
              <w:t>; FIELD START LOCATION: LOCATION IN RECORD FOR THIS FIELD-DOCUMENTATION ONLY ;</w:t>
              <w:br/>
              <w:t> </w:t>
              <w:tab/>
              <w:t>; FIELD USE: R=REQUIRED, C=CONDITIONAL, O=OPTIONAL ;</w:t>
              <w:br/>
              <w:t> </w:t>
              <w:tab/>
              <w:t>;;;;;;;;;;;;;;;;;;;;;;;;;;;;;;;;;;;;;;;;;;;;;;;;;;;;;;;;;;;;;;;;;;;;;;;;;;;;;;;;;;;;;</w:t>
              <w:br/>
              <w:t> </w:t>
              <w:tab/>
              <w:t>; ;</w:t>
              <w:br/>
              <w:t> </w:t>
              <w:tab/>
              <w:t>; FORMATDATA TREATS THE PAD CHAR (;;) AS A NULL, SO NO PADDING OCCURS. ;</w:t>
              <w:br/>
              <w:t> </w:t>
              <w:tab/>
              <w:t>; THIS WILL ALLOW USE OF THE FORMATDATA FUNCTION WITHOUT MODIFICATION BETWEEN ;</w:t>
              <w:br/>
              <w:t> </w:t>
              <w:tab/>
              <w:t>; PADDED AND NON-PADDED FIELDS. ;</w:t>
              <w:br/>
              <w:t> </w:t>
              <w:tab/>
              <w:t>;;;;;;;;;;;;;;;;;;;;;;;;;;;;;;;;;;;;;;;;;;;;;;;;;;;;;;;;;;;;;;;;;;;;;;;;;;;;;;;;;;;;;</w:t>
              <w:br/>
              <w:t> </w:t>
              <w:tab/>
              <w:t>; 8/4/11 DLB "6. CREATION TIME" FROM $E(DATESTAMP,9,12) TO $E(DATESTAMP,9,14) ;</w:t>
              <w:br/>
              <w:t> </w:t>
              <w:tab/>
              <w:t>; 8/15/11 DLB "2. FILE GROUP ID" INSERTED THE DATESTAMP VALUE TO ENSURE UNIQUENESS ;</w:t>
              <w:br/>
              <w:t> </w:t>
              <w:tab/>
              <w:t>; 9/7/2011 DLB 12. LOAD TYPE CHANGED TO PROVIDE "F" WHEN HISTORICAL FILE GENERATED ;</w:t>
              <w:br/>
              <w:t> </w:t>
              <w:tab/>
              <w:t>;;;;;;;;;;;;;;;;;;;;;;;;;;;;;;;;;;;;;;;;;;;;;;;;;;;;;;;;;;;;;;;;;;;;;;;;;;;;;;;;;;;;;</w:t>
              <w:br/>
              <w:t> </w:t>
              <w:tab/>
              <w:br/>
              <w:t>  </w:t>
              <w:br/>
              <w:t>EMDEONHDR ;"FIELD NAME";"TARGET VALUE";"LENGTH";"JUSTIFY FLAG";"PAD CHAR";DATA LENGTH/PATTERN";FIELD START LOCATION;FIELD USE</w:t>
              <w:br/>
              <w:tab/>
              <w:tab/>
              <w:t>;;1.RECORD ID;"HDR";3;L;;3AN;0;R;</w:t>
              <w:br/>
              <w:tab/>
              <w:tab/>
              <w:t>;;2.FILE GROUP ID;$S(GROUPID'="":GROUPID,1:DATESTAMP);20;L;;20AN;4;R;</w:t>
              <w:br/>
              <w:tab/>
              <w:tab/>
              <w:t>;;3.FILE GROUP SEQUENCE NUMBER;FILECNT;2;R;0;3N;24;R;</w:t>
              <w:br/>
              <w:tab/>
              <w:tab/>
              <w:t>;;4.FILE GROUP COUNT;GRPCNT;2;R;0;3N;26;R;</w:t>
              <w:br/>
              <w:tab/>
              <w:tab/>
              <w:t>;;5.CREATION DATE;$E(DATESTAMP,1,8);8;L;;8AN;28;R;</w:t>
              <w:br/>
              <w:tab/>
              <w:tab/>
              <w:t>;;6.CREATION TIME;$E(DATESTAMP,9,14);6;L;;6N;36;R;</w:t>
              <w:br/>
              <w:tab/>
              <w:tab/>
              <w:t>;;7.TRADING PARTNER ID;"VAFNH";10;L;;10AN;42;R;</w:t>
              <w:br/>
              <w:tab/>
              <w:tab/>
              <w:t>;;8.SUBMITTER NAME;"VA, HEALTH ADMIN CENTER";30;L;;30AN;53;R;</w:t>
              <w:br/>
              <w:tab/>
              <w:tab/>
              <w:t>;;9.PAYER CONTACT NAME;"";60;L;;60AN;83;O;</w:t>
              <w:br/>
              <w:tab/>
              <w:tab/>
              <w:t>;;10.PAYER SUPPORT TELEPHONE NUMBER;"";10;L;;10N;143;O;</w:t>
              <w:br/>
              <w:tab/>
              <w:tab/>
              <w:t>;;11.PAYER SUPPORT EMAIL ADDRESS;"";80;L;;80AN;153;O;</w:t>
              <w:br/>
              <w:tab/>
              <w:tab/>
              <w:t>;;12.LOAD TYPE;LOADTYPE;1;L;;1AN;233;R;</w:t>
              <w:br/>
              <w:tab/>
              <w:tab/>
              <w:t>;;13.PAYER UNIQUE FILE IDENTIFIER;DATESTAMP;20;L;;20AN;234;R;</w:t>
              <w:br/>
              <w:tab/>
              <w:tab/>
              <w:t>;;14.FILE TYPE;"CStat";5;L;;5AN;254;R;</w:t>
              <w:br/>
              <w:tab/>
              <w:tab/>
              <w:t>;;15.VERSION CODE;"03";2;L;;2AN;258;R;</w:t>
              <w:br/>
              <w:tab/>
              <w:tab/>
              <w:t>;;16.RELEASE CODE;"00";2;L;;2AN;260;R;</w:t>
              <w:br/>
              <w:tab/>
              <w:tab/>
              <w:t>;;18.END OF RECORD;</w:t>
              <w:br/>
              <w:tab/>
              <w:tab/>
              <w:br/>
              <w:tab/>
              <w:br/>
              <w:tab/>
              <w:t xml:space="preserve">;;;;;;;;;;;;;;;;;;;;;;;;;;;;;;;;;;;;;;;;;;;;;;;;;;;;;;;;;;;;;;;;;;;;;;;;;;;;;;;;;;;;; </w:t>
              <w:br/>
              <w:t> </w:t>
              <w:tab/>
              <w:t xml:space="preserve">; EMDEON CLAIM lEVEL STATUS TABLE: Contains the Descriptions for all data to be ; </w:t>
              <w:br/>
              <w:t> </w:t>
              <w:tab/>
              <w:t>; gathered for E01 File. Used by $TEXT to gather all data &amp; set up format ;</w:t>
              <w:br/>
              <w:t> </w:t>
              <w:tab/>
              <w:t>; Each record is described in detail for the following Parameters: ;</w:t>
              <w:br/>
              <w:t> </w:t>
              <w:tab/>
              <w:t>; This table is used as a block of data(a record) for each claim to be processed. ;</w:t>
              <w:br/>
              <w:t> </w:t>
              <w:tab/>
              <w:t>; Therefore, separating this from the header and trailer tables allows multiple ;</w:t>
              <w:br/>
              <w:t> </w:t>
              <w:tab/>
              <w:t xml:space="preserve">; calls to this table. ;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PATTERN: PATTERN MATCH DESCRIPTOR DESCRIBING THE VALUE ;</w:t>
              <w:br/>
              <w:t> </w:t>
              <w:tab/>
              <w:t>; FIELD START LOCATION: LOCATION IN RECORD FOR THIS FIELD-DOCUMENTATION ONLY ;</w:t>
              <w:br/>
              <w:t>  </w:t>
              <w:tab/>
              <w:t>; FIELD USE: R=REQUIRED, C=CONDITIONAL, O=OPTIONAL ;</w:t>
              <w:br/>
              <w:t>  </w:t>
              <w:tab/>
              <w:t>;;;;;;;;;;;;;;;;;;;;;;;;;;;;;;;;;;;;;;;;;;;;;;;;;;;;;;;;;;;;;;;;;;;;;;;;;;;;;;;;;;;;;</w:t>
              <w:br/>
              <w:t>  </w:t>
              <w:tab/>
              <w:t>; 8/4/11 DLB "3. PAYER ID" FROM "VAHAC" TO $$GETPAYID^CHMXWB21(CHMXTPI) ;</w:t>
              <w:br/>
              <w:t>  </w:t>
              <w:tab/>
              <w:t>; 8/5/11 DLB FIELDS 12,14,15: TYPO FIXED FOR PROVIDER INFO (ADDED ^ TO CHMXCLB) ;</w:t>
              <w:br/>
              <w:t>  </w:t>
              <w:tab/>
              <w:t xml:space="preserve">; 8/5/11 DLB FIELD 41: CHANGED INDEX FROM ^CHMXCLE(I,100 TO ^CHMXCLE(I,0 ; </w:t>
              <w:br/>
              <w:t> </w:t>
              <w:tab/>
              <w:t>;;;;;;;;;;;;;;;;;;;;;;;;;;;;;;;;;;;;;;;;;;;;;;;;;;;;;;;;;;;;;;;;;;;;;;;;;;;;;;;;;;;;;</w:t>
              <w:br/>
              <w:t> </w:t>
              <w:tab/>
              <w:br/>
              <w:t> </w:t>
              <w:br/>
              <w:t>EMDEONCLM ;"FIELD NAME";"TARGET VALUE";"LENGTH";"JUSTIFY FLAG";"PAD CHAR";"DATA LENGTH/PATTERN";FIELD START LOCATION";FIELD USE</w:t>
              <w:br/>
              <w:tab/>
              <w:tab/>
              <w:t>;;1.RECORD ID;"CLM";3;L;;3AN;0;R;</w:t>
              <w:br/>
              <w:tab/>
              <w:tab/>
              <w:t>;;2.RECORD NUMBER;COUNT;10;R;;10AN;4;R;</w:t>
              <w:br/>
              <w:tab/>
              <w:tab/>
              <w:t>;;3.PAYER ID;"VAHAC";5;L;;5AN;14;R;</w:t>
              <w:br/>
              <w:tab/>
              <w:tab/>
              <w:t>;;4.MAINTENANCE TYPE CODE;$S($G(RUNTYPE)="A":"021",$G(RUNTYPE)="P":"021",$G(RUNTYPE)="H":"030",1:"001");3;L;;3AN;19;R;</w:t>
              <w:br/>
              <w:tab/>
              <w:tab/>
              <w:t>;;5.BILLING PROVIDER FEDERAL TAX ID;BPFTI;9;L;;9N;22;C;</w:t>
              <w:br/>
              <w:tab/>
              <w:tab/>
              <w:t>;;6.BILLING PROVIDER PAYER NUMBER;BPPN;50;L;;50AN;31;C;</w:t>
              <w:br/>
              <w:tab/>
              <w:tab/>
              <w:t>;;7.BILLING PROVIDER NATIONAL ID;BPNID;10;L;;10N;81;C;</w:t>
              <w:br/>
              <w:tab/>
              <w:tab/>
              <w:t>;;8.BILLING PROVIDER LAST NAME;BPLNAME;60;L;;60AN;91;C;</w:t>
              <w:br/>
              <w:tab/>
              <w:tab/>
              <w:t>;;9.BILLING PROVIDER FIRST NAME;BPFNAME;35;L;;35AN;151;O;</w:t>
              <w:br/>
              <w:tab/>
              <w:tab/>
              <w:t>;;10.BILLING PROVIDER MIDDLE NAME;BPMNAME;25;L;;25AN;186;O;</w:t>
              <w:br/>
              <w:tab/>
              <w:tab/>
              <w:t>;;11.BILLING PROVIDER NAME SUFFIX;BPNAMEX;10;L;;10AN;211;O;</w:t>
              <w:br/>
              <w:tab/>
              <w:tab/>
              <w:t>;;12.SERVICE PROVIDER FEDERAL TAX ID;SPFTID;9;L;;9N;221;C;</w:t>
              <w:br/>
              <w:tab/>
              <w:tab/>
              <w:t>;;13.SERVICE PROVIDER PAYER NUMBER;SPPN;50;L;;50AN;230;C;</w:t>
              <w:br/>
              <w:tab/>
              <w:tab/>
              <w:t>;;14.SERVICE PROVIDER NATIONAL ID;SPNID;10;L;;10N;280;C;</w:t>
              <w:br/>
              <w:tab/>
              <w:tab/>
              <w:t>;;15.SERVICE PROVIDER LAST NAME;SPLNAME;60;L;;60AN;290;C;</w:t>
              <w:br/>
              <w:tab/>
              <w:tab/>
              <w:t>;;16.SERVICE PROVIDER FIRST NAME;SPFNAME;35;L;;35AN;350;O;</w:t>
              <w:br/>
              <w:tab/>
              <w:tab/>
              <w:t>;;17.SERVICE PROVIDER MIDDLE NAME;SPMNAME;25;L;;25AN;385;O;</w:t>
              <w:br/>
              <w:tab/>
              <w:tab/>
              <w:t>;;18.SERVICE PROVIDER NAME SUFFIX;SPNAMEX;10;L;;10AN;410;O;</w:t>
              <w:br/>
              <w:tab/>
              <w:tab/>
              <w:t>;;19.EMPLOYER IDENTIFICATION NUMBER;EMPIDNUM;80;L;;80AN;420;C;</w:t>
              <w:br/>
              <w:tab/>
              <w:tab/>
              <w:t>;;20.EMPLOYER NAME;EMPNAME;60;L;;60AN;500;C;</w:t>
              <w:br/>
              <w:tab/>
              <w:tab/>
              <w:t>;;21.SUBSCRIBER ID;SUBSCID;80;L;;80AN;580;C;</w:t>
              <w:br/>
              <w:tab/>
              <w:tab/>
              <w:t>;;22.SUBSCRIBER LAST NAME;SUBLNAME;60;L;;60AN;660;C;</w:t>
              <w:br/>
              <w:tab/>
              <w:tab/>
              <w:t>;;23.SUBSCRIBER FIRST NAME;SUBFNAME;35;L;;35AN;720;O;</w:t>
              <w:br/>
              <w:tab/>
              <w:tab/>
              <w:t>;;24.SUBSCRIBER MIDDLE NAME;SUBMNAME;25;L;;25AN;755;O;</w:t>
              <w:br/>
              <w:tab/>
              <w:tab/>
              <w:t>;;25.SUBSCRIBER NAME SUFFIX;SUBNAMEX;10;L;;10AN;780;O;</w:t>
              <w:br/>
              <w:tab/>
              <w:tab/>
              <w:t xml:space="preserve">;;26.PATIENT ID;PATID;80;L;;80AN;790;O; </w:t>
              <w:br/>
              <w:tab/>
              <w:tab/>
              <w:t>;;27.PATIENT LAST NAME;PATLNAME;60;L;;60AN;870;R;</w:t>
              <w:br/>
              <w:tab/>
              <w:tab/>
              <w:t>;;28.PATIENT FIRST NAME;PATFNAME;35;L;;35AN;930;R;</w:t>
              <w:br/>
              <w:tab/>
              <w:tab/>
              <w:t>;;29.PATIENT MIDDLE NAME;PATMNAME;25;L;;25AN;965;O;</w:t>
              <w:br/>
              <w:tab/>
              <w:tab/>
              <w:t>;;30.PATIENT NAME SUFFIX;PATNAMEX;10;L;;10AN;990;O;</w:t>
              <w:br/>
              <w:tab/>
              <w:tab/>
              <w:t>;;31.PATIENT DATE OF BIRTH;PATDOB;8;L;;8DT;1000;R;</w:t>
              <w:br/>
              <w:tab/>
              <w:tab/>
              <w:t>;;32.PATIENT GENDER;PATGENDR;1;L;;1AN;1008;O;</w:t>
              <w:br/>
              <w:tab/>
              <w:tab/>
              <w:t>;;33.EMDEON CLAIM NUMBER;ECLMNUM;50;L;;50AN;1009;O;</w:t>
              <w:br/>
              <w:tab/>
              <w:tab/>
              <w:t>;;34.CLAIM CHARGE AMOUNT;CLMCHRG;18;L;;18N;1059;R;</w:t>
              <w:br/>
              <w:tab/>
              <w:tab/>
              <w:t>;;35.CLAIM PYMT AMT;CLMPMT;18;R;;18N;1077;C;</w:t>
              <w:br/>
              <w:tab/>
              <w:tab/>
              <w:t>;;36.CLAIM ADJ/PAYMENT DATE;CAPD;8;L;;8DT;1095;C;</w:t>
              <w:br/>
              <w:tab/>
              <w:tab/>
              <w:t>;;37.CHECK/EFT DATE;CHKEFTDATE;8;L;;8DT;1103;O;</w:t>
              <w:br/>
              <w:tab/>
              <w:tab/>
              <w:t>;;38.CHECK/EFT NUMBER;CHKEFTNUM;16;L;;16AN;1111;O;</w:t>
              <w:br/>
              <w:tab/>
              <w:tab/>
              <w:t>;;39.BILL TYPE;BTYPE;3;L;;3AN;1127;O;</w:t>
              <w:br/>
              <w:tab/>
              <w:tab/>
              <w:t>;;40.PAYER CLAIM ID NUMBER;PCIDNUM;50;L;;50AN;1130;R;</w:t>
              <w:br/>
              <w:tab/>
              <w:tab/>
              <w:t xml:space="preserve">;;41.PATIENT ACCOUNT NUMBER;PATACCT;50;L;;50AN;1180;O; </w:t>
              <w:br/>
              <w:tab/>
              <w:tab/>
              <w:t>;;42.PHARMACY PRESCRIPTION NUMBER;PRSCNUM;50;L;;50AN;1230;O;</w:t>
              <w:br/>
              <w:tab/>
              <w:tab/>
              <w:t>;;43.VOUCHER IDENTIFIER;VOUCHID;50;L;;50AN;1280;O;</w:t>
              <w:br/>
              <w:tab/>
              <w:tab/>
              <w:t>;;44.APP/LOCATION SYSTEM ID;LOCSYSID;50;L;;50AN;1330;O;</w:t>
              <w:br/>
              <w:tab/>
              <w:tab/>
              <w:t>;;45.GROUP NUMBER;GRPNUM;50;L;;50AN;1380;O;</w:t>
              <w:br/>
              <w:tab/>
              <w:tab/>
              <w:t>;;46.CLAIM SERVICE DATE START;CLMSTDT;8;L;;8DT;1430;R;</w:t>
              <w:br/>
              <w:tab/>
              <w:tab/>
              <w:t>;;47.CLAIM SERVICE DATE END;CLMENDT;8;L;;8DT;1438;R;</w:t>
              <w:br/>
              <w:tab/>
              <w:tab/>
              <w:t xml:space="preserve">;;48.END OF RECORD; </w:t>
              <w:br/>
              <w:t> </w:t>
              <w:br/>
              <w:t> </w:t>
              <w:br/>
              <w:tab/>
              <w:br/>
              <w:tab/>
              <w:t xml:space="preserve">;;;;;;;;;;;;;;;;;;;;;;;;;;;;;;;;;;;;;;;;;;;;;;;;;;;;;;;;;;;;;;;;;;;;;;;;;;;;;;;;;;;;; </w:t>
              <w:br/>
              <w:t> </w:t>
              <w:tab/>
              <w:t xml:space="preserve">; EMDEON CLAIM STATUS RECORD DETAIL: Contains the Descriptions for all data to be ; </w:t>
              <w:br/>
              <w:t> </w:t>
              <w:tab/>
              <w:t>; gathered for Claim level and Line Level records. Used by $TEXT to gather all ;</w:t>
              <w:br/>
              <w:t> </w:t>
              <w:tab/>
              <w:t>; data &amp; set up format. ;</w:t>
              <w:br/>
              <w:t> </w:t>
              <w:tab/>
              <w:t>; Each record is described in detail for the following Parameters: ;</w:t>
              <w:br/>
              <w:t> </w:t>
              <w:tab/>
              <w:t>; NOTE: ;</w:t>
              <w:br/>
              <w:t> </w:t>
              <w:tab/>
              <w:t>; For each CLM record, there must be at least one STC record. ;</w:t>
              <w:br/>
              <w:t> </w:t>
              <w:tab/>
              <w:t>; For a single CLM record, The following is true about DTL records: ;</w:t>
              <w:br/>
              <w:t> </w:t>
              <w:tab/>
              <w:t>; 1) Payer can send any number of DTL records (including NONE) ;</w:t>
              <w:br/>
              <w:t> </w:t>
              <w:tab/>
              <w:t>; 3) Each DTL record sent corresponds to Line Level info for the CLM record. ;</w:t>
              <w:br/>
              <w:t> </w:t>
              <w:tab/>
              <w:t>; 4) For each DTL record sent, there must be at least one STC record.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 xml:space="preserve">    ; 8/4/11 DLB "3. PAYER ID" FROM "VAHAC" TO $$GETPAYID^CHMXWB21(CHMXTPI) ; </w:t>
              <w:br/>
              <w:t> </w:t>
              <w:tab/>
              <w:t xml:space="preserve">;;;;;;;;;;;;;;;;;;;;;;;;;;;;;;;;;;;;;;;;;;;;;;;;;;;;;;;;;;;;;;;;;;;;;;;;;;;;;;;;;;;;; </w:t>
              <w:br/>
              <w:t> </w:t>
              <w:br/>
              <w:t>EMDEONSTC ;"FIELD NAME";"TARGET VALUE";"LENGTH";"JUSTIFY FLAG";"PAD CHAR";"DATA PATTERN";FIELD START LOCATION;FIELD USE</w:t>
              <w:br/>
              <w:tab/>
              <w:tab/>
              <w:t>;;1.RECORD ID;"STC";3;L;;3AN;0;R;</w:t>
              <w:br/>
              <w:tab/>
              <w:tab/>
              <w:t>;;2.RECORD NUMBER;COUNT;10;R;;10AN;3;R;</w:t>
              <w:br/>
              <w:tab/>
              <w:tab/>
              <w:t>;;3.PAYER ID;"VAHAC";5;L;;5AN;13;R;</w:t>
              <w:br/>
              <w:tab/>
              <w:tab/>
              <w:t>;;4.PAYER CLAIM ID NUMBER;PCINUM;50;L;;50AN;18;R;</w:t>
              <w:br/>
              <w:tab/>
              <w:tab/>
              <w:t>;;5.LINE ITEM CONTROL NUMBER;LICNUM;50;L;;50AN;68;O;</w:t>
              <w:br/>
              <w:tab/>
              <w:tab/>
              <w:t>;;6.STATUS INFORMATION EFF. DATE;DATESTAMP;14;L;;14N;118;R;</w:t>
              <w:br/>
              <w:tab/>
              <w:tab/>
              <w:t>;;7.CLAIM STATUS CATEGORY CODE;RJCODE;3;L;;3AN;126;R;</w:t>
              <w:br/>
              <w:tab/>
              <w:tab/>
              <w:t>;;8.CLAIM STATUS CODE;RJSTATUS;3;L;;3AN;129;R;</w:t>
              <w:br/>
              <w:tab/>
              <w:tab/>
              <w:t>;;9.ENTITY CODE;ENTITY;3;L;;3AN;132;O;</w:t>
              <w:br/>
              <w:tab/>
              <w:tab/>
              <w:t>;;10.DATA IN ERROR;DATERR;264;L;;264AN;135;O;</w:t>
              <w:br/>
              <w:tab/>
              <w:tab/>
              <w:t>;;11.EMDEON STATUS CODE;ESCODE;5;L;;5AN;399;O;</w:t>
              <w:br/>
              <w:tab/>
              <w:tab/>
              <w:t xml:space="preserve">;;13.END OF RECORD; </w:t>
              <w:br/>
              <w:t> </w:t>
              <w:br/>
              <w:t> </w:t>
              <w:br/>
              <w:tab/>
              <w:t>;;;;;;;;;;;;;;;;;;;;;;;;;;;;;;;;;;;;;;;;;;;;;;;;;;;;;;;;;;;;;;;;;;;;;;;;;;;;;;;;;;;;;</w:t>
              <w:br/>
              <w:t> </w:t>
              <w:tab/>
              <w:t>; EMDEONTRLR: Common Trailer for EMDEON Status Files ;</w:t>
              <w:br/>
              <w:t> </w:t>
              <w:tab/>
              <w:t>; NOTE: a single trailer record is generated for each output file. ;</w:t>
              <w:br/>
              <w:t> </w:t>
              <w:tab/>
              <w:t>; FIELD NAME;LENGTH;JUSTIFY FLAG;PAD CHAR;DATA TYPE; ;</w:t>
              <w:br/>
              <w:t> </w:t>
              <w:tab/>
              <w:t>; FIELD NAME: 277 File FIELD DESCRIPTOR ;</w:t>
              <w:br/>
              <w:t> </w:t>
              <w:tab/>
              <w:t>; LENGTH: 277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ab/>
              <w:br/>
              <w:t>EMDEONTRLR ;"FIELD NAME";"TARGET VALUE";"LENGTH";"JUSTIFY FLAG";"PAD CHAR";"DATA PATTERN";FIELD START LOCATION;FIELD USE</w:t>
              <w:br/>
              <w:tab/>
              <w:tab/>
              <w:t>;;1.RECORD ID;"TRLR";4;L;;4AN;0;R;</w:t>
              <w:br/>
              <w:tab/>
              <w:tab/>
              <w:t>;;2.RECORD COUNT;COUNT;10;R;;10N;4;R;</w:t>
              <w:br/>
              <w:tab/>
              <w:tab/>
              <w:t xml:space="preserve">;;3.END OF RECORD; </w:t>
              <w:br/>
              <w:tab/>
              <w:tab/>
              <w:br/>
              <w:tab/>
              <w:t xml:space="preserve">;;;;;;;;;;;;;;;;;;;;;;;;;;;;;;;;;;;;;;;;;;;;;;;;;;;;;;;;;;;;;;;;;;;;;;;;;;;;;;;;;;;;; </w:t>
              <w:br/>
              <w:t> </w:t>
              <w:tab/>
              <w:t xml:space="preserve">; EMDEON LINE LEVEL STATUS TABLE: Contains the Descriptions for all data to be ; </w:t>
              <w:br/>
              <w:t> </w:t>
              <w:tab/>
              <w:t>; gathered for CRF File. Used by $TEXT to gather all data &amp; set up format ;</w:t>
              <w:br/>
              <w:t> </w:t>
              <w:tab/>
              <w:t>; Each record is described in detail for the following Parameters: ;</w:t>
              <w:br/>
              <w:t> </w:t>
              <w:tab/>
              <w:t>; NOTE: there may be multiple line items for each claim record. This table ;</w:t>
              <w:br/>
              <w:t> </w:t>
              <w:tab/>
              <w:t xml:space="preserve">; defines the record to be generated for each line item. ;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 </w:t>
              <w:br/>
              <w:t> </w:t>
              <w:br/>
              <w:t>EMDEONLI ;"FIELD NAME";"TARGET VALUE";"LENGTH";"JUSTIFY FLAG";"PAD CHAR";"DATA PATTERN";FIELD START LOCATION;FIELD USE</w:t>
              <w:br/>
              <w:tab/>
              <w:tab/>
              <w:t>;;1.RECORD ID;"DTL";3;L;;3AN;0;R;</w:t>
              <w:br/>
              <w:tab/>
              <w:tab/>
              <w:t>;;2.RECORD NUMBER;COUNT;10;R;;10AN;4;R;</w:t>
              <w:br/>
              <w:tab/>
              <w:tab/>
              <w:t>;;3.PAYER ID;"VAHAC";5;L;;5AN;14;R;</w:t>
              <w:br/>
              <w:tab/>
              <w:tab/>
              <w:t>;;4.PAYER CLAIM ID NUMBER;PCID;50;L;;50AN;19;R;</w:t>
              <w:br/>
              <w:tab/>
              <w:tab/>
              <w:t>;;5.LINE ITEM CONTROL NUMBER;LICN;50;L;;50AN;69;R;</w:t>
              <w:br/>
              <w:tab/>
              <w:tab/>
              <w:t>;;6.SERVICE QUALIFIER ID;SQID;2;L;;2AN;119;R;</w:t>
              <w:br/>
              <w:tab/>
              <w:tab/>
              <w:t>;;7.SERVICE IDENTIFICATION CODE;SICODE;48;L;;48AN;121;R;</w:t>
              <w:br/>
              <w:tab/>
              <w:tab/>
              <w:t>;;8.PROCEDURE MODIFIER 1;PRCM1;2;L;;2AN;131;O;</w:t>
              <w:br/>
              <w:tab/>
              <w:tab/>
              <w:t>;;9.PROCEDURE MODIFIER 2;PRCM2;2;L;;2AN;133;O;</w:t>
              <w:br/>
              <w:tab/>
              <w:tab/>
              <w:t>;;10.PROCEDURE MODIFIER 3;PRCM3;2;L;;2AN;135;O;</w:t>
              <w:br/>
              <w:tab/>
              <w:tab/>
              <w:t>;;11.PROCEDURE MODIFIER 4;PRCM4;2;L;;2AN;137;O;</w:t>
              <w:br/>
              <w:tab/>
              <w:tab/>
              <w:t>;;12.LI CHARGE AMOUNT;LICHRGA;18;L;;18N;139;R;</w:t>
              <w:br/>
              <w:tab/>
              <w:tab/>
              <w:t>;;13.LINE ITEM PROV. PAYMENT AMOUNT;LIPPA;18;L;;18N;157;R;</w:t>
              <w:br/>
              <w:tab/>
              <w:tab/>
              <w:t>;;14.REVENUE CODE;RVNUCODE;48;L;;48AN;175;C;</w:t>
              <w:br/>
              <w:tab/>
              <w:tab/>
              <w:t>;;15.QUANTITY(UNITS OF SERVICE);QTYUOS;15;L;;15N;223;O;</w:t>
              <w:br/>
              <w:tab/>
              <w:tab/>
              <w:t>;;16.EMDEON CLAIM NUMBER;ECLMNUM;50;L;;50AN;238;O;</w:t>
              <w:br/>
              <w:tab/>
              <w:tab/>
              <w:t>;;17.SRVC START DATE;SVCSTDATE;8;L;;8N;288;R;</w:t>
              <w:br/>
              <w:tab/>
              <w:tab/>
              <w:t>;;18.SRVC END DATE;SVCENDATE;8;L;;8N;306;R;</w:t>
              <w:br/>
              <w:tab/>
              <w:tab/>
              <w:t xml:space="preserve">;;20.END OF RECORD; </w:t>
              <w:br/>
              <w:t> </w:t>
            </w:r>
          </w:p>
          <w:p>
            <w:pPr>
              <w:pStyle w:val="TableText"/>
              <w:ind w:firstLine="720"/>
              <w:rPr>
                <w:color w:val="000000"/>
                <w:lang w:val="en-US"/>
              </w:rPr>
            </w:pPr>
            <w:r>
              <w:rPr>
                <w:color w:val="000000"/>
                <w:lang w:val="en-US"/>
              </w:rPr>
            </w:r>
          </w:p>
          <w:p>
            <w:pPr>
              <w:pStyle w:val="TableText"/>
              <w:ind w:firstLine="720"/>
              <w:rPr>
                <w:color w:val="000000"/>
                <w:lang w:val="en-US"/>
              </w:rPr>
            </w:pPr>
            <w:r>
              <w:rPr>
                <w:color w:val="000000"/>
                <w:lang w:val="en-US"/>
              </w:rPr>
            </w:r>
          </w:p>
          <w:p>
            <w:pPr>
              <w:pStyle w:val="TableText"/>
              <w:ind w:firstLine="720"/>
              <w:rPr>
                <w:color w:val="000000"/>
                <w:lang w:val="en-US"/>
              </w:rPr>
            </w:pPr>
            <w:r>
              <w:rPr>
                <w:color w:val="000000"/>
                <w:lang w:val="en-US"/>
              </w:rPr>
            </w:r>
          </w:p>
          <w:p>
            <w:pPr>
              <w:pStyle w:val="TableText"/>
              <w:spacing w:before="60" w:after="60"/>
              <w:ind w:firstLine="720"/>
              <w:rPr>
                <w:color w:val="000000"/>
                <w:lang w:val="en-US"/>
              </w:rPr>
            </w:pPr>
            <w:r>
              <w:rPr>
                <w:color w:val="000000"/>
                <w:lang w:val="en-US"/>
              </w:rPr>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color w:val="000000"/>
                <w:lang w:val="en-US" w:eastAsia="en-US"/>
              </w:rPr>
            </w:pPr>
            <w:r>
              <w:rPr>
                <w:color w:val="000000"/>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color w:val="000000"/>
                <w:lang w:val="en-US"/>
              </w:rPr>
            </w:pPr>
            <w:r>
              <w:rPr>
                <w:color w:val="000000"/>
              </w:rPr>
              <w:t>CHMXWB21 ;HAC/DLB;WEB 5010 277 UNSOLICITED STATUS/DRIVER PART 1;10/25/10</w:t>
              <w:br/>
              <w:t>    ;;1.0;CHAMPVA SYSTEM;;JULY 11,2011;Build 1</w:t>
              <w:br/>
            </w:r>
            <w:r>
              <w:rPr>
                <w:color w:val="000000"/>
                <w:lang w:val="en-US"/>
              </w:rPr>
              <w:t xml:space="preserve">    ;</w:t>
            </w:r>
            <w:r>
              <w:rPr>
                <w:color w:val="000000"/>
              </w:rPr>
              <w:t>;V1.0;</w:t>
              <w:br/>
              <w:t>    ;;CALLED BY ^CHMXG001 TO PERFORM THE "ACK" STATUS</w:t>
              <w:br/>
              <w:t>    ;;CALLED BY TASKMAN TO PERFORM THE "PENDING" AND "FINAL" STATUS</w:t>
              <w:br/>
              <w:t>    ;;CALLS ENTRY POINTS TO CHMXWB22,CHMXWBUT</w:t>
              <w:br/>
              <w:tab/>
              <w:t>;HR-COB-Medicare-A/B-Begin-9372 (27-May-2010)</w:t>
              <w:br/>
              <w:t>    ;;</w:t>
              <w:br/>
              <w:t>    ;; 10/18/2011 ADDED TSTBLDCLM() ENTRY POINT TO VALIDATE THE REJECT VALUES BEING</w:t>
              <w:br/>
              <w:t>    ;; REPORTED IN THE CSTAT FILE</w:t>
              <w:br/>
              <w:t>    ;; 10/20/2011 MODIFIED THE LINE() FUNCTION TO FIX INCORRECT REJECT STATUS</w:t>
              <w:br/>
              <w:t>    ;; REPORTING IN THE CSTAT FILE</w:t>
              <w:br/>
              <w:t xml:space="preserve">    ;; 10/21/2011 ADDED THE SIX DATE GATHERING FUNCTIONS TO SUPPORT THE RULE </w:t>
              <w:br/>
              <w:t>    ;; PROVIDED BY BUSINESS GROUP FOR I/P/D CLAIMS</w:t>
              <w:br/>
              <w:t>    ;; 10/21/2011 ADDED THE GETCLMTYP() FUNCTION TO DETERMINE THE I/P/D CLAIM TYPE</w:t>
              <w:br/>
              <w:t>    ;; FOR BOTH 4010 AND 5010 INCOMING CLAIMS</w:t>
              <w:br/>
              <w:t>    ;; 10/24/2011 CHANGED THE DATERANGE FUNCTION TO A EXISTING DATE FUNCTION</w:t>
              <w:br/>
              <w:t>    ;; IN THE UTILITY ROUTINE: CHMXWBUT.INT</w:t>
              <w:br/>
              <w:t>    ;; 10/25/2011 CHANGED THE RENDERING PHYSICIAN NPI RETRIEVAL TO GET THE DATA</w:t>
              <w:br/>
              <w:t>    ;; FROM THE CHMXCLE(I,64) TIN DATA FIELD.</w:t>
              <w:br/>
              <w:t>    ;; 10/25/2011 ADDED A TEST FOR THE "U" VALUE RECEIVED FROM EMDEON TO RETURN ""</w:t>
              <w:br/>
              <w:t>    ;; IF NOT A "M" OR "F" (ONLY ACCEPTED VALUES)</w:t>
              <w:br/>
              <w:t xml:space="preserve">    ;; 10/26/2011 REMOVED ERROR MESSAGE OUTPUT FOR ERROR TRAP HANDLER </w:t>
              <w:br/>
              <w:t xml:space="preserve">    ;; </w:t>
              <w:br/>
              <w:t>    ;; 10/26/2011 CHANGED THE INSTITUTIONAL AND DENTAL START/END DATES FOR CLAIM</w:t>
              <w:br/>
              <w:t>    ;; LEVEL REPORTING TO GET START FROM ^CHMXCLE(I,1),FIELD 1 AND END</w:t>
              <w:br/>
              <w:t>    ;; TO ^CHMXCLE(I,1) FIELD 2</w:t>
              <w:br/>
              <w:t>    ;; 11/4/2011 CHANGED THE DATE CHECK ROUTINE GETCLMI() TO RETURN THE CORRECT</w:t>
              <w:br/>
              <w:t xml:space="preserve">    ;; DATE FOR THE DESIRED FLAG </w:t>
              <w:br/>
              <w:t>    ;</w:t>
              <w:br/>
              <w:t xml:space="preserve">    ;1.0 IS THE INITIAL VERSION (HIPAA Ready LLC) </w:t>
              <w:br/>
              <w:t>    ;2.0 UPDATES TO THE STATUS REPORT PER HIPAA II SPECIFICATIONS.</w:t>
              <w:br/>
              <w:t>    ; *** Filenames should not be hard coded in files. See ^CHMX277 TRACKING</w:t>
              <w:br/>
              <w:t>    ; GLOBAL FILE for the destination directory/filenames for the 5010 status</w:t>
              <w:br/>
              <w:t>    ; files.</w:t>
              <w:br/>
              <w:tab/>
              <w:t>Q</w:t>
              <w:br/>
              <w:t> </w:t>
              <w:br/>
              <w:tab/>
              <w:t>;;;;;;;;;;;;;;;;;;;;;;;;;;;;;;;;;;;;;;;;;;;;;;;;;;;;;;;;;;;;;;;;;;;;;;;;;;;;;;;;;</w:t>
              <w:br/>
              <w:tab/>
              <w:t>; PRODUCTION ENTRY POINTS TO PROCESS THE CURRENT STATUS. ;</w:t>
              <w:br/>
              <w:tab/>
              <w:t>;;;;;;;;;;;;;;;;;;;;;;;;;;;;;;;;;;;;;;;;;;;;;;;;;;;;;;;;;;;;;;;;;;;;;;;;;;;;;;;;;</w:t>
              <w:br/>
              <w:t> </w:t>
              <w:br/>
              <w:tab/>
              <w:tab/>
              <w:br/>
              <w:t>EPACK(CHMXI) ; SET UP THE FILE/BATCH INDEX (PROVIDED BY CHMXG001)</w:t>
              <w:br/>
              <w:tab/>
              <w:t>; CHMXI I INDEX INTO ^CHMXCL()</w:t>
              <w:br/>
              <w:tab/>
              <w:t>N COUNT,DIRFILE,GRPCNT,FILECNT,LSTTIME,HOLD,DATESTAMP,STVAL,RUNTYPE,FMDATE,CHTPI,CHTPARR,CNT</w:t>
              <w:br/>
              <w:tab/>
              <w:t>N MAXCNT,EICNT,CHA,CHMEDCOB</w:t>
            </w:r>
            <w:r>
              <w:rPr>
                <w:b/>
                <w:color w:val="000000"/>
                <w:highlight w:val="yellow"/>
              </w:rPr>
              <w:t>,TPINT</w:t>
            </w:r>
            <w:r>
              <w:rPr>
                <w:color w:val="000000"/>
              </w:rPr>
              <w:br/>
              <w:tab/>
              <w:t>S FILECNT=0,RUNTYPE="A",GRPCNT=1,EICNT=0</w:t>
              <w:br/>
              <w:tab/>
              <w:t>S CHMEDCOB=0 ; ASSUME NOT A "COB" TRADING PARTNER</w:t>
              <w:br/>
              <w:tab/>
              <w:t>D INIT</w:t>
              <w:br/>
              <w:t> </w:t>
              <w:tab/>
              <w:t>S CHA=$O(^CHMXCLA("B",CHMXI,"")) Q:CHA=""</w:t>
              <w:br/>
              <w:t> </w:t>
              <w:tab/>
              <w:t>S CHTPI=$P($G(^CHMXCLA(CHA,1)),"^",1) Q:CHTPI=""</w:t>
              <w:tab/>
              <w:t>; GET CLAIM T/P FOR FILE BEING CHECKED</w:t>
              <w:br/>
              <w:t> </w:t>
              <w:tab/>
              <w:t>S CHTPI=$O(^CHMXTP("C",CHTPI,"")) Q:CHTPI="" D</w:t>
              <w:tab/>
              <w:tab/>
              <w:t>; GET "LOCAL" TP ID</w:t>
              <w:br/>
              <w:t> </w:t>
              <w:tab/>
              <w:t xml:space="preserve">S IDX=$O(^CHMX277("B",CHTPI,0)) </w:t>
              <w:br/>
              <w:tab/>
              <w:t>S:$P(^CHMX277(IDX,0),"^",4)["COB" CHMEDCOB=1 ; TRADING PARTNER 11 = "COB" EMDEON PARTNER</w:t>
              <w:br/>
              <w:tab/>
            </w:r>
            <w:r>
              <w:rPr>
                <w:b/>
                <w:color w:val="000000"/>
                <w:highlight w:val="yellow"/>
              </w:rPr>
              <w:t>I CHMEDCOB=0 S TPINT=$P(^CHMX277(IDX,0),"^")</w:t>
            </w:r>
            <w:r>
              <w:rPr>
                <w:b/>
                <w:color w:val="000000"/>
                <w:highlight w:val="yellow"/>
                <w:lang w:val="en-US"/>
              </w:rPr>
              <w:t xml:space="preserve">  </w:t>
            </w:r>
            <w:r>
              <w:rPr>
                <w:b/>
                <w:color w:val="000000"/>
                <w:highlight w:val="yellow"/>
              </w:rPr>
              <w:t>I TPINT'="" S CHMEDCOB=+$P($G(^CHMXTP(TPINT,0)),"^",11)</w:t>
            </w:r>
            <w:r>
              <w:rPr>
                <w:color w:val="000000"/>
              </w:rPr>
              <w:br/>
            </w:r>
            <w:r>
              <w:rPr>
                <w:color w:val="000000"/>
                <w:lang w:val="en-US"/>
              </w:rPr>
              <w:t xml:space="preserve">  </w:t>
            </w:r>
            <w:r>
              <w:rPr>
                <w:color w:val="000000"/>
              </w:rPr>
              <w:tab/>
              <w:t>D GETCHCLEI(CHMXI,CHTPI) ; RETRIEVE ^CHMXCLE INDEX</w:t>
              <w:br/>
              <w:tab/>
              <w:t>Q:^ZSC($J,0)=0 ; NO RECORDS FOUND, CREATE NO FILE</w:t>
              <w:br/>
              <w:tab/>
              <w:t>D CREATEFILE</w:t>
              <w:br/>
              <w:tab/>
              <w:t>D FMUPDATE(CHTPI) ; UPDATE TRACKING GLOBAL VIA FILEMAN FUNCTION</w:t>
              <w:br/>
              <w:tab/>
              <w:t>Q</w:t>
              <w:br/>
              <w:t> </w:t>
              <w:br/>
              <w:t>EPPENDTST</w:t>
              <w:br/>
              <w:tab/>
              <w:t>N TEST S TEST=1</w:t>
              <w:br/>
              <w:tab/>
              <w:t>D EPPEND</w:t>
              <w:br/>
              <w:tab/>
              <w:t>Q</w:t>
              <w:br/>
              <w:t> </w:t>
              <w:br/>
              <w:t>EPPEND</w:t>
              <w:br/>
              <w:tab/>
              <w:t>N COUNT,DIRFILE,GRPCNT,SEQCNT,LSTTIME,HOLD,DATESTAMP,STVAL,RUNTYPE,FMDATE,CHTPI,CHTPARR</w:t>
              <w:br/>
              <w:tab/>
              <w:t>N CHNODEDEF,BREF,CHIJKVAL,DRDATA,TRKDATA,MAXCNT,CHMEDCOB,IDX</w:t>
              <w:tab/>
              <w:tab/>
              <w:t>; FILEMAN UPDATE VARIABLES</w:t>
              <w:br/>
              <w:tab/>
              <w:t>N CHTO,CHFROM,TRKI,EICNT</w:t>
              <w:br/>
              <w:tab/>
              <w:t>S RUNTYPE="P",GRPCNT=1,EICNT=0 ; INITIALIZE FROM/TO INDICES,STATUS TYPE</w:t>
              <w:br/>
              <w:tab/>
              <w:t>D INIT</w:t>
              <w:br/>
              <w:tab/>
              <w:t>S CHTPI="A"</w:t>
              <w:br/>
              <w:tab/>
              <w:t>F  S CHTPI=$O(^CHMX277("B",CHTPI),-1) Q:CHTPI=""  D </w:t>
              <w:tab/>
              <w:t>;TRADING PARTNERS FROM "B" XREF</w:t>
              <w:br/>
              <w:tab/>
              <w:t>.S CHMEDCOB=0 ; ASSUME NOT A "COB" TRADING PARTNER</w:t>
              <w:br/>
              <w:tab/>
              <w:t xml:space="preserve">.S IDX=$O(^CHMX277("B",CHTPI,0)) </w:t>
              <w:br/>
              <w:tab/>
              <w:t>.S:$P(^CHMX277(IDX,0),"^",4)["COB" CHMEDCOB=1 ; TRADING PARTNER 11 = "COB" EMDEON PARTNER</w:t>
              <w:br/>
              <w:tab/>
              <w:t>.K CHTPARR</w:t>
              <w:br/>
              <w:tab/>
              <w:t xml:space="preserve">.S (CHFROM,CHTO,FILECNT)=0 ; KILL TRADING PARTNER ARRAY </w:t>
              <w:br/>
              <w:tab/>
              <w:t>.S TRKI=0,TRKI=$O(^CHMX277("B",CHTPI,TRKI)) ; GET TRACKING GLOBAL INDEX</w:t>
              <w:br/>
              <w:tab/>
              <w:t>.Q:($P($G(^CHMX277(TRKI,0)),"^",3)=0)</w:t>
              <w:br/>
              <w:tab/>
              <w:t>.S CHTPARR(CHTPI)="" </w:t>
              <w:tab/>
              <w:tab/>
              <w:tab/>
              <w:tab/>
              <w:tab/>
              <w:t xml:space="preserve">; SET CHTPARR UP FOR GETPENDEI </w:t>
              <w:br/>
              <w:tab/>
              <w:t>.D GETTOFROM(CHTPI) Q:('CHFROM) ; RETRIEVE FROM/TO FROM TRACKING GLOBAL</w:t>
              <w:br/>
              <w:tab/>
              <w:t>.D GETPENDEI(CHFROM,CHTO) ; GENERATE ^ZSC ARRAY OF ^CHMXCLE(I) VALUES</w:t>
              <w:br/>
              <w:tab/>
              <w:t>.Q:^ZSC($J,0)=0 ; NO RECORDS FOUND, CREATE NO FILE</w:t>
              <w:br/>
              <w:tab/>
              <w:t>.D CREATEFILE</w:t>
              <w:tab/>
              <w:tab/>
              <w:tab/>
              <w:tab/>
              <w:tab/>
              <w:tab/>
              <w:tab/>
              <w:t>; CREATE THE PENDING STATUS FILE</w:t>
              <w:br/>
              <w:tab/>
              <w:t>.D FMUPDATE(CHTPI) ; UPDATE TRACKING GLOBAL VIA FILEMAN FUNCTION</w:t>
              <w:br/>
              <w:tab/>
              <w:t>Q</w:t>
              <w:br/>
              <w:br/>
            </w:r>
            <w:r>
              <w:rPr>
                <w:b/>
                <w:color w:val="000000"/>
                <w:highlight w:val="yellow"/>
              </w:rPr>
              <w:t>EPFINAL</w:t>
              <w:tab/>
              <w:t>;</w:t>
            </w:r>
            <w:r>
              <w:rPr>
                <w:b/>
                <w:color w:val="000000"/>
                <w:highlight w:val="yellow"/>
                <w:lang w:val="en-US"/>
              </w:rPr>
              <w:t xml:space="preserve"> entry point to start Final Status Creation file</w:t>
            </w:r>
            <w:r>
              <w:rPr>
                <w:b/>
                <w:color w:val="000000"/>
                <w:highlight w:val="yellow"/>
              </w:rPr>
              <w:br/>
              <w:tab/>
              <w:t>N RUNTYPE,GRPCNT,EICNT,GROUPID,CHTPI,CHTPARR,CHFROM,CHTO,FILECNT</w:t>
              <w:br/>
              <w:tab/>
              <w:t>N TRKI</w:t>
              <w:br/>
              <w:tab/>
              <w:t>N COUNT,DIRFILE,SEQCNT,LSTTIME,HOLD,DATESTAMP,STVAL,FMDATE</w:t>
              <w:br/>
              <w:tab/>
              <w:t>N CHNODEDEF,BREF,CHIJKVAL,DRDATA,TRKDATA,MAXCNT</w:t>
              <w:tab/>
              <w:tab/>
              <w:tab/>
              <w:t>; FILEMAN UPDATE VARIABLES</w:t>
              <w:br/>
              <w:tab/>
              <w:t>S RUNTYPE="F",GRPCNT=1,EICNT=0 ; INITIALIZE FROM/TO INDICES,STATUS TYPE</w:t>
              <w:br/>
              <w:tab/>
              <w:t>D INIT</w:t>
              <w:br/>
              <w:tab/>
              <w:t>S CHTPI="A"</w:t>
              <w:br/>
              <w:tab/>
              <w:t>F  S CHTPI=$O(^CHMX277("B",CHTPI),-1) Q:CHTPI=""  D </w:t>
              <w:tab/>
              <w:t>;TRADING PARTNERS FROM "B" XREF</w:t>
              <w:br/>
              <w:tab/>
              <w:t>.K CHTPARR</w:t>
              <w:tab/>
              <w:t>S (CHFROM,CHTO,FILECNT,CHMEDCOB)=0 ; KILL TRADING PARTNER ARRAY; ASSUME NOT A "COB" TRADING PARTNER</w:t>
              <w:br/>
              <w:tab/>
              <w:t>.S TRKI=$O(^CHMX277("B",CHTPI,0)) ; GET TRACKING GLOBAL INDEX</w:t>
              <w:br/>
              <w:tab/>
              <w:t>.I $P($G(^CHMX277(TRKI,0)),"^",3)=0 Q</w:t>
              <w:br/>
              <w:tab/>
              <w:t>.I $P(^CHMX277(TRKI,0),"^",4)["COB" S CHMEDCOB=1 ; TRADING PARTNER 11 = "COB" EMDEON PARTNER</w:t>
              <w:br/>
              <w:tab/>
              <w:t>.S CHTPARR(CHTPI)="" </w:t>
              <w:tab/>
              <w:br/>
              <w:tab/>
              <w:t>.D GETTOFROM(CHTPI) Q:('CHFROM) ; RETRIEVE FROM/TO FROM TRACKING GLOBAL</w:t>
              <w:br/>
              <w:tab/>
              <w:t>.D GETFINALEI(CHFROM,CHTO) ; GENERATE ^ZSC ARRAY OF ^CHMXCLE(I) VALUES</w:t>
              <w:br/>
              <w:tab/>
              <w:t>.Q:^ZSC($J,0)=0 ; NO RECORDS FOUND, CREATE NO FILE</w:t>
              <w:br/>
              <w:tab/>
              <w:t>.D CREATEFILE</w:t>
              <w:tab/>
              <w:tab/>
              <w:tab/>
              <w:tab/>
              <w:tab/>
              <w:tab/>
              <w:tab/>
              <w:t>; CREATE THE PENDING STATUS FILE</w:t>
              <w:br/>
              <w:tab/>
              <w:t>.D FMUPDATE(CHTPI)</w:t>
              <w:br/>
              <w:tab/>
              <w:t>Q</w:t>
            </w:r>
            <w:r>
              <w:rPr>
                <w:b/>
                <w:color w:val="000000"/>
              </w:rPr>
              <w:br/>
            </w:r>
            <w:r>
              <w:rPr>
                <w:color w:val="000000"/>
              </w:rPr>
              <w:tab/>
              <w:br/>
              <w:tab/>
              <w:t>;;;;;;;;;;;;;;;;;;;;;;;;;;;;;;;;;;;;;;;;;;;;;;;;;;;;;;;;;;;;;;;;;;;;;;;;;;;;;</w:t>
              <w:br/>
              <w:tab/>
              <w:t>; HISTORICAL STATUS RECORD GENERATION ENTRY POINTS ;</w:t>
              <w:br/>
              <w:tab/>
              <w:t>;;;;;;;;;;;;;;;;;;;;;;;;;;;;;;;;;;;;;;;;;;;;;;;;;;;;;;;;;;;;;;;;;;;;;;;;;;;;;</w:t>
              <w:br/>
              <w:tab/>
              <w:br/>
              <w:t>EPREPTST</w:t>
              <w:br/>
              <w:tab/>
              <w:t>N TEST S TEST=1</w:t>
              <w:br/>
              <w:tab/>
              <w:t>D EPREPLACEMENT</w:t>
              <w:br/>
              <w:tab/>
              <w:t>Q</w:t>
              <w:br/>
              <w:tab/>
              <w:br/>
              <w:t>EPREPLACEMENT</w:t>
              <w:br/>
              <w:tab/>
              <w:t>N COUNT,DIRFILE,GRPCNT,SEQCNT,LSTTIME,HOLD,DATESTAMP,STVAL,RUNTYPE,FMDATE,MAXCNT</w:t>
              <w:br/>
              <w:tab/>
              <w:t>N POP,CHMXI,CHENDI,FROM,TO,TP,RUNTYPE,CHTPI,EICNT,CHMEDCOB,IDX,CHTPX</w:t>
              <w:br/>
              <w:tab/>
              <w:t>S RUNTYPE="H",FILECNT=0,GRPCNT=1,EICNT=0,CHTPI=0 ; INITIALIZE FROM/TO INDICES,STATUS TYPE</w:t>
              <w:br/>
              <w:tab/>
              <w:t>D INIT</w:t>
              <w:br/>
              <w:tab/>
              <w:t>S GROUPID="REPLACEMENT"</w:t>
              <w:br/>
              <w:tab/>
              <w:t>S TP=$$LISTTP^CHMXWB22 ; SELECT TRADING PARTNER</w:t>
              <w:br/>
              <w:tab/>
              <w:t>S CHMEDCOB=0 ; ASSUME NOT A "COB" TRADING PARTNER</w:t>
              <w:br/>
              <w:tab/>
              <w:t xml:space="preserve">S IDX=$O(^CHMX277("B",TP,0)) </w:t>
              <w:br/>
              <w:tab/>
              <w:t>S:$P(^CHMX277(IDX,0),"^",4)["COB" CHMEDCOB=1 ; TRADING PARTNER 11 = "COB" EMDEON PARTNER</w:t>
              <w:br/>
              <w:t> </w:t>
              <w:tab/>
              <w:t>D GETDTE^CHMXWBUT(.FROM,.TO) ; GET DATE RANGE VALUES</w:t>
              <w:br/>
              <w:t> </w:t>
              <w:tab/>
              <w:t>S IDATE=FROM,EDATE=TO_".999999"</w:t>
              <w:br/>
              <w:t> </w:t>
              <w:tab/>
              <w:t>F  S IDATE=$O(^CHMXCL("B",IDATE)) Q:IDATE&gt;EDATE  Q:IDATE=""  D</w:t>
              <w:br/>
              <w:t> </w:t>
              <w:tab/>
              <w:t>.S CHXI=""</w:t>
              <w:br/>
              <w:t> </w:t>
              <w:tab/>
              <w:t>.F  S CHXI=$O(^CHMXCL("B",IDATE,CHXI)) Q:CHXI=""  D</w:t>
              <w:br/>
              <w:t> </w:t>
              <w:tab/>
              <w:t>..S CHMXI=CHXI</w:t>
              <w:br/>
              <w:t> </w:t>
              <w:tab/>
              <w:t>..I $D(TEST) W !,"CHECKING:",$$DTCVRT($E(IDATE,1,7)) ; SHOW FILE DATES BEING PROCESSED</w:t>
              <w:br/>
              <w:t> </w:t>
              <w:tab/>
              <w:t>..S CHA=$O(^CHMXCLA("B",CHMXI,"")) Q:CHA=""</w:t>
              <w:br/>
              <w:t> </w:t>
              <w:tab/>
              <w:t>..S CHTPX=$P($G(^CHMXCLA(CHA,1)),"^",1) Q:CHTPX=""</w:t>
              <w:tab/>
              <w:tab/>
              <w:tab/>
              <w:t>; GET CLAIM T/P FOR FILE BEING CHECKED</w:t>
              <w:br/>
              <w:t> </w:t>
              <w:tab/>
              <w:t>..S CHTPX=$O(^CHMXTP("C",CHTPX,"")) ; CHECK SELECTED VS CLAIM TP ID</w:t>
              <w:br/>
              <w:t> </w:t>
              <w:tab/>
              <w:t>..I TP=CHTPX D</w:t>
              <w:tab/>
              <w:tab/>
              <w:tab/>
              <w:tab/>
              <w:tab/>
              <w:tab/>
              <w:tab/>
              <w:tab/>
              <w:tab/>
              <w:tab/>
              <w:tab/>
              <w:t xml:space="preserve">; FILE MATCHES THE SELECTED TP </w:t>
              <w:br/>
              <w:t> </w:t>
              <w:tab/>
              <w:t>...S CHTPI=TP</w:t>
              <w:tab/>
              <w:tab/>
              <w:tab/>
              <w:tab/>
              <w:tab/>
              <w:tab/>
              <w:tab/>
              <w:tab/>
              <w:tab/>
              <w:tab/>
              <w:tab/>
              <w:tab/>
              <w:t xml:space="preserve">; CHTPI IS USED DOWNSTREAM </w:t>
              <w:br/>
              <w:t> </w:t>
              <w:tab/>
              <w:t>...I $D(TEST) W " PROCESSING:",$$DTCVRT($E(IDATE,1,7))</w:t>
              <w:br/>
              <w:t> </w:t>
              <w:tab/>
              <w:t>...I $D(TEST) W !," EPREPLACEMENT: CHMXI= ",CHMXI," CHA= ",CHA," CHTPI= ",CHTPI," TP= ",TP</w:t>
              <w:br/>
              <w:t> </w:t>
              <w:tab/>
              <w:t>...S CHTPARR(TP)="" D GETCHCLEI(CHMXI,CHTPI) ; IF TP VALID, PROCESS FILE</w:t>
              <w:br/>
              <w:t> </w:t>
              <w:tab/>
              <w:t>I $D(TEST) W !,"REPLACE: $J= ",$J," REC COUNT= ",$G(^ZSC($J,0))," CHTPI= ",CHTPI," TP= ",TP</w:t>
              <w:br/>
              <w:tab/>
              <w:t>Q:^ZSC($J,0)=0 ; NO RECORDS FOUND, CREATE NO FILE</w:t>
              <w:br/>
              <w:tab/>
              <w:t>D CREATEFILE</w:t>
              <w:tab/>
              <w:tab/>
              <w:tab/>
              <w:tab/>
              <w:tab/>
              <w:tab/>
              <w:tab/>
              <w:tab/>
              <w:br/>
              <w:tab/>
              <w:t>Q</w:t>
              <w:br/>
              <w:t> </w:t>
              <w:br/>
              <w:t>DTCVRT(DATE) ; CONVERT DATE TO EXTERNAL FORMAT</w:t>
              <w:br/>
              <w:tab/>
              <w:t>N EXTDATE</w:t>
              <w:br/>
              <w:t> </w:t>
              <w:tab/>
              <w:t>S EXTDATE=$E(DATE,4,5)_"-"_$E(DATE,6,7)_"-"_($E(DATE,1,3)+1700)</w:t>
              <w:br/>
              <w:tab/>
              <w:t>Q EXTDATE</w:t>
              <w:br/>
              <w:tab/>
              <w:tab/>
              <w:br/>
              <w:tab/>
              <w:t>;;;;;;;;;;;;;;;;;;;;;;;;;;;;;;;;;;;;;;;;;;;;;;;;;;;;;;;;;;;;;;;;;;;;;;;;;;;;;</w:t>
              <w:br/>
              <w:tab/>
              <w:t>; HISTORICAL STATUS RECORD GENERATION ENTRY POINTS ;</w:t>
              <w:br/>
              <w:tab/>
              <w:t>;;;;;;;;;;;;;;;;;;;;;;;;;;;;;;;;;;;;;;;;;;;;;;;;;;;;;;;;;;;;;;;;;;;;;;;;;;;;;</w:t>
              <w:br/>
              <w:t> </w:t>
              <w:br/>
              <w:t>EPOVERTST</w:t>
              <w:br/>
              <w:tab/>
              <w:t>N TEST S TEST=1</w:t>
              <w:br/>
              <w:tab/>
              <w:t>D EPOVERLAY</w:t>
              <w:br/>
              <w:tab/>
              <w:t>Q</w:t>
              <w:br/>
              <w:t> </w:t>
              <w:br/>
              <w:t>EPOVERLAY</w:t>
              <w:br/>
              <w:tab/>
              <w:t>N COUNT,DIRFILE,GRPCNT,SEQCNT,LSTTIME,HOLD,DATESTAMP,STVAL,RUNTYPE,FMDATE,MAXCNT</w:t>
              <w:br/>
              <w:tab/>
              <w:t>N POP,CHMXI,CHENDI,FROM,TO,TP,RUNTYPE,CHTPI,EICNT</w:t>
              <w:br/>
              <w:tab/>
              <w:t>S RUNTYPE="O",FILECNT=0,GRPCNT=1,EICNT=0,CHTPI=0 ; INITIALIZE FROM/TO INDICES,STATUS TYPE</w:t>
              <w:br/>
              <w:tab/>
              <w:t>D INIT</w:t>
              <w:br/>
              <w:tab/>
              <w:t>S GROUPID="OVERLAY"</w:t>
              <w:br/>
              <w:tab/>
              <w:t>S TP=$$LISTTP^CHMXWB22</w:t>
              <w:br/>
              <w:t> </w:t>
              <w:tab/>
              <w:t>D GETDTE^CHMXWBUT(.FROM,.TO) ; GET DATE RANGE VALUES</w:t>
              <w:br/>
              <w:t> </w:t>
              <w:tab/>
              <w:t>S IDATE=FROM,EDATE=TO_".999999"</w:t>
              <w:br/>
              <w:t> </w:t>
              <w:tab/>
              <w:t>F  S IDATE=$O(^CHMXCL("B",IDATE)) Q:IDATE&gt;EDATE  Q:IDATE=""  D</w:t>
              <w:br/>
              <w:t> </w:t>
              <w:tab/>
              <w:t>.S CHMXI=""</w:t>
              <w:br/>
              <w:t> </w:t>
              <w:tab/>
              <w:t>.F  S CHMXI=$O(^CHMXCL("B",IDATE,CHMXI)) Q:CHMXI=""  D</w:t>
              <w:br/>
              <w:t> </w:t>
              <w:tab/>
              <w:t>..S CHA=$O(^CHMXCLA("B",CHMXI,"")) Q:CHA=""</w:t>
              <w:br/>
              <w:t> </w:t>
              <w:tab/>
              <w:t>..S TPTIN=$P($G(^CHMXCLA(CHA,1)),"^",1) Q:TPTIN=""</w:t>
              <w:br/>
              <w:t> </w:t>
              <w:tab/>
              <w:t>..I TP=$O(^CHMXTP("C",TPTIN,"")) S CHTPARR(TP)="" D GETCHCLEI(CHMXI,TP)</w:t>
              <w:br/>
              <w:tab/>
              <w:t>Q:^ZSC($J,0)=0 ; NO RECORDS FOUND, CREATE NO FILE</w:t>
              <w:br/>
              <w:tab/>
              <w:t>D CREATEFILE</w:t>
              <w:tab/>
              <w:tab/>
              <w:tab/>
              <w:tab/>
              <w:tab/>
              <w:tab/>
              <w:tab/>
              <w:tab/>
              <w:br/>
              <w:tab/>
              <w:t>Q</w:t>
              <w:br/>
              <w:tab/>
              <w:br/>
              <w:tab/>
              <w:t>;;;;;;;;;;;;;;;;;;;;;;;;;;;;;;;;;;;;;;;;;;;;;;;;;;;;;;;;;;;;;;;;;;;;;;;;;;;;;</w:t>
              <w:br/>
              <w:tab/>
              <w:t>; INIT PERFORMS LOCAL VARIABLE INITIALIZATION REQUIREMENTS FOR THE STATUS ;</w:t>
              <w:br/>
              <w:tab/>
              <w:t>; PROCESSES. ;</w:t>
              <w:br/>
              <w:tab/>
              <w:t xml:space="preserve">;;;;;;;;;;;;;;;;;;;;;;;;;;;;;;;;;;;;;;;;;;;;;;;;;;;;;;;;;;;;;;;;;;;;;;;;;;;;; </w:t>
              <w:br/>
              <w:t> </w:t>
              <w:br/>
              <w:t>INIT</w:t>
              <w:tab/>
              <w:t>;</w:t>
              <w:br/>
              <w:tab/>
              <w:t>K ^ZSC($J) S ^ZSC($J,0)=0</w:t>
              <w:br/>
              <w:tab/>
              <w:t>K TMP</w:t>
              <w:br/>
              <w:tab/>
              <w:t>S GROUPID="",CHTPI=0</w:t>
              <w:br/>
              <w:tab/>
              <w:t>I '$D(DATESTAMP) D </w:t>
              <w:tab/>
              <w:tab/>
              <w:tab/>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Q</w:t>
              <w:br/>
              <w:tab/>
              <w:br/>
              <w:tab/>
              <w:t>;;;;;;;;;;;;;;;;;;;;;;;;;;;;;;;;;;;;;;;;;;;;;;;;;;;;;;;;;;;;;;;;;;;;;;;;;;;;;</w:t>
              <w:br/>
              <w:tab/>
              <w:t>; EPSTAT IS THE ENTRY POINT FOR THE ON-DEMAND REPORT FOR STATISICS ;</w:t>
              <w:br/>
              <w:tab/>
              <w:t xml:space="preserve">;;;;;;;;;;;;;;;;;;;;;;;;;;;;;;;;;;;;;;;;;;;;;;;;;;;;;;;;;;;;;;;;;;;;;;;;;;;;; </w:t>
              <w:br/>
              <w:tab/>
              <w:br/>
              <w:t>EPSTAT</w:t>
              <w:br/>
              <w:tab/>
              <w:t>D ONDEMAND^CHMXWB22</w:t>
              <w:br/>
              <w:tab/>
              <w:t>Q</w:t>
              <w:br/>
              <w:tab/>
              <w:br/>
              <w:tab/>
              <w:br/>
              <w:t>EPREGEN</w:t>
              <w:br/>
              <w:tab/>
              <w:t>D REGEN^CHMXWB22</w:t>
              <w:br/>
              <w:tab/>
              <w:t>Q</w:t>
              <w:br/>
              <w:t> </w:t>
              <w:br/>
              <w:tab/>
              <w:t>;;;;;;;;;;;;;;;;;;;;;;;;;;;;;;;;;;;;;;;;;;;;;;;;;;;;;;;;;;;;;;;;;;;;;;;;;;;;;</w:t>
              <w:br/>
              <w:tab/>
              <w:t>; FILE CREATION FUNCTIONS ;</w:t>
              <w:br/>
              <w:tab/>
              <w:t>;;;;;;;;;;;;;;;;;;;;;;;;;;;;;;;;;;;;;;;;;;;;;;;;;;;;;;;;;;;;;;;;;;;;;;;;;;;;;</w:t>
              <w:br/>
              <w:tab/>
              <w:tab/>
              <w:br/>
            </w:r>
            <w:r>
              <w:rPr>
                <w:b/>
                <w:color w:val="000000"/>
                <w:highlight w:val="yellow"/>
              </w:rPr>
              <w:t>CREATEFILE ;</w:t>
              <w:br/>
              <w:t>    S MAXCNT=000000</w:t>
              <w:br/>
              <w:t>    ; HAPE POR 11/21/13 force max file size under 150 meg</w:t>
              <w:br/>
              <w:t>    I RUNTYPE="F" S MAXCNT=1PORT0</w:t>
              <w:br/>
              <w:t>    D FILELOOP</w:t>
              <w:br/>
              <w:t>    Q</w:t>
            </w:r>
            <w:r>
              <w:rPr>
                <w:color w:val="000000"/>
              </w:rPr>
              <w:t> </w:t>
              <w:br/>
            </w:r>
            <w:r>
              <w:rPr>
                <w:b/>
                <w:color w:val="000000"/>
                <w:highlight w:val="yellow"/>
              </w:rPr>
              <w:t>FILELOOP</w:t>
              <w:tab/>
              <w:tab/>
              <w:tab/>
              <w:t>; BUILD CLAIMS FROM ^ZSC($J) ARRAY (^CHMXCLE(I) VALUES)</w:t>
              <w:br/>
              <w:tab/>
              <w:t>N CHCLEI,PDI</w:t>
              <w:br/>
              <w:tab/>
              <w:t>D GETGRPCNT</w:t>
              <w:tab/>
              <w:t>; GET ESTIMATED GROUP FILE COUNT</w:t>
              <w:br/>
              <w:tab/>
              <w:t>Q:GRPCNT=0</w:t>
              <w:br/>
              <w:tab/>
              <w:t>D GETFILE U DIRFILE</w:t>
              <w:tab/>
              <w:t xml:space="preserve">; CREATE ORIGINAL FILE </w:t>
              <w:br/>
              <w:tab/>
              <w:t>D BLDHDR</w:t>
              <w:tab/>
              <w:tab/>
              <w:t>; BLDHDR SETS COUNT=2 (SEE EMDEON SPEC)</w:t>
              <w:br/>
              <w:tab/>
              <w:t>S CHCLEI=0</w:t>
              <w:br/>
              <w:tab/>
              <w:t>F  S CHCLEI=$O(^ZSC($J,CHTPI,CHCLEI)) Q:CHCLEI=""  D</w:t>
              <w:br/>
              <w:tab/>
              <w:t>.S EICNT=EICNT+1</w:t>
              <w:br/>
              <w:tab/>
              <w:t>.S STVAL=$G(^ZSC($J,CHTPI,CHCLEI))</w:t>
              <w:br/>
              <w:tab/>
              <w:t>.D BLDCLM(CHCLEI,STVAL) ; GENERATE CLAIM/STC,DTL/STC RECORDS</w:t>
              <w:br/>
              <w:tab/>
              <w:t>.D CHKSEQ</w:t>
              <w:tab/>
              <w:tab/>
              <w:t>; CHECK FOR 500MB LIMIT, CREATE NEW FILE</w:t>
              <w:br/>
              <w:tab/>
              <w:t>D BLDTRL </w:t>
              <w:tab/>
              <w:tab/>
              <w:t>; BUILD THE TRAILER RECORD</w:t>
              <w:br/>
              <w:tab/>
              <w:t>D CLOSEFILE</w:t>
              <w:tab/>
              <w:tab/>
              <w:t>; CLOSE CURRENT FILE</w:t>
            </w:r>
            <w:r>
              <w:rPr>
                <w:b/>
                <w:color w:val="000000"/>
              </w:rPr>
              <w:br/>
            </w:r>
            <w:r>
              <w:rPr>
                <w:color w:val="000000"/>
              </w:rPr>
              <w:tab/>
              <w:t>Q</w:t>
              <w:br/>
              <w:tab/>
              <w:br/>
              <w:t>GETGRPCNT</w:t>
              <w:tab/>
              <w:t>; ESTIMATE THE TOTAL NUMBER OF FILES REQUIRED</w:t>
              <w:br/>
              <w:tab/>
              <w:t>N RECCNT,X</w:t>
              <w:br/>
              <w:tab/>
              <w:t>S RECCNT=0</w:t>
              <w:br/>
              <w:tab/>
              <w:t>S X=""</w:t>
              <w:br/>
              <w:tab/>
              <w:t>F  S X=$O(^ZSC($J,CHTPI,X)) Q:X=""  S RECCNT=RECCNT+1</w:t>
              <w:br/>
              <w:tab/>
              <w:t>S GRPCNT=RECCNT\MAXCNT</w:t>
              <w:tab/>
              <w:t>; INTEGER DIVISION OF RECORD COUNT</w:t>
              <w:br/>
              <w:tab/>
              <w:t>S:RECCNT#MAXCNT&gt;0 GRPCNT=GRPCNT+1</w:t>
              <w:br/>
              <w:tab/>
              <w:t>;W !,"GRPCNT= ",GRPCNT</w:t>
              <w:br/>
              <w:tab/>
              <w:t>Q</w:t>
              <w:br/>
              <w:t> </w:t>
              <w:br/>
              <w:t>CHKSEQ</w:t>
              <w:tab/>
              <w:t>; HANDLE THE FILE SEQUENCE NUMBERING REQUIREMENTS</w:t>
              <w:br/>
              <w:tab/>
              <w:t>I EICNT&gt;MAXCNT D</w:t>
              <w:br/>
              <w:tab/>
              <w:t>.D BLDTRL</w:t>
              <w:tab/>
              <w:tab/>
              <w:tab/>
              <w:t>; OUTPUT TRAILER RECORD</w:t>
              <w:br/>
              <w:tab/>
              <w:t>.D CLOSEFILE</w:t>
              <w:br/>
              <w:tab/>
              <w:t>.D GETFILE U DIRFILE</w:t>
              <w:br/>
              <w:tab/>
              <w:t>.D BLDHDR</w:t>
              <w:tab/>
              <w:tab/>
              <w:tab/>
              <w:t>; BLDHDR RESETS "COUNT" VARIABLE</w:t>
              <w:br/>
              <w:tab/>
              <w:t>Q</w:t>
              <w:br/>
              <w:t> </w:t>
              <w:br/>
              <w:t>FMUPDATE(CHTPI) ; UPDATE THE TRACKING GLOBAL USING FILEMAN</w:t>
              <w:br/>
              <w:tab/>
              <w:t>Q:"APF"'[RUNTYPE</w:t>
              <w:tab/>
              <w:tab/>
              <w:tab/>
              <w:tab/>
              <w:t>; A=ACK, P=PENDING, F=FINAL</w:t>
              <w:br/>
              <w:tab/>
              <w:t>N CHNODEDEF,BREF,CHIJKVAL,DRDATA,TRKDATA</w:t>
              <w:br/>
              <w:t>    S:RUNTYPE="A" CHNODEDEF="^CHMX277(I,10,",TRKDATA=".02=1^.03="_DIRFILE_"^.04="_COUNT_"^.05="_CHMXI</w:t>
              <w:br/>
              <w:t>    S:RUNTYPE="P" CHNODEDEF="^CHMX277(I,20,",TRKDATA=".02=1^.03="_DIRFILE_"^.04="_CHTO_"^.05="_CHFROM_"^.06="_COUNT</w:t>
              <w:br/>
              <w:t>    S:RUNTYPE="F" CHNODEDEF="^CHMX277(I,30,",TRKDATA=".02=1^.03="_DIRFILE_"^.04="_CHTO_"^.05="_CHFROM_"^.06="_COUNT</w:t>
              <w:br/>
              <w:t>    S BREF=FMDATE</w:t>
              <w:br/>
              <w:t>    S CHIJKVAL=$O(^CHMX277("B",CHTPI,0)) ; ADD REQUIRES "I", NO "J" VALUE</w:t>
              <w:br/>
              <w:tab/>
              <w:t>S DRDATA=$$SETDARR(TRKDATA) ; SET REG/VALUE FOR FILEMAN FORMAT</w:t>
              <w:br/>
              <w:tab/>
              <w:t>D ADD^CHHRLIBFM(CHNODEDEF,CHIJKVAL,BREF,DRDATA) ; FILEMAN UPDATE FOR TRACKING GLOBAL</w:t>
            </w:r>
          </w:p>
          <w:p>
            <w:pPr>
              <w:pStyle w:val="TableText"/>
              <w:rPr>
                <w:b/>
                <w:b/>
                <w:color w:val="000000"/>
                <w:highlight w:val="yellow"/>
                <w:lang w:val="en-US"/>
              </w:rPr>
            </w:pPr>
            <w:r>
              <w:rPr/>
              <w:tab/>
            </w:r>
            <w:r>
              <w:rPr>
                <w:b/>
                <w:color w:val="000000"/>
                <w:highlight w:val="yellow"/>
              </w:rPr>
              <w:t>I RUNTYPE="F" N X,X1 F  S X=$O(^ZSC1($J,X)) Q:X=""  F  S X1=$O(^ZSC1($J,X,X1)) Q:X1=""  I $D(^CHMPAY("E",X,X1)) S ^CHMPAY("E",X,X1)=1</w:t>
            </w:r>
            <w:r>
              <w:rPr>
                <w:b/>
                <w:color w:val="000000"/>
                <w:lang w:val="en-US"/>
              </w:rPr>
              <w:t xml:space="preserve">  </w:t>
            </w:r>
            <w:r>
              <w:rPr>
                <w:b/>
                <w:color w:val="000000"/>
              </w:rPr>
              <w:br/>
            </w:r>
            <w:r>
              <w:rPr>
                <w:color w:val="000000"/>
              </w:rPr>
              <w:tab/>
              <w:t>Q</w:t>
              <w:br/>
              <w:tab/>
              <w:br/>
              <w:tab/>
              <w:t>;;;;;;;;;;;;;;;;;;;;;;;;;;;;;;;;;;;;;;;;;;;;;;;;;;;;;;;;;;;;;;;;;;;;;</w:t>
              <w:br/>
              <w:tab/>
              <w:t xml:space="preserve">;TEST ENTRY POINT TO TEST THE BLDCLM FUNCTION FROM A PDI VALUE </w:t>
              <w:br/>
              <w:tab/>
              <w:t>; THERE ARE MULTIPLE CROSS REFERENCES (SOME DOCUMENTED, SOME UNDOCUMENTED</w:t>
              <w:br/>
              <w:tab/>
              <w:t>; THAT ARE UTILIZED IN THE CLAIM PROCESSING SYSTEM. THE CVTPDI AND TSTBLDCLM</w:t>
              <w:br/>
              <w:tab/>
              <w:t>; FUNCTIONS UTILIZE THE MAJORITY OF THESE CROSS REFERENCES.</w:t>
              <w:br/>
              <w:tab/>
              <w:t xml:space="preserve">;;;;;;;;;;;;;;;;;;;;;;;;;;;;;;;;;;;;;;;;;;;;;;;;;;;;;;;;;;;;;;;;;;;;; </w:t>
              <w:br/>
              <w:t> </w:t>
              <w:br/>
              <w:t>CVTPDI(CHREFN)</w:t>
              <w:br/>
              <w:tab/>
              <w:t>N CHPCN,CHMXCLI,CHMXID,CHCLFI,SDATE,EDATE,CHCLFI,CHCLEI,IDX</w:t>
              <w:br/>
              <w:t> </w:t>
              <w:tab/>
              <w:t>I '$D(^CHMXCLE("PDI",CHREFN)) W !,"NO ^CHMXCLE(""PDI"",",CHREFN,") XREF" Q</w:t>
              <w:br/>
              <w:tab/>
              <w:t>S CHPCN=""</w:t>
              <w:br/>
              <w:t>S1 </w:t>
              <w:tab/>
              <w:t>S CHPCN=$O(^CHMXCLE("PDI",CHREFN,CHPCN)) I CHPCN="" Q ;VALID PDI,NO DATA</w:t>
              <w:br/>
              <w:t> </w:t>
              <w:tab/>
              <w:t>S CHMXCLI=0</w:t>
              <w:br/>
              <w:t>S2 </w:t>
              <w:tab/>
              <w:t>S CHMXCLI=$O(^CHMXCLE("PDI",CHREFN,CHPCN,CHMXCLI)) I 'CHMXCLI  Q ;VALID PDI, NO DATA</w:t>
              <w:br/>
              <w:t> </w:t>
              <w:tab/>
              <w:t>S CHMXID=""</w:t>
              <w:br/>
              <w:t>S3 </w:t>
              <w:tab/>
              <w:t>S CHMXID=$O(^CHMXCLE("PDI",CHREFN,CHPCN,CHMXCLI,CHMXID)) I CHMXID=""  Q</w:t>
              <w:br/>
              <w:tab/>
              <w:t>S CHCLEI=$P(CHMXID,"*",4)</w:t>
              <w:br/>
              <w:t> </w:t>
              <w:tab/>
              <w:t>W !!,"CLM SDATE [^CHMXCLE(I,1)),1]=",$P($G(^CHMXCLE(CHCLEI,1)),"^",1)</w:t>
              <w:br/>
              <w:t> </w:t>
              <w:tab/>
              <w:t>W !,"CLM EDATE [^CHMXCLE(I,1)),2]=",$P($G(^CHMXCLE(CHCLEI,1)),"^",2)</w:t>
              <w:br/>
              <w:t> </w:t>
              <w:tab/>
              <w:t>S CHCLFI=0</w:t>
              <w:br/>
              <w:t> </w:t>
              <w:tab/>
              <w:t>W !!,"LINE ITEM DATE VALUES"</w:t>
              <w:br/>
              <w:tab/>
              <w:t>F IDX=1:1 S CHCLFI=$O(^CHMXCLF("B",CHCLEI,CHCLFI)) Q:'CHCLFI  D ; CHECK ALL LINE ITEM DATES</w:t>
              <w:br/>
              <w:tab/>
              <w:t>.W !,IDX,". "," L/I SDATE [^CHMXCLF(I,1)),11)]=",$P($G(^CHMXCLF(CHCLFI,1)),"^",11)</w:t>
              <w:br/>
              <w:tab/>
              <w:t>.W !," L/I END [^CHMXCLF(I,1)),12)]=",$P($G(^CHMXCLF(CHCLFI,1)),"^",12)</w:t>
              <w:br/>
              <w:t> </w:t>
              <w:tab/>
              <w:t>.W !," THERAPY SDATE [^CHMXCLF(I,2.5)),1)]=",$P($G(^CHMXCLF(CHCLFI,2.5)),"^",1)</w:t>
              <w:br/>
              <w:t> </w:t>
              <w:tab/>
              <w:t>.W !," LAST CERT DATE [^CHMXCLF(I,2.5)),2)]=",$P($G(^CHMXCLF(CHCLFI,2.5)),"^",2)</w:t>
              <w:br/>
              <w:t> </w:t>
              <w:tab/>
              <w:t>Q</w:t>
              <w:br/>
              <w:t> </w:t>
              <w:br/>
              <w:t>TSTBLDCLM(CHPDI)</w:t>
              <w:br/>
              <w:tab/>
              <w:t>N CHPCN,CHCLI,CHCLAI,CHCLEI,STVAL,COUNT,PDI,BUFI,RUNTYPE,CLMTYPE,TEST</w:t>
              <w:br/>
              <w:t> </w:t>
              <w:tab/>
              <w:t>S (STVAL,CHPCN)="",(COUNT,CHCLEI,CHCLAI,PDI)=0,TEST=1</w:t>
              <w:br/>
              <w:t> </w:t>
              <w:tab/>
              <w:t xml:space="preserve">S CHPCN=0,CHPCN=$O(^CHMXCLE("PDI",CHPDI,CHPCN)) </w:t>
              <w:br/>
              <w:tab/>
              <w:t>I CHPCN="" W !,"NO CHPCN VALUE" Q</w:t>
              <w:br/>
              <w:tab/>
              <w:t>E  W !,"PATIENT CONTROL # [^CHMXCLE(""PDI"",CHPDI,PCN)]= ",CHPCN</w:t>
              <w:tab/>
              <w:tab/>
              <w:t>; PATIENT CONTROL NUMBER</w:t>
              <w:br/>
              <w:tab/>
              <w:t>S CHCLI=0,CHCLI=$O(^CHMXCLE("PDI",CHPDI,CHPCN,CHCLI))</w:t>
              <w:br/>
              <w:tab/>
              <w:t>I CHCLI="" W !,"NO CHCLI VALUE" Q</w:t>
              <w:br/>
              <w:tab/>
              <w:t>S STVAL=0,STVAL=$O(^CHMXCLE("A",CHCLI,STVAL)) W !,"XREF CLAIM STATUS= ",STVAL</w:t>
              <w:br/>
              <w:tab/>
              <w:t>S BUFI="",BUFI=$O(^CHMXCLE("PDI",CHPDI,CHPCN,CHCLI,BUFI))</w:t>
              <w:br/>
              <w:tab/>
              <w:t>I BUFI="" W !,"NO BUFFER INDEX VALUES" Q</w:t>
              <w:br/>
              <w:tab/>
              <w:t>W !,"XREF [$O(^CHMXCLE(""PDI"",CHPDI,CHPCN,CHCLI,BUFI))] BUFFER INDICES= ",BUFI</w:t>
              <w:br/>
              <w:tab/>
              <w:t xml:space="preserve">S CHCLEI=$P(BUFI,"*",4) </w:t>
              <w:br/>
              <w:tab/>
              <w:t>I CHCLEI="" W !,"NO CHCLEI VALUE RECOVERED"</w:t>
              <w:br/>
              <w:tab/>
              <w:t>S RUNTYPE="H"</w:t>
              <w:br/>
              <w:tab/>
              <w:t>S PDI=$P($G(^CHMXCLE(CHCLEI,100)),"^",2) ; RETRIEVE PDI</w:t>
              <w:br/>
              <w:tab/>
              <w:t>S:PDI="" PDI=$P($G(^CHMXCLE(CHCLEI,100)),"^",4)</w:t>
              <w:br/>
              <w:tab/>
              <w:t>W !,"PDI VALUE FROM [^CHMXCLE(I,100)),2 OR 4]= ",PDI</w:t>
              <w:br/>
              <w:tab/>
              <w:t xml:space="preserve">S CHCLCI=$P(^CHMXCLE(CHCLEI,0),"^",1) ;GET "I" VALUES FOR ALL BUFFER FILES </w:t>
              <w:br/>
              <w:tab/>
              <w:t xml:space="preserve">S CHCLBI=$P(^CHMXCLC(CHCLCI,0),"^",1) </w:t>
              <w:br/>
              <w:tab/>
              <w:t>S CHCLAI=$P(^CHMXCLB(CHCLBI,0),"^",1)</w:t>
              <w:br/>
              <w:tab/>
              <w:t xml:space="preserve">S CHCLI=$P(^CHMXCLA(CHCLAI,0),"^",1) </w:t>
              <w:br/>
              <w:tab/>
              <w:t>W !!,"X12 837 BUFFER [CHMXCL(I)= ",?30,CHCLI</w:t>
              <w:br/>
              <w:tab/>
              <w:t>W !,"TRANSACTION [CHMXCLA(I)]= ",?30,CHCLAI</w:t>
              <w:br/>
              <w:tab/>
              <w:t>W !,"PROVIDER BUFFER [CHMXCLB(I)]= ",?30,CHCLBI</w:t>
              <w:br/>
              <w:tab/>
              <w:t>W !,"PATIENT BUFFER [CHMXCLC(I)= ",?30,CHCLCI</w:t>
              <w:br/>
              <w:tab/>
              <w:t>W !,"CLM BUFFER [CHMXCLE(I)= ",?30,CHCLEI</w:t>
              <w:br/>
              <w:tab/>
              <w:t>W !,"L/I BUFFER [CHMXCLF(I)]= ",?30,$O(^CHMXCLF("B",CHCLEI,0))</w:t>
              <w:br/>
              <w:tab/>
              <w:t>S CLMTYPE=$$GETCLMTYP  </w:t>
              <w:br/>
              <w:tab/>
              <w:t>W !,"VERSION-FUNCTIONAL TYPE [^CHMXCLA(I,0)),13)]= ",$P($G(^CHMXCLA(CHCLAI,0)),"^",13)</w:t>
              <w:br/>
              <w:tab/>
              <w:t>W !!,"CLAIM TYPE= ",$S(CLMTYPE="I":"INSTITUTIONAL",CLMTYPE="P":"PROFESSIONAL",CLMTYPE="D":"DENTAL") ; I/P/D CLAIM</w:t>
              <w:br/>
              <w:t> </w:t>
              <w:tab/>
              <w:t>W !,"STATUS (ACK/PENDING)=",$S($D(^CHMPAY("C",PDI))=0:"ACK",1:"PENDING")</w:t>
              <w:br/>
              <w:tab/>
              <w:t>D CVTPDI(CHPDI)</w:t>
              <w:br/>
              <w:tab/>
              <w:t>W !!</w:t>
              <w:br/>
              <w:tab/>
              <w:t>D BLDCLM(CHCLEI,"")</w:t>
              <w:br/>
              <w:tab/>
              <w:t>Q</w:t>
              <w:br/>
              <w:tab/>
              <w:br/>
              <w:tab/>
              <w:t>;;;;;;;;;;;;;;;;;;;;;;;;;;;;;;;;;;;;;;;;;;;;;;;;;;;;;;;;;;;;;;;;;;;;;</w:t>
              <w:br/>
              <w:tab/>
              <w:t xml:space="preserve">; BLDCLM: ENTRY POINT TO BUILD THE CSTAT RECORDS </w:t>
              <w:br/>
              <w:tab/>
              <w:t>; THIS FUNCTION PROVIDES AN EXTERNAL ENTRY POINT TO GENERATE THE</w:t>
              <w:br/>
              <w:tab/>
              <w:t xml:space="preserve">; EMDEON CLAIM,CLAIM STATUS,DETAIL,AND DETAIL STATUS RECORDS </w:t>
              <w:br/>
              <w:tab/>
              <w:t>;;;;;;;;;;;;;;;;;;;;;;;;;;;;;;;;;;;;;;;;;;;;;;;;;;;;;;;;;;;;;;;;;;;;;</w:t>
              <w:br/>
              <w:tab/>
              <w:t> </w:t>
              <w:br/>
            </w: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rPr>
                <w:color w:val="000000"/>
                <w:lang w:val="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br/>
            </w:r>
            <w:r>
              <w:rPr>
                <w:b/>
                <w:color w:val="000000"/>
                <w:highlight w:val="yellow"/>
              </w:rPr>
              <w:t>GETSTYPE(CHCLEI) ; TYPE OF CLAIM STATUS FOR BLDSTC()</w:t>
              <w:br/>
              <w:tab/>
              <w:t>N PDI</w:t>
              <w:br/>
              <w:tab/>
              <w:t>I $$FINAL(CHCLEI) Q "F" </w:t>
              <w:br/>
              <w:tab/>
              <w:t>S PDI=$P($G(^CHMXCLE(CHCLEI,100)),"^",2) ; IF PDI ASSIGNED, CHECK FOR "PENDING"</w:t>
              <w:br/>
              <w:tab/>
              <w:t>S:PDI="" PDI=$P($G(^CHMXCLE(CHCLEI,100)),"^",4)</w:t>
              <w:br/>
              <w:tab/>
              <w:t>I PDI I $D(^CHMPAY("C",PDI)) Q "P"</w:t>
              <w:br/>
              <w:tab/>
              <w:t>Q "A"</w:t>
              <w:tab/>
              <w:tab/>
              <w:t>; NO PDI, MUST BE "ACK"</w:t>
              <w:br/>
              <w:t> </w:t>
              <w:br/>
              <w:t xml:space="preserve">FINAL(CHCLEI) ; FINAL STATUS </w:t>
              <w:br/>
              <w:tab/>
              <w:t>N CHMPAY,OK</w:t>
              <w:br/>
              <w:tab/>
              <w:t>S OK=0</w:t>
              <w:br/>
              <w:tab/>
              <w:t>I $O(^CHMXCLE(CHCLEI,80,"B",0)) D</w:t>
              <w:br/>
              <w:tab/>
              <w:t>. S CHMPAY=0,OK=1</w:t>
              <w:br/>
              <w:tab/>
              <w:t>. F  S CHMPAY=$O(^CHMXCLE(CHCLEI,80,"B",CHMPAY)) Q:CHMPAY=""  D  Q:'OK</w:t>
              <w:br/>
              <w:tab/>
              <w:t>.. I $P($G(^CHMPAY(CHMPAY,0)),"^",2)=4 Q</w:t>
              <w:br/>
              <w:tab/>
              <w:t>.. I $P($G(^CHMPAY(CHMPAY,0)),"^",2)=0 Q</w:t>
              <w:br/>
              <w:tab/>
              <w:t>.. S OK=0</w:t>
              <w:br/>
              <w:tab/>
              <w:t>.. Q</w:t>
              <w:br/>
              <w:tab/>
              <w:t>Q OK</w:t>
            </w:r>
            <w:r>
              <w:rPr>
                <w:color w:val="000000"/>
              </w:rPr>
              <w:br/>
              <w:br/>
              <w:tab/>
              <w:t>;;;;;;;;;;;;;;;;;;;;;;;;;;;;;;;;;;;;;;;;;;;;;;;;;;;;;;;;;;;;;;;;;;;;;;;;;</w:t>
              <w:br/>
              <w:tab/>
              <w:t>; FUNCTIONS TO GATHER INFORMATION REGARDING REJECT REASONS ;</w:t>
              <w:br/>
              <w:tab/>
              <w:t xml:space="preserve">;;;;;;;;;;;;;;;;;;;;;;;;;;;;;;;;;;;;;;;;;;;;;;;;;;;;;;;;;;;;;;;;;;;;;;;;; </w:t>
              <w:br/>
              <w:tab/>
              <w:br/>
              <w:t>BLDACK</w:t>
              <w:tab/>
              <w:t>; POPULATE CHRJARR REJECT REASON/REJECT CODE VALUES</w:t>
              <w:br/>
              <w:tab/>
              <w:t>K CHRJARR  S CHRJARR(0)=0 ; CLEAR THE REJECT REASON ARRAY</w:t>
              <w:br/>
              <w:tab/>
              <w:t>S REJCODES=""</w:t>
              <w:br/>
              <w:tab/>
              <w:t>D GTRXRJRSN^CHMXWBUT(CHCLAI) ; TRANSACTION "101" NODE REJECT REASONS</w:t>
              <w:br/>
              <w:tab/>
              <w:t>D GPRORJRSN^CHMXWBUT(CHCLBI) ; PROVIDER "101" NODE REJECT REASONS</w:t>
              <w:br/>
              <w:tab/>
              <w:t>D GPATRJRSN^CHMXWBUT(CHCLCI) ; PATIENT "101" NODE REJECT REASONS</w:t>
              <w:br/>
              <w:tab/>
              <w:t>D GCLMRJRSN^CHMXWBUT(CHCLEI) ; CLAIM "101" NODE REJECT REASONS</w:t>
              <w:br/>
              <w:tab/>
              <w:t>I CHRJARR(0)=0 S CHRJARR(0)=1,CHRJARR(1,1)="A3*247*"</w:t>
              <w:br/>
              <w:tab/>
              <w:t>;I $D(TEST) W !,"BLDACK: RJCNT=",CHRJARR(0)," RJARR(1,1)=",CHRJARR(1,1)</w:t>
              <w:br/>
              <w:tab/>
              <w:t>Q</w:t>
              <w:br/>
              <w:tab/>
              <w:br/>
              <w:tab/>
              <w:t>;;;;;;;;;;;;;;;;;;;;;;;;;;;;;;;;;;;;;;;;;;;;;;;;;;;;;;;;;;;;;;;;;;;;;;;;;</w:t>
              <w:br/>
              <w:tab/>
              <w:t>; RECORD BUILDING FUNCTIONS: $TEXT FILES PROVIDE FIELD DEFINTIONS ;</w:t>
              <w:br/>
              <w:tab/>
              <w:t>;;;;;;;;;;;;;;;;;;;;;;;;;;;;;;;;;;;;;;;;;;;;;;;;;;;;;;;;;;;;;;;;;;;;;;;;;</w:t>
              <w:br/>
              <w:t> </w:t>
              <w:br/>
              <w:t>BLDHDR</w:t>
              <w:tab/>
              <w:tab/>
              <w:t>;BUILD HEADER RECORD</w:t>
              <w:br/>
              <w:tab/>
              <w:t>N LN,REC,STR,LOADTYPE</w:t>
              <w:br/>
              <w:tab/>
              <w:t>S (STR,LN,REC)="",COUNT=2 ; EMDEON SPEC: REC. COUNT STARTS @ 2</w:t>
              <w:br/>
              <w:t>  </w:t>
              <w:tab/>
              <w:t>D GETHDRVAL</w:t>
              <w:tab/>
              <w:tab/>
              <w:tab/>
              <w:tab/>
              <w:tab/>
              <w:t>; SET UP HEADER VARIABLES</w:t>
              <w:br/>
              <w:tab/>
              <w:t>F LN=1:1 S STR=$T(EMDEONHDR+LN) Q:STR["END OF RECORD"  D</w:t>
              <w:br/>
              <w:tab/>
              <w:t xml:space="preserve">.I LN=1 S REC=REC_$$FORMATDATA^CHMXWBUT(STR) </w:t>
              <w:br/>
              <w:tab/>
              <w:t>.E  S REC=REC_"|"_$$FORMATDATA^CHMXWBUT(STR)</w:t>
              <w:br/>
              <w:tab/>
              <w:t>W REC,! S REC=""</w:t>
              <w:tab/>
              <w:tab/>
              <w:tab/>
              <w:tab/>
              <w:t> </w:t>
              <w:tab/>
              <w:tab/>
              <w:tab/>
              <w:br/>
              <w:tab/>
              <w:t>Q</w:t>
              <w:tab/>
              <w:tab/>
              <w:br/>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r>
              <w:rPr>
                <w:b/>
                <w:color w:val="000000"/>
              </w:rPr>
              <w:br/>
            </w:r>
            <w:r>
              <w:rPr>
                <w:color w:val="000000"/>
              </w:rPr>
              <w:tab/>
              <w:br/>
              <w:t>LINE</w:t>
              <w:tab/>
              <w:t>; BUILD DTL RECORDS FOR LINE ITEMS</w:t>
              <w:br/>
              <w:tab/>
              <w:t>N PCID,LICN,SQID,SICODE,PRCM1,PRCM2,PRCM3,PRCM4,LICHRGA,LIPPA,RVNUCODE,QTYUOS,SVCSTDATE,SVCENDATE</w:t>
              <w:br/>
              <w:tab/>
              <w:t>N CHJVAL,RJRSN,REC,STR,LN</w:t>
            </w:r>
            <w:r>
              <w:rPr>
                <w:b/>
                <w:color w:val="000000"/>
                <w:highlight w:val="yellow"/>
                <w:lang w:val="en-US"/>
              </w:rPr>
              <w:t>,HACCLM</w:t>
            </w:r>
          </w:p>
          <w:p>
            <w:pPr>
              <w:pStyle w:val="TableText"/>
              <w:autoSpaceDE w:val="true"/>
              <w:spacing w:before="60" w:after="60"/>
              <w:rPr>
                <w:b/>
                <w:b/>
                <w:color w:val="000000"/>
                <w:lang w:val="en-US" w:eastAsia="en-US"/>
              </w:rPr>
            </w:pPr>
            <w:r>
              <w:rPr>
                <w:color w:val="000000"/>
              </w:rPr>
              <w:t> </w:t>
            </w:r>
            <w:r>
              <w:rPr>
                <w:color w:val="000000"/>
              </w:rPr>
              <w:tab/>
              <w:t>S CHCLFI=0</w:t>
              <w:br/>
              <w:tab/>
              <w:t>F  S CHCLFI=$O(^CHMXCLF("B",CHCLEI,CHCLFI)) Q:CHCLFI=""  D</w:t>
              <w:br/>
              <w:tab/>
              <w:t>.D GDTLVARS </w:t>
              <w:br/>
              <w:tab/>
              <w:t>.S REC=""</w:t>
              <w:br/>
              <w:tab/>
              <w:t>.F LN=1:1 S STR=$T(EMDEONLI+LN) Q:STR["END OF RECORD"  D</w:t>
              <w:br/>
              <w:tab/>
              <w:t xml:space="preserve">..I LN=1 S REC=REC_$$FORMATDATA^CHMXWBUT(STR) </w:t>
              <w:br/>
              <w:tab/>
              <w:t xml:space="preserve">..E  S REC=REC_"|"_$$FORMATDATA^CHMXWBUT(STR) </w:t>
              <w:br/>
              <w:tab/>
              <w:t>.W REC,! S REC="" S COUNT=COUNT+1</w:t>
              <w:br/>
              <w:tab/>
              <w:t>.K CHRJARR  S CHRJARR(0)=0 ; CLEAR THE REJECT REASON ARRAY</w:t>
              <w:br/>
              <w:tab/>
              <w:t>.D GLINRJRSN^CHMXWBUT(CHCLFI) ; SERVICE LINE "101" NODE REJECT REASONS</w:t>
              <w:br/>
              <w:tab/>
            </w:r>
            <w:r>
              <w:rPr>
                <w:b/>
                <w:color w:val="000000"/>
                <w:highlight w:val="yellow"/>
              </w:rPr>
              <w:t>.I RUNTYPE'="F",CHRJARR(0)=0 S CHRJARR(0)=1,CHRJARR(1,1)="A3*247*" </w:t>
              <w:br/>
              <w:tab/>
              <w:t>.I RUNTYPE="F" D</w:t>
              <w:br/>
              <w:tab/>
              <w:t>.. S HACCLM=$P($G(^CHMXCLF(CHCLFI,80)),"^")</w:t>
              <w:br/>
              <w:tab/>
              <w:t>.. I HACCLM'="" D</w:t>
            </w:r>
            <w:r>
              <w:rPr>
                <w:b/>
                <w:color w:val="000000"/>
              </w:rPr>
              <w:br/>
            </w:r>
            <w:r>
              <w:rPr>
                <w:color w:val="000000"/>
              </w:rPr>
              <w:tab/>
            </w:r>
            <w:r>
              <w:rPr>
                <w:b/>
                <w:color w:val="000000"/>
                <w:highlight w:val="yellow"/>
              </w:rPr>
              <w:t>... S CHRJARR(0)=1</w:t>
              <w:br/>
              <w:tab/>
              <w:t>... I $P($G(^CHMPAY(HACCLM,0)),"^",2)=4 S CHRJARR(1,1)="F1*65*" Q</w:t>
              <w:br/>
              <w:tab/>
              <w:t>... I $P($G(^CHMPAY(HACCLM,0)),"^",2)=0 S CHRJARR(1,1)="F2*1*" Q</w:t>
              <w:br/>
              <w:tab/>
              <w:t>... S CHRJARR(1,1)="F0*1*"</w:t>
              <w:br/>
              <w:tab/>
              <w:t>... Q</w:t>
              <w:br/>
              <w:tab/>
              <w:t>.. Q</w:t>
            </w:r>
            <w:r>
              <w:rPr>
                <w:b/>
                <w:color w:val="000000"/>
              </w:rPr>
              <w:br/>
            </w:r>
            <w:r>
              <w:rPr>
                <w:color w:val="000000"/>
              </w:rPr>
              <w:tab/>
              <w:t>.D BLDSTC("DTL")</w:t>
              <w:br/>
              <w:tab/>
              <w:t>Q</w:t>
              <w:br/>
              <w:t> </w:t>
              <w:br/>
              <w:t>BLDSTC(TYPE) ; WRITE OUT THE STC RECORDS FROM CHRJARR REJECT ARRAY</w:t>
              <w:br/>
              <w:tab/>
              <w:t>; TYPE CLAIM OR DETAIL LEVEL EMDEON STATUS VALUES &amp; LINE ITEM CONTROL NUMBER</w:t>
              <w:br/>
              <w:tab/>
              <w:t>N PCINUM,LICNUM,DATERR,ESCODE</w:t>
              <w:br/>
              <w:tab/>
              <w:t>N IDX,JDX,REJCODES,ECNT</w:t>
              <w:br/>
              <w:tab/>
              <w:t>N LN,STR,REC</w:t>
              <w:br/>
              <w:tab/>
              <w:t>S REJCODES=0</w:t>
              <w:br/>
              <w:tab/>
              <w:t>S ECNT=CHRJARR(0) ; FRONT END EDIT REJECT COUNT</w:t>
              <w:br/>
              <w:tab/>
              <w:t>F IDX=1:1 Q:(IDX&gt;ECNT) D</w:t>
              <w:tab/>
              <w:tab/>
              <w:tab/>
              <w:t>; PROVIDE STC RECORD FOR EACH ERROR</w:t>
              <w:br/>
              <w:tab/>
              <w:t>.F JDX=1:1 Q:$G(CHRJARR(IDX,JDX))=""  D</w:t>
              <w:tab/>
              <w:t>; GET EACH REJECT VALUE STORED</w:t>
              <w:br/>
              <w:tab/>
              <w:t>..S (RJCODE,RJSTATUS,ENTITY)=""</w:t>
              <w:br/>
              <w:tab/>
              <w:t>..D GETSTCVAL(TYPE) ; EMDEON STATUS RECORD VALUES FOR CLM OR DTL</w:t>
              <w:br/>
              <w:tab/>
              <w:t xml:space="preserve">..S REJCODES=$G(CHRJARR(IDX,JDX)) </w:t>
              <w:br/>
              <w:tab/>
              <w:t>..;W:$D(TEST) !,"BLDSTC: REJCODE STR=",REJCODES,! ; DEBUG: ONLY OUTPUTS IF "TEST" IS DEFINED</w:t>
              <w:br/>
              <w:tab/>
              <w:t>..S RJCODE=$P(REJCODES,"*",1),RJSTATUS=$P(REJCODES,"*",2),ENTITY=$P(REJCODES,"*",3)</w:t>
              <w:br/>
              <w:t>    ..S REC=""</w:t>
              <w:br/>
              <w:tab/>
              <w:t>..F LN=1:1 S STR=$T(EMDEONSTC+LN) Q:STR["END OF RECORD"  D</w:t>
              <w:tab/>
              <w:t>; GENERATE THE STATUS (STC) RECORD</w:t>
              <w:br/>
              <w:tab/>
              <w:t xml:space="preserve">...I LN=1 S REC=REC_$$FORMATDATA^CHMXWBUT(STR) </w:t>
              <w:br/>
              <w:tab/>
              <w:t xml:space="preserve">...E  S REC=REC_"|"_$$FORMATDATA^CHMXWBUT(STR) </w:t>
              <w:br/>
              <w:tab/>
              <w:t xml:space="preserve">..W REC,! S REC="" S COUNT=COUNT+1 </w:t>
              <w:br/>
              <w:tab/>
              <w:t>Q</w:t>
              <w:tab/>
              <w:br/>
              <w:tab/>
              <w:br/>
              <w:t>BLDTRL</w:t>
              <w:tab/>
              <w:tab/>
              <w:tab/>
              <w:tab/>
              <w:tab/>
              <w:tab/>
              <w:t>; TRAILER RECORD</w:t>
              <w:br/>
              <w:tab/>
              <w:t>N LN,REC,STR</w:t>
              <w:br/>
              <w:tab/>
              <w:t>S COUNT=COUNT-2 ; ADJUST COUNT FOR START OF 2 (SEE EMDEON SPEC)</w:t>
              <w:br/>
              <w:tab/>
              <w:t>S (STR,LN,REC)=""</w:t>
              <w:tab/>
              <w:tab/>
              <w:tab/>
              <w:tab/>
              <w:tab/>
              <w:tab/>
              <w:tab/>
              <w:br/>
              <w:tab/>
              <w:t>F LN=1:1 S STR=$T(EMDEONTRLR+LN) Q:STR["END OF RECORD"  D</w:t>
              <w:br/>
              <w:tab/>
              <w:t xml:space="preserve">.I LN=1 S REC=REC_$$FORMATDATA^CHMXWBUT(STR) </w:t>
              <w:br/>
              <w:tab/>
              <w:t xml:space="preserve">.E  S REC=REC_"|"_$$FORMATDATA^CHMXWBUT(STR) ; 10/20/2010 ADDED "ELSE" </w:t>
              <w:br/>
              <w:tab/>
              <w:t>W REC,! S REC=""</w:t>
              <w:br/>
              <w:tab/>
              <w:t>Q</w:t>
              <w:br/>
              <w:tab/>
              <w:br/>
              <w:tab/>
              <w:t>;;;;;;;;;;;;;;;;;;;;;;;;;;;;;;;;;;;;;;;;;;;;;;;;;;;;;;;;;;;;;;;;;;;;;</w:t>
              <w:br/>
              <w:tab/>
              <w:t>; GENERIC FUNCTIONS SUPPORTING THE RECORD BUILDING ;</w:t>
              <w:br/>
              <w:tab/>
              <w:t>;;;;;;;;;;;;;;;;;;;;;;;;;;;;;;;;;;;;;;;;;;;;;;;;;;;;;;;;;;;;;;;;;;;;;</w:t>
              <w:br/>
              <w:tab/>
              <w:br/>
              <w:t>GETFILE()</w:t>
              <w:br/>
              <w:tab/>
              <w:t>N DIRPATH</w:t>
              <w:br/>
              <w:tab/>
              <w:t>S EICNT=0,FILECNT=FILECNT+1</w:t>
              <w:br/>
              <w:tab/>
              <w:t>S DIRPATH="CHAMPVA_EDI:[KERMIT.WEBMD]"</w:t>
              <w:br/>
              <w:tab/>
              <w:t>HANG 1 ; POSITIVELY GUARANTEE NO TWO FILES HAVE SAME TIMESTAMP</w:t>
              <w:br/>
              <w:tab/>
              <w:t>D NOW^%DTC</w:t>
              <w:br/>
              <w:tab/>
              <w:t>S FMDATE=%</w:t>
              <w:br/>
              <w:tab/>
              <w:t>S FMDATE=$$JUSTIFY^CHMXWBUT(FMDATE,14,0,"L")</w:t>
              <w:br/>
              <w:tab/>
              <w:t>S TIME=$$JUSTIFY^CHMXWBUT($E(FMDATE,9,14),6,0,"L")</w:t>
              <w:br/>
              <w:tab/>
              <w:t>S DATESTAMP=($E(FMDATE,1,7)+1PORT000)_TIME ; DATE/TIME FILE CREATED DOWN TO SECOND</w:t>
              <w:br/>
              <w:tab/>
              <w:t>I $D(TEST) S DIRFILE=DIRPATH_DATESTAMP_"_VAHAC_TEST.CSTAT"</w:t>
              <w:br/>
              <w:tab/>
              <w:t>E  I CHMEDCOB S DIRFILE=DIRPATH_DATESTAMP_"_VAHAC_COB.CSTAT"</w:t>
              <w:tab/>
              <w:tab/>
              <w:t>; CHMEDCOB SET IN CHMXWT1</w:t>
              <w:br/>
              <w:tab/>
              <w:t>E  S DIRFILE=DIRPATH_DATESTAMP_"_VAHAC.CSTAT"</w:t>
              <w:tab/>
              <w:t>; PROD FILENAME</w:t>
              <w:br/>
              <w:tab/>
              <w:t>I RUNTYPE="H" S DIRFILE=DIRFILE_"_H"</w:t>
              <w:br/>
              <w:tab/>
              <w:t>I RUNTYPE="O" S DIRFILE=DIRFILE_"_O"</w:t>
              <w:tab/>
              <w:br/>
              <w:tab/>
              <w:t>S FLAG=$$OFILE^CHMXWBUT(DIRFILE,"NWS")</w:t>
              <w:br/>
              <w:tab/>
              <w:t>I 'FLAG D VMSERR Q ""</w:t>
              <w:br/>
              <w:tab/>
              <w:t>S $P(^CHMXCL(CHMXI,80),"^",5)=DIRFILE</w:t>
              <w:tab/>
              <w:tab/>
              <w:tab/>
              <w:tab/>
              <w:t>; RECORD THE CSTAT FILENAME</w:t>
              <w:br/>
              <w:tab/>
              <w:t>;E W !,"OPENED ",DIRFILE,!</w:t>
              <w:br/>
              <w:tab/>
              <w:t>Q </w:t>
              <w:br/>
              <w:t> </w:t>
              <w:br/>
              <w:t>TST</w:t>
              <w:br/>
              <w:tab/>
              <w:t>N FMDATE,TIME</w:t>
              <w:br/>
              <w:tab/>
              <w:t>S FMDATE=3110901.1234</w:t>
              <w:br/>
              <w:tab/>
              <w:t>W !,FMDATE</w:t>
              <w:br/>
              <w:tab/>
              <w:t>S FMDATE=$$JUSTIFY^CHMXWBUT(FMDATE,14,0,"L")</w:t>
              <w:br/>
              <w:tab/>
              <w:t>W !,FMDATE</w:t>
              <w:br/>
              <w:tab/>
              <w:t>S TIME=$E(FMDATE,9,14)</w:t>
              <w:br/>
              <w:tab/>
              <w:t>W !,TIME</w:t>
              <w:br/>
              <w:tab/>
              <w:t>S TIME=$$JUSTIFY^CHMXWBUT($E(FMDATE,9,14),6,0,"L")</w:t>
              <w:br/>
              <w:tab/>
              <w:t>W !,TIME</w:t>
              <w:br/>
              <w:tab/>
              <w:t>Q</w:t>
              <w:br/>
              <w:t> </w:t>
              <w:br/>
              <w:t>CLOSEFILE</w:t>
              <w:br/>
              <w:tab/>
              <w:t>C DIRFILE </w:t>
              <w:br/>
              <w:tab/>
              <w:t>Q</w:t>
              <w:br/>
              <w:tab/>
              <w:tab/>
              <w:tab/>
              <w:tab/>
              <w:tab/>
              <w:tab/>
              <w:tab/>
              <w:br/>
              <w:t>GETCHCLEI(CHCLI,CHTPI) ; BUILD ARRAY OF CLAIM INDICES (CHMXCLE(I) VALUES)</w:t>
              <w:br/>
              <w:tab/>
              <w:t>; CHCLI I INDEX FOR ^CHMXCL() FILE (CLAIM FILE RECEIVED)</w:t>
              <w:br/>
              <w:tab/>
              <w:t>N STAT,CHCLAI,PDI,CHIDXS,CHCLEI,RECCNT,CTPI S CTPI=0</w:t>
              <w:br/>
              <w:tab/>
              <w:t>S STAT="",STAT=$O(^CHMXCLE("A",CHCLI,STAT)) I $D(TEST) W:STAT="" !,"NULL STAT"  Q:STAT="" </w:t>
              <w:tab/>
              <w:tab/>
              <w:tab/>
              <w:tab/>
              <w:t>; RETRIEVE STATUS VALUE</w:t>
              <w:br/>
              <w:tab/>
              <w:t>S CHCLAI="",CHCLAI=$O(^CHMXCLE("A",CHCLI,STAT,CHCLAI)) I $D(TEST) W:CHCLAI="" !,"NULL CHCLAI"  Q:CHCLAI="" </w:t>
              <w:tab/>
              <w:t>; RETRIEVE THE ^CHMXCLA(I) VALUE</w:t>
              <w:br/>
              <w:t> </w:t>
              <w:tab/>
              <w:t>I $D(TEST) W !," GETCHCLEI: READING:",CHCLI," STATUS= ",STAT," ^CHMXCLA(I)= ",CHCLAI," TP= ",CTPI</w:t>
              <w:br/>
              <w:tab/>
              <w:t>S STAT=""</w:t>
              <w:br/>
              <w:tab/>
              <w:t>F  S STAT=$O(^CHMXCLE("A",CHCLI,STAT)) Q:STAT=""  D</w:t>
              <w:br/>
              <w:tab/>
              <w:t>.S CHCLAI=""</w:t>
              <w:br/>
              <w:tab/>
              <w:t>.F  S CHCLAI=$O(^CHMXCLE("A",CHCLI,STAT,CHCLAI)) Q:CHCLAI=""  D</w:t>
              <w:br/>
              <w:tab/>
              <w:t>..S PDI=0</w:t>
              <w:br/>
              <w:tab/>
              <w:t>..F  S PDI=$O(^CHMXCLE("A",CHCLI,STAT,CHCLAI,PDI)) Q:'PDI  D  </w:t>
              <w:br/>
              <w:tab/>
              <w:t xml:space="preserve">...S CHIDXS=$O(^CHMXCLE("A",CHCLI,STAT,CHCLAI,PDI,0)) </w:t>
              <w:br/>
              <w:tab/>
              <w:t>...Q:CHIDXS=""  </w:t>
              <w:tab/>
              <w:tab/>
              <w:tab/>
              <w:tab/>
              <w:tab/>
              <w:tab/>
              <w:tab/>
              <w:tab/>
              <w:t>; PDI RETRIEVES BUFFER IDXs</w:t>
              <w:br/>
              <w:t>    ...S CHCLEI=$P(CHIDXS,"*",3)</w:t>
              <w:br/>
              <w:t>    ...S ^ZSC($J,CHTPI,CHCLEI)=STAT,RECCNT=$I(^ZSC($J,0))</w:t>
              <w:br/>
              <w:t>    Q </w:t>
              <w:br/>
              <w:t>    </w:t>
              <w:br/>
              <w:t>GETTP(CHA)</w:t>
              <w:br/>
              <w:t> </w:t>
              <w:tab/>
              <w:t>N TPID,ID</w:t>
              <w:br/>
              <w:t> </w:t>
              <w:tab/>
              <w:t>S ID=""</w:t>
              <w:br/>
              <w:t> </w:t>
              <w:tab/>
              <w:t>S TPID=$P($G(^CHMXCLA(CHA,1)),"^",1)</w:t>
              <w:br/>
              <w:t> </w:t>
              <w:tab/>
              <w:t xml:space="preserve">S:TPID]"" ID=$O(^CHMXTP("C",TPID,"")) </w:t>
              <w:br/>
              <w:t> </w:t>
              <w:tab/>
              <w:t>Q IDER</w:t>
              <w:br/>
              <w:t> </w:t>
              <w:tab/>
              <w:br/>
              <w:t>GETPENDEI(CHFROM,CHTO) ; GET CHCLEI FROM PENDING ^CHMPAY(I) FROM/TO VALUES</w:t>
              <w:br/>
              <w:tab/>
              <w:t>K ^ZSC($J)</w:t>
              <w:br/>
              <w:tab/>
              <w:t>N IDX,CHJK,PDI,CHCLEI,CHCLAI,CTPI,RECCNT  S RECCNT=0</w:t>
              <w:br/>
              <w:tab/>
              <w:t>F IDX=CHFROM:1 Q:IDX&gt;CHTO  D</w:t>
              <w:br/>
              <w:tab/>
              <w:t>.S CHJK=$O(^CHMPAY(IDX,"PDI",0)) Q:CHJK=""</w:t>
              <w:br/>
              <w:tab/>
              <w:t>.S PDI=$P(^CHMPAY(IDX,"PDI",CHJK,0),"^",1) Q:PDI=""</w:t>
              <w:br/>
              <w:tab/>
              <w:t>.S CHCLEI=$P($G(^CHMIMAGE(PDI,"BUFF")),"^",6) Q:CHCLEI=""</w:t>
              <w:br/>
              <w:tab/>
              <w:t>.S CHCLAI=$P($G(^CHMIMAGE(PDI,"BUFF")),"^",3) Q:CHCLAI=""</w:t>
              <w:br/>
              <w:tab/>
              <w:t>.S CTPI=$$GETTP(CHCLAI) ; TRADING PARTNER FOR CURRENT CLAIM</w:t>
              <w:br/>
              <w:t>    .I CHCLEI]"" I $D(CHTPARR(CTPI)) S ^ZSC($J,CTPI,CHCLEI)="",RECCNT=RECCNT+1</w:t>
              <w:br/>
              <w:t>    S ^ZSC($J,0)=RECCNT </w:t>
              <w:br/>
              <w:tab/>
              <w:t>Q</w:t>
              <w:br/>
              <w:br/>
            </w:r>
            <w:r>
              <w:rPr>
                <w:b/>
                <w:color w:val="000000"/>
                <w:highlight w:val="yellow"/>
              </w:rPr>
              <w:t>GETFINALEI(CHFROM,CHTO) ; GET CHCLEI FOR FINAL CLAIM STATUS</w:t>
              <w:br/>
              <w:tab/>
              <w:t>K ^ZSC($J)</w:t>
            </w:r>
            <w:r>
              <w:rPr>
                <w:b/>
                <w:color w:val="000000"/>
                <w:highlight w:val="yellow"/>
                <w:lang w:val="en-US"/>
              </w:rPr>
              <w:t>,^ZSC1($J)</w:t>
            </w:r>
            <w:r>
              <w:rPr>
                <w:b/>
                <w:color w:val="000000"/>
                <w:highlight w:val="yellow"/>
              </w:rPr>
              <w:br/>
              <w:tab/>
              <w:t>N CHCLEI,CHCLAI,CTPI,RECCNT,CLC,CLB,CHPIDX,CHPDATE,CHPPDI</w:t>
              <w:br/>
              <w:tab/>
              <w:t>S RECCNT=0</w:t>
              <w:br/>
              <w:tab/>
              <w:t>S %H=$H-180 D YMD^%DTC S CHPDATE=X</w:t>
              <w:br/>
              <w:tab/>
              <w:t>F  S CHPDATE=$O(^CHMPAY("E",CHPDATE)) Q:CHPDATE=""  S CHPIDX="" F  S CHPIDX=$O(^CHMPAY("E",CHPDATE,CHPIDX)) Q:CHPIDX=""  I $G(^(CHPIDX))'=1 D</w:t>
              <w:br/>
              <w:tab/>
              <w:t>. S CHPPDI=$O(^CHMPAY(CHPIDX,"PDI",0)) Q:CHPPDI=""</w:t>
              <w:br/>
              <w:tab/>
              <w:t>. I CHPPDI=$P($G(^CHMPAY(CHPIDX,"PDI",PDI,0)),"^")</w:t>
              <w:br/>
              <w:tab/>
              <w:t>. I CHPPDI="" Q</w:t>
              <w:br/>
              <w:tab/>
              <w:t>. S CHCLEI=$O(^CHMXCLE("D",CHPPDI,"")) I CHCLEI="" Q </w:t>
              <w:br/>
              <w:tab/>
              <w:t>. I $$FINAL(CHCLEI) D</w:t>
              <w:br/>
              <w:tab/>
              <w:t>.. S CLC=$P(^CHMXCLE(CLE,0),"^")</w:t>
              <w:br/>
              <w:tab/>
              <w:t>.. S CLB=$P(^CHMXCLC(CLC,0),"^")</w:t>
              <w:br/>
              <w:tab/>
              <w:t>.. S CHCLAI=$P(^CHMXCLB(CLB,0),"^")</w:t>
              <w:br/>
              <w:tab/>
              <w:t>.. S CTPI=$$GETTP(CHCLAI) ; TRADING PARTNER FOR CURRENT CLAIM</w:t>
              <w:br/>
              <w:t>   </w:t>
            </w:r>
            <w:r>
              <w:rPr>
                <w:b/>
                <w:color w:val="000000"/>
                <w:highlight w:val="yellow"/>
                <w:lang w:val="en-US"/>
              </w:rPr>
              <w:t xml:space="preserve">          </w:t>
            </w:r>
            <w:r>
              <w:rPr>
                <w:b/>
                <w:color w:val="000000"/>
                <w:highlight w:val="yellow"/>
              </w:rPr>
              <w:t xml:space="preserve">.. I $D(CHTPARR(CTPI)) </w:t>
            </w:r>
            <w:r>
              <w:rPr>
                <w:b/>
                <w:color w:val="000000"/>
                <w:highlight w:val="yellow"/>
                <w:lang w:val="en-US"/>
              </w:rPr>
              <w:t xml:space="preserve">       </w:t>
            </w:r>
            <w:r>
              <w:rPr>
                <w:b/>
                <w:color w:val="000000"/>
                <w:highlight w:val="yellow"/>
              </w:rPr>
              <w:t>S ^ZSC($J,CTPI,CHCLEI)="",RECCNT=RECCNT+1,^ZSC</w:t>
            </w:r>
            <w:r>
              <w:rPr>
                <w:b/>
                <w:color w:val="000000"/>
                <w:highlight w:val="yellow"/>
                <w:lang w:val="en-US"/>
              </w:rPr>
              <w:t>1</w:t>
            </w:r>
            <w:r>
              <w:rPr>
                <w:b/>
                <w:color w:val="000000"/>
                <w:highlight w:val="yellow"/>
              </w:rPr>
              <w:t>($J,CHPDATE,CHPIDX)=""</w:t>
              <w:br/>
              <w:t>    </w:t>
            </w:r>
            <w:r>
              <w:rPr>
                <w:b/>
                <w:color w:val="000000"/>
                <w:highlight w:val="yellow"/>
                <w:lang w:val="en-US"/>
              </w:rPr>
              <w:t xml:space="preserve">         </w:t>
            </w:r>
            <w:r>
              <w:rPr>
                <w:b/>
                <w:color w:val="000000"/>
                <w:highlight w:val="yellow"/>
              </w:rPr>
              <w:t>S ^ZSC($J,0)=RECCNT</w:t>
              <w:tab/>
              <w:t>Q</w:t>
            </w:r>
            <w:r>
              <w:rPr>
                <w:b/>
                <w:color w:val="000000"/>
              </w:rPr>
              <w:tab/>
            </w:r>
            <w:r>
              <w:rPr>
                <w:color w:val="000000"/>
              </w:rPr>
              <w:br/>
              <w:tab/>
              <w:t>;;;;;;;;;;;;;;;;;;;;;;;;;;;;;;;;;;;;;;;;;;;;;;;;;;;;;;;;;;;;;;;;;;;;;;;;;;;;;</w:t>
              <w:br/>
              <w:tab/>
              <w:t>; GETCHTPI RETURN THE NEXT TRADING PARTNER INDEX BASED ON THE LAST INDEX ;</w:t>
              <w:br/>
              <w:tab/>
              <w:t>; USED. THIS FUNCTRION IS CALLED BY THE "PENDING STATUS" PROCESS. ;</w:t>
              <w:br/>
              <w:tab/>
              <w:t>; FUNCTION USES LOCAL VARUIABLE "CHTPI" AS THE BASIS FOR RETURNING ALL ;</w:t>
              <w:br/>
              <w:tab/>
              <w:t>; TRADING PARTNER INDICES. IF TRADING PARTNER IS INACTIVE, FUNCTION MOVES ;</w:t>
              <w:br/>
              <w:tab/>
              <w:t>; TO THE NEXT TRACKING GLOBAL TRADING PARTNER. ;</w:t>
              <w:br/>
              <w:tab/>
              <w:t>;;;;;;;;;;;;;;;;;;;;;;;;;;;;;;;;;;;;;;;;;;;;;;;;;;;;;;;;;;;;;;;;;;;;;;;;;;;;;</w:t>
              <w:br/>
              <w:tab/>
              <w:br/>
              <w:t>GETCHTPI</w:t>
              <w:br/>
              <w:tab/>
              <w:t>N TRKI,CHTPI</w:t>
              <w:br/>
              <w:tab/>
              <w:t>S CHTPI=""</w:t>
              <w:br/>
              <w:tab/>
              <w:t>F  S CHTPI=$O(^CHMX277("B",CHTPI),-1) Q:CHTPI=""  D </w:t>
              <w:tab/>
              <w:t>;TRADING PARTNERS FROM "B" XREF</w:t>
              <w:br/>
              <w:tab/>
              <w:t>.S TRKI=0,TRKI=$O(^CHMX277("B",CHTPI,TRKI)) ; GET TRACKING GLOBAL INDEX</w:t>
              <w:br/>
              <w:tab/>
              <w:t>.I ($P($G(^CHMX277(TRKI,0)),"^",3)=1) S CHTPARR(CHTPI)=""</w:t>
              <w:br/>
              <w:tab/>
              <w:t>Q </w:t>
              <w:br/>
              <w:t> </w:t>
              <w:br/>
              <w:t xml:space="preserve">GETCLMI(DATE,FLAG) ; MATCH A DATE WITH THE ^CHMXCL(I) ENTRY </w:t>
              <w:br/>
              <w:tab/>
              <w:t>; DATE DATE FOR THE ^CHMXCL() SEARCH</w:t>
              <w:br/>
              <w:tab/>
              <w:t>; FLAG "&gt;","&lt;","'&lt;",OR "'&gt;" DATE SEARCH POSSIBILITIES</w:t>
              <w:br/>
              <w:tab/>
              <w:t>N CHCNT,LSTI,EXIT,WDATE,RTN</w:t>
              <w:br/>
              <w:tab/>
              <w:t>S RTN=0,EXIT=0</w:t>
              <w:br/>
              <w:tab/>
              <w:t>S LSTI=($P(^CHMXCL(0),"^",3))+1</w:t>
              <w:br/>
              <w:tab/>
              <w:t>F CHCNT=1:1 Q:(LSTI="")!(EXIT) S LSTI=$O(^CHMXCL(LSTI),-1) D</w:t>
              <w:br/>
              <w:tab/>
              <w:t>.S WDATE=$P($P($G(^CHMXCL(LSTI,0)),"^",1),".",1) ; FILE OPENED DATE</w:t>
              <w:br/>
              <w:tab/>
              <w:t>.I ((FLAG="&lt;")&amp;(WDATE&lt;DATE)) S RTN=LSTI,EXIT=1 ; DATE &lt; SPECIFIED DATE</w:t>
              <w:br/>
              <w:tab/>
              <w:t>.E  I ((FLAG="&gt;")&amp;(WDATE&gt;DATE)) S RTN=LSTI,EXIT=1 ; DATE &gt; SPECIFIED DATE</w:t>
              <w:br/>
              <w:tab/>
              <w:t>.E  I ((FLAG="'&lt;")&amp;(WDATE'&gt;DATE)) S RTN=LSTI,EXIT=1 ; DATE = OR &gt; SPECIFIED DATE</w:t>
              <w:br/>
              <w:tab/>
              <w:t>.E  I ((FLAG="'&gt;")&amp;(WDATE'&lt;DATE)) S RTN=LSTI,EXIT=1 ; DATE &lt; OR = SPECIFIED DATE</w:t>
              <w:br/>
              <w:tab/>
              <w:t>Q RTN</w:t>
              <w:tab/>
              <w:br/>
              <w:tab/>
              <w:br/>
              <w:tab/>
              <w:t>;;;;;;;;;;;;;;;;;;;;;;;;;;;;;;;;;;;;;;;;;;;;;;;;;;;;;;;;;;;;;;;;;;;;;;;;;;;;;</w:t>
              <w:br/>
              <w:tab/>
              <w:t>; FILEMAN UPDATE "DR" STRING BUILD FUNCTION ;</w:t>
              <w:br/>
              <w:tab/>
              <w:t xml:space="preserve">;;;;;;;;;;;;;;;;;;;;;;;;;;;;;;;;;;;;;;;;;;;;;;;;;;;;;;;;;;;;;;;;;;;;;;;;;;;;; </w:t>
              <w:br/>
              <w:tab/>
              <w:br/>
              <w:t xml:space="preserve">SETDARR(STR) </w:t>
              <w:br/>
              <w:tab/>
              <w:t>N REG,DRDATA,TMP,IDX,DARR </w:t>
              <w:br/>
              <w:tab/>
              <w:t>S DARR="",DRDATA=""</w:t>
              <w:br/>
              <w:tab/>
              <w:t>F IDX=1:1 S TMP=$P(STR,"^",IDX) Q:TMP=""  D</w:t>
              <w:br/>
              <w:tab/>
              <w:t xml:space="preserve">.S REG=$P(TMP,"=",1),VAL=$P(TMP,"=",2) </w:t>
              <w:br/>
              <w:tab/>
              <w:t>.S DARR(REG)=VAL </w:t>
              <w:br/>
              <w:tab/>
              <w:t>S DRDATA=$$SETDR^CHHRLIBFM("DARR")</w:t>
              <w:br/>
              <w:tab/>
              <w:t>Q DRDATA</w:t>
              <w:br/>
              <w:t> </w:t>
              <w:br/>
              <w:tab/>
              <w:t>;;;;;;;;;;;;;;;;;;;;;;;;;;;;;;;;;;;;;;;;;;;;;;;;;;;;;;;;;;;;;;;;;;;;;;;;;</w:t>
              <w:br/>
              <w:tab/>
              <w:t>; RETRIEVE VALUES FROM THE TRACKING GLOBAL ;</w:t>
              <w:br/>
              <w:tab/>
              <w:t>; NEEDS: CHTPI: TRADING PARTNER INDEX TO USE ;</w:t>
              <w:br/>
              <w:tab/>
              <w:t>; RUNTYPE: STATUS TYPE BEING CREATED ;</w:t>
              <w:br/>
              <w:tab/>
              <w:t xml:space="preserve">;;;;;;;;;;;;;;;;;;;;;;;;;;;;;;;;;;;;;;;;;;;;;;;;;;;;;;;;;;;;;;;;;;;;;;;;; </w:t>
              <w:br/>
              <w:tab/>
              <w:br/>
              <w:t>GETTOFROM(CHTPI) ; RETRIEVE TO-FROM FILES FROM TRACKING GLOBAL</w:t>
              <w:br/>
              <w:tab/>
              <w:t>N JDX,NODE,TRKI</w:t>
              <w:br/>
              <w:tab/>
              <w:t xml:space="preserve">S TRKI=0,TRKI=$O(^CHMX277("B",CHTPI,TRKI)) ; CONVERT CHTPI FOR TRACKING GLOBAL ACCESS </w:t>
              <w:br/>
              <w:tab/>
              <w:t>S NODE=$S(RUNTYPE="P":20,RUNTYPE="F":30) ; SELECT PENDING/FINAL STATUS NODE</w:t>
              <w:br/>
              <w:tab/>
              <w:t>S JDX="A",JDX=$O(^CHMX277(TRKI,NODE,JDX),-1) ; LOOK AT LAST ENTRY FOR THE STATUS</w:t>
              <w:br/>
              <w:tab/>
              <w:t>;W !,"GETTOFROM: CHTPI = ",CHTPI," NODE= ",NODE," JDX= ",JDX</w:t>
              <w:br/>
              <w:tab/>
              <w:t>Q:JDX=""</w:t>
              <w:br/>
              <w:tab/>
              <w:t>S CHFROM=($P($G(^CHMX277(TRKI,NODE,JDX,0)),"^",4)) ; NEW "FROM"= OLD "TO"</w:t>
              <w:br/>
              <w:tab/>
              <w:t>S:CHFROM'=0 CHFROM=CHFROM+1,CHTO=$P($G(^CHMPAY(0)),"^",3) ; SET START/ END INDEX</w:t>
              <w:br/>
              <w:tab/>
              <w:t>;W !,"GETTOFROM: FROM= ",CHFROM," TO= ",CHTO</w:t>
              <w:br/>
              <w:tab/>
              <w:t>Q</w:t>
              <w:br/>
              <w:tab/>
              <w:br/>
              <w:tab/>
              <w:t>;;;;;;;;;;;;;;;;;;;;;;;;;;;;;;;;;;;;;;;;;;;;;;;;;;;;;;;;;;;;;;;;;;;;;;;;;;;;;;;;;</w:t>
              <w:br/>
              <w:tab/>
              <w:t>; SUPPORT FUNCTIONS FOR THE FILE GENERATION FUNCTIONS DEFINED ABOVE. ;</w:t>
              <w:br/>
              <w:tab/>
              <w:t>;;;;;;;;;;;;;;;;;;;;;;;;;;;;;;;;;;;;;;;;;;;;;;;;;;;;;;;;;;;;;;;;;;;;;;;;;;;;;;;;;</w:t>
              <w:br/>
              <w:t> </w:t>
              <w:br/>
              <w:tab/>
              <w:br/>
              <w:t>DATERANGE(FROM,TO) ;Prompt for a FROM and TO date range.</w:t>
              <w:br/>
              <w:tab/>
              <w:t>N MAXTO</w:t>
              <w:br/>
              <w:tab/>
              <w:t>D NOW^%DTC S MAXTO=$E(%,1,7)</w:t>
              <w:br/>
              <w:t> </w:t>
              <w:tab/>
              <w:t>S (FROM,TO)="",(DONE,POP)=0</w:t>
              <w:br/>
              <w:t> </w:t>
              <w:tab/>
              <w:t>F  Q:(DONE)!(POP) D</w:t>
              <w:br/>
              <w:t> </w:t>
              <w:tab/>
              <w:t>.S FROM=$$GETDATE^CHMXWBUT("ENTER START DATE: ") S:FROM=-1 POP=1 Q:POP </w:t>
              <w:br/>
              <w:t> </w:t>
              <w:tab/>
              <w:t>.I ((FROM&lt;1)!(FROM&gt;MAXTO)) W " [Invalid date. Try again]" Q</w:t>
              <w:br/>
              <w:t> </w:t>
              <w:tab/>
              <w:t>.S TO=$$GETDATE^CHMXWBUT("ENTER END DATE: ") S:TO=-1 POP=1 Q:POP</w:t>
              <w:br/>
              <w:t> </w:t>
              <w:tab/>
              <w:t>.I ((TO&lt;FROM)!(TO&gt;MAXTO)) W " [Invalid date. Try again]" Q</w:t>
              <w:br/>
              <w:t> </w:t>
              <w:tab/>
              <w:t>.S DONE=1</w:t>
              <w:br/>
              <w:t> </w:t>
              <w:tab/>
              <w:t>Q POP</w:t>
              <w:br/>
              <w:t> </w:t>
              <w:tab/>
              <w:br/>
              <w:t>GETSTVAL(CHCLEI) ; REVERSE POLISH METHOD FOR RETRIEVING CLAIM STATUS</w:t>
              <w:br/>
              <w:tab/>
              <w:t>N CHCLCI,CHCLBI,CHCLAI,CHCLI,TARGEI,STAT,PDI</w:t>
              <w:br/>
              <w:tab/>
              <w:t>S CHCLCI=$P(^CHMXCLE(CHCLEI,0),"^",1) ;TRAVERSE BACK THROUGH BUFFER FILES</w:t>
              <w:br/>
              <w:tab/>
              <w:t>S CHCLBI=$P(^CHMXCLC(CHCLCI,0),"^",1)</w:t>
              <w:br/>
              <w:tab/>
              <w:t>S CHCLAI=$P(^CHMXCLB(CHCLBI,0),"^",1)</w:t>
              <w:br/>
              <w:tab/>
              <w:t>S CHCLI=$P(^CHMXCLA(CHCLAI,0),"^",1)</w:t>
              <w:br/>
              <w:tab/>
              <w:t>S PDI=$P(^CHMXCLE(CHCLEI,100),"^",2)</w:t>
              <w:br/>
              <w:tab/>
              <w:t>S:PDI="" PDI=$P(^CHMXCLE(CHCLEI,100),"^",4)</w:t>
              <w:br/>
              <w:tab/>
              <w:t>I PDI="" Q 6 ;Assume 6 that it was rejected if no PDI found...data integrity issue</w:t>
              <w:br/>
              <w:tab/>
              <w:t>S STAT=0,TARGEI=0</w:t>
              <w:br/>
              <w:tab/>
              <w:t>F  Q:TARGEI=CHCLEI  D</w:t>
              <w:br/>
              <w:tab/>
              <w:t>.S STAT=$O(^CHMXCLE("A",CHCLI,STAT))</w:t>
              <w:br/>
              <w:tab/>
              <w:t xml:space="preserve">.S CHIDXS=0,CHIDXS=$O(^CHMXCLE("A",CHCLI,STAT,CHCLAI,PDI,"")) </w:t>
              <w:br/>
              <w:t>    .S TARGEI=$P(CHIDXS,"*",3)</w:t>
              <w:br/>
              <w:t>    Q STAT</w:t>
              <w:tab/>
              <w:br/>
              <w:tab/>
              <w:br/>
              <w:t>    ;;;;;;;;;;;;;;;;;;;;;;;;;;;;;;;;;;;;;;;;;;;;;;;;;;;;;;;;;;;;;;;;;;;;;;;;;;;;;;</w:t>
              <w:br/>
              <w:t>    ; EMAIL STATUS TO INTERESTED PARTIES ;</w:t>
              <w:br/>
              <w:t xml:space="preserve">    ;;;;;;;;;;;;;;;;;;;;;;;;;;;;;;;;;;;;;;;;;;;;;;;;;;;;;;;;;;;;;;;;;;;;;;;;;;;;;; </w:t>
              <w:br/>
              <w:t>       </w:t>
              <w:br/>
              <w:t xml:space="preserve">AUTOMM(TYPE) </w:t>
              <w:br/>
              <w:tab/>
              <w:t>D NOW^%DTC</w:t>
              <w:br/>
              <w:tab/>
              <w:t>S FMDATE=$E(%,1,7)</w:t>
              <w:br/>
              <w:t>    S CHNB=2,ZML(CHNB)="",ZML(CHNB)=CHVMSFL_" (Total Records = "_CHBRCCNT_")"</w:t>
              <w:br/>
              <w:t>    S CHNB=CHNB+1,ZML(CHNB)=""</w:t>
              <w:br/>
              <w:t>    I TYPE="EFILE"  S CHNB=CHNB+1,ZML(CHNB)="NOTICE: ***ERROR*** CREATING 277U STAT file!"</w:t>
              <w:br/>
              <w:t>    E  I TYPE="OK" S CHNB=CHNB+1,ZML(CHNB)="NOTICE: Successful CREATION 277U STAT file!"</w:t>
              <w:br/>
              <w:t>    S CHNB=CHNB+1,ZML(CHNB)="EDI BATCH NUMBER ^CHMXCL("_CHMXI_",0)"</w:t>
              <w:br/>
              <w:t>    S XMTEXT="ZML(",XMSUB="277U WebMD..Success.."_FMDATE</w:t>
              <w:br/>
              <w:t>    S XMDUZ=.5</w:t>
              <w:br/>
              <w:t>    S XMY("274577")="",XMY("246183")=""</w:t>
              <w:br/>
              <w:t>    S XMY("AHMED.MAGDUB@domain")=""</w:t>
              <w:br/>
              <w:t>    S XMY("FRANK.PELUSO@domain")=""</w:t>
              <w:br/>
              <w:t>    D ^XMD</w:t>
              <w:br/>
              <w:t>    Q</w:t>
              <w:br/>
              <w:t>        </w:t>
              <w:br/>
              <w:tab/>
              <w:t>;;;;;;;;;;;;;;;;;;;;;;;;;;;;;;;;;;;;;;;;;;;;;;;;;;;;;;;;;;;;;;;;;;;;;;;;;;;;;;;;;;;;;</w:t>
              <w:br/>
              <w:tab/>
              <w:t>; THE FOLLOWING ROUTINES ARE PRESERVED FOR HISTORICAL PURPOSES ;</w:t>
              <w:br/>
              <w:tab/>
              <w:t>; THERE ARE COPIES OF THESE FUNCTIONS IN CHMXWB07,CHMXWB11,CHMXWB21 ;</w:t>
              <w:br/>
              <w:tab/>
              <w:t xml:space="preserve">;;;;;;;;;;;;;;;;;;;;;;;;;;;;;;;;;;;;;;;;;;;;;;;;;;;;;;;;;;;;;;;;;;;;;;;;;;;;;;;;;;;;; </w:t>
              <w:br/>
              <w:t>       </w:t>
              <w:br/>
              <w:t>        ;</w:t>
              <w:br/>
              <w:t>EXFTP   S CHFTPMSG=0</w:t>
              <w:br/>
              <w:t>        ;H 1000 ;DEF4399 ajm removed hang, not needed</w:t>
              <w:br/>
              <w:t>XCOM    S X=$ZF(-1,"SUBMIT DHCP$SYSTEM:[DSMMANAG]WEB_WS_FTP.COM /NAME=WEB_WS_FTP_JOB/NOPRINTER/USER=DSMMANAG/PARAM="_CHFILE)</w:t>
              <w:br/>
              <w:t>        ;//////////// UNREMARK/REMARK OUT CODE FOR PRODUCTION //////////</w:t>
              <w:br/>
              <w:t>        ;H 1200 ;DEF4399 ajm removed hang, not needed</w:t>
              <w:br/>
              <w:t>        K ^CHMZHOLD("RKN_W277")</w:t>
              <w:br/>
              <w:t>        Q ;DEF4399 ajm addd - files are copied, no longer ftp'd</w:t>
              <w:br/>
              <w:t>        ;</w:t>
              <w:br/>
              <w:t>FTPCK   S RD="DHCP$SYSTEM:[DSMMANAG]WEB_WS_FTP_JOB.LOG"    ;LIVE</w:t>
              <w:br/>
              <w:t>        C RD</w:t>
              <w:br/>
              <w:t>        K CHFTPTIM,CHFTPWT S ZE="",QFLAG=0,CHFTPWT=$P(^CHMDIC(741002.17,1,2),"^",10)</w:t>
              <w:br/>
              <w:t>        F CHFTPTIM=1:1:CHFTPWT H 60</w:t>
              <w:br/>
              <w:t>        O RD:"R" D  Q:(QFLAG=1) ;RKN, 6-29-05, MOD READONLY</w:t>
              <w:br/>
              <w:t>        .I '$T C RD Q</w:t>
              <w:br/>
              <w:t>        .F  U RD R RDLINE  D  Q:(QFLAG=1)!($ZE["ENDOFILE")</w:t>
              <w:br/>
              <w:t>        ..I (RDLINE["226 Transfer complete") S CHFTPMSG=1,QFLAG=1 Q</w:t>
              <w:br/>
              <w:t>        ..I (RDLINE["Charged CPU time:") S QFLAG=1 Q</w:t>
              <w:br/>
              <w:t>FTPERR  C RD</w:t>
              <w:br/>
              <w:t>        S CHNB=2</w:t>
              <w:br/>
              <w:t>        S ZML(CHNB)=""</w:t>
              <w:br/>
              <w:t>        S ZML(CHNB)=CHVMSFL</w:t>
              <w:br/>
              <w:t>        S CHNB=CHNB+1</w:t>
              <w:br/>
              <w:t>        S ZML(CHNB)=""</w:t>
              <w:br/>
              <w:t>        S CHNB=CHNB+1</w:t>
              <w:br/>
              <w:t>        S XMTEXT="ZML("</w:t>
              <w:br/>
              <w:t>        K CHFTPMSG,RD,RDLINE</w:t>
              <w:br/>
              <w:t>        ;</w:t>
              <w:br/>
              <w:t>        ;;;;;;;;;;;;;;;;;;;;;;;;;;;;;;;;;;;;;;;;;;;;;;;;;;;;;;;;;;;;;;;;;;;;;;;;;;;;;</w:t>
              <w:br/>
              <w:t>        ; CALCULATE A DATE 90 DAYS IN THE PAST ;</w:t>
              <w:br/>
              <w:t>        ;;;;;;;;;;;;;;;;;;;;;;;;;;;;;;;;;;;;;;;;;;;;;;;;;;;;;;;;;;;;;;;;;;;;;;;;;;;;;</w:t>
              <w:br/>
              <w:t>        </w:t>
              <w:br/>
              <w:t>DOLDFLS D NOW^%DTC</w:t>
              <w:br/>
              <w:t>        S X1=X,X2=-90</w:t>
              <w:br/>
              <w:t>        D C^%DTC</w:t>
              <w:br/>
              <w:t>        D YX^%DTC</w:t>
              <w:br/>
              <w:t>        Q</w:t>
              <w:br/>
              <w:t>        ;</w:t>
              <w:br/>
              <w:t> </w:t>
              <w:br/>
              <w:tab/>
              <w:t>;;;;;;;;;;;;;;;;;;;;;;;;;;;;;;;;;;;;;;;;;;;;;;;;;;;;;;;;;;;;;;;;;;;;;;;;;;;;;;;;;;;;;</w:t>
              <w:br/>
              <w:tab/>
              <w:t>; Error Handler / personnel notification functions for the 277 status file ;</w:t>
              <w:br/>
              <w:tab/>
              <w:t>; generation process. ;</w:t>
              <w:br/>
              <w:tab/>
              <w:t>;;;;;;;;;;;;;;;;;;;;;;;;;;;;;;;;;;;;;;;;;;;;;;;;;;;;;;;;;;;;;;;;;;;;;;;;;;;;;;;;;;;;;</w:t>
              <w:br/>
              <w:tab/>
              <w:tab/>
              <w:tab/>
              <w:tab/>
              <w:tab/>
              <w:tab/>
              <w:tab/>
              <w:tab/>
              <w:tab/>
              <w:tab/>
              <w:tab/>
              <w:tab/>
              <w:tab/>
              <w:tab/>
              <w:tab/>
              <w:tab/>
              <w:tab/>
              <w:tab/>
              <w:tab/>
              <w:br/>
              <w:t> </w:t>
              <w:br/>
              <w:t>VMSERR  C IO</w:t>
              <w:br/>
              <w:tab/>
              <w:tab/>
              <w:t>D ^%ZTER</w:t>
              <w:br/>
              <w:t>        ;</w:t>
              <w:br/>
              <w:t>ERRMM   ;</w:t>
              <w:br/>
              <w:t>        ;S CHERRMSG=1,CHNB=2,ZML(CHNB)="",ZML(CHNB)=CHVMSFL,CHNB=CHNB+1,ZML(CHNB)="",CHNB=CHNB+1</w:t>
              <w:br/>
              <w:t>        ;S ZML(CHNB)="NOTICE: An error has occurred in writing Update for the",CHNB=CHNB+1</w:t>
              <w:br/>
              <w:t>        ;S ZML(CHNB)=" 277U WebMD file!"</w:t>
              <w:br/>
              <w:t>        ;S XMDUZ=.5,XMY("10722")="" ;RKN LIVE</w:t>
              <w:br/>
              <w:t>        ;S XMTEXT="ZML(",XMSUB="277U WebMD..Error.."_FMDATE</w:t>
              <w:br/>
              <w:t>        S CHERRMSG=1,CHNB=2,ZML(CHNB)="",ZML(CHNB)=CHVMSFL,CHNB=CHNB+1,ZML(CHNB)="",CHNB=CHNB+1</w:t>
              <w:br/>
              <w:t>        S ZML(CHNB)="NOTICE: An error has occurred in writing Update for the",CHNB=CHNB+1</w:t>
              <w:br/>
              <w:t>        S ZML(CHNB)=" CSTAT file!"</w:t>
              <w:br/>
              <w:t>        ;S XMDUZ=.5,XMY("JAMES.NELSON5@domain")="" ;RKN LIVE</w:t>
              <w:br/>
              <w:t>        ;S XMY("SREEDHAR.MADANAPALLE@MED.domain")=""</w:t>
              <w:br/>
              <w:t>        S XMDUZ=.5,XMY("274577")="",XMY("246183")=""</w:t>
              <w:br/>
              <w:t>        S XMY("AHMED.MAGDUB@domain")="",XMY("FRANK.PELUSO@domain")=""</w:t>
              <w:br/>
              <w:t>        S XMTEXT="ZML(",XMSUB="277U..Error.."_DATESTAMP</w:t>
              <w:br/>
              <w:t>        ; BAS -END MOD</w:t>
              <w:br/>
              <w:t>        D ^XMD</w:t>
              <w:br/>
              <w:t>        Q</w:t>
              <w:br/>
              <w:t> </w:t>
              <w:br/>
              <w:tab/>
              <w:t>;;;;;;;;;;;;;;;;;;;;;;;;;;;;;;;;;;;;;;;;;;;;;;;;;;;;;;;;;;;;;;;;;;;;;;;;;;;;;;;;;;;;;</w:t>
              <w:br/>
              <w:tab/>
              <w:t>; $TEXT VARIABLE SETUP ROUTINES ;</w:t>
              <w:br/>
              <w:tab/>
              <w:t>;;;;;;;;;;;;;;;;;;;;;;;;;;;;;;;;;;;;;;;;;;;;;;;;;;;;;;;;;;;;;;;;;;;;;;;;;;;;;;;;;;;;;</w:t>
              <w:br/>
              <w:t>        </w:t>
              <w:br/>
              <w:t>GETHDRVAL</w:t>
              <w:br/>
              <w:tab/>
              <w:t>S LOADTYPE=$S(RUNTYPE="H":"F",1:"I")</w:t>
              <w:br/>
              <w:tab/>
              <w:t>S (PAYNAME,PAYPHONE)=""</w:t>
              <w:br/>
              <w:tab/>
            </w:r>
            <w:r>
              <w:rPr>
                <w:b/>
                <w:color w:val="000000"/>
                <w:highlight w:val="yellow"/>
              </w:rPr>
              <w:t>I RUNTYPE="F" S PAYNAME="CHAMPVA CUSTOMER SERVICE",PAYPHONE="8007338387"</w:t>
            </w:r>
            <w:r>
              <w:rPr>
                <w:color w:val="000000"/>
              </w:rPr>
              <w:br/>
              <w:tab/>
              <w:t>Q      </w:t>
              <w:br/>
              <w:t> </w:t>
              <w:br/>
              <w:t>GETCLMVAL</w:t>
              <w:br/>
              <w:tab/>
              <w:t>N CHCLB0,CHCLB1,CHMPAY1,CHCLE60</w:t>
              <w:br/>
              <w:tab/>
              <w:t>N TMPDTE S TMPDTE=0</w:t>
              <w:br/>
              <w:tab/>
              <w:t>S CHCLB0=$G(^CHMXCLB(CHCLBI,0))</w:t>
              <w:br/>
              <w:tab/>
              <w:t>S CHCLB1=$G(^CHMXCLB(CHCLBI,1))</w:t>
              <w:br/>
              <w:tab/>
              <w:t>S CHCLE64=$G(^CHMXCLE(CHCLEI,64))</w:t>
              <w:br/>
              <w:tab/>
            </w:r>
            <w:r>
              <w:rPr>
                <w:b/>
                <w:color w:val="000000"/>
                <w:highlight w:val="yellow"/>
              </w:rPr>
              <w:t>S:RUNTYPE="F" CHMPAY1=$G(^CHMPAY(CHMPAYI,1))</w:t>
            </w:r>
            <w:r>
              <w:rPr>
                <w:color w:val="000000"/>
              </w:rPr>
              <w:br/>
              <w:tab/>
              <w:t>S BPFTI=$P(CHCLB0,"^",2) ; 5.BILLING PROVIDER FEDERAL TAX ID</w:t>
              <w:br/>
              <w:tab/>
              <w:t>S BPPN=""</w:t>
              <w:tab/>
              <w:tab/>
              <w:tab/>
              <w:tab/>
              <w:tab/>
              <w:tab/>
              <w:tab/>
              <w:tab/>
              <w:tab/>
              <w:tab/>
              <w:tab/>
              <w:t>; 6.BILLING PROVIDER PAYER NUMBER</w:t>
              <w:br/>
              <w:tab/>
              <w:t>S BPNID=$P(CHCLB0,"^",13) ; 7.BILLING PROVIDER NATIONAL ID</w:t>
              <w:br/>
              <w:tab/>
              <w:t>S BPLNAME=$P(CHCLB0,"^",3) ; 8.BILLING PROVIDER LAST NAME</w:t>
              <w:br/>
              <w:tab/>
              <w:t>S BPFNAME=""</w:t>
              <w:tab/>
              <w:tab/>
              <w:tab/>
              <w:tab/>
              <w:tab/>
              <w:tab/>
              <w:tab/>
              <w:tab/>
              <w:tab/>
              <w:tab/>
              <w:t>; 9.BILLING PROVIDER FIRST NAME</w:t>
              <w:br/>
              <w:tab/>
              <w:t>S BPMNAME=""</w:t>
              <w:tab/>
              <w:tab/>
              <w:tab/>
              <w:tab/>
              <w:tab/>
              <w:tab/>
              <w:tab/>
              <w:tab/>
              <w:tab/>
              <w:tab/>
              <w:t>; 10.BILLING PROVIDER MIDDLE NAME</w:t>
              <w:br/>
              <w:tab/>
              <w:t>S BPNAMEX=""</w:t>
              <w:tab/>
              <w:tab/>
              <w:tab/>
              <w:tab/>
              <w:tab/>
              <w:tab/>
              <w:tab/>
              <w:tab/>
              <w:tab/>
              <w:tab/>
              <w:t>; 11.BILLING PROVIDER NAME SUFFIX</w:t>
              <w:br/>
              <w:tab/>
              <w:t>S SPFTID=""</w:t>
              <w:tab/>
              <w:tab/>
              <w:tab/>
              <w:tab/>
              <w:tab/>
              <w:tab/>
              <w:tab/>
              <w:tab/>
              <w:tab/>
              <w:tab/>
              <w:tab/>
              <w:t>; 12.RENDERING PHYSICIAN FEDERAL TAX ID</w:t>
              <w:br/>
              <w:tab/>
              <w:t>S SPPN=""</w:t>
              <w:tab/>
              <w:tab/>
              <w:tab/>
              <w:tab/>
              <w:tab/>
              <w:tab/>
              <w:tab/>
              <w:tab/>
              <w:tab/>
              <w:tab/>
              <w:tab/>
              <w:t>; 13.RENDERING PHYSICIAN PAYER NUMBER</w:t>
              <w:br/>
              <w:tab/>
              <w:t>S SPNID=$P(CHCLE64,"^",4) ; 14.RENDERING PHYSICIAN NATIONAL ID</w:t>
              <w:br/>
              <w:tab/>
              <w:t>S SPLNAME=$P(CHCLE64,"^",1) ; 15.RENDERING PHYSICIAN NAME</w:t>
              <w:br/>
              <w:tab/>
              <w:t>S SPFNAME=$P(CHCLE64,"^",2) ; 16.RENDERING PHYSICIAN FNAME</w:t>
              <w:br/>
              <w:tab/>
              <w:t>S SPMNAME=$P(CHCLE64,"^",3) ; 17.RENDERING PHYSICIAN MNAME</w:t>
              <w:br/>
              <w:tab/>
              <w:t>S SPNAMEX=""</w:t>
              <w:tab/>
              <w:tab/>
            </w:r>
            <w:r>
              <w:rPr>
                <w:color w:val="000000"/>
                <w:lang w:val="en-US"/>
              </w:rPr>
              <w:t xml:space="preserve">   </w:t>
            </w:r>
            <w:r>
              <w:rPr>
                <w:color w:val="000000"/>
              </w:rPr>
              <w:tab/>
              <w:t>; 18.RENDERING PHYSICIAN NAME SUFFIX</w:t>
              <w:br/>
              <w:tab/>
              <w:t>S EMPIDNUM=""</w:t>
              <w:tab/>
              <w:tab/>
              <w:t>; 19.EMPLOYER IDENTIFICATION NUMBER</w:t>
              <w:br/>
              <w:tab/>
              <w:t>S EMPNAME=""</w:t>
              <w:tab/>
              <w:tab/>
              <w:t>; 20.EMPLOYER NAME</w:t>
              <w:br/>
              <w:tab/>
              <w:t xml:space="preserve">S CHCLC0=$G(^CHMXCLC(CHCLCI,0)) </w:t>
              <w:br/>
              <w:tab/>
              <w:t>S SUBSCID=$P(CHCLC0,"^",4) ; 21.SUBSCRIBER ID</w:t>
              <w:br/>
              <w:tab/>
              <w:t>S SUBLNAME=$P(CHCLC0,"^",5) ; 22.SUBSCRIBER LAST NAME</w:t>
              <w:br/>
              <w:tab/>
              <w:t>S SUBFNAME=$P(CHCLC0,"^",6) ; 23.SUBSCRIBER FIRST NAME</w:t>
              <w:br/>
              <w:tab/>
              <w:t xml:space="preserve">S SUBMNAME=$P(CHCLC0,"^",7) ; 24.SUBSCRIBER MIDDLE NAME </w:t>
              <w:br/>
              <w:tab/>
              <w:t>S SUBNAMEX=$P(CHCLC0,"^",8) ; 25.SUBSCRIBER NAME SUFFIX</w:t>
              <w:br/>
              <w:tab/>
              <w:t>S PATID=""</w:t>
              <w:tab/>
              <w:tab/>
              <w:tab/>
              <w:t>; 26.PATIENT ID</w:t>
              <w:br/>
              <w:tab/>
              <w:t>S PATLNAME=$P(CHCLC0,"^",5) ; 27.PATIENT LAST NAME</w:t>
              <w:br/>
              <w:tab/>
              <w:t>S PATFNAME=$P(CHCLC0,"^",6) ; 28.PATIENT FIRST NAME</w:t>
              <w:br/>
              <w:tab/>
              <w:t>S PATMNAME=$P(CHCLC0,"^",7) ; 29.PATIENT MIDDLE NAME</w:t>
              <w:br/>
              <w:tab/>
              <w:t>S PATNAMEX=$P(CHCLC0,"^",8) ; 30.PATIENT NAME SUFFIX</w:t>
              <w:br/>
              <w:tab/>
              <w:t xml:space="preserve">S PATDOB=$P(CHCLC0,"^",9) ; 31.PATIENT DATE OF BIRTH </w:t>
              <w:br/>
              <w:tab/>
              <w:t>S PATGENDR=$P(CHCLC0,"^",10) ; 32.PATIENT GENDER</w:t>
              <w:br/>
              <w:tab/>
              <w:t>S:"MF"'[PATGENDR PATGENDR=""</w:t>
              <w:tab/>
              <w:t>; DO NOT ALLOW PATIENT GENDER UNKNOWN</w:t>
              <w:br/>
              <w:tab/>
              <w:t>S ECLMNUM=$P(^CHMXCLE(CHCLEI,3),"^",5) ; 33.EMDEON CLAIM NUMBER</w:t>
              <w:br/>
              <w:tab/>
              <w:t xml:space="preserve">S CLMCHRG=$S($P(^CHMXCLE(CHCLEI,2),"^",1)'&gt;0:"0.00",1:$P(^CHMXCLE(CHCLEI,2),"^",1)) ; 34.CHARGE AMT </w:t>
              <w:br/>
              <w:tab/>
            </w:r>
            <w:r>
              <w:rPr>
                <w:b/>
                <w:color w:val="000000"/>
                <w:highlight w:val="yellow"/>
              </w:rPr>
              <w:t>S CLMPMT=$S(RUNTYPE="F":$P(CHMPAY1,"^",1),1:"0.00") ; 35.CLAIM PAYMENT AMOUNT</w:t>
            </w:r>
            <w:r>
              <w:rPr>
                <w:b/>
                <w:color w:val="000000"/>
              </w:rPr>
              <w:br/>
            </w:r>
            <w:r>
              <w:rPr>
                <w:color w:val="000000"/>
              </w:rPr>
              <w:tab/>
            </w:r>
            <w:r>
              <w:rPr>
                <w:b/>
                <w:color w:val="000000"/>
                <w:highlight w:val="yellow"/>
              </w:rPr>
              <w:t>S CAPD=$S(RUNTYPE="F":</w:t>
            </w:r>
            <w:r>
              <w:rPr>
                <w:b/>
                <w:color w:val="000000"/>
                <w:highlight w:val="yellow"/>
                <w:lang w:val="en-US"/>
              </w:rPr>
              <w:t>PAYDATE</w:t>
            </w:r>
            <w:r>
              <w:rPr>
                <w:b/>
                <w:color w:val="000000"/>
                <w:highlight w:val="yellow"/>
              </w:rPr>
              <w:t>,1:"") ; 36.CLAIM ADJ/PAYMENT DATE</w:t>
            </w:r>
            <w:r>
              <w:rPr>
                <w:b/>
                <w:color w:val="000000"/>
              </w:rPr>
              <w:br/>
            </w:r>
            <w:r>
              <w:rPr>
                <w:color w:val="000000"/>
              </w:rPr>
              <w:tab/>
            </w:r>
            <w:r>
              <w:rPr>
                <w:b/>
                <w:color w:val="000000"/>
                <w:highlight w:val="yellow"/>
              </w:rPr>
              <w:t>S CHKEFTDATE=$S(RUNTYPE="F":CHKDATE,1:"") ; 37.CHECK/EFT DATE</w:t>
              <w:br/>
              <w:tab/>
              <w:t>S CHKEFTNUM=$S(RUNTYPE="F":CHKEFT,1:"") ; 38.CHECK/EFT NUMBER</w:t>
            </w:r>
            <w:r>
              <w:rPr>
                <w:color w:val="000000"/>
              </w:rPr>
              <w:t xml:space="preserve"> </w:t>
              <w:br/>
              <w:tab/>
              <w:t>S BTYPE=$S(RUNTYPE="F":</w:t>
            </w:r>
            <w:r>
              <w:rPr>
                <w:color w:val="000000"/>
                <w:lang w:val="en-US"/>
              </w:rPr>
              <w:t>””,</w:t>
            </w:r>
            <w:r>
              <w:rPr>
                <w:color w:val="000000"/>
              </w:rPr>
              <w:t xml:space="preserve">1:"") ; 39.BILL TYPE </w:t>
              <w:br/>
              <w:tab/>
              <w:t>S PCIDNUM=$P($G(^CHMXCLE(CHCLEI,100)),"^",2) ; 40.PAYER CLAIM ID NUMBER (PDI)</w:t>
              <w:br/>
              <w:tab/>
              <w:t>S:PCIDNUM="" PCIDNUM=$P($G(^CHMXCLE(CHCLEI,100)),"^",4) ; PDI NOT POPULATED, DERIVED CLAIM CTL NUM</w:t>
              <w:br/>
              <w:tab/>
              <w:t xml:space="preserve">S PATACCT=$P($G(^CHMXCLE(CHCLEI,0)),"^",2) ; 41.PATIENT ACCOUNT NUMBER </w:t>
              <w:br/>
              <w:tab/>
              <w:t>S PRSCNUM=""</w:t>
              <w:tab/>
              <w:tab/>
              <w:tab/>
              <w:tab/>
              <w:tab/>
              <w:tab/>
              <w:tab/>
              <w:tab/>
              <w:tab/>
              <w:tab/>
              <w:t>; 42.PHARMACY PRESCRIPTION NUMBER</w:t>
              <w:br/>
              <w:tab/>
              <w:t>S VOUCHID=""</w:t>
              <w:tab/>
              <w:tab/>
              <w:tab/>
              <w:tab/>
              <w:tab/>
              <w:tab/>
              <w:tab/>
              <w:tab/>
              <w:tab/>
              <w:tab/>
              <w:t xml:space="preserve">; 43.VOUCHER IDENTIFIER </w:t>
              <w:br/>
              <w:tab/>
              <w:t>S LOCSYSID=""</w:t>
              <w:tab/>
              <w:tab/>
              <w:tab/>
              <w:tab/>
              <w:tab/>
              <w:tab/>
              <w:tab/>
              <w:tab/>
              <w:tab/>
              <w:tab/>
              <w:t>; 44.APP/LOCATION SYSTEM ID</w:t>
              <w:br/>
              <w:tab/>
              <w:t>S GRPNUM=""</w:t>
              <w:tab/>
              <w:tab/>
              <w:tab/>
              <w:tab/>
              <w:tab/>
              <w:tab/>
              <w:tab/>
              <w:tab/>
              <w:tab/>
              <w:tab/>
              <w:tab/>
              <w:t>; 45.GROUP NUMBER</w:t>
              <w:br/>
              <w:tab/>
              <w:t>S CLMTYP=$$GETCLMTYP </w:t>
              <w:tab/>
              <w:tab/>
              <w:tab/>
              <w:tab/>
              <w:tab/>
              <w:tab/>
              <w:tab/>
              <w:tab/>
              <w:t>; GET I/P/D CLAIM TYPE</w:t>
              <w:br/>
              <w:tab/>
              <w:t>S:CLMTYP="P" SVCDATES=$$GPSTARTEND</w:t>
              <w:tab/>
              <w:tab/>
              <w:tab/>
              <w:tab/>
              <w:tab/>
              <w:t>; 46/47. PROFESSIONAL SERVICE START DATE</w:t>
              <w:br/>
              <w:tab/>
              <w:t>S:CLMTYP="I" SVCDATES=$$GISTARTEND</w:t>
              <w:tab/>
              <w:tab/>
              <w:tab/>
              <w:tab/>
              <w:tab/>
              <w:t>; 46.1/47.1 INSTITUTIONAL START/END</w:t>
              <w:br/>
              <w:tab/>
              <w:t>S:CLMTYP="D" SVCDATES=$$GDSTARTEND </w:t>
              <w:tab/>
              <w:tab/>
              <w:tab/>
              <w:tab/>
              <w:tab/>
              <w:t>; 46.2/47.2 DENTAL START/END</w:t>
              <w:br/>
              <w:tab/>
              <w:t>S CLMSTDT=$P(SVCDATES,"*",1),CLMENDT=$P(SVCDATES,"*",2)</w:t>
              <w:br/>
              <w:tab/>
              <w:t>Q</w:t>
              <w:br/>
              <w:t> </w:t>
              <w:br/>
              <w:t>GPSTARTEND() ; POPULATE EMDEON REQUIRED FIELD FOR PROFESSIONAL CLAIM START/END DATES</w:t>
              <w:br/>
              <w:tab/>
              <w:t>N STDATE,CHFI,TDATE,EDATE,SVCDATES  </w:t>
              <w:br/>
              <w:tab/>
              <w:t>S CHFI=0</w:t>
              <w:br/>
              <w:tab/>
              <w:t>S CHFI=$O(^CHMXCLF("B",CHCLEI,CHFI))</w:t>
              <w:br/>
              <w:tab/>
              <w:t>S STDATE=$P($G(^CHMXCLF(CHFI,1)),"^",11),TMPDTE=STDATE</w:t>
              <w:tab/>
              <w:t>; TMPDTE IS LAST START DATE</w:t>
              <w:br/>
              <w:tab/>
              <w:t>F  S CHFI=$O(^CHMXCLF("B",CHCLEI,CHFI)) Q:'CHFI  D ; CHECK ALL LI "FROM" DATES</w:t>
              <w:br/>
              <w:tab/>
              <w:t>.S TDATE=$P($G(^CHMXCLF(CHFI,1)),"^",11)</w:t>
              <w:br/>
              <w:tab/>
              <w:t>.I TDATE&lt;STDATE S STDATE=TDATE</w:t>
              <w:tab/>
              <w:tab/>
              <w:tab/>
              <w:tab/>
              <w:tab/>
              <w:tab/>
              <w:t>; TRACK "OLDEST" START DATE</w:t>
              <w:br/>
              <w:tab/>
              <w:t>.I TDATE&gt;TMPDTE S TMPDTE=TDATE</w:t>
              <w:tab/>
              <w:tab/>
              <w:tab/>
              <w:tab/>
              <w:tab/>
              <w:tab/>
              <w:t>; TRACK "MOST RECENT" START DATE</w:t>
              <w:br/>
              <w:tab/>
              <w:t>S EDATE=$$GSVCEND</w:t>
              <w:br/>
              <w:tab/>
              <w:t>S:(EDATE="")!(EDATE&lt;TMPDTE) EDATE=TMPDTE</w:t>
              <w:br/>
              <w:tab/>
              <w:t>S SVCDATES=STDATE_"*"_EDATE</w:t>
              <w:br/>
              <w:tab/>
              <w:t>Q SVCDATES</w:t>
              <w:br/>
              <w:tab/>
              <w:tab/>
              <w:br/>
              <w:t>GISTARTEND() ; POPULATE EMDEON FIELD FOR INSTITUTIONAL CLAIM START/END DATES</w:t>
              <w:br/>
              <w:tab/>
              <w:t>N STDATE,CHFI,TDATE,EDATE,SVCDATES  </w:t>
              <w:br/>
              <w:tab/>
              <w:t>S CHFI=0</w:t>
              <w:br/>
              <w:tab/>
              <w:t>S STDATE=$P($G(^CHMXCLE(CHCLEI,1)),"^",1) ; START DATE</w:t>
              <w:br/>
              <w:tab/>
              <w:t>S EDATE=$P($G(^CHMXCLE(CHCLEI,1)),"^",2) ; END DATE</w:t>
              <w:br/>
              <w:tab/>
              <w:t>S SVCDATES=STDATE_"*"_EDATE</w:t>
              <w:br/>
              <w:tab/>
              <w:t>Q SVCDATES</w:t>
              <w:br/>
              <w:t> </w:t>
              <w:br/>
              <w:t>GDSTARTEND() ; POPULATE EMDEON FIELD FOR DENTAL CLAIM START/END DATES</w:t>
              <w:br/>
              <w:tab/>
              <w:t>N STDATE,EDATE,SVCDATES  </w:t>
              <w:br/>
              <w:tab/>
              <w:t>S STDATE=$P($G(^CHMXCLE(CHCLEI,1)),"^",1) ; START DATE</w:t>
              <w:br/>
              <w:tab/>
              <w:t>S EDATE=$P($G(^CHMXCLE(CHCLEI,1)),"^",2) ; END DATE</w:t>
              <w:br/>
              <w:tab/>
              <w:t>S SVCDATES=STDATE_"*"_EDATE</w:t>
              <w:br/>
              <w:tab/>
              <w:t>Q SVCDATES</w:t>
              <w:br/>
              <w:tab/>
              <w:br/>
              <w:t>GETSTCVAL(TYPE)</w:t>
              <w:br/>
              <w:tab/>
              <w:t xml:space="preserve">S PCINUM=$P($G(^CHMXCLE(CHCLEI,100)),"^",2) ; 4.PAYER CLAIM ID NUMBER(PDI) </w:t>
              <w:br/>
              <w:tab/>
              <w:t>S:PCINUM="" PCINUM=$P($G(^CHMXCLE(CHCLEI,100)),"^",4) ; PDI NOT POPULATED, DERIVED CLAIM CTL NUM</w:t>
              <w:br/>
              <w:tab/>
              <w:t>S DATERR=""</w:t>
              <w:tab/>
              <w:tab/>
              <w:tab/>
              <w:tab/>
              <w:tab/>
              <w:t xml:space="preserve">; 10.EMDEON SPECIFIC DATA IN ERROR </w:t>
              <w:br/>
              <w:tab/>
              <w:t>S ESCODE=""</w:t>
              <w:tab/>
              <w:tab/>
              <w:tab/>
              <w:tab/>
              <w:tab/>
              <w:t>; 11.EMDEON SPECIFIC STATUS CODE</w:t>
              <w:br/>
              <w:tab/>
            </w:r>
            <w:r>
              <w:rPr>
                <w:b/>
                <w:color w:val="000000"/>
                <w:highlight w:val="yellow"/>
              </w:rPr>
              <w:t>I RUNTYPE="F" D  Q</w:t>
              <w:br/>
              <w:tab/>
              <w:t>. I $P($G(^CHMXCLF(CHCLFI,1)),"^",</w:t>
            </w:r>
            <w:r>
              <w:rPr>
                <w:b/>
                <w:color w:val="000000"/>
                <w:highlight w:val="yellow"/>
                <w:lang w:val="en-US"/>
              </w:rPr>
              <w:t>23</w:t>
            </w:r>
            <w:r>
              <w:rPr>
                <w:b/>
                <w:color w:val="000000"/>
                <w:highlight w:val="yellow"/>
              </w:rPr>
              <w:t>)'="" S LICNUM=$P(^(1),"^",</w:t>
            </w:r>
            <w:r>
              <w:rPr>
                <w:b/>
                <w:color w:val="000000"/>
                <w:highlight w:val="yellow"/>
                <w:lang w:val="en-US"/>
              </w:rPr>
              <w:t>23</w:t>
            </w:r>
            <w:r>
              <w:rPr>
                <w:b/>
                <w:color w:val="000000"/>
                <w:highlight w:val="yellow"/>
              </w:rPr>
              <w:t>)</w:t>
              <w:br/>
              <w:tab/>
              <w:t>. I $G(LICNUM)="" S LICNUM=$P($G(^CHMXCLF(CHCLFI,0)),"^",2)</w:t>
            </w:r>
            <w:r>
              <w:rPr>
                <w:b/>
                <w:color w:val="000000"/>
              </w:rPr>
              <w:br/>
            </w:r>
            <w:r>
              <w:rPr>
                <w:color w:val="000000"/>
              </w:rPr>
              <w:tab/>
              <w:t>S:TYPE="CLM" LICNUM=""</w:t>
              <w:tab/>
              <w:tab/>
              <w:tab/>
              <w:t>; 5.CLM LVL LINE ITEM CONTROL NUMBER</w:t>
              <w:br/>
              <w:tab/>
              <w:t xml:space="preserve">S:TYPE="DTL" LICNUM=$P($G(^CHMXCLF(CHCLFI,0)),"^",2) ; SERVICE LINE NUMBER </w:t>
              <w:br/>
              <w:tab/>
              <w:t>Q</w:t>
              <w:tab/>
              <w:br/>
              <w:tab/>
              <w:br/>
              <w:tab/>
              <w:t>;;;;;;;;;;;;;;;;;;;;;;;;;;;;;;;;;;;;;;;;;;;;;;;;;;;;;;;;;;;;;;;;;;;;;;;;;;;</w:t>
              <w:br/>
              <w:tab/>
              <w:t>; 9/7/2011: modified Procedure Modifier #1 extract to field 4 from field 3;</w:t>
              <w:br/>
              <w:tab/>
              <w:t>;;;;;;;;;;;;;;;;;;;;;;;;;;;;;;;;;;;;;;;;;;;;;;;;;;;;;;;;;;;;;;;;;;;;;;;;;;;</w:t>
              <w:br/>
              <w:tab/>
              <w:br/>
              <w:t>GDTLVARS</w:t>
              <w:tab/>
              <w:tab/>
              <w:tab/>
              <w:t>; DTL RECORD DATA GATHERING</w:t>
              <w:br/>
              <w:tab/>
              <w:t>S LICN=""</w:t>
              <w:br/>
              <w:tab/>
              <w:t>S PCID=$P($G(^CHMXCLE(CHCLEI,100)),"^",2) ; FIRST TRY THE ASSIGNED PDI NUMBER</w:t>
              <w:br/>
              <w:tab/>
              <w:t>S:PCID="" PCID=$P($G(^CHMXCLE(CHCLEI,100)),"^",4) ; PDI NOT POPULATED, DERIVED CLAIM CTL NUM</w:t>
              <w:br/>
              <w:tab/>
              <w:t>S CHCLF1=$G(^CHMXCLF(CHCLFI,1))</w:t>
              <w:br/>
              <w:tab/>
              <w:t>I RUNTYPE="F",$P($G(^CHMXCLF(CHCLFI,1)),"^",</w:t>
            </w:r>
            <w:r>
              <w:rPr>
                <w:color w:val="000000"/>
                <w:lang w:val="en-US"/>
              </w:rPr>
              <w:t>23</w:t>
            </w:r>
            <w:r>
              <w:rPr>
                <w:color w:val="000000"/>
              </w:rPr>
              <w:t>)'="" S LICN=$P(^(1),"^",</w:t>
            </w:r>
            <w:r>
              <w:rPr>
                <w:color w:val="000000"/>
                <w:lang w:val="en-US"/>
              </w:rPr>
              <w:t>23</w:t>
            </w:r>
            <w:r>
              <w:rPr>
                <w:color w:val="000000"/>
              </w:rPr>
              <w:t>)</w:t>
              <w:br/>
              <w:tab/>
              <w:t>I LICN="" S LICN=$P($G(^CHMXCLF(CHCLFI,0)),"^",2) ; 5.SERVICE LINE NUMBER</w:t>
              <w:br/>
              <w:tab/>
              <w:t>S SQID=$P(CHCLF1,"^",2) ; 6.SERVICE QUALIFIER ID</w:t>
              <w:br/>
              <w:tab/>
              <w:t>S:SQID="" SQID="NU"</w:t>
              <w:tab/>
              <w:tab/>
              <w:tab/>
              <w:tab/>
              <w:tab/>
              <w:tab/>
              <w:tab/>
              <w:tab/>
              <w:tab/>
              <w:t>; DEFAULT VALUE IF NOT PROVIDED</w:t>
              <w:br/>
              <w:tab/>
              <w:t>S SICODE=$P(CHCLF1,"^",3) ; 7.SERVICE IDENTIFICATION CODE</w:t>
              <w:br/>
              <w:tab/>
              <w:t>S:SICODE="" SICODE=$P(^CHMXCLF(CHCLFI,1),"^",1) ; DEFAULT VALUE IF NOT PROVIDED</w:t>
              <w:br/>
              <w:tab/>
              <w:t>S PRCM1=$P(CHCLF1,"^",4) ; 8.PROCEDURE MODIFIER 1</w:t>
              <w:br/>
              <w:tab/>
              <w:t>S PRCM2=$P(CHCLF1,"^",5) ; 9.PROCEDURE MODIFIER 2</w:t>
              <w:br/>
              <w:tab/>
              <w:t>S PRCM3=$P(CHCLF1,"^",14) ; 10.PROCEDURE MODIFIER 3</w:t>
              <w:br/>
              <w:tab/>
              <w:t>S PRCM4=$P(CHCLF1,"^",15) ; 11.PROCEDURE MODIFIER 4</w:t>
              <w:br/>
              <w:tab/>
              <w:t>S:RUNTYPE'="F" LICHRGA=$P(CHCLF1,"^",6) ; 12.ACK/PEND LINE ITEM CHARGE AMOUNT</w:t>
              <w:br/>
              <w:tab/>
              <w:t>S:RUNTYPE="F" LICHRGA=$$GETFLICA</w:t>
              <w:tab/>
              <w:tab/>
              <w:tab/>
              <w:tab/>
              <w:tab/>
              <w:tab/>
              <w:t>; FINAL LINE ITEM CHARGE AMOUNT</w:t>
              <w:br/>
              <w:tab/>
              <w:t>S:RUNTYPE'="F" LIPPA="0.00"</w:t>
              <w:tab/>
              <w:tab/>
              <w:tab/>
              <w:tab/>
              <w:tab/>
              <w:tab/>
              <w:tab/>
              <w:t>; 13.ACK/PEND LINE ITEM PROV. PAYMENT AMOUNT</w:t>
              <w:br/>
              <w:tab/>
              <w:t>S:RUNTYPE="F" LIPPA=$$GETFLIPPA</w:t>
              <w:tab/>
              <w:tab/>
              <w:tab/>
              <w:tab/>
              <w:tab/>
              <w:tab/>
              <w:t>; FINAL LINE ITEM PROV. PAYMENT AMOUNT</w:t>
              <w:br/>
              <w:tab/>
              <w:t>S RVNUCODE=$P(^CHMXCLF(CHCLFI,1),"^",1) ; 14.REVENUE CODE</w:t>
              <w:br/>
              <w:tab/>
              <w:t>S:RVNUCODE="9999" RVNUCODE=""</w:t>
              <w:tab/>
              <w:tab/>
              <w:tab/>
              <w:tab/>
              <w:tab/>
              <w:tab/>
              <w:t>; DON'T OUTPUT 9999 VALUE</w:t>
              <w:br/>
              <w:tab/>
              <w:t>S:RUNTYPE'="F" QTYUOS=$P(CHCLF1,"^",8) ; 15.ACK/PEND QUANTITY(UNITS OF SERVICE)</w:t>
              <w:br/>
              <w:tab/>
              <w:t>S:RUNTYPE="F" QTYUOS=$$GETFQTYUOS</w:t>
              <w:tab/>
              <w:tab/>
              <w:tab/>
              <w:tab/>
              <w:tab/>
              <w:tab/>
              <w:t>; FINAL QUANTITY(UNITS OF SERVICE)</w:t>
              <w:br/>
              <w:tab/>
              <w:t>S ECLMNUM=$P(^CHMXCLE(CHCLEI,3),"^",5) ; 16.EMDEON CLAIM NUMBER</w:t>
              <w:br/>
              <w:tab/>
              <w:t>S CLMTYP=$$GETCLMTYP  </w:t>
              <w:tab/>
              <w:tab/>
              <w:tab/>
              <w:tab/>
              <w:tab/>
              <w:tab/>
              <w:tab/>
              <w:tab/>
              <w:t>; GET I/P/D CLAIM TYPE</w:t>
              <w:br/>
              <w:tab/>
              <w:t>S:CLMTYP="P" SVCDATES=$$GPDSTARTEND</w:t>
              <w:tab/>
              <w:tab/>
              <w:tab/>
              <w:tab/>
              <w:tab/>
              <w:t>; 17. PROFESSIONAL SERVICE START/END DATE</w:t>
              <w:br/>
              <w:tab/>
              <w:t>S:CLMTYP="I" SVCDATES=$$GIDSTARTEND</w:t>
              <w:tab/>
              <w:tab/>
              <w:tab/>
              <w:tab/>
              <w:tab/>
              <w:t>; 17.1 INSTITUTIONAL SERVICE START/END DATES</w:t>
              <w:br/>
              <w:tab/>
              <w:t>S:CLMTYP="D" SVCDATES=$$GDDSTARTEND </w:t>
              <w:tab/>
              <w:tab/>
              <w:tab/>
              <w:tab/>
              <w:t>; 17.2 DENTAL SERVICE START/END DATES</w:t>
              <w:br/>
              <w:tab/>
              <w:t>S SVCSTDATE=$P(SVCDATES,"*",1),SVCENDATE=$P(SVCDATES,"*",2)</w:t>
              <w:br/>
              <w:tab/>
              <w:t>Q</w:t>
              <w:tab/>
              <w:tab/>
              <w:br/>
              <w:tab/>
              <w:br/>
              <w:tab/>
              <w:t>;;;;;;;;;;;;;;;;;;;;;;;;;;;;;;;;;;;;;;;;;;;;;;;;;;;;;;;;;;;;;;;;;;;;;</w:t>
              <w:br/>
              <w:tab/>
              <w:t>; LINE ITEM FUNCTIONS TO GATHER THE SPECIFIC DATA FIELDS ;</w:t>
              <w:br/>
              <w:tab/>
              <w:t>;;;;;;;;;;;;;;;;;;;;;;;;;;;;;;;;;;;;;;;;;;;;;;;;;;;;;;;;;;;;;;;;;;;;;</w:t>
              <w:br/>
              <w:tab/>
              <w:br/>
              <w:tab/>
              <w:t>;;;;;;;;;;;;;;;;;;;;;;;;;;;;;;;;;;;;;;;;;;;;;;;;;;;;;;;;;;;;;;;;;;;;;</w:t>
              <w:br/>
              <w:tab/>
              <w:t>; EMDEON REQUIRES THE EARLIEST START DATE (CLAIM OR LINE ITEM DATE ;</w:t>
              <w:br/>
              <w:tab/>
              <w:t>; FOR THE SERVICE START DATE. THIS FUNCTION 1) GETS THE CLAIM START ;</w:t>
              <w:br/>
              <w:tab/>
              <w:t>; DATE, THEN SEARCHES THROUGH LINE ITEMS FOR ANY EARLIER DATES. ;</w:t>
              <w:br/>
              <w:tab/>
              <w:t>; THE EARLIEST DATE FOUND IS RECORDED AS THE START DATE. ;</w:t>
              <w:br/>
              <w:tab/>
              <w:t>;;;;;;;;;;;;;;;;;;;;;;;;;;;;;;;;;;;;;;;;;;;;;;;;;;;;;;;;;;;;;;;;;;;;;</w:t>
              <w:br/>
              <w:t> </w:t>
              <w:br/>
              <w:tab/>
              <w:t>;;;;;;;;;;;;;;;;;;;;;;;;;;;;;;;;;;;;;;;;;;;;;;;;;;;;;;;;;;;;;;;;;;;;;</w:t>
              <w:br/>
              <w:tab/>
              <w:t>; DETERMINE THE CLAIM TYPE, I.E. PROFESSIONAL, INSTITUTIONAL, OR DENTAL</w:t>
              <w:br/>
              <w:tab/>
              <w:t>; 4010/5010 VERSION IDENTIFIERS</w:t>
              <w:br/>
              <w:tab/>
              <w:t>; 98 / 222 PROFESSIONAL CLAIMS</w:t>
              <w:br/>
              <w:tab/>
              <w:t>; 96 / 223 INSTITUTIONAL CLAIMS</w:t>
              <w:br/>
              <w:tab/>
              <w:t>; 97 / 224 DENTAL CLAIMS</w:t>
              <w:br/>
              <w:tab/>
              <w:t>;;;;;;;;;;;;;;;;;;;;;;;;;;;;;;;;;;;;;;;;;;;;;;;;;;;;;;;;;;;;;;;;;;;;;</w:t>
              <w:br/>
              <w:t> </w:t>
              <w:br/>
              <w:t>GETCLMTYP()</w:t>
              <w:br/>
              <w:tab/>
              <w:t>N TYPE</w:t>
              <w:tab/>
              <w:tab/>
              <w:tab/>
              <w:t>; VERSION-FUNCTIONAL TYPE NUMBER FROM ^CHMXCLA()</w:t>
              <w:br/>
              <w:tab/>
              <w:t>S TYPE=$P($G(^CHMXCLA(CHCLAI,0)),"^",13)</w:t>
              <w:br/>
              <w:tab/>
              <w:t>Q:(TYPE[222)!(TYPE[98) "P"</w:t>
              <w:br/>
              <w:tab/>
              <w:t>Q:(TYPE[223)!(TYPE[96) "I"</w:t>
              <w:br/>
              <w:tab/>
              <w:t>Q:(TYPE[224)!(TYPE[97) "D"</w:t>
              <w:br/>
              <w:tab/>
              <w:t>Q "U"</w:t>
              <w:br/>
              <w:t> </w:t>
              <w:br/>
              <w:tab/>
              <w:t>;;;;;;;;;;;;;;;;;;;;;;;;;;;;;;;;;;;;;;;;;;;;;;;;;;;;;;;;;;;;;;;;;;;;;;</w:t>
              <w:br/>
              <w:tab/>
              <w:t>; PROFESSIONAL START/END DATES</w:t>
              <w:br/>
              <w:tab/>
              <w:t>;;;;;;;;;;;;;;;;;;;;;;;;;;;;;;;;;;;;;;;;;;;;;;;;;;;;;;;;;;;;;;;;;;;;;;</w:t>
              <w:br/>
              <w:tab/>
              <w:br/>
              <w:t>GPDSTARTEND() ; POPULATE EMDEON REQUIRED FIELD FOR PROFESSIONAL START/END DATES</w:t>
              <w:br/>
              <w:tab/>
              <w:t>N STDATE,CHFI,TDATE,EDATE,SVCDATES  </w:t>
              <w:br/>
              <w:tab/>
              <w:t>S STDATE=$P($G(^CHMXCLF(CHCLFI,1)),"^",11) ; START DATE</w:t>
              <w:br/>
              <w:tab/>
              <w:t>S EDATE=$P($G(^CHMXCLF(CHCLFI,1)),"^",12) ; END DATE</w:t>
              <w:br/>
              <w:tab/>
              <w:t>S:EDATE="" EDATE=STDATE</w:t>
              <w:br/>
              <w:tab/>
              <w:t>S SVCDATES=STDATE_"*"_EDATE</w:t>
              <w:br/>
              <w:tab/>
              <w:t>Q SVCDATES</w:t>
              <w:tab/>
              <w:br/>
              <w:tab/>
              <w:br/>
              <w:t>GIDSTARTEND() ; POPULATE EMDEON FIELD FOR INSTITUTIONAL DETAIL START/END DATES</w:t>
              <w:br/>
              <w:tab/>
              <w:t>N STDATE,CHFI,TDATE,EDATE,SVCDATES  </w:t>
              <w:br/>
              <w:tab/>
              <w:t>S STDATE=$P($G(^CHMXCLF(CHCLFI,1)),"^",11)</w:t>
              <w:br/>
              <w:tab/>
              <w:t>S:STDATE="" STDATE=$P($G(^CHMXCLE(CHCLEI,1)),"^",1) ; START DATE</w:t>
              <w:br/>
              <w:tab/>
              <w:t>S EDATE=$P($G(^CHMXCLF(CHCLFI,1)),"^",12)</w:t>
              <w:br/>
              <w:tab/>
              <w:t>S:EDATE="" EDATE=$P($G(^CHMXCLF(CHCLFI,1)),"^",11)</w:t>
              <w:br/>
              <w:tab/>
              <w:t>S:EDATE="" EDATE=$P($G(^CHMXCLE(CHCLEI,1)),"^",2)</w:t>
              <w:br/>
              <w:tab/>
              <w:t>S SVCDATES=STDATE_"*"_EDATE</w:t>
              <w:br/>
              <w:tab/>
              <w:t>Q SVCDATES</w:t>
              <w:br/>
              <w:t> </w:t>
              <w:br/>
              <w:t>GDDSTARTEND() ; EMDEON DENTAL DETAIL START/END DATES</w:t>
              <w:br/>
              <w:tab/>
              <w:t>N STDATE,CHFI,TDATE,EDATE,SVCDATES  </w:t>
              <w:br/>
              <w:tab/>
              <w:t>S STDATE=$P($G(^CHMXCLF(CHCLFI,1)),"^",11) ; START DATE</w:t>
              <w:br/>
              <w:tab/>
              <w:t>S EDATE=$P($G(^CHMXCLF(CHCLFI,1)),"^",12) ; END DATE</w:t>
              <w:br/>
              <w:tab/>
              <w:t>S:EDATE="" EDATE=STDATE</w:t>
              <w:br/>
              <w:tab/>
              <w:t>S SVCDATES=STDATE_"*"_EDATE</w:t>
              <w:br/>
              <w:tab/>
              <w:t>Q SVCDATES</w:t>
              <w:tab/>
              <w:br/>
              <w:br/>
              <w:tab/>
              <w:t>;;;;;;;;;;;;;;;;;;;;;;;;;;;;;;;;;;;;;;;;;;;;;;;;;;;;;;;;;;;;;;;;;;;;;</w:t>
              <w:br/>
              <w:tab/>
              <w:t>; EMDEON REQUIRES THE LAST END DATE (CLAIM OR LINE ITEM DATE ;</w:t>
              <w:br/>
              <w:tab/>
              <w:t>; FOR THE SERVICE END DATE. THIS FUNCTION 1) GETS THE CLAIM START ;</w:t>
              <w:br/>
              <w:tab/>
              <w:t>; DATE, THEN 2)SEARCHES THROUGH LINE ITEMS FOR ANY LATER DATES. ;</w:t>
              <w:br/>
              <w:tab/>
              <w:t>; THE LATEST DATE FOUND IS RECORDED AS THE END DATE. ;</w:t>
              <w:br/>
              <w:tab/>
              <w:t>;;;;;;;;;;;;;;;;;;;;;;;;;;;;;;;;;;;;;;;;;;;;;;;;;;;;;;;;;;;;;;;;;;;;;</w:t>
              <w:br/>
              <w:t> </w:t>
              <w:br/>
              <w:t>GSVCEND() ; POPULATE EMDEON REQUIRED FIELD FOR SERVICE END DATE</w:t>
              <w:br/>
              <w:tab/>
              <w:t>N ENDATE,CHFI,TDATE  </w:t>
              <w:br/>
              <w:tab/>
              <w:t>S CHFI=0,CHFI=$O(^CHMXCLF("B",CHCLEI,CHFI))</w:t>
              <w:br/>
              <w:tab/>
              <w:t>S ENDATE=$P($G(^CHMXCLF(CHFI,1)),"^",12) ; ^CHMXCLF(I) END DATE</w:t>
              <w:br/>
              <w:tab/>
              <w:t>F  S CHFI=$O(^CHMXCLF("B",CHCLEI,CHFI)) Q:'CHFI  D ; CHECK ALL LI "TO" DATES</w:t>
              <w:br/>
              <w:tab/>
              <w:t>.S TDATE=$P($G(^CHMXCLF(CHFI,1)),"^",12)</w:t>
              <w:br/>
              <w:tab/>
              <w:t>.I TDATE&gt;ENDATE S ENDATE=TDATE</w:t>
              <w:tab/>
              <w:tab/>
              <w:tab/>
              <w:tab/>
              <w:t>; TRACK "YOUNGEST" END DATE</w:t>
              <w:br/>
              <w:tab/>
              <w:t>Q ENDATE</w:t>
              <w:br/>
              <w:t> </w:t>
              <w:br/>
              <w:t>GETFLICA</w:t>
              <w:tab/>
              <w:tab/>
              <w:t xml:space="preserve">; FINAL LINE ITEM CHARGE AMOUNT </w:t>
              <w:br/>
              <w:tab/>
              <w:t>Q 0</w:t>
              <w:br/>
              <w:tab/>
              <w:br/>
              <w:t>GETFLIPPA</w:t>
              <w:tab/>
              <w:tab/>
              <w:t>; FINAL LINE ITEM PROV. PAYMENT AMOUNT</w:t>
              <w:br/>
              <w:tab/>
              <w:t>Q 0</w:t>
              <w:br/>
              <w:tab/>
              <w:br/>
              <w:t>GETFQTYUOS</w:t>
              <w:tab/>
              <w:tab/>
              <w:t>; FINAL QUANTITY(UNITS OF SERVICE)</w:t>
              <w:br/>
              <w:tab/>
              <w:t xml:space="preserve">Q 0 </w:t>
              <w:br/>
              <w:tab/>
              <w:br/>
              <w:tab/>
              <w:t>;;;;;;;;;;;;;;;;;;;;;;;;;;;;;;;;;;;;;;;;;;;;;;;;;;;;;;;;;;;;;;;;;;;;;;;;;;;;;;;;;</w:t>
              <w:br/>
              <w:tab/>
              <w:t>; DOCUMENTREC (UTILITY THAT HELPS IN DOCUMENTING THE RECORD GENERATION PROCESS) ;</w:t>
              <w:br/>
              <w:tab/>
              <w:t>; CREATES A FILE THAT CONTAINS THE RECORD INFORMATION FOR THE 5010 ;</w:t>
              <w:br/>
              <w:tab/>
              <w:t>; EMDEON STATUS RECORDS, INCLUDING THE HEADER, CLAIM, LINE ITEM, AND TRAILER ;</w:t>
              <w:br/>
              <w:tab/>
              <w:t>; RECORDS. THIS FUNCTION USES THE FIELD DESCRIPTORS TO DOCUMENT EACH FIELD IN ;</w:t>
              <w:br/>
              <w:tab/>
              <w:t>; THE RECORDS, I.E.: ;</w:t>
              <w:br/>
              <w:tab/>
              <w:t>; 1) RECORD NAME ;</w:t>
              <w:br/>
              <w:tab/>
              <w:t>; 2) STARTING LOCATION IN THE RECORD ;</w:t>
              <w:br/>
              <w:tab/>
              <w:t>; 3) LENGTH (WIDTH) OF THE FIELD ;</w:t>
              <w:br/>
              <w:tab/>
              <w:t>; 4) JUSTIFICATION WITHIN THE FIELD ;</w:t>
              <w:br/>
              <w:tab/>
              <w:t>; 5) THE VALUE (HARD CODED FIELDS) OR THE CACHE FILELOCATION FROM WHICH THE ;</w:t>
              <w:br/>
              <w:tab/>
              <w:t>; VALUE IS RETRIEVED. ;</w:t>
              <w:br/>
              <w:tab/>
              <w:t>;;;;;;;;;;;;;;;;;;;;;;;;;;;;;;;;;;;;;;;;;;;;;;;;;;;;;;;;;;;;;;;;;;;;;;;;;;;;;;;;;</w:t>
              <w:br/>
              <w:tab/>
              <w:br/>
              <w:t>DOCUMENTREC</w:t>
              <w:br/>
              <w:tab/>
              <w:t>N DOCFILE,TMPIO,LN,HTABS,FTABS,RTYPE,RNAME,CHTYPE,STR,COLNMS</w:t>
              <w:br/>
              <w:tab/>
              <w:t>S RTYPE="EMDEONHDR^EMDEONCLM^EMDEONSTC^EMDEONTRLR^EMDEONLI"</w:t>
              <w:tab/>
              <w:tab/>
              <w:t>; NAMES OF $TEXT TABLES</w:t>
              <w:br/>
              <w:tab/>
              <w:t>S COLNMS="FIELD NAME^USE^DESC^PAD^JUST^VALUE"</w:t>
              <w:tab/>
              <w:tab/>
              <w:t>; COLUMN HEADER NAMES</w:t>
              <w:br/>
              <w:tab/>
              <w:t>S HTABS="35^39^45^50^57"</w:t>
              <w:tab/>
              <w:tab/>
              <w:tab/>
              <w:t>; HEADER TAB STOPS FOR THE FIELD DESCRIPTIONS</w:t>
              <w:br/>
              <w:tab/>
              <w:t>S FTABS="36^39^46^52^57"</w:t>
              <w:tab/>
              <w:tab/>
              <w:tab/>
              <w:t>; FIELD TAB STOPS FOR DESCRIPTIONS</w:t>
              <w:br/>
              <w:tab/>
              <w:t>S DOCPATH="CHAMPVA_EDI:[KERMIT.WEBMD]"</w:t>
              <w:tab/>
              <w:br/>
              <w:tab/>
              <w:t>S DOCFILE="DOC277_5010_"_DATESTAMP_".TXT"</w:t>
              <w:tab/>
              <w:t>; STATUS MAPPING DOCUMENTATION</w:t>
              <w:br/>
              <w:tab/>
              <w:t>S DOCFILE=DOCPATH_DOCFILE</w:t>
              <w:tab/>
              <w:tab/>
              <w:tab/>
              <w:tab/>
              <w:tab/>
              <w:t>; OUTPUT THE $TEXT TO A PRINTABLE FILE</w:t>
              <w:br/>
              <w:tab/>
              <w:t>S FLAG=$$OFILE^CHMXWBUT(DOCFILE,"NWS")</w:t>
              <w:br/>
              <w:tab/>
              <w:t>S TMPIO=$IO U DOCFILE</w:t>
              <w:br/>
              <w:tab/>
              <w:t>F CHTYPE=1:1 S RNAME=$P(RTYPE,"^",CHTYPE) Q:RNAME=""  D</w:t>
              <w:br/>
              <w:tab/>
              <w:t>.W !!,?20,"HEALTH CARE CLEARING HOUSE """,RNAME,""" RECORD DEFINITIONS"</w:t>
              <w:tab/>
              <w:t>; TITLE</w:t>
              <w:br/>
              <w:tab/>
              <w:t>.W !,$P(COLNMS,"^",1),?$P(HTABS,"^",1),$P(COLNMS,"^",2),?$P(HTABS,"^",2),$P(COLNMS,"^",3),?$P(HTABS,"^",3),$P(COLNMS,"^",4),?$P(HTABS,"^",4),$P(COLNMS,"^",5),?$P(HTABS,"^",5),$P(COLNMS,"^",6),?$P(HTABS,"^",6),$P(COLNMS,"^",7)</w:t>
              <w:br/>
              <w:tab/>
              <w:t>.F LN=1:1 S STR=$T(@RNAME+LN) Q:STR["END OF RECORD"  D  </w:t>
              <w:tab/>
              <w:t>; READ $TEXT DESCRIPTOR</w:t>
              <w:br/>
              <w:tab/>
              <w:t>..W !,$P(STR,";",3),?$P(FTABS,"^",1),$P(STR,";",10),?$P(FTABS,"^",2),$P(STR,";",8),?$P(FTABS,"^",3),$P(STR,";",7),?$P(FTABS,"^",4),$P(STR,";",6),?$P(FTABS,"^",5),$P(STR,";",4)</w:t>
              <w:br/>
              <w:tab/>
              <w:t>U TMPIO </w:t>
              <w:br/>
              <w:tab/>
              <w:t>D CLOSEFILE^CHMXWBUT(DOCFILE) ; CLOSE CURRENT FILE</w:t>
              <w:br/>
              <w:tab/>
              <w:t>Q</w:t>
              <w:br/>
              <w:t> </w:t>
              <w:br/>
              <w:t> </w:t>
              <w:tab/>
              <w:t>;;;;;;;;;;;;;;;;;;;;;;;;;;;;;;;;;;;;;;;;;;;;;;;;;;;;;;;;;;;;;;;;;;;;;;;;;;;;;;;;;;;;;</w:t>
              <w:br/>
              <w:t> </w:t>
              <w:tab/>
              <w:t>; EMDEONHDR: Common Header for EMDEON STATUS Files ;</w:t>
              <w:br/>
              <w:t> </w:t>
              <w:tab/>
              <w:t>; A single header is generated for each output file. ;</w:t>
              <w:br/>
              <w:t> </w:t>
              <w:tab/>
              <w:t>; DESC: "FIELD NAME";"LENGTH";"JUSTIFY FLAG";"PAD CHAR";"DATA TYPE"; ;</w:t>
              <w:br/>
              <w:t> </w:t>
              <w:tab/>
              <w:t>; FIELD NAME: EMDEON File FIELD DESCRIPTOR(record # and text description) ;</w:t>
              <w:br/>
              <w:t> </w:t>
              <w:tab/>
              <w:t>; LENGTH: EMDEON FILE SPECIFIED FIELD WIDTH ;</w:t>
              <w:br/>
              <w:t> </w:t>
              <w:tab/>
              <w:t>; JUSTIFY FLAG: L=LEFT, R=RIGHT, C= CENTER ;</w:t>
              <w:br/>
              <w:t> </w:t>
              <w:tab/>
              <w:t>; PAD: PAD CHARACTER TO BE USED TO FILL FIELD WIDTH (ANY PRINTABLE CHARACTER) ;</w:t>
              <w:br/>
              <w:t> </w:t>
              <w:tab/>
              <w:t>; NOTE: PAD CHAR="" IF NO CHARACTER IS BETWEEN THE SEMICOLONS (I.E. ;;) ;</w:t>
              <w:br/>
              <w:t> </w:t>
              <w:tab/>
              <w:t>; NO PADDING WILL OCCUR IF THIS IS SET UP THIS WAY ;</w:t>
              <w:br/>
              <w:t> </w:t>
              <w:tab/>
              <w:t>; DATA PATTERN: PATTERN MATCH DESCRIPTOR DESCRIBING THE VALUE ;</w:t>
              <w:br/>
              <w:t> </w:t>
              <w:tab/>
              <w:t>; FIELD START LOCATION: LOCATION IN RECORD FOR THIS FIELD-DOCUMENTATION ONLY ;</w:t>
              <w:br/>
              <w:t> </w:t>
              <w:tab/>
              <w:t>; FIELD USE: R=REQUIRED, C=CONDITIONAL, O=OPTIONAL ;</w:t>
              <w:br/>
              <w:t> </w:t>
              <w:tab/>
              <w:t>;;;;;;;;;;;;;;;;;;;;;;;;;;;;;;;;;;;;;;;;;;;;;;;;;;;;;;;;;;;;;;;;;;;;;;;;;;;;;;;;;;;;;</w:t>
              <w:br/>
              <w:t> </w:t>
              <w:tab/>
              <w:t>; ;</w:t>
              <w:br/>
              <w:t> </w:t>
              <w:tab/>
              <w:t>; FORMATDATA TREATS THE PAD CHAR (;;) AS A NULL, SO NO PADDING OCCURS. ;</w:t>
              <w:br/>
              <w:t> </w:t>
              <w:tab/>
              <w:t>; THIS WILL ALLOW USE OF THE FORMATDATA FUNCTION WITHOUT MODIFICATION BETWEEN ;</w:t>
              <w:br/>
              <w:t> </w:t>
              <w:tab/>
              <w:t>; PADDED AND NON-PADDED FIELDS. ;</w:t>
              <w:br/>
              <w:t> </w:t>
              <w:tab/>
              <w:t>;;;;;;;;;;;;;;;;;;;;;;;;;;;;;;;;;;;;;;;;;;;;;;;;;;;;;;;;;;;;;;;;;;;;;;;;;;;;;;;;;;;;;</w:t>
              <w:br/>
              <w:t> </w:t>
              <w:tab/>
              <w:t>; 8/4/11 DLB "6. CREATION TIME" FROM $E(DATESTAMP,9,12) TO $E(DATESTAMP,9,14) ;</w:t>
              <w:br/>
              <w:t> </w:t>
              <w:tab/>
              <w:t>; 8/15/11 DLB "2. FILE GROUP ID" INSERTED THE DATESTAMP VALUE TO ENSURE UNIQUENESS ;</w:t>
              <w:br/>
              <w:t> </w:t>
              <w:tab/>
              <w:t>; 9/7/2011 DLB 12. LOAD TYPE CHANGED TO PROVIDE "F" WHEN HISTORICAL FILE GENERATED ;</w:t>
              <w:br/>
              <w:t> </w:t>
              <w:tab/>
              <w:t>;;;;;;;;;;;;;;;;;;;;;;;;;;;;;;;;;;;;;;;;;;;;;;;;;;;;;;;;;;;;;;;;;;;;;;;;;;;;;;;;;;;;;</w:t>
              <w:br/>
              <w:t>  </w:t>
              <w:br/>
              <w:t>EMDEONHDR ;"FIELD NAME";"TARGET VALUE";"LENGTH";"JUSTIFY FLAG";"PAD CHAR";DATA LENGTH/PATTERN";FIELD START LOCATION;FIELD USE</w:t>
              <w:br/>
              <w:tab/>
              <w:tab/>
              <w:t>;;1.RECORD ID;"HDR";3;L;;3AN;0;R;</w:t>
              <w:br/>
              <w:tab/>
              <w:tab/>
              <w:t>;;2.FILE GROUP ID;$S(GROUPID'="":GROUPID,1:DATESTAMP);20;L;;20AN;4;R;</w:t>
              <w:br/>
              <w:tab/>
              <w:tab/>
              <w:t>;;3.FILE GROUP SEQUENCE NUMBER;FILECNT;2;R;0;3N;24;R;</w:t>
              <w:br/>
              <w:tab/>
              <w:tab/>
              <w:t>;;4.FILE GROUP COUNT;GRPCNT;2;R;0;3N;26;R;</w:t>
              <w:br/>
              <w:tab/>
              <w:tab/>
              <w:t>;;5.CREATION DATE;$E(DATESTAMP,1,8);8;L;;8AN;28;R;</w:t>
              <w:br/>
              <w:tab/>
              <w:tab/>
              <w:t>;;6.CREATION TIME;$E(DATESTAMP,9,14);6;L;;6N;36;R;</w:t>
              <w:br/>
              <w:tab/>
              <w:tab/>
              <w:t>;;7.TRADING PARTNER ID;"VAFNH";10;L;;10AN;42;R;</w:t>
              <w:br/>
              <w:tab/>
              <w:tab/>
            </w:r>
            <w:r>
              <w:rPr>
                <w:b/>
                <w:color w:val="000000"/>
                <w:highlight w:val="yellow"/>
              </w:rPr>
              <w:t>;;8.SUBMITTER NAME;"VA HEALTH ADMIN CENTER";30;L;;30AN;53;R;</w:t>
              <w:br/>
              <w:tab/>
              <w:tab/>
              <w:t>;;9.PAYER CONTACT NAME;PAYNAME;60;L;;60AN;83;O;</w:t>
              <w:br/>
              <w:tab/>
              <w:tab/>
              <w:t>;;10.PAYER SUPPORT TELEPHONE NUMBER;PAYPHONE;10;L;;10N;143;O;</w:t>
            </w:r>
            <w:r>
              <w:rPr>
                <w:color w:val="000000"/>
              </w:rPr>
              <w:br/>
              <w:tab/>
              <w:tab/>
              <w:t>;;11.PAYER SUPPORT EMAIL ADDRESS;"";80;L;;80AN;153;O;</w:t>
              <w:br/>
              <w:tab/>
              <w:tab/>
              <w:t>;;12.LOAD TYPE;LOADTYPE;1;L;;1AN;233;R;</w:t>
              <w:br/>
              <w:tab/>
              <w:tab/>
              <w:t>;;13.PAYER UNIQUE FILE IDENTIFIER;DATESTAMP;20;L;;20AN;234;R;</w:t>
              <w:br/>
              <w:tab/>
              <w:tab/>
              <w:t>;;14.FILE TYPE;"CStat";5;L;;5AN;254;R;</w:t>
              <w:br/>
              <w:tab/>
              <w:tab/>
              <w:t>;;15.VERSION CODE;"03";2;L;;2AN;258;R;</w:t>
              <w:br/>
              <w:tab/>
              <w:tab/>
              <w:t>;;16.RELEASE CODE;"00";2;L;;2AN;260;R;</w:t>
              <w:br/>
              <w:tab/>
              <w:tab/>
              <w:t>;;18.END OF RECORD;</w:t>
              <w:br/>
              <w:tab/>
              <w:br/>
              <w:tab/>
              <w:t xml:space="preserve">;;;;;;;;;;;;;;;;;;;;;;;;;;;;;;;;;;;;;;;;;;;;;;;;;;;;;;;;;;;;;;;;;;;;;;;;;;;;;;;;;;;;; </w:t>
              <w:br/>
              <w:t> </w:t>
              <w:tab/>
              <w:t xml:space="preserve">; EMDEON CLAIM lEVEL STATUS TABLE: Contains the Descriptions for all data to be ; </w:t>
              <w:br/>
              <w:t> </w:t>
              <w:tab/>
              <w:t>; gathered for E01 File. Used by $TEXT to gather all data &amp; set up format ;</w:t>
              <w:br/>
              <w:t> </w:t>
              <w:tab/>
              <w:t>; Each record is described in detail for the following Parameters: ;</w:t>
              <w:br/>
              <w:t> </w:t>
              <w:tab/>
              <w:t>; This table is used as a block of data(a record) for each claim to be processed. ;</w:t>
              <w:br/>
              <w:t> </w:t>
              <w:tab/>
              <w:t>; Therefore, separating this from the header and trailer tables allows multiple ;</w:t>
              <w:br/>
              <w:t> </w:t>
              <w:tab/>
              <w:t xml:space="preserve">; calls to this table. ;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PATTERN: PATTERN MATCH DESCRIPTOR DESCRIBING THE VALUE ;</w:t>
              <w:br/>
              <w:t> </w:t>
              <w:tab/>
              <w:t>; FIELD START LOCATION: LOCATION IN RECORD FOR THIS FIELD-DOCUMENTATION ONLY ;</w:t>
              <w:br/>
              <w:t>  </w:t>
              <w:tab/>
              <w:t>; FIELD USE: R=REQUIRED, C=CONDITIONAL, O=OPTIONAL ;</w:t>
              <w:br/>
              <w:t>  </w:t>
              <w:tab/>
              <w:t>;;;;;;;;;;;;;;;;;;;;;;;;;;;;;;;;;;;;;;;;;;;;;;;;;;;;;;;;;;;;;;;;;;;;;;;;;;;;;;;;;;;;;</w:t>
              <w:br/>
              <w:t>  </w:t>
              <w:tab/>
              <w:t>; 8/4/11 DLB "3. PAYER ID" FROM "VAHAC" TO $$GETPAYID^CHMXWB21(CHMXTPI) ;</w:t>
              <w:br/>
              <w:t>  </w:t>
              <w:tab/>
              <w:t>; 8/5/11 DLB FIELDS 12,14,15: TYPO FIXED FOR PROVIDER INFO (ADDED ^ TO CHMXCLB) ;</w:t>
              <w:br/>
              <w:t>  </w:t>
              <w:tab/>
              <w:t xml:space="preserve">; 8/5/11 DLB FIELD 41: CHANGED INDEX FROM ^CHMXCLE(I,100 TO ^CHMXCLE(I,0 ; </w:t>
              <w:br/>
              <w:t> </w:t>
              <w:tab/>
              <w:t>;;;;;;;;;;;;;;;;;;;;;;;;;;;;;;;;;;;;;;;;;;;;;;;;;;;;;;;;;;;;;;;;;;;;;;;;;;;;;;;;;;;;;</w:t>
              <w:br/>
              <w:t> </w:t>
              <w:br/>
              <w:t>EMDEONCLM ;"FIELD NAME";"TARGET VALUE";"LENGTH";"JUSTIFY FLAG";"PAD CHAR";"DATA LENGTH/PATTERN";FIELD START LOCATION";FIELD USE</w:t>
              <w:br/>
              <w:tab/>
              <w:tab/>
              <w:t>;;1.RECORD ID;"CLM";3;L;;3AN;0;R;</w:t>
              <w:br/>
              <w:tab/>
              <w:tab/>
              <w:t>;;2.RECORD NUMBER;COUNT;10;R;;10AN;4;R;</w:t>
              <w:br/>
              <w:tab/>
              <w:tab/>
              <w:t>;;3.PAYER ID;"VAHAC";5;L;;5AN;14;R;</w:t>
              <w:br/>
              <w:tab/>
              <w:tab/>
            </w:r>
            <w:r>
              <w:rPr>
                <w:b/>
                <w:color w:val="000000"/>
                <w:highlight w:val="yellow"/>
              </w:rPr>
              <w:t>;;4.MAINTENANCE TYPE CODE;$S($G(RUNTYPE)="F":"021",$G(RUNTYPE)="A":"021",$G(RUNTYPE)="P":"021",$G(RUNTYPE)="H":"030",1:"001");3;L;;3AN;19;R;</w:t>
            </w:r>
            <w:r>
              <w:rPr>
                <w:b/>
                <w:color w:val="000000"/>
              </w:rPr>
              <w:br/>
            </w:r>
            <w:r>
              <w:rPr>
                <w:color w:val="000000"/>
              </w:rPr>
              <w:tab/>
              <w:tab/>
              <w:t>;;5.BILLING PROVIDER FEDERAL TAX ID;BPFTI;9;L;;9N;22;C;</w:t>
              <w:br/>
              <w:tab/>
              <w:tab/>
              <w:t>;;6.BILLING PROVIDER PAYER NUMBER;BPPN;50;L;;50AN;31;C;</w:t>
              <w:br/>
              <w:tab/>
              <w:tab/>
              <w:t>;;7.BILLING PROVIDER NATIONAL ID;BPNID;10;L;;10N;81;C;</w:t>
              <w:br/>
              <w:tab/>
              <w:tab/>
              <w:t>;;8.BILLING PROVIDER LAST NAME;BPLNAME;60;L;;60AN;91;C;</w:t>
              <w:br/>
              <w:tab/>
              <w:tab/>
              <w:t>;;9.BILLING PROVIDER FIRST NAME;BPFNAME;35;L;;35AN;151;O;</w:t>
              <w:br/>
              <w:tab/>
              <w:tab/>
              <w:t>;;10.BILLING PROVIDER MIDDLE NAME;BPMNAME;25;L;;25AN;186;O;</w:t>
              <w:br/>
              <w:tab/>
              <w:tab/>
              <w:t>;;11.BILLING PROVIDER NAME SUFFIX;BPNAMEX;10;L;;10AN;211;O;</w:t>
              <w:br/>
              <w:tab/>
              <w:tab/>
              <w:t>;;12.SERVICE PROVIDER FEDERAL TAX ID;SPFTID;9;L;;9N;221;C;</w:t>
              <w:br/>
              <w:tab/>
              <w:tab/>
              <w:t>;;13.SERVICE PROVIDER PAYER NUMBER;SPPN;50;L;;50AN;230;C;</w:t>
              <w:br/>
              <w:tab/>
              <w:tab/>
              <w:t>;;14.SERVICE PROVIDER NATIONAL ID;SPNID;10;L;;10N;280;C;</w:t>
              <w:br/>
              <w:tab/>
              <w:tab/>
              <w:t>;;15.SERVICE PROVIDER LAST NAME;SPLNAME;60;L;;60AN;290;C;</w:t>
              <w:br/>
              <w:tab/>
              <w:tab/>
              <w:t>;;16.SERVICE PROVIDER FIRST NAME;SPFNAME;35;L;;35AN;350;O;</w:t>
              <w:br/>
              <w:tab/>
              <w:tab/>
              <w:t>;;17.SERVICE PROVIDER MIDDLE NAME;SPMNAME;25;L;;25AN;385;O;</w:t>
              <w:br/>
              <w:tab/>
              <w:tab/>
              <w:t>;;18.SERVICE PROVIDER NAME SUFFIX;SPNAMEX;10;L;;10AN;410;O;</w:t>
              <w:br/>
              <w:tab/>
              <w:tab/>
              <w:t>;;19.EMPLOYER IDENTIFICATION NUMBER;EMPIDNUM;80;L;;80AN;420;C;</w:t>
              <w:br/>
              <w:tab/>
              <w:tab/>
              <w:t>;;20.EMPLOYER NAME;EMPNAME;60;L;;60AN;500;C;</w:t>
              <w:br/>
              <w:tab/>
              <w:tab/>
              <w:t>;;21.SUBSCRIBER ID;SUBSCID;80;L;;80AN;580;C;</w:t>
              <w:br/>
              <w:tab/>
              <w:tab/>
              <w:t>;;22.SUBSCRIBER LAST NAME;SUBLNAME;60;L;;60AN;660;C;</w:t>
              <w:br/>
              <w:tab/>
              <w:tab/>
              <w:t>;;23.SUBSCRIBER FIRST NAME;SUBFNAME;35;L;;35AN;720;O;</w:t>
              <w:br/>
              <w:tab/>
              <w:tab/>
              <w:t>;;24.SUBSCRIBER MIDDLE NAME;SUBMNAME;25;L;;25AN;755;O;</w:t>
              <w:br/>
              <w:tab/>
              <w:tab/>
              <w:t>;;25.SUBSCRIBER NAME SUFFIX;SUBNAMEX;10;L;;10AN;780;O;</w:t>
              <w:br/>
              <w:tab/>
              <w:tab/>
              <w:t xml:space="preserve">;;26.PATIENT ID;PATID;80;L;;80AN;790;O; </w:t>
              <w:br/>
              <w:tab/>
              <w:tab/>
              <w:t>;;27.PATIENT LAST NAME;PATLNAME;60;L;;60AN;870;R;</w:t>
              <w:br/>
              <w:tab/>
              <w:tab/>
              <w:t>;;28.PATIENT FIRST NAME;PATFNAME;35;L;;35AN;930;R;</w:t>
              <w:br/>
              <w:tab/>
              <w:tab/>
              <w:t>;;29.PATIENT MIDDLE NAME;PATMNAME;25;L;;25AN;965;O;</w:t>
              <w:br/>
              <w:tab/>
              <w:tab/>
              <w:t>;;30.PATIENT NAME SUFFIX;PATNAMEX;10;L;;10AN;990;O;</w:t>
              <w:br/>
              <w:tab/>
              <w:tab/>
              <w:t>;;31.PATIENT DATE OF BIRTH;PATDOB;8;L;;8DT;1000;R;</w:t>
              <w:br/>
              <w:tab/>
              <w:tab/>
              <w:t>;;32.PATIENT GENDER;PATGENDR;1;L;;1AN;1008;O;</w:t>
              <w:br/>
              <w:tab/>
              <w:tab/>
              <w:t>;;33.EMDEON CLAIM NUMBER;ECLMNUM;50;L;;50AN;1009;O;</w:t>
              <w:br/>
              <w:tab/>
              <w:tab/>
              <w:t>;;34.CLAIM CHARGE AMOUNT;CLMCHRG;18;L;;18N;1059;R;</w:t>
              <w:br/>
              <w:tab/>
              <w:tab/>
              <w:t>;;35.CLAIM PYMT AMT;CLMPMT;18;R;;18N;1077;C;</w:t>
              <w:br/>
              <w:tab/>
              <w:tab/>
              <w:t>;;36.CLAIM ADJ/PAYMENT DATE;CAPD;8;L;;8DT;1095;C;</w:t>
              <w:br/>
              <w:tab/>
              <w:tab/>
              <w:t>;;37.CHECK/EFT DATE;CHKEFTDATE;8;L;;8DT;1103;O;</w:t>
              <w:br/>
              <w:tab/>
              <w:tab/>
              <w:t>;;38.CHECK/EFT NUMBER;CHKEFTNUM;16;L;;16AN;1111;O;</w:t>
              <w:br/>
              <w:tab/>
              <w:tab/>
              <w:t>;;39.BILL TYPE;BTYPE;3;L;;3AN;1127;O;</w:t>
              <w:br/>
              <w:tab/>
              <w:tab/>
              <w:t>;;40.PAYER CLAIM ID NUMBER;PCIDNUM;50;L;;50AN;1130;R;</w:t>
              <w:br/>
              <w:tab/>
              <w:tab/>
              <w:t xml:space="preserve">;;41.PATIENT ACCOUNT NUMBER;PATACCT;50;L;;50AN;1180;O; </w:t>
              <w:br/>
              <w:tab/>
              <w:tab/>
              <w:t>;;42.PHARMACY PRESCRIPTION NUMBER;PRSCNUM;50;L;;50AN;1230;O;</w:t>
              <w:br/>
              <w:tab/>
              <w:tab/>
              <w:t>;;43.VOUCHER IDENTIFIER;VOUCHID;50;L;;50AN;1280;O;</w:t>
              <w:br/>
              <w:tab/>
              <w:tab/>
              <w:t>;;44.APP/LOCATION SYSTEM ID;LOCSYSID;50;L;;50AN;1330;O;</w:t>
              <w:br/>
              <w:tab/>
              <w:tab/>
              <w:t>;;45.GROUP NUMBER;GRPNUM;50;L;;50AN;1380;O;</w:t>
              <w:br/>
              <w:tab/>
              <w:tab/>
              <w:t>;;46.CLAIM SERVICE DATE START;CLMSTDT;8;L;;8DT;1430;R;</w:t>
              <w:br/>
              <w:tab/>
              <w:tab/>
              <w:t>;;47.CLAIM SERVICE DATE END;CLMENDT;8;L;;8DT;1438;R;</w:t>
              <w:br/>
              <w:tab/>
              <w:tab/>
              <w:t xml:space="preserve">;;48.END OF RECORD; </w:t>
              <w:br/>
              <w:tab/>
              <w:br/>
              <w:tab/>
              <w:t xml:space="preserve">;;;;;;;;;;;;;;;;;;;;;;;;;;;;;;;;;;;;;;;;;;;;;;;;;;;;;;;;;;;;;;;;;;;;;;;;;;;;;;;;;;;;; </w:t>
              <w:br/>
              <w:t> </w:t>
              <w:tab/>
              <w:t xml:space="preserve">; EMDEON CLAIM STATUS RECORD DETAIL: Contains the Descriptions for all data to be ; </w:t>
              <w:br/>
              <w:t> </w:t>
              <w:tab/>
              <w:t>; gathered for Claim level and Line Level records. Used by $TEXT to gather all ;</w:t>
              <w:br/>
              <w:t> </w:t>
              <w:tab/>
              <w:t>; data &amp; set up format. ;</w:t>
              <w:br/>
              <w:t> </w:t>
              <w:tab/>
              <w:t>; Each record is described in detail for the following Parameters: ;</w:t>
              <w:br/>
              <w:t> </w:t>
              <w:tab/>
              <w:t>; NOTE: ;</w:t>
              <w:br/>
              <w:t> </w:t>
              <w:tab/>
              <w:t>; For each CLM record, there must be at least one STC record. ;</w:t>
              <w:br/>
              <w:t> </w:t>
              <w:tab/>
              <w:t>; For a single CLM record, The following is true about DTL records: ;</w:t>
              <w:br/>
              <w:t> </w:t>
              <w:tab/>
              <w:t>; 1) Payer can send any number of DTL records (including NONE) ;</w:t>
              <w:br/>
              <w:t> </w:t>
              <w:tab/>
              <w:t>; 3) Each DTL record sent corresponds to Line Level info for the CLM record. ;</w:t>
              <w:br/>
              <w:t> </w:t>
              <w:tab/>
              <w:t>; 4) For each DTL record sent, there must be at least one STC record.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 xml:space="preserve">    ; 8/4/11 DLB "3. PAYER ID" FROM "VAHAC" TO $$GETPAYID^CHMXWB21(CHMXTPI) ; </w:t>
              <w:br/>
              <w:t> </w:t>
              <w:tab/>
              <w:t xml:space="preserve">;;;;;;;;;;;;;;;;;;;;;;;;;;;;;;;;;;;;;;;;;;;;;;;;;;;;;;;;;;;;;;;;;;;;;;;;;;;;;;;;;;;;; </w:t>
              <w:br/>
              <w:t> </w:t>
              <w:br/>
              <w:t>EMDEONSTC ;"FIELD NAME";"TARGET VALUE";"LENGTH";"JUSTIFY FLAG";"PAD CHAR";"DATA PATTERN";FIELD START LOCATION;FIELD USE</w:t>
              <w:br/>
              <w:tab/>
              <w:tab/>
              <w:t>;;1.RECORD ID;"STC";3;L;;3AN;0;R;</w:t>
              <w:br/>
              <w:tab/>
              <w:tab/>
              <w:t>;;2.RECORD NUMBER;COUNT;10;R;;10AN;3;R;</w:t>
              <w:br/>
              <w:tab/>
              <w:tab/>
              <w:t>;;3.PAYER ID;"VAHAC";5;L;;5AN;13;R;</w:t>
              <w:br/>
              <w:tab/>
              <w:tab/>
              <w:t>;;4.PAYER CLAIM ID NUMBER;PCINUM;50;L;;50AN;18;R;</w:t>
              <w:br/>
              <w:tab/>
              <w:tab/>
              <w:t>;;5.LINE ITEM CONTROL NUMBER;LICNUM;50;L;;50AN;68;O;</w:t>
              <w:br/>
              <w:tab/>
              <w:tab/>
              <w:t>;;6.STATUS INFORMATION EFF. DATE;DATESTAMP;14;L;;14N;118;R;</w:t>
              <w:br/>
              <w:tab/>
              <w:tab/>
              <w:t>;;7.CLAIM STATUS CATEGORY CODE;RJCODE;3;L;;3AN;126;R;</w:t>
              <w:br/>
              <w:tab/>
              <w:tab/>
              <w:t>;;8.CLAIM STATUS CODE;RJSTATUS;3;L;;3AN;129;R;</w:t>
              <w:br/>
              <w:tab/>
              <w:tab/>
              <w:t>;;9.ENTITY CODE;ENTITY;3;L;;3AN;132;O;</w:t>
              <w:br/>
              <w:tab/>
              <w:tab/>
              <w:t>;;10.DATA IN ERROR;DATERR;264;L;;264AN;135;O;</w:t>
              <w:br/>
              <w:tab/>
              <w:tab/>
              <w:t>;;11.EMDEON STATUS CODE;ESCODE;5;L;;5AN;399;O;</w:t>
              <w:br/>
              <w:tab/>
              <w:tab/>
              <w:t xml:space="preserve">;;13.END OF RECORD; </w:t>
              <w:br/>
              <w:t> </w:t>
              <w:br/>
              <w:tab/>
              <w:t>;;;;;;;;;;;;;;;;;;;;;;;;;;;;;;;;;;;;;;;;;;;;;;;;;;;;;;;;;;;;;;;;;;;;;;;;;;;;;;;;;;;;;</w:t>
              <w:br/>
              <w:t> </w:t>
              <w:tab/>
              <w:t>; EMDEONTRLR: Common Trailer for EMDEON Status Files ;</w:t>
              <w:br/>
              <w:t> </w:t>
              <w:tab/>
              <w:t>; NOTE: a single trailer record is generated for each output file. ;</w:t>
              <w:br/>
              <w:t> </w:t>
              <w:tab/>
              <w:t>; FIELD NAME;LENGTH;JUSTIFY FLAG;PAD CHAR;DATA TYPE; ;</w:t>
              <w:br/>
              <w:t> </w:t>
              <w:tab/>
              <w:t>; FIELD NAME: 277 File FIELD DESCRIPTOR ;</w:t>
              <w:br/>
              <w:t> </w:t>
              <w:tab/>
              <w:t>; LENGTH: 277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ab/>
              <w:br/>
              <w:t>EMDEONTRLR ;"FIELD NAME";"TARGET VALUE";"LENGTH";"JUSTIFY FLAG";"PAD CHAR";"DATA PATTERN";FIELD START LOCATION;FIELD USE</w:t>
              <w:br/>
              <w:tab/>
              <w:tab/>
              <w:t>;;1.RECORD ID;"TRLR";4;L;;4AN;0;R;</w:t>
              <w:br/>
              <w:tab/>
              <w:tab/>
              <w:t>;;2.RECORD COUNT;COUNT;10;R;;10N;4;R;</w:t>
              <w:br/>
              <w:tab/>
              <w:tab/>
              <w:t xml:space="preserve">;;3.END OF RECORD; </w:t>
              <w:br/>
              <w:tab/>
              <w:tab/>
              <w:br/>
              <w:tab/>
              <w:t xml:space="preserve">;;;;;;;;;;;;;;;;;;;;;;;;;;;;;;;;;;;;;;;;;;;;;;;;;;;;;;;;;;;;;;;;;;;;;;;;;;;;;;;;;;;;; </w:t>
              <w:br/>
              <w:t> </w:t>
              <w:tab/>
              <w:t xml:space="preserve">; EMDEON LINE LEVEL STATUS TABLE: Contains the Descriptions for all data to be ; </w:t>
              <w:br/>
              <w:t> </w:t>
              <w:tab/>
              <w:t>; gathered for CRF File. Used by $TEXT to gather all data &amp; set up format ;</w:t>
              <w:br/>
              <w:t> </w:t>
              <w:tab/>
              <w:t>; Each record is described in detail for the following Parameters: ;</w:t>
              <w:br/>
              <w:t> </w:t>
              <w:tab/>
              <w:t>; NOTE: there may be multiple line items for each claim record. This table ;</w:t>
              <w:br/>
              <w:t> </w:t>
              <w:tab/>
              <w:t xml:space="preserve">; defines the record to be generated for each line item. ;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 </w:t>
              <w:br/>
              <w:t>EMDEONLI ;"FIELD NAME";"TARGET VALUE";"LENGTH";"JUSTIFY FLAG";"PAD CHAR";"DATA PATTERN";FIELD START LOCATION;FIELD USE</w:t>
              <w:br/>
              <w:tab/>
              <w:tab/>
              <w:t>;;1.RECORD ID;"DTL";3;L;;3AN;0;R;</w:t>
              <w:br/>
              <w:tab/>
              <w:tab/>
              <w:t>;;2.RECORD NUMBER;COUNT;10;R;;10AN;4;R;</w:t>
              <w:br/>
              <w:tab/>
              <w:tab/>
              <w:t>;;3.PAYER ID;"VAHAC";5;L;;5AN;14;R;</w:t>
              <w:br/>
              <w:tab/>
              <w:tab/>
              <w:t>;;4.PAYER CLAIM ID NUMBER;PCID;50;L;;50AN;19;R;</w:t>
              <w:br/>
              <w:tab/>
              <w:tab/>
              <w:t>;;5.LINE ITEM CONTROL NUMBER;LICN;50;L;;50AN;69;R;</w:t>
              <w:br/>
              <w:tab/>
              <w:tab/>
              <w:t>;;6.SERVICE QUALIFIER ID;SQID;2;L;;2AN;119;R;</w:t>
              <w:br/>
              <w:tab/>
              <w:tab/>
              <w:t>;;7.SERVICE IDENTIFICATION CODE;SICODE;48;L;;48AN;121;R;</w:t>
              <w:br/>
              <w:tab/>
              <w:tab/>
              <w:t>;;8.PROCEDURE MODIFIER 1;PRCM1;2;L;;2AN;131;O;</w:t>
              <w:br/>
              <w:tab/>
              <w:tab/>
              <w:t>;;9.PROCEDURE MODIFIER 2;PRCM2;2;L;;2AN;133;O;</w:t>
              <w:br/>
              <w:tab/>
              <w:tab/>
              <w:t>;;10.PROCEDURE MODIFIER 3;PRCM3;2;L;;2AN;135;O;</w:t>
              <w:br/>
              <w:tab/>
              <w:tab/>
              <w:t>;;11.PROCEDURE MODIFIER 4;PRCM4;2;L;;2AN;137;O;</w:t>
              <w:br/>
              <w:tab/>
              <w:tab/>
              <w:t>;;12.LI CHARGE AMOUNT;LICHRGA;18;L;;18N;139;R;</w:t>
              <w:br/>
              <w:tab/>
              <w:tab/>
              <w:t>;;13.LINE ITEM PROV. PAYMENT AMOUNT;LIPPA;18;L;;18N;157;R;</w:t>
              <w:br/>
              <w:tab/>
              <w:tab/>
              <w:t>;;14.REVENUE CODE;RVNUCODE;48;L;;48AN;175;C;</w:t>
              <w:br/>
              <w:tab/>
              <w:tab/>
              <w:t>;;15.QUANTITY(UNITS OF SERVICE);QTYUOS;15;L;;15N;223;O;</w:t>
              <w:br/>
              <w:tab/>
              <w:tab/>
              <w:t>;;16.EMDEON CLAIM NUMBER;ECLMNUM;50;L;;50AN;238;O;</w:t>
              <w:br/>
              <w:tab/>
              <w:tab/>
              <w:t>;;17.SRVC START DATE;SVCSTDATE;8;L;;8N;288;R;</w:t>
              <w:br/>
              <w:tab/>
              <w:tab/>
              <w:t>;;18.SRVC END DATE;SVCENDATE;8;L;;8N;306;R;</w:t>
              <w:br/>
              <w:tab/>
              <w:tab/>
              <w:t xml:space="preserve">;;20.END OF RECORD; </w:t>
              <w:br/>
              <w:t> </w:t>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Heading4"/>
        <w:ind w:left="1080" w:hanging="1080"/>
        <w:rPr/>
      </w:pPr>
      <w:bookmarkStart w:id="83" w:name="__RefHeading___Toc343093017"/>
      <w:bookmarkEnd w:id="83"/>
      <w:r>
        <w:rPr/>
        <w:t>Archive All Final Claim Status Files for Primary Claims</w:t>
      </w:r>
    </w:p>
    <w:p>
      <w:pPr>
        <w:pStyle w:val="TextBody"/>
        <w:ind w:firstLine="1080"/>
        <w:rPr>
          <w:b/>
          <w:b/>
          <w:lang w:val="en-US"/>
        </w:rPr>
      </w:pPr>
      <w:r>
        <w:rPr>
          <w:b/>
        </w:rPr>
        <w:t xml:space="preserve">Functional Requirement: </w:t>
      </w:r>
      <w:r>
        <w:rPr>
          <w:b/>
          <w:lang w:val="en-US"/>
        </w:rPr>
        <w:t>2.8.1.2 Save Final Claim Status Files – Primary Claims</w:t>
      </w:r>
    </w:p>
    <w:p>
      <w:pPr>
        <w:pStyle w:val="TextBody"/>
        <w:tabs>
          <w:tab w:val="clear" w:pos="720"/>
          <w:tab w:val="left" w:pos="1080" w:leader="none"/>
        </w:tabs>
        <w:ind w:left="1080" w:hanging="0"/>
        <w:rPr>
          <w:rFonts w:cs="Arial"/>
          <w:lang w:val="en-US"/>
        </w:rPr>
      </w:pPr>
      <w:r>
        <w:rPr/>
        <w:t xml:space="preserve">The CP&amp;E system shall provide persistent storage of the Final Claim Status files for electronic primary CHAMPVA/SB/CWVV claims </w:t>
      </w:r>
      <w:r>
        <w:rPr>
          <w:lang w:val="en-US"/>
        </w:rPr>
        <w:t>after sending them</w:t>
      </w:r>
      <w:r>
        <w:rPr/>
        <w:t xml:space="preserve"> to the HCCH.</w:t>
      </w:r>
      <w:r>
        <w:rPr>
          <w:lang w:val="en-US"/>
        </w:rPr>
        <w:t xml:space="preserve"> The system will use e</w:t>
      </w:r>
      <w:r>
        <w:rPr>
          <w:rFonts w:cs="Arial"/>
          <w:lang w:val="en-US"/>
        </w:rPr>
        <w:t>xisting methodology to perform the Archive process. The following routine places the file(s) in the proper VMS directory for pickup by the FTP MOVEit process.</w:t>
      </w:r>
    </w:p>
    <w:p>
      <w:pPr>
        <w:pStyle w:val="TextBody"/>
        <w:tabs>
          <w:tab w:val="clear" w:pos="720"/>
          <w:tab w:val="left" w:pos="1080" w:leader="none"/>
        </w:tabs>
        <w:ind w:left="1080" w:hanging="0"/>
        <w:rPr>
          <w:rFonts w:cs="Arial"/>
          <w:lang w:val="en-US"/>
        </w:rPr>
      </w:pPr>
      <w:r>
        <w:rPr>
          <w:rFonts w:cs="Arial"/>
          <w:lang w:val="en-US"/>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84" w:name="__Fieldmark__9_1321916757"/>
            <w:bookmarkStart w:id="85" w:name="__Fieldmark__9_1321916757"/>
            <w:bookmarkEnd w:id="85"/>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86" w:name="__Fieldmark__10_1321916757"/>
            <w:bookmarkStart w:id="87" w:name="__Fieldmark__10_1321916757"/>
            <w:bookmarkEnd w:id="87"/>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88" w:name="__Fieldmark__11_1321916757"/>
            <w:bookmarkStart w:id="89" w:name="__Fieldmark__11_1321916757"/>
            <w:bookmarkEnd w:id="89"/>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90" w:name="__Fieldmark__12_1321916757"/>
            <w:bookmarkStart w:id="91" w:name="__Fieldmark__12_1321916757"/>
            <w:bookmarkEnd w:id="91"/>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8.1.2</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lang w:val="en-US" w:eastAsia="en-US"/>
              </w:rPr>
            </w:pPr>
            <w:r>
              <w:rPr>
                <w:rFonts w:cs="Arial" w:ascii="Arial" w:hAnsi="Arial"/>
                <w:b/>
                <w:bCs/>
                <w:i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92" w:name="__Fieldmark__13_1321916757"/>
            <w:bookmarkStart w:id="93" w:name="__Fieldmark__13_1321916757"/>
            <w:bookmarkEnd w:id="93"/>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94" w:name="__Fieldmark__14_1321916757"/>
            <w:bookmarkStart w:id="95" w:name="__Fieldmark__14_1321916757"/>
            <w:bookmarkEnd w:id="95"/>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96" w:name="__Fieldmark__15_1321916757"/>
            <w:bookmarkStart w:id="97" w:name="__Fieldmark__15_1321916757"/>
            <w:bookmarkEnd w:id="97"/>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98" w:name="__Fieldmark__16_1321916757"/>
            <w:bookmarkStart w:id="99" w:name="__Fieldmark__16_1321916757"/>
            <w:bookmarkEnd w:id="99"/>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00" w:name="__Fieldmark__17_1321916757"/>
            <w:bookmarkStart w:id="101" w:name="__Fieldmark__17_1321916757"/>
            <w:bookmarkEnd w:id="101"/>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44" w:leader="none"/>
              </w:tabs>
              <w:spacing w:before="60" w:after="60"/>
              <w:rPr>
                <w:color w:val="000000"/>
                <w:lang w:val="en-US" w:eastAsia="en-US"/>
              </w:rPr>
            </w:pPr>
            <w:r>
              <w:rPr>
                <w:color w:val="000000"/>
                <w:lang w:val="en-US" w:eastAsia="en-US"/>
              </w:rPr>
              <w:t>Same as 3.2.1.1</w:t>
            </w:r>
          </w:p>
          <w:p>
            <w:pPr>
              <w:pStyle w:val="TableText"/>
              <w:tabs>
                <w:tab w:val="clear" w:pos="720"/>
                <w:tab w:val="left" w:pos="1044" w:leader="none"/>
              </w:tabs>
              <w:spacing w:before="60" w:after="60"/>
              <w:rPr>
                <w:color w:val="000000"/>
                <w:lang w:val="en-US" w:eastAsia="en-US"/>
              </w:rPr>
            </w:pPr>
            <w:r>
              <w:rPr>
                <w:color w:val="000000"/>
                <w:lang w:val="en-US" w:eastAsia="en-US"/>
              </w:rPr>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color w:val="000000"/>
                <w:lang w:val="en-US" w:eastAsia="en-US"/>
              </w:rPr>
            </w:pPr>
            <w:r>
              <w:rPr>
                <w:color w:val="000000"/>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color w:val="000000"/>
                <w:lang w:val="en-US" w:eastAsia="en-US"/>
              </w:rPr>
            </w:pPr>
            <w:r>
              <w:rPr>
                <w:color w:val="000000"/>
              </w:rPr>
              <w:t>GETFILE()</w:t>
              <w:br/>
              <w:tab/>
              <w:t>N DIRPATH</w:t>
              <w:br/>
              <w:tab/>
              <w:t>S EICNT=0,FILECNT=FILECNT+1</w:t>
              <w:br/>
              <w:tab/>
            </w:r>
            <w:r>
              <w:rPr>
                <w:b/>
                <w:color w:val="000000"/>
                <w:highlight w:val="yellow"/>
              </w:rPr>
              <w:t>S DIRPATH="CHAMPVA_EDI:[KERMIT.WEBMD]"</w:t>
            </w:r>
            <w:r>
              <w:rPr>
                <w:color w:val="000000"/>
              </w:rPr>
              <w:br/>
              <w:tab/>
              <w:t>HANG 1 ; POSITIVELY GUARANTEE NO TWO FILES HAVE SAME TIMESTAMP</w:t>
              <w:br/>
              <w:tab/>
              <w:t>D NOW^%DTC</w:t>
              <w:br/>
              <w:tab/>
              <w:t>S FMDATE=%</w:t>
              <w:br/>
              <w:tab/>
              <w:t>S FMDATE=$$JUSTIFY^CHMXWBUT(FMDATE,14,0,"L")</w:t>
              <w:br/>
              <w:tab/>
              <w:t>S TIME=$$JUSTIFY^CHMXWBUT($E(FMDATE,9,14),6,0,"L")</w:t>
              <w:br/>
              <w:tab/>
              <w:t>S DATESTAMP=($E(FMDATE,1,7)+1PORT000)_TIME ; DATE/TIME FILE CREATED DOWN TO SECOND</w:t>
              <w:br/>
              <w:tab/>
            </w:r>
            <w:r>
              <w:rPr>
                <w:b/>
                <w:color w:val="000000"/>
                <w:highlight w:val="yellow"/>
              </w:rPr>
              <w:t>I $D(TEST) S DIRFILE=DIRPATH_DATESTAMP_"_VAHAC_TEST.CSTAT"</w:t>
              <w:br/>
              <w:tab/>
              <w:t>E  I CHMEDCOB S DIRFILE=DIRPATH_DATESTAMP_"_VAHAC_COB.CSTAT"</w:t>
            </w:r>
            <w:r>
              <w:rPr>
                <w:b/>
                <w:color w:val="000000"/>
              </w:rPr>
              <w:tab/>
            </w:r>
            <w:r>
              <w:rPr>
                <w:color w:val="000000"/>
              </w:rPr>
              <w:tab/>
              <w:t>; CHMEDCOB SET IN CHMXWT1</w:t>
              <w:br/>
              <w:tab/>
              <w:t>E  S DIRFILE=DIRPATH_DATESTAMP_"_VAHAC.CSTAT"</w:t>
              <w:tab/>
              <w:t>; PROD FILENAME</w:t>
              <w:br/>
              <w:tab/>
              <w:t>I RUNTYPE="H" S DIRFILE=DIRFILE_"_H"</w:t>
              <w:br/>
              <w:tab/>
              <w:t>I RUNTYPE="O" S DIRFILE=DIRFILE_"_O"</w:t>
              <w:tab/>
              <w:br/>
              <w:tab/>
              <w:t>S FLAG=$$OFILE^CHMXWBUT(DIRFILE,"NWS")</w:t>
              <w:br/>
              <w:tab/>
              <w:t>I 'FLAG D VMSERR Q ""</w:t>
              <w:br/>
            </w:r>
            <w:r>
              <w:rPr/>
              <w:tab/>
            </w:r>
            <w:r>
              <w:rPr>
                <w:color w:val="000000"/>
              </w:rPr>
              <w:t>S $P(^CHMXCL(CHMXI,80),"^",5)=DIRFILE</w:t>
              <w:tab/>
              <w:tab/>
              <w:tab/>
              <w:tab/>
              <w:t>; RECORD THE CSTAT FILENAME</w:t>
              <w:br/>
              <w:tab/>
              <w:t>;E W !,"OPENED ",DIRFILE,!</w:t>
              <w:br/>
              <w:tab/>
              <w:t>Q</w:t>
            </w:r>
            <w:r>
              <w:rPr>
                <w:color w:val="0000FF"/>
              </w:rPr>
              <w:t> </w:t>
            </w:r>
          </w:p>
        </w:tc>
      </w:tr>
    </w:tbl>
    <w:p>
      <w:pPr>
        <w:pStyle w:val="Normal"/>
        <w:rPr/>
      </w:pPr>
      <w:r>
        <w:rPr/>
      </w:r>
    </w:p>
    <w:p>
      <w:pPr>
        <w:pStyle w:val="Heading4"/>
        <w:ind w:left="1080" w:hanging="1080"/>
        <w:rPr/>
      </w:pPr>
      <w:bookmarkStart w:id="102" w:name="__RefHeading___Toc343093018"/>
      <w:bookmarkEnd w:id="102"/>
      <w:r>
        <w:rPr/>
        <w:t>Transmit Daily Final Claim Status Files for Primary Claims</w:t>
      </w:r>
    </w:p>
    <w:p>
      <w:pPr>
        <w:pStyle w:val="TextBody"/>
        <w:ind w:left="1080" w:hanging="0"/>
        <w:rPr>
          <w:b/>
          <w:b/>
          <w:lang w:val="en-US"/>
        </w:rPr>
      </w:pPr>
      <w:r>
        <w:rPr>
          <w:b/>
        </w:rPr>
        <w:t xml:space="preserve">Functional Requirement: </w:t>
      </w:r>
      <w:r>
        <w:rPr>
          <w:b/>
          <w:lang w:val="en-US"/>
        </w:rPr>
        <w:t>2.8.1.3 Transmit Daily Final Claim Status File – Primary Claims</w:t>
      </w:r>
    </w:p>
    <w:p>
      <w:pPr>
        <w:pStyle w:val="TextBody"/>
        <w:ind w:left="1080" w:hanging="0"/>
        <w:rPr>
          <w:rFonts w:cs="Arial"/>
          <w:lang w:val="en-US"/>
        </w:rPr>
      </w:pPr>
      <w:r>
        <w:rPr>
          <w:rFonts w:cs="Arial"/>
          <w:lang w:val="en-US"/>
        </w:rPr>
        <w:t>The CP&amp;E system shall transmit final claim statuses for electronic primary CHAMPVA/SB/CWVV claims to the HCCH daily via FTP upon project implementation. The FTP process will use existing methodology. The following routine places the file(s) in the proper VMS directory for pickup by the FTP MOVEit process.</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103" w:name="__Fieldmark__18_1321916757"/>
            <w:bookmarkStart w:id="104" w:name="__Fieldmark__18_1321916757"/>
            <w:bookmarkEnd w:id="104"/>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105" w:name="__Fieldmark__19_1321916757"/>
            <w:bookmarkStart w:id="106" w:name="__Fieldmark__19_1321916757"/>
            <w:bookmarkEnd w:id="106"/>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07" w:name="__Fieldmark__20_1321916757"/>
            <w:bookmarkStart w:id="108" w:name="__Fieldmark__20_1321916757"/>
            <w:bookmarkEnd w:id="108"/>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09" w:name="__Fieldmark__21_1321916757"/>
            <w:bookmarkStart w:id="110" w:name="__Fieldmark__21_1321916757"/>
            <w:bookmarkEnd w:id="110"/>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8.1.3</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11" w:name="__Fieldmark__22_1321916757"/>
            <w:bookmarkStart w:id="112" w:name="__Fieldmark__22_1321916757"/>
            <w:bookmarkEnd w:id="112"/>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13" w:name="__Fieldmark__23_1321916757"/>
            <w:bookmarkStart w:id="114" w:name="__Fieldmark__23_1321916757"/>
            <w:bookmarkEnd w:id="114"/>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15" w:name="__Fieldmark__24_1321916757"/>
            <w:bookmarkStart w:id="116" w:name="__Fieldmark__24_1321916757"/>
            <w:bookmarkEnd w:id="116"/>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17" w:name="__Fieldmark__25_1321916757"/>
            <w:bookmarkStart w:id="118" w:name="__Fieldmark__25_1321916757"/>
            <w:bookmarkEnd w:id="118"/>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19" w:name="__Fieldmark__26_1321916757"/>
            <w:bookmarkStart w:id="120" w:name="__Fieldmark__26_1321916757"/>
            <w:bookmarkEnd w:id="120"/>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rPr>
            </w:pPr>
            <w:r>
              <w:rPr>
                <w:color w:val="000000"/>
                <w:lang w:val="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color w:val="000000"/>
                <w:lang w:val="en-US" w:eastAsia="en-US"/>
              </w:rPr>
            </w:pPr>
            <w:r>
              <w:rPr>
                <w:color w:val="000000"/>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color w:val="000000"/>
                <w:lang w:val="en-US" w:eastAsia="en-US"/>
              </w:rPr>
            </w:pPr>
            <w:r>
              <w:rPr>
                <w:color w:val="000000"/>
              </w:rPr>
              <w:t>GETFILE()</w:t>
              <w:br/>
              <w:tab/>
              <w:t>N DIRPATH</w:t>
              <w:br/>
              <w:tab/>
              <w:t>S EICNT=0,FILECNT=FILECNT+1</w:t>
              <w:br/>
              <w:tab/>
            </w:r>
            <w:r>
              <w:rPr>
                <w:b/>
                <w:color w:val="000000"/>
                <w:highlight w:val="yellow"/>
              </w:rPr>
              <w:t>S DIRPATH="CHAMPVA_EDI:[KERMIT.WEBMD]"</w:t>
            </w:r>
            <w:r>
              <w:rPr>
                <w:color w:val="000000"/>
              </w:rPr>
              <w:br/>
              <w:tab/>
              <w:t>HANG 1 ; POSITIVELY GUARANTEE NO TWO FILES HAVE SAME TIMESTAMP</w:t>
              <w:br/>
              <w:tab/>
              <w:t>D NOW^%DTC</w:t>
              <w:br/>
              <w:tab/>
              <w:t>S FMDATE=%</w:t>
              <w:br/>
              <w:tab/>
              <w:t>S FMDATE=$$JUSTIFY^CHMXWBUT(FMDATE,14,0,"L")</w:t>
              <w:br/>
              <w:tab/>
              <w:t>S TIME=$$JUSTIFY^CHMXWBUT($E(FMDATE,9,14),6,0,"L")</w:t>
              <w:br/>
              <w:tab/>
              <w:t>S DATESTAMP=($E(FMDATE,1,7)+1PORT000)_TIME ; DATE/TIME FILE CREATED DOWN TO SECOND</w:t>
              <w:br/>
              <w:tab/>
            </w:r>
            <w:r>
              <w:rPr>
                <w:b/>
                <w:color w:val="000000"/>
                <w:highlight w:val="yellow"/>
              </w:rPr>
              <w:t>I $D(TEST) S DIRFILE=DIRPATH_DATESTAMP_"_VAHAC_TEST.CSTAT"</w:t>
              <w:br/>
              <w:tab/>
              <w:t>E  I CHMEDCOB S DIRFILE=DIRPATH_DATESTAMP_"_VAHAC_COB.CSTAT"</w:t>
            </w:r>
            <w:r>
              <w:rPr>
                <w:b/>
                <w:color w:val="000000"/>
              </w:rPr>
              <w:tab/>
            </w:r>
            <w:r>
              <w:rPr>
                <w:color w:val="000000"/>
              </w:rPr>
              <w:tab/>
              <w:t>; CHMEDCOB SET IN CHMXWT1</w:t>
              <w:br/>
              <w:tab/>
              <w:t>E  S DIRFILE=DIRPATH_DATESTAMP_"_VAHAC.CSTAT"</w:t>
              <w:tab/>
              <w:t>; PROD FILENAME</w:t>
              <w:br/>
              <w:tab/>
              <w:t>I RUNTYPE="H" S DIRFILE=DIRFILE_"_H"</w:t>
              <w:br/>
              <w:tab/>
              <w:t>I RUNTYPE="O" S DIRFILE=DIRFILE_"_O"</w:t>
              <w:tab/>
              <w:br/>
              <w:tab/>
              <w:t>S FLAG=$$OFILE^CHMXWBUT(DIRFILE,"NWS")</w:t>
              <w:br/>
              <w:tab/>
              <w:t>I 'FLAG D VMSERR Q ""</w:t>
              <w:br/>
            </w:r>
            <w:r>
              <w:rPr/>
              <w:tab/>
            </w:r>
            <w:r>
              <w:rPr>
                <w:color w:val="000000"/>
              </w:rPr>
              <w:t>S $P(^CHMXCL(CHMXI,80),"^",5)=DIRFILE</w:t>
              <w:tab/>
              <w:tab/>
              <w:tab/>
              <w:tab/>
              <w:t>; RECORD THE CSTAT FILENAME</w:t>
              <w:br/>
              <w:tab/>
              <w:t>;E W !,"OPENED ",DIRFILE,!</w:t>
              <w:br/>
              <w:tab/>
              <w:t>Q</w:t>
            </w:r>
            <w:r>
              <w:rPr>
                <w:color w:val="0000FF"/>
              </w:rPr>
              <w:t> </w:t>
            </w:r>
          </w:p>
        </w:tc>
      </w:tr>
    </w:tbl>
    <w:p>
      <w:pPr>
        <w:pStyle w:val="TextBody"/>
        <w:rPr>
          <w:rFonts w:cs="Arial"/>
          <w:lang w:val="en-US"/>
        </w:rPr>
      </w:pPr>
      <w:r>
        <w:rPr>
          <w:rFonts w:cs="Arial"/>
          <w:lang w:val="en-US"/>
        </w:rPr>
      </w:r>
    </w:p>
    <w:p>
      <w:pPr>
        <w:pStyle w:val="Heading4"/>
        <w:ind w:left="1080" w:hanging="1080"/>
        <w:rPr/>
      </w:pPr>
      <w:bookmarkStart w:id="121" w:name="__RefHeading___Toc343093019"/>
      <w:r>
        <w:rPr/>
        <w:t>Create Final Claim Status File Data for Primary Claims</w:t>
      </w:r>
      <w:bookmarkEnd w:id="121"/>
      <w:r>
        <w:rPr/>
        <w:t xml:space="preserve"> </w:t>
      </w:r>
    </w:p>
    <w:p>
      <w:pPr>
        <w:pStyle w:val="TextBody"/>
        <w:ind w:left="1080" w:hanging="0"/>
        <w:rPr>
          <w:b/>
          <w:b/>
          <w:lang w:val="en-US"/>
        </w:rPr>
      </w:pPr>
      <w:r>
        <w:rPr>
          <w:b/>
        </w:rPr>
        <w:t xml:space="preserve">Functional Requirement: </w:t>
      </w:r>
      <w:r>
        <w:rPr>
          <w:b/>
          <w:lang w:val="en-US"/>
        </w:rPr>
        <w:t>2.8.1.4 Final Claim Status File Data – Primary Claims</w:t>
      </w:r>
    </w:p>
    <w:p>
      <w:pPr>
        <w:pStyle w:val="TextBody"/>
        <w:ind w:left="1080" w:hanging="0"/>
        <w:rPr/>
      </w:pPr>
      <w:r>
        <w:rPr/>
        <w:t xml:space="preserve">The CP&amp;E system shall </w:t>
      </w:r>
      <w:r>
        <w:rPr>
          <w:lang w:val="en-US"/>
        </w:rPr>
        <w:t xml:space="preserve">create the Final Claim Status File(s) based on the Emdeon  / Hosted Real-Time Specification document and adhere to all file specifications and limitations.  The specified file size limit of 500 mb per file will be modified to improve submission performance.  The new file size limit will be 150 mb.  </w:t>
      </w:r>
      <w:r>
        <w:rPr/>
        <w:t>The CP&amp;E system shall transmit the following data to the HCCH in the Final Claim Status file for electronic primary CHAMPVA/SB/CWVV claims when available:</w:t>
      </w:r>
    </w:p>
    <w:p>
      <w:pPr>
        <w:pStyle w:val="BodyTextBullet1"/>
        <w:numPr>
          <w:ilvl w:val="0"/>
          <w:numId w:val="28"/>
        </w:numPr>
        <w:ind w:left="1440" w:hanging="0"/>
        <w:rPr/>
      </w:pPr>
      <w:r>
        <w:rPr/>
        <w:t>Header: Record ID = HDR - Required</w:t>
      </w:r>
    </w:p>
    <w:p>
      <w:pPr>
        <w:pStyle w:val="BodyTextBullet1"/>
        <w:numPr>
          <w:ilvl w:val="1"/>
          <w:numId w:val="28"/>
        </w:numPr>
        <w:tabs>
          <w:tab w:val="clear" w:pos="1440"/>
        </w:tabs>
        <w:ind w:left="1620" w:hanging="540"/>
        <w:rPr/>
      </w:pPr>
      <w:r>
        <w:rPr/>
        <w:t>Header: File Group ID - Required</w:t>
      </w:r>
    </w:p>
    <w:p>
      <w:pPr>
        <w:pStyle w:val="BodyTextBullet1"/>
        <w:numPr>
          <w:ilvl w:val="1"/>
          <w:numId w:val="28"/>
        </w:numPr>
        <w:tabs>
          <w:tab w:val="clear" w:pos="1440"/>
        </w:tabs>
        <w:ind w:left="1620" w:hanging="540"/>
        <w:rPr/>
      </w:pPr>
      <w:r>
        <w:rPr/>
        <w:t>Header: File Group Sequence Number - Required</w:t>
      </w:r>
    </w:p>
    <w:p>
      <w:pPr>
        <w:pStyle w:val="BodyTextBullet1"/>
        <w:numPr>
          <w:ilvl w:val="1"/>
          <w:numId w:val="28"/>
        </w:numPr>
        <w:tabs>
          <w:tab w:val="clear" w:pos="1440"/>
        </w:tabs>
        <w:ind w:left="1620" w:hanging="540"/>
        <w:rPr/>
      </w:pPr>
      <w:r>
        <w:rPr/>
        <w:t>Header: File Group Count - Required</w:t>
      </w:r>
    </w:p>
    <w:p>
      <w:pPr>
        <w:pStyle w:val="BodyTextBullet1"/>
        <w:numPr>
          <w:ilvl w:val="1"/>
          <w:numId w:val="28"/>
        </w:numPr>
        <w:tabs>
          <w:tab w:val="clear" w:pos="1440"/>
        </w:tabs>
        <w:ind w:left="1620" w:hanging="540"/>
        <w:rPr/>
      </w:pPr>
      <w:r>
        <w:rPr/>
        <w:t>Header: Creation Date - Required</w:t>
      </w:r>
    </w:p>
    <w:p>
      <w:pPr>
        <w:pStyle w:val="BodyTextBullet1"/>
        <w:numPr>
          <w:ilvl w:val="0"/>
          <w:numId w:val="28"/>
        </w:numPr>
        <w:tabs>
          <w:tab w:val="left" w:pos="1440" w:leader="none"/>
          <w:tab w:val="left" w:pos="1620" w:leader="none"/>
        </w:tabs>
        <w:ind w:left="1440" w:hanging="0"/>
        <w:rPr/>
      </w:pPr>
      <w:r>
        <w:rPr/>
        <w:t>Header Creation Time - Required</w:t>
      </w:r>
    </w:p>
    <w:p>
      <w:pPr>
        <w:pStyle w:val="BodyTextBullet1"/>
        <w:numPr>
          <w:ilvl w:val="0"/>
          <w:numId w:val="28"/>
        </w:numPr>
        <w:ind w:left="1440" w:hanging="0"/>
        <w:rPr/>
      </w:pPr>
      <w:r>
        <w:rPr/>
        <w:t>Header: Trading Partner ID = VAFNH - Required</w:t>
      </w:r>
    </w:p>
    <w:p>
      <w:pPr>
        <w:pStyle w:val="BodyTextBullet1"/>
        <w:numPr>
          <w:ilvl w:val="0"/>
          <w:numId w:val="28"/>
        </w:numPr>
        <w:ind w:left="1440" w:hanging="0"/>
        <w:rPr/>
      </w:pPr>
      <w:r>
        <w:rPr/>
        <w:t>Header: Submitter Name = VA Health Administration Center - Required</w:t>
      </w:r>
    </w:p>
    <w:p>
      <w:pPr>
        <w:pStyle w:val="BodyTextBullet1"/>
        <w:numPr>
          <w:ilvl w:val="0"/>
          <w:numId w:val="28"/>
        </w:numPr>
        <w:ind w:left="1440" w:hanging="0"/>
        <w:rPr/>
      </w:pPr>
      <w:r>
        <w:rPr/>
        <w:t>Header: Payer Contact Name = CHAMPVA Customer Service - Required</w:t>
      </w:r>
    </w:p>
    <w:p>
      <w:pPr>
        <w:pStyle w:val="BodyTextBullet1"/>
        <w:numPr>
          <w:ilvl w:val="0"/>
          <w:numId w:val="28"/>
        </w:numPr>
        <w:ind w:left="1440" w:hanging="0"/>
        <w:rPr/>
      </w:pPr>
      <w:r>
        <w:rPr/>
        <w:t>Header: Payer Support Telephone Number = 1-800-733-8387 (CHAMPVA), 1-888-820-1756 (SB/CWVV) - Required</w:t>
      </w:r>
    </w:p>
    <w:p>
      <w:pPr>
        <w:pStyle w:val="BodyTextBullet1"/>
        <w:numPr>
          <w:ilvl w:val="0"/>
          <w:numId w:val="28"/>
        </w:numPr>
        <w:ind w:left="1440" w:hanging="0"/>
        <w:rPr/>
      </w:pPr>
      <w:r>
        <w:rPr/>
        <w:t>Header: Payer Support Email Address - Optional</w:t>
      </w:r>
    </w:p>
    <w:p>
      <w:pPr>
        <w:pStyle w:val="BodyTextBullet1"/>
        <w:numPr>
          <w:ilvl w:val="0"/>
          <w:numId w:val="28"/>
        </w:numPr>
        <w:ind w:left="1440" w:hanging="0"/>
        <w:rPr/>
      </w:pPr>
      <w:r>
        <w:rPr/>
        <w:t>Header: Load Type = I - Required</w:t>
      </w:r>
    </w:p>
    <w:p>
      <w:pPr>
        <w:pStyle w:val="BodyTextBullet1"/>
        <w:numPr>
          <w:ilvl w:val="0"/>
          <w:numId w:val="28"/>
        </w:numPr>
        <w:ind w:left="1440" w:hanging="0"/>
        <w:rPr/>
      </w:pPr>
      <w:r>
        <w:rPr/>
        <w:t>Header: Payer Unique File Identifier - Required</w:t>
      </w:r>
    </w:p>
    <w:p>
      <w:pPr>
        <w:pStyle w:val="BodyTextBullet1"/>
        <w:numPr>
          <w:ilvl w:val="0"/>
          <w:numId w:val="28"/>
        </w:numPr>
        <w:ind w:left="1440" w:hanging="0"/>
        <w:rPr/>
      </w:pPr>
      <w:r>
        <w:rPr/>
        <w:t>Header: File Type = CStat - Required</w:t>
      </w:r>
    </w:p>
    <w:p>
      <w:pPr>
        <w:pStyle w:val="BodyTextBullet1"/>
        <w:numPr>
          <w:ilvl w:val="0"/>
          <w:numId w:val="28"/>
        </w:numPr>
        <w:ind w:left="1440" w:hanging="0"/>
        <w:rPr/>
      </w:pPr>
      <w:r>
        <w:rPr/>
        <w:t>Header: Version Code = 03 - Required</w:t>
      </w:r>
    </w:p>
    <w:p>
      <w:pPr>
        <w:pStyle w:val="BodyTextBullet1"/>
        <w:numPr>
          <w:ilvl w:val="0"/>
          <w:numId w:val="28"/>
        </w:numPr>
        <w:ind w:left="1440" w:hanging="0"/>
        <w:rPr/>
      </w:pPr>
      <w:r>
        <w:rPr/>
        <w:t>Header: Release Code = 00 - Required</w:t>
      </w:r>
    </w:p>
    <w:p>
      <w:pPr>
        <w:pStyle w:val="BodyTextBullet1"/>
        <w:numPr>
          <w:ilvl w:val="0"/>
          <w:numId w:val="28"/>
        </w:numPr>
        <w:ind w:left="1440" w:hanging="0"/>
        <w:rPr/>
      </w:pPr>
      <w:r>
        <w:rPr/>
        <w:t>Header: Record Terminator = CRLF - Required</w:t>
      </w:r>
    </w:p>
    <w:p>
      <w:pPr>
        <w:pStyle w:val="BodyTextBullet1"/>
        <w:numPr>
          <w:ilvl w:val="0"/>
          <w:numId w:val="28"/>
        </w:numPr>
        <w:ind w:left="1440" w:hanging="0"/>
        <w:rPr/>
      </w:pPr>
      <w:r>
        <w:rPr/>
        <w:t>Claim Level Record Details: Record ID = CLM - Required</w:t>
      </w:r>
    </w:p>
    <w:p>
      <w:pPr>
        <w:pStyle w:val="BodyTextBullet1"/>
        <w:numPr>
          <w:ilvl w:val="0"/>
          <w:numId w:val="28"/>
        </w:numPr>
        <w:ind w:left="1440" w:hanging="0"/>
        <w:rPr/>
      </w:pPr>
      <w:r>
        <w:rPr/>
        <w:t>Claim Level Record Details: Record Number = 2 and increments by 1 - Required</w:t>
      </w:r>
    </w:p>
    <w:p>
      <w:pPr>
        <w:pStyle w:val="BodyTextBullet1"/>
        <w:numPr>
          <w:ilvl w:val="0"/>
          <w:numId w:val="28"/>
        </w:numPr>
        <w:ind w:left="1440" w:hanging="0"/>
        <w:rPr/>
      </w:pPr>
      <w:r>
        <w:rPr/>
        <w:t>Claim Level Record Details: Payer ID = VAHAC - Required</w:t>
      </w:r>
    </w:p>
    <w:p>
      <w:pPr>
        <w:pStyle w:val="BodyTextBullet1"/>
        <w:numPr>
          <w:ilvl w:val="0"/>
          <w:numId w:val="28"/>
        </w:numPr>
        <w:ind w:left="1440" w:hanging="0"/>
        <w:rPr/>
      </w:pPr>
      <w:r>
        <w:rPr/>
        <w:t>Claim Level Record Details: Maintenance Type Code = 021 - Required</w:t>
      </w:r>
    </w:p>
    <w:p>
      <w:pPr>
        <w:pStyle w:val="BodyTextBullet1"/>
        <w:numPr>
          <w:ilvl w:val="0"/>
          <w:numId w:val="28"/>
        </w:numPr>
        <w:ind w:left="1440" w:hanging="0"/>
        <w:rPr/>
      </w:pPr>
      <w:r>
        <w:rPr/>
        <w:t>Claim Level Record Details: Billing Provider Federal Tax ID - Conditional</w:t>
      </w:r>
    </w:p>
    <w:p>
      <w:pPr>
        <w:pStyle w:val="BodyTextBulletFirstIndent"/>
        <w:numPr>
          <w:ilvl w:val="2"/>
          <w:numId w:val="28"/>
        </w:numPr>
        <w:ind w:left="1800" w:hanging="0"/>
        <w:rPr/>
      </w:pPr>
      <w:r>
        <w:rPr/>
        <w:t>Required when the Billing Provider Payer Assigned Number and the Billing Provider National Provider ID are not present</w:t>
      </w:r>
    </w:p>
    <w:p>
      <w:pPr>
        <w:pStyle w:val="BodyTextBullet1"/>
        <w:numPr>
          <w:ilvl w:val="0"/>
          <w:numId w:val="28"/>
        </w:numPr>
        <w:ind w:left="1440" w:hanging="0"/>
        <w:rPr/>
      </w:pPr>
      <w:r>
        <w:rPr/>
        <w:t>Claim Level Record Details: Billing Provider Payer Assigned Number - Conditional</w:t>
      </w:r>
    </w:p>
    <w:p>
      <w:pPr>
        <w:pStyle w:val="BodyTextBullet1"/>
        <w:numPr>
          <w:ilvl w:val="2"/>
          <w:numId w:val="28"/>
        </w:numPr>
        <w:ind w:left="1440" w:hanging="0"/>
        <w:rPr/>
      </w:pPr>
      <w:r>
        <w:rPr/>
        <w:t>Required when the Billing Provider Federal Tax ID and the Billing Provider National Provider ID are not present</w:t>
      </w:r>
    </w:p>
    <w:p>
      <w:pPr>
        <w:pStyle w:val="BodyTextBullet1"/>
        <w:numPr>
          <w:ilvl w:val="0"/>
          <w:numId w:val="28"/>
        </w:numPr>
        <w:ind w:left="1440" w:hanging="0"/>
        <w:rPr/>
      </w:pPr>
      <w:r>
        <w:rPr/>
        <w:t>Claim Level Record Details: Billing Provider National Provider ID - Conditional</w:t>
      </w:r>
    </w:p>
    <w:p>
      <w:pPr>
        <w:pStyle w:val="BodyTextBullet1"/>
        <w:numPr>
          <w:ilvl w:val="2"/>
          <w:numId w:val="28"/>
        </w:numPr>
        <w:ind w:left="1440" w:hanging="0"/>
        <w:rPr/>
      </w:pPr>
      <w:r>
        <w:rPr/>
        <w:t>Required when the Billing Provider Federal Tax ID and the Billing Provider Payer Assigned Number are not present</w:t>
      </w:r>
    </w:p>
    <w:p>
      <w:pPr>
        <w:pStyle w:val="BodyTextBullet1"/>
        <w:numPr>
          <w:ilvl w:val="0"/>
          <w:numId w:val="28"/>
        </w:numPr>
        <w:ind w:left="1440" w:hanging="0"/>
        <w:rPr/>
      </w:pPr>
      <w:r>
        <w:rPr/>
        <w:t>Claim Level Record Details: Billing Provider Last Name/Organization Name - Optional</w:t>
      </w:r>
    </w:p>
    <w:p>
      <w:pPr>
        <w:pStyle w:val="BodyTextBullet1"/>
        <w:numPr>
          <w:ilvl w:val="0"/>
          <w:numId w:val="28"/>
        </w:numPr>
        <w:ind w:left="1440" w:hanging="0"/>
        <w:rPr/>
      </w:pPr>
      <w:r>
        <w:rPr/>
        <w:t>Claim Level Record Details: Billing Provider First Name - Optional</w:t>
      </w:r>
    </w:p>
    <w:p>
      <w:pPr>
        <w:pStyle w:val="BodyTextBullet1"/>
        <w:numPr>
          <w:ilvl w:val="0"/>
          <w:numId w:val="28"/>
        </w:numPr>
        <w:ind w:left="1440" w:hanging="0"/>
        <w:rPr/>
      </w:pPr>
      <w:r>
        <w:rPr/>
        <w:t>Claim Level Record Details: Billing Provider Middle Name - Optional</w:t>
      </w:r>
    </w:p>
    <w:p>
      <w:pPr>
        <w:pStyle w:val="BodyTextBullet1"/>
        <w:numPr>
          <w:ilvl w:val="0"/>
          <w:numId w:val="28"/>
        </w:numPr>
        <w:ind w:left="1440" w:hanging="0"/>
        <w:rPr/>
      </w:pPr>
      <w:r>
        <w:rPr/>
        <w:t>Claim Level Record Details: Billing Provider Name Suffix - Optional</w:t>
      </w:r>
    </w:p>
    <w:p>
      <w:pPr>
        <w:pStyle w:val="BodyTextBullet1"/>
        <w:numPr>
          <w:ilvl w:val="0"/>
          <w:numId w:val="28"/>
        </w:numPr>
        <w:ind w:left="1440" w:hanging="0"/>
        <w:rPr/>
      </w:pPr>
      <w:r>
        <w:rPr/>
        <w:t>Claim Level Record Details: Service Provider Federal Tax ID - Conditional</w:t>
      </w:r>
    </w:p>
    <w:p>
      <w:pPr>
        <w:pStyle w:val="BodyTextBullet1"/>
        <w:numPr>
          <w:ilvl w:val="2"/>
          <w:numId w:val="28"/>
        </w:numPr>
        <w:ind w:left="1440" w:hanging="0"/>
        <w:rPr/>
      </w:pPr>
      <w:r>
        <w:rPr/>
        <w:t>If the Service Provider ID is different from the Billing Provider ID, must be either the Federal Tax ID, the Service Provider Payer Assigned Number, or the Service Provider National Provider ID, else not used</w:t>
      </w:r>
    </w:p>
    <w:p>
      <w:pPr>
        <w:pStyle w:val="BodyTextBullet1"/>
        <w:numPr>
          <w:ilvl w:val="0"/>
          <w:numId w:val="28"/>
        </w:numPr>
        <w:ind w:left="1440" w:hanging="0"/>
        <w:rPr/>
      </w:pPr>
      <w:r>
        <w:rPr/>
        <w:t>Claim Level Record Details: Service Provider Payer Assigned Number - Conditional</w:t>
      </w:r>
    </w:p>
    <w:p>
      <w:pPr>
        <w:pStyle w:val="BodyTextBullet1"/>
        <w:numPr>
          <w:ilvl w:val="2"/>
          <w:numId w:val="28"/>
        </w:numPr>
        <w:ind w:left="1440" w:hanging="0"/>
        <w:rPr/>
      </w:pPr>
      <w:r>
        <w:rPr/>
        <w:t>If the Service Provider ID is different from the Billing Provider ID, must be either the Federal Tax ID, the Service Provider Payer Assigned Number, or the Service Provider National Provider ID, else not used</w:t>
      </w:r>
    </w:p>
    <w:p>
      <w:pPr>
        <w:pStyle w:val="BodyTextBullet1"/>
        <w:numPr>
          <w:ilvl w:val="0"/>
          <w:numId w:val="28"/>
        </w:numPr>
        <w:ind w:left="1440" w:hanging="0"/>
        <w:rPr/>
      </w:pPr>
      <w:r>
        <w:rPr/>
        <w:t>Claim Level Record Details: Service Provider National Provider ID - Conditional</w:t>
      </w:r>
    </w:p>
    <w:p>
      <w:pPr>
        <w:pStyle w:val="BodyTextBullet1"/>
        <w:numPr>
          <w:ilvl w:val="2"/>
          <w:numId w:val="28"/>
        </w:numPr>
        <w:ind w:left="1440" w:hanging="0"/>
        <w:rPr/>
      </w:pPr>
      <w:r>
        <w:rPr/>
        <w:t>If the Service Provider ID is different from the Billing Provider ID, must be either the Federal Tax ID, the Service Provider Payer Assigned Number, or the Service Provider National Provider ID, else not used</w:t>
      </w:r>
    </w:p>
    <w:p>
      <w:pPr>
        <w:pStyle w:val="BodyTextBullet1"/>
        <w:numPr>
          <w:ilvl w:val="0"/>
          <w:numId w:val="28"/>
        </w:numPr>
        <w:ind w:left="1440" w:hanging="0"/>
        <w:rPr/>
      </w:pPr>
      <w:r>
        <w:rPr/>
        <w:t>Claim Level Record Details: Service Provider Last Name/Organization Name - Conditional</w:t>
      </w:r>
    </w:p>
    <w:p>
      <w:pPr>
        <w:pStyle w:val="BodyTextBullet1"/>
        <w:numPr>
          <w:ilvl w:val="2"/>
          <w:numId w:val="28"/>
        </w:numPr>
        <w:ind w:left="1440" w:hanging="0"/>
        <w:rPr/>
      </w:pPr>
      <w:r>
        <w:rPr/>
        <w:t>Only used if either Service Provider Federal Tax ID Number, Service Provider Payer Assigned Number, or the Service Provider National Provider ID is present</w:t>
      </w:r>
    </w:p>
    <w:p>
      <w:pPr>
        <w:pStyle w:val="BodyTextBullet1"/>
        <w:numPr>
          <w:ilvl w:val="0"/>
          <w:numId w:val="28"/>
        </w:numPr>
        <w:ind w:left="1440" w:hanging="0"/>
        <w:rPr/>
      </w:pPr>
      <w:r>
        <w:rPr/>
        <w:t>Claim Level Record Details: Service Provider First Name - Optional</w:t>
      </w:r>
    </w:p>
    <w:p>
      <w:pPr>
        <w:pStyle w:val="BodyTextBullet1"/>
        <w:numPr>
          <w:ilvl w:val="0"/>
          <w:numId w:val="28"/>
        </w:numPr>
        <w:ind w:left="1440" w:hanging="0"/>
        <w:rPr/>
      </w:pPr>
      <w:r>
        <w:rPr/>
        <w:t>Claim Level Record Details: Service Provider Middle Name - Optional</w:t>
      </w:r>
    </w:p>
    <w:p>
      <w:pPr>
        <w:pStyle w:val="BodyTextBullet1"/>
        <w:numPr>
          <w:ilvl w:val="0"/>
          <w:numId w:val="28"/>
        </w:numPr>
        <w:ind w:left="1440" w:hanging="0"/>
        <w:rPr/>
      </w:pPr>
      <w:r>
        <w:rPr/>
        <w:t>Claim Level Record Details: Service Provider Name Suffix - Optional</w:t>
      </w:r>
    </w:p>
    <w:p>
      <w:pPr>
        <w:pStyle w:val="BodyTextBullet1"/>
        <w:numPr>
          <w:ilvl w:val="0"/>
          <w:numId w:val="28"/>
        </w:numPr>
        <w:ind w:left="1440" w:hanging="0"/>
        <w:rPr/>
      </w:pPr>
      <w:r>
        <w:rPr/>
        <w:t>Claim Level Record Details: Employer Identification Number - Conditional</w:t>
      </w:r>
    </w:p>
    <w:p>
      <w:pPr>
        <w:pStyle w:val="BodyTextBullet1"/>
        <w:numPr>
          <w:ilvl w:val="2"/>
          <w:numId w:val="28"/>
        </w:numPr>
        <w:ind w:left="1440" w:hanging="0"/>
        <w:rPr/>
      </w:pPr>
      <w:r>
        <w:rPr/>
        <w:t>Required if Employer Name is present</w:t>
      </w:r>
    </w:p>
    <w:p>
      <w:pPr>
        <w:pStyle w:val="BodyTextBullet1"/>
        <w:numPr>
          <w:ilvl w:val="0"/>
          <w:numId w:val="28"/>
        </w:numPr>
        <w:ind w:left="1440" w:hanging="0"/>
        <w:rPr/>
      </w:pPr>
      <w:r>
        <w:rPr/>
        <w:t>Claim Level Record Details: Employer Name - Conditional</w:t>
      </w:r>
    </w:p>
    <w:p>
      <w:pPr>
        <w:pStyle w:val="BodyTextBullet1"/>
        <w:numPr>
          <w:ilvl w:val="2"/>
          <w:numId w:val="28"/>
        </w:numPr>
        <w:ind w:left="1440" w:hanging="0"/>
        <w:rPr/>
      </w:pPr>
      <w:r>
        <w:rPr/>
        <w:t>Used in cases of Employer-Subscriber</w:t>
      </w:r>
    </w:p>
    <w:p>
      <w:pPr>
        <w:pStyle w:val="BodyTextBullet1"/>
        <w:numPr>
          <w:ilvl w:val="0"/>
          <w:numId w:val="28"/>
        </w:numPr>
        <w:ind w:left="1440" w:hanging="0"/>
        <w:rPr/>
      </w:pPr>
      <w:r>
        <w:rPr/>
        <w:t>Claim Level Record Details: Subscriber ID - Conditional</w:t>
      </w:r>
    </w:p>
    <w:p>
      <w:pPr>
        <w:pStyle w:val="BodyTextBullet1"/>
        <w:numPr>
          <w:ilvl w:val="2"/>
          <w:numId w:val="28"/>
        </w:numPr>
        <w:ind w:left="1440" w:hanging="0"/>
        <w:rPr/>
      </w:pPr>
      <w:r>
        <w:rPr/>
        <w:t>Required when Subscriber Last Name is present</w:t>
      </w:r>
    </w:p>
    <w:p>
      <w:pPr>
        <w:pStyle w:val="BodyTextBullet1"/>
        <w:numPr>
          <w:ilvl w:val="0"/>
          <w:numId w:val="28"/>
        </w:numPr>
        <w:ind w:left="1440" w:hanging="0"/>
        <w:rPr/>
      </w:pPr>
      <w:r>
        <w:rPr/>
        <w:t>Claim Level Record Details: Subscriber Last Name - Conditional</w:t>
      </w:r>
    </w:p>
    <w:p>
      <w:pPr>
        <w:pStyle w:val="BodyTextBullet1"/>
        <w:numPr>
          <w:ilvl w:val="2"/>
          <w:numId w:val="28"/>
        </w:numPr>
        <w:ind w:left="1440" w:hanging="0"/>
        <w:rPr/>
      </w:pPr>
      <w:r>
        <w:rPr/>
        <w:t>Used when the Subscriber is an insured individual</w:t>
      </w:r>
    </w:p>
    <w:p>
      <w:pPr>
        <w:pStyle w:val="BodyTextBullet1"/>
        <w:numPr>
          <w:ilvl w:val="0"/>
          <w:numId w:val="28"/>
        </w:numPr>
        <w:ind w:left="1440" w:hanging="0"/>
        <w:rPr/>
      </w:pPr>
      <w:r>
        <w:rPr/>
        <w:t>Claim Level Record Details: Subscriber First Name - Optional</w:t>
      </w:r>
    </w:p>
    <w:p>
      <w:pPr>
        <w:pStyle w:val="BodyTextBullet1"/>
        <w:numPr>
          <w:ilvl w:val="0"/>
          <w:numId w:val="28"/>
        </w:numPr>
        <w:ind w:left="1440" w:hanging="0"/>
        <w:rPr/>
      </w:pPr>
      <w:r>
        <w:rPr/>
        <w:t>Claim Level Record Details: Subscriber Middle Name - Optional</w:t>
      </w:r>
    </w:p>
    <w:p>
      <w:pPr>
        <w:pStyle w:val="BodyTextBullet1"/>
        <w:numPr>
          <w:ilvl w:val="0"/>
          <w:numId w:val="28"/>
        </w:numPr>
        <w:ind w:left="1440" w:hanging="0"/>
        <w:rPr/>
      </w:pPr>
      <w:r>
        <w:rPr/>
        <w:t>Claim Level Record Details: Subscriber Name Suffix - Optional</w:t>
      </w:r>
    </w:p>
    <w:p>
      <w:pPr>
        <w:pStyle w:val="BodyTextBullet1"/>
        <w:numPr>
          <w:ilvl w:val="0"/>
          <w:numId w:val="28"/>
        </w:numPr>
        <w:ind w:left="1440" w:hanging="0"/>
        <w:rPr/>
      </w:pPr>
      <w:r>
        <w:rPr/>
        <w:t>Claim Level Record Details: Patient ID - Optional</w:t>
      </w:r>
    </w:p>
    <w:p>
      <w:pPr>
        <w:pStyle w:val="BodyTextBullet1"/>
        <w:numPr>
          <w:ilvl w:val="0"/>
          <w:numId w:val="28"/>
        </w:numPr>
        <w:ind w:left="1440" w:hanging="0"/>
        <w:rPr/>
      </w:pPr>
      <w:r>
        <w:rPr/>
        <w:t>Claim Level Record Details: Patient Last Name - Required</w:t>
      </w:r>
    </w:p>
    <w:p>
      <w:pPr>
        <w:pStyle w:val="BodyTextBullet1"/>
        <w:numPr>
          <w:ilvl w:val="0"/>
          <w:numId w:val="28"/>
        </w:numPr>
        <w:ind w:left="1440" w:hanging="0"/>
        <w:rPr/>
      </w:pPr>
      <w:r>
        <w:rPr/>
        <w:t>Claim Level Record Details: Patient First Name - Required</w:t>
      </w:r>
    </w:p>
    <w:p>
      <w:pPr>
        <w:pStyle w:val="BodyTextBullet1"/>
        <w:numPr>
          <w:ilvl w:val="0"/>
          <w:numId w:val="28"/>
        </w:numPr>
        <w:ind w:left="1440" w:hanging="0"/>
        <w:rPr/>
      </w:pPr>
      <w:r>
        <w:rPr/>
        <w:t>Claim Level Record Details: Patient Middle Name - Optional</w:t>
      </w:r>
    </w:p>
    <w:p>
      <w:pPr>
        <w:pStyle w:val="BodyTextBullet1"/>
        <w:numPr>
          <w:ilvl w:val="0"/>
          <w:numId w:val="28"/>
        </w:numPr>
        <w:ind w:left="1440" w:hanging="0"/>
        <w:rPr/>
      </w:pPr>
      <w:r>
        <w:rPr/>
        <w:t>Claim Level Record Details: Patient Name Suffix - Optional</w:t>
      </w:r>
    </w:p>
    <w:p>
      <w:pPr>
        <w:pStyle w:val="BodyTextBullet1"/>
        <w:numPr>
          <w:ilvl w:val="0"/>
          <w:numId w:val="28"/>
        </w:numPr>
        <w:ind w:left="1440" w:hanging="0"/>
        <w:rPr/>
      </w:pPr>
      <w:r>
        <w:rPr/>
        <w:t>Claim Level Record Details: Patient Date of Birth - Required</w:t>
      </w:r>
    </w:p>
    <w:p>
      <w:pPr>
        <w:pStyle w:val="BodyTextBullet1"/>
        <w:numPr>
          <w:ilvl w:val="0"/>
          <w:numId w:val="28"/>
        </w:numPr>
        <w:ind w:left="1440" w:hanging="0"/>
        <w:rPr/>
      </w:pPr>
      <w:r>
        <w:rPr/>
        <w:t>Claim Level Record Details: Patient Gender - Optional</w:t>
      </w:r>
    </w:p>
    <w:p>
      <w:pPr>
        <w:pStyle w:val="BodyTextBullet1"/>
        <w:numPr>
          <w:ilvl w:val="0"/>
          <w:numId w:val="28"/>
        </w:numPr>
        <w:ind w:left="1440" w:hanging="0"/>
        <w:rPr/>
      </w:pPr>
      <w:r>
        <w:rPr/>
        <w:t xml:space="preserve">Claim Level Record Details: HCCH Claim Number - Required </w:t>
      </w:r>
    </w:p>
    <w:p>
      <w:pPr>
        <w:pStyle w:val="BodyTextBullet1"/>
        <w:numPr>
          <w:ilvl w:val="0"/>
          <w:numId w:val="28"/>
        </w:numPr>
        <w:ind w:left="1440" w:hanging="0"/>
        <w:rPr/>
      </w:pPr>
      <w:r>
        <w:rPr/>
        <w:t>Claim Level Record Details: Claim Charge Amount - Required</w:t>
      </w:r>
    </w:p>
    <w:p>
      <w:pPr>
        <w:pStyle w:val="BodyTextBullet1"/>
        <w:numPr>
          <w:ilvl w:val="0"/>
          <w:numId w:val="28"/>
        </w:numPr>
        <w:ind w:left="1440" w:hanging="0"/>
        <w:rPr/>
      </w:pPr>
      <w:r>
        <w:rPr/>
        <w:t>Claim Level Record Details: Claim Payment Amount - Conditional</w:t>
      </w:r>
    </w:p>
    <w:p>
      <w:pPr>
        <w:pStyle w:val="BodyTextBullet1"/>
        <w:numPr>
          <w:ilvl w:val="2"/>
          <w:numId w:val="28"/>
        </w:numPr>
        <w:ind w:left="1440" w:hanging="0"/>
        <w:rPr/>
      </w:pPr>
      <w:r>
        <w:rPr/>
        <w:t>Required when Claim Status Category Code 1-3 = F1</w:t>
      </w:r>
    </w:p>
    <w:p>
      <w:pPr>
        <w:pStyle w:val="BodyTextBullet1"/>
        <w:numPr>
          <w:ilvl w:val="0"/>
          <w:numId w:val="28"/>
        </w:numPr>
        <w:ind w:left="1440" w:hanging="0"/>
        <w:rPr/>
      </w:pPr>
      <w:r>
        <w:rPr/>
        <w:t>Claim Level Record Details: Claim Adjudication/Payment Date - Conditional</w:t>
      </w:r>
    </w:p>
    <w:p>
      <w:pPr>
        <w:pStyle w:val="BodyTextBullet1"/>
        <w:numPr>
          <w:ilvl w:val="2"/>
          <w:numId w:val="28"/>
        </w:numPr>
        <w:ind w:left="1440" w:hanging="0"/>
        <w:rPr/>
      </w:pPr>
      <w:r>
        <w:rPr/>
        <w:t>Required when first position of Claim Status Category Code = F</w:t>
      </w:r>
    </w:p>
    <w:p>
      <w:pPr>
        <w:pStyle w:val="BodyTextBullet1"/>
        <w:numPr>
          <w:ilvl w:val="0"/>
          <w:numId w:val="28"/>
        </w:numPr>
        <w:ind w:left="1440" w:hanging="0"/>
        <w:rPr/>
      </w:pPr>
      <w:r>
        <w:rPr/>
        <w:t>Claim Level Record Details: Check/EFT Date - Optional</w:t>
      </w:r>
    </w:p>
    <w:p>
      <w:pPr>
        <w:pStyle w:val="BodyTextBullet1"/>
        <w:numPr>
          <w:ilvl w:val="0"/>
          <w:numId w:val="28"/>
        </w:numPr>
        <w:ind w:left="1440" w:hanging="0"/>
        <w:rPr/>
      </w:pPr>
      <w:r>
        <w:rPr/>
        <w:t>Claim Level Record Details: Check/EFT Number - Optional</w:t>
      </w:r>
    </w:p>
    <w:p>
      <w:pPr>
        <w:pStyle w:val="BodyTextBullet1"/>
        <w:numPr>
          <w:ilvl w:val="0"/>
          <w:numId w:val="28"/>
        </w:numPr>
        <w:ind w:left="1440" w:hanging="0"/>
        <w:rPr/>
      </w:pPr>
      <w:r>
        <w:rPr/>
        <w:t>Claim Level Record Details: Bill Type - Optional</w:t>
      </w:r>
    </w:p>
    <w:p>
      <w:pPr>
        <w:pStyle w:val="BodyTextBullet1"/>
        <w:numPr>
          <w:ilvl w:val="0"/>
          <w:numId w:val="28"/>
        </w:numPr>
        <w:ind w:left="1440" w:hanging="0"/>
        <w:rPr/>
      </w:pPr>
      <w:r>
        <w:rPr/>
        <w:t>Claim Level Record Details: Payer Claim Identification Number - Required</w:t>
      </w:r>
    </w:p>
    <w:p>
      <w:pPr>
        <w:pStyle w:val="BodyTextBullet1"/>
        <w:numPr>
          <w:ilvl w:val="0"/>
          <w:numId w:val="28"/>
        </w:numPr>
        <w:ind w:left="1440" w:hanging="0"/>
        <w:rPr/>
      </w:pPr>
      <w:r>
        <w:rPr/>
        <w:t>Claim Level Record Details: Patient Account Number - Required when provider claim number received</w:t>
      </w:r>
    </w:p>
    <w:p>
      <w:pPr>
        <w:pStyle w:val="BodyTextBullet1"/>
        <w:numPr>
          <w:ilvl w:val="0"/>
          <w:numId w:val="28"/>
        </w:numPr>
        <w:ind w:left="1440" w:hanging="0"/>
        <w:rPr/>
      </w:pPr>
      <w:r>
        <w:rPr/>
        <w:t>Claim Level Record Details: Pharmacy Prescription Number - Optional</w:t>
      </w:r>
    </w:p>
    <w:p>
      <w:pPr>
        <w:pStyle w:val="BodyTextBullet1"/>
        <w:numPr>
          <w:ilvl w:val="0"/>
          <w:numId w:val="28"/>
        </w:numPr>
        <w:ind w:left="1440" w:hanging="0"/>
        <w:rPr/>
      </w:pPr>
      <w:r>
        <w:rPr/>
        <w:t>Claim Level Record Details: Voucher Identifier - Optional</w:t>
      </w:r>
    </w:p>
    <w:p>
      <w:pPr>
        <w:pStyle w:val="BodyTextBullet1"/>
        <w:numPr>
          <w:ilvl w:val="0"/>
          <w:numId w:val="28"/>
        </w:numPr>
        <w:ind w:left="1440" w:hanging="0"/>
        <w:rPr/>
      </w:pPr>
      <w:r>
        <w:rPr/>
        <w:t>Claim Level Record Details: Application or Location System Identifier - Optional</w:t>
      </w:r>
    </w:p>
    <w:p>
      <w:pPr>
        <w:pStyle w:val="BodyTextBullet1"/>
        <w:numPr>
          <w:ilvl w:val="0"/>
          <w:numId w:val="28"/>
        </w:numPr>
        <w:ind w:left="1440" w:hanging="0"/>
        <w:rPr/>
      </w:pPr>
      <w:r>
        <w:rPr/>
        <w:t>Claim Level Record Details: Group Number - Optional</w:t>
      </w:r>
    </w:p>
    <w:p>
      <w:pPr>
        <w:pStyle w:val="BodyTextBullet1"/>
        <w:numPr>
          <w:ilvl w:val="0"/>
          <w:numId w:val="28"/>
        </w:numPr>
        <w:ind w:left="1440" w:hanging="0"/>
        <w:rPr/>
      </w:pPr>
      <w:r>
        <w:rPr/>
        <w:t>Claim Level Record Details: Claim Service Date Start - Required</w:t>
      </w:r>
    </w:p>
    <w:p>
      <w:pPr>
        <w:pStyle w:val="BodyTextBullet1"/>
        <w:numPr>
          <w:ilvl w:val="0"/>
          <w:numId w:val="28"/>
        </w:numPr>
        <w:ind w:left="1440" w:hanging="0"/>
        <w:rPr/>
      </w:pPr>
      <w:r>
        <w:rPr/>
        <w:t>Claim Level Record Details: Claim Service Date End - Required</w:t>
      </w:r>
    </w:p>
    <w:p>
      <w:pPr>
        <w:pStyle w:val="BodyTextBullet1"/>
        <w:numPr>
          <w:ilvl w:val="0"/>
          <w:numId w:val="28"/>
        </w:numPr>
        <w:ind w:left="1440" w:hanging="0"/>
        <w:rPr/>
      </w:pPr>
      <w:r>
        <w:rPr/>
        <w:t>Claim Level Record Details: Record Terminator = CRLF - Required</w:t>
      </w:r>
    </w:p>
    <w:p>
      <w:pPr>
        <w:pStyle w:val="BodyTextBullet1"/>
        <w:numPr>
          <w:ilvl w:val="0"/>
          <w:numId w:val="28"/>
        </w:numPr>
        <w:ind w:left="1440" w:hanging="0"/>
        <w:rPr/>
      </w:pPr>
      <w:r>
        <w:rPr/>
        <w:t>Claim Line Level Record Details: Record ID = DTL - Required</w:t>
      </w:r>
    </w:p>
    <w:p>
      <w:pPr>
        <w:pStyle w:val="BodyTextBullet1"/>
        <w:numPr>
          <w:ilvl w:val="0"/>
          <w:numId w:val="28"/>
        </w:numPr>
        <w:ind w:left="1440" w:hanging="0"/>
        <w:rPr/>
      </w:pPr>
      <w:r>
        <w:rPr/>
        <w:t>Claim Line Level Record Details: Record Number - Required</w:t>
      </w:r>
    </w:p>
    <w:p>
      <w:pPr>
        <w:pStyle w:val="BodyTextBullet1"/>
        <w:numPr>
          <w:ilvl w:val="0"/>
          <w:numId w:val="28"/>
        </w:numPr>
        <w:ind w:left="1440" w:hanging="0"/>
        <w:rPr/>
      </w:pPr>
      <w:r>
        <w:rPr/>
        <w:t>Claim Line Level Record Details: Payer ID - Required</w:t>
      </w:r>
    </w:p>
    <w:p>
      <w:pPr>
        <w:pStyle w:val="BodyTextBullet1"/>
        <w:numPr>
          <w:ilvl w:val="0"/>
          <w:numId w:val="28"/>
        </w:numPr>
        <w:ind w:left="1440" w:hanging="0"/>
        <w:rPr/>
      </w:pPr>
      <w:r>
        <w:rPr/>
        <w:t>Claim Line Level Record Details: Payer Claim Identification Number - Required</w:t>
      </w:r>
    </w:p>
    <w:p>
      <w:pPr>
        <w:pStyle w:val="BodyTextBullet1"/>
        <w:numPr>
          <w:ilvl w:val="0"/>
          <w:numId w:val="28"/>
        </w:numPr>
        <w:ind w:left="1440" w:hanging="0"/>
        <w:rPr/>
      </w:pPr>
      <w:r>
        <w:rPr/>
        <w:t>Claim Line Level Record Details: Line Item Control Number - Required</w:t>
      </w:r>
    </w:p>
    <w:p>
      <w:pPr>
        <w:pStyle w:val="BodyTextBullet1"/>
        <w:numPr>
          <w:ilvl w:val="0"/>
          <w:numId w:val="28"/>
        </w:numPr>
        <w:ind w:left="1440" w:hanging="0"/>
        <w:rPr/>
      </w:pPr>
      <w:r>
        <w:rPr/>
        <w:t>Claim Line Level Record Details: Service Qualifier ID - Required</w:t>
      </w:r>
    </w:p>
    <w:p>
      <w:pPr>
        <w:pStyle w:val="BodyTextBullet1"/>
        <w:numPr>
          <w:ilvl w:val="0"/>
          <w:numId w:val="28"/>
        </w:numPr>
        <w:ind w:left="1440" w:hanging="0"/>
        <w:rPr/>
      </w:pPr>
      <w:r>
        <w:rPr/>
        <w:t>Claim Line Level Record Details: Service Identification Code - Required</w:t>
      </w:r>
    </w:p>
    <w:p>
      <w:pPr>
        <w:pStyle w:val="BodyTextBullet1"/>
        <w:numPr>
          <w:ilvl w:val="0"/>
          <w:numId w:val="28"/>
        </w:numPr>
        <w:ind w:left="1440" w:hanging="0"/>
        <w:rPr/>
      </w:pPr>
      <w:r>
        <w:rPr/>
        <w:t>Claim Line Level Record Details: Procedure Modifier 1 - Optional</w:t>
      </w:r>
    </w:p>
    <w:p>
      <w:pPr>
        <w:pStyle w:val="BodyTextBullet1"/>
        <w:numPr>
          <w:ilvl w:val="0"/>
          <w:numId w:val="28"/>
        </w:numPr>
        <w:ind w:left="1440" w:hanging="0"/>
        <w:rPr/>
      </w:pPr>
      <w:r>
        <w:rPr/>
        <w:t>Claim Line Level Record Details: Procedure Modifier 2 - Optional</w:t>
      </w:r>
    </w:p>
    <w:p>
      <w:pPr>
        <w:pStyle w:val="BodyTextBullet1"/>
        <w:numPr>
          <w:ilvl w:val="0"/>
          <w:numId w:val="28"/>
        </w:numPr>
        <w:ind w:left="1440" w:hanging="0"/>
        <w:rPr/>
      </w:pPr>
      <w:r>
        <w:rPr/>
        <w:t>Claim Line Level Record Details: Procedure Modifier 3 - Optional</w:t>
      </w:r>
    </w:p>
    <w:p>
      <w:pPr>
        <w:pStyle w:val="BodyTextBullet1"/>
        <w:numPr>
          <w:ilvl w:val="0"/>
          <w:numId w:val="28"/>
        </w:numPr>
        <w:ind w:left="1440" w:hanging="0"/>
        <w:rPr/>
      </w:pPr>
      <w:r>
        <w:rPr/>
        <w:t>Claim Line Level Record Details: Procedure Modifier 4 - Optional</w:t>
      </w:r>
    </w:p>
    <w:p>
      <w:pPr>
        <w:pStyle w:val="BodyTextBullet1"/>
        <w:numPr>
          <w:ilvl w:val="0"/>
          <w:numId w:val="28"/>
        </w:numPr>
        <w:ind w:left="1440" w:hanging="0"/>
        <w:rPr/>
      </w:pPr>
      <w:r>
        <w:rPr/>
        <w:t>Claim Line Level Record Details: Line Item Charge Amount - Required</w:t>
      </w:r>
    </w:p>
    <w:p>
      <w:pPr>
        <w:pStyle w:val="BodyTextBullet1"/>
        <w:numPr>
          <w:ilvl w:val="0"/>
          <w:numId w:val="28"/>
        </w:numPr>
        <w:ind w:left="1440" w:hanging="0"/>
        <w:rPr/>
      </w:pPr>
      <w:r>
        <w:rPr/>
        <w:t>Claim Line Level Record Details: Line Item Provider Payment Amount - Required</w:t>
      </w:r>
    </w:p>
    <w:p>
      <w:pPr>
        <w:pStyle w:val="BodyTextBullet1"/>
        <w:numPr>
          <w:ilvl w:val="0"/>
          <w:numId w:val="28"/>
        </w:numPr>
        <w:ind w:left="1440" w:hanging="0"/>
        <w:rPr/>
      </w:pPr>
      <w:r>
        <w:rPr/>
        <w:t>Claim Line Level Record Details: Revenue Code - Optional</w:t>
      </w:r>
    </w:p>
    <w:p>
      <w:pPr>
        <w:pStyle w:val="BodyTextBullet1"/>
        <w:numPr>
          <w:ilvl w:val="0"/>
          <w:numId w:val="28"/>
        </w:numPr>
        <w:ind w:left="1440" w:hanging="0"/>
        <w:rPr/>
      </w:pPr>
      <w:r>
        <w:rPr/>
        <w:t>Claim Line Level Record Details: Quantity (Units of Service) - Optional</w:t>
      </w:r>
    </w:p>
    <w:p>
      <w:pPr>
        <w:pStyle w:val="BodyTextBullet1"/>
        <w:numPr>
          <w:ilvl w:val="0"/>
          <w:numId w:val="28"/>
        </w:numPr>
        <w:ind w:left="1440" w:hanging="0"/>
        <w:rPr/>
      </w:pPr>
      <w:r>
        <w:rPr/>
        <w:t xml:space="preserve">Claim Line Level Record Details: HCCH Claim Number - Required </w:t>
      </w:r>
    </w:p>
    <w:p>
      <w:pPr>
        <w:pStyle w:val="BodyTextBullet1"/>
        <w:numPr>
          <w:ilvl w:val="0"/>
          <w:numId w:val="28"/>
        </w:numPr>
        <w:ind w:left="1440" w:hanging="0"/>
        <w:rPr/>
      </w:pPr>
      <w:r>
        <w:rPr/>
        <w:t>Claim Line Level Record Details: Date of Service Start - Required</w:t>
      </w:r>
    </w:p>
    <w:p>
      <w:pPr>
        <w:pStyle w:val="BodyTextBullet1"/>
        <w:numPr>
          <w:ilvl w:val="0"/>
          <w:numId w:val="28"/>
        </w:numPr>
        <w:ind w:left="1440" w:hanging="0"/>
        <w:rPr/>
      </w:pPr>
      <w:r>
        <w:rPr/>
        <w:t>Claim Line Level Record Details: Date of Service End - Required</w:t>
      </w:r>
    </w:p>
    <w:p>
      <w:pPr>
        <w:pStyle w:val="BodyTextBullet1"/>
        <w:numPr>
          <w:ilvl w:val="0"/>
          <w:numId w:val="28"/>
        </w:numPr>
        <w:ind w:left="1440" w:hanging="0"/>
        <w:rPr/>
      </w:pPr>
      <w:r>
        <w:rPr/>
        <w:t>Claim Line Level Record Details: Record Terminator = CRLF - Required</w:t>
      </w:r>
    </w:p>
    <w:p>
      <w:pPr>
        <w:pStyle w:val="BodyTextBullet1"/>
        <w:numPr>
          <w:ilvl w:val="0"/>
          <w:numId w:val="28"/>
        </w:numPr>
        <w:ind w:left="1440" w:hanging="0"/>
        <w:rPr/>
      </w:pPr>
      <w:r>
        <w:rPr/>
        <w:t>Claim Status Record Detail: Record ID = STC - Required</w:t>
      </w:r>
    </w:p>
    <w:p>
      <w:pPr>
        <w:pStyle w:val="BodyTextBullet1"/>
        <w:numPr>
          <w:ilvl w:val="0"/>
          <w:numId w:val="28"/>
        </w:numPr>
        <w:ind w:left="1440" w:hanging="0"/>
        <w:rPr/>
      </w:pPr>
      <w:r>
        <w:rPr/>
        <w:t>Claim Status Record Detail: Record Number - Required</w:t>
      </w:r>
    </w:p>
    <w:p>
      <w:pPr>
        <w:pStyle w:val="BodyTextBullet1"/>
        <w:numPr>
          <w:ilvl w:val="0"/>
          <w:numId w:val="28"/>
        </w:numPr>
        <w:ind w:left="1440" w:hanging="0"/>
        <w:rPr/>
      </w:pPr>
      <w:r>
        <w:rPr/>
        <w:t>Claim Status Record Detail: Payer ID - Required</w:t>
      </w:r>
    </w:p>
    <w:p>
      <w:pPr>
        <w:pStyle w:val="BodyTextBullet1"/>
        <w:numPr>
          <w:ilvl w:val="0"/>
          <w:numId w:val="28"/>
        </w:numPr>
        <w:ind w:left="1440" w:hanging="0"/>
        <w:rPr/>
      </w:pPr>
      <w:r>
        <w:rPr/>
        <w:t>Claim Status Record Detail: Payer Claim Identification Number - Required</w:t>
      </w:r>
    </w:p>
    <w:p>
      <w:pPr>
        <w:pStyle w:val="BodyTextBullet1"/>
        <w:numPr>
          <w:ilvl w:val="0"/>
          <w:numId w:val="28"/>
        </w:numPr>
        <w:ind w:left="1440" w:hanging="0"/>
        <w:rPr/>
      </w:pPr>
      <w:r>
        <w:rPr/>
        <w:t>Claim Status Record Detail: Line Item Control Number - Required</w:t>
      </w:r>
    </w:p>
    <w:p>
      <w:pPr>
        <w:pStyle w:val="BodyTextBullet1"/>
        <w:numPr>
          <w:ilvl w:val="0"/>
          <w:numId w:val="28"/>
        </w:numPr>
        <w:ind w:left="1440" w:hanging="0"/>
        <w:rPr/>
      </w:pPr>
      <w:r>
        <w:rPr/>
        <w:t>Claim Status Record Detail: Status Information Effective Date - Required</w:t>
      </w:r>
    </w:p>
    <w:p>
      <w:pPr>
        <w:pStyle w:val="BodyTextBullet1"/>
        <w:numPr>
          <w:ilvl w:val="0"/>
          <w:numId w:val="28"/>
        </w:numPr>
        <w:ind w:left="1440" w:hanging="0"/>
        <w:rPr/>
      </w:pPr>
      <w:r>
        <w:rPr/>
        <w:t>Claim Status Record Detail: Claim Status Category Code - Required</w:t>
      </w:r>
    </w:p>
    <w:p>
      <w:pPr>
        <w:pStyle w:val="BodyTextBullet1"/>
        <w:numPr>
          <w:ilvl w:val="0"/>
          <w:numId w:val="28"/>
        </w:numPr>
        <w:ind w:left="1440" w:hanging="0"/>
        <w:rPr/>
      </w:pPr>
      <w:r>
        <w:rPr/>
        <w:t>Claim Status Record Detail: Claim Status Code - Required</w:t>
      </w:r>
    </w:p>
    <w:p>
      <w:pPr>
        <w:pStyle w:val="BodyTextBullet1"/>
        <w:numPr>
          <w:ilvl w:val="0"/>
          <w:numId w:val="28"/>
        </w:numPr>
        <w:ind w:left="1440" w:hanging="0"/>
        <w:rPr/>
      </w:pPr>
      <w:r>
        <w:rPr/>
        <w:t>Claim Status Record Detail: Entity Code - Optional</w:t>
      </w:r>
    </w:p>
    <w:p>
      <w:pPr>
        <w:pStyle w:val="BodyTextBullet1"/>
        <w:numPr>
          <w:ilvl w:val="0"/>
          <w:numId w:val="28"/>
        </w:numPr>
        <w:ind w:left="1440" w:hanging="0"/>
        <w:rPr/>
      </w:pPr>
      <w:r>
        <w:rPr/>
        <w:t>Claim Status Record Detail: Data in Error - Optional</w:t>
      </w:r>
    </w:p>
    <w:p>
      <w:pPr>
        <w:pStyle w:val="BodyTextBullet1"/>
        <w:numPr>
          <w:ilvl w:val="0"/>
          <w:numId w:val="28"/>
        </w:numPr>
        <w:ind w:left="1440" w:hanging="0"/>
        <w:rPr/>
      </w:pPr>
      <w:r>
        <w:rPr/>
        <w:t>Claim Status Record Detail: HCCH Status Code - Optional</w:t>
      </w:r>
    </w:p>
    <w:p>
      <w:pPr>
        <w:pStyle w:val="BodyTextBullet1"/>
        <w:numPr>
          <w:ilvl w:val="0"/>
          <w:numId w:val="28"/>
        </w:numPr>
        <w:ind w:left="1440" w:hanging="0"/>
        <w:rPr/>
      </w:pPr>
      <w:r>
        <w:rPr/>
        <w:t>Claim Status Record Detail: Record Terminator = CRLF - Required</w:t>
      </w:r>
    </w:p>
    <w:p>
      <w:pPr>
        <w:pStyle w:val="BodyTextBullet1"/>
        <w:numPr>
          <w:ilvl w:val="0"/>
          <w:numId w:val="28"/>
        </w:numPr>
        <w:ind w:left="1440" w:hanging="0"/>
        <w:rPr/>
      </w:pPr>
      <w:r>
        <w:rPr/>
        <w:t>Trailer Record Details: Record ID = TRLR - Required</w:t>
      </w:r>
    </w:p>
    <w:p>
      <w:pPr>
        <w:pStyle w:val="BodyTextBullet1"/>
        <w:numPr>
          <w:ilvl w:val="0"/>
          <w:numId w:val="28"/>
        </w:numPr>
        <w:ind w:left="1440" w:hanging="0"/>
        <w:rPr/>
      </w:pPr>
      <w:r>
        <w:rPr/>
        <w:t>Trailer Record Details: Record Count - Required</w:t>
      </w:r>
    </w:p>
    <w:p>
      <w:pPr>
        <w:pStyle w:val="BodyTextBullet1"/>
        <w:numPr>
          <w:ilvl w:val="0"/>
          <w:numId w:val="28"/>
        </w:numPr>
        <w:ind w:left="1440" w:hanging="0"/>
        <w:rPr/>
      </w:pPr>
      <w:r>
        <w:rPr/>
        <w:t>Trailer Record Details: Record Terminator = CRLF - Required</w:t>
      </w:r>
    </w:p>
    <w:p>
      <w:pPr>
        <w:pStyle w:val="BodyTextBullet1"/>
        <w:numPr>
          <w:ilvl w:val="0"/>
          <w:numId w:val="0"/>
        </w:numPr>
        <w:ind w:left="72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27_1321916757"/>
            <w:bookmarkStart w:id="123" w:name="__Fieldmark__27_1321916757"/>
            <w:bookmarkEnd w:id="123"/>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124" w:name="__Fieldmark__28_1321916757"/>
            <w:bookmarkStart w:id="125" w:name="__Fieldmark__28_1321916757"/>
            <w:bookmarkEnd w:id="125"/>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29_1321916757"/>
            <w:bookmarkStart w:id="127" w:name="__Fieldmark__29_1321916757"/>
            <w:bookmarkEnd w:id="127"/>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30_1321916757"/>
            <w:bookmarkStart w:id="129" w:name="__Fieldmark__30_1321916757"/>
            <w:bookmarkEnd w:id="129"/>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pPr>
            <w:r>
              <w:rPr>
                <w:iCs/>
              </w:rPr>
              <w:t>2.8.1.4</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30" w:name="__Fieldmark__31_1321916757"/>
            <w:bookmarkStart w:id="131" w:name="__Fieldmark__31_1321916757"/>
            <w:bookmarkEnd w:id="131"/>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32" w:name="__Fieldmark__32_1321916757"/>
            <w:bookmarkStart w:id="133" w:name="__Fieldmark__32_1321916757"/>
            <w:bookmarkEnd w:id="133"/>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34" w:name="__Fieldmark__33_1321916757"/>
            <w:bookmarkStart w:id="135" w:name="__Fieldmark__33_1321916757"/>
            <w:bookmarkEnd w:id="135"/>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36" w:name="__Fieldmark__34_1321916757"/>
            <w:bookmarkStart w:id="137" w:name="__Fieldmark__34_1321916757"/>
            <w:bookmarkEnd w:id="137"/>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38" w:name="__Fieldmark__35_1321916757"/>
            <w:bookmarkStart w:id="139" w:name="__Fieldmark__35_1321916757"/>
            <w:bookmarkEnd w:id="139"/>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rPr>
            </w:pPr>
            <w:r>
              <w:rPr>
                <w:color w:val="000000"/>
                <w:lang w:val="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color w:val="000000"/>
                <w:lang w:val="en-US" w:eastAsia="en-US"/>
              </w:rPr>
            </w:pPr>
            <w:r>
              <w:rPr>
                <w:color w:val="000000"/>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color w:val="000000"/>
                <w:lang w:val="en-US"/>
              </w:rPr>
            </w:pPr>
            <w:r>
              <w:rPr>
                <w:color w:val="000000"/>
              </w:rPr>
              <w:t>CHMXWB21 ;HAC/DLB;WEB 5010 277 UNSOLICITED STATUS/DRIVER PART 1;10/25/10</w:t>
              <w:br/>
              <w:t>    ;;1.0;CHAMPVA SYSTEM;;JULY 11,2011;Build 1</w:t>
              <w:br/>
            </w:r>
            <w:r>
              <w:rPr>
                <w:color w:val="000000"/>
                <w:lang w:val="en-US"/>
              </w:rPr>
              <w:t xml:space="preserve">    ;</w:t>
            </w:r>
            <w:r>
              <w:rPr>
                <w:color w:val="000000"/>
              </w:rPr>
              <w:t>;V1.0;</w:t>
              <w:br/>
              <w:t>    ;;CALLED BY ^CHMXG001 TO PERFORM THE "ACK" STATUS</w:t>
              <w:br/>
              <w:t>    ;;CALLED BY TASKMAN TO PERFORM THE "PENDING" AND "FINAL" STATUS</w:t>
              <w:br/>
              <w:t>    ;;CALLS ENTRY POINTS TO CHMXWB22,CHMXWBUT</w:t>
              <w:br/>
              <w:tab/>
              <w:t>;HR-COB-Medicare-A/B-Begin-9372 (27-May-2010)</w:t>
              <w:br/>
              <w:t>    ;;</w:t>
              <w:br/>
              <w:t>    ;; 10/18/2011 ADDED TSTBLDCLM() ENTRY POINT TO VALIDATE THE REJECT VALUES BEING</w:t>
              <w:br/>
              <w:t>    ;; REPORTED IN THE CSTAT FILE</w:t>
              <w:br/>
              <w:t>    ;; 10/20/2011 MODIFIED THE LINE() FUNCTION TO FIX INCORRECT REJECT STATUS</w:t>
              <w:br/>
              <w:t>    ;; REPORTING IN THE CSTAT FILE</w:t>
              <w:br/>
              <w:t xml:space="preserve">    ;; 10/21/2011 ADDED THE SIX DATE GATHERING FUNCTIONS TO SUPPORT THE RULE </w:t>
              <w:br/>
              <w:t>    ;; PROVIDED BY BUSINESS GROUP FOR I/P/D CLAIMS</w:t>
              <w:br/>
              <w:t>    ;; 10/21/2011 ADDED THE GETCLMTYP() FUNCTION TO DETERMINE THE I/P/D CLAIM TYPE</w:t>
              <w:br/>
              <w:t>    ;; FOR BOTH 4010 AND 5010 INCOMING CLAIMS</w:t>
              <w:br/>
              <w:t>    ;; 10/24/2011 CHANGED THE DATERANGE FUNCTION TO A EXISTING DATE FUNCTION</w:t>
              <w:br/>
              <w:t>    ;; IN THE UTILITY ROUTINE: CHMXWBUT.INT</w:t>
              <w:br/>
              <w:t>    ;; 10/25/2011 CHANGED THE RENDERING PHYSICIAN NPI RETRIEVAL TO GET THE DATA</w:t>
              <w:br/>
              <w:t>    ;; FROM THE CHMXCLE(I,64) TIN DATA FIELD.</w:t>
              <w:br/>
              <w:t>    ;; 10/25/2011 ADDED A TEST FOR THE "U" VALUE RECEIVED FROM EMDEON TO RETURN ""</w:t>
              <w:br/>
              <w:t>    ;; IF NOT A "M" OR "F" (ONLY ACCEPTED VALUES)</w:t>
              <w:br/>
              <w:t xml:space="preserve">    ;; 10/26/2011 REMOVED ERROR MESSAGE OUTPUT FOR ERROR TRAP HANDLER </w:t>
              <w:br/>
              <w:t xml:space="preserve">    ;; </w:t>
              <w:br/>
              <w:t>    ;; 10/26/2011 CHANGED THE INSTITUTIONAL AND DENTAL START/END DATES FOR CLAIM</w:t>
              <w:br/>
              <w:t>    ;; LEVEL REPORTING TO GET START FROM ^CHMXCLE(I,1),FIELD 1 AND END</w:t>
              <w:br/>
              <w:t>    ;; TO ^CHMXCLE(I,1) FIELD 2</w:t>
              <w:br/>
              <w:t>    ;; 11/4/2011 CHANGED THE DATE CHECK ROUTINE GETCLMI() TO RETURN THE CORRECT</w:t>
              <w:br/>
              <w:t xml:space="preserve">    ;; DATE FOR THE DESIRED FLAG </w:t>
              <w:br/>
              <w:t>    ;</w:t>
              <w:br/>
              <w:t xml:space="preserve">    ;1.0 IS THE INITIAL VERSION (HIPAA Ready LLC) </w:t>
              <w:br/>
              <w:t>    ;2.0 UPDATES TO THE STATUS REPORT PER HIPAA II SPECIFICATIONS.</w:t>
              <w:br/>
              <w:t>    ; *** Filenames should not be hard coded in files. See ^CHMX277 TRACKING</w:t>
              <w:br/>
              <w:t>    ; GLOBAL FILE for the destination directory/filenames for the 5010 status</w:t>
              <w:br/>
              <w:t>    ; files.</w:t>
              <w:br/>
              <w:tab/>
              <w:t>Q</w:t>
              <w:br/>
              <w:t> </w:t>
              <w:br/>
              <w:tab/>
              <w:t>;;;;;;;;;;;;;;;;;;;;;;;;;;;;;;;;;;;;;;;;;;;;;;;;;;;;;;;;;;;;;;;;;;;;;;;;;;;;;;;;;</w:t>
              <w:br/>
              <w:tab/>
              <w:t>; PRODUCTION ENTRY POINTS TO PROCESS THE CURRENT STATUS. ;</w:t>
              <w:br/>
              <w:tab/>
              <w:t>;;;;;;;;;;;;;;;;;;;;;;;;;;;;;;;;;;;;;;;;;;;;;;;;;;;;;;;;;;;;;;;;;;;;;;;;;;;;;;;;;</w:t>
              <w:br/>
              <w:t> </w:t>
              <w:br/>
              <w:tab/>
              <w:tab/>
              <w:br/>
              <w:t>EPACK(CHMXI) ; SET UP THE FILE/BATCH INDEX (PROVIDED BY CHMXG001)</w:t>
              <w:br/>
              <w:tab/>
              <w:t>; CHMXI I INDEX INTO ^CHMXCL()</w:t>
              <w:br/>
              <w:tab/>
              <w:t>N COUNT,DIRFILE,GRPCNT,FILECNT,LSTTIME,HOLD,DATESTAMP,STVAL,RUNTYPE,FMDATE,CHTPI,CHTPARR,CNT</w:t>
              <w:br/>
              <w:tab/>
              <w:t>N MAXCNT,EICNT,CHA,CHMEDCOB</w:t>
            </w:r>
            <w:r>
              <w:rPr>
                <w:b/>
                <w:color w:val="000000"/>
              </w:rPr>
              <w:t>,</w:t>
            </w:r>
            <w:r>
              <w:rPr>
                <w:color w:val="000000"/>
              </w:rPr>
              <w:t>TPINT</w:t>
              <w:br/>
              <w:tab/>
              <w:t>S FILECNT=0,RUNTYPE="A",GRPCNT=1,EICNT=0</w:t>
              <w:br/>
              <w:tab/>
              <w:t>S CHMEDCOB=0 ; ASSUME NOT A "COB" TRADING PARTNER</w:t>
              <w:br/>
              <w:tab/>
              <w:t>D INIT</w:t>
              <w:br/>
              <w:t> </w:t>
              <w:tab/>
              <w:t>S CHA=$O(^CHMXCLA("B",CHMXI,"")) Q:CHA=""</w:t>
              <w:br/>
              <w:t> </w:t>
              <w:tab/>
              <w:t>S CHTPI=$P($G(^CHMXCLA(CHA,1)),"^",1) Q:CHTPI=""</w:t>
              <w:tab/>
              <w:t>; GET CLAIM T/P FOR FILE BEING CHECKED</w:t>
              <w:br/>
              <w:t> </w:t>
              <w:tab/>
              <w:t>S CHTPI=$O(^CHMXTP("C",CHTPI,"")) Q:CHTPI="" D</w:t>
              <w:tab/>
              <w:tab/>
              <w:t>; GET "LOCAL" TP ID</w:t>
              <w:br/>
              <w:t> </w:t>
              <w:tab/>
              <w:t xml:space="preserve">S IDX=$O(^CHMX277("B",CHTPI,0)) </w:t>
              <w:br/>
              <w:tab/>
              <w:t>S:$P(^CHMX277(IDX,0),"^",4)["COB" CHMEDCOB=1 ; TRADING PARTNER 11 = "COB" EMDEON PARTNER</w:t>
              <w:br/>
              <w:tab/>
              <w:t>I CHMEDCOB=0 S TPINT=$P(^CHMX277(IDX,0),"^")</w:t>
            </w:r>
            <w:r>
              <w:rPr>
                <w:color w:val="000000"/>
                <w:lang w:val="en-US"/>
              </w:rPr>
              <w:t xml:space="preserve">  </w:t>
            </w:r>
            <w:r>
              <w:rPr>
                <w:color w:val="000000"/>
              </w:rPr>
              <w:t>I TPINT'="" S CHMEDCOB=+$P($G(^CHMXTP(TPINT,0)),"^",11)</w:t>
              <w:br/>
            </w:r>
            <w:r>
              <w:rPr>
                <w:color w:val="000000"/>
                <w:lang w:val="en-US"/>
              </w:rPr>
              <w:t xml:space="preserve">  </w:t>
            </w:r>
            <w:r>
              <w:rPr>
                <w:color w:val="000000"/>
              </w:rPr>
              <w:tab/>
              <w:t>D GETCHCLEI(CHMXI,CHTPI) ; RETRIEVE ^CHMXCLE INDEX</w:t>
              <w:br/>
              <w:tab/>
              <w:t>Q:^ZSC($J,0)=0 ; NO RECORDS FOUND, CREATE NO FILE</w:t>
              <w:br/>
              <w:tab/>
              <w:t>D CREATEFILE</w:t>
              <w:br/>
              <w:tab/>
              <w:t>D FMUPDATE(CHTPI) ; UPDATE TRACKING GLOBAL VIA FILEMAN FUNCTION</w:t>
              <w:br/>
              <w:tab/>
              <w:t>Q</w:t>
              <w:br/>
              <w:t> </w:t>
              <w:br/>
              <w:t>EPPENDTST</w:t>
              <w:br/>
              <w:tab/>
              <w:t>N TEST S TEST=1</w:t>
              <w:br/>
              <w:tab/>
              <w:t>D EPPEND</w:t>
              <w:br/>
              <w:tab/>
              <w:t>Q</w:t>
              <w:br/>
              <w:t> </w:t>
              <w:br/>
              <w:t>EPPEND</w:t>
              <w:br/>
              <w:tab/>
              <w:t>N COUNT,DIRFILE,GRPCNT,SEQCNT,LSTTIME,HOLD,DATESTAMP,STVAL,RUNTYPE,FMDATE,CHTPI,CHTPARR</w:t>
              <w:br/>
              <w:tab/>
              <w:t>N CHNODEDEF,BREF,CHIJKVAL,DRDATA,TRKDATA,MAXCNT,CHMEDCOB,IDX</w:t>
              <w:tab/>
              <w:tab/>
              <w:t>; FILEMAN UPDATE VARIABLES</w:t>
              <w:br/>
              <w:tab/>
              <w:t>N CHTO,CHFROM,TRKI,EICNT</w:t>
              <w:br/>
              <w:tab/>
              <w:t>S RUNTYPE="P",GRPCNT=1,EICNT=0 ; INITIALIZE FROM/TO INDICES,STATUS TYPE</w:t>
              <w:br/>
              <w:tab/>
              <w:t>D INIT</w:t>
              <w:br/>
              <w:tab/>
              <w:t>S CHTPI="A"</w:t>
              <w:br/>
              <w:tab/>
              <w:t>F  S CHTPI=$O(^CHMX277("B",CHTPI),-1) Q:CHTPI=""  D </w:t>
              <w:tab/>
              <w:t>;TRADING PARTNERS FROM "B" XREF</w:t>
              <w:br/>
              <w:tab/>
              <w:t>.S CHMEDCOB=0 ; ASSUME NOT A "COB" TRADING PARTNER</w:t>
              <w:br/>
              <w:tab/>
              <w:t xml:space="preserve">.S IDX=$O(^CHMX277("B",CHTPI,0)) </w:t>
              <w:br/>
              <w:tab/>
              <w:t>.S:$P(^CHMX277(IDX,0),"^",4)["COB" CHMEDCOB=1 ; TRADING PARTNER 11 = "COB" EMDEON PARTNER</w:t>
              <w:br/>
              <w:tab/>
              <w:t>.K CHTPARR</w:t>
              <w:br/>
              <w:tab/>
              <w:t xml:space="preserve">.S (CHFROM,CHTO,FILECNT)=0 ; KILL TRADING PARTNER ARRAY </w:t>
              <w:br/>
              <w:tab/>
              <w:t>.S TRKI=0,TRKI=$O(^CHMX277("B",CHTPI,TRKI)) ; GET TRACKING GLOBAL INDEX</w:t>
              <w:br/>
              <w:tab/>
              <w:t>.Q:($P($G(^CHMX277(TRKI,0)),"^",3)=0)</w:t>
              <w:br/>
              <w:tab/>
              <w:t>.S CHTPARR(CHTPI)="" </w:t>
              <w:tab/>
              <w:tab/>
              <w:tab/>
              <w:tab/>
              <w:tab/>
              <w:t xml:space="preserve">; SET CHTPARR UP FOR GETPENDEI </w:t>
              <w:br/>
              <w:tab/>
              <w:t>.D GETTOFROM(CHTPI) Q:('CHFROM) ; RETRIEVE FROM/TO FROM TRACKING GLOBAL</w:t>
              <w:br/>
              <w:tab/>
              <w:t>.D GETPENDEI(CHFROM,CHTO) ; GENERATE ^ZSC ARRAY OF ^CHMXCLE(I) VALUES</w:t>
              <w:br/>
              <w:tab/>
              <w:t>.Q:^ZSC($J,0)=0 ; NO RECORDS FOUND, CREATE NO FILE</w:t>
              <w:br/>
              <w:tab/>
              <w:t>.D CREATEFILE</w:t>
              <w:tab/>
              <w:tab/>
              <w:tab/>
              <w:tab/>
              <w:tab/>
              <w:tab/>
              <w:tab/>
              <w:t>; CREATE THE PENDING STATUS FILE</w:t>
              <w:br/>
              <w:tab/>
              <w:t>.D FMUPDATE(CHTPI) ; UPDATE TRACKING GLOBAL VIA FILEMAN FUNCTION</w:t>
              <w:br/>
              <w:tab/>
              <w:t>Q</w:t>
              <w:br/>
              <w:br/>
              <w:t>EPFINAL</w:t>
              <w:tab/>
              <w:t>;</w:t>
            </w:r>
            <w:r>
              <w:rPr>
                <w:color w:val="000000"/>
                <w:lang w:val="en-US"/>
              </w:rPr>
              <w:t xml:space="preserve"> entry point to start Final Status Creation file</w:t>
            </w:r>
            <w:r>
              <w:rPr>
                <w:color w:val="000000"/>
              </w:rPr>
              <w:br/>
              <w:tab/>
              <w:t>N RUNTYPE,GRPCNT,EICNT,GROUPID,CHTPI,CHTPARR,CHFROM,CHTO,FILECNT</w:t>
              <w:br/>
              <w:tab/>
              <w:t>N TRKI</w:t>
              <w:br/>
              <w:tab/>
              <w:t>N COUNT,DIRFILE,SEQCNT,LSTTIME,HOLD,DATESTAMP,STVAL,FMDATE</w:t>
              <w:br/>
              <w:tab/>
              <w:t>N CHNODEDEF,BREF,CHIJKVAL,DRDATA,TRKDATA,MAXCNT</w:t>
              <w:tab/>
              <w:tab/>
              <w:tab/>
              <w:t>; FILEMAN UPDATE VARIABLES</w:t>
              <w:br/>
              <w:tab/>
              <w:t>S RUNTYPE="F",GRPCNT=1,EICNT=0 ; INITIALIZE FROM/TO INDICES,STATUS TYPE</w:t>
              <w:br/>
              <w:tab/>
              <w:t>D INIT</w:t>
              <w:br/>
              <w:tab/>
              <w:t>S CHTPI="A"</w:t>
              <w:br/>
              <w:tab/>
              <w:t>F  S CHTPI=$O(^CHMX277("B",CHTPI),-1) Q:CHTPI=""  D </w:t>
              <w:tab/>
              <w:t>;TRADING PARTNERS FROM "B" XREF</w:t>
              <w:br/>
              <w:tab/>
              <w:t>.K CHTPARR</w:t>
              <w:tab/>
              <w:t>S (CHFROM,CHTO,FILECNT,CHMEDCOB)=0 ; KILL TRADING PARTNER ARRAY; ASSUME NOT A "COB" TRADING PARTNER</w:t>
              <w:br/>
              <w:tab/>
              <w:t>.S TRKI=$O(^CHMX277("B",CHTPI,0)) ; GET TRACKING GLOBAL INDEX</w:t>
              <w:br/>
              <w:tab/>
              <w:t>.I $P($G(^CHMX277(TRKI,0)),"^",3)=0 Q</w:t>
              <w:br/>
              <w:tab/>
              <w:t>.I $P(^CHMX277(TRKI,0),"^",4)["COB" S CHMEDCOB=1 ; TRADING PARTNER 11 = "COB" EMDEON PARTNER</w:t>
              <w:br/>
              <w:tab/>
              <w:t>.S CHTPARR(CHTPI)="" </w:t>
              <w:tab/>
              <w:br/>
              <w:tab/>
              <w:t>.D GETTOFROM(CHTPI) Q:('CHFROM) ; RETRIEVE FROM/TO FROM TRACKING GLOBAL</w:t>
              <w:br/>
              <w:tab/>
              <w:t>.D GETFINALEI(CHFROM,CHTO) ; GENERATE ^ZSC ARRAY OF ^CHMXCLE(I) VALUES</w:t>
              <w:br/>
              <w:tab/>
              <w:t>.Q:^ZSC($J,0)=0 ; NO RECORDS FOUND, CREATE NO FILE</w:t>
              <w:br/>
              <w:tab/>
              <w:t>.D CREATEFILE</w:t>
              <w:tab/>
              <w:tab/>
              <w:tab/>
              <w:tab/>
              <w:tab/>
              <w:tab/>
              <w:tab/>
              <w:t>; CREATE THE PENDING STATUS FILE</w:t>
              <w:br/>
              <w:tab/>
              <w:t>.D FMUPDATE(CHTPI)</w:t>
              <w:br/>
              <w:tab/>
              <w:t>Q</w:t>
              <w:br/>
              <w:tab/>
              <w:br/>
              <w:tab/>
              <w:t>;;;;;;;;;;;;;;;;;;;;;;;;;;;;;;;;;;;;;;;;;;;;;;;;;;;;;;;;;;;;;;;;;;;;;;;;;;;;;</w:t>
              <w:br/>
              <w:tab/>
              <w:t>; HISTORICAL STATUS RECORD GENERATION ENTRY POINTS ;</w:t>
              <w:br/>
              <w:tab/>
              <w:t>;;;;;;;;;;;;;;;;;;;;;;;;;;;;;;;;;;;;;;;;;;;;;;;;;;;;;;;;;;;;;;;;;;;;;;;;;;;;;</w:t>
              <w:br/>
              <w:tab/>
              <w:br/>
              <w:t>EPREPTST</w:t>
              <w:br/>
              <w:tab/>
              <w:t>N TEST S TEST=1</w:t>
              <w:br/>
              <w:tab/>
              <w:t>D EPREPLACEMENT</w:t>
              <w:br/>
              <w:tab/>
              <w:t>Q</w:t>
              <w:br/>
              <w:tab/>
              <w:br/>
              <w:t>EPREPLACEMENT</w:t>
              <w:br/>
              <w:tab/>
              <w:t>N COUNT,DIRFILE,GRPCNT,SEQCNT,LSTTIME,HOLD,DATESTAMP,STVAL,RUNTYPE,FMDATE,MAXCNT</w:t>
              <w:br/>
              <w:tab/>
              <w:t>N POP,CHMXI,CHENDI,FROM,TO,TP,RUNTYPE,CHTPI,EICNT,CHMEDCOB,IDX,CHTPX</w:t>
              <w:br/>
              <w:tab/>
              <w:t>S RUNTYPE="H",FILECNT=0,GRPCNT=1,EICNT=0,CHTPI=0 ; INITIALIZE FROM/TO INDICES,STATUS TYPE</w:t>
              <w:br/>
              <w:tab/>
              <w:t>D INIT</w:t>
              <w:br/>
              <w:tab/>
              <w:t>S GROUPID="REPLACEMENT"</w:t>
              <w:br/>
              <w:tab/>
              <w:t>S TP=$$LISTTP^CHMXWB22 ; SELECT TRADING PARTNER</w:t>
              <w:br/>
              <w:tab/>
              <w:t>S CHMEDCOB=0 ; ASSUME NOT A "COB" TRADING PARTNER</w:t>
              <w:br/>
              <w:tab/>
              <w:t xml:space="preserve">S IDX=$O(^CHMX277("B",TP,0)) </w:t>
              <w:br/>
              <w:tab/>
              <w:t>S:$P(^CHMX277(IDX,0),"^",4)["COB" CHMEDCOB=1 ; TRADING PARTNER 11 = "COB" EMDEON PARTNER</w:t>
              <w:br/>
              <w:t> </w:t>
              <w:tab/>
              <w:t>D GETDTE^CHMXWBUT(.FROM,.TO) ; GET DATE RANGE VALUES</w:t>
              <w:br/>
              <w:t> </w:t>
              <w:tab/>
              <w:t>S IDATE=FROM,EDATE=TO_".999999"</w:t>
              <w:br/>
              <w:t> </w:t>
              <w:tab/>
              <w:t>F  S IDATE=$O(^CHMXCL("B",IDATE)) Q:IDATE&gt;EDATE  Q:IDATE=""  D</w:t>
              <w:br/>
              <w:t> </w:t>
              <w:tab/>
              <w:t>.S CHXI=""</w:t>
              <w:br/>
              <w:t> </w:t>
              <w:tab/>
              <w:t>.F  S CHXI=$O(^CHMXCL("B",IDATE,CHXI)) Q:CHXI=""  D</w:t>
              <w:br/>
              <w:t> </w:t>
              <w:tab/>
              <w:t>..S CHMXI=CHXI</w:t>
              <w:br/>
              <w:t> </w:t>
              <w:tab/>
              <w:t>..I $D(TEST) W !,"CHECKING:",$$DTCVRT($E(IDATE,1,7)) ; SHOW FILE DATES BEING PROCESSED</w:t>
              <w:br/>
              <w:t> </w:t>
              <w:tab/>
              <w:t>..S CHA=$O(^CHMXCLA("B",CHMXI,"")) Q:CHA=""</w:t>
              <w:br/>
              <w:t> </w:t>
              <w:tab/>
              <w:t>..S CHTPX=$P($G(^CHMXCLA(CHA,1)),"^",1) Q:CHTPX=""</w:t>
              <w:tab/>
              <w:tab/>
              <w:tab/>
              <w:t>; GET CLAIM T/P FOR FILE BEING CHECKED</w:t>
              <w:br/>
              <w:t> </w:t>
              <w:tab/>
              <w:t>..S CHTPX=$O(^CHMXTP("C",CHTPX,"")) ; CHECK SELECTED VS CLAIM TP ID</w:t>
              <w:br/>
              <w:t> </w:t>
              <w:tab/>
              <w:t>..I TP=CHTPX D</w:t>
              <w:tab/>
              <w:tab/>
              <w:tab/>
              <w:tab/>
              <w:tab/>
              <w:tab/>
              <w:tab/>
              <w:tab/>
              <w:tab/>
              <w:tab/>
              <w:tab/>
              <w:t xml:space="preserve">; FILE MATCHES THE SELECTED TP </w:t>
              <w:br/>
              <w:t> </w:t>
              <w:tab/>
              <w:t>...S CHTPI=TP</w:t>
              <w:tab/>
              <w:tab/>
              <w:tab/>
              <w:tab/>
              <w:tab/>
              <w:tab/>
              <w:tab/>
              <w:tab/>
              <w:tab/>
              <w:tab/>
              <w:tab/>
              <w:tab/>
              <w:t xml:space="preserve">; CHTPI IS USED DOWNSTREAM </w:t>
              <w:br/>
              <w:t> </w:t>
              <w:tab/>
              <w:t>...I $D(TEST) W " PROCESSING:",$$DTCVRT($E(IDATE,1,7))</w:t>
              <w:br/>
              <w:t> </w:t>
              <w:tab/>
              <w:t>...I $D(TEST) W !," EPREPLACEMENT: CHMXI= ",CHMXI," CHA= ",CHA," CHTPI= ",CHTPI," TP= ",TP</w:t>
              <w:br/>
              <w:t> </w:t>
              <w:tab/>
              <w:t>...S CHTPARR(TP)="" D GETCHCLEI(CHMXI,CHTPI) ; IF TP VALID, PROCESS FILE</w:t>
              <w:br/>
              <w:t> </w:t>
              <w:tab/>
              <w:t>I $D(TEST) W !,"REPLACE: $J= ",$J," REC COUNT= ",$G(^ZSC($J,0))," CHTPI= ",CHTPI," TP= ",TP</w:t>
              <w:br/>
              <w:tab/>
              <w:t>Q:^ZSC($J,0)=0 ; NO RECORDS FOUND, CREATE NO FILE</w:t>
              <w:br/>
              <w:tab/>
              <w:t>D CREATEFILE</w:t>
              <w:tab/>
              <w:tab/>
              <w:tab/>
              <w:tab/>
              <w:tab/>
              <w:tab/>
              <w:tab/>
              <w:tab/>
              <w:br/>
              <w:tab/>
              <w:t>Q</w:t>
              <w:br/>
              <w:t> </w:t>
              <w:br/>
              <w:t>DTCVRT(DATE) ; CONVERT DATE TO EXTERNAL FORMAT</w:t>
              <w:br/>
              <w:tab/>
              <w:t>N EXTDATE</w:t>
              <w:br/>
              <w:t> </w:t>
              <w:tab/>
              <w:t>S EXTDATE=$E(DATE,4,5)_"-"_$E(DATE,6,7)_"-"_($E(DATE,1,3)+1700)</w:t>
              <w:br/>
              <w:tab/>
              <w:t>Q EXTDATE</w:t>
              <w:br/>
              <w:tab/>
              <w:tab/>
              <w:br/>
              <w:tab/>
              <w:t>;;;;;;;;;;;;;;;;;;;;;;;;;;;;;;;;;;;;;;;;;;;;;;;;;;;;;;;;;;;;;;;;;;;;;;;;;;;;;</w:t>
              <w:br/>
              <w:tab/>
              <w:t>; HISTORICAL STATUS RECORD GENERATION ENTRY POINTS ;</w:t>
              <w:br/>
              <w:tab/>
              <w:t>;;;;;;;;;;;;;;;;;;;;;;;;;;;;;;;;;;;;;;;;;;;;;;;;;;;;;;;;;;;;;;;;;;;;;;;;;;;;;</w:t>
              <w:br/>
              <w:t> </w:t>
              <w:br/>
              <w:t>EPOVERTST</w:t>
              <w:br/>
              <w:tab/>
              <w:t>N TEST S TEST=1</w:t>
              <w:br/>
              <w:tab/>
              <w:t>D EPOVERLAY</w:t>
              <w:br/>
              <w:tab/>
              <w:t>Q</w:t>
              <w:br/>
              <w:t> </w:t>
              <w:br/>
              <w:t>EPOVERLAY</w:t>
              <w:br/>
              <w:tab/>
              <w:t>N COUNT,DIRFILE,GRPCNT,SEQCNT,LSTTIME,HOLD,DATESTAMP,STVAL,RUNTYPE,FMDATE,MAXCNT</w:t>
              <w:br/>
              <w:tab/>
              <w:t>N POP,CHMXI,CHENDI,FROM,TO,TP,RUNTYPE,CHTPI,EICNT</w:t>
              <w:br/>
              <w:tab/>
              <w:t>S RUNTYPE="O",FILECNT=0,GRPCNT=1,EICNT=0,CHTPI=0 ; INITIALIZE FROM/TO INDICES,STATUS TYPE</w:t>
              <w:br/>
              <w:tab/>
              <w:t>D INIT</w:t>
              <w:br/>
              <w:tab/>
              <w:t>S GROUPID="OVERLAY"</w:t>
              <w:br/>
              <w:tab/>
              <w:t>S TP=$$LISTTP^CHMXWB22</w:t>
              <w:br/>
              <w:t> </w:t>
              <w:tab/>
              <w:t>D GETDTE^CHMXWBUT(.FROM,.TO) ; GET DATE RANGE VALUES</w:t>
              <w:br/>
              <w:t> </w:t>
              <w:tab/>
              <w:t>S IDATE=FROM,EDATE=TO_".999999"</w:t>
              <w:br/>
              <w:t> </w:t>
              <w:tab/>
              <w:t>F  S IDATE=$O(^CHMXCL("B",IDATE)) Q:IDATE&gt;EDATE  Q:IDATE=""  D</w:t>
              <w:br/>
              <w:t> </w:t>
              <w:tab/>
              <w:t>.S CHMXI=""</w:t>
              <w:br/>
              <w:t> </w:t>
              <w:tab/>
              <w:t>.F  S CHMXI=$O(^CHMXCL("B",IDATE,CHMXI)) Q:CHMXI=""  D</w:t>
              <w:br/>
              <w:t> </w:t>
              <w:tab/>
              <w:t>..S CHA=$O(^CHMXCLA("B",CHMXI,"")) Q:CHA=""</w:t>
              <w:br/>
              <w:t> </w:t>
              <w:tab/>
              <w:t>..S TPTIN=$P($G(^CHMXCLA(CHA,1)),"^",1) Q:TPTIN=""</w:t>
              <w:br/>
              <w:t> </w:t>
              <w:tab/>
              <w:t>..I TP=$O(^CHMXTP("C",TPTIN,"")) S CHTPARR(TP)="" D GETCHCLEI(CHMXI,TP)</w:t>
              <w:br/>
              <w:tab/>
              <w:t>Q:^ZSC($J,0)=0 ; NO RECORDS FOUND, CREATE NO FILE</w:t>
              <w:br/>
              <w:tab/>
              <w:t>D CREATEFILE</w:t>
              <w:tab/>
              <w:tab/>
              <w:tab/>
              <w:tab/>
              <w:tab/>
              <w:tab/>
              <w:tab/>
              <w:tab/>
              <w:br/>
              <w:tab/>
              <w:t>Q</w:t>
              <w:br/>
              <w:tab/>
              <w:br/>
              <w:tab/>
              <w:t>;;;;;;;;;;;;;;;;;;;;;;;;;;;;;;;;;;;;;;;;;;;;;;;;;;;;;;;;;;;;;;;;;;;;;;;;;;;;;</w:t>
              <w:br/>
              <w:tab/>
              <w:t>; INIT PERFORMS LOCAL VARIABLE INITIALIZATION REQUIREMENTS FOR THE STATUS ;</w:t>
              <w:br/>
              <w:tab/>
              <w:t>; PROCESSES. ;</w:t>
              <w:br/>
              <w:tab/>
              <w:t xml:space="preserve">;;;;;;;;;;;;;;;;;;;;;;;;;;;;;;;;;;;;;;;;;;;;;;;;;;;;;;;;;;;;;;;;;;;;;;;;;;;;; </w:t>
              <w:br/>
              <w:t> </w:t>
              <w:br/>
              <w:t>INIT</w:t>
              <w:tab/>
              <w:t>;</w:t>
              <w:br/>
              <w:tab/>
              <w:t>K ^ZSC($J) S ^ZSC($J,0)=0</w:t>
              <w:br/>
              <w:tab/>
              <w:t>K TMP</w:t>
              <w:br/>
              <w:tab/>
              <w:t>S GROUPID="",CHTPI=0</w:t>
              <w:br/>
              <w:tab/>
              <w:t>I '$D(DATESTAMP) D </w:t>
              <w:tab/>
              <w:tab/>
              <w:tab/>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Q</w:t>
              <w:br/>
              <w:tab/>
              <w:br/>
              <w:tab/>
              <w:t>;;;;;;;;;;;;;;;;;;;;;;;;;;;;;;;;;;;;;;;;;;;;;;;;;;;;;;;;;;;;;;;;;;;;;;;;;;;;;</w:t>
              <w:br/>
              <w:tab/>
              <w:t>; EPSTAT IS THE ENTRY POINT FOR THE ON-DEMAND REPORT FOR STATISICS ;</w:t>
              <w:br/>
              <w:tab/>
              <w:t xml:space="preserve">;;;;;;;;;;;;;;;;;;;;;;;;;;;;;;;;;;;;;;;;;;;;;;;;;;;;;;;;;;;;;;;;;;;;;;;;;;;;; </w:t>
              <w:br/>
              <w:tab/>
              <w:br/>
              <w:t>EPSTAT</w:t>
              <w:br/>
              <w:tab/>
              <w:t>D ONDEMAND^CHMXWB22</w:t>
              <w:br/>
              <w:tab/>
              <w:t>Q</w:t>
              <w:br/>
              <w:tab/>
              <w:br/>
              <w:tab/>
              <w:br/>
              <w:t>EPREGEN</w:t>
              <w:br/>
              <w:tab/>
              <w:t>D REGEN^CHMXWB22</w:t>
              <w:br/>
              <w:tab/>
              <w:t>Q</w:t>
              <w:br/>
              <w:t> </w:t>
              <w:br/>
              <w:tab/>
              <w:t>;;;;;;;;;;;;;;;;;;;;;;;;;;;;;;;;;;;;;;;;;;;;;;;;;;;;;;;;;;;;;;;;;;;;;;;;;;;;;</w:t>
              <w:br/>
              <w:tab/>
              <w:t>; FILE CREATION FUNCTIONS ;</w:t>
              <w:br/>
              <w:tab/>
              <w:t>;;;;;;;;;;;;;;;;;;;;;;;;;;;;;;;;;;;;;;;;;;;;;;;;;;;;;;;;;;;;;;;;;;;;;;;;;;;;;</w:t>
              <w:br/>
              <w:tab/>
              <w:tab/>
              <w:br/>
            </w:r>
            <w:r>
              <w:rPr>
                <w:b/>
                <w:color w:val="000000"/>
                <w:highlight w:val="yellow"/>
              </w:rPr>
              <w:t>CREATEFILE ;</w:t>
              <w:br/>
              <w:t>    S MAXCNT=000000</w:t>
              <w:br/>
              <w:t>    ; HAPE POR 11/21/13 force max file size under 150 meg</w:t>
              <w:br/>
              <w:t>    I RUNTYPE="F" S MAXCNT=1PORT0</w:t>
              <w:br/>
              <w:t>    D FILELOOP</w:t>
              <w:br/>
              <w:t>    Q</w:t>
            </w:r>
            <w:r>
              <w:rPr>
                <w:b/>
                <w:color w:val="000000"/>
              </w:rPr>
              <w:br/>
            </w:r>
            <w:r>
              <w:rPr>
                <w:color w:val="000000"/>
              </w:rPr>
              <w:t> </w:t>
              <w:br/>
            </w:r>
            <w:r>
              <w:rPr>
                <w:b/>
                <w:color w:val="000000"/>
                <w:highlight w:val="yellow"/>
              </w:rPr>
              <w:t>FILELOOP</w:t>
              <w:tab/>
              <w:tab/>
              <w:tab/>
              <w:t>; BUILD CLAIMS FROM ^ZSC($J) ARRAY (^CHMXCLE(I) VALUES)</w:t>
              <w:br/>
              <w:tab/>
              <w:t>N CHCLEI,PDI</w:t>
              <w:br/>
              <w:tab/>
              <w:t>D GETGRPCNT</w:t>
              <w:tab/>
              <w:t>; GET ESTIMATED GROUP FILE COUNT</w:t>
              <w:br/>
              <w:tab/>
              <w:t>Q:GRPCNT=0</w:t>
              <w:br/>
              <w:tab/>
              <w:t>D GETFILE U DIRFILE</w:t>
              <w:tab/>
              <w:t xml:space="preserve">; CREATE ORIGINAL FILE </w:t>
              <w:br/>
              <w:tab/>
              <w:t>D BLDHDR</w:t>
              <w:tab/>
              <w:tab/>
              <w:t>; BLDHDR SETS COUNT=2 (SEE EMDEON SPEC)</w:t>
              <w:br/>
              <w:tab/>
              <w:t>S CHCLEI=0</w:t>
              <w:br/>
              <w:tab/>
              <w:t>F  S CHCLEI=$O(^ZSC($J,CHTPI,CHCLEI)) Q:CHCLEI=""  D</w:t>
              <w:br/>
              <w:tab/>
              <w:t>.S EICNT=EICNT+1</w:t>
              <w:br/>
              <w:tab/>
              <w:t>.S STVAL=$G(^ZSC($J,CHTPI,CHCLEI))</w:t>
              <w:br/>
              <w:tab/>
              <w:t>.D BLDCLM(CHCLEI,STVAL) ; GENERATE CLAIM/STC,DTL/STC RECORDS</w:t>
              <w:br/>
              <w:tab/>
              <w:t>.D CHKSEQ</w:t>
              <w:tab/>
              <w:tab/>
              <w:t>; CHECK FOR 500MB LIMIT, CREATE NEW FILE</w:t>
              <w:br/>
              <w:tab/>
              <w:t>D BLDTRL </w:t>
              <w:tab/>
              <w:tab/>
              <w:t>; BUILD THE TRAILER RECORD</w:t>
              <w:br/>
              <w:tab/>
              <w:t>D CLOSEFILE</w:t>
              <w:tab/>
              <w:tab/>
              <w:t>; CLOSE CURRENT FILE</w:t>
            </w:r>
            <w:r>
              <w:rPr>
                <w:b/>
                <w:color w:val="000000"/>
              </w:rPr>
              <w:br/>
              <w:tab/>
            </w:r>
            <w:r>
              <w:rPr>
                <w:b/>
                <w:color w:val="000000"/>
                <w:highlight w:val="yellow"/>
              </w:rPr>
              <w:t>Q</w:t>
            </w:r>
            <w:r>
              <w:rPr>
                <w:b/>
                <w:color w:val="000000"/>
              </w:rPr>
              <w:br/>
            </w:r>
            <w:r>
              <w:rPr>
                <w:color w:val="000000"/>
              </w:rPr>
              <w:tab/>
              <w:br/>
              <w:t>GETGRPCNT</w:t>
              <w:tab/>
              <w:t>; ESTIMATE THE TOTAL NUMBER OF FILES REQUIRED</w:t>
              <w:br/>
              <w:tab/>
              <w:t>N RECCNT,X</w:t>
              <w:br/>
              <w:tab/>
              <w:t>S RECCNT=0</w:t>
              <w:br/>
              <w:tab/>
              <w:t>S X=""</w:t>
              <w:br/>
              <w:tab/>
              <w:t>F  S X=$O(^ZSC($J,CHTPI,X)) Q:X=""  S RECCNT=RECCNT+1</w:t>
              <w:br/>
              <w:tab/>
              <w:t>S GRPCNT=RECCNT\MAXCNT</w:t>
              <w:tab/>
              <w:t>; INTEGER DIVISION OF RECORD COUNT</w:t>
              <w:br/>
              <w:tab/>
              <w:t>S:RECCNT#MAXCNT&gt;0 GRPCNT=GRPCNT+1</w:t>
              <w:br/>
              <w:tab/>
              <w:t>;W !,"GRPCNT= ",GRPCNT</w:t>
              <w:br/>
              <w:tab/>
              <w:t>Q</w:t>
              <w:br/>
              <w:t> </w:t>
              <w:br/>
              <w:t>CHKSEQ</w:t>
              <w:tab/>
              <w:t>; HANDLE THE FILE SEQUENCE NUMBERING REQUIREMENTS</w:t>
              <w:br/>
              <w:tab/>
              <w:t>I EICNT&gt;MAXCNT D</w:t>
              <w:br/>
              <w:tab/>
              <w:t>.D BLDTRL</w:t>
              <w:tab/>
              <w:tab/>
              <w:tab/>
              <w:t>; OUTPUT TRAILER RECORD</w:t>
              <w:br/>
              <w:tab/>
              <w:t>.D CLOSEFILE</w:t>
              <w:br/>
              <w:tab/>
              <w:t>.D GETFILE U DIRFILE</w:t>
              <w:br/>
              <w:tab/>
              <w:t>.D BLDHDR</w:t>
              <w:tab/>
              <w:tab/>
              <w:tab/>
              <w:t>; BLDHDR RESETS "COUNT" VARIABLE</w:t>
              <w:br/>
              <w:tab/>
              <w:t>Q</w:t>
              <w:br/>
              <w:t> </w:t>
              <w:br/>
              <w:t>FMUPDATE(CHTPI) ; UPDATE THE TRACKING GLOBAL USING FILEMAN</w:t>
              <w:br/>
              <w:tab/>
              <w:t>Q:"APF"'[RUNTYPE</w:t>
              <w:tab/>
              <w:tab/>
              <w:tab/>
              <w:tab/>
              <w:t>; A=ACK, P=PENDING, F=FINAL</w:t>
              <w:br/>
              <w:tab/>
              <w:t>N CHNODEDEF,BREF,CHIJKVAL,DRDATA,TRKDATA</w:t>
              <w:br/>
              <w:t>    S:RUNTYPE="A" CHNODEDEF="^CHMX277(I,10,",TRKDATA=".02=1^.03="_DIRFILE_"^.04="_COUNT_"^.05="_CHMXI</w:t>
              <w:br/>
              <w:t>    S:RUNTYPE="P" CHNODEDEF="^CHMX277(I,20,",TRKDATA=".02=1^.03="_DIRFILE_"^.04="_CHTO_"^.05="_CHFROM_"^.06="_COUNT</w:t>
              <w:br/>
              <w:t>    S:RUNTYPE="F" CHNODEDEF="^CHMX277(I,30,",TRKDATA=".02=1^.03="_DIRFILE_"^.04="_CHTO_"^.05="_CHFROM_"^.06="_COUNT</w:t>
              <w:br/>
              <w:t>    S BREF=FMDATE</w:t>
              <w:br/>
              <w:t>    S CHIJKVAL=$O(^CHMX277("B",CHTPI,0)) ; ADD REQUIRES "I", NO "J" VALUE</w:t>
              <w:br/>
              <w:tab/>
              <w:t>S DRDATA=$$SETDARR(TRKDATA) ; SET REG/VALUE FOR FILEMAN FORMAT</w:t>
              <w:br/>
              <w:tab/>
              <w:t>D ADD^CHHRLIBFM(CHNODEDEF,CHIJKVAL,BREF,DRDATA) ; FILEMAN UPDATE FOR TRACKING GLOBAL</w:t>
            </w:r>
          </w:p>
          <w:p>
            <w:pPr>
              <w:pStyle w:val="TableText"/>
              <w:rPr>
                <w:b/>
                <w:b/>
                <w:color w:val="000000"/>
                <w:highlight w:val="yellow"/>
                <w:lang w:val="en-US"/>
              </w:rPr>
            </w:pPr>
            <w:r>
              <w:rPr/>
              <w:tab/>
            </w:r>
            <w:r>
              <w:rPr>
                <w:color w:val="000000"/>
              </w:rPr>
              <w:t>I RUNTYPE="F" N X,X1 F  S X=$O(^ZSC1($J,X)) Q:X=""  F  S X1=$O(^ZSC1($J,X,X1)) Q:X1=""  I $D(^CHMPAY("E",X,X1)) S ^CHMPAY("E",X,X1)=1</w:t>
            </w:r>
            <w:r>
              <w:rPr>
                <w:b/>
                <w:color w:val="000000"/>
                <w:lang w:val="en-US"/>
              </w:rPr>
              <w:t xml:space="preserve">  </w:t>
            </w:r>
            <w:r>
              <w:rPr>
                <w:b/>
                <w:color w:val="000000"/>
              </w:rPr>
              <w:br/>
            </w:r>
            <w:r>
              <w:rPr>
                <w:color w:val="000000"/>
              </w:rPr>
              <w:tab/>
              <w:t>Q</w:t>
              <w:br/>
              <w:tab/>
              <w:br/>
              <w:tab/>
              <w:t>;;;;;;;;;;;;;;;;;;;;;;;;;;;;;;;;;;;;;;;;;;;;;;;;;;;;;;;;;;;;;;;;;;;;;</w:t>
              <w:br/>
              <w:tab/>
              <w:t xml:space="preserve">;TEST ENTRY POINT TO TEST THE BLDCLM FUNCTION FROM A PDI VALUE </w:t>
              <w:br/>
              <w:tab/>
              <w:t>; THERE ARE MULTIPLE CROSS REFERENCES (SOME DOCUMENTED, SOME UNDOCUMENTED</w:t>
              <w:br/>
              <w:tab/>
              <w:t>; THAT ARE UTILIZED IN THE CLAIM PROCESSING SYSTEM. THE CVTPDI AND TSTBLDCLM</w:t>
              <w:br/>
              <w:tab/>
              <w:t>; FUNCTIONS UTILIZE THE MAJORITY OF THESE CROSS REFERENCES.</w:t>
              <w:br/>
              <w:tab/>
              <w:t xml:space="preserve">;;;;;;;;;;;;;;;;;;;;;;;;;;;;;;;;;;;;;;;;;;;;;;;;;;;;;;;;;;;;;;;;;;;;; </w:t>
              <w:br/>
              <w:t> </w:t>
              <w:br/>
              <w:t>CVTPDI(CHREFN)</w:t>
              <w:br/>
              <w:tab/>
              <w:t>N CHPCN,CHMXCLI,CHMXID,CHCLFI,SDATE,EDATE,CHCLFI,CHCLEI,IDX</w:t>
              <w:br/>
              <w:t> </w:t>
              <w:tab/>
              <w:t>I '$D(^CHMXCLE("PDI",CHREFN)) W !,"NO ^CHMXCLE(""PDI"",",CHREFN,") XREF" Q</w:t>
              <w:br/>
              <w:tab/>
              <w:t>S CHPCN=""</w:t>
              <w:br/>
              <w:t>S1 </w:t>
              <w:tab/>
              <w:t>S CHPCN=$O(^CHMXCLE("PDI",CHREFN,CHPCN)) I CHPCN="" Q ;VALID PDI,NO DATA</w:t>
              <w:br/>
              <w:t> </w:t>
              <w:tab/>
              <w:t>S CHMXCLI=0</w:t>
              <w:br/>
              <w:t>S2 </w:t>
              <w:tab/>
              <w:t>S CHMXCLI=$O(^CHMXCLE("PDI",CHREFN,CHPCN,CHMXCLI)) I 'CHMXCLI  Q ;VALID PDI, NO DATA</w:t>
              <w:br/>
              <w:t> </w:t>
              <w:tab/>
              <w:t>S CHMXID=""</w:t>
              <w:br/>
              <w:t>S3 </w:t>
              <w:tab/>
              <w:t>S CHMXID=$O(^CHMXCLE("PDI",CHREFN,CHPCN,CHMXCLI,CHMXID)) I CHMXID=""  Q</w:t>
              <w:br/>
              <w:tab/>
              <w:t>S CHCLEI=$P(CHMXID,"*",4)</w:t>
              <w:br/>
              <w:t> </w:t>
              <w:tab/>
              <w:t>W !!,"CLM SDATE [^CHMXCLE(I,1)),1]=",$P($G(^CHMXCLE(CHCLEI,1)),"^",1)</w:t>
              <w:br/>
              <w:t> </w:t>
              <w:tab/>
              <w:t>W !,"CLM EDATE [^CHMXCLE(I,1)),2]=",$P($G(^CHMXCLE(CHCLEI,1)),"^",2)</w:t>
              <w:br/>
              <w:t> </w:t>
              <w:tab/>
              <w:t>S CHCLFI=0</w:t>
              <w:br/>
              <w:t> </w:t>
              <w:tab/>
              <w:t>W !!,"LINE ITEM DATE VALUES"</w:t>
              <w:br/>
              <w:tab/>
              <w:t>F IDX=1:1 S CHCLFI=$O(^CHMXCLF("B",CHCLEI,CHCLFI)) Q:'CHCLFI  D ; CHECK ALL LINE ITEM DATES</w:t>
              <w:br/>
              <w:tab/>
              <w:t>.W !,IDX,". "," L/I SDATE [^CHMXCLF(I,1)),11)]=",$P($G(^CHMXCLF(CHCLFI,1)),"^",11)</w:t>
              <w:br/>
              <w:tab/>
              <w:t>.W !," L/I END [^CHMXCLF(I,1)),12)]=",$P($G(^CHMXCLF(CHCLFI,1)),"^",12)</w:t>
              <w:br/>
              <w:t> </w:t>
              <w:tab/>
              <w:t>.W !," THERAPY SDATE [^CHMXCLF(I,2.5)),1)]=",$P($G(^CHMXCLF(CHCLFI,2.5)),"^",1)</w:t>
              <w:br/>
              <w:t> </w:t>
              <w:tab/>
              <w:t>.W !," LAST CERT DATE [^CHMXCLF(I,2.5)),2)]=",$P($G(^CHMXCLF(CHCLFI,2.5)),"^",2)</w:t>
              <w:br/>
              <w:t> </w:t>
              <w:tab/>
              <w:t>Q</w:t>
              <w:br/>
              <w:t> </w:t>
              <w:br/>
              <w:t>TSTBLDCLM(CHPDI)</w:t>
              <w:br/>
              <w:tab/>
              <w:t>N CHPCN,CHCLI,CHCLAI,CHCLEI,STVAL,COUNT,PDI,BUFI,RUNTYPE,CLMTYPE,TEST</w:t>
              <w:br/>
              <w:t> </w:t>
              <w:tab/>
              <w:t>S (STVAL,CHPCN)="",(COUNT,CHCLEI,CHCLAI,PDI)=0,TEST=1</w:t>
              <w:br/>
              <w:t> </w:t>
              <w:tab/>
              <w:t xml:space="preserve">S CHPCN=0,CHPCN=$O(^CHMXCLE("PDI",CHPDI,CHPCN)) </w:t>
              <w:br/>
              <w:tab/>
              <w:t>I CHPCN="" W !,"NO CHPCN VALUE" Q</w:t>
              <w:br/>
              <w:tab/>
              <w:t>E  W !,"PATIENT CONTROL # [^CHMXCLE(""PDI"",CHPDI,PCN)]= ",CHPCN</w:t>
              <w:tab/>
              <w:tab/>
              <w:t>; PATIENT CONTROL NUMBER</w:t>
              <w:br/>
              <w:tab/>
              <w:t>S CHCLI=0,CHCLI=$O(^CHMXCLE("PDI",CHPDI,CHPCN,CHCLI))</w:t>
              <w:br/>
              <w:tab/>
              <w:t>I CHCLI="" W !,"NO CHCLI VALUE" Q</w:t>
              <w:br/>
              <w:tab/>
              <w:t>S STVAL=0,STVAL=$O(^CHMXCLE("A",CHCLI,STVAL)) W !,"XREF CLAIM STATUS= ",STVAL</w:t>
              <w:br/>
              <w:tab/>
              <w:t>S BUFI="",BUFI=$O(^CHMXCLE("PDI",CHPDI,CHPCN,CHCLI,BUFI))</w:t>
              <w:br/>
              <w:tab/>
              <w:t>I BUFI="" W !,"NO BUFFER INDEX VALUES" Q</w:t>
              <w:br/>
              <w:tab/>
              <w:t>W !,"XREF [$O(^CHMXCLE(""PDI"",CHPDI,CHPCN,CHCLI,BUFI))] BUFFER INDICES= ",BUFI</w:t>
              <w:br/>
              <w:tab/>
              <w:t xml:space="preserve">S CHCLEI=$P(BUFI,"*",4) </w:t>
              <w:br/>
              <w:tab/>
              <w:t>I CHCLEI="" W !,"NO CHCLEI VALUE RECOVERED"</w:t>
              <w:br/>
              <w:tab/>
              <w:t>S RUNTYPE="H"</w:t>
              <w:br/>
              <w:tab/>
              <w:t>S PDI=$P($G(^CHMXCLE(CHCLEI,100)),"^",2) ; RETRIEVE PDI</w:t>
              <w:br/>
              <w:tab/>
              <w:t>S:PDI="" PDI=$P($G(^CHMXCLE(CHCLEI,100)),"^",4)</w:t>
              <w:br/>
              <w:tab/>
              <w:t>W !,"PDI VALUE FROM [^CHMXCLE(I,100)),2 OR 4]= ",PDI</w:t>
              <w:br/>
              <w:tab/>
              <w:t xml:space="preserve">S CHCLCI=$P(^CHMXCLE(CHCLEI,0),"^",1) ;GET "I" VALUES FOR ALL BUFFER FILES </w:t>
              <w:br/>
              <w:tab/>
              <w:t xml:space="preserve">S CHCLBI=$P(^CHMXCLC(CHCLCI,0),"^",1) </w:t>
              <w:br/>
              <w:tab/>
              <w:t>S CHCLAI=$P(^CHMXCLB(CHCLBI,0),"^",1)</w:t>
              <w:br/>
              <w:tab/>
              <w:t xml:space="preserve">S CHCLI=$P(^CHMXCLA(CHCLAI,0),"^",1) </w:t>
              <w:br/>
              <w:tab/>
              <w:t>W !!,"X12 837 BUFFER [CHMXCL(I)= ",?30,CHCLI</w:t>
              <w:br/>
              <w:tab/>
              <w:t>W !,"TRANSACTION [CHMXCLA(I)]= ",?30,CHCLAI</w:t>
              <w:br/>
              <w:tab/>
              <w:t>W !,"PROVIDER BUFFER [CHMXCLB(I)]= ",?30,CHCLBI</w:t>
              <w:br/>
              <w:tab/>
              <w:t>W !,"PATIENT BUFFER [CHMXCLC(I)= ",?30,CHCLCI</w:t>
              <w:br/>
              <w:tab/>
              <w:t>W !,"CLM BUFFER [CHMXCLE(I)= ",?30,CHCLEI</w:t>
              <w:br/>
              <w:tab/>
              <w:t>W !,"L/I BUFFER [CHMXCLF(I)]= ",?30,$O(^CHMXCLF("B",CHCLEI,0))</w:t>
              <w:br/>
              <w:tab/>
              <w:t>S CLMTYPE=$$GETCLMTYP  </w:t>
              <w:br/>
              <w:tab/>
              <w:t>W !,"VERSION-FUNCTIONAL TYPE [^CHMXCLA(I,0)),13)]= ",$P($G(^CHMXCLA(CHCLAI,0)),"^",13)</w:t>
              <w:br/>
              <w:tab/>
              <w:t>W !!,"CLAIM TYPE= ",$S(CLMTYPE="I":"INSTITUTIONAL",CLMTYPE="P":"PROFESSIONAL",CLMTYPE="D":"DENTAL") ; I/P/D CLAIM</w:t>
              <w:br/>
              <w:t> </w:t>
              <w:tab/>
              <w:t>W !,"STATUS (ACK/PENDING)=",$S($D(^CHMPAY("C",PDI))=0:"ACK",1:"PENDING")</w:t>
              <w:br/>
              <w:tab/>
              <w:t>D CVTPDI(CHPDI)</w:t>
              <w:br/>
              <w:tab/>
              <w:t>W !!</w:t>
              <w:br/>
              <w:tab/>
              <w:t>D BLDCLM(CHCLEI,"")</w:t>
              <w:br/>
              <w:tab/>
              <w:t>Q</w:t>
              <w:br/>
              <w:tab/>
              <w:br/>
              <w:tab/>
              <w:t>;;;;;;;;;;;;;;;;;;;;;;;;;;;;;;;;;;;;;;;;;;;;;;;;;;;;;;;;;;;;;;;;;;;;;</w:t>
              <w:br/>
              <w:tab/>
              <w:t xml:space="preserve">; BLDCLM: ENTRY POINT TO BUILD THE CSTAT RECORDS </w:t>
              <w:br/>
              <w:tab/>
              <w:t>; THIS FUNCTION PROVIDES AN EXTERNAL ENTRY POINT TO GENERATE THE</w:t>
              <w:br/>
              <w:tab/>
              <w:t xml:space="preserve">; EMDEON CLAIM,CLAIM STATUS,DETAIL,AND DETAIL STATUS RECORDS </w:t>
              <w:br/>
              <w:tab/>
              <w:t>;;;;;;;;;;;;;;;;;;;;;;;;;;;;;;;;;;;;;;;;;;;;;;;;;;;;;;;;;;;;;;;;;;;;;</w:t>
              <w:br/>
              <w:tab/>
              <w:t> </w:t>
              <w:br/>
            </w: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rPr>
                <w:color w:val="000000"/>
                <w:lang w:val="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br/>
            </w:r>
            <w:r>
              <w:rPr>
                <w:b/>
                <w:color w:val="000000"/>
                <w:highlight w:val="yellow"/>
              </w:rPr>
              <w:t>GETSTYPE(CHCLEI) ; TYPE OF CLAIM STATUS FOR BLDSTC()</w:t>
              <w:br/>
              <w:tab/>
              <w:t>N PDI</w:t>
              <w:br/>
              <w:tab/>
              <w:t>I $$FINAL(CHCLEI) Q "F" </w:t>
              <w:br/>
              <w:tab/>
              <w:t>S PDI=$P($G(^CHMXCLE(CHCLEI,100)),"^",2) ; IF PDI ASSIGNED, CHECK FOR "PENDING"</w:t>
              <w:br/>
              <w:tab/>
              <w:t>S:PDI="" PDI=$P($G(^CHMXCLE(CHCLEI,100)),"^",4)</w:t>
              <w:br/>
              <w:tab/>
              <w:t>I PDI I $D(^CHMPAY("C",PDI)) Q "P"</w:t>
              <w:br/>
              <w:tab/>
              <w:t>Q "A"</w:t>
              <w:tab/>
              <w:tab/>
              <w:t>; NO PDI, MUST BE "ACK"</w:t>
              <w:br/>
              <w:t> </w:t>
              <w:br/>
              <w:t xml:space="preserve">FINAL(CHCLEI) ; FINAL STATUS </w:t>
              <w:br/>
              <w:tab/>
              <w:t>N CHMPAY,OK</w:t>
              <w:br/>
              <w:tab/>
              <w:t>S OK=0</w:t>
              <w:br/>
              <w:tab/>
              <w:t>I $O(^CHMXCLE(CHCLEI,80,"B",0)) D</w:t>
              <w:br/>
              <w:tab/>
              <w:t>. S CHMPAY=0,OK=1</w:t>
              <w:br/>
              <w:tab/>
              <w:t>. F  S CHMPAY=$O(^CHMXCLE(CHCLEI,80,"B",CHMPAY)) Q:CHMPAY=""  D  Q:'OK</w:t>
              <w:br/>
              <w:tab/>
              <w:t>.. I $P($G(^CHMPAY(CHMPAY,0)),"^",2)=4 Q</w:t>
              <w:br/>
              <w:tab/>
              <w:t>.. I $P($G(^CHMPAY(CHMPAY,0)),"^",2)=0 Q</w:t>
              <w:br/>
              <w:tab/>
              <w:t>.. S OK=0</w:t>
              <w:br/>
              <w:tab/>
              <w:t>.. Q</w:t>
              <w:br/>
              <w:tab/>
              <w:t>Q OK</w:t>
            </w:r>
            <w:r>
              <w:rPr>
                <w:color w:val="000000"/>
              </w:rPr>
              <w:br/>
              <w:br/>
              <w:tab/>
              <w:t>;;;;;;;;;;;;;;;;;;;;;;;;;;;;;;;;;;;;;;;;;;;;;;;;;;;;;;;;;;;;;;;;;;;;;;;;;</w:t>
              <w:br/>
              <w:tab/>
              <w:t>; FUNCTIONS TO GATHER INFORMATION REGARDING REJECT REASONS ;</w:t>
              <w:br/>
              <w:tab/>
              <w:t xml:space="preserve">;;;;;;;;;;;;;;;;;;;;;;;;;;;;;;;;;;;;;;;;;;;;;;;;;;;;;;;;;;;;;;;;;;;;;;;;; </w:t>
              <w:br/>
              <w:tab/>
              <w:br/>
              <w:t>BLDACK</w:t>
              <w:tab/>
              <w:t>; POPULATE CHRJARR REJECT REASON/REJECT CODE VALUES</w:t>
              <w:br/>
              <w:tab/>
              <w:t>K CHRJARR  S CHRJARR(0)=0 ; CLEAR THE REJECT REASON ARRAY</w:t>
              <w:br/>
              <w:tab/>
              <w:t>S REJCODES=""</w:t>
              <w:br/>
              <w:tab/>
              <w:t>D GTRXRJRSN^CHMXWBUT(CHCLAI) ; TRANSACTION "101" NODE REJECT REASONS</w:t>
              <w:br/>
              <w:tab/>
              <w:t>D GPRORJRSN^CHMXWBUT(CHCLBI) ; PROVIDER "101" NODE REJECT REASONS</w:t>
              <w:br/>
              <w:tab/>
              <w:t>D GPATRJRSN^CHMXWBUT(CHCLCI) ; PATIENT "101" NODE REJECT REASONS</w:t>
              <w:br/>
              <w:tab/>
              <w:t>D GCLMRJRSN^CHMXWBUT(CHCLEI) ; CLAIM "101" NODE REJECT REASONS</w:t>
              <w:br/>
              <w:tab/>
              <w:t>I CHRJARR(0)=0 S CHRJARR(0)=1,CHRJARR(1,1)="A3*247*"</w:t>
              <w:br/>
              <w:tab/>
              <w:t>;I $D(TEST) W !,"BLDACK: RJCNT=",CHRJARR(0)," RJARR(1,1)=",CHRJARR(1,1)</w:t>
              <w:br/>
              <w:tab/>
              <w:t>Q</w:t>
              <w:br/>
              <w:tab/>
              <w:br/>
              <w:tab/>
              <w:t>;;;;;;;;;;;;;;;;;;;;;;;;;;;;;;;;;;;;;;;;;;;;;;;;;;;;;;;;;;;;;;;;;;;;;;;;;</w:t>
              <w:br/>
              <w:tab/>
              <w:t>; RECORD BUILDING FUNCTIONS: $TEXT FILES PROVIDE FIELD DEFINTIONS ;</w:t>
              <w:br/>
              <w:tab/>
              <w:t>;;;;;;;;;;;;;;;;;;;;;;;;;;;;;;;;;;;;;;;;;;;;;;;;;;;;;;;;;;;;;;;;;;;;;;;;;</w:t>
              <w:br/>
              <w:t> </w:t>
              <w:br/>
              <w:t>BLDHDR</w:t>
              <w:tab/>
              <w:tab/>
              <w:t>;BUILD HEADER RECORD</w:t>
              <w:br/>
              <w:tab/>
              <w:t>N LN,REC,STR,LOADTYPE</w:t>
              <w:br/>
              <w:tab/>
              <w:t>S (STR,LN,REC)="",COUNT=2 ; EMDEON SPEC: REC. COUNT STARTS @ 2</w:t>
              <w:br/>
              <w:t>  </w:t>
              <w:tab/>
              <w:t>D GETHDRVAL</w:t>
              <w:tab/>
              <w:tab/>
              <w:tab/>
              <w:tab/>
              <w:tab/>
              <w:t>; SET UP HEADER VARIABLES</w:t>
              <w:br/>
              <w:tab/>
              <w:t>F LN=1:1 S STR=$T(EMDEONHDR+LN) Q:STR["END OF RECORD"  D</w:t>
              <w:br/>
              <w:tab/>
              <w:t xml:space="preserve">.I LN=1 S REC=REC_$$FORMATDATA^CHMXWBUT(STR) </w:t>
              <w:br/>
              <w:tab/>
              <w:t>.E  S REC=REC_"|"_$$FORMATDATA^CHMXWBUT(STR)</w:t>
              <w:br/>
              <w:tab/>
              <w:t>W REC,! S REC=""</w:t>
              <w:tab/>
              <w:tab/>
              <w:tab/>
              <w:tab/>
              <w:t> </w:t>
              <w:tab/>
              <w:tab/>
              <w:tab/>
              <w:br/>
              <w:tab/>
              <w:t>Q</w:t>
              <w:tab/>
              <w:tab/>
              <w:br/>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r>
              <w:rPr>
                <w:b/>
                <w:color w:val="000000"/>
              </w:rPr>
              <w:br/>
            </w:r>
            <w:r>
              <w:rPr>
                <w:color w:val="000000"/>
              </w:rPr>
              <w:tab/>
              <w:br/>
              <w:t>LINE</w:t>
              <w:tab/>
              <w:t>; BUILD DTL RECORDS FOR LINE ITEMS</w:t>
              <w:br/>
              <w:tab/>
              <w:t>N PCID,LICN,SQID,SICODE,PRCM1,PRCM2,PRCM3,PRCM4,LICHRGA,LIPPA,RVNUCODE,QTYUOS,SVCSTDATE,SVCENDATE</w:t>
              <w:br/>
              <w:tab/>
              <w:t>N CHJVAL,RJRSN,REC,STR,LN</w:t>
            </w:r>
            <w:r>
              <w:rPr>
                <w:b/>
                <w:color w:val="000000"/>
                <w:highlight w:val="yellow"/>
                <w:lang w:val="en-US"/>
              </w:rPr>
              <w:t>,HACCLM</w:t>
            </w:r>
          </w:p>
          <w:p>
            <w:pPr>
              <w:pStyle w:val="TableText"/>
              <w:rPr>
                <w:b/>
                <w:b/>
                <w:color w:val="000000"/>
                <w:highlight w:val="yellow"/>
                <w:lang w:val="en-US"/>
              </w:rPr>
            </w:pPr>
            <w:r>
              <w:rPr>
                <w:color w:val="000000"/>
              </w:rPr>
              <w:t> </w:t>
            </w:r>
            <w:r>
              <w:rPr>
                <w:color w:val="000000"/>
              </w:rPr>
              <w:tab/>
              <w:t>S CHCLFI=0</w:t>
              <w:br/>
              <w:tab/>
              <w:t>F  S CHCLFI=$O(^CHMXCLF("B",CHCLEI,CHCLFI)) Q:CHCLFI=""  D</w:t>
              <w:br/>
              <w:tab/>
              <w:t>.D GDTLVARS </w:t>
              <w:br/>
              <w:tab/>
              <w:t>.S REC=""</w:t>
              <w:br/>
              <w:tab/>
              <w:t>.F LN=1:1 S STR=$T(EMDEONLI+LN) Q:STR["END OF RECORD"  D</w:t>
              <w:br/>
              <w:tab/>
              <w:t xml:space="preserve">..I LN=1 S REC=REC_$$FORMATDATA^CHMXWBUT(STR) </w:t>
              <w:br/>
              <w:tab/>
              <w:t xml:space="preserve">..E  S REC=REC_"|"_$$FORMATDATA^CHMXWBUT(STR) </w:t>
              <w:br/>
              <w:tab/>
              <w:t>.W REC,! S REC="" S COUNT=COUNT+1</w:t>
              <w:br/>
              <w:tab/>
              <w:t>.K CHRJARR  S CHRJARR(0)=0 ; CLEAR THE REJECT REASON ARRAY</w:t>
              <w:br/>
              <w:tab/>
              <w:t>.D GLINRJRSN^CHMXWBUT(CHCLFI) ; SERVICE LINE "101" NODE REJECT REASONS</w:t>
              <w:br/>
              <w:tab/>
            </w:r>
            <w:r>
              <w:rPr>
                <w:b/>
                <w:color w:val="000000"/>
                <w:highlight w:val="yellow"/>
              </w:rPr>
              <w:t>.I RUNTYPE'="F",CHRJARR(0)=0 S CHRJARR(0)=1,CHRJARR(1,1)="A3*247*" </w:t>
              <w:br/>
              <w:tab/>
              <w:t>.I RUNTYPE="F" D</w:t>
              <w:br/>
              <w:tab/>
              <w:t>.. S HACCLM=$P($G(^CHMXCLF(CHCLFI,80)),"^")</w:t>
              <w:br/>
              <w:tab/>
              <w:t>.. I HACCLM'="" D</w:t>
            </w:r>
            <w:r>
              <w:rPr>
                <w:b/>
                <w:color w:val="000000"/>
              </w:rPr>
              <w:br/>
            </w:r>
            <w:r>
              <w:rPr>
                <w:color w:val="000000"/>
              </w:rPr>
              <w:tab/>
            </w:r>
            <w:r>
              <w:rPr>
                <w:b/>
                <w:color w:val="000000"/>
                <w:highlight w:val="yellow"/>
              </w:rPr>
              <w:t>... S CHRJARR(0)=1</w:t>
              <w:br/>
              <w:tab/>
              <w:t>... I $P($G(^CHMPAY(HACCLM,0)),"^",2)=4 S CHRJARR(1,1)="F1*65*" Q</w:t>
              <w:br/>
              <w:tab/>
              <w:t>... I $P($G(^CHMPAY(HACCLM,0)),"^",2)=0 S CHRJARR(1,1)="F2*1*" Q</w:t>
              <w:br/>
              <w:tab/>
              <w:t>... S CHRJARR(1,1)="F0*1*"</w:t>
              <w:br/>
              <w:tab/>
              <w:t>... Q</w:t>
              <w:br/>
              <w:tab/>
              <w:t>.. Q</w:t>
            </w:r>
            <w:r>
              <w:rPr>
                <w:b/>
                <w:color w:val="000000"/>
              </w:rPr>
              <w:br/>
            </w:r>
            <w:r>
              <w:rPr>
                <w:color w:val="000000"/>
              </w:rPr>
              <w:tab/>
              <w:t>.D BLDSTC("DTL")</w:t>
              <w:br/>
              <w:tab/>
              <w:t>Q</w:t>
              <w:br/>
              <w:t> </w:t>
              <w:br/>
            </w:r>
            <w:r>
              <w:rPr>
                <w:b/>
                <w:color w:val="000000"/>
                <w:highlight w:val="yellow"/>
              </w:rPr>
              <w:t>BLDSTC(TYPE) ; WRITE OUT THE STC RECORDS FROM CHRJARR REJECT ARRAY</w:t>
              <w:br/>
              <w:tab/>
              <w:t>; TYPE CLAIM OR DETAIL LEVEL EMDEON STATUS VALUES &amp; LINE ITEM CONTROL NUMBER</w:t>
              <w:br/>
              <w:tab/>
              <w:t>N PCINUM,LICNUM,DATERR,ESCODE</w:t>
              <w:br/>
              <w:tab/>
              <w:t>N IDX,JDX,REJCODES,ECNT</w:t>
              <w:br/>
              <w:tab/>
              <w:t>N LN,STR,REC</w:t>
              <w:br/>
              <w:tab/>
              <w:t>S REJCODES=0</w:t>
              <w:br/>
              <w:tab/>
              <w:t>S ECNT=CHRJARR(0) ; FRONT END EDIT REJECT COUNT</w:t>
              <w:br/>
              <w:tab/>
              <w:t>F IDX=1:1 Q:(IDX&gt;ECNT) D</w:t>
              <w:tab/>
              <w:tab/>
              <w:tab/>
              <w:t>; PROVIDE STC RECORD FOR EACH ERROR</w:t>
              <w:br/>
              <w:tab/>
              <w:t>.F JDX=1:1 Q:$G(CHRJARR(IDX,JDX))=""  D</w:t>
              <w:tab/>
              <w:t>; GET EACH REJECT VALUE STORED</w:t>
              <w:br/>
              <w:tab/>
              <w:t>..S (RJCODE,RJSTATUS,ENTITY)=""</w:t>
              <w:br/>
              <w:tab/>
              <w:t>..D GETSTCVAL(TYPE) ; EMDEON STATUS RECORD VALUES FOR CLM OR DTL</w:t>
              <w:br/>
              <w:tab/>
              <w:t xml:space="preserve">..S REJCODES=$G(CHRJARR(IDX,JDX)) </w:t>
              <w:br/>
              <w:tab/>
              <w:t>..;W:$D(TEST) !,"BLDSTC: REJCODE STR=",REJCODES,! ; DEBUG: ONLY OUTPUTS IF "TEST" IS DEFINED</w:t>
              <w:br/>
              <w:tab/>
              <w:t>..S RJCODE=$P(REJCODES,"*",1),RJSTATUS=$P(REJCODES,"*",2),ENTITY=$P(REJCODES,"*",3)</w:t>
              <w:br/>
              <w:t>    ..S REC=""</w:t>
              <w:br/>
              <w:tab/>
              <w:t>..F LN=1:1 S STR=$T(EMDEONSTC+LN) Q:STR["END OF RECORD"  D</w:t>
              <w:tab/>
              <w:t>; GENERATE THE STATUS (STC) RECORD</w:t>
              <w:br/>
              <w:tab/>
              <w:t xml:space="preserve">...I LN=1 S REC=REC_$$FORMATDATA^CHMXWBUT(STR) </w:t>
              <w:br/>
              <w:tab/>
              <w:t xml:space="preserve">...E  S REC=REC_"|"_$$FORMATDATA^CHMXWBUT(STR) </w:t>
              <w:br/>
              <w:tab/>
              <w:t xml:space="preserve">..W REC,! S REC="" S COUNT=COUNT+1 </w:t>
              <w:br/>
              <w:tab/>
              <w:t>Q</w:t>
              <w:tab/>
              <w:br/>
              <w:tab/>
              <w:br/>
              <w:t>BLDTRL</w:t>
              <w:tab/>
              <w:tab/>
              <w:tab/>
              <w:tab/>
              <w:tab/>
              <w:tab/>
              <w:t>; TRAILER RECORD</w:t>
              <w:br/>
              <w:tab/>
              <w:t>N LN,REC,STR</w:t>
              <w:br/>
              <w:tab/>
              <w:t>S COUNT=COUNT-2 ; ADJUST COUNT FOR START OF 2 (SEE EMDEON SPEC)</w:t>
              <w:br/>
              <w:tab/>
              <w:t>S (STR,LN,REC)=""</w:t>
              <w:tab/>
              <w:tab/>
              <w:tab/>
              <w:tab/>
              <w:tab/>
              <w:tab/>
              <w:tab/>
              <w:br/>
              <w:tab/>
              <w:t>F LN=1:1 S STR=$T(EMDEONTRLR+LN) Q:STR["END OF RECORD"  D</w:t>
              <w:br/>
              <w:tab/>
              <w:t xml:space="preserve">.I LN=1 S REC=REC_$$FORMATDATA^CHMXWBUT(STR) </w:t>
              <w:br/>
              <w:tab/>
              <w:t xml:space="preserve">.E  S REC=REC_"|"_$$FORMATDATA^CHMXWBUT(STR) ; 10/20/2010 ADDED "ELSE" </w:t>
              <w:br/>
              <w:tab/>
              <w:t>W REC,! S REC=""</w:t>
              <w:br/>
              <w:tab/>
              <w:t>Q</w:t>
            </w:r>
            <w:r>
              <w:rPr>
                <w:b/>
                <w:color w:val="000000"/>
              </w:rPr>
              <w:br/>
            </w:r>
            <w:r>
              <w:rPr>
                <w:color w:val="000000"/>
              </w:rPr>
              <w:tab/>
              <w:br/>
              <w:tab/>
              <w:t>;;;;;;;;;;;;;;;;;;;;;;;;;;;;;;;;;;;;;;;;;;;;;;;;;;;;;;;;;;;;;;;;;;;;;</w:t>
              <w:br/>
              <w:tab/>
              <w:t>; GENERIC FUNCTIONS SUPPORTING THE RECORD BUILDING ;</w:t>
              <w:br/>
              <w:tab/>
              <w:t>;;;;;;;;;;;;;;;;;;;;;;;;;;;;;;;;;;;;;;;;;;;;;;;;;;;;;;;;;;;;;;;;;;;;;</w:t>
              <w:br/>
              <w:tab/>
              <w:br/>
              <w:t>GETFILE()</w:t>
              <w:br/>
              <w:tab/>
              <w:t>N DIRPATH</w:t>
              <w:br/>
              <w:tab/>
              <w:t>S EICNT=0,FILECNT=FILECNT+1</w:t>
              <w:br/>
              <w:tab/>
              <w:t>S DIRPATH="CHAMPVA_EDI:[KERMIT.WEBMD]"</w:t>
              <w:br/>
              <w:tab/>
              <w:t>HANG 1 ; POSITIVELY GUARANTEE NO TWO FILES HAVE SAME TIMESTAMP</w:t>
              <w:br/>
              <w:tab/>
              <w:t>D NOW^%DTC</w:t>
              <w:br/>
              <w:tab/>
              <w:t>S FMDATE=%</w:t>
              <w:br/>
              <w:tab/>
              <w:t>S FMDATE=$$JUSTIFY^CHMXWBUT(FMDATE,14,0,"L")</w:t>
              <w:br/>
              <w:tab/>
              <w:t>S TIME=$$JUSTIFY^CHMXWBUT($E(FMDATE,9,14),6,0,"L")</w:t>
              <w:br/>
              <w:tab/>
              <w:t>S DATESTAMP=($E(FMDATE,1,7)+1PORT000)_TIME ; DATE/TIME FILE CREATED DOWN TO SECOND</w:t>
              <w:br/>
              <w:tab/>
              <w:t>I $D(TEST) S DIRFILE=DIRPATH_DATESTAMP_"_VAHAC_TEST.CSTAT"</w:t>
              <w:br/>
              <w:tab/>
              <w:t>E  I CHMEDCOB S DIRFILE=DIRPATH_DATESTAMP_"_VAHAC_COB.CSTAT"</w:t>
              <w:tab/>
              <w:tab/>
              <w:t>; CHMEDCOB SET IN CHMXWT1</w:t>
              <w:br/>
              <w:tab/>
              <w:t>E  S DIRFILE=DIRPATH_DATESTAMP_"_VAHAC.CSTAT"</w:t>
              <w:tab/>
              <w:t>; PROD FILENAME</w:t>
              <w:br/>
              <w:tab/>
              <w:t>I RUNTYPE="H" S DIRFILE=DIRFILE_"_H"</w:t>
              <w:br/>
              <w:tab/>
              <w:t>I RUNTYPE="O" S DIRFILE=DIRFILE_"_O"</w:t>
              <w:tab/>
              <w:br/>
              <w:tab/>
              <w:t>S FLAG=$$OFILE^CHMXWBUT(DIRFILE,"NWS")</w:t>
              <w:br/>
              <w:tab/>
              <w:t>I 'FLAG D VMSERR Q ""</w:t>
              <w:br/>
              <w:tab/>
              <w:t>S $P(^CHMXCL(CHMXI,80),"^",5)=DIRFILE</w:t>
              <w:tab/>
              <w:tab/>
              <w:tab/>
              <w:tab/>
              <w:t>; RECORD THE CSTAT FILENAME</w:t>
              <w:br/>
              <w:tab/>
              <w:t>;E W !,"OPENED ",DIRFILE,!</w:t>
              <w:br/>
              <w:tab/>
              <w:t>Q </w:t>
              <w:br/>
              <w:t> </w:t>
              <w:br/>
              <w:t>TST</w:t>
              <w:br/>
              <w:tab/>
              <w:t>N FMDATE,TIME</w:t>
              <w:br/>
              <w:tab/>
              <w:t>S FMDATE=3110901.1234</w:t>
              <w:br/>
              <w:tab/>
              <w:t>W !,FMDATE</w:t>
              <w:br/>
              <w:tab/>
              <w:t>S FMDATE=$$JUSTIFY^CHMXWBUT(FMDATE,14,0,"L")</w:t>
              <w:br/>
              <w:tab/>
              <w:t>W !,FMDATE</w:t>
              <w:br/>
              <w:tab/>
              <w:t>S TIME=$E(FMDATE,9,14)</w:t>
              <w:br/>
              <w:tab/>
              <w:t>W !,TIME</w:t>
              <w:br/>
              <w:tab/>
              <w:t>S TIME=$$JUSTIFY^CHMXWBUT($E(FMDATE,9,14),6,0,"L")</w:t>
              <w:br/>
              <w:tab/>
              <w:t>W !,TIME</w:t>
              <w:br/>
              <w:tab/>
              <w:t>Q</w:t>
              <w:br/>
              <w:t> </w:t>
              <w:br/>
              <w:t>CLOSEFILE</w:t>
              <w:br/>
              <w:tab/>
              <w:t>C DIRFILE </w:t>
              <w:br/>
              <w:tab/>
              <w:t>Q</w:t>
              <w:br/>
              <w:tab/>
              <w:tab/>
              <w:tab/>
              <w:tab/>
              <w:tab/>
              <w:tab/>
              <w:tab/>
              <w:br/>
              <w:t>GETCHCLEI(CHCLI,CHTPI) ; BUILD ARRAY OF CLAIM INDICES (CHMXCLE(I) VALUES)</w:t>
              <w:br/>
              <w:tab/>
              <w:t>; CHCLI I INDEX FOR ^CHMXCL() FILE (CLAIM FILE RECEIVED)</w:t>
              <w:br/>
              <w:tab/>
              <w:t>N STAT,CHCLAI,PDI,CHIDXS,CHCLEI,RECCNT,CTPI S CTPI=0</w:t>
              <w:br/>
              <w:tab/>
              <w:t>S STAT="",STAT=$O(^CHMXCLE("A",CHCLI,STAT)) I $D(TEST) W:STAT="" !,"NULL STAT"  Q:STAT="" </w:t>
              <w:tab/>
              <w:tab/>
              <w:tab/>
              <w:tab/>
              <w:t>; RETRIEVE STATUS VALUE</w:t>
              <w:br/>
              <w:tab/>
              <w:t>S CHCLAI="",CHCLAI=$O(^CHMXCLE("A",CHCLI,STAT,CHCLAI)) I $D(TEST) W:CHCLAI="" !,"NULL CHCLAI"  Q:CHCLAI="" </w:t>
              <w:tab/>
              <w:t>; RETRIEVE THE ^CHMXCLA(I) VALUE</w:t>
              <w:br/>
              <w:t> </w:t>
              <w:tab/>
              <w:t>I $D(TEST) W !," GETCHCLEI: READING:",CHCLI," STATUS= ",STAT," ^CHMXCLA(I)= ",CHCLAI," TP= ",CTPI</w:t>
              <w:br/>
              <w:tab/>
              <w:t>S STAT=""</w:t>
              <w:br/>
              <w:tab/>
              <w:t>F  S STAT=$O(^CHMXCLE("A",CHCLI,STAT)) Q:STAT=""  D</w:t>
              <w:br/>
              <w:tab/>
              <w:t>.S CHCLAI=""</w:t>
              <w:br/>
              <w:tab/>
              <w:t>.F  S CHCLAI=$O(^CHMXCLE("A",CHCLI,STAT,CHCLAI)) Q:CHCLAI=""  D</w:t>
              <w:br/>
              <w:tab/>
              <w:t>..S PDI=0</w:t>
              <w:br/>
              <w:tab/>
              <w:t>..F  S PDI=$O(^CHMXCLE("A",CHCLI,STAT,CHCLAI,PDI)) Q:'PDI  D  </w:t>
              <w:br/>
              <w:tab/>
              <w:t xml:space="preserve">...S CHIDXS=$O(^CHMXCLE("A",CHCLI,STAT,CHCLAI,PDI,0)) </w:t>
              <w:br/>
              <w:tab/>
              <w:t>...Q:CHIDXS=""  </w:t>
              <w:tab/>
              <w:tab/>
              <w:tab/>
              <w:tab/>
              <w:tab/>
              <w:tab/>
              <w:tab/>
              <w:tab/>
              <w:t>; PDI RETRIEVES BUFFER IDXs</w:t>
              <w:br/>
              <w:t>    ...S CHCLEI=$P(CHIDXS,"*",3)</w:t>
              <w:br/>
              <w:t>    ...S ^ZSC($J,CHTPI,CHCLEI)=STAT,RECCNT=$I(^ZSC($J,0))</w:t>
              <w:br/>
              <w:t>    Q </w:t>
              <w:br/>
              <w:t>    </w:t>
              <w:br/>
              <w:t>GETTP(CHA)</w:t>
              <w:br/>
              <w:t> </w:t>
              <w:tab/>
              <w:t>N TPID,ID</w:t>
              <w:br/>
              <w:t> </w:t>
              <w:tab/>
              <w:t>S ID=""</w:t>
              <w:br/>
              <w:t> </w:t>
              <w:tab/>
              <w:t>S TPID=$P($G(^CHMXCLA(CHA,1)),"^",1)</w:t>
              <w:br/>
              <w:t> </w:t>
              <w:tab/>
              <w:t xml:space="preserve">S:TPID]"" ID=$O(^CHMXTP("C",TPID,"")) </w:t>
              <w:br/>
              <w:t> </w:t>
              <w:tab/>
              <w:t>Q IDER</w:t>
              <w:br/>
              <w:t> </w:t>
              <w:tab/>
              <w:br/>
              <w:t>GETPENDEI(CHFROM,CHTO) ; GET CHCLEI FROM PENDING ^CHMPAY(I) FROM/TO VALUES</w:t>
              <w:br/>
              <w:tab/>
              <w:t>K ^ZSC($J)</w:t>
              <w:br/>
              <w:tab/>
              <w:t>N IDX,CHJK,PDI,CHCLEI,CHCLAI,CTPI,RECCNT  S RECCNT=0</w:t>
              <w:br/>
              <w:tab/>
              <w:t>F IDX=CHFROM:1 Q:IDX&gt;CHTO  D</w:t>
              <w:br/>
              <w:tab/>
              <w:t>.S CHJK=$O(^CHMPAY(IDX,"PDI",0)) Q:CHJK=""</w:t>
              <w:br/>
              <w:tab/>
              <w:t>.S PDI=$P(^CHMPAY(IDX,"PDI",CHJK,0),"^",1) Q:PDI=""</w:t>
              <w:br/>
              <w:tab/>
              <w:t>.S CHCLEI=$P($G(^CHMIMAGE(PDI,"BUFF")),"^",6) Q:CHCLEI=""</w:t>
              <w:br/>
              <w:tab/>
              <w:t>.S CHCLAI=$P($G(^CHMIMAGE(PDI,"BUFF")),"^",3) Q:CHCLAI=""</w:t>
              <w:br/>
              <w:tab/>
              <w:t>.S CTPI=$$GETTP(CHCLAI) ; TRADING PARTNER FOR CURRENT CLAIM</w:t>
              <w:br/>
              <w:t>    .I CHCLEI]"" I $D(CHTPARR(CTPI)) S ^ZSC($J,CTPI,CHCLEI)="",RECCNT=RECCNT+1</w:t>
              <w:br/>
              <w:t>    S ^ZSC($J,0)=RECCNT </w:t>
              <w:br/>
              <w:tab/>
              <w:t>Q</w:t>
              <w:br/>
              <w:br/>
            </w:r>
            <w:r>
              <w:rPr>
                <w:b/>
                <w:color w:val="000000"/>
                <w:highlight w:val="yellow"/>
              </w:rPr>
              <w:t>GETFINALEI(CHFROM,CHTO) ; GET CHCLEI FOR FINAL CLAIM STATUS</w:t>
              <w:br/>
              <w:tab/>
              <w:t>K ^ZSC($J)</w:t>
            </w:r>
            <w:r>
              <w:rPr>
                <w:b/>
                <w:color w:val="000000"/>
                <w:highlight w:val="yellow"/>
                <w:lang w:val="en-US"/>
              </w:rPr>
              <w:t>,^ZSC1($J)</w:t>
            </w:r>
            <w:r>
              <w:rPr>
                <w:b/>
                <w:color w:val="000000"/>
                <w:highlight w:val="yellow"/>
              </w:rPr>
              <w:br/>
              <w:tab/>
              <w:t>N CHCLEI,CHCLAI,CTPI,RECCNT,CLC,CLB,CHPIDX,CHPDATE,CHPPDI</w:t>
              <w:br/>
              <w:tab/>
              <w:t>S RECCNT=0</w:t>
              <w:br/>
              <w:tab/>
              <w:t>S %H=$H-180 D YMD^%DTC S CHPDATE=X</w:t>
              <w:br/>
              <w:tab/>
              <w:t>F  S CHPDATE=$O(^CHMPAY("E",CHPDATE)) Q:CHPDATE=""  S CHPIDX="" F  S CHPIDX=$O(^CHMPAY("E",CHPDATE,CHPIDX)) Q:CHPIDX=""  I $G(^(CHPIDX))'=1 D</w:t>
              <w:br/>
              <w:tab/>
              <w:t>. S CHPPDI=$O(^CHMPAY(CHPIDX,"PDI",0)) Q:CHPPDI=""</w:t>
              <w:br/>
              <w:tab/>
              <w:t>. I CHPPDI=$P($G(^CHMPAY(CHPIDX,"PDI",PDI,0)),"^")</w:t>
              <w:br/>
              <w:tab/>
              <w:t>. I CHPPDI="" Q</w:t>
              <w:br/>
              <w:tab/>
              <w:t>. S CHCLEI=$O(^CHMXCLE("D",CHPPDI,"")) I CHCLEI="" Q </w:t>
              <w:br/>
              <w:tab/>
              <w:t>. I $$FINAL(CHCLEI) D</w:t>
              <w:br/>
              <w:tab/>
              <w:t>.. S CLC=$P(^CHMXCLE(CLE,0),"^")</w:t>
              <w:br/>
              <w:tab/>
              <w:t>.. S CLB=$P(^CHMXCLC(CLC,0),"^")</w:t>
              <w:br/>
              <w:tab/>
              <w:t>.. S CHCLAI=$P(^CHMXCLB(CLB,0),"^")</w:t>
              <w:br/>
              <w:tab/>
              <w:t>.. S CTPI=$$GETTP(CHCLAI) ; TRADING PARTNER FOR CURRENT CLAIM</w:t>
              <w:br/>
              <w:t>   </w:t>
            </w:r>
            <w:r>
              <w:rPr>
                <w:b/>
                <w:color w:val="000000"/>
                <w:highlight w:val="yellow"/>
                <w:lang w:val="en-US"/>
              </w:rPr>
              <w:t xml:space="preserve">          </w:t>
            </w:r>
            <w:r>
              <w:rPr>
                <w:b/>
                <w:color w:val="000000"/>
                <w:highlight w:val="yellow"/>
              </w:rPr>
              <w:t xml:space="preserve">.. I $D(CHTPARR(CTPI)) </w:t>
            </w:r>
            <w:r>
              <w:rPr>
                <w:b/>
                <w:color w:val="000000"/>
                <w:highlight w:val="yellow"/>
                <w:lang w:val="en-US"/>
              </w:rPr>
              <w:t xml:space="preserve">       </w:t>
            </w:r>
            <w:r>
              <w:rPr>
                <w:b/>
                <w:color w:val="000000"/>
                <w:highlight w:val="yellow"/>
              </w:rPr>
              <w:t>S ^ZSC($J,CTPI,CHCLEI)="",RECCNT=RECCNT+1,^ZSC</w:t>
            </w:r>
            <w:r>
              <w:rPr>
                <w:b/>
                <w:color w:val="000000"/>
                <w:highlight w:val="yellow"/>
                <w:lang w:val="en-US"/>
              </w:rPr>
              <w:t>1</w:t>
            </w:r>
            <w:r>
              <w:rPr>
                <w:b/>
                <w:color w:val="000000"/>
                <w:highlight w:val="yellow"/>
              </w:rPr>
              <w:t>($J,CHPDATE,CHPIDX)=""</w:t>
              <w:br/>
              <w:t>    </w:t>
            </w:r>
            <w:r>
              <w:rPr>
                <w:b/>
                <w:color w:val="000000"/>
                <w:highlight w:val="yellow"/>
                <w:lang w:val="en-US"/>
              </w:rPr>
              <w:t xml:space="preserve">         </w:t>
            </w:r>
            <w:r>
              <w:rPr>
                <w:b/>
                <w:color w:val="000000"/>
                <w:highlight w:val="yellow"/>
              </w:rPr>
              <w:t>S ^ZSC($J,0)=RECCNT</w:t>
            </w:r>
          </w:p>
          <w:p>
            <w:pPr>
              <w:pStyle w:val="TableText"/>
              <w:autoSpaceDE w:val="true"/>
              <w:spacing w:before="60" w:after="60"/>
              <w:rPr>
                <w:b/>
                <w:b/>
                <w:color w:val="000000"/>
                <w:lang w:val="en-US" w:eastAsia="en-US"/>
              </w:rPr>
            </w:pPr>
            <w:r>
              <w:rPr>
                <w:b/>
                <w:color w:val="000000"/>
                <w:highlight w:val="yellow"/>
              </w:rPr>
              <w:tab/>
              <w:t>Q</w:t>
            </w:r>
            <w:r>
              <w:rPr>
                <w:b/>
                <w:color w:val="000000"/>
              </w:rPr>
              <w:tab/>
            </w:r>
            <w:r>
              <w:rPr>
                <w:color w:val="000000"/>
              </w:rPr>
              <w:br/>
              <w:tab/>
              <w:t>;;;;;;;;;;;;;;;;;;;;;;;;;;;;;;;;;;;;;;;;;;;;;;;;;;;;;;;;;;;;;;;;;;;;;;;;;;;;;</w:t>
              <w:br/>
              <w:tab/>
              <w:t>; GETCHTPI RETURN THE NEXT TRADING PARTNER INDEX BASED ON THE LAST INDEX ;</w:t>
              <w:br/>
              <w:tab/>
              <w:t>; USED. THIS FUNCTRION IS CALLED BY THE "PENDING STATUS" PROCESS. ;</w:t>
              <w:br/>
              <w:tab/>
              <w:t>; FUNCTION USES LOCAL VARUIABLE "CHTPI" AS THE BASIS FOR RETURNING ALL ;</w:t>
              <w:br/>
              <w:tab/>
              <w:t>; TRADING PARTNER INDICES. IF TRADING PARTNER IS INACTIVE, FUNCTION MOVES ;</w:t>
              <w:br/>
              <w:tab/>
              <w:t>; TO THE NEXT TRACKING GLOBAL TRADING PARTNER. ;</w:t>
              <w:br/>
              <w:tab/>
              <w:t>;;;;;;;;;;;;;;;;;;;;;;;;;;;;;;;;;;;;;;;;;;;;;;;;;;;;;;;;;;;;;;;;;;;;;;;;;;;;;</w:t>
              <w:br/>
              <w:tab/>
              <w:br/>
              <w:t>GETCHTPI</w:t>
              <w:br/>
              <w:tab/>
              <w:t>N TRKI,CHTPI</w:t>
              <w:br/>
              <w:tab/>
              <w:t>S CHTPI=""</w:t>
              <w:br/>
              <w:tab/>
              <w:t>F  S CHTPI=$O(^CHMX277("B",CHTPI),-1) Q:CHTPI=""  D </w:t>
              <w:tab/>
              <w:t>;TRADING PARTNERS FROM "B" XREF</w:t>
              <w:br/>
              <w:tab/>
              <w:t>.S TRKI=0,TRKI=$O(^CHMX277("B",CHTPI,TRKI)) ; GET TRACKING GLOBAL INDEX</w:t>
              <w:br/>
              <w:tab/>
              <w:t>.I ($P($G(^CHMX277(TRKI,0)),"^",3)=1) S CHTPARR(CHTPI)=""</w:t>
              <w:br/>
              <w:tab/>
              <w:t>Q </w:t>
              <w:br/>
              <w:t> </w:t>
              <w:br/>
              <w:t xml:space="preserve">GETCLMI(DATE,FLAG) ; MATCH A DATE WITH THE ^CHMXCL(I) ENTRY </w:t>
              <w:br/>
              <w:tab/>
              <w:t>; DATE DATE FOR THE ^CHMXCL() SEARCH</w:t>
              <w:br/>
              <w:tab/>
              <w:t>; FLAG "&gt;","&lt;","'&lt;",OR "'&gt;" DATE SEARCH POSSIBILITIES</w:t>
              <w:br/>
              <w:tab/>
              <w:t>N CHCNT,LSTI,EXIT,WDATE,RTN</w:t>
              <w:br/>
              <w:tab/>
              <w:t>S RTN=0,EXIT=0</w:t>
              <w:br/>
              <w:tab/>
              <w:t>S LSTI=($P(^CHMXCL(0),"^",3))+1</w:t>
              <w:br/>
              <w:tab/>
              <w:t>F CHCNT=1:1 Q:(LSTI="")!(EXIT) S LSTI=$O(^CHMXCL(LSTI),-1) D</w:t>
              <w:br/>
              <w:tab/>
              <w:t>.S WDATE=$P($P($G(^CHMXCL(LSTI,0)),"^",1),".",1) ; FILE OPENED DATE</w:t>
              <w:br/>
              <w:tab/>
              <w:t>.I ((FLAG="&lt;")&amp;(WDATE&lt;DATE)) S RTN=LSTI,EXIT=1 ; DATE &lt; SPECIFIED DATE</w:t>
              <w:br/>
              <w:tab/>
              <w:t>.E  I ((FLAG="&gt;")&amp;(WDATE&gt;DATE)) S RTN=LSTI,EXIT=1 ; DATE &gt; SPECIFIED DATE</w:t>
              <w:br/>
              <w:tab/>
              <w:t>.E  I ((FLAG="'&lt;")&amp;(WDATE'&gt;DATE)) S RTN=LSTI,EXIT=1 ; DATE = OR &gt; SPECIFIED DATE</w:t>
              <w:br/>
              <w:tab/>
              <w:t>.E  I ((FLAG="'&gt;")&amp;(WDATE'&lt;DATE)) S RTN=LSTI,EXIT=1 ; DATE &lt; OR = SPECIFIED DATE</w:t>
              <w:br/>
              <w:tab/>
              <w:t>Q RTN</w:t>
              <w:tab/>
              <w:br/>
              <w:tab/>
              <w:br/>
              <w:tab/>
              <w:t>;;;;;;;;;;;;;;;;;;;;;;;;;;;;;;;;;;;;;;;;;;;;;;;;;;;;;;;;;;;;;;;;;;;;;;;;;;;;;</w:t>
              <w:br/>
              <w:tab/>
              <w:t>; FILEMAN UPDATE "DR" STRING BUILD FUNCTION ;</w:t>
              <w:br/>
              <w:tab/>
              <w:t xml:space="preserve">;;;;;;;;;;;;;;;;;;;;;;;;;;;;;;;;;;;;;;;;;;;;;;;;;;;;;;;;;;;;;;;;;;;;;;;;;;;;; </w:t>
              <w:br/>
              <w:tab/>
              <w:br/>
              <w:t xml:space="preserve">SETDARR(STR) </w:t>
              <w:br/>
              <w:tab/>
              <w:t>N REG,DRDATA,TMP,IDX,DARR </w:t>
              <w:br/>
              <w:tab/>
              <w:t>S DARR="",DRDATA=""</w:t>
              <w:br/>
              <w:tab/>
              <w:t>F IDX=1:1 S TMP=$P(STR,"^",IDX) Q:TMP=""  D</w:t>
              <w:br/>
              <w:tab/>
              <w:t xml:space="preserve">.S REG=$P(TMP,"=",1),VAL=$P(TMP,"=",2) </w:t>
              <w:br/>
              <w:tab/>
              <w:t>.S DARR(REG)=VAL </w:t>
              <w:br/>
              <w:tab/>
              <w:t>S DRDATA=$$SETDR^CHHRLIBFM("DARR")</w:t>
              <w:br/>
              <w:tab/>
              <w:t>Q DRDATA</w:t>
              <w:br/>
              <w:t> </w:t>
              <w:br/>
              <w:tab/>
              <w:t>;;;;;;;;;;;;;;;;;;;;;;;;;;;;;;;;;;;;;;;;;;;;;;;;;;;;;;;;;;;;;;;;;;;;;;;;;</w:t>
              <w:br/>
              <w:tab/>
              <w:t>; RETRIEVE VALUES FROM THE TRACKING GLOBAL ;</w:t>
              <w:br/>
              <w:tab/>
              <w:t>; NEEDS: CHTPI: TRADING PARTNER INDEX TO USE ;</w:t>
              <w:br/>
              <w:tab/>
              <w:t>; RUNTYPE: STATUS TYPE BEING CREATED ;</w:t>
              <w:br/>
              <w:tab/>
              <w:t xml:space="preserve">;;;;;;;;;;;;;;;;;;;;;;;;;;;;;;;;;;;;;;;;;;;;;;;;;;;;;;;;;;;;;;;;;;;;;;;;; </w:t>
              <w:br/>
              <w:tab/>
              <w:br/>
              <w:t>GETTOFROM(CHTPI) ; RETRIEVE TO-FROM FILES FROM TRACKING GLOBAL</w:t>
              <w:br/>
              <w:tab/>
              <w:t>N JDX,NODE,TRKI</w:t>
              <w:br/>
              <w:tab/>
              <w:t xml:space="preserve">S TRKI=0,TRKI=$O(^CHMX277("B",CHTPI,TRKI)) ; CONVERT CHTPI FOR TRACKING GLOBAL ACCESS </w:t>
              <w:br/>
              <w:tab/>
              <w:t>S NODE=$S(RUNTYPE="P":20,RUNTYPE="F":30) ; SELECT PENDING/FINAL STATUS NODE</w:t>
              <w:br/>
              <w:tab/>
              <w:t>S JDX="A",JDX=$O(^CHMX277(TRKI,NODE,JDX),-1) ; LOOK AT LAST ENTRY FOR THE STATUS</w:t>
              <w:br/>
              <w:tab/>
              <w:t>;W !,"GETTOFROM: CHTPI = ",CHTPI," NODE= ",NODE," JDX= ",JDX</w:t>
              <w:br/>
              <w:tab/>
              <w:t>Q:JDX=""</w:t>
              <w:br/>
              <w:tab/>
              <w:t>S CHFROM=($P($G(^CHMX277(TRKI,NODE,JDX,0)),"^",4)) ; NEW "FROM"= OLD "TO"</w:t>
              <w:br/>
              <w:tab/>
              <w:t>S:CHFROM'=0 CHFROM=CHFROM+1,CHTO=$P($G(^CHMPAY(0)),"^",3) ; SET START/ END INDEX</w:t>
              <w:br/>
              <w:tab/>
              <w:t>;W !,"GETTOFROM: FROM= ",CHFROM," TO= ",CHTO</w:t>
              <w:br/>
              <w:tab/>
              <w:t>Q</w:t>
              <w:br/>
              <w:tab/>
              <w:br/>
              <w:tab/>
              <w:t>;;;;;;;;;;;;;;;;;;;;;;;;;;;;;;;;;;;;;;;;;;;;;;;;;;;;;;;;;;;;;;;;;;;;;;;;;;;;;;;;;</w:t>
              <w:br/>
              <w:tab/>
              <w:t>; SUPPORT FUNCTIONS FOR THE FILE GENERATION FUNCTIONS DEFINED ABOVE. ;</w:t>
              <w:br/>
              <w:tab/>
              <w:t>;;;;;;;;;;;;;;;;;;;;;;;;;;;;;;;;;;;;;;;;;;;;;;;;;;;;;;;;;;;;;;;;;;;;;;;;;;;;;;;;;</w:t>
              <w:br/>
              <w:t> </w:t>
              <w:br/>
              <w:tab/>
              <w:br/>
              <w:t>DATERANGE(FROM,TO) ;Prompt for a FROM and TO date range.</w:t>
              <w:br/>
              <w:tab/>
              <w:t>N MAXTO</w:t>
              <w:br/>
              <w:tab/>
              <w:t>D NOW^%DTC S MAXTO=$E(%,1,7)</w:t>
              <w:br/>
              <w:t> </w:t>
              <w:tab/>
              <w:t>S (FROM,TO)="",(DONE,POP)=0</w:t>
              <w:br/>
              <w:t> </w:t>
              <w:tab/>
              <w:t>F  Q:(DONE)!(POP) D</w:t>
              <w:br/>
              <w:t> </w:t>
              <w:tab/>
              <w:t>.S FROM=$$GETDATE^CHMXWBUT("ENTER START DATE: ") S:FROM=-1 POP=1 Q:POP </w:t>
              <w:br/>
              <w:t> </w:t>
              <w:tab/>
              <w:t>.I ((FROM&lt;1)!(FROM&gt;MAXTO)) W " [Invalid date. Try again]" Q</w:t>
              <w:br/>
              <w:t> </w:t>
              <w:tab/>
              <w:t>.S TO=$$GETDATE^CHMXWBUT("ENTER END DATE: ") S:TO=-1 POP=1 Q:POP</w:t>
              <w:br/>
              <w:t> </w:t>
              <w:tab/>
              <w:t>.I ((TO&lt;FROM)!(TO&gt;MAXTO)) W " [Invalid date. Try again]" Q</w:t>
              <w:br/>
              <w:t> </w:t>
              <w:tab/>
              <w:t>.S DONE=1</w:t>
              <w:br/>
              <w:t> </w:t>
              <w:tab/>
              <w:t>Q POP</w:t>
              <w:br/>
              <w:t> </w:t>
              <w:tab/>
              <w:br/>
              <w:t>GETSTVAL(CHCLEI) ; REVERSE POLISH METHOD FOR RETRIEVING CLAIM STATUS</w:t>
              <w:br/>
              <w:tab/>
              <w:t>N CHCLCI,CHCLBI,CHCLAI,CHCLI,TARGEI,STAT,PDI</w:t>
              <w:br/>
              <w:tab/>
              <w:t>S CHCLCI=$P(^CHMXCLE(CHCLEI,0),"^",1) ;TRAVERSE BACK THROUGH BUFFER FILES</w:t>
              <w:br/>
              <w:tab/>
              <w:t>S CHCLBI=$P(^CHMXCLC(CHCLCI,0),"^",1)</w:t>
              <w:br/>
              <w:tab/>
              <w:t>S CHCLAI=$P(^CHMXCLB(CHCLBI,0),"^",1)</w:t>
              <w:br/>
              <w:tab/>
              <w:t>S CHCLI=$P(^CHMXCLA(CHCLAI,0),"^",1)</w:t>
              <w:br/>
              <w:tab/>
              <w:t>S PDI=$P(^CHMXCLE(CHCLEI,100),"^",2)</w:t>
              <w:br/>
              <w:tab/>
              <w:t>S:PDI="" PDI=$P(^CHMXCLE(CHCLEI,100),"^",4)</w:t>
              <w:br/>
              <w:tab/>
              <w:t>I PDI="" Q 6 ;Assume 6 that it was rejected if no PDI found...data integrity issue</w:t>
              <w:br/>
              <w:tab/>
              <w:t>S STAT=0,TARGEI=0</w:t>
              <w:br/>
              <w:tab/>
              <w:t>F  Q:TARGEI=CHCLEI  D</w:t>
              <w:br/>
              <w:tab/>
              <w:t>.S STAT=$O(^CHMXCLE("A",CHCLI,STAT))</w:t>
              <w:br/>
              <w:tab/>
              <w:t xml:space="preserve">.S CHIDXS=0,CHIDXS=$O(^CHMXCLE("A",CHCLI,STAT,CHCLAI,PDI,"")) </w:t>
              <w:br/>
              <w:t>    .S TARGEI=$P(CHIDXS,"*",3)</w:t>
              <w:br/>
              <w:t>    Q STAT</w:t>
              <w:tab/>
              <w:br/>
              <w:tab/>
              <w:br/>
              <w:t>    ;;;;;;;;;;;;;;;;;;;;;;;;;;;;;;;;;;;;;;;;;;;;;;;;;;;;;;;;;;;;;;;;;;;;;;;;;;;;;;</w:t>
              <w:br/>
              <w:t>    ; EMAIL STATUS TO INTERESTED PARTIES ;</w:t>
              <w:br/>
              <w:t xml:space="preserve">    ;;;;;;;;;;;;;;;;;;;;;;;;;;;;;;;;;;;;;;;;;;;;;;;;;;;;;;;;;;;;;;;;;;;;;;;;;;;;;; </w:t>
              <w:br/>
              <w:t>       </w:t>
              <w:br/>
              <w:t xml:space="preserve">AUTOMM(TYPE) </w:t>
              <w:br/>
              <w:tab/>
              <w:t>D NOW^%DTC</w:t>
              <w:br/>
              <w:tab/>
              <w:t>S FMDATE=$E(%,1,7)</w:t>
              <w:br/>
              <w:t>    S CHNB=2,ZML(CHNB)="",ZML(CHNB)=CHVMSFL_" (Total Records = "_CHBRCCNT_")"</w:t>
              <w:br/>
              <w:t>    S CHNB=CHNB+1,ZML(CHNB)=""</w:t>
              <w:br/>
              <w:t>    I TYPE="EFILE"  S CHNB=CHNB+1,ZML(CHNB)="NOTICE: ***ERROR*** CREATING 277U STAT file!"</w:t>
              <w:br/>
              <w:t>    E  I TYPE="OK" S CHNB=CHNB+1,ZML(CHNB)="NOTICE: Successful CREATION 277U STAT file!"</w:t>
              <w:br/>
              <w:t>    S CHNB=CHNB+1,ZML(CHNB)="EDI BATCH NUMBER ^CHMXCL("_CHMXI_",0)"</w:t>
              <w:br/>
              <w:t>    S XMTEXT="ZML(",XMSUB="277U WebMD..Success.."_FMDATE</w:t>
              <w:br/>
              <w:t>    S XMDUZ=.5</w:t>
              <w:br/>
              <w:t>    S XMY("274577")="",XMY("246183")=""</w:t>
              <w:br/>
              <w:t>    S XMY("AHMED.MAGDUB@domain")=""</w:t>
              <w:br/>
              <w:t>    S XMY("FRANK.PELUSO@domain")=""</w:t>
              <w:br/>
              <w:t>    D ^XMD</w:t>
              <w:br/>
              <w:t>    Q</w:t>
              <w:br/>
              <w:t>        </w:t>
              <w:br/>
              <w:tab/>
              <w:t>;;;;;;;;;;;;;;;;;;;;;;;;;;;;;;;;;;;;;;;;;;;;;;;;;;;;;;;;;;;;;;;;;;;;;;;;;;;;;;;;;;;;;</w:t>
              <w:br/>
              <w:tab/>
              <w:t>; THE FOLLOWING ROUTINES ARE PRESERVED FOR HISTORICAL PURPOSES ;</w:t>
              <w:br/>
              <w:tab/>
              <w:t>; THERE ARE COPIES OF THESE FUNCTIONS IN CHMXWB07,CHMXWB11,CHMXWB21 ;</w:t>
              <w:br/>
              <w:tab/>
              <w:t xml:space="preserve">;;;;;;;;;;;;;;;;;;;;;;;;;;;;;;;;;;;;;;;;;;;;;;;;;;;;;;;;;;;;;;;;;;;;;;;;;;;;;;;;;;;;; </w:t>
              <w:br/>
              <w:t>       </w:t>
              <w:br/>
              <w:t>        ;</w:t>
              <w:br/>
              <w:t>EXFTP   S CHFTPMSG=0</w:t>
              <w:br/>
              <w:t>        ;H 1000 ;DEF4399 ajm removed hang, not needed</w:t>
              <w:br/>
              <w:t>XCOM    S X=$ZF(-1,"SUBMIT DHCP$SYSTEM:[DSMMANAG]WEB_WS_FTP.COM /NAME=WEB_WS_FTP_JOB/NOPRINTER/USER=DSMMANAG/PARAM="_CHFILE)</w:t>
              <w:br/>
              <w:t>        ;//////////// UNREMARK/REMARK OUT CODE FOR PRODUCTION //////////</w:t>
              <w:br/>
              <w:t>        ;H 1200 ;DEF4399 ajm removed hang, not needed</w:t>
              <w:br/>
              <w:t>        K ^CHMZHOLD("RKN_W277")</w:t>
              <w:br/>
              <w:t>        Q ;DEF4399 ajm addd - files are copied, no longer ftp'd</w:t>
              <w:br/>
              <w:t>        ;</w:t>
              <w:br/>
              <w:t>FTPCK   S RD="DHCP$SYSTEM:[DSMMANAG]WEB_WS_FTP_JOB.LOG"    ;LIVE</w:t>
              <w:br/>
              <w:t>        C RD</w:t>
              <w:br/>
              <w:t>        K CHFTPTIM,CHFTPWT S ZE="",QFLAG=0,CHFTPWT=$P(^CHMDIC(741002.17,1,2),"^",10)</w:t>
              <w:br/>
              <w:t>        F CHFTPTIM=1:1:CHFTPWT H 60</w:t>
              <w:br/>
              <w:t>        O RD:"R" D  Q:(QFLAG=1) ;RKN, 6-29-05, MOD READONLY</w:t>
              <w:br/>
              <w:t>        .I '$T C RD Q</w:t>
              <w:br/>
              <w:t>        .F  U RD R RDLINE  D  Q:(QFLAG=1)!($ZE["ENDOFILE")</w:t>
              <w:br/>
              <w:t>        ..I (RDLINE["226 Transfer complete") S CHFTPMSG=1,QFLAG=1 Q</w:t>
              <w:br/>
              <w:t>        ..I (RDLINE["Charged CPU time:") S QFLAG=1 Q</w:t>
              <w:br/>
              <w:t>FTPERR  C RD</w:t>
              <w:br/>
              <w:t>        S CHNB=2</w:t>
              <w:br/>
              <w:t>        S ZML(CHNB)=""</w:t>
              <w:br/>
              <w:t>        S ZML(CHNB)=CHVMSFL</w:t>
              <w:br/>
              <w:t>        S CHNB=CHNB+1</w:t>
              <w:br/>
              <w:t>        S ZML(CHNB)=""</w:t>
              <w:br/>
              <w:t>        S CHNB=CHNB+1</w:t>
              <w:br/>
              <w:t>        S XMTEXT="ZML("</w:t>
              <w:br/>
              <w:t>        K CHFTPMSG,RD,RDLINE</w:t>
              <w:br/>
              <w:t>        ;</w:t>
              <w:br/>
              <w:t>        ;;;;;;;;;;;;;;;;;;;;;;;;;;;;;;;;;;;;;;;;;;;;;;;;;;;;;;;;;;;;;;;;;;;;;;;;;;;;;</w:t>
              <w:br/>
              <w:t>        ; CALCULATE A DATE 90 DAYS IN THE PAST ;</w:t>
              <w:br/>
              <w:t>        ;;;;;;;;;;;;;;;;;;;;;;;;;;;;;;;;;;;;;;;;;;;;;;;;;;;;;;;;;;;;;;;;;;;;;;;;;;;;;</w:t>
              <w:br/>
              <w:t>        </w:t>
              <w:br/>
              <w:t>DOLDFLS D NOW^%DTC</w:t>
              <w:br/>
              <w:t>        S X1=X,X2=-90</w:t>
              <w:br/>
              <w:t>        D C^%DTC</w:t>
              <w:br/>
              <w:t>        D YX^%DTC</w:t>
              <w:br/>
              <w:t>        Q</w:t>
              <w:br/>
              <w:t>        ;</w:t>
              <w:br/>
              <w:t> </w:t>
              <w:br/>
              <w:tab/>
              <w:t>;;;;;;;;;;;;;;;;;;;;;;;;;;;;;;;;;;;;;;;;;;;;;;;;;;;;;;;;;;;;;;;;;;;;;;;;;;;;;;;;;;;;;</w:t>
              <w:br/>
              <w:tab/>
              <w:t>; Error Handler / personnel notification functions for the 277 status file ;</w:t>
              <w:br/>
              <w:tab/>
              <w:t>; generation process. ;</w:t>
              <w:br/>
              <w:tab/>
              <w:t>;;;;;;;;;;;;;;;;;;;;;;;;;;;;;;;;;;;;;;;;;;;;;;;;;;;;;;;;;;;;;;;;;;;;;;;;;;;;;;;;;;;;;</w:t>
              <w:br/>
              <w:tab/>
              <w:tab/>
              <w:tab/>
              <w:tab/>
              <w:tab/>
              <w:tab/>
              <w:tab/>
              <w:tab/>
              <w:tab/>
              <w:tab/>
              <w:tab/>
              <w:tab/>
              <w:tab/>
              <w:tab/>
              <w:tab/>
              <w:tab/>
              <w:tab/>
              <w:tab/>
              <w:tab/>
              <w:br/>
              <w:t> </w:t>
              <w:br/>
              <w:t>VMSERR  C IO</w:t>
              <w:br/>
              <w:tab/>
              <w:tab/>
              <w:t>D ^%ZTER</w:t>
              <w:br/>
              <w:t>        ;</w:t>
              <w:br/>
              <w:t>ERRMM   ;</w:t>
              <w:br/>
              <w:t>        ;S CHERRMSG=1,CHNB=2,ZML(CHNB)="",ZML(CHNB)=CHVMSFL,CHNB=CHNB+1,ZML(CHNB)="",CHNB=CHNB+1</w:t>
              <w:br/>
              <w:t>        ;S ZML(CHNB)="NOTICE: An error has occurred in writing Update for the",CHNB=CHNB+1</w:t>
              <w:br/>
              <w:t>        ;S ZML(CHNB)=" 277U WebMD file!"</w:t>
              <w:br/>
              <w:t>        ;S XMDUZ=.5,XMY("10722")="" ;RKN LIVE</w:t>
              <w:br/>
              <w:t>        ;S XMTEXT="ZML(",XMSUB="277U WebMD..Error.."_FMDATE</w:t>
              <w:br/>
              <w:t>        S CHERRMSG=1,CHNB=2,ZML(CHNB)="",ZML(CHNB)=CHVMSFL,CHNB=CHNB+1,ZML(CHNB)="",CHNB=CHNB+1</w:t>
              <w:br/>
              <w:t>        S ZML(CHNB)="NOTICE: An error has occurred in writing Update for the",CHNB=CHNB+1</w:t>
              <w:br/>
              <w:t>        S ZML(CHNB)=" CSTAT file!"</w:t>
              <w:br/>
              <w:t>        ;S XMDUZ=.5,XMY("JAMES.NELSON5@domain")="" ;RKN LIVE</w:t>
              <w:br/>
              <w:t>        ;S XMY("SREEDHAR.MADANAPALLE@MED.domain")=""</w:t>
              <w:br/>
              <w:t>        S XMDUZ=.5,XMY("274577")="",XMY("246183")=""</w:t>
              <w:br/>
              <w:t>        S XMY("AHMED.MAGDUB@domain")="",XMY("FRANK.PELUSO@domain")=""</w:t>
              <w:br/>
              <w:t>        S XMTEXT="ZML(",XMSUB="277U..Error.."_DATESTAMP</w:t>
              <w:br/>
              <w:t>        ; BAS -END MOD</w:t>
              <w:br/>
              <w:t>        D ^XMD</w:t>
              <w:br/>
              <w:t>        Q</w:t>
              <w:br/>
              <w:t> </w:t>
              <w:br/>
              <w:tab/>
              <w:t>;;;;;;;;;;;;;;;;;;;;;;;;;;;;;;;;;;;;;;;;;;;;;;;;;;;;;;;;;;;;;;;;;;;;;;;;;;;;;;;;;;;;;</w:t>
              <w:br/>
              <w:tab/>
              <w:t>; $TEXT VARIABLE SETUP ROUTINES ;</w:t>
              <w:br/>
              <w:tab/>
              <w:t>;;;;;;;;;;;;;;;;;;;;;;;;;;;;;;;;;;;;;;;;;;;;;;;;;;;;;;;;;;;;;;;;;;;;;;;;;;;;;;;;;;;;;</w:t>
              <w:br/>
              <w:t>        </w:t>
              <w:br/>
              <w:t>GETHDRVAL</w:t>
              <w:br/>
              <w:tab/>
              <w:t>S LOADTYPE=$S(RUNTYPE="H":"F",1:"I")</w:t>
              <w:br/>
              <w:tab/>
              <w:t>S (PAYNAME,PAYPHONE)=""</w:t>
              <w:br/>
              <w:tab/>
            </w:r>
            <w:r>
              <w:rPr>
                <w:b/>
                <w:color w:val="000000"/>
                <w:highlight w:val="yellow"/>
              </w:rPr>
              <w:t>I RUNTYPE="F" S PAYNAME="CHAMPVA CUSTOMER SERVICE",PAYPHONE="8007338387"</w:t>
            </w:r>
            <w:r>
              <w:rPr>
                <w:color w:val="000000"/>
              </w:rPr>
              <w:br/>
              <w:tab/>
              <w:t>Q      </w:t>
              <w:br/>
              <w:t> </w:t>
              <w:br/>
              <w:t>GETCLMVAL</w:t>
              <w:br/>
              <w:tab/>
              <w:t>N CHCLB0,CHCLB1,CHMPAY1,CHCLE60</w:t>
              <w:br/>
              <w:tab/>
              <w:t>N TMPDTE S TMPDTE=0</w:t>
              <w:br/>
              <w:tab/>
              <w:t>S CHCLB0=$G(^CHMXCLB(CHCLBI,0))</w:t>
              <w:br/>
              <w:tab/>
              <w:t>S CHCLB1=$G(^CHMXCLB(CHCLBI,1))</w:t>
              <w:br/>
              <w:tab/>
              <w:t>S CHCLE64=$G(^CHMXCLE(CHCLEI,64))</w:t>
              <w:br/>
              <w:tab/>
            </w:r>
            <w:r>
              <w:rPr>
                <w:b/>
                <w:color w:val="000000"/>
                <w:highlight w:val="yellow"/>
              </w:rPr>
              <w:t>S:RUNTYPE="F" CHMPAY1=$G(^CHMPAY(CHMPAYI,1))</w:t>
            </w:r>
            <w:r>
              <w:rPr>
                <w:color w:val="000000"/>
              </w:rPr>
              <w:br/>
              <w:tab/>
              <w:t>S BPFTI=$P(CHCLB0,"^",2) ; 5.BILLING PROVIDER FEDERAL TAX ID</w:t>
              <w:br/>
              <w:tab/>
              <w:t>S BPPN=""</w:t>
              <w:tab/>
              <w:tab/>
              <w:tab/>
              <w:tab/>
              <w:tab/>
              <w:tab/>
              <w:tab/>
              <w:tab/>
              <w:tab/>
              <w:tab/>
              <w:tab/>
              <w:t>; 6.BILLING PROVIDER PAYER NUMBER</w:t>
              <w:br/>
              <w:tab/>
              <w:t>S BPNID=$P(CHCLB0,"^",13) ; 7.BILLING PROVIDER NATIONAL ID</w:t>
              <w:br/>
              <w:tab/>
              <w:t>S BPLNAME=$P(CHCLB0,"^",3) ; 8.BILLING PROVIDER LAST NAME</w:t>
              <w:br/>
              <w:tab/>
              <w:t>S BPFNAME=""</w:t>
              <w:tab/>
              <w:tab/>
              <w:tab/>
              <w:tab/>
              <w:tab/>
              <w:tab/>
              <w:tab/>
              <w:tab/>
              <w:tab/>
              <w:tab/>
              <w:t>; 9.BILLING PROVIDER FIRST NAME</w:t>
              <w:br/>
              <w:tab/>
              <w:t>S BPMNAME=""</w:t>
              <w:tab/>
              <w:tab/>
              <w:tab/>
              <w:tab/>
              <w:tab/>
              <w:tab/>
              <w:tab/>
              <w:tab/>
              <w:tab/>
              <w:tab/>
              <w:t>; 10.BILLING PROVIDER MIDDLE NAME</w:t>
              <w:br/>
              <w:tab/>
              <w:t>S BPNAMEX=""</w:t>
              <w:tab/>
              <w:tab/>
              <w:tab/>
              <w:tab/>
              <w:tab/>
              <w:tab/>
              <w:tab/>
              <w:tab/>
              <w:tab/>
              <w:tab/>
              <w:t>; 11.BILLING PROVIDER NAME SUFFIX</w:t>
              <w:br/>
              <w:tab/>
              <w:t>S SPFTID=""</w:t>
              <w:tab/>
              <w:tab/>
              <w:tab/>
              <w:tab/>
              <w:tab/>
              <w:tab/>
              <w:tab/>
              <w:tab/>
              <w:tab/>
              <w:tab/>
              <w:tab/>
              <w:t>; 12.RENDERING PHYSICIAN FEDERAL TAX ID</w:t>
              <w:br/>
              <w:tab/>
              <w:t>S SPPN=""</w:t>
              <w:tab/>
              <w:tab/>
              <w:tab/>
              <w:tab/>
              <w:tab/>
              <w:tab/>
              <w:tab/>
              <w:tab/>
              <w:tab/>
              <w:tab/>
              <w:tab/>
              <w:t>; 13.RENDERING PHYSICIAN PAYER NUMBER</w:t>
              <w:br/>
              <w:tab/>
              <w:t>S SPNID=$P(CHCLE64,"^",4) ; 14.RENDERING PHYSICIAN NATIONAL ID</w:t>
              <w:br/>
              <w:tab/>
              <w:t>S SPLNAME=$P(CHCLE64,"^",1) ; 15.RENDERING PHYSICIAN NAME</w:t>
              <w:br/>
              <w:tab/>
              <w:t>S SPFNAME=$P(CHCLE64,"^",2) ; 16.RENDERING PHYSICIAN FNAME</w:t>
              <w:br/>
              <w:tab/>
              <w:t>S SPMNAME=$P(CHCLE64,"^",3) ; 17.RENDERING PHYSICIAN MNAME</w:t>
              <w:br/>
              <w:tab/>
              <w:t>S SPNAMEX=""</w:t>
              <w:tab/>
              <w:tab/>
            </w:r>
            <w:r>
              <w:rPr>
                <w:color w:val="000000"/>
                <w:lang w:val="en-US"/>
              </w:rPr>
              <w:t xml:space="preserve">   </w:t>
            </w:r>
            <w:r>
              <w:rPr>
                <w:color w:val="000000"/>
              </w:rPr>
              <w:tab/>
              <w:t>; 18.RENDERING PHYSICIAN NAME SUFFIX</w:t>
              <w:br/>
              <w:tab/>
              <w:t>S EMPIDNUM=""</w:t>
              <w:tab/>
              <w:tab/>
              <w:t>; 19.EMPLOYER IDENTIFICATION NUMBER</w:t>
              <w:br/>
              <w:tab/>
              <w:t>S EMPNAME=""</w:t>
              <w:tab/>
              <w:tab/>
              <w:t>; 20.EMPLOYER NAME</w:t>
              <w:br/>
              <w:tab/>
              <w:t xml:space="preserve">S CHCLC0=$G(^CHMXCLC(CHCLCI,0)) </w:t>
              <w:br/>
              <w:tab/>
              <w:t>S SUBSCID=$P(CHCLC0,"^",4) ; 21.SUBSCRIBER ID</w:t>
              <w:br/>
              <w:tab/>
              <w:t>S SUBLNAME=$P(CHCLC0,"^",5) ; 22.SUBSCRIBER LAST NAME</w:t>
              <w:br/>
              <w:tab/>
              <w:t>S SUBFNAME=$P(CHCLC0,"^",6) ; 23.SUBSCRIBER FIRST NAME</w:t>
              <w:br/>
              <w:tab/>
              <w:t xml:space="preserve">S SUBMNAME=$P(CHCLC0,"^",7) ; 24.SUBSCRIBER MIDDLE NAME </w:t>
              <w:br/>
              <w:tab/>
              <w:t>S SUBNAMEX=$P(CHCLC0,"^",8) ; 25.SUBSCRIBER NAME SUFFIX</w:t>
              <w:br/>
              <w:tab/>
              <w:t>S PATID=""</w:t>
              <w:tab/>
              <w:tab/>
              <w:tab/>
              <w:t>; 26.PATIENT ID</w:t>
              <w:br/>
              <w:tab/>
              <w:t>S PATLNAME=$P(CHCLC0,"^",5) ; 27.PATIENT LAST NAME</w:t>
              <w:br/>
              <w:tab/>
              <w:t>S PATFNAME=$P(CHCLC0,"^",6) ; 28.PATIENT FIRST NAME</w:t>
              <w:br/>
              <w:tab/>
              <w:t>S PATMNAME=$P(CHCLC0,"^",7) ; 29.PATIENT MIDDLE NAME</w:t>
              <w:br/>
              <w:tab/>
              <w:t>S PATNAMEX=$P(CHCLC0,"^",8) ; 30.PATIENT NAME SUFFIX</w:t>
              <w:br/>
              <w:tab/>
              <w:t xml:space="preserve">S PATDOB=$P(CHCLC0,"^",9) ; 31.PATIENT DATE OF BIRTH </w:t>
              <w:br/>
              <w:tab/>
              <w:t>S PATGENDR=$P(CHCLC0,"^",10) ; 32.PATIENT GENDER</w:t>
              <w:br/>
              <w:tab/>
              <w:t>S:"MF"'[PATGENDR PATGENDR=""</w:t>
              <w:tab/>
              <w:t>; DO NOT ALLOW PATIENT GENDER UNKNOWN</w:t>
              <w:br/>
              <w:tab/>
              <w:t>S ECLMNUM=$P(^CHMXCLE(CHCLEI,3),"^",5) ; 33.EMDEON CLAIM NUMBER</w:t>
              <w:br/>
              <w:tab/>
              <w:t xml:space="preserve">S CLMCHRG=$S($P(^CHMXCLE(CHCLEI,2),"^",1)'&gt;0:"0.00",1:$P(^CHMXCLE(CHCLEI,2),"^",1)) ; 34.CHARGE AMT </w:t>
              <w:br/>
              <w:tab/>
            </w:r>
            <w:r>
              <w:rPr>
                <w:b/>
                <w:color w:val="000000"/>
                <w:highlight w:val="yellow"/>
              </w:rPr>
              <w:t>S CLMPMT=$S(RUNTYPE="F":$P(CHMPAY1,"^",1),1:"0.00") ; 35.CLAIM PAYMENT AMOUNT</w:t>
            </w:r>
            <w:r>
              <w:rPr>
                <w:b/>
                <w:color w:val="000000"/>
              </w:rPr>
              <w:br/>
            </w:r>
            <w:r>
              <w:rPr>
                <w:color w:val="000000"/>
              </w:rPr>
              <w:tab/>
            </w:r>
            <w:r>
              <w:rPr>
                <w:b/>
                <w:color w:val="000000"/>
                <w:highlight w:val="yellow"/>
              </w:rPr>
              <w:t>S CAPD=$S(RUNTYPE="F":</w:t>
            </w:r>
            <w:r>
              <w:rPr>
                <w:b/>
                <w:color w:val="000000"/>
                <w:highlight w:val="yellow"/>
                <w:lang w:val="en-US"/>
              </w:rPr>
              <w:t>PAYDATE</w:t>
            </w:r>
            <w:r>
              <w:rPr>
                <w:b/>
                <w:color w:val="000000"/>
                <w:highlight w:val="yellow"/>
              </w:rPr>
              <w:t>,1:"") ; 36.CLAIM ADJ/PAYMENT DATE</w:t>
            </w:r>
            <w:r>
              <w:rPr>
                <w:b/>
                <w:color w:val="000000"/>
              </w:rPr>
              <w:br/>
            </w:r>
            <w:r>
              <w:rPr>
                <w:color w:val="000000"/>
              </w:rPr>
              <w:tab/>
            </w:r>
            <w:r>
              <w:rPr>
                <w:b/>
                <w:color w:val="000000"/>
                <w:highlight w:val="yellow"/>
              </w:rPr>
              <w:t>S CHKEFTDATE=$S(RUNTYPE="F":CHKDATE,1:"") ; 37.CHECK/EFT DATE</w:t>
              <w:br/>
              <w:tab/>
              <w:t>S CHKEFTNUM=$S(RUNTYPE="F":CHKEFT,1:"") ; 38.CHECK/EFT NUMBER</w:t>
            </w:r>
            <w:r>
              <w:rPr>
                <w:color w:val="000000"/>
              </w:rPr>
              <w:t xml:space="preserve"> </w:t>
              <w:br/>
              <w:tab/>
              <w:t>S BTYPE=$S(RUNTYPE="F":</w:t>
            </w:r>
            <w:r>
              <w:rPr>
                <w:color w:val="000000"/>
                <w:lang w:val="en-US"/>
              </w:rPr>
              <w:t>””,</w:t>
            </w:r>
            <w:r>
              <w:rPr>
                <w:color w:val="000000"/>
              </w:rPr>
              <w:t xml:space="preserve">1:"") ; 39.BILL TYPE </w:t>
              <w:br/>
              <w:tab/>
              <w:t>S PCIDNUM=$P($G(^CHMXCLE(CHCLEI,100)),"^",2) ; 40.PAYER CLAIM ID NUMBER (PDI)</w:t>
              <w:br/>
              <w:tab/>
              <w:t>S:PCIDNUM="" PCIDNUM=$P($G(^CHMXCLE(CHCLEI,100)),"^",4) ; PDI NOT POPULATED, DERIVED CLAIM CTL NUM</w:t>
              <w:br/>
              <w:tab/>
              <w:t xml:space="preserve">S PATACCT=$P($G(^CHMXCLE(CHCLEI,0)),"^",2) ; 41.PATIENT ACCOUNT NUMBER </w:t>
              <w:br/>
              <w:tab/>
              <w:t>S PRSCNUM=""</w:t>
              <w:tab/>
              <w:tab/>
              <w:tab/>
              <w:tab/>
              <w:tab/>
              <w:tab/>
              <w:tab/>
              <w:tab/>
              <w:tab/>
              <w:tab/>
              <w:t>; 42.PHARMACY PRESCRIPTION NUMBER</w:t>
              <w:br/>
              <w:tab/>
              <w:t>S VOUCHID=""</w:t>
              <w:tab/>
              <w:tab/>
              <w:tab/>
              <w:tab/>
              <w:tab/>
              <w:tab/>
              <w:tab/>
              <w:tab/>
              <w:tab/>
              <w:tab/>
              <w:t xml:space="preserve">; 43.VOUCHER IDENTIFIER </w:t>
              <w:br/>
              <w:tab/>
              <w:t>S LOCSYSID=""</w:t>
              <w:tab/>
              <w:tab/>
              <w:tab/>
              <w:tab/>
              <w:tab/>
              <w:tab/>
              <w:tab/>
              <w:tab/>
              <w:tab/>
              <w:tab/>
              <w:t>; 44.APP/LOCATION SYSTEM ID</w:t>
              <w:br/>
              <w:tab/>
              <w:t>S GRPNUM=""</w:t>
              <w:tab/>
              <w:tab/>
              <w:tab/>
              <w:tab/>
              <w:tab/>
              <w:tab/>
              <w:tab/>
              <w:tab/>
              <w:tab/>
              <w:tab/>
              <w:tab/>
              <w:t>; 45.GROUP NUMBER</w:t>
              <w:br/>
              <w:tab/>
              <w:t>S CLMTYP=$$GETCLMTYP </w:t>
              <w:tab/>
              <w:tab/>
              <w:tab/>
              <w:tab/>
              <w:tab/>
              <w:tab/>
              <w:tab/>
              <w:tab/>
              <w:t>; GET I/P/D CLAIM TYPE</w:t>
              <w:br/>
              <w:tab/>
              <w:t>S:CLMTYP="P" SVCDATES=$$GPSTARTEND</w:t>
              <w:tab/>
              <w:tab/>
              <w:tab/>
              <w:tab/>
              <w:tab/>
              <w:t>; 46/47. PROFESSIONAL SERVICE START DATE</w:t>
              <w:br/>
              <w:tab/>
              <w:t>S:CLMTYP="I" SVCDATES=$$GISTARTEND</w:t>
              <w:tab/>
              <w:tab/>
              <w:tab/>
              <w:tab/>
              <w:tab/>
              <w:t>; 46.1/47.1 INSTITUTIONAL START/END</w:t>
              <w:br/>
              <w:tab/>
              <w:t>S:CLMTYP="D" SVCDATES=$$GDSTARTEND </w:t>
              <w:tab/>
              <w:tab/>
              <w:tab/>
              <w:tab/>
              <w:tab/>
              <w:t>; 46.2/47.2 DENTAL START/END</w:t>
              <w:br/>
              <w:tab/>
              <w:t>S CLMSTDT=$P(SVCDATES,"*",1),CLMENDT=$P(SVCDATES,"*",2)</w:t>
              <w:br/>
              <w:tab/>
              <w:t>Q</w:t>
              <w:br/>
              <w:t> </w:t>
              <w:br/>
              <w:t>GPSTARTEND() ; POPULATE EMDEON REQUIRED FIELD FOR PROFESSIONAL CLAIM START/END DATES</w:t>
              <w:br/>
              <w:tab/>
              <w:t>N STDATE,CHFI,TDATE,EDATE,SVCDATES  </w:t>
              <w:br/>
              <w:tab/>
              <w:t>S CHFI=0</w:t>
              <w:br/>
              <w:tab/>
              <w:t>S CHFI=$O(^CHMXCLF("B",CHCLEI,CHFI))</w:t>
              <w:br/>
              <w:tab/>
              <w:t>S STDATE=$P($G(^CHMXCLF(CHFI,1)),"^",11),TMPDTE=STDATE</w:t>
              <w:tab/>
              <w:t>; TMPDTE IS LAST START DATE</w:t>
              <w:br/>
              <w:tab/>
              <w:t>F  S CHFI=$O(^CHMXCLF("B",CHCLEI,CHFI)) Q:'CHFI  D ; CHECK ALL LI "FROM" DATES</w:t>
              <w:br/>
              <w:tab/>
              <w:t>.S TDATE=$P($G(^CHMXCLF(CHFI,1)),"^",11)</w:t>
              <w:br/>
              <w:tab/>
              <w:t>.I TDATE&lt;STDATE S STDATE=TDATE</w:t>
              <w:tab/>
              <w:tab/>
              <w:tab/>
              <w:tab/>
              <w:tab/>
              <w:tab/>
              <w:t>; TRACK "OLDEST" START DATE</w:t>
              <w:br/>
              <w:tab/>
              <w:t>.I TDATE&gt;TMPDTE S TMPDTE=TDATE</w:t>
              <w:tab/>
              <w:tab/>
              <w:tab/>
              <w:tab/>
              <w:tab/>
              <w:tab/>
              <w:t>; TRACK "MOST RECENT" START DATE</w:t>
              <w:br/>
              <w:tab/>
              <w:t>S EDATE=$$GSVCEND</w:t>
              <w:br/>
              <w:tab/>
              <w:t>S:(EDATE="")!(EDATE&lt;TMPDTE) EDATE=TMPDTE</w:t>
              <w:br/>
              <w:tab/>
              <w:t>S SVCDATES=STDATE_"*"_EDATE</w:t>
              <w:br/>
              <w:tab/>
              <w:t>Q SVCDATES</w:t>
              <w:br/>
              <w:tab/>
              <w:tab/>
              <w:br/>
              <w:t>GISTARTEND() ; POPULATE EMDEON FIELD FOR INSTITUTIONAL CLAIM START/END DATES</w:t>
              <w:br/>
              <w:tab/>
              <w:t>N STDATE,CHFI,TDATE,EDATE,SVCDATES  </w:t>
              <w:br/>
              <w:tab/>
              <w:t>S CHFI=0</w:t>
              <w:br/>
              <w:tab/>
              <w:t>S STDATE=$P($G(^CHMXCLE(CHCLEI,1)),"^",1) ; START DATE</w:t>
              <w:br/>
              <w:tab/>
              <w:t>S EDATE=$P($G(^CHMXCLE(CHCLEI,1)),"^",2) ; END DATE</w:t>
              <w:br/>
              <w:tab/>
              <w:t>S SVCDATES=STDATE_"*"_EDATE</w:t>
              <w:br/>
              <w:tab/>
              <w:t>Q SVCDATES</w:t>
              <w:br/>
              <w:t> </w:t>
              <w:br/>
              <w:t>GDSTARTEND() ; POPULATE EMDEON FIELD FOR DENTAL CLAIM START/END DATES</w:t>
              <w:br/>
              <w:tab/>
              <w:t>N STDATE,EDATE,SVCDATES  </w:t>
              <w:br/>
              <w:tab/>
              <w:t>S STDATE=$P($G(^CHMXCLE(CHCLEI,1)),"^",1) ; START DATE</w:t>
              <w:br/>
              <w:tab/>
              <w:t>S EDATE=$P($G(^CHMXCLE(CHCLEI,1)),"^",2) ; END DATE</w:t>
              <w:br/>
              <w:tab/>
              <w:t>S SVCDATES=STDATE_"*"_EDATE</w:t>
              <w:br/>
              <w:tab/>
              <w:t>Q SVCDATES</w:t>
              <w:br/>
              <w:tab/>
              <w:br/>
              <w:t>GETSTCVAL(TYPE)</w:t>
              <w:br/>
              <w:tab/>
              <w:t xml:space="preserve">S PCINUM=$P($G(^CHMXCLE(CHCLEI,100)),"^",2) ; 4.PAYER CLAIM ID NUMBER(PDI) </w:t>
              <w:br/>
              <w:tab/>
              <w:t>S:PCINUM="" PCINUM=$P($G(^CHMXCLE(CHCLEI,100)),"^",4) ; PDI NOT POPULATED, DERIVED CLAIM CTL NUM</w:t>
              <w:br/>
              <w:tab/>
              <w:t>S DATERR=""</w:t>
              <w:tab/>
              <w:tab/>
              <w:tab/>
              <w:tab/>
              <w:tab/>
              <w:t xml:space="preserve">; 10.EMDEON SPECIFIC DATA IN ERROR </w:t>
              <w:br/>
              <w:tab/>
              <w:t>S ESCODE=""</w:t>
              <w:tab/>
              <w:tab/>
              <w:tab/>
              <w:tab/>
              <w:tab/>
              <w:t>; 11.EMDEON SPECIFIC STATUS CODE</w:t>
              <w:br/>
              <w:tab/>
            </w:r>
            <w:r>
              <w:rPr>
                <w:b/>
                <w:color w:val="000000"/>
                <w:highlight w:val="yellow"/>
              </w:rPr>
              <w:t>I RUNTYPE="F" D  Q</w:t>
              <w:br/>
              <w:tab/>
              <w:t>. I $P($G(^CHMXCLF(CHCLFI,1)),"^",</w:t>
            </w:r>
            <w:r>
              <w:rPr>
                <w:b/>
                <w:color w:val="000000"/>
                <w:highlight w:val="yellow"/>
                <w:lang w:val="en-US"/>
              </w:rPr>
              <w:t>23</w:t>
            </w:r>
            <w:r>
              <w:rPr>
                <w:b/>
                <w:color w:val="000000"/>
                <w:highlight w:val="yellow"/>
              </w:rPr>
              <w:t>)'="" S LICNUM=$P(^(1),"^",</w:t>
            </w:r>
            <w:r>
              <w:rPr>
                <w:b/>
                <w:color w:val="000000"/>
                <w:highlight w:val="yellow"/>
                <w:lang w:val="en-US"/>
              </w:rPr>
              <w:t>23</w:t>
            </w:r>
            <w:r>
              <w:rPr>
                <w:b/>
                <w:color w:val="000000"/>
                <w:highlight w:val="yellow"/>
              </w:rPr>
              <w:t>)</w:t>
              <w:br/>
              <w:tab/>
              <w:t>. I $G(LICNUM)="" S LICNUM=$P($G(^CHMXCLF(CHCLFI,0)),"^",2)</w:t>
            </w:r>
            <w:r>
              <w:rPr>
                <w:b/>
                <w:color w:val="000000"/>
              </w:rPr>
              <w:br/>
            </w:r>
            <w:r>
              <w:rPr>
                <w:color w:val="000000"/>
              </w:rPr>
              <w:tab/>
              <w:t>S:TYPE="CLM" LICNUM=""</w:t>
              <w:tab/>
              <w:tab/>
              <w:tab/>
              <w:t>; 5.CLM LVL LINE ITEM CONTROL NUMBER</w:t>
              <w:br/>
              <w:tab/>
              <w:t xml:space="preserve">S:TYPE="DTL" LICNUM=$P($G(^CHMXCLF(CHCLFI,0)),"^",2) ; SERVICE LINE NUMBER </w:t>
              <w:br/>
              <w:tab/>
              <w:t>Q</w:t>
              <w:tab/>
              <w:br/>
              <w:tab/>
              <w:br/>
              <w:tab/>
              <w:t>;;;;;;;;;;;;;;;;;;;;;;;;;;;;;;;;;;;;;;;;;;;;;;;;;;;;;;;;;;;;;;;;;;;;;;;;;;;</w:t>
              <w:br/>
              <w:tab/>
              <w:t>; 9/7/2011: modified Procedure Modifier #1 extract to field 4 from field 3;</w:t>
              <w:br/>
              <w:tab/>
              <w:t>;;;;;;;;;;;;;;;;;;;;;;;;;;;;;;;;;;;;;;;;;;;;;;;;;;;;;;;;;;;;;;;;;;;;;;;;;;;</w:t>
              <w:br/>
              <w:tab/>
              <w:br/>
              <w:t>GDTLVARS</w:t>
              <w:tab/>
              <w:tab/>
              <w:tab/>
              <w:t>; DTL RECORD DATA GATHERING</w:t>
              <w:br/>
              <w:tab/>
              <w:t>S LICN=""</w:t>
              <w:br/>
              <w:tab/>
              <w:t>S PCID=$P($G(^CHMXCLE(CHCLEI,100)),"^",2) ; FIRST TRY THE ASSIGNED PDI NUMBER</w:t>
              <w:br/>
              <w:tab/>
              <w:t>S:PCID="" PCID=$P($G(^CHMXCLE(CHCLEI,100)),"^",4) ; PDI NOT POPULATED, DERIVED CLAIM CTL NUM</w:t>
              <w:br/>
              <w:tab/>
              <w:t>S CHCLF1=$G(^CHMXCLF(CHCLFI,1))</w:t>
              <w:br/>
              <w:tab/>
            </w:r>
            <w:r>
              <w:rPr>
                <w:b/>
                <w:color w:val="000000"/>
                <w:highlight w:val="yellow"/>
              </w:rPr>
              <w:t>I RUNTYPE="F",$P($G(^CHMXCLF(CHCLFI,1)),"^",</w:t>
            </w:r>
            <w:r>
              <w:rPr>
                <w:b/>
                <w:color w:val="000000"/>
                <w:highlight w:val="yellow"/>
                <w:lang w:val="en-US"/>
              </w:rPr>
              <w:t>23</w:t>
            </w:r>
            <w:r>
              <w:rPr>
                <w:b/>
                <w:color w:val="000000"/>
                <w:highlight w:val="yellow"/>
              </w:rPr>
              <w:t>)'="" S LICN=$P(^(1),"^",</w:t>
            </w:r>
            <w:r>
              <w:rPr>
                <w:b/>
                <w:color w:val="000000"/>
                <w:highlight w:val="yellow"/>
                <w:lang w:val="en-US"/>
              </w:rPr>
              <w:t>23</w:t>
            </w:r>
            <w:r>
              <w:rPr>
                <w:b/>
                <w:color w:val="000000"/>
                <w:highlight w:val="yellow"/>
              </w:rPr>
              <w:t>)</w:t>
            </w:r>
            <w:r>
              <w:rPr>
                <w:b/>
                <w:color w:val="000000"/>
              </w:rPr>
              <w:br/>
            </w:r>
            <w:r>
              <w:rPr>
                <w:color w:val="000000"/>
              </w:rPr>
              <w:tab/>
              <w:t>I LICN="" S LICN=$P($G(^CHMXCLF(CHCLFI,0)),"^",2) ; 5.SERVICE LINE NUMBER</w:t>
              <w:br/>
              <w:tab/>
              <w:t>S SQID=$P(CHCLF1,"^",2) ; 6.SERVICE QUALIFIER ID</w:t>
              <w:br/>
              <w:tab/>
              <w:t>S:SQID="" SQID="NU"</w:t>
              <w:tab/>
              <w:tab/>
              <w:tab/>
              <w:tab/>
              <w:tab/>
              <w:tab/>
              <w:tab/>
              <w:tab/>
              <w:tab/>
              <w:t>; DEFAULT VALUE IF NOT PROVIDED</w:t>
              <w:br/>
              <w:tab/>
              <w:t>S SICODE=$P(CHCLF1,"^",3) ; 7.SERVICE IDENTIFICATION CODE</w:t>
              <w:br/>
              <w:tab/>
              <w:t>S:SICODE="" SICODE=$P(^CHMXCLF(CHCLFI,1),"^",1) ; DEFAULT VALUE IF NOT PROVIDED</w:t>
              <w:br/>
              <w:tab/>
              <w:t>S PRCM1=$P(CHCLF1,"^",4) ; 8.PROCEDURE MODIFIER 1</w:t>
              <w:br/>
              <w:tab/>
              <w:t>S PRCM2=$P(CHCLF1,"^",5) ; 9.PROCEDURE MODIFIER 2</w:t>
              <w:br/>
              <w:tab/>
              <w:t>S PRCM3=$P(CHCLF1,"^",14) ; 10.PROCEDURE MODIFIER 3</w:t>
              <w:br/>
              <w:tab/>
              <w:t>S PRCM4=$P(CHCLF1,"^",15) ; 11.PROCEDURE MODIFIER 4</w:t>
              <w:br/>
              <w:tab/>
              <w:t>S:RUNTYPE'="F" LICHRGA=$P(CHCLF1,"^",6) ; 12.ACK/PEND LINE ITEM CHARGE AMOUNT</w:t>
              <w:br/>
              <w:tab/>
              <w:t>S:RUNTYPE="F" LICHRGA=$$GETFLICA</w:t>
              <w:tab/>
              <w:tab/>
              <w:tab/>
              <w:tab/>
              <w:tab/>
              <w:tab/>
              <w:t>; FINAL LINE ITEM CHARGE AMOUNT</w:t>
              <w:br/>
              <w:tab/>
              <w:t>S:RUNTYPE'="F" LIPPA="0.00"</w:t>
              <w:tab/>
              <w:tab/>
              <w:tab/>
              <w:tab/>
              <w:tab/>
              <w:tab/>
              <w:tab/>
              <w:t>; 13.ACK/PEND LINE ITEM PROV. PAYMENT AMOUNT</w:t>
              <w:br/>
              <w:tab/>
              <w:t>S:RUNTYPE="F" LIPPA=$$GETFLIPPA</w:t>
              <w:tab/>
              <w:tab/>
              <w:tab/>
              <w:tab/>
              <w:tab/>
              <w:tab/>
              <w:t>; FINAL LINE ITEM PROV. PAYMENT AMOUNT</w:t>
              <w:br/>
              <w:tab/>
              <w:t>S RVNUCODE=$P(^CHMXCLF(CHCLFI,1),"^",1) ; 14.REVENUE CODE</w:t>
              <w:br/>
              <w:tab/>
              <w:t>S:RVNUCODE="9999" RVNUCODE=""</w:t>
              <w:tab/>
              <w:tab/>
              <w:tab/>
              <w:tab/>
              <w:tab/>
              <w:tab/>
              <w:t>; DON'T OUTPUT 9999 VALUE</w:t>
              <w:br/>
              <w:tab/>
              <w:t>S:RUNTYPE'="F" QTYUOS=$P(CHCLF1,"^",8) ; 15.ACK/PEND QUANTITY(UNITS OF SERVICE)</w:t>
              <w:br/>
              <w:tab/>
              <w:t>S:RUNTYPE="F" QTYUOS=$$GETFQTYUOS</w:t>
              <w:tab/>
              <w:tab/>
              <w:tab/>
              <w:tab/>
              <w:tab/>
              <w:tab/>
              <w:t>; FINAL QUANTITY(UNITS OF SERVICE)</w:t>
              <w:br/>
              <w:tab/>
              <w:t>S ECLMNUM=$P(^CHMXCLE(CHCLEI,3),"^",5) ; 16.EMDEON CLAIM NUMBER</w:t>
              <w:br/>
              <w:tab/>
              <w:t>S CLMTYP=$$GETCLMTYP  </w:t>
              <w:tab/>
              <w:tab/>
              <w:tab/>
              <w:tab/>
              <w:tab/>
              <w:tab/>
              <w:tab/>
              <w:tab/>
              <w:t>; GET I/P/D CLAIM TYPE</w:t>
              <w:br/>
              <w:tab/>
              <w:t>S:CLMTYP="P" SVCDATES=$$GPDSTARTEND</w:t>
              <w:tab/>
              <w:tab/>
              <w:tab/>
              <w:tab/>
              <w:tab/>
              <w:t>; 17. PROFESSIONAL SERVICE START/END DATE</w:t>
              <w:br/>
              <w:tab/>
              <w:t>S:CLMTYP="I" SVCDATES=$$GIDSTARTEND</w:t>
              <w:tab/>
              <w:tab/>
              <w:tab/>
              <w:tab/>
              <w:tab/>
              <w:t>; 17.1 INSTITUTIONAL SERVICE START/END DATES</w:t>
              <w:br/>
              <w:tab/>
              <w:t>S:CLMTYP="D" SVCDATES=$$GDDSTARTEND </w:t>
              <w:tab/>
              <w:tab/>
              <w:tab/>
              <w:tab/>
              <w:t>; 17.2 DENTAL SERVICE START/END DATES</w:t>
              <w:br/>
              <w:tab/>
              <w:t>S SVCSTDATE=$P(SVCDATES,"*",1),SVCENDATE=$P(SVCDATES,"*",2)</w:t>
              <w:br/>
              <w:tab/>
              <w:t>Q</w:t>
              <w:tab/>
              <w:tab/>
              <w:br/>
              <w:tab/>
              <w:br/>
              <w:tab/>
              <w:t>;;;;;;;;;;;;;;;;;;;;;;;;;;;;;;;;;;;;;;;;;;;;;;;;;;;;;;;;;;;;;;;;;;;;;</w:t>
              <w:br/>
              <w:tab/>
              <w:t>; LINE ITEM FUNCTIONS TO GATHER THE SPECIFIC DATA FIELDS ;</w:t>
              <w:br/>
              <w:tab/>
              <w:t>;;;;;;;;;;;;;;;;;;;;;;;;;;;;;;;;;;;;;;;;;;;;;;;;;;;;;;;;;;;;;;;;;;;;;</w:t>
              <w:br/>
              <w:tab/>
              <w:br/>
              <w:tab/>
              <w:t>;;;;;;;;;;;;;;;;;;;;;;;;;;;;;;;;;;;;;;;;;;;;;;;;;;;;;;;;;;;;;;;;;;;;;</w:t>
              <w:br/>
              <w:tab/>
              <w:t>; EMDEON REQUIRES THE EARLIEST START DATE (CLAIM OR LINE ITEM DATE ;</w:t>
              <w:br/>
              <w:tab/>
              <w:t>; FOR THE SERVICE START DATE. THIS FUNCTION 1) GETS THE CLAIM START ;</w:t>
              <w:br/>
              <w:tab/>
              <w:t>; DATE, THEN SEARCHES THROUGH LINE ITEMS FOR ANY EARLIER DATES. ;</w:t>
              <w:br/>
              <w:tab/>
              <w:t>; THE EARLIEST DATE FOUND IS RECORDED AS THE START DATE. ;</w:t>
              <w:br/>
              <w:tab/>
              <w:t>;;;;;;;;;;;;;;;;;;;;;;;;;;;;;;;;;;;;;;;;;;;;;;;;;;;;;;;;;;;;;;;;;;;;;</w:t>
              <w:br/>
              <w:t> </w:t>
              <w:br/>
              <w:tab/>
              <w:t>;;;;;;;;;;;;;;;;;;;;;;;;;;;;;;;;;;;;;;;;;;;;;;;;;;;;;;;;;;;;;;;;;;;;;</w:t>
              <w:br/>
              <w:tab/>
              <w:t>; DETERMINE THE CLAIM TYPE, I.E. PROFESSIONAL, INSTITUTIONAL, OR DENTAL</w:t>
              <w:br/>
              <w:tab/>
              <w:t>; 4010/5010 VERSION IDENTIFIERS</w:t>
              <w:br/>
              <w:tab/>
              <w:t>; 98 / 222 PROFESSIONAL CLAIMS</w:t>
              <w:br/>
              <w:tab/>
              <w:t>; 96 / 223 INSTITUTIONAL CLAIMS</w:t>
              <w:br/>
              <w:tab/>
              <w:t>; 97 / 224 DENTAL CLAIMS</w:t>
              <w:br/>
              <w:tab/>
              <w:t>;;;;;;;;;;;;;;;;;;;;;;;;;;;;;;;;;;;;;;;;;;;;;;;;;;;;;;;;;;;;;;;;;;;;;</w:t>
              <w:br/>
              <w:t> </w:t>
              <w:br/>
              <w:t>GETCLMTYP()</w:t>
              <w:br/>
              <w:tab/>
              <w:t>N TYPE</w:t>
              <w:tab/>
              <w:tab/>
              <w:tab/>
              <w:t>; VERSION-FUNCTIONAL TYPE NUMBER FROM ^CHMXCLA()</w:t>
              <w:br/>
              <w:tab/>
              <w:t>S TYPE=$P($G(^CHMXCLA(CHCLAI,0)),"^",13)</w:t>
              <w:br/>
              <w:tab/>
              <w:t>Q:(TYPE[222)!(TYPE[98) "P"</w:t>
              <w:br/>
              <w:tab/>
              <w:t>Q:(TYPE[223)!(TYPE[96) "I"</w:t>
              <w:br/>
              <w:tab/>
              <w:t>Q:(TYPE[224)!(TYPE[97) "D"</w:t>
              <w:br/>
              <w:tab/>
              <w:t>Q "U"</w:t>
              <w:br/>
              <w:t> </w:t>
              <w:br/>
              <w:tab/>
              <w:t>;;;;;;;;;;;;;;;;;;;;;;;;;;;;;;;;;;;;;;;;;;;;;;;;;;;;;;;;;;;;;;;;;;;;;;</w:t>
              <w:br/>
              <w:tab/>
              <w:t>; PROFESSIONAL START/END DATES</w:t>
              <w:br/>
              <w:tab/>
              <w:t>;;;;;;;;;;;;;;;;;;;;;;;;;;;;;;;;;;;;;;;;;;;;;;;;;;;;;;;;;;;;;;;;;;;;;;</w:t>
              <w:br/>
              <w:tab/>
              <w:br/>
              <w:t>GPDSTARTEND() ; POPULATE EMDEON REQUIRED FIELD FOR PROFESSIONAL START/END DATES</w:t>
              <w:br/>
              <w:tab/>
              <w:t>N STDATE,CHFI,TDATE,EDATE,SVCDATES  </w:t>
              <w:br/>
              <w:tab/>
              <w:t>S STDATE=$P($G(^CHMXCLF(CHCLFI,1)),"^",11) ; START DATE</w:t>
              <w:br/>
              <w:tab/>
              <w:t>S EDATE=$P($G(^CHMXCLF(CHCLFI,1)),"^",12) ; END DATE</w:t>
              <w:br/>
              <w:tab/>
              <w:t>S:EDATE="" EDATE=STDATE</w:t>
              <w:br/>
              <w:tab/>
              <w:t>S SVCDATES=STDATE_"*"_EDATE</w:t>
              <w:br/>
              <w:tab/>
              <w:t>Q SVCDATES</w:t>
              <w:tab/>
              <w:br/>
              <w:tab/>
              <w:br/>
              <w:t>GIDSTARTEND() ; POPULATE EMDEON FIELD FOR INSTITUTIONAL DETAIL START/END DATES</w:t>
              <w:br/>
              <w:tab/>
              <w:t>N STDATE,CHFI,TDATE,EDATE,SVCDATES  </w:t>
              <w:br/>
              <w:tab/>
              <w:t>S STDATE=$P($G(^CHMXCLF(CHCLFI,1)),"^",11)</w:t>
              <w:br/>
              <w:tab/>
              <w:t>S:STDATE="" STDATE=$P($G(^CHMXCLE(CHCLEI,1)),"^",1) ; START DATE</w:t>
              <w:br/>
              <w:tab/>
              <w:t>S EDATE=$P($G(^CHMXCLF(CHCLFI,1)),"^",12)</w:t>
              <w:br/>
              <w:tab/>
              <w:t>S:EDATE="" EDATE=$P($G(^CHMXCLF(CHCLFI,1)),"^",11)</w:t>
              <w:br/>
              <w:tab/>
              <w:t>S:EDATE="" EDATE=$P($G(^CHMXCLE(CHCLEI,1)),"^",2)</w:t>
              <w:br/>
              <w:tab/>
              <w:t>S SVCDATES=STDATE_"*"_EDATE</w:t>
              <w:br/>
              <w:tab/>
              <w:t>Q SVCDATES</w:t>
              <w:br/>
              <w:t> </w:t>
              <w:br/>
              <w:t>GDDSTARTEND() ; EMDEON DENTAL DETAIL START/END DATES</w:t>
              <w:br/>
              <w:tab/>
              <w:t>N STDATE,CHFI,TDATE,EDATE,SVCDATES  </w:t>
              <w:br/>
              <w:tab/>
              <w:t>S STDATE=$P($G(^CHMXCLF(CHCLFI,1)),"^",11) ; START DATE</w:t>
              <w:br/>
              <w:tab/>
              <w:t>S EDATE=$P($G(^CHMXCLF(CHCLFI,1)),"^",12) ; END DATE</w:t>
              <w:br/>
              <w:tab/>
              <w:t>S:EDATE="" EDATE=STDATE</w:t>
              <w:br/>
              <w:tab/>
              <w:t>S SVCDATES=STDATE_"*"_EDATE</w:t>
              <w:br/>
              <w:tab/>
              <w:t>Q SVCDATES</w:t>
              <w:tab/>
              <w:br/>
              <w:br/>
              <w:tab/>
              <w:t>;;;;;;;;;;;;;;;;;;;;;;;;;;;;;;;;;;;;;;;;;;;;;;;;;;;;;;;;;;;;;;;;;;;;;</w:t>
              <w:br/>
              <w:tab/>
              <w:t>; EMDEON REQUIRES THE LAST END DATE (CLAIM OR LINE ITEM DATE ;</w:t>
              <w:br/>
              <w:tab/>
              <w:t>; FOR THE SERVICE END DATE. THIS FUNCTION 1) GETS THE CLAIM START ;</w:t>
              <w:br/>
              <w:tab/>
              <w:t>; DATE, THEN 2)SEARCHES THROUGH LINE ITEMS FOR ANY LATER DATES. ;</w:t>
              <w:br/>
              <w:tab/>
              <w:t>; THE LATEST DATE FOUND IS RECORDED AS THE END DATE. ;</w:t>
              <w:br/>
              <w:tab/>
              <w:t>;;;;;;;;;;;;;;;;;;;;;;;;;;;;;;;;;;;;;;;;;;;;;;;;;;;;;;;;;;;;;;;;;;;;;</w:t>
              <w:br/>
              <w:t> </w:t>
              <w:br/>
              <w:t>GSVCEND() ; POPULATE EMDEON REQUIRED FIELD FOR SERVICE END DATE</w:t>
              <w:br/>
              <w:tab/>
              <w:t>N ENDATE,CHFI,TDATE  </w:t>
              <w:br/>
              <w:tab/>
              <w:t>S CHFI=0,CHFI=$O(^CHMXCLF("B",CHCLEI,CHFI))</w:t>
              <w:br/>
              <w:tab/>
              <w:t>S ENDATE=$P($G(^CHMXCLF(CHFI,1)),"^",12) ; ^CHMXCLF(I) END DATE</w:t>
              <w:br/>
              <w:tab/>
              <w:t>F  S CHFI=$O(^CHMXCLF("B",CHCLEI,CHFI)) Q:'CHFI  D ; CHECK ALL LI "TO" DATES</w:t>
              <w:br/>
              <w:tab/>
              <w:t>.S TDATE=$P($G(^CHMXCLF(CHFI,1)),"^",12)</w:t>
              <w:br/>
              <w:tab/>
              <w:t>.I TDATE&gt;ENDATE S ENDATE=TDATE</w:t>
              <w:tab/>
              <w:tab/>
              <w:tab/>
              <w:tab/>
              <w:t>; TRACK "YOUNGEST" END DATE</w:t>
              <w:br/>
              <w:tab/>
              <w:t>Q ENDATE</w:t>
              <w:br/>
              <w:t> </w:t>
              <w:br/>
              <w:t>GETFLICA</w:t>
              <w:tab/>
              <w:tab/>
              <w:t xml:space="preserve">; FINAL LINE ITEM CHARGE AMOUNT </w:t>
              <w:br/>
              <w:tab/>
              <w:t>Q 0</w:t>
              <w:br/>
              <w:tab/>
              <w:br/>
              <w:t>GETFLIPPA</w:t>
              <w:tab/>
              <w:tab/>
              <w:t>; FINAL LINE ITEM PROV. PAYMENT AMOUNT</w:t>
              <w:br/>
              <w:tab/>
              <w:t>Q 0</w:t>
              <w:br/>
              <w:tab/>
              <w:br/>
              <w:t>GETFQTYUOS</w:t>
              <w:tab/>
              <w:tab/>
              <w:t>; FINAL QUANTITY(UNITS OF SERVICE)</w:t>
              <w:br/>
              <w:tab/>
              <w:t xml:space="preserve">Q 0 </w:t>
              <w:br/>
              <w:tab/>
              <w:br/>
              <w:tab/>
              <w:t>;;;;;;;;;;;;;;;;;;;;;;;;;;;;;;;;;;;;;;;;;;;;;;;;;;;;;;;;;;;;;;;;;;;;;;;;;;;;;;;;;</w:t>
              <w:br/>
              <w:tab/>
              <w:t>; DOCUMENTREC (UTILITY THAT HELPS IN DOCUMENTING THE RECORD GENERATION PROCESS) ;</w:t>
              <w:br/>
              <w:tab/>
              <w:t>; CREATES A FILE THAT CONTAINS THE RECORD INFORMATION FOR THE 5010 ;</w:t>
              <w:br/>
              <w:tab/>
              <w:t>; EMDEON STATUS RECORDS, INCLUDING THE HEADER, CLAIM, LINE ITEM, AND TRAILER ;</w:t>
              <w:br/>
              <w:tab/>
              <w:t>; RECORDS. THIS FUNCTION USES THE FIELD DESCRIPTORS TO DOCUMENT EACH FIELD IN ;</w:t>
              <w:br/>
              <w:tab/>
              <w:t>; THE RECORDS, I.E.: ;</w:t>
              <w:br/>
              <w:tab/>
              <w:t>; 1) RECORD NAME ;</w:t>
              <w:br/>
              <w:tab/>
              <w:t>; 2) STARTING LOCATION IN THE RECORD ;</w:t>
              <w:br/>
              <w:tab/>
              <w:t>; 3) LENGTH (WIDTH) OF THE FIELD ;</w:t>
              <w:br/>
              <w:tab/>
              <w:t>; 4) JUSTIFICATION WITHIN THE FIELD ;</w:t>
              <w:br/>
              <w:tab/>
              <w:t>; 5) THE VALUE (HARD CODED FIELDS) OR THE CACHE FILELOCATION FROM WHICH THE ;</w:t>
              <w:br/>
              <w:tab/>
              <w:t>; VALUE IS RETRIEVED. ;</w:t>
              <w:br/>
              <w:tab/>
              <w:t>;;;;;;;;;;;;;;;;;;;;;;;;;;;;;;;;;;;;;;;;;;;;;;;;;;;;;;;;;;;;;;;;;;;;;;;;;;;;;;;;;</w:t>
              <w:br/>
              <w:tab/>
              <w:br/>
              <w:t>DOCUMENTREC</w:t>
              <w:br/>
              <w:tab/>
              <w:t>N DOCFILE,TMPIO,LN,HTABS,FTABS,RTYPE,RNAME,CHTYPE,STR,COLNMS</w:t>
              <w:br/>
              <w:tab/>
              <w:t>S RTYPE="EMDEONHDR^EMDEONCLM^EMDEONSTC^EMDEONTRLR^EMDEONLI"</w:t>
              <w:tab/>
              <w:tab/>
              <w:t>; NAMES OF $TEXT TABLES</w:t>
              <w:br/>
              <w:tab/>
              <w:t>S COLNMS="FIELD NAME^USE^DESC^PAD^JUST^VALUE"</w:t>
              <w:tab/>
              <w:tab/>
              <w:t>; COLUMN HEADER NAMES</w:t>
              <w:br/>
              <w:tab/>
              <w:t>S HTABS="35^39^45^50^57"</w:t>
              <w:tab/>
              <w:tab/>
              <w:tab/>
              <w:t>; HEADER TAB STOPS FOR THE FIELD DESCRIPTIONS</w:t>
              <w:br/>
              <w:tab/>
              <w:t>S FTABS="36^39^46^52^57"</w:t>
              <w:tab/>
              <w:tab/>
              <w:tab/>
              <w:t>; FIELD TAB STOPS FOR DESCRIPTIONS</w:t>
              <w:br/>
              <w:tab/>
              <w:t>S DOCPATH="CHAMPVA_EDI:[KERMIT.WEBMD]"</w:t>
              <w:tab/>
              <w:br/>
              <w:tab/>
              <w:t>S DOCFILE="DOC277_5010_"_DATESTAMP_".TXT"</w:t>
              <w:tab/>
              <w:t>; STATUS MAPPING DOCUMENTATION</w:t>
              <w:br/>
              <w:tab/>
              <w:t>S DOCFILE=DOCPATH_DOCFILE</w:t>
              <w:tab/>
              <w:tab/>
              <w:tab/>
              <w:tab/>
              <w:tab/>
              <w:t>; OUTPUT THE $TEXT TO A PRINTABLE FILE</w:t>
              <w:br/>
              <w:tab/>
              <w:t>S FLAG=$$OFILE^CHMXWBUT(DOCFILE,"NWS")</w:t>
              <w:br/>
              <w:tab/>
              <w:t>S TMPIO=$IO U DOCFILE</w:t>
              <w:br/>
              <w:tab/>
              <w:t>F CHTYPE=1:1 S RNAME=$P(RTYPE,"^",CHTYPE) Q:RNAME=""  D</w:t>
              <w:br/>
              <w:tab/>
              <w:t>.W !!,?20,"HEALTH CARE CLEARING HOUSE """,RNAME,""" RECORD DEFINITIONS"</w:t>
              <w:tab/>
              <w:t>; TITLE</w:t>
              <w:br/>
              <w:tab/>
              <w:t>.W !,$P(COLNMS,"^",1),?$P(HTABS,"^",1),$P(COLNMS,"^",2),?$P(HTABS,"^",2),$P(COLNMS,"^",3),?$P(HTABS,"^",3),$P(COLNMS,"^",4),?$P(HTABS,"^",4),$P(COLNMS,"^",5),?$P(HTABS,"^",5),$P(COLNMS,"^",6),?$P(HTABS,"^",6),$P(COLNMS,"^",7)</w:t>
              <w:br/>
              <w:tab/>
              <w:t>.F LN=1:1 S STR=$T(@RNAME+LN) Q:STR["END OF RECORD"  D  </w:t>
              <w:tab/>
              <w:t>; READ $TEXT DESCRIPTOR</w:t>
              <w:br/>
              <w:tab/>
              <w:t>..W !,$P(STR,";",3),?$P(FTABS,"^",1),$P(STR,";",10),?$P(FTABS,"^",2),$P(STR,";",8),?$P(FTABS,"^",3),$P(STR,";",7),?$P(FTABS,"^",4),$P(STR,";",6),?$P(FTABS,"^",5),$P(STR,";",4)</w:t>
              <w:br/>
              <w:tab/>
              <w:t>U TMPIO </w:t>
              <w:br/>
              <w:tab/>
              <w:t>D CLOSEFILE^CHMXWBUT(DOCFILE) ; CLOSE CURRENT FILE</w:t>
              <w:br/>
              <w:tab/>
              <w:t>Q</w:t>
              <w:br/>
              <w:t> </w:t>
              <w:br/>
              <w:t> </w:t>
              <w:tab/>
              <w:t>;;;;;;;;;;;;;;;;;;;;;;;;;;;;;;;;;;;;;;;;;;;;;;;;;;;;;;;;;;;;;;;;;;;;;;;;;;;;;;;;;;;;;</w:t>
              <w:br/>
              <w:t> </w:t>
              <w:tab/>
              <w:t>; EMDEONHDR: Common Header for EMDEON STATUS Files ;</w:t>
              <w:br/>
              <w:t> </w:t>
              <w:tab/>
              <w:t>; A single header is generated for each output file. ;</w:t>
              <w:br/>
              <w:t> </w:t>
              <w:tab/>
              <w:t>; DESC: "FIELD NAME";"LENGTH";"JUSTIFY FLAG";"PAD CHAR";"DATA TYPE"; ;</w:t>
              <w:br/>
              <w:t> </w:t>
              <w:tab/>
              <w:t>; FIELD NAME: EMDEON File FIELD DESCRIPTOR(record # and text description) ;</w:t>
              <w:br/>
              <w:t> </w:t>
              <w:tab/>
              <w:t>; LENGTH: EMDEON FILE SPECIFIED FIELD WIDTH ;</w:t>
              <w:br/>
              <w:t> </w:t>
              <w:tab/>
              <w:t>; JUSTIFY FLAG: L=LEFT, R=RIGHT, C= CENTER ;</w:t>
              <w:br/>
              <w:t> </w:t>
              <w:tab/>
              <w:t>; PAD: PAD CHARACTER TO BE USED TO FILL FIELD WIDTH (ANY PRINTABLE CHARACTER) ;</w:t>
              <w:br/>
              <w:t> </w:t>
              <w:tab/>
              <w:t>; NOTE: PAD CHAR="" IF NO CHARACTER IS BETWEEN THE SEMICOLONS (I.E. ;;) ;</w:t>
              <w:br/>
              <w:t> </w:t>
              <w:tab/>
              <w:t>; NO PADDING WILL OCCUR IF THIS IS SET UP THIS WAY ;</w:t>
              <w:br/>
              <w:t> </w:t>
              <w:tab/>
              <w:t>; DATA PATTERN: PATTERN MATCH DESCRIPTOR DESCRIBING THE VALUE ;</w:t>
              <w:br/>
              <w:t> </w:t>
              <w:tab/>
              <w:t>; FIELD START LOCATION: LOCATION IN RECORD FOR THIS FIELD-DOCUMENTATION ONLY ;</w:t>
              <w:br/>
              <w:t> </w:t>
              <w:tab/>
              <w:t>; FIELD USE: R=REQUIRED, C=CONDITIONAL, O=OPTIONAL ;</w:t>
              <w:br/>
              <w:t> </w:t>
              <w:tab/>
              <w:t>;;;;;;;;;;;;;;;;;;;;;;;;;;;;;;;;;;;;;;;;;;;;;;;;;;;;;;;;;;;;;;;;;;;;;;;;;;;;;;;;;;;;;</w:t>
              <w:br/>
              <w:t> </w:t>
              <w:tab/>
              <w:t>; ;</w:t>
              <w:br/>
              <w:t> </w:t>
              <w:tab/>
              <w:t>; FORMATDATA TREATS THE PAD CHAR (;;) AS A NULL, SO NO PADDING OCCURS. ;</w:t>
              <w:br/>
              <w:t> </w:t>
              <w:tab/>
              <w:t>; THIS WILL ALLOW USE OF THE FORMATDATA FUNCTION WITHOUT MODIFICATION BETWEEN ;</w:t>
              <w:br/>
              <w:t> </w:t>
              <w:tab/>
              <w:t>; PADDED AND NON-PADDED FIELDS. ;</w:t>
              <w:br/>
              <w:t> </w:t>
              <w:tab/>
              <w:t>;;;;;;;;;;;;;;;;;;;;;;;;;;;;;;;;;;;;;;;;;;;;;;;;;;;;;;;;;;;;;;;;;;;;;;;;;;;;;;;;;;;;;</w:t>
              <w:br/>
              <w:t> </w:t>
              <w:tab/>
              <w:t>; 8/4/11 DLB "6. CREATION TIME" FROM $E(DATESTAMP,9,12) TO $E(DATESTAMP,9,14) ;</w:t>
              <w:br/>
              <w:t> </w:t>
              <w:tab/>
              <w:t>; 8/15/11 DLB "2. FILE GROUP ID" INSERTED THE DATESTAMP VALUE TO ENSURE UNIQUENESS ;</w:t>
              <w:br/>
              <w:t> </w:t>
              <w:tab/>
              <w:t>; 9/7/2011 DLB 12. LOAD TYPE CHANGED TO PROVIDE "F" WHEN HISTORICAL FILE GENERATED ;</w:t>
              <w:br/>
              <w:t> </w:t>
              <w:tab/>
              <w:t>;;;;;;;;;;;;;;;;;;;;;;;;;;;;;;;;;;;;;;;;;;;;;;;;;;;;;;;;;;;;;;;;;;;;;;;;;;;;;;;;;;;;;</w:t>
              <w:br/>
              <w:t>  </w:t>
              <w:br/>
              <w:t>EMDEONHDR ;"FIELD NAME";"TARGET VALUE";"LENGTH";"JUSTIFY FLAG";"PAD CHAR";DATA LENGTH/PATTERN";FIELD START LOCATION;FIELD USE</w:t>
              <w:br/>
              <w:tab/>
              <w:tab/>
              <w:t>;;1.RECORD ID;"HDR";3;L;;3AN;0;R;</w:t>
              <w:br/>
              <w:tab/>
              <w:tab/>
              <w:t>;;2.FILE GROUP ID;$S(GROUPID'="":GROUPID,1:DATESTAMP);20;L;;20AN;4;R;</w:t>
              <w:br/>
              <w:tab/>
              <w:tab/>
              <w:t>;;3.FILE GROUP SEQUENCE NUMBER;FILECNT;2;R;0;3N;24;R;</w:t>
              <w:br/>
              <w:tab/>
              <w:tab/>
              <w:t>;;4.FILE GROUP COUNT;GRPCNT;2;R;0;3N;26;R;</w:t>
              <w:br/>
              <w:tab/>
              <w:tab/>
              <w:t>;;5.CREATION DATE;$E(DATESTAMP,1,8);8;L;;8AN;28;R;</w:t>
              <w:br/>
              <w:tab/>
              <w:tab/>
              <w:t>;;6.CREATION TIME;$E(DATESTAMP,9,14);6;L;;6N;36;R;</w:t>
              <w:br/>
              <w:tab/>
              <w:tab/>
              <w:t>;;7.TRADING PARTNER ID;"VAFNH";10;L;;10AN;42;R;</w:t>
              <w:br/>
              <w:tab/>
              <w:tab/>
            </w:r>
            <w:r>
              <w:rPr>
                <w:b/>
                <w:color w:val="000000"/>
                <w:highlight w:val="yellow"/>
              </w:rPr>
              <w:t>;;8.SUBMITTER NAME;"VA HEALTH ADMIN CENTER";30;L;;30AN;53;R;</w:t>
              <w:br/>
              <w:tab/>
              <w:tab/>
              <w:t>;;9.PAYER CONTACT NAME;PAYNAME;60;L;;60AN;83;O;</w:t>
              <w:br/>
              <w:tab/>
              <w:tab/>
              <w:t>;;10.PAYER SUPPORT TELEPHONE NUMBER;PAYPHONE;10;L;;10N;143;O;</w:t>
            </w:r>
            <w:r>
              <w:rPr>
                <w:color w:val="000000"/>
              </w:rPr>
              <w:br/>
              <w:tab/>
              <w:tab/>
              <w:t>;;11.PAYER SUPPORT EMAIL ADDRESS;"";80;L;;80AN;153;O;</w:t>
              <w:br/>
              <w:tab/>
              <w:tab/>
              <w:t>;;12.LOAD TYPE;LOADTYPE;1;L;;1AN;233;R;</w:t>
              <w:br/>
              <w:tab/>
              <w:tab/>
              <w:t>;;13.PAYER UNIQUE FILE IDENTIFIER;DATESTAMP;20;L;;20AN;234;R;</w:t>
              <w:br/>
              <w:tab/>
              <w:tab/>
              <w:t>;;14.FILE TYPE;"CStat";5;L;;5AN;254;R;</w:t>
              <w:br/>
              <w:tab/>
              <w:tab/>
              <w:t>;;15.VERSION CODE;"03";2;L;;2AN;258;R;</w:t>
              <w:br/>
              <w:tab/>
              <w:tab/>
              <w:t>;;16.RELEASE CODE;"00";2;L;;2AN;260;R;</w:t>
              <w:br/>
              <w:tab/>
              <w:tab/>
              <w:t>;;18.END OF RECORD;</w:t>
              <w:br/>
              <w:tab/>
              <w:br/>
              <w:tab/>
              <w:t xml:space="preserve">;;;;;;;;;;;;;;;;;;;;;;;;;;;;;;;;;;;;;;;;;;;;;;;;;;;;;;;;;;;;;;;;;;;;;;;;;;;;;;;;;;;;; </w:t>
              <w:br/>
              <w:t> </w:t>
              <w:tab/>
              <w:t xml:space="preserve">; EMDEON CLAIM lEVEL STATUS TABLE: Contains the Descriptions for all data to be ; </w:t>
              <w:br/>
              <w:t> </w:t>
              <w:tab/>
              <w:t>; gathered for E01 File. Used by $TEXT to gather all data &amp; set up format ;</w:t>
              <w:br/>
              <w:t> </w:t>
              <w:tab/>
              <w:t>; Each record is described in detail for the following Parameters: ;</w:t>
              <w:br/>
              <w:t> </w:t>
              <w:tab/>
              <w:t>; This table is used as a block of data(a record) for each claim to be processed. ;</w:t>
              <w:br/>
              <w:t> </w:t>
              <w:tab/>
              <w:t>; Therefore, separating this from the header and trailer tables allows multiple ;</w:t>
              <w:br/>
              <w:t> </w:t>
              <w:tab/>
              <w:t xml:space="preserve">; calls to this table. ;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PATTERN: PATTERN MATCH DESCRIPTOR DESCRIBING THE VALUE ;</w:t>
              <w:br/>
              <w:t> </w:t>
              <w:tab/>
              <w:t>; FIELD START LOCATION: LOCATION IN RECORD FOR THIS FIELD-DOCUMENTATION ONLY ;</w:t>
              <w:br/>
              <w:t>  </w:t>
              <w:tab/>
              <w:t>; FIELD USE: R=REQUIRED, C=CONDITIONAL, O=OPTIONAL ;</w:t>
              <w:br/>
              <w:t>  </w:t>
              <w:tab/>
              <w:t>;;;;;;;;;;;;;;;;;;;;;;;;;;;;;;;;;;;;;;;;;;;;;;;;;;;;;;;;;;;;;;;;;;;;;;;;;;;;;;;;;;;;;</w:t>
              <w:br/>
              <w:t>  </w:t>
              <w:tab/>
              <w:t>; 8/4/11 DLB "3. PAYER ID" FROM "VAHAC" TO $$GETPAYID^CHMXWB21(CHMXTPI) ;</w:t>
              <w:br/>
              <w:t>  </w:t>
              <w:tab/>
              <w:t>; 8/5/11 DLB FIELDS 12,14,15: TYPO FIXED FOR PROVIDER INFO (ADDED ^ TO CHMXCLB) ;</w:t>
              <w:br/>
              <w:t>  </w:t>
              <w:tab/>
              <w:t xml:space="preserve">; 8/5/11 DLB FIELD 41: CHANGED INDEX FROM ^CHMXCLE(I,100 TO ^CHMXCLE(I,0 ; </w:t>
              <w:br/>
              <w:t> </w:t>
              <w:tab/>
              <w:t>;;;;;;;;;;;;;;;;;;;;;;;;;;;;;;;;;;;;;;;;;;;;;;;;;;;;;;;;;;;;;;;;;;;;;;;;;;;;;;;;;;;;;</w:t>
              <w:br/>
              <w:t> </w:t>
              <w:br/>
              <w:t>EMDEONCLM ;"FIELD NAME";"TARGET VALUE";"LENGTH";"JUSTIFY FLAG";"PAD CHAR";"DATA LENGTH/PATTERN";FIELD START LOCATION";FIELD USE</w:t>
              <w:br/>
              <w:tab/>
              <w:tab/>
              <w:t>;;1.RECORD ID;"CLM";3;L;;3AN;0;R;</w:t>
              <w:br/>
              <w:tab/>
              <w:tab/>
              <w:t>;;2.RECORD NUMBER;COUNT;10;R;;10AN;4;R;</w:t>
              <w:br/>
              <w:tab/>
              <w:tab/>
              <w:t>;;3.PAYER ID;"VAHAC";5;L;;5AN;14;R;</w:t>
              <w:br/>
              <w:tab/>
              <w:tab/>
            </w:r>
            <w:r>
              <w:rPr>
                <w:b/>
                <w:color w:val="000000"/>
                <w:highlight w:val="yellow"/>
              </w:rPr>
              <w:t>;;4.MAINTENANCE TYPE CODE;$S($G(RUNTYPE)="F":"021",$G(RUNTYPE)="A":"021",$G(RUNTYPE)="P":"021",$G(RUNTYPE)="H":"030",1:"001");3;L;;3AN;19;R;</w:t>
            </w:r>
            <w:r>
              <w:rPr>
                <w:b/>
                <w:color w:val="000000"/>
              </w:rPr>
              <w:br/>
            </w:r>
            <w:r>
              <w:rPr>
                <w:color w:val="000000"/>
              </w:rPr>
              <w:tab/>
              <w:tab/>
              <w:t>;;5.BILLING PROVIDER FEDERAL TAX ID;BPFTI;9;L;;9N;22;C;</w:t>
              <w:br/>
              <w:tab/>
              <w:tab/>
              <w:t>;;6.BILLING PROVIDER PAYER NUMBER;BPPN;50;L;;50AN;31;C;</w:t>
              <w:br/>
              <w:tab/>
              <w:tab/>
              <w:t>;;7.BILLING PROVIDER NATIONAL ID;BPNID;10;L;;10N;81;C;</w:t>
              <w:br/>
              <w:tab/>
              <w:tab/>
              <w:t>;;8.BILLING PROVIDER LAST NAME;BPLNAME;60;L;;60AN;91;C;</w:t>
              <w:br/>
              <w:tab/>
              <w:tab/>
              <w:t>;;9.BILLING PROVIDER FIRST NAME;BPFNAME;35;L;;35AN;151;O;</w:t>
              <w:br/>
              <w:tab/>
              <w:tab/>
              <w:t>;;10.BILLING PROVIDER MIDDLE NAME;BPMNAME;25;L;;25AN;186;O;</w:t>
              <w:br/>
              <w:tab/>
              <w:tab/>
              <w:t>;;11.BILLING PROVIDER NAME SUFFIX;BPNAMEX;10;L;;10AN;211;O;</w:t>
              <w:br/>
              <w:tab/>
              <w:tab/>
              <w:t>;;12.SERVICE PROVIDER FEDERAL TAX ID;SPFTID;9;L;;9N;221;C;</w:t>
              <w:br/>
              <w:tab/>
              <w:tab/>
              <w:t>;;13.SERVICE PROVIDER PAYER NUMBER;SPPN;50;L;;50AN;230;C;</w:t>
              <w:br/>
              <w:tab/>
              <w:tab/>
              <w:t>;;14.SERVICE PROVIDER NATIONAL ID;SPNID;10;L;;10N;280;C;</w:t>
              <w:br/>
              <w:tab/>
              <w:tab/>
              <w:t>;;15.SERVICE PROVIDER LAST NAME;SPLNAME;60;L;;60AN;290;C;</w:t>
              <w:br/>
              <w:tab/>
              <w:tab/>
              <w:t>;;16.SERVICE PROVIDER FIRST NAME;SPFNAME;35;L;;35AN;350;O;</w:t>
              <w:br/>
              <w:tab/>
              <w:tab/>
              <w:t>;;17.SERVICE PROVIDER MIDDLE NAME;SPMNAME;25;L;;25AN;385;O;</w:t>
              <w:br/>
              <w:tab/>
              <w:tab/>
              <w:t>;;18.SERVICE PROVIDER NAME SUFFIX;SPNAMEX;10;L;;10AN;410;O;</w:t>
              <w:br/>
              <w:tab/>
              <w:tab/>
              <w:t>;;19.EMPLOYER IDENTIFICATION NUMBER;EMPIDNUM;80;L;;80AN;420;C;</w:t>
              <w:br/>
              <w:tab/>
              <w:tab/>
              <w:t>;;20.EMPLOYER NAME;EMPNAME;60;L;;60AN;500;C;</w:t>
              <w:br/>
              <w:tab/>
              <w:tab/>
              <w:t>;;21.SUBSCRIBER ID;SUBSCID;80;L;;80AN;580;C;</w:t>
              <w:br/>
              <w:tab/>
              <w:tab/>
              <w:t>;;22.SUBSCRIBER LAST NAME;SUBLNAME;60;L;;60AN;660;C;</w:t>
              <w:br/>
              <w:tab/>
              <w:tab/>
              <w:t>;;23.SUBSCRIBER FIRST NAME;SUBFNAME;35;L;;35AN;720;O;</w:t>
              <w:br/>
              <w:tab/>
              <w:tab/>
              <w:t>;;24.SUBSCRIBER MIDDLE NAME;SUBMNAME;25;L;;25AN;755;O;</w:t>
              <w:br/>
              <w:tab/>
              <w:tab/>
              <w:t>;;25.SUBSCRIBER NAME SUFFIX;SUBNAMEX;10;L;;10AN;780;O;</w:t>
              <w:br/>
              <w:tab/>
              <w:tab/>
              <w:t xml:space="preserve">;;26.PATIENT ID;PATID;80;L;;80AN;790;O; </w:t>
              <w:br/>
              <w:tab/>
              <w:tab/>
              <w:t>;;27.PATIENT LAST NAME;PATLNAME;60;L;;60AN;870;R;</w:t>
              <w:br/>
              <w:tab/>
              <w:tab/>
              <w:t>;;28.PATIENT FIRST NAME;PATFNAME;35;L;;35AN;930;R;</w:t>
              <w:br/>
              <w:tab/>
              <w:tab/>
              <w:t>;;29.PATIENT MIDDLE NAME;PATMNAME;25;L;;25AN;965;O;</w:t>
              <w:br/>
              <w:tab/>
              <w:tab/>
              <w:t>;;30.PATIENT NAME SUFFIX;PATNAMEX;10;L;;10AN;990;O;</w:t>
              <w:br/>
              <w:tab/>
              <w:tab/>
              <w:t>;;31.PATIENT DATE OF BIRTH;PATDOB;8;L;;8DT;1000;R;</w:t>
              <w:br/>
              <w:tab/>
              <w:tab/>
              <w:t>;;32.PATIENT GENDER;PATGENDR;1;L;;1AN;1008;O;</w:t>
              <w:br/>
              <w:tab/>
              <w:tab/>
              <w:t>;;33.EMDEON CLAIM NUMBER;ECLMNUM;50;L;;50AN;1009;O;</w:t>
              <w:br/>
              <w:tab/>
              <w:tab/>
              <w:t>;;34.CLAIM CHARGE AMOUNT;CLMCHRG;18;L;;18N;1059;R;</w:t>
              <w:br/>
              <w:tab/>
              <w:tab/>
              <w:t>;;35.CLAIM PYMT AMT;CLMPMT;18;R;;18N;1077;C;</w:t>
              <w:br/>
              <w:tab/>
              <w:tab/>
              <w:t>;;36.CLAIM ADJ/PAYMENT DATE;CAPD;8;L;;8DT;1095;C;</w:t>
              <w:br/>
              <w:tab/>
              <w:tab/>
              <w:t>;;37.CHECK/EFT DATE;CHKEFTDATE;8;L;;8DT;1103;O;</w:t>
              <w:br/>
              <w:tab/>
              <w:tab/>
              <w:t>;;38.CHECK/EFT NUMBER;CHKEFTNUM;16;L;;16AN;1111;O;</w:t>
              <w:br/>
              <w:tab/>
              <w:tab/>
              <w:t>;;39.BILL TYPE;BTYPE;3;L;;3AN;1127;O;</w:t>
              <w:br/>
              <w:tab/>
              <w:tab/>
              <w:t>;;40.PAYER CLAIM ID NUMBER;PCIDNUM;50;L;;50AN;1130;R;</w:t>
              <w:br/>
              <w:tab/>
              <w:tab/>
              <w:t xml:space="preserve">;;41.PATIENT ACCOUNT NUMBER;PATACCT;50;L;;50AN;1180;O; </w:t>
              <w:br/>
              <w:tab/>
              <w:tab/>
              <w:t>;;42.PHARMACY PRESCRIPTION NUMBER;PRSCNUM;50;L;;50AN;1230;O;</w:t>
              <w:br/>
              <w:tab/>
              <w:tab/>
              <w:t>;;43.VOUCHER IDENTIFIER;VOUCHID;50;L;;50AN;1280;O;</w:t>
              <w:br/>
              <w:tab/>
              <w:tab/>
              <w:t>;;44.APP/LOCATION SYSTEM ID;LOCSYSID;50;L;;50AN;1330;O;</w:t>
              <w:br/>
              <w:tab/>
              <w:tab/>
              <w:t>;;45.GROUP NUMBER;GRPNUM;50;L;;50AN;1380;O;</w:t>
              <w:br/>
              <w:tab/>
              <w:tab/>
              <w:t>;;46.CLAIM SERVICE DATE START;CLMSTDT;8;L;;8DT;1430;R;</w:t>
              <w:br/>
              <w:tab/>
              <w:tab/>
              <w:t>;;47.CLAIM SERVICE DATE END;CLMENDT;8;L;;8DT;1438;R;</w:t>
              <w:br/>
              <w:tab/>
              <w:tab/>
              <w:t xml:space="preserve">;;48.END OF RECORD; </w:t>
              <w:br/>
              <w:tab/>
              <w:br/>
              <w:tab/>
              <w:t xml:space="preserve">;;;;;;;;;;;;;;;;;;;;;;;;;;;;;;;;;;;;;;;;;;;;;;;;;;;;;;;;;;;;;;;;;;;;;;;;;;;;;;;;;;;;; </w:t>
              <w:br/>
              <w:t> </w:t>
              <w:tab/>
              <w:t xml:space="preserve">; EMDEON CLAIM STATUS RECORD DETAIL: Contains the Descriptions for all data to be ; </w:t>
              <w:br/>
              <w:t> </w:t>
              <w:tab/>
              <w:t>; gathered for Claim level and Line Level records. Used by $TEXT to gather all ;</w:t>
              <w:br/>
              <w:t> </w:t>
              <w:tab/>
              <w:t>; data &amp; set up format. ;</w:t>
              <w:br/>
              <w:t> </w:t>
              <w:tab/>
              <w:t>; Each record is described in detail for the following Parameters: ;</w:t>
              <w:br/>
              <w:t> </w:t>
              <w:tab/>
              <w:t>; NOTE: ;</w:t>
              <w:br/>
              <w:t> </w:t>
              <w:tab/>
              <w:t>; For each CLM record, there must be at least one STC record. ;</w:t>
              <w:br/>
              <w:t> </w:t>
              <w:tab/>
              <w:t>; For a single CLM record, The following is true about DTL records: ;</w:t>
              <w:br/>
              <w:t> </w:t>
              <w:tab/>
              <w:t>; 1) Payer can send any number of DTL records (including NONE) ;</w:t>
              <w:br/>
              <w:t> </w:t>
              <w:tab/>
              <w:t>; 3) Each DTL record sent corresponds to Line Level info for the CLM record. ;</w:t>
              <w:br/>
              <w:t> </w:t>
              <w:tab/>
              <w:t>; 4) For each DTL record sent, there must be at least one STC record.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 xml:space="preserve">    ; 8/4/11 DLB "3. PAYER ID" FROM "VAHAC" TO $$GETPAYID^CHMXWB21(CHMXTPI) ; </w:t>
              <w:br/>
              <w:t> </w:t>
              <w:tab/>
              <w:t xml:space="preserve">;;;;;;;;;;;;;;;;;;;;;;;;;;;;;;;;;;;;;;;;;;;;;;;;;;;;;;;;;;;;;;;;;;;;;;;;;;;;;;;;;;;;; </w:t>
              <w:br/>
              <w:t> </w:t>
              <w:br/>
              <w:t>EMDEONSTC ;"FIELD NAME";"TARGET VALUE";"LENGTH";"JUSTIFY FLAG";"PAD CHAR";"DATA PATTERN";FIELD START LOCATION;FIELD USE</w:t>
              <w:br/>
              <w:tab/>
              <w:tab/>
              <w:t>;;1.RECORD ID;"STC";3;L;;3AN;0;R;</w:t>
              <w:br/>
              <w:tab/>
              <w:tab/>
              <w:t>;;2.RECORD NUMBER;COUNT;10;R;;10AN;3;R;</w:t>
              <w:br/>
              <w:tab/>
              <w:tab/>
              <w:t>;;3.PAYER ID;"VAHAC";5;L;;5AN;13;R;</w:t>
              <w:br/>
              <w:tab/>
              <w:tab/>
              <w:t>;;4.PAYER CLAIM ID NUMBER;PCINUM;50;L;;50AN;18;R;</w:t>
              <w:br/>
              <w:tab/>
              <w:tab/>
              <w:t>;;5.LINE ITEM CONTROL NUMBER;LICNUM;50;L;;50AN;68;O;</w:t>
              <w:br/>
              <w:tab/>
              <w:tab/>
              <w:t>;;6.STATUS INFORMATION EFF. DATE;DATESTAMP;14;L;;14N;118;R;</w:t>
              <w:br/>
              <w:tab/>
              <w:tab/>
              <w:t>;;7.CLAIM STATUS CATEGORY CODE;RJCODE;3;L;;3AN;126;R;</w:t>
              <w:br/>
              <w:tab/>
              <w:tab/>
              <w:t>;;8.CLAIM STATUS CODE;RJSTATUS;3;L;;3AN;129;R;</w:t>
              <w:br/>
              <w:tab/>
              <w:tab/>
              <w:t>;;9.ENTITY CODE;ENTITY;3;L;;3AN;132;O;</w:t>
              <w:br/>
              <w:tab/>
              <w:tab/>
              <w:t>;;10.DATA IN ERROR;DATERR;264;L;;264AN;135;O;</w:t>
              <w:br/>
              <w:tab/>
              <w:tab/>
              <w:t>;;11.EMDEON STATUS CODE;ESCODE;5;L;;5AN;399;O;</w:t>
              <w:br/>
              <w:tab/>
              <w:tab/>
              <w:t xml:space="preserve">;;13.END OF RECORD; </w:t>
              <w:br/>
              <w:t> </w:t>
              <w:br/>
              <w:tab/>
              <w:t>;;;;;;;;;;;;;;;;;;;;;;;;;;;;;;;;;;;;;;;;;;;;;;;;;;;;;;;;;;;;;;;;;;;;;;;;;;;;;;;;;;;;;</w:t>
              <w:br/>
              <w:t> </w:t>
              <w:tab/>
              <w:t>; EMDEONTRLR: Common Trailer for EMDEON Status Files ;</w:t>
              <w:br/>
              <w:t> </w:t>
              <w:tab/>
              <w:t>; NOTE: a single trailer record is generated for each output file. ;</w:t>
              <w:br/>
              <w:t> </w:t>
              <w:tab/>
              <w:t>; FIELD NAME;LENGTH;JUSTIFY FLAG;PAD CHAR;DATA TYPE; ;</w:t>
              <w:br/>
              <w:t> </w:t>
              <w:tab/>
              <w:t>; FIELD NAME: 277 File FIELD DESCRIPTOR ;</w:t>
              <w:br/>
              <w:t> </w:t>
              <w:tab/>
              <w:t>; LENGTH: 277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ab/>
              <w:br/>
              <w:t>EMDEONTRLR ;"FIELD NAME";"TARGET VALUE";"LENGTH";"JUSTIFY FLAG";"PAD CHAR";"DATA PATTERN";FIELD START LOCATION;FIELD USE</w:t>
              <w:br/>
              <w:tab/>
              <w:tab/>
              <w:t>;;1.RECORD ID;"TRLR";4;L;;4AN;0;R;</w:t>
              <w:br/>
              <w:tab/>
              <w:tab/>
              <w:t>;;2.RECORD COUNT;COUNT;10;R;;10N;4;R;</w:t>
              <w:br/>
              <w:tab/>
              <w:tab/>
              <w:t xml:space="preserve">;;3.END OF RECORD; </w:t>
              <w:br/>
              <w:tab/>
              <w:tab/>
              <w:br/>
              <w:tab/>
              <w:t xml:space="preserve">;;;;;;;;;;;;;;;;;;;;;;;;;;;;;;;;;;;;;;;;;;;;;;;;;;;;;;;;;;;;;;;;;;;;;;;;;;;;;;;;;;;;; </w:t>
              <w:br/>
              <w:t> </w:t>
              <w:tab/>
              <w:t xml:space="preserve">; EMDEON LINE LEVEL STATUS TABLE: Contains the Descriptions for all data to be ; </w:t>
              <w:br/>
              <w:t> </w:t>
              <w:tab/>
              <w:t>; gathered for CRF File. Used by $TEXT to gather all data &amp; set up format ;</w:t>
              <w:br/>
              <w:t> </w:t>
              <w:tab/>
              <w:t>; Each record is described in detail for the following Parameters: ;</w:t>
              <w:br/>
              <w:t> </w:t>
              <w:tab/>
              <w:t>; NOTE: there may be multiple line items for each claim record. This table ;</w:t>
              <w:br/>
              <w:t> </w:t>
              <w:tab/>
              <w:t xml:space="preserve">; defines the record to be generated for each line item. ;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 </w:t>
              <w:br/>
              <w:t>EMDEONLI ;"FIELD NAME";"TARGET VALUE";"LENGTH";"JUSTIFY FLAG";"PAD CHAR";"DATA PATTERN";FIELD START LOCATION;FIELD USE</w:t>
              <w:br/>
              <w:tab/>
              <w:tab/>
              <w:t>;;1.RECORD ID;"DTL";3;L;;3AN;0;R;</w:t>
              <w:br/>
              <w:tab/>
              <w:tab/>
              <w:t>;;2.RECORD NUMBER;COUNT;10;R;;10AN;4;R;</w:t>
              <w:br/>
              <w:tab/>
              <w:tab/>
              <w:t>;;3.PAYER ID;"VAHAC";5;L;;5AN;14;R;</w:t>
              <w:br/>
              <w:tab/>
              <w:tab/>
              <w:t>;;4.PAYER CLAIM ID NUMBER;PCID;50;L;;50AN;19;R;</w:t>
              <w:br/>
              <w:tab/>
              <w:tab/>
              <w:t>;;5.LINE ITEM CONTROL NUMBER;LICN;50;L;;50AN;69;R;</w:t>
              <w:br/>
              <w:tab/>
              <w:tab/>
              <w:t>;;6.SERVICE QUALIFIER ID;SQID;2;L;;2AN;119;R;</w:t>
              <w:br/>
              <w:tab/>
              <w:tab/>
              <w:t>;;7.SERVICE IDENTIFICATION CODE;SICODE;48;L;;48AN;121;R;</w:t>
              <w:br/>
              <w:tab/>
              <w:tab/>
              <w:t>;;8.PROCEDURE MODIFIER 1;PRCM1;2;L;;2AN;131;O;</w:t>
              <w:br/>
              <w:tab/>
              <w:tab/>
              <w:t>;;9.PROCEDURE MODIFIER 2;PRCM2;2;L;;2AN;133;O;</w:t>
              <w:br/>
              <w:tab/>
              <w:tab/>
              <w:t>;;10.PROCEDURE MODIFIER 3;PRCM3;2;L;;2AN;135;O;</w:t>
              <w:br/>
              <w:tab/>
              <w:tab/>
              <w:t>;;11.PROCEDURE MODIFIER 4;PRCM4;2;L;;2AN;137;O;</w:t>
              <w:br/>
              <w:tab/>
              <w:tab/>
              <w:t>;;12.LI CHARGE AMOUNT;LICHRGA;18;L;;18N;139;R;</w:t>
              <w:br/>
              <w:tab/>
              <w:tab/>
              <w:t>;;13.LINE ITEM PROV. PAYMENT AMOUNT;LIPPA;18;L;;18N;157;R;</w:t>
              <w:br/>
              <w:tab/>
              <w:tab/>
              <w:t>;;14.REVENUE CODE;RVNUCODE;48;L;;48AN;175;C;</w:t>
              <w:br/>
              <w:tab/>
              <w:tab/>
              <w:t>;;15.QUANTITY(UNITS OF SERVICE);QTYUOS;15;L;;15N;223;O;</w:t>
              <w:br/>
              <w:tab/>
              <w:tab/>
              <w:t>;;16.EMDEON CLAIM NUMBER;ECLMNUM;50;L;;50AN;238;O;</w:t>
              <w:br/>
              <w:tab/>
              <w:tab/>
              <w:t>;;17.SRVC START DATE;SVCSTDATE;8;L;;8N;288;R;</w:t>
              <w:br/>
              <w:tab/>
              <w:tab/>
              <w:t>;;18.SRVC END DATE;SVCENDATE;8;L;;8N;306;R;</w:t>
              <w:br/>
              <w:tab/>
              <w:tab/>
              <w:t xml:space="preserve">;;20.END OF RECORD; </w:t>
              <w:br/>
              <w:t> </w:t>
            </w:r>
          </w:p>
        </w:tc>
      </w:tr>
    </w:tbl>
    <w:p>
      <w:pPr>
        <w:pStyle w:val="TextBody"/>
        <w:rPr>
          <w:rFonts w:cs="Arial"/>
          <w:lang w:val="en-US"/>
        </w:rPr>
      </w:pPr>
      <w:r>
        <w:rPr>
          <w:rFonts w:cs="Arial"/>
          <w:lang w:val="en-US"/>
        </w:rPr>
      </w:r>
    </w:p>
    <w:p>
      <w:pPr>
        <w:pStyle w:val="Heading4"/>
        <w:ind w:left="1080" w:hanging="1080"/>
        <w:rPr/>
      </w:pPr>
      <w:bookmarkStart w:id="140" w:name="__RefHeading___Toc343093020"/>
      <w:bookmarkEnd w:id="140"/>
      <w:r>
        <w:rPr/>
        <w:t>Add Line Item Control Number (LICN) to the Claim Line Level Detail Record for Primary Claims</w:t>
      </w:r>
    </w:p>
    <w:p>
      <w:pPr>
        <w:pStyle w:val="TextBody"/>
        <w:ind w:left="1080" w:hanging="0"/>
        <w:rPr>
          <w:b/>
          <w:b/>
          <w:lang w:val="en-US"/>
        </w:rPr>
      </w:pPr>
      <w:r>
        <w:rPr>
          <w:b/>
        </w:rPr>
        <w:t xml:space="preserve">Functional Requirement: </w:t>
      </w:r>
      <w:r>
        <w:rPr>
          <w:b/>
          <w:lang w:val="en-US"/>
        </w:rPr>
        <w:t>2.8.1.5 LICN – Claim Line Level Record Details – Primary Claims</w:t>
      </w:r>
    </w:p>
    <w:p>
      <w:pPr>
        <w:pStyle w:val="TextBody"/>
        <w:ind w:left="1080" w:hanging="0"/>
        <w:rPr/>
      </w:pPr>
      <w:r>
        <w:rPr/>
        <w:t>The CP&amp;E system shall transmit to the HCCH, in the Final Claim Status file, the Line Item Control Number in the Claim Line Level Record Details based on the following logic:</w:t>
      </w:r>
    </w:p>
    <w:p>
      <w:pPr>
        <w:pStyle w:val="BodyTextBullet1"/>
        <w:numPr>
          <w:ilvl w:val="1"/>
          <w:numId w:val="28"/>
        </w:numPr>
        <w:ind w:left="1440" w:hanging="0"/>
        <w:rPr/>
      </w:pPr>
      <w:r>
        <w:rPr/>
        <w:t xml:space="preserve">When available - Line Item Control Number with Qualifier = 6R (Provider Control Number) </w:t>
      </w:r>
    </w:p>
    <w:p>
      <w:pPr>
        <w:pStyle w:val="BodyTextBullet1"/>
        <w:numPr>
          <w:ilvl w:val="1"/>
          <w:numId w:val="28"/>
        </w:numPr>
        <w:ind w:left="1440" w:hanging="0"/>
        <w:rPr/>
      </w:pPr>
      <w:r>
        <w:rPr/>
        <w:t xml:space="preserve">Else - Assigned Number </w:t>
      </w:r>
    </w:p>
    <w:p>
      <w:pPr>
        <w:pStyle w:val="BodyTextBullet1"/>
        <w:numPr>
          <w:ilvl w:val="0"/>
          <w:numId w:val="0"/>
        </w:numPr>
        <w:ind w:left="72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36_1321916757"/>
            <w:bookmarkStart w:id="142" w:name="__Fieldmark__36_1321916757"/>
            <w:bookmarkEnd w:id="142"/>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143" w:name="__Fieldmark__37_1321916757"/>
            <w:bookmarkStart w:id="144" w:name="__Fieldmark__37_1321916757"/>
            <w:bookmarkEnd w:id="144"/>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38_1321916757"/>
            <w:bookmarkStart w:id="146" w:name="__Fieldmark__38_1321916757"/>
            <w:bookmarkEnd w:id="146"/>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39_1321916757"/>
            <w:bookmarkStart w:id="148" w:name="__Fieldmark__39_1321916757"/>
            <w:bookmarkEnd w:id="148"/>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pPr>
            <w:r>
              <w:rPr>
                <w:iCs/>
              </w:rPr>
              <w:t>2.8.1.5</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49" w:name="__Fieldmark__40_1321916757"/>
            <w:bookmarkStart w:id="150" w:name="__Fieldmark__40_1321916757"/>
            <w:bookmarkEnd w:id="150"/>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51" w:name="__Fieldmark__41_1321916757"/>
            <w:bookmarkStart w:id="152" w:name="__Fieldmark__41_1321916757"/>
            <w:bookmarkEnd w:id="152"/>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53" w:name="__Fieldmark__42_1321916757"/>
            <w:bookmarkStart w:id="154" w:name="__Fieldmark__42_1321916757"/>
            <w:bookmarkEnd w:id="154"/>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55" w:name="__Fieldmark__43_1321916757"/>
            <w:bookmarkStart w:id="156" w:name="__Fieldmark__43_1321916757"/>
            <w:bookmarkEnd w:id="156"/>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57" w:name="__Fieldmark__44_1321916757"/>
            <w:bookmarkStart w:id="158" w:name="__Fieldmark__44_1321916757"/>
            <w:bookmarkEnd w:id="158"/>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lang w:val="en-US" w:eastAsia="en-US"/>
              </w:rPr>
            </w:pPr>
            <w:r>
              <w:rPr>
                <w:color w:val="000000"/>
                <w:lang w:val="en-US" w:eastAsia="en-US"/>
              </w:rPr>
            </w:r>
          </w:p>
          <w:p>
            <w:pPr>
              <w:pStyle w:val="TableText"/>
              <w:rPr>
                <w:color w:val="000000"/>
                <w:lang w:val="en-US"/>
              </w:rPr>
            </w:pPr>
            <w:r>
              <w:rPr>
                <w:color w:val="000000"/>
                <w:lang w:val="en-US"/>
              </w:rPr>
              <w:t>Same as 3.2.1.1</w:t>
            </w:r>
          </w:p>
          <w:p>
            <w:pPr>
              <w:pStyle w:val="TableText"/>
              <w:spacing w:before="60" w:after="60"/>
              <w:rPr>
                <w:color w:val="000000"/>
                <w:lang w:val="en-US"/>
              </w:rPr>
            </w:pPr>
            <w:r>
              <w:rPr>
                <w:color w:val="000000"/>
                <w:lang w:val="en-US"/>
              </w:rPr>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color w:val="000000"/>
                <w:lang w:val="en-US" w:eastAsia="en-US"/>
              </w:rPr>
            </w:pPr>
            <w:r>
              <w:rPr>
                <w:color w:val="000000"/>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b/>
                <w:color w:val="000000"/>
                <w:highlight w:val="yellow"/>
              </w:rPr>
              <w:t>LINE</w:t>
              <w:tab/>
              <w:t>; BUILD DTL RECORDS FOR LINE ITEMS</w:t>
            </w:r>
            <w:r>
              <w:rPr>
                <w:color w:val="000000"/>
              </w:rPr>
              <w:br/>
              <w:tab/>
              <w:t>N PCID,LICN,SQID,SICODE,PRCM1,PRCM2,PRCM3,PRCM4,LICHRGA,LIPPA,RVNUCODE,QTYUOS,SVCSTDATE,SVCENDATE</w:t>
              <w:br/>
              <w:tab/>
              <w:t>N CHJVAL,RJRSN,REC,STR,LN</w:t>
            </w:r>
            <w:r>
              <w:rPr>
                <w:b/>
                <w:color w:val="000000"/>
                <w:lang w:val="en-US"/>
              </w:rPr>
              <w:t>,</w:t>
            </w:r>
            <w:r>
              <w:rPr>
                <w:color w:val="000000"/>
                <w:lang w:val="en-US"/>
              </w:rPr>
              <w:t>HACCLM</w:t>
            </w:r>
          </w:p>
          <w:p>
            <w:pPr>
              <w:pStyle w:val="TableText"/>
              <w:rPr>
                <w:color w:val="000000"/>
                <w:lang w:val="en-US"/>
              </w:rPr>
            </w:pPr>
            <w:r>
              <w:rPr>
                <w:color w:val="000000"/>
              </w:rPr>
              <w:t> </w:t>
            </w:r>
            <w:r>
              <w:rPr>
                <w:color w:val="000000"/>
              </w:rPr>
              <w:tab/>
              <w:t>S CHCLFI=0</w:t>
              <w:br/>
              <w:tab/>
              <w:t>F  S CHCLFI=$O(^CHMXCLF("B",CHCLEI,CHCLFI)) Q:CHCLFI=""  D</w:t>
              <w:br/>
              <w:tab/>
            </w:r>
            <w:r>
              <w:rPr>
                <w:b/>
                <w:color w:val="000000"/>
                <w:highlight w:val="yellow"/>
              </w:rPr>
              <w:t>.D GDTLVARS</w:t>
            </w:r>
            <w:r>
              <w:rPr>
                <w:color w:val="000000"/>
              </w:rPr>
              <w:t> </w:t>
              <w:br/>
              <w:tab/>
              <w:t>.S REC=""</w:t>
              <w:br/>
              <w:tab/>
              <w:t>.F LN=1:1 S STR=$T(EMDEONLI+LN) Q:STR["END OF RECORD"  D</w:t>
              <w:br/>
              <w:tab/>
              <w:t xml:space="preserve">..I LN=1 S REC=REC_$$FORMATDATA^CHMXWBUT(STR) </w:t>
              <w:br/>
              <w:tab/>
              <w:t xml:space="preserve">..E  S REC=REC_"|"_$$FORMATDATA^CHMXWBUT(STR) </w:t>
              <w:br/>
              <w:tab/>
              <w:t>.W REC,! S REC="" S COUNT=COUNT+1</w:t>
              <w:br/>
              <w:tab/>
              <w:t>.K CHRJARR  S CHRJARR(0)=0 ; CLEAR THE REJECT REASON ARRAY</w:t>
              <w:br/>
              <w:tab/>
              <w:t>.D GLINRJRSN^CHMXWBUT(CHCLFI) ; SERVICE LINE "101" NODE REJECT REASONS</w:t>
              <w:br/>
              <w:tab/>
              <w:t>.I RUNTYPE'="F",CHRJARR(0)=0 S CHRJARR(0)=1,CHRJARR(1,1)="A3*247*" </w:t>
              <w:br/>
              <w:tab/>
              <w:t>.I RUNTYPE="F" D</w:t>
              <w:br/>
              <w:tab/>
              <w:t>.. S HACCLM=$P($G(^CHMXCLF(CHCLFI,80)),"^")</w:t>
              <w:br/>
              <w:tab/>
              <w:t>.. I HACCLM'="" D</w:t>
              <w:br/>
              <w:tab/>
              <w:t>... S CHRJARR(0)=1</w:t>
              <w:br/>
              <w:tab/>
              <w:t>... I $P($G(^CHMPAY(HACCLM,0)),"^",2)=4 S CHRJARR(1,1)="F1*65*" Q</w:t>
              <w:br/>
              <w:tab/>
              <w:t>... I $P($G(^CHMPAY(HACCLM,0)),"^",2)=0 S CHRJARR(1,1)="F2*1*" Q</w:t>
              <w:br/>
              <w:tab/>
              <w:t>... S CHRJARR(1,1)="F0*1*"</w:t>
              <w:br/>
              <w:tab/>
              <w:t>... Q</w:t>
              <w:br/>
              <w:tab/>
              <w:t>.. Q</w:t>
              <w:br/>
              <w:tab/>
              <w:t>.D BLDSTC("DTL")</w:t>
              <w:br/>
              <w:tab/>
              <w:t>Q</w:t>
              <w:br/>
            </w:r>
          </w:p>
          <w:p>
            <w:pPr>
              <w:pStyle w:val="TableText"/>
              <w:autoSpaceDE w:val="true"/>
              <w:spacing w:before="60" w:after="60"/>
              <w:rPr>
                <w:b/>
                <w:b/>
                <w:color w:val="000000"/>
                <w:lang w:val="en-US" w:eastAsia="en-US"/>
              </w:rPr>
            </w:pPr>
            <w:r>
              <w:rPr>
                <w:color w:val="000000"/>
              </w:rPr>
              <w:t>GDTLVARS</w:t>
              <w:tab/>
              <w:tab/>
              <w:tab/>
              <w:t>; DTL RECORD DATA GATHERING</w:t>
              <w:br/>
              <w:tab/>
              <w:t>S LICN=""</w:t>
              <w:br/>
              <w:tab/>
              <w:t>S PCID=$P($G(^CHMXCLE(CHCLEI,100)),"^",2) ; FIRST TRY THE ASSIGNED PDI NUMBER</w:t>
              <w:br/>
              <w:tab/>
              <w:t>S:PCID="" PCID=$P($G(^CHMXCLE(CHCLEI,100)),"^",4) ; PDI NOT POPULATED, DERIVED CLAIM CTL NUM</w:t>
              <w:br/>
              <w:tab/>
              <w:t>S CHCLF1=$G(^CHMXCLF(CHCLFI,1))</w:t>
              <w:br/>
              <w:tab/>
            </w:r>
            <w:r>
              <w:rPr>
                <w:b/>
                <w:color w:val="000000"/>
                <w:highlight w:val="yellow"/>
              </w:rPr>
              <w:t>I RUNTYPE="F",$P($G(^CHMXCLF(CHCLFI,1)),"^",</w:t>
            </w:r>
            <w:r>
              <w:rPr>
                <w:b/>
                <w:color w:val="000000"/>
                <w:highlight w:val="yellow"/>
                <w:lang w:val="en-US"/>
              </w:rPr>
              <w:t>23</w:t>
            </w:r>
            <w:r>
              <w:rPr>
                <w:b/>
                <w:color w:val="000000"/>
                <w:highlight w:val="yellow"/>
              </w:rPr>
              <w:t>)'="" S LICN=$P(^(1),"^",</w:t>
            </w:r>
            <w:r>
              <w:rPr>
                <w:b/>
                <w:color w:val="000000"/>
                <w:highlight w:val="yellow"/>
                <w:lang w:val="en-US"/>
              </w:rPr>
              <w:t>23</w:t>
            </w:r>
            <w:r>
              <w:rPr>
                <w:b/>
                <w:color w:val="000000"/>
                <w:highlight w:val="yellow"/>
              </w:rPr>
              <w:t>)</w:t>
            </w:r>
            <w:r>
              <w:rPr>
                <w:b/>
                <w:color w:val="000000"/>
              </w:rPr>
              <w:br/>
            </w:r>
            <w:r>
              <w:rPr>
                <w:color w:val="000000"/>
              </w:rPr>
              <w:tab/>
            </w:r>
            <w:r>
              <w:rPr>
                <w:b/>
                <w:color w:val="000000"/>
                <w:highlight w:val="yellow"/>
              </w:rPr>
              <w:t>I LICN="" S LICN=$P($G(^CHMXCLF(CHCLFI,0)),"^",2) ; 5.SERVICE LINE NUMBER</w:t>
            </w:r>
            <w:r>
              <w:rPr>
                <w:color w:val="000000"/>
              </w:rPr>
              <w:br/>
              <w:tab/>
              <w:t>S SQID=$P(CHCLF1,"^",2) ; 6.SERVICE QUALIFIER ID</w:t>
              <w:br/>
              <w:tab/>
              <w:t>S:SQID="" SQID="NU"</w:t>
              <w:tab/>
              <w:tab/>
              <w:tab/>
              <w:tab/>
              <w:tab/>
              <w:tab/>
              <w:tab/>
              <w:tab/>
              <w:tab/>
              <w:t>; DEFAULT VALUE IF NOT PROVIDED</w:t>
              <w:br/>
              <w:tab/>
              <w:t>S SICODE=$P(CHCLF1,"^",3) ; 7.SERVICE IDENTIFICATION CODE</w:t>
              <w:br/>
              <w:tab/>
              <w:t>S:SICODE="" SICODE=$P(^CHMXCLF(CHCLFI,1),"^",1) ; DEFAULT VALUE IF NOT PROVIDED</w:t>
              <w:br/>
              <w:tab/>
              <w:t>S PRCM1=$P(CHCLF1,"^",4) ; 8.PROCEDURE MODIFIER 1</w:t>
              <w:br/>
              <w:tab/>
              <w:t>S PRCM2=$P(CHCLF1,"^",5) ; 9.PROCEDURE MODIFIER 2</w:t>
              <w:br/>
              <w:tab/>
              <w:t>S PRCM3=$P(CHCLF1,"^",14) ; 10.PROCEDURE MODIFIER 3</w:t>
              <w:br/>
              <w:tab/>
              <w:t>S PRCM4=$P(CHCLF1,"^",15) ; 11.PROCEDURE MODIFIER 4</w:t>
              <w:br/>
              <w:tab/>
              <w:t>S:RUNTYPE'="F" LICHRGA=$P(CHCLF1,"^",6) ; 12.ACK/PEND LINE ITEM CHARGE AMOUNT</w:t>
              <w:br/>
              <w:tab/>
              <w:t>S:RUNTYPE="F" LICHRGA=$$GETFLICA</w:t>
              <w:tab/>
              <w:tab/>
              <w:tab/>
              <w:tab/>
              <w:tab/>
              <w:tab/>
              <w:t>; FINAL LINE ITEM CHARGE AMOUNT</w:t>
              <w:br/>
              <w:tab/>
              <w:t>S:RUNTYPE'="F" LIPPA="0.00"</w:t>
              <w:tab/>
              <w:tab/>
              <w:tab/>
              <w:tab/>
              <w:tab/>
              <w:tab/>
              <w:tab/>
              <w:t>; 13.ACK/PEND LINE ITEM PROV. PAYMENT AMOUNT</w:t>
              <w:br/>
              <w:tab/>
              <w:t>S:RUNTYPE="F" LIPPA=$$GETFLIPPA</w:t>
              <w:tab/>
              <w:tab/>
              <w:tab/>
              <w:tab/>
              <w:tab/>
              <w:tab/>
              <w:t>; FINAL LINE ITEM PROV. PAYMENT AMOUNT</w:t>
              <w:br/>
              <w:tab/>
              <w:t>S RVNUCODE=$P(^CHMXCLF(CHCLFI,1),"^",1) ; 14.REVENUE CODE</w:t>
              <w:br/>
              <w:tab/>
              <w:t>S:RVNUCODE="9999" RVNUCODE=""</w:t>
              <w:tab/>
              <w:tab/>
              <w:tab/>
              <w:tab/>
              <w:tab/>
              <w:tab/>
              <w:t>; DON'T OUTPUT 9999 VALUE</w:t>
              <w:br/>
              <w:tab/>
              <w:t>S:RUNTYPE'="F" QTYUOS=$P(CHCLF1,"^",8) ; 15.ACK/PEND QUANTITY(UNITS OF SERVICE)</w:t>
              <w:br/>
              <w:tab/>
              <w:t>S:RUNTYPE="F" QTYUOS=$$GETFQTYUOS</w:t>
              <w:tab/>
              <w:tab/>
              <w:tab/>
              <w:tab/>
              <w:tab/>
              <w:tab/>
              <w:t>; FINAL QUANTITY(UNITS OF SERVICE)</w:t>
              <w:br/>
              <w:tab/>
              <w:t>S ECLMNUM=$P(^CHMXCLE(CHCLEI,3),"^",5) ; 16.EMDEON CLAIM NUMBER</w:t>
              <w:br/>
              <w:tab/>
              <w:t>S CLMTYP=$$GETCLMTYP  </w:t>
              <w:tab/>
              <w:tab/>
              <w:tab/>
              <w:tab/>
              <w:tab/>
              <w:tab/>
              <w:tab/>
              <w:tab/>
              <w:t>; GET I/P/D CLAIM TYPE</w:t>
              <w:br/>
              <w:tab/>
              <w:t>S:CLMTYP="P" SVCDATES=$$GPDSTARTEND</w:t>
              <w:tab/>
              <w:tab/>
              <w:tab/>
              <w:tab/>
              <w:tab/>
              <w:t>; 17. PROFESSIONAL SERVICE START/END DATE</w:t>
              <w:br/>
              <w:tab/>
              <w:t>S:CLMTYP="I" SVCDATES=$$GIDSTARTEND</w:t>
              <w:tab/>
              <w:tab/>
              <w:tab/>
              <w:tab/>
              <w:tab/>
              <w:t>; 17.1 INSTITUTIONAL SERVICE START/END DATES</w:t>
              <w:br/>
              <w:tab/>
              <w:t>S:CLMTYP="D" SVCDATES=$$GDDSTARTEND </w:t>
              <w:tab/>
              <w:tab/>
              <w:tab/>
              <w:tab/>
              <w:t>; 17.2 DENTAL SERVICE START/END DATES</w:t>
              <w:br/>
              <w:tab/>
              <w:t>S SVCSTDATE=$P(SVCDATES,"*",1),SVCENDATE=$P(SVCDATES,"*",2)</w:t>
              <w:br/>
              <w:tab/>
              <w:t>Q</w:t>
              <w:tab/>
            </w:r>
          </w:p>
        </w:tc>
      </w:tr>
    </w:tbl>
    <w:p>
      <w:pPr>
        <w:pStyle w:val="TextBody"/>
        <w:rPr>
          <w:rFonts w:cs="Arial"/>
          <w:lang w:val="en-US"/>
        </w:rPr>
      </w:pPr>
      <w:r>
        <w:rPr>
          <w:rFonts w:cs="Arial"/>
          <w:lang w:val="en-US"/>
        </w:rPr>
      </w:r>
    </w:p>
    <w:p>
      <w:pPr>
        <w:pStyle w:val="Heading4"/>
        <w:ind w:left="1080" w:hanging="1080"/>
        <w:rPr/>
      </w:pPr>
      <w:bookmarkStart w:id="159" w:name="__RefHeading___Toc343093021"/>
      <w:bookmarkEnd w:id="159"/>
      <w:r>
        <w:rPr/>
        <w:t>Add LICN to the Claim Status Record Detail Record for Primary Claims</w:t>
      </w:r>
    </w:p>
    <w:p>
      <w:pPr>
        <w:pStyle w:val="TextBody"/>
        <w:ind w:left="1080" w:hanging="0"/>
        <w:rPr>
          <w:b/>
          <w:b/>
          <w:lang w:val="en-US"/>
        </w:rPr>
      </w:pPr>
      <w:r>
        <w:rPr>
          <w:b/>
        </w:rPr>
        <w:t xml:space="preserve">Functional Requirement: </w:t>
      </w:r>
      <w:r>
        <w:rPr>
          <w:b/>
          <w:lang w:val="en-US"/>
        </w:rPr>
        <w:t>2.8.1.6 LICN – Claim Status Record Details – Primary Claims</w:t>
      </w:r>
    </w:p>
    <w:p>
      <w:pPr>
        <w:pStyle w:val="TextBody"/>
        <w:ind w:left="1080" w:hanging="0"/>
        <w:rPr/>
      </w:pPr>
      <w:r>
        <w:rPr/>
        <w:t>The CP&amp;E system shall transmit to the HCCH, in the Final Claim Status file, the Line Item Control Number in the Claim Status Record Details based on the following logic:</w:t>
      </w:r>
    </w:p>
    <w:p>
      <w:pPr>
        <w:pStyle w:val="BodyTextBullet1"/>
        <w:numPr>
          <w:ilvl w:val="1"/>
          <w:numId w:val="28"/>
        </w:numPr>
        <w:ind w:left="1440" w:hanging="0"/>
        <w:rPr/>
      </w:pPr>
      <w:r>
        <w:rPr/>
        <w:t xml:space="preserve">When available - Line Item Control Number with Qualifier = 6R (Provider Control Number) </w:t>
      </w:r>
    </w:p>
    <w:p>
      <w:pPr>
        <w:pStyle w:val="BodyTextBullet1"/>
        <w:numPr>
          <w:ilvl w:val="1"/>
          <w:numId w:val="28"/>
        </w:numPr>
        <w:ind w:left="1440" w:hanging="0"/>
        <w:rPr/>
      </w:pPr>
      <w:r>
        <w:rPr/>
        <w:t>Else - Assigned Number</w:t>
      </w:r>
    </w:p>
    <w:p>
      <w:pPr>
        <w:pStyle w:val="BodyTextBullet1"/>
        <w:numPr>
          <w:ilvl w:val="0"/>
          <w:numId w:val="0"/>
        </w:numPr>
        <w:ind w:left="72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160" w:name="__Fieldmark__45_1321916757"/>
            <w:bookmarkStart w:id="161" w:name="__Fieldmark__45_1321916757"/>
            <w:bookmarkEnd w:id="161"/>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162" w:name="__Fieldmark__46_1321916757"/>
            <w:bookmarkStart w:id="163" w:name="__Fieldmark__46_1321916757"/>
            <w:bookmarkEnd w:id="163"/>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64" w:name="__Fieldmark__47_1321916757"/>
            <w:bookmarkStart w:id="165" w:name="__Fieldmark__47_1321916757"/>
            <w:bookmarkEnd w:id="165"/>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66" w:name="__Fieldmark__48_1321916757"/>
            <w:bookmarkStart w:id="167" w:name="__Fieldmark__48_1321916757"/>
            <w:bookmarkEnd w:id="167"/>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8.1.6</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68" w:name="__Fieldmark__49_1321916757"/>
            <w:bookmarkStart w:id="169" w:name="__Fieldmark__49_1321916757"/>
            <w:bookmarkEnd w:id="169"/>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70" w:name="__Fieldmark__50_1321916757"/>
            <w:bookmarkStart w:id="171" w:name="__Fieldmark__50_1321916757"/>
            <w:bookmarkEnd w:id="171"/>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72" w:name="__Fieldmark__51_1321916757"/>
            <w:bookmarkStart w:id="173" w:name="__Fieldmark__51_1321916757"/>
            <w:bookmarkEnd w:id="173"/>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74" w:name="__Fieldmark__52_1321916757"/>
            <w:bookmarkStart w:id="175" w:name="__Fieldmark__52_1321916757"/>
            <w:bookmarkEnd w:id="175"/>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76" w:name="__Fieldmark__53_1321916757"/>
            <w:bookmarkStart w:id="177" w:name="__Fieldmark__53_1321916757"/>
            <w:bookmarkEnd w:id="177"/>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color w:val="000000"/>
                <w:lang w:val="en-US"/>
              </w:rPr>
            </w:pPr>
            <w:r>
              <w:rPr>
                <w:color w:val="000000"/>
              </w:rPr>
              <w:br/>
            </w:r>
            <w:r>
              <w:rPr>
                <w:color w:val="000000"/>
                <w:lang w:val="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color w:val="000000"/>
                <w:lang w:val="en-US" w:eastAsia="en-US"/>
              </w:rPr>
            </w:pPr>
            <w:r>
              <w:rPr>
                <w:color w:val="000000"/>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b/>
                <w:color w:val="000000"/>
                <w:highlight w:val="yellow"/>
              </w:rPr>
              <w:t>LINE</w:t>
              <w:tab/>
              <w:t>; BUILD DTL RECORDS FOR LINE ITEMS</w:t>
            </w:r>
            <w:r>
              <w:rPr>
                <w:color w:val="000000"/>
              </w:rPr>
              <w:br/>
              <w:tab/>
              <w:t>N PCID,LICN,SQID,SICODE,PRCM1,PRCM2,PRCM3,PRCM4,LICHRGA,LIPPA,RVNUCODE,QTYUOS,SVCSTDATE,SVCENDATE</w:t>
              <w:br/>
              <w:tab/>
              <w:t>N CHJVAL,RJRSN,REC,STR,LN</w:t>
            </w:r>
            <w:r>
              <w:rPr>
                <w:b/>
                <w:color w:val="000000"/>
                <w:lang w:val="en-US"/>
              </w:rPr>
              <w:t>,</w:t>
            </w:r>
            <w:r>
              <w:rPr>
                <w:color w:val="000000"/>
                <w:lang w:val="en-US"/>
              </w:rPr>
              <w:t>HACCLM</w:t>
            </w:r>
          </w:p>
          <w:p>
            <w:pPr>
              <w:pStyle w:val="TableText"/>
              <w:rPr>
                <w:color w:val="000000"/>
                <w:lang w:val="en-US"/>
              </w:rPr>
            </w:pPr>
            <w:r>
              <w:rPr>
                <w:color w:val="000000"/>
              </w:rPr>
              <w:t> </w:t>
            </w:r>
            <w:r>
              <w:rPr>
                <w:color w:val="000000"/>
              </w:rPr>
              <w:tab/>
              <w:t>S CHCLFI=0</w:t>
              <w:br/>
              <w:tab/>
              <w:t>F  S CHCLFI=$O(^CHMXCLF("B",CHCLEI,CHCLFI)) Q:CHCLFI=""  D</w:t>
              <w:br/>
              <w:tab/>
            </w:r>
            <w:r>
              <w:rPr>
                <w:b/>
                <w:color w:val="000000"/>
                <w:highlight w:val="yellow"/>
              </w:rPr>
              <w:t>.D GDTLVARS</w:t>
            </w:r>
            <w:r>
              <w:rPr>
                <w:color w:val="000000"/>
              </w:rPr>
              <w:t> </w:t>
              <w:br/>
              <w:tab/>
              <w:t>.S REC=""</w:t>
              <w:br/>
              <w:tab/>
              <w:t>.F LN=1:1 S STR=$T(EMDEONLI+LN) Q:STR["END OF RECORD"  D</w:t>
              <w:br/>
              <w:tab/>
              <w:t xml:space="preserve">..I LN=1 S REC=REC_$$FORMATDATA^CHMXWBUT(STR) </w:t>
              <w:br/>
              <w:tab/>
              <w:t xml:space="preserve">..E  S REC=REC_"|"_$$FORMATDATA^CHMXWBUT(STR) </w:t>
              <w:br/>
              <w:tab/>
              <w:t>.W REC,! S REC="" S COUNT=COUNT+1</w:t>
              <w:br/>
              <w:tab/>
              <w:t>.K CHRJARR  S CHRJARR(0)=0 ; CLEAR THE REJECT REASON ARRAY</w:t>
              <w:br/>
              <w:tab/>
              <w:t>.D GLINRJRSN^CHMXWBUT(CHCLFI) ; SERVICE LINE "101" NODE REJECT REASONS</w:t>
              <w:br/>
              <w:tab/>
              <w:t>.I RUNTYPE'="F",CHRJARR(0)=0 S CHRJARR(0)=1,CHRJARR(1,1)="A3*247*" </w:t>
              <w:br/>
              <w:tab/>
              <w:t>.I RUNTYPE="F" D</w:t>
              <w:br/>
              <w:tab/>
              <w:t>.. S HACCLM=$P($G(^CHMXCLF(CHCLFI,80)),"^")</w:t>
              <w:br/>
              <w:tab/>
              <w:t>.. I HACCLM'="" D</w:t>
              <w:br/>
              <w:tab/>
              <w:t>... S CHRJARR(0)=1</w:t>
              <w:br/>
              <w:tab/>
              <w:t>... I $P($G(^CHMPAY(HACCLM,0)),"^",2)=4 S CHRJARR(1,1)="F1*65*" Q</w:t>
              <w:br/>
              <w:tab/>
              <w:t>... I $P($G(^CHMPAY(HACCLM,0)),"^",2)=0 S CHRJARR(1,1)="F2*1*" Q</w:t>
              <w:br/>
              <w:tab/>
              <w:t>... S CHRJARR(1,1)="F0*1*"</w:t>
              <w:br/>
              <w:tab/>
              <w:t>... Q</w:t>
              <w:br/>
              <w:tab/>
              <w:t>.. Q</w:t>
              <w:br/>
              <w:tab/>
              <w:t>.D BLDSTC("DTL")</w:t>
              <w:br/>
              <w:tab/>
              <w:t>Q</w:t>
              <w:br/>
            </w:r>
          </w:p>
          <w:p>
            <w:pPr>
              <w:pStyle w:val="TableText"/>
              <w:autoSpaceDE w:val="true"/>
              <w:spacing w:before="60" w:after="60"/>
              <w:rPr>
                <w:b/>
                <w:b/>
                <w:color w:val="000000"/>
                <w:lang w:val="en-US" w:eastAsia="en-US"/>
              </w:rPr>
            </w:pPr>
            <w:r>
              <w:rPr>
                <w:color w:val="000000"/>
              </w:rPr>
              <w:t>GDTLVARS</w:t>
              <w:tab/>
              <w:tab/>
              <w:tab/>
              <w:t>; DTL RECORD DATA GATHERING</w:t>
              <w:br/>
              <w:tab/>
              <w:t>S LICN=""</w:t>
              <w:br/>
              <w:tab/>
              <w:t>S PCID=$P($G(^CHMXCLE(CHCLEI,100)),"^",2) ; FIRST TRY THE ASSIGNED PDI NUMBER</w:t>
              <w:br/>
              <w:tab/>
              <w:t>S:PCID="" PCID=$P($G(^CHMXCLE(CHCLEI,100)),"^",4) ; PDI NOT POPULATED, DERIVED CLAIM CTL NUM</w:t>
              <w:br/>
              <w:tab/>
              <w:t>S CHCLF1=$G(^CHMXCLF(CHCLFI,1))</w:t>
              <w:br/>
              <w:tab/>
            </w:r>
            <w:r>
              <w:rPr>
                <w:b/>
                <w:color w:val="000000"/>
                <w:highlight w:val="yellow"/>
              </w:rPr>
              <w:t>I RUNTYPE="F",$P($G(^CHMXCLF(CHCLFI,1)),"^",</w:t>
            </w:r>
            <w:r>
              <w:rPr>
                <w:b/>
                <w:color w:val="000000"/>
                <w:highlight w:val="yellow"/>
                <w:lang w:val="en-US"/>
              </w:rPr>
              <w:t>23</w:t>
            </w:r>
            <w:r>
              <w:rPr>
                <w:b/>
                <w:color w:val="000000"/>
                <w:highlight w:val="yellow"/>
              </w:rPr>
              <w:t>)'="" S LICN=$P(^(1),"^",</w:t>
            </w:r>
            <w:r>
              <w:rPr>
                <w:b/>
                <w:color w:val="000000"/>
                <w:highlight w:val="yellow"/>
                <w:lang w:val="en-US"/>
              </w:rPr>
              <w:t>23</w:t>
            </w:r>
            <w:r>
              <w:rPr>
                <w:b/>
                <w:color w:val="000000"/>
                <w:highlight w:val="yellow"/>
              </w:rPr>
              <w:t>)</w:t>
            </w:r>
            <w:r>
              <w:rPr>
                <w:b/>
                <w:color w:val="000000"/>
              </w:rPr>
              <w:br/>
            </w:r>
            <w:r>
              <w:rPr>
                <w:color w:val="000000"/>
              </w:rPr>
              <w:tab/>
            </w:r>
            <w:r>
              <w:rPr>
                <w:b/>
                <w:color w:val="000000"/>
                <w:highlight w:val="yellow"/>
              </w:rPr>
              <w:t>I LICN="" S LICN=$P($G(^CHMXCLF(CHCLFI,0)),"^",2) ; 5.SERVICE LINE NUMBER</w:t>
            </w:r>
            <w:r>
              <w:rPr>
                <w:color w:val="000000"/>
              </w:rPr>
              <w:br/>
              <w:tab/>
              <w:t>S SQID=$P(CHCLF1,"^",2) ; 6.SERVICE QUALIFIER ID</w:t>
              <w:br/>
              <w:tab/>
              <w:t>S:SQID="" SQID="NU"</w:t>
              <w:tab/>
              <w:tab/>
              <w:tab/>
              <w:tab/>
              <w:tab/>
              <w:tab/>
              <w:tab/>
              <w:tab/>
              <w:tab/>
              <w:t>; DEFAULT VALUE IF NOT PROVIDED</w:t>
              <w:br/>
              <w:tab/>
              <w:t>S SICODE=$P(CHCLF1,"^",3) ; 7.SERVICE IDENTIFICATION CODE</w:t>
              <w:br/>
              <w:tab/>
              <w:t>S:SICODE="" SICODE=$P(^CHMXCLF(CHCLFI,1),"^",1) ; DEFAULT VALUE IF NOT PROVIDED</w:t>
              <w:br/>
              <w:tab/>
              <w:t>S PRCM1=$P(CHCLF1,"^",4) ; 8.PROCEDURE MODIFIER 1</w:t>
              <w:br/>
              <w:tab/>
              <w:t>S PRCM2=$P(CHCLF1,"^",5) ; 9.PROCEDURE MODIFIER 2</w:t>
              <w:br/>
              <w:tab/>
              <w:t>S PRCM3=$P(CHCLF1,"^",14) ; 10.PROCEDURE MODIFIER 3</w:t>
              <w:br/>
              <w:tab/>
              <w:t>S PRCM4=$P(CHCLF1,"^",15) ; 11.PROCEDURE MODIFIER 4</w:t>
              <w:br/>
              <w:tab/>
              <w:t>S:RUNTYPE'="F" LICHRGA=$P(CHCLF1,"^",6) ; 12.ACK/PEND LINE ITEM CHARGE AMOUNT</w:t>
              <w:br/>
              <w:tab/>
              <w:t>S:RUNTYPE="F" LICHRGA=$$GETFLICA</w:t>
              <w:tab/>
              <w:tab/>
              <w:tab/>
              <w:tab/>
              <w:tab/>
              <w:tab/>
              <w:t>; FINAL LINE ITEM CHARGE AMOUNT</w:t>
              <w:br/>
              <w:tab/>
              <w:t>S:RUNTYPE'="F" LIPPA="0.00"</w:t>
              <w:tab/>
              <w:tab/>
              <w:tab/>
              <w:tab/>
              <w:tab/>
              <w:tab/>
              <w:tab/>
              <w:t>; 13.ACK/PEND LINE ITEM PROV. PAYMENT AMOUNT</w:t>
              <w:br/>
              <w:tab/>
              <w:t>S:RUNTYPE="F" LIPPA=$$GETFLIPPA</w:t>
              <w:tab/>
              <w:tab/>
              <w:tab/>
              <w:tab/>
              <w:tab/>
              <w:tab/>
              <w:t>; FINAL LINE ITEM PROV. PAYMENT AMOUNT</w:t>
              <w:br/>
              <w:tab/>
              <w:t>S RVNUCODE=$P(^CHMXCLF(CHCLFI,1),"^",1) ; 14.REVENUE CODE</w:t>
              <w:br/>
              <w:tab/>
              <w:t>S:RVNUCODE="9999" RVNUCODE=""</w:t>
              <w:tab/>
              <w:tab/>
              <w:tab/>
              <w:tab/>
              <w:tab/>
              <w:tab/>
              <w:t>; DON'T OUTPUT 9999 VALUE</w:t>
              <w:br/>
              <w:tab/>
              <w:t>S:RUNTYPE'="F" QTYUOS=$P(CHCLF1,"^",8) ; 15.ACK/PEND QUANTITY(UNITS OF SERVICE)</w:t>
              <w:br/>
              <w:tab/>
              <w:t>S:RUNTYPE="F" QTYUOS=$$GETFQTYUOS</w:t>
              <w:tab/>
              <w:tab/>
              <w:tab/>
              <w:tab/>
              <w:tab/>
              <w:tab/>
              <w:t>; FINAL QUANTITY(UNITS OF SERVICE)</w:t>
              <w:br/>
              <w:tab/>
              <w:t>S ECLMNUM=$P(^CHMXCLE(CHCLEI,3),"^",5) ; 16.EMDEON CLAIM NUMBER</w:t>
              <w:br/>
              <w:tab/>
              <w:t>S CLMTYP=$$GETCLMTYP  </w:t>
              <w:tab/>
              <w:tab/>
              <w:tab/>
              <w:tab/>
              <w:tab/>
              <w:tab/>
              <w:tab/>
              <w:tab/>
              <w:t>; GET I/P/D CLAIM TYPE</w:t>
              <w:br/>
              <w:tab/>
              <w:t>S:CLMTYP="P" SVCDATES=$$GPDSTARTEND</w:t>
              <w:tab/>
              <w:tab/>
              <w:tab/>
              <w:tab/>
              <w:tab/>
              <w:t>; 17. PROFESSIONAL SERVICE START/END DATE</w:t>
              <w:br/>
              <w:tab/>
              <w:t>S:CLMTYP="I" SVCDATES=$$GIDSTARTEND</w:t>
              <w:tab/>
              <w:tab/>
              <w:tab/>
              <w:tab/>
              <w:tab/>
              <w:t>; 17.1 INSTITUTIONAL SERVICE START/END DATES</w:t>
              <w:br/>
              <w:tab/>
              <w:t>S:CLMTYP="D" SVCDATES=$$GDDSTARTEND </w:t>
              <w:tab/>
              <w:tab/>
              <w:tab/>
              <w:tab/>
              <w:t>; 17.2 DENTAL SERVICE START/END DATES</w:t>
              <w:br/>
              <w:tab/>
              <w:t>S SVCSTDATE=$P(SVCDATES,"*",1),SVCENDATE=$P(SVCDATES,"*",2)</w:t>
              <w:br/>
              <w:tab/>
              <w:t>Q</w:t>
              <w:tab/>
            </w:r>
          </w:p>
        </w:tc>
      </w:tr>
    </w:tbl>
    <w:p>
      <w:pPr>
        <w:pStyle w:val="Normal"/>
        <w:rPr/>
      </w:pPr>
      <w:r>
        <w:rPr/>
      </w:r>
    </w:p>
    <w:p>
      <w:pPr>
        <w:pStyle w:val="Heading4"/>
        <w:ind w:left="1080" w:hanging="1080"/>
        <w:rPr/>
      </w:pPr>
      <w:bookmarkStart w:id="178" w:name="__RefHeading___Toc343093022"/>
      <w:bookmarkEnd w:id="178"/>
      <w:r>
        <w:rPr/>
        <w:t>Check/EFT Date for Split Claim Submission for Primary Claims</w:t>
      </w:r>
    </w:p>
    <w:p>
      <w:pPr>
        <w:pStyle w:val="TextBody"/>
        <w:ind w:left="1080" w:hanging="0"/>
        <w:rPr>
          <w:b/>
          <w:b/>
          <w:lang w:val="en-US"/>
        </w:rPr>
      </w:pPr>
      <w:r>
        <w:rPr>
          <w:b/>
        </w:rPr>
        <w:t xml:space="preserve">Functional Requirement: </w:t>
      </w:r>
      <w:r>
        <w:rPr>
          <w:b/>
          <w:lang w:val="en-US"/>
        </w:rPr>
        <w:t>2.8.1.7 Check/EFT Date for Split Submission – Primary Claims</w:t>
      </w:r>
    </w:p>
    <w:p>
      <w:pPr>
        <w:pStyle w:val="TextBody"/>
        <w:ind w:left="1080" w:hanging="0"/>
        <w:rPr/>
      </w:pPr>
      <w:r>
        <w:rPr>
          <w:bCs/>
        </w:rPr>
        <w:t xml:space="preserve">The </w:t>
      </w:r>
      <w:r>
        <w:rPr/>
        <w:t xml:space="preserve">CP&amp;E </w:t>
      </w:r>
      <w:r>
        <w:rPr>
          <w:bCs/>
        </w:rPr>
        <w:t xml:space="preserve">system </w:t>
      </w:r>
      <w:r>
        <w:rPr/>
        <w:t>shall use the most recent Check</w:t>
      </w:r>
      <w:r>
        <w:rPr>
          <w:lang w:val="en-US"/>
        </w:rPr>
        <w:t>/EFT</w:t>
      </w:r>
      <w:r>
        <w:rPr/>
        <w:t xml:space="preserve"> Date in the Claim Level Record of the Final Claim </w:t>
      </w:r>
      <w:r>
        <w:rPr>
          <w:lang w:val="en-US"/>
        </w:rPr>
        <w:t>S</w:t>
      </w:r>
      <w:r>
        <w:rPr/>
        <w:t>tatus file for an electronic claim submission that is split into multiple claims within the CP&amp;E system and at least one of the claims contains a Check/EFT Date.</w:t>
      </w:r>
    </w:p>
    <w:p>
      <w:pPr>
        <w:pStyle w:val="BodyTextBullet1"/>
        <w:numPr>
          <w:ilvl w:val="0"/>
          <w:numId w:val="0"/>
        </w:numPr>
        <w:ind w:left="72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179" w:name="__Fieldmark__54_1321916757"/>
            <w:bookmarkStart w:id="180" w:name="__Fieldmark__54_1321916757"/>
            <w:bookmarkEnd w:id="180"/>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181" w:name="__Fieldmark__55_1321916757"/>
            <w:bookmarkStart w:id="182" w:name="__Fieldmark__55_1321916757"/>
            <w:bookmarkEnd w:id="182"/>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83" w:name="__Fieldmark__56_1321916757"/>
            <w:bookmarkStart w:id="184" w:name="__Fieldmark__56_1321916757"/>
            <w:bookmarkEnd w:id="184"/>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85" w:name="__Fieldmark__57_1321916757"/>
            <w:bookmarkStart w:id="186" w:name="__Fieldmark__57_1321916757"/>
            <w:bookmarkEnd w:id="186"/>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8.1.7</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87" w:name="__Fieldmark__58_1321916757"/>
            <w:bookmarkStart w:id="188" w:name="__Fieldmark__58_1321916757"/>
            <w:bookmarkEnd w:id="188"/>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89" w:name="__Fieldmark__59_1321916757"/>
            <w:bookmarkStart w:id="190" w:name="__Fieldmark__59_1321916757"/>
            <w:bookmarkEnd w:id="190"/>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91" w:name="__Fieldmark__60_1321916757"/>
            <w:bookmarkStart w:id="192" w:name="__Fieldmark__60_1321916757"/>
            <w:bookmarkEnd w:id="192"/>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93" w:name="__Fieldmark__61_1321916757"/>
            <w:bookmarkStart w:id="194" w:name="__Fieldmark__61_1321916757"/>
            <w:bookmarkEnd w:id="194"/>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95" w:name="__Fieldmark__62_1321916757"/>
            <w:bookmarkStart w:id="196" w:name="__Fieldmark__62_1321916757"/>
            <w:bookmarkEnd w:id="196"/>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rPr>
            </w:pPr>
            <w:r>
              <w:rPr>
                <w:color w:val="000000"/>
                <w:lang w:val="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color w:val="000000"/>
                <w:lang w:val="en-US" w:eastAsia="en-US"/>
              </w:rPr>
            </w:pPr>
            <w:r>
              <w:rPr>
                <w:color w:val="000000"/>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color w:val="000000"/>
                <w:highlight w:val="yellow"/>
                <w:lang w:val="en-US"/>
              </w:rPr>
            </w:pP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autoSpaceDE w:val="true"/>
              <w:spacing w:before="60" w:after="60"/>
              <w:rPr>
                <w:b/>
                <w:b/>
                <w:color w:val="000000"/>
                <w:lang w:val="en-US" w:eastAsia="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br/>
            </w:r>
            <w:r>
              <w:rPr>
                <w:b/>
                <w:color w:val="000000"/>
                <w:highlight w:val="yellow"/>
              </w:rPr>
              <w:t>GETSTYPE(CHCLEI) ; TYPE OF CLAIM STATUS FOR BLDSTC()</w:t>
              <w:br/>
              <w:tab/>
              <w:t>N PDI</w:t>
              <w:br/>
              <w:tab/>
              <w:t>I $$FINAL(CHCLEI) Q "F" </w:t>
              <w:br/>
              <w:tab/>
              <w:t>S PDI=$P($G(^CHMXCLE(CHCLEI,100)),"^",2) ; IF PDI ASSIGNED, CHECK FOR "PENDING"</w:t>
              <w:br/>
              <w:tab/>
              <w:t>S:PDI="" PDI=$P($G(^CHMXCLE(CHCLEI,100)),"^",4)</w:t>
              <w:br/>
              <w:tab/>
              <w:t>I PDI I $D(^CHMPAY("C",PDI)) Q "P"</w:t>
              <w:br/>
              <w:tab/>
              <w:t>Q "A"</w:t>
              <w:tab/>
              <w:tab/>
              <w:t>; NO PDI, MUST BE "ACK"</w:t>
              <w:br/>
              <w:t> </w:t>
              <w:br/>
              <w:t xml:space="preserve">FINAL(CHCLEI) ; FINAL STATUS </w:t>
              <w:br/>
              <w:tab/>
              <w:t>N CHMPAY,OK</w:t>
              <w:br/>
              <w:tab/>
              <w:t>S OK=0</w:t>
              <w:br/>
              <w:tab/>
              <w:t>I $O(^CHMXCLE(CHCLEI,80,"B",0)) D</w:t>
              <w:br/>
              <w:tab/>
              <w:t>. S CHMPAY=0,OK=1</w:t>
              <w:br/>
              <w:tab/>
              <w:t>. F  S CHMPAY=$O(^CHMXCLE(CHCLEI,80,"B",CHMPAY)) Q:CHMPAY=""  D  Q:'OK</w:t>
              <w:br/>
              <w:tab/>
              <w:t>.. I $P($G(^CHMPAY(CHMPAY,0)),"^",2)=4 Q</w:t>
              <w:br/>
              <w:tab/>
              <w:t>.. I $P($G(^CHMPAY(CHMPAY,0)),"^",2)=0 Q</w:t>
              <w:br/>
              <w:tab/>
              <w:t>.. S OK=0</w:t>
              <w:br/>
              <w:tab/>
              <w:t>.. Q</w:t>
              <w:br/>
              <w:tab/>
              <w:t>Q OK</w:t>
            </w:r>
            <w:r>
              <w:rPr>
                <w:color w:val="000000"/>
              </w:rPr>
              <w:br/>
              <w:br/>
              <w:tab/>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r>
              <w:rPr>
                <w:b/>
                <w:color w:val="000000"/>
              </w:rPr>
              <w:br/>
            </w:r>
          </w:p>
        </w:tc>
      </w:tr>
    </w:tbl>
    <w:p>
      <w:pPr>
        <w:pStyle w:val="Normal"/>
        <w:rPr/>
      </w:pPr>
      <w:r>
        <w:rPr/>
      </w:r>
    </w:p>
    <w:p>
      <w:pPr>
        <w:pStyle w:val="Heading4"/>
        <w:ind w:left="1080" w:hanging="1080"/>
        <w:rPr/>
      </w:pPr>
      <w:bookmarkStart w:id="197" w:name="__RefHeading___Toc343093023"/>
      <w:bookmarkEnd w:id="197"/>
      <w:r>
        <w:rPr/>
        <w:t>Check/EFT Number for Split Claim Submission for Primary Claims</w:t>
      </w:r>
    </w:p>
    <w:p>
      <w:pPr>
        <w:pStyle w:val="TextBody"/>
        <w:ind w:left="1080" w:hanging="0"/>
        <w:rPr>
          <w:b/>
          <w:b/>
          <w:lang w:val="en-US"/>
        </w:rPr>
      </w:pPr>
      <w:r>
        <w:rPr>
          <w:b/>
        </w:rPr>
        <w:t xml:space="preserve">Functional Requirement: </w:t>
      </w:r>
      <w:r>
        <w:rPr>
          <w:b/>
          <w:lang w:val="en-US"/>
        </w:rPr>
        <w:t>2.8.1.8 Check/EFT Number for Split Submission – Primary Claims</w:t>
      </w:r>
    </w:p>
    <w:p>
      <w:pPr>
        <w:pStyle w:val="TextBody"/>
        <w:ind w:left="1080" w:hanging="0"/>
        <w:rPr/>
      </w:pPr>
      <w:r>
        <w:rPr>
          <w:bCs/>
        </w:rPr>
        <w:t xml:space="preserve">The </w:t>
      </w:r>
      <w:r>
        <w:rPr/>
        <w:t xml:space="preserve">CP&amp;E </w:t>
      </w:r>
      <w:r>
        <w:rPr>
          <w:bCs/>
        </w:rPr>
        <w:t xml:space="preserve">system </w:t>
      </w:r>
      <w:r>
        <w:rPr/>
        <w:t>shall use the most recent Check</w:t>
      </w:r>
      <w:r>
        <w:rPr>
          <w:lang w:val="en-US"/>
        </w:rPr>
        <w:t>/EFT</w:t>
      </w:r>
      <w:r>
        <w:rPr/>
        <w:t xml:space="preserve"> </w:t>
      </w:r>
      <w:r>
        <w:rPr>
          <w:lang w:val="en-US"/>
        </w:rPr>
        <w:t>N</w:t>
      </w:r>
      <w:r>
        <w:rPr/>
        <w:t xml:space="preserve">umber in the Claim Level Record of the Final Claim </w:t>
      </w:r>
      <w:r>
        <w:rPr>
          <w:lang w:val="en-US"/>
        </w:rPr>
        <w:t>S</w:t>
      </w:r>
      <w:r>
        <w:rPr/>
        <w:t>tatus file for an electronic claim submission that is split into multiple claims within the CP&amp;E system and at least one of the claims contains a Check/EFT Number.</w:t>
      </w:r>
    </w:p>
    <w:p>
      <w:pPr>
        <w:pStyle w:val="BodyTextBullet1"/>
        <w:numPr>
          <w:ilvl w:val="0"/>
          <w:numId w:val="0"/>
        </w:numPr>
        <w:ind w:left="72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198" w:name="__Fieldmark__63_1321916757"/>
            <w:bookmarkStart w:id="199" w:name="__Fieldmark__63_1321916757"/>
            <w:bookmarkEnd w:id="199"/>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200" w:name="__Fieldmark__64_1321916757"/>
            <w:bookmarkStart w:id="201" w:name="__Fieldmark__64_1321916757"/>
            <w:bookmarkEnd w:id="201"/>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02" w:name="__Fieldmark__65_1321916757"/>
            <w:bookmarkStart w:id="203" w:name="__Fieldmark__65_1321916757"/>
            <w:bookmarkEnd w:id="203"/>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04" w:name="__Fieldmark__66_1321916757"/>
            <w:bookmarkStart w:id="205" w:name="__Fieldmark__66_1321916757"/>
            <w:bookmarkEnd w:id="205"/>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pPr>
            <w:r>
              <w:rPr>
                <w:iCs/>
              </w:rPr>
              <w:t>2.8.1.8</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06" w:name="__Fieldmark__67_1321916757"/>
            <w:bookmarkStart w:id="207" w:name="__Fieldmark__67_1321916757"/>
            <w:bookmarkEnd w:id="207"/>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08" w:name="__Fieldmark__68_1321916757"/>
            <w:bookmarkStart w:id="209" w:name="__Fieldmark__68_1321916757"/>
            <w:bookmarkEnd w:id="209"/>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10" w:name="__Fieldmark__69_1321916757"/>
            <w:bookmarkStart w:id="211" w:name="__Fieldmark__69_1321916757"/>
            <w:bookmarkEnd w:id="211"/>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12" w:name="__Fieldmark__70_1321916757"/>
            <w:bookmarkStart w:id="213" w:name="__Fieldmark__70_1321916757"/>
            <w:bookmarkEnd w:id="213"/>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14" w:name="__Fieldmark__71_1321916757"/>
            <w:bookmarkStart w:id="215" w:name="__Fieldmark__71_1321916757"/>
            <w:bookmarkEnd w:id="215"/>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rPr>
            </w:pPr>
            <w:r>
              <w:rPr>
                <w:color w:val="000000"/>
                <w:lang w:val="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color w:val="000000"/>
                <w:lang w:val="en-US" w:eastAsia="en-US"/>
              </w:rPr>
            </w:pPr>
            <w:r>
              <w:rPr>
                <w:color w:val="000000"/>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color w:val="000000"/>
                <w:highlight w:val="yellow"/>
                <w:lang w:val="en-US"/>
              </w:rPr>
            </w:pP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autoSpaceDE w:val="true"/>
              <w:spacing w:before="60" w:after="60"/>
              <w:rPr>
                <w:b/>
                <w:b/>
                <w:color w:val="000000"/>
                <w:lang w:val="en-US" w:eastAsia="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br/>
            </w:r>
            <w:r>
              <w:rPr>
                <w:b/>
                <w:color w:val="000000"/>
                <w:highlight w:val="yellow"/>
              </w:rPr>
              <w:t>GETSTYPE(CHCLEI) ; TYPE OF CLAIM STATUS FOR BLDSTC()</w:t>
              <w:br/>
              <w:tab/>
              <w:t>N PDI</w:t>
              <w:br/>
              <w:tab/>
              <w:t>I $$FINAL(CHCLEI) Q "F" </w:t>
              <w:br/>
              <w:tab/>
              <w:t>S PDI=$P($G(^CHMXCLE(CHCLEI,100)),"^",2) ; IF PDI ASSIGNED, CHECK FOR "PENDING"</w:t>
              <w:br/>
              <w:tab/>
              <w:t>S:PDI="" PDI=$P($G(^CHMXCLE(CHCLEI,100)),"^",4)</w:t>
              <w:br/>
              <w:tab/>
              <w:t>I PDI I $D(^CHMPAY("C",PDI)) Q "P"</w:t>
              <w:br/>
              <w:tab/>
              <w:t>Q "A"</w:t>
              <w:tab/>
              <w:tab/>
              <w:t>; NO PDI, MUST BE "ACK"</w:t>
              <w:br/>
              <w:t> </w:t>
              <w:br/>
              <w:t xml:space="preserve">FINAL(CHCLEI) ; FINAL STATUS </w:t>
              <w:br/>
              <w:tab/>
              <w:t>N CHMPAY,OK</w:t>
              <w:br/>
              <w:tab/>
              <w:t>S OK=0</w:t>
              <w:br/>
              <w:tab/>
              <w:t>I $O(^CHMXCLE(CHCLEI,80,"B",0)) D</w:t>
              <w:br/>
              <w:tab/>
              <w:t>. S CHMPAY=0,OK=1</w:t>
              <w:br/>
              <w:tab/>
              <w:t>. F  S CHMPAY=$O(^CHMXCLE(CHCLEI,80,"B",CHMPAY)) Q:CHMPAY=""  D  Q:'OK</w:t>
              <w:br/>
              <w:tab/>
              <w:t>.. I $P($G(^CHMPAY(CHMPAY,0)),"^",2)=4 Q</w:t>
              <w:br/>
              <w:tab/>
              <w:t>.. I $P($G(^CHMPAY(CHMPAY,0)),"^",2)=0 Q</w:t>
              <w:br/>
              <w:tab/>
              <w:t>.. S OK=0</w:t>
              <w:br/>
              <w:tab/>
              <w:t>.. Q</w:t>
              <w:br/>
              <w:tab/>
              <w:t>Q OK</w:t>
            </w:r>
            <w:r>
              <w:rPr>
                <w:color w:val="000000"/>
              </w:rPr>
              <w:br/>
              <w:br/>
              <w:tab/>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r>
              <w:rPr>
                <w:b/>
                <w:color w:val="000000"/>
              </w:rPr>
              <w:br/>
            </w:r>
          </w:p>
        </w:tc>
      </w:tr>
    </w:tbl>
    <w:p>
      <w:pPr>
        <w:pStyle w:val="TextBody"/>
        <w:rPr>
          <w:rFonts w:cs="Arial"/>
          <w:lang w:val="en-US"/>
        </w:rPr>
      </w:pPr>
      <w:r>
        <w:rPr>
          <w:rFonts w:cs="Arial"/>
          <w:lang w:val="en-US"/>
        </w:rPr>
      </w:r>
    </w:p>
    <w:p>
      <w:pPr>
        <w:pStyle w:val="Heading4"/>
        <w:ind w:left="1080" w:hanging="1080"/>
        <w:rPr/>
      </w:pPr>
      <w:bookmarkStart w:id="216" w:name="__RefHeading___Toc343093024"/>
      <w:bookmarkEnd w:id="216"/>
      <w:r>
        <w:rPr/>
        <w:t>Claim Adjudication/Payment Date for Denied Split Claim for Primary Claims</w:t>
      </w:r>
    </w:p>
    <w:p>
      <w:pPr>
        <w:pStyle w:val="TextBody"/>
        <w:ind w:left="1080" w:hanging="0"/>
        <w:rPr>
          <w:b/>
          <w:b/>
          <w:lang w:val="en-US"/>
        </w:rPr>
      </w:pPr>
      <w:r>
        <w:rPr>
          <w:b/>
        </w:rPr>
        <w:t xml:space="preserve">Functional Requirement: </w:t>
      </w:r>
      <w:r>
        <w:rPr>
          <w:b/>
          <w:lang w:val="en-US"/>
        </w:rPr>
        <w:t>2.8.1.9 Claim Adjudication/Payment Date for Denied Split Submission – Primary Claims</w:t>
      </w:r>
    </w:p>
    <w:p>
      <w:pPr>
        <w:pStyle w:val="TextBody"/>
        <w:ind w:left="1080" w:hanging="0"/>
        <w:rPr/>
      </w:pPr>
      <w:r>
        <w:rPr>
          <w:bCs/>
        </w:rPr>
        <w:t xml:space="preserve">The </w:t>
      </w:r>
      <w:r>
        <w:rPr/>
        <w:t xml:space="preserve">CP&amp;E </w:t>
      </w:r>
      <w:r>
        <w:rPr>
          <w:bCs/>
        </w:rPr>
        <w:t xml:space="preserve">system </w:t>
      </w:r>
      <w:r>
        <w:rPr/>
        <w:t xml:space="preserve">shall use the most recent Adjudication/Payment Date in the Claim Level Record of the Final Claim </w:t>
      </w:r>
      <w:r>
        <w:rPr>
          <w:lang w:val="en-US"/>
        </w:rPr>
        <w:t>S</w:t>
      </w:r>
      <w:r>
        <w:rPr/>
        <w:t>tatus file for an electronic claim submission that is split into multiple claims within the CP&amp;E system and payment is denied for all claims.</w:t>
      </w:r>
    </w:p>
    <w:p>
      <w:pPr>
        <w:pStyle w:val="BodyTextBullet1"/>
        <w:numPr>
          <w:ilvl w:val="0"/>
          <w:numId w:val="0"/>
        </w:numPr>
        <w:ind w:left="72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217" w:name="__Fieldmark__72_1321916757"/>
            <w:bookmarkStart w:id="218" w:name="__Fieldmark__72_1321916757"/>
            <w:bookmarkEnd w:id="218"/>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219" w:name="__Fieldmark__73_1321916757"/>
            <w:bookmarkStart w:id="220" w:name="__Fieldmark__73_1321916757"/>
            <w:bookmarkEnd w:id="220"/>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21" w:name="__Fieldmark__74_1321916757"/>
            <w:bookmarkStart w:id="222" w:name="__Fieldmark__74_1321916757"/>
            <w:bookmarkEnd w:id="222"/>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23" w:name="__Fieldmark__75_1321916757"/>
            <w:bookmarkStart w:id="224" w:name="__Fieldmark__75_1321916757"/>
            <w:bookmarkEnd w:id="224"/>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8.1.9</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25" w:name="__Fieldmark__76_1321916757"/>
            <w:bookmarkStart w:id="226" w:name="__Fieldmark__76_1321916757"/>
            <w:bookmarkEnd w:id="226"/>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27" w:name="__Fieldmark__77_1321916757"/>
            <w:bookmarkStart w:id="228" w:name="__Fieldmark__77_1321916757"/>
            <w:bookmarkEnd w:id="228"/>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29" w:name="__Fieldmark__78_1321916757"/>
            <w:bookmarkStart w:id="230" w:name="__Fieldmark__78_1321916757"/>
            <w:bookmarkEnd w:id="230"/>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31" w:name="__Fieldmark__79_1321916757"/>
            <w:bookmarkStart w:id="232" w:name="__Fieldmark__79_1321916757"/>
            <w:bookmarkEnd w:id="232"/>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33" w:name="__Fieldmark__80_1321916757"/>
            <w:bookmarkStart w:id="234" w:name="__Fieldmark__80_1321916757"/>
            <w:bookmarkEnd w:id="234"/>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rPr>
            </w:pPr>
            <w:r>
              <w:rPr>
                <w:color w:val="000000"/>
                <w:lang w:val="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color w:val="000000"/>
                <w:lang w:val="en-US" w:eastAsia="en-US"/>
              </w:rPr>
            </w:pPr>
            <w:r>
              <w:rPr>
                <w:color w:val="000000"/>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color w:val="000000"/>
                <w:highlight w:val="yellow"/>
                <w:lang w:val="en-US"/>
              </w:rPr>
            </w:pP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rPr>
                <w:b/>
                <w:b/>
                <w:color w:val="000000"/>
                <w:lang w:val="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tab/>
              <w:br/>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p>
          <w:p>
            <w:pPr>
              <w:pStyle w:val="TableText"/>
              <w:autoSpaceDE w:val="true"/>
              <w:spacing w:before="60" w:after="60"/>
              <w:rPr>
                <w:b/>
                <w:b/>
                <w:color w:val="000000"/>
                <w:lang w:val="en-US" w:eastAsia="en-US"/>
              </w:rPr>
            </w:pPr>
            <w:r>
              <w:rPr>
                <w:color w:val="000000"/>
              </w:rPr>
              <w:tab/>
              <w:t> </w:t>
              <w:br/>
              <w:t>GETCLMVAL</w:t>
              <w:br/>
              <w:tab/>
              <w:t>N CHCLB0,CHCLB1,CHMPAY1,CHCLE60</w:t>
              <w:br/>
              <w:tab/>
              <w:t>N TMPDTE S TMPDTE=0</w:t>
              <w:br/>
              <w:tab/>
              <w:t>S CHCLB0=$G(^CHMXCLB(CHCLBI,0))</w:t>
              <w:br/>
              <w:tab/>
              <w:t>S CHCLB1=$G(^CHMXCLB(CHCLBI,1))</w:t>
              <w:br/>
              <w:tab/>
              <w:t>S CHCLE64=$G(^CHMXCLE(CHCLEI,64))</w:t>
              <w:br/>
              <w:tab/>
            </w:r>
            <w:r>
              <w:rPr>
                <w:b/>
                <w:color w:val="000000"/>
                <w:highlight w:val="yellow"/>
              </w:rPr>
              <w:t>S:RUNTYPE="F" CHMPAY1=$G(^CHMPAY(CHMPAYI,1))</w:t>
            </w:r>
            <w:r>
              <w:rPr>
                <w:color w:val="000000"/>
              </w:rPr>
              <w:br/>
              <w:tab/>
              <w:t>S BPFTI=$P(CHCLB0,"^",2) ; 5.BILLING PROVIDER FEDERAL TAX ID</w:t>
              <w:br/>
              <w:tab/>
              <w:t>S BPPN=""</w:t>
              <w:tab/>
              <w:tab/>
              <w:tab/>
              <w:tab/>
              <w:tab/>
              <w:tab/>
              <w:tab/>
              <w:tab/>
              <w:tab/>
              <w:tab/>
              <w:tab/>
              <w:t>; 6.BILLING PROVIDER PAYER NUMBER</w:t>
              <w:br/>
              <w:tab/>
              <w:t>S BPNID=$P(CHCLB0,"^",13) ; 7.BILLING PROVIDER NATIONAL ID</w:t>
              <w:br/>
              <w:tab/>
              <w:t>S BPLNAME=$P(CHCLB0,"^",3) ; 8.BILLING PROVIDER LAST NAME</w:t>
              <w:br/>
              <w:tab/>
              <w:t>S BPFNAME=""</w:t>
              <w:tab/>
              <w:tab/>
              <w:tab/>
              <w:tab/>
              <w:tab/>
              <w:tab/>
              <w:tab/>
              <w:tab/>
              <w:tab/>
              <w:tab/>
              <w:t>; 9.BILLING PROVIDER FIRST NAME</w:t>
              <w:br/>
              <w:tab/>
              <w:t>S BPMNAME=""</w:t>
              <w:tab/>
              <w:tab/>
              <w:tab/>
              <w:tab/>
              <w:tab/>
              <w:tab/>
              <w:tab/>
              <w:tab/>
              <w:tab/>
              <w:tab/>
              <w:t>; 10.BILLING PROVIDER MIDDLE NAME</w:t>
              <w:br/>
              <w:tab/>
              <w:t>S BPNAMEX=""</w:t>
              <w:tab/>
              <w:tab/>
              <w:tab/>
              <w:tab/>
              <w:tab/>
              <w:tab/>
              <w:tab/>
              <w:tab/>
              <w:tab/>
              <w:tab/>
              <w:t>; 11.BILLING PROVIDER NAME SUFFIX</w:t>
              <w:br/>
              <w:tab/>
              <w:t>S SPFTID=""</w:t>
              <w:tab/>
              <w:tab/>
              <w:tab/>
              <w:tab/>
              <w:tab/>
              <w:tab/>
              <w:tab/>
              <w:tab/>
              <w:tab/>
              <w:tab/>
              <w:tab/>
              <w:t>; 12.RENDERING PHYSICIAN FEDERAL TAX ID</w:t>
              <w:br/>
              <w:tab/>
              <w:t>S SPPN=""</w:t>
              <w:tab/>
              <w:tab/>
              <w:tab/>
              <w:tab/>
              <w:tab/>
              <w:tab/>
              <w:tab/>
              <w:tab/>
              <w:tab/>
              <w:tab/>
              <w:tab/>
              <w:t>; 13.RENDERING PHYSICIAN PAYER NUMBER</w:t>
              <w:br/>
              <w:tab/>
              <w:t>S SPNID=$P(CHCLE64,"^",4) ; 14.RENDERING PHYSICIAN NATIONAL ID</w:t>
              <w:br/>
              <w:tab/>
              <w:t>S SPLNAME=$P(CHCLE64,"^",1) ; 15.RENDERING PHYSICIAN NAME</w:t>
              <w:br/>
              <w:tab/>
              <w:t>S SPFNAME=$P(CHCLE64,"^",2) ; 16.RENDERING PHYSICIAN FNAME</w:t>
              <w:br/>
              <w:tab/>
              <w:t>S SPMNAME=$P(CHCLE64,"^",3) ; 17.RENDERING PHYSICIAN MNAME</w:t>
              <w:br/>
              <w:tab/>
              <w:t>S SPNAMEX=""</w:t>
              <w:tab/>
              <w:tab/>
            </w:r>
            <w:r>
              <w:rPr>
                <w:color w:val="000000"/>
                <w:lang w:val="en-US"/>
              </w:rPr>
              <w:t xml:space="preserve">   </w:t>
            </w:r>
            <w:r>
              <w:rPr>
                <w:color w:val="000000"/>
              </w:rPr>
              <w:tab/>
              <w:t>; 18.RENDERING PHYSICIAN NAME SUFFIX</w:t>
              <w:br/>
              <w:tab/>
              <w:t>S EMPIDNUM=""</w:t>
              <w:tab/>
              <w:tab/>
              <w:t>; 19.EMPLOYER IDENTIFICATION NUMBER</w:t>
              <w:br/>
              <w:tab/>
              <w:t>S EMPNAME=""</w:t>
              <w:tab/>
              <w:tab/>
              <w:t>; 20.EMPLOYER NAME</w:t>
              <w:br/>
              <w:tab/>
              <w:t xml:space="preserve">S CHCLC0=$G(^CHMXCLC(CHCLCI,0)) </w:t>
              <w:br/>
              <w:tab/>
              <w:t>S SUBSCID=$P(CHCLC0,"^",4) ; 21.SUBSCRIBER ID</w:t>
              <w:br/>
              <w:tab/>
              <w:t>S SUBLNAME=$P(CHCLC0,"^",5) ; 22.SUBSCRIBER LAST NAME</w:t>
              <w:br/>
              <w:tab/>
              <w:t>S SUBFNAME=$P(CHCLC0,"^",6) ; 23.SUBSCRIBER FIRST NAME</w:t>
              <w:br/>
              <w:tab/>
              <w:t xml:space="preserve">S SUBMNAME=$P(CHCLC0,"^",7) ; 24.SUBSCRIBER MIDDLE NAME </w:t>
              <w:br/>
              <w:tab/>
              <w:t>S SUBNAMEX=$P(CHCLC0,"^",8) ; 25.SUBSCRIBER NAME SUFFIX</w:t>
              <w:br/>
              <w:tab/>
              <w:t>S PATID=""</w:t>
              <w:tab/>
              <w:tab/>
              <w:tab/>
              <w:t>; 26.PATIENT ID</w:t>
              <w:br/>
              <w:tab/>
              <w:t>S PATLNAME=$P(CHCLC0,"^",5) ; 27.PATIENT LAST NAME</w:t>
              <w:br/>
              <w:tab/>
              <w:t>S PATFNAME=$P(CHCLC0,"^",6) ; 28.PATIENT FIRST NAME</w:t>
              <w:br/>
              <w:tab/>
              <w:t>S PATMNAME=$P(CHCLC0,"^",7) ; 29.PATIENT MIDDLE NAME</w:t>
              <w:br/>
              <w:tab/>
              <w:t>S PATNAMEX=$P(CHCLC0,"^",8) ; 30.PATIENT NAME SUFFIX</w:t>
              <w:br/>
              <w:tab/>
              <w:t xml:space="preserve">S PATDOB=$P(CHCLC0,"^",9) ; 31.PATIENT DATE OF BIRTH </w:t>
              <w:br/>
              <w:tab/>
              <w:t>S PATGENDR=$P(CHCLC0,"^",10) ; 32.PATIENT GENDER</w:t>
              <w:br/>
              <w:tab/>
              <w:t>S:"MF"'[PATGENDR PATGENDR=""</w:t>
              <w:tab/>
              <w:t>; DO NOT ALLOW PATIENT GENDER UNKNOWN</w:t>
              <w:br/>
              <w:tab/>
              <w:t>S ECLMNUM=$P(^CHMXCLE(CHCLEI,3),"^",5) ; 33.EMDEON CLAIM NUMBER</w:t>
              <w:br/>
              <w:tab/>
              <w:t xml:space="preserve">S CLMCHRG=$S($P(^CHMXCLE(CHCLEI,2),"^",1)'&gt;0:"0.00",1:$P(^CHMXCLE(CHCLEI,2),"^",1)) ; 34.CHARGE AMT </w:t>
              <w:br/>
              <w:tab/>
            </w:r>
            <w:r>
              <w:rPr>
                <w:b/>
                <w:color w:val="000000"/>
                <w:highlight w:val="yellow"/>
              </w:rPr>
              <w:t>S CLMPMT=$S(RUNTYPE="F":$P(CHMPAY1,"^",1),1:"0.00") ; 35.CLAIM PAYMENT AMOUNT</w:t>
            </w:r>
            <w:r>
              <w:rPr>
                <w:b/>
                <w:color w:val="000000"/>
              </w:rPr>
              <w:br/>
            </w:r>
            <w:r>
              <w:rPr>
                <w:color w:val="000000"/>
              </w:rPr>
              <w:tab/>
            </w:r>
            <w:r>
              <w:rPr>
                <w:b/>
                <w:color w:val="000000"/>
                <w:highlight w:val="yellow"/>
              </w:rPr>
              <w:t>S CAPD=$S(RUNTYPE="F":</w:t>
            </w:r>
            <w:r>
              <w:rPr>
                <w:b/>
                <w:color w:val="000000"/>
                <w:highlight w:val="yellow"/>
                <w:lang w:val="en-US"/>
              </w:rPr>
              <w:t>PAYDATE</w:t>
            </w:r>
            <w:r>
              <w:rPr>
                <w:b/>
                <w:color w:val="000000"/>
                <w:highlight w:val="yellow"/>
              </w:rPr>
              <w:t>,1:"") ; 36.CLAIM ADJ/PAYMENT DATE</w:t>
            </w:r>
            <w:r>
              <w:rPr>
                <w:b/>
                <w:color w:val="000000"/>
              </w:rPr>
              <w:br/>
            </w:r>
            <w:r>
              <w:rPr>
                <w:color w:val="000000"/>
              </w:rPr>
              <w:tab/>
            </w:r>
            <w:r>
              <w:rPr>
                <w:b/>
                <w:color w:val="000000"/>
                <w:highlight w:val="yellow"/>
              </w:rPr>
              <w:t>S CHKEFTDATE=$S(RUNTYPE="F":CHKDATE,1:"") ; 37.CHECK/EFT DATE</w:t>
              <w:br/>
              <w:tab/>
              <w:t>S CHKEFTNUM=$S(RUNTYPE="F":CHKEFT,1:"") ; 38.CHECK/EFT NUMBER</w:t>
            </w:r>
            <w:r>
              <w:rPr>
                <w:color w:val="000000"/>
              </w:rPr>
              <w:t xml:space="preserve"> </w:t>
              <w:br/>
              <w:tab/>
              <w:t>S BTYPE=$S(RUNTYPE="F":</w:t>
            </w:r>
            <w:r>
              <w:rPr>
                <w:color w:val="000000"/>
                <w:lang w:val="en-US"/>
              </w:rPr>
              <w:t>””,</w:t>
            </w:r>
            <w:r>
              <w:rPr>
                <w:color w:val="000000"/>
              </w:rPr>
              <w:t xml:space="preserve">1:"") ; 39.BILL TYPE </w:t>
              <w:br/>
              <w:tab/>
              <w:t>S PCIDNUM=$P($G(^CHMXCLE(CHCLEI,100)),"^",2) ; 40.PAYER CLAIM ID NUMBER (PDI)</w:t>
              <w:br/>
              <w:tab/>
              <w:t>S:PCIDNUM="" PCIDNUM=$P($G(^CHMXCLE(CHCLEI,100)),"^",4) ; PDI NOT POPULATED, DERIVED CLAIM CTL NUM</w:t>
              <w:br/>
              <w:tab/>
              <w:t xml:space="preserve">S PATACCT=$P($G(^CHMXCLE(CHCLEI,0)),"^",2) ; 41.PATIENT ACCOUNT NUMBER </w:t>
              <w:br/>
              <w:tab/>
              <w:t>S PRSCNUM=""</w:t>
              <w:tab/>
              <w:tab/>
              <w:tab/>
              <w:tab/>
              <w:tab/>
              <w:tab/>
              <w:tab/>
              <w:tab/>
              <w:tab/>
              <w:tab/>
              <w:t>; 42.PHARMACY PRESCRIPTION NUMBER</w:t>
              <w:br/>
              <w:tab/>
              <w:t>S VOUCHID=""</w:t>
              <w:tab/>
              <w:tab/>
              <w:tab/>
              <w:tab/>
              <w:tab/>
              <w:tab/>
              <w:tab/>
              <w:tab/>
              <w:tab/>
              <w:tab/>
              <w:t xml:space="preserve">; 43.VOUCHER IDENTIFIER </w:t>
              <w:br/>
              <w:tab/>
              <w:t>S LOCSYSID=""</w:t>
              <w:tab/>
              <w:tab/>
              <w:tab/>
              <w:tab/>
              <w:tab/>
              <w:tab/>
              <w:tab/>
              <w:tab/>
              <w:tab/>
              <w:tab/>
              <w:t>; 44.APP/LOCATION SYSTEM ID</w:t>
              <w:br/>
              <w:tab/>
              <w:t>S GRPNUM=""</w:t>
              <w:tab/>
              <w:tab/>
              <w:tab/>
              <w:tab/>
              <w:tab/>
              <w:tab/>
              <w:tab/>
              <w:tab/>
              <w:tab/>
              <w:tab/>
              <w:tab/>
              <w:t>; 45.GROUP NUMBER</w:t>
              <w:br/>
              <w:tab/>
              <w:t>S CLMTYP=$$GETCLMTYP </w:t>
              <w:tab/>
              <w:tab/>
              <w:tab/>
              <w:tab/>
              <w:tab/>
              <w:tab/>
              <w:tab/>
              <w:tab/>
              <w:t>; GET I/P/D CLAIM TYPE</w:t>
              <w:br/>
              <w:tab/>
              <w:t>S:CLMTYP="P" SVCDATES=$$GPSTARTEND</w:t>
              <w:tab/>
              <w:tab/>
              <w:tab/>
              <w:tab/>
              <w:tab/>
              <w:t>; 46/47. PROFESSIONAL SERVICE START DATE</w:t>
              <w:br/>
              <w:tab/>
              <w:t>S:CLMTYP="I" SVCDATES=$$GISTARTEND</w:t>
              <w:tab/>
              <w:tab/>
              <w:tab/>
              <w:tab/>
              <w:tab/>
              <w:t>; 46.1/47.1 INSTITUTIONAL START/END</w:t>
              <w:br/>
              <w:tab/>
              <w:t>S:CLMTYP="D" SVCDATES=$$GDSTARTEND </w:t>
              <w:tab/>
              <w:tab/>
              <w:tab/>
              <w:tab/>
              <w:tab/>
              <w:t>; 46.2/47.2 DENTAL START/END</w:t>
              <w:br/>
              <w:tab/>
              <w:t>S CLMSTDT=$P(SVCDATES,"*",1),CLMENDT=$P(SVCDATES,"*",2)</w:t>
              <w:br/>
              <w:tab/>
              <w:t>Q</w:t>
              <w:br/>
            </w:r>
          </w:p>
        </w:tc>
      </w:tr>
    </w:tbl>
    <w:p>
      <w:pPr>
        <w:pStyle w:val="Normal"/>
        <w:rPr/>
      </w:pPr>
      <w:r>
        <w:rPr/>
      </w:r>
    </w:p>
    <w:p>
      <w:pPr>
        <w:pStyle w:val="Heading4"/>
        <w:ind w:left="1080" w:hanging="1080"/>
        <w:rPr/>
      </w:pPr>
      <w:bookmarkStart w:id="235" w:name="__RefHeading___Toc343093025"/>
      <w:bookmarkEnd w:id="235"/>
      <w:r>
        <w:rPr/>
        <w:t>Claim Adjudication/Payment Date for Paid Split Claim for Primary Claims</w:t>
      </w:r>
    </w:p>
    <w:p>
      <w:pPr>
        <w:pStyle w:val="TextBody"/>
        <w:ind w:left="1080" w:hanging="0"/>
        <w:rPr>
          <w:b/>
          <w:b/>
          <w:lang w:val="en-US"/>
        </w:rPr>
      </w:pPr>
      <w:r>
        <w:rPr>
          <w:b/>
        </w:rPr>
        <w:t xml:space="preserve">Functional Requirement: </w:t>
      </w:r>
      <w:r>
        <w:rPr>
          <w:b/>
          <w:lang w:val="en-US"/>
        </w:rPr>
        <w:t>2.8.1.10 Claim Adjudication/Payment Date for Paid Split Submission – Primary Claims</w:t>
      </w:r>
    </w:p>
    <w:p>
      <w:pPr>
        <w:pStyle w:val="TextBody"/>
        <w:ind w:left="1080" w:hanging="0"/>
        <w:rPr/>
      </w:pPr>
      <w:r>
        <w:rPr>
          <w:bCs/>
        </w:rPr>
        <w:t xml:space="preserve">The </w:t>
      </w:r>
      <w:r>
        <w:rPr/>
        <w:t xml:space="preserve">CP&amp;E </w:t>
      </w:r>
      <w:r>
        <w:rPr>
          <w:bCs/>
        </w:rPr>
        <w:t xml:space="preserve">system </w:t>
      </w:r>
      <w:r>
        <w:rPr/>
        <w:t xml:space="preserve">shall use the Adjudication/Payment Date from the most recent paid claim in the Claim Level Record of the Final Claim </w:t>
      </w:r>
      <w:r>
        <w:rPr>
          <w:lang w:val="en-US"/>
        </w:rPr>
        <w:t>S</w:t>
      </w:r>
      <w:r>
        <w:rPr/>
        <w:t>tatus file for an electronic claim submission that is split into multiple claims within the CP&amp;E system.</w:t>
      </w:r>
    </w:p>
    <w:p>
      <w:pPr>
        <w:pStyle w:val="BodyTextBullet1"/>
        <w:numPr>
          <w:ilvl w:val="0"/>
          <w:numId w:val="0"/>
        </w:numPr>
        <w:ind w:left="72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236" w:name="__Fieldmark__81_1321916757"/>
            <w:bookmarkStart w:id="237" w:name="__Fieldmark__81_1321916757"/>
            <w:bookmarkEnd w:id="237"/>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238" w:name="__Fieldmark__82_1321916757"/>
            <w:bookmarkStart w:id="239" w:name="__Fieldmark__82_1321916757"/>
            <w:bookmarkEnd w:id="239"/>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40" w:name="__Fieldmark__83_1321916757"/>
            <w:bookmarkStart w:id="241" w:name="__Fieldmark__83_1321916757"/>
            <w:bookmarkEnd w:id="241"/>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42" w:name="__Fieldmark__84_1321916757"/>
            <w:bookmarkStart w:id="243" w:name="__Fieldmark__84_1321916757"/>
            <w:bookmarkEnd w:id="243"/>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pPr>
            <w:r>
              <w:rPr>
                <w:iCs/>
              </w:rPr>
              <w:t>2.8.1.10</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44" w:name="__Fieldmark__85_1321916757"/>
            <w:bookmarkStart w:id="245" w:name="__Fieldmark__85_1321916757"/>
            <w:bookmarkEnd w:id="245"/>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46" w:name="__Fieldmark__86_1321916757"/>
            <w:bookmarkStart w:id="247" w:name="__Fieldmark__86_1321916757"/>
            <w:bookmarkEnd w:id="247"/>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48" w:name="__Fieldmark__87_1321916757"/>
            <w:bookmarkStart w:id="249" w:name="__Fieldmark__87_1321916757"/>
            <w:bookmarkEnd w:id="249"/>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50" w:name="__Fieldmark__88_1321916757"/>
            <w:bookmarkStart w:id="251" w:name="__Fieldmark__88_1321916757"/>
            <w:bookmarkEnd w:id="251"/>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52" w:name="__Fieldmark__89_1321916757"/>
            <w:bookmarkStart w:id="253" w:name="__Fieldmark__89_1321916757"/>
            <w:bookmarkEnd w:id="253"/>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rPr>
            </w:pPr>
            <w:r>
              <w:rPr>
                <w:color w:val="000000"/>
                <w:lang w:val="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color w:val="000000"/>
                <w:lang w:val="en-US" w:eastAsia="en-US"/>
              </w:rPr>
            </w:pPr>
            <w:r>
              <w:rPr>
                <w:color w:val="000000"/>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color w:val="000000"/>
                <w:highlight w:val="yellow"/>
                <w:lang w:val="en-US"/>
              </w:rPr>
            </w:pP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rPr>
                <w:b/>
                <w:b/>
                <w:color w:val="000000"/>
                <w:lang w:val="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tab/>
              <w:br/>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p>
          <w:p>
            <w:pPr>
              <w:pStyle w:val="TableText"/>
              <w:autoSpaceDE w:val="true"/>
              <w:spacing w:before="60" w:after="60"/>
              <w:rPr>
                <w:b/>
                <w:b/>
                <w:color w:val="000000"/>
                <w:lang w:val="en-US" w:eastAsia="en-US"/>
              </w:rPr>
            </w:pPr>
            <w:r>
              <w:rPr>
                <w:color w:val="000000"/>
              </w:rPr>
              <w:tab/>
              <w:t> </w:t>
              <w:br/>
              <w:t>GETCLMVAL</w:t>
              <w:br/>
              <w:tab/>
              <w:t>N CHCLB0,CHCLB1,CHMPAY1,CHCLE60</w:t>
              <w:br/>
              <w:tab/>
              <w:t>N TMPDTE S TMPDTE=0</w:t>
              <w:br/>
              <w:tab/>
              <w:t>S CHCLB0=$G(^CHMXCLB(CHCLBI,0))</w:t>
              <w:br/>
              <w:tab/>
              <w:t>S CHCLB1=$G(^CHMXCLB(CHCLBI,1))</w:t>
              <w:br/>
              <w:tab/>
              <w:t>S CHCLE64=$G(^CHMXCLE(CHCLEI,64))</w:t>
              <w:br/>
              <w:tab/>
            </w:r>
            <w:r>
              <w:rPr>
                <w:b/>
                <w:color w:val="000000"/>
                <w:highlight w:val="yellow"/>
              </w:rPr>
              <w:t>S:RUNTYPE="F" CHMPAY1=$G(^CHMPAY(CHMPAYI,1))</w:t>
            </w:r>
            <w:r>
              <w:rPr>
                <w:color w:val="000000"/>
              </w:rPr>
              <w:br/>
              <w:tab/>
              <w:t>S BPFTI=$P(CHCLB0,"^",2) ; 5.BILLING PROVIDER FEDERAL TAX ID</w:t>
              <w:br/>
              <w:tab/>
              <w:t>S BPPN=""</w:t>
              <w:tab/>
              <w:tab/>
              <w:tab/>
              <w:tab/>
              <w:tab/>
              <w:tab/>
              <w:tab/>
              <w:tab/>
              <w:tab/>
              <w:tab/>
              <w:tab/>
              <w:t>; 6.BILLING PROVIDER PAYER NUMBER</w:t>
              <w:br/>
              <w:tab/>
              <w:t>S BPNID=$P(CHCLB0,"^",13) ; 7.BILLING PROVIDER NATIONAL ID</w:t>
              <w:br/>
              <w:tab/>
              <w:t>S BPLNAME=$P(CHCLB0,"^",3) ; 8.BILLING PROVIDER LAST NAME</w:t>
              <w:br/>
              <w:tab/>
              <w:t>S BPFNAME=""</w:t>
              <w:tab/>
              <w:tab/>
              <w:tab/>
              <w:tab/>
              <w:tab/>
              <w:tab/>
              <w:tab/>
              <w:tab/>
              <w:tab/>
              <w:tab/>
              <w:t>; 9.BILLING PROVIDER FIRST NAME</w:t>
              <w:br/>
              <w:tab/>
              <w:t>S BPMNAME=""</w:t>
              <w:tab/>
              <w:tab/>
              <w:tab/>
              <w:tab/>
              <w:tab/>
              <w:tab/>
              <w:tab/>
              <w:tab/>
              <w:tab/>
              <w:tab/>
              <w:t>; 10.BILLING PROVIDER MIDDLE NAME</w:t>
              <w:br/>
              <w:tab/>
              <w:t>S BPNAMEX=""</w:t>
              <w:tab/>
              <w:tab/>
              <w:tab/>
              <w:tab/>
              <w:tab/>
              <w:tab/>
              <w:tab/>
              <w:tab/>
              <w:tab/>
              <w:tab/>
              <w:t>; 11.BILLING PROVIDER NAME SUFFIX</w:t>
              <w:br/>
              <w:tab/>
              <w:t>S SPFTID=""</w:t>
              <w:tab/>
              <w:tab/>
              <w:tab/>
              <w:tab/>
              <w:tab/>
              <w:tab/>
              <w:tab/>
              <w:tab/>
              <w:tab/>
              <w:tab/>
              <w:tab/>
              <w:t>; 12.RENDERING PHYSICIAN FEDERAL TAX ID</w:t>
              <w:br/>
              <w:tab/>
              <w:t>S SPPN=""</w:t>
              <w:tab/>
              <w:tab/>
              <w:tab/>
              <w:tab/>
              <w:tab/>
              <w:tab/>
              <w:tab/>
              <w:tab/>
              <w:tab/>
              <w:tab/>
              <w:tab/>
              <w:t>; 13.RENDERING PHYSICIAN PAYER NUMBER</w:t>
              <w:br/>
              <w:tab/>
              <w:t>S SPNID=$P(CHCLE64,"^",4) ; 14.RENDERING PHYSICIAN NATIONAL ID</w:t>
              <w:br/>
              <w:tab/>
              <w:t>S SPLNAME=$P(CHCLE64,"^",1) ; 15.RENDERING PHYSICIAN NAME</w:t>
              <w:br/>
              <w:tab/>
              <w:t>S SPFNAME=$P(CHCLE64,"^",2) ; 16.RENDERING PHYSICIAN FNAME</w:t>
              <w:br/>
              <w:tab/>
              <w:t>S SPMNAME=$P(CHCLE64,"^",3) ; 17.RENDERING PHYSICIAN MNAME</w:t>
              <w:br/>
              <w:tab/>
              <w:t>S SPNAMEX=""</w:t>
              <w:tab/>
              <w:tab/>
            </w:r>
            <w:r>
              <w:rPr>
                <w:color w:val="000000"/>
                <w:lang w:val="en-US"/>
              </w:rPr>
              <w:t xml:space="preserve">   </w:t>
            </w:r>
            <w:r>
              <w:rPr>
                <w:color w:val="000000"/>
              </w:rPr>
              <w:tab/>
              <w:t>; 18.RENDERING PHYSICIAN NAME SUFFIX</w:t>
              <w:br/>
              <w:tab/>
              <w:t>S EMPIDNUM=""</w:t>
              <w:tab/>
              <w:tab/>
              <w:t>; 19.EMPLOYER IDENTIFICATION NUMBER</w:t>
              <w:br/>
              <w:tab/>
              <w:t>S EMPNAME=""</w:t>
              <w:tab/>
              <w:tab/>
              <w:t>; 20.EMPLOYER NAME</w:t>
              <w:br/>
              <w:tab/>
              <w:t xml:space="preserve">S CHCLC0=$G(^CHMXCLC(CHCLCI,0)) </w:t>
              <w:br/>
              <w:tab/>
              <w:t>S SUBSCID=$P(CHCLC0,"^",4) ; 21.SUBSCRIBER ID</w:t>
              <w:br/>
              <w:tab/>
              <w:t>S SUBLNAME=$P(CHCLC0,"^",5) ; 22.SUBSCRIBER LAST NAME</w:t>
              <w:br/>
              <w:tab/>
              <w:t>S SUBFNAME=$P(CHCLC0,"^",6) ; 23.SUBSCRIBER FIRST NAME</w:t>
              <w:br/>
              <w:tab/>
              <w:t xml:space="preserve">S SUBMNAME=$P(CHCLC0,"^",7) ; 24.SUBSCRIBER MIDDLE NAME </w:t>
              <w:br/>
              <w:tab/>
              <w:t>S SUBNAMEX=$P(CHCLC0,"^",8) ; 25.SUBSCRIBER NAME SUFFIX</w:t>
              <w:br/>
              <w:tab/>
              <w:t>S PATID=""</w:t>
              <w:tab/>
              <w:tab/>
              <w:tab/>
              <w:t>; 26.PATIENT ID</w:t>
              <w:br/>
              <w:tab/>
              <w:t>S PATLNAME=$P(CHCLC0,"^",5) ; 27.PATIENT LAST NAME</w:t>
              <w:br/>
              <w:tab/>
              <w:t>S PATFNAME=$P(CHCLC0,"^",6) ; 28.PATIENT FIRST NAME</w:t>
              <w:br/>
              <w:tab/>
              <w:t>S PATMNAME=$P(CHCLC0,"^",7) ; 29.PATIENT MIDDLE NAME</w:t>
              <w:br/>
              <w:tab/>
              <w:t>S PATNAMEX=$P(CHCLC0,"^",8) ; 30.PATIENT NAME SUFFIX</w:t>
              <w:br/>
              <w:tab/>
              <w:t xml:space="preserve">S PATDOB=$P(CHCLC0,"^",9) ; 31.PATIENT DATE OF BIRTH </w:t>
              <w:br/>
              <w:tab/>
              <w:t>S PATGENDR=$P(CHCLC0,"^",10) ; 32.PATIENT GENDER</w:t>
              <w:br/>
              <w:tab/>
              <w:t>S:"MF"'[PATGENDR PATGENDR=""</w:t>
              <w:tab/>
              <w:t>; DO NOT ALLOW PATIENT GENDER UNKNOWN</w:t>
              <w:br/>
              <w:tab/>
              <w:t>S ECLMNUM=$P(^CHMXCLE(CHCLEI,3),"^",5) ; 33.EMDEON CLAIM NUMBER</w:t>
              <w:br/>
              <w:tab/>
              <w:t xml:space="preserve">S CLMCHRG=$S($P(^CHMXCLE(CHCLEI,2),"^",1)'&gt;0:"0.00",1:$P(^CHMXCLE(CHCLEI,2),"^",1)) ; 34.CHARGE AMT </w:t>
              <w:br/>
              <w:tab/>
            </w:r>
            <w:r>
              <w:rPr>
                <w:b/>
                <w:color w:val="000000"/>
                <w:highlight w:val="yellow"/>
              </w:rPr>
              <w:t>S CLMPMT=$S(RUNTYPE="F":$P(CHMPAY1,"^",1),1:"0.00") ; 35.CLAIM PAYMENT AMOUNT</w:t>
            </w:r>
            <w:r>
              <w:rPr>
                <w:b/>
                <w:color w:val="000000"/>
              </w:rPr>
              <w:br/>
            </w:r>
            <w:r>
              <w:rPr>
                <w:color w:val="000000"/>
              </w:rPr>
              <w:tab/>
            </w:r>
            <w:r>
              <w:rPr>
                <w:b/>
                <w:color w:val="000000"/>
                <w:highlight w:val="yellow"/>
              </w:rPr>
              <w:t>S CAPD=$S(RUNTYPE="F":</w:t>
            </w:r>
            <w:r>
              <w:rPr>
                <w:b/>
                <w:color w:val="000000"/>
                <w:highlight w:val="yellow"/>
                <w:lang w:val="en-US"/>
              </w:rPr>
              <w:t>PAYDATE</w:t>
            </w:r>
            <w:r>
              <w:rPr>
                <w:b/>
                <w:color w:val="000000"/>
                <w:highlight w:val="yellow"/>
              </w:rPr>
              <w:t>,1:"") ; 36.CLAIM ADJ/PAYMENT DATE</w:t>
            </w:r>
            <w:r>
              <w:rPr>
                <w:b/>
                <w:color w:val="000000"/>
              </w:rPr>
              <w:br/>
            </w:r>
            <w:r>
              <w:rPr>
                <w:color w:val="000000"/>
              </w:rPr>
              <w:tab/>
            </w:r>
            <w:r>
              <w:rPr>
                <w:b/>
                <w:color w:val="000000"/>
                <w:highlight w:val="yellow"/>
              </w:rPr>
              <w:t>S CHKEFTDATE=$S(RUNTYPE="F":CHKDATE,1:"") ; 37.CHECK/EFT DATE</w:t>
              <w:br/>
              <w:tab/>
              <w:t>S CHKEFTNUM=$S(RUNTYPE="F":CHKEFT,1:"") ; 38.CHECK/EFT NUMBER</w:t>
            </w:r>
            <w:r>
              <w:rPr>
                <w:color w:val="000000"/>
              </w:rPr>
              <w:t xml:space="preserve"> </w:t>
              <w:br/>
              <w:tab/>
              <w:t>S BTYPE=$S(RUNTYPE="F":</w:t>
            </w:r>
            <w:r>
              <w:rPr>
                <w:color w:val="000000"/>
                <w:lang w:val="en-US"/>
              </w:rPr>
              <w:t>””,</w:t>
            </w:r>
            <w:r>
              <w:rPr>
                <w:color w:val="000000"/>
              </w:rPr>
              <w:t xml:space="preserve">1:"") ; 39.BILL TYPE </w:t>
              <w:br/>
              <w:tab/>
              <w:t>S PCIDNUM=$P($G(^CHMXCLE(CHCLEI,100)),"^",2) ; 40.PAYER CLAIM ID NUMBER (PDI)</w:t>
              <w:br/>
              <w:tab/>
              <w:t>S:PCIDNUM="" PCIDNUM=$P($G(^CHMXCLE(CHCLEI,100)),"^",4) ; PDI NOT POPULATED, DERIVED CLAIM CTL NUM</w:t>
              <w:br/>
              <w:tab/>
              <w:t xml:space="preserve">S PATACCT=$P($G(^CHMXCLE(CHCLEI,0)),"^",2) ; 41.PATIENT ACCOUNT NUMBER </w:t>
              <w:br/>
              <w:tab/>
              <w:t>S PRSCNUM=""</w:t>
              <w:tab/>
              <w:tab/>
              <w:tab/>
              <w:tab/>
              <w:tab/>
              <w:tab/>
              <w:tab/>
              <w:tab/>
              <w:tab/>
              <w:tab/>
              <w:t>; 42.PHARMACY PRESCRIPTION NUMBER</w:t>
              <w:br/>
              <w:tab/>
              <w:t>S VOUCHID=""</w:t>
              <w:tab/>
              <w:tab/>
              <w:tab/>
              <w:tab/>
              <w:tab/>
              <w:tab/>
              <w:tab/>
              <w:tab/>
              <w:tab/>
              <w:tab/>
              <w:t xml:space="preserve">; 43.VOUCHER IDENTIFIER </w:t>
              <w:br/>
              <w:tab/>
              <w:t>S LOCSYSID=""</w:t>
              <w:tab/>
              <w:tab/>
              <w:tab/>
              <w:tab/>
              <w:tab/>
              <w:tab/>
              <w:tab/>
              <w:tab/>
              <w:tab/>
              <w:tab/>
              <w:t>; 44.APP/LOCATION SYSTEM ID</w:t>
              <w:br/>
              <w:tab/>
              <w:t>S GRPNUM=""</w:t>
              <w:tab/>
              <w:tab/>
              <w:tab/>
              <w:tab/>
              <w:tab/>
              <w:tab/>
              <w:tab/>
              <w:tab/>
              <w:tab/>
              <w:tab/>
              <w:tab/>
              <w:t>; 45.GROUP NUMBER</w:t>
              <w:br/>
              <w:tab/>
              <w:t>S CLMTYP=$$GETCLMTYP </w:t>
              <w:tab/>
              <w:tab/>
              <w:tab/>
              <w:tab/>
              <w:tab/>
              <w:tab/>
              <w:tab/>
              <w:tab/>
              <w:t>; GET I/P/D CLAIM TYPE</w:t>
              <w:br/>
              <w:tab/>
              <w:t>S:CLMTYP="P" SVCDATES=$$GPSTARTEND</w:t>
              <w:tab/>
              <w:tab/>
              <w:tab/>
              <w:tab/>
              <w:tab/>
              <w:t>; 46/47. PROFESSIONAL SERVICE START DATE</w:t>
              <w:br/>
              <w:tab/>
              <w:t>S:CLMTYP="I" SVCDATES=$$GISTARTEND</w:t>
              <w:tab/>
              <w:tab/>
              <w:tab/>
              <w:tab/>
              <w:tab/>
              <w:t>; 46.1/47.1 INSTITUTIONAL START/END</w:t>
              <w:br/>
              <w:tab/>
              <w:t>S:CLMTYP="D" SVCDATES=$$GDSTARTEND </w:t>
              <w:tab/>
              <w:tab/>
              <w:tab/>
              <w:tab/>
              <w:tab/>
              <w:t>; 46.2/47.2 DENTAL START/END</w:t>
              <w:br/>
              <w:tab/>
              <w:t>S CLMSTDT=$P(SVCDATES,"*",1),CLMENDT=$P(SVCDATES,"*",2)</w:t>
              <w:br/>
              <w:tab/>
              <w:t>Q</w:t>
              <w:br/>
            </w:r>
          </w:p>
        </w:tc>
      </w:tr>
    </w:tbl>
    <w:p>
      <w:pPr>
        <w:pStyle w:val="Normal"/>
        <w:rPr/>
      </w:pPr>
      <w:r>
        <w:rPr/>
      </w:r>
    </w:p>
    <w:p>
      <w:pPr>
        <w:pStyle w:val="Heading3"/>
        <w:rPr/>
      </w:pPr>
      <w:bookmarkStart w:id="254" w:name="__RefHeading___Toc343093026"/>
      <w:bookmarkEnd w:id="254"/>
      <w:r>
        <w:rPr/>
        <w:t>Final Claim Status – Secondary Claims – CHAMPVA</w:t>
      </w:r>
    </w:p>
    <w:p>
      <w:pPr>
        <w:pStyle w:val="Heading4"/>
        <w:spacing w:before="240" w:after="0"/>
        <w:ind w:left="1080" w:hanging="1080"/>
        <w:rPr/>
      </w:pPr>
      <w:bookmarkStart w:id="255" w:name="__RefHeading___Toc343093027"/>
      <w:bookmarkEnd w:id="255"/>
      <w:r>
        <w:rPr/>
        <w:t>Include Updated Claim Status for Secondary Claims in the Final Claim Status File</w:t>
      </w:r>
    </w:p>
    <w:p>
      <w:pPr>
        <w:pStyle w:val="TextBody"/>
        <w:spacing w:before="120" w:after="0"/>
        <w:ind w:firstLine="1080"/>
        <w:rPr>
          <w:b/>
          <w:b/>
        </w:rPr>
      </w:pPr>
      <w:r>
        <w:rPr>
          <w:b/>
        </w:rPr>
        <w:t xml:space="preserve">Functional Requirement: </w:t>
      </w:r>
      <w:r>
        <w:rPr>
          <w:b/>
          <w:lang w:val="en-US"/>
        </w:rPr>
        <w:t>2.8.2.1 Update Claim Status – Secondary Claims</w:t>
      </w:r>
    </w:p>
    <w:p>
      <w:pPr>
        <w:pStyle w:val="TextBody"/>
        <w:ind w:left="1080" w:hanging="0"/>
        <w:rPr>
          <w:bCs/>
          <w:iCs w:val="false"/>
        </w:rPr>
      </w:pPr>
      <w:r>
        <w:rPr>
          <w:bCs/>
        </w:rPr>
        <w:t xml:space="preserve">The CP&amp;E system </w:t>
      </w:r>
      <w:r>
        <w:rPr/>
        <w:t>shall update an electronic secondary CHAMPVA claim status to one of the following final claim statuses when received from FMS</w:t>
      </w:r>
      <w:r>
        <w:rPr>
          <w:bCs/>
        </w:rPr>
        <w:t xml:space="preserve">: </w:t>
      </w:r>
    </w:p>
    <w:p>
      <w:pPr>
        <w:pStyle w:val="BodyTextBullet1"/>
        <w:numPr>
          <w:ilvl w:val="1"/>
          <w:numId w:val="28"/>
        </w:numPr>
        <w:ind w:left="1440" w:hanging="0"/>
        <w:rPr/>
      </w:pPr>
      <w:r>
        <w:rPr/>
        <w:t>F1 Finalized/Payment – VA has paid the claim/line</w:t>
      </w:r>
    </w:p>
    <w:p>
      <w:pPr>
        <w:pStyle w:val="BodyTextBullet1"/>
        <w:numPr>
          <w:ilvl w:val="1"/>
          <w:numId w:val="28"/>
        </w:numPr>
        <w:ind w:left="1440" w:hanging="0"/>
        <w:rPr/>
      </w:pPr>
      <w:r>
        <w:rPr/>
        <w:t>F2 Finalized/Denial – VA has denied the claim/line</w:t>
      </w:r>
    </w:p>
    <w:p>
      <w:pPr>
        <w:pStyle w:val="BodyTextBullet1"/>
        <w:numPr>
          <w:ilvl w:val="0"/>
          <w:numId w:val="0"/>
        </w:numPr>
        <w:ind w:left="144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256" w:name="__Fieldmark__90_1321916757"/>
            <w:bookmarkStart w:id="257" w:name="__Fieldmark__90_1321916757"/>
            <w:bookmarkEnd w:id="257"/>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258" w:name="__Fieldmark__91_1321916757"/>
            <w:bookmarkStart w:id="259" w:name="__Fieldmark__91_1321916757"/>
            <w:bookmarkEnd w:id="259"/>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60" w:name="__Fieldmark__92_1321916757"/>
            <w:bookmarkStart w:id="261" w:name="__Fieldmark__92_1321916757"/>
            <w:bookmarkEnd w:id="261"/>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62" w:name="__Fieldmark__93_1321916757"/>
            <w:bookmarkStart w:id="263" w:name="__Fieldmark__93_1321916757"/>
            <w:bookmarkEnd w:id="263"/>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8.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lang w:val="en-US" w:eastAsia="en-US"/>
              </w:rPr>
            </w:pPr>
            <w:r>
              <w:rPr>
                <w:rFonts w:cs="Arial" w:ascii="Arial" w:hAnsi="Arial"/>
                <w:b/>
                <w:bCs/>
                <w:i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64" w:name="__Fieldmark__94_1321916757"/>
            <w:bookmarkStart w:id="265" w:name="__Fieldmark__94_1321916757"/>
            <w:bookmarkEnd w:id="265"/>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66" w:name="__Fieldmark__95_1321916757"/>
            <w:bookmarkStart w:id="267" w:name="__Fieldmark__95_1321916757"/>
            <w:bookmarkEnd w:id="267"/>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68" w:name="__Fieldmark__96_1321916757"/>
            <w:bookmarkStart w:id="269" w:name="__Fieldmark__96_1321916757"/>
            <w:bookmarkEnd w:id="269"/>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70" w:name="__Fieldmark__97_1321916757"/>
            <w:bookmarkStart w:id="271" w:name="__Fieldmark__97_1321916757"/>
            <w:bookmarkEnd w:id="271"/>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72" w:name="__Fieldmark__98_1321916757"/>
            <w:bookmarkStart w:id="273" w:name="__Fieldmark__98_1321916757"/>
            <w:bookmarkEnd w:id="273"/>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color w:val="000000"/>
                <w:lang w:val="en-US"/>
              </w:rPr>
            </w:pPr>
            <w:r>
              <w:rPr>
                <w:color w:val="000000"/>
              </w:rPr>
              <w:t>CHMXWB21 ;HAC/DLB;WEB 5010 277 UNSOLICITED STATUS/DRIVER PART 1;10/25/10</w:t>
              <w:br/>
              <w:t>    ;;1.0;CHAMPVA SYSTEM;;JULY 11,2011;Build 1</w:t>
              <w:br/>
            </w:r>
            <w:r>
              <w:rPr>
                <w:color w:val="000000"/>
                <w:lang w:val="en-US"/>
              </w:rPr>
              <w:t xml:space="preserve">    ;</w:t>
            </w:r>
            <w:r>
              <w:rPr>
                <w:color w:val="000000"/>
              </w:rPr>
              <w:t>;V1.0;</w:t>
              <w:br/>
              <w:t>    ;;CALLED BY ^CHMXG001 TO PERFORM THE "ACK" STATUS</w:t>
              <w:br/>
              <w:t>    ;;CALLED BY TASKMAN TO PERFORM THE "PENDING" AND "FINAL" STATUS</w:t>
              <w:br/>
              <w:t>    ;;CALLS ENTRY POINTS TO CHMXWB22,CHMXWBUT</w:t>
              <w:br/>
              <w:tab/>
              <w:t>;HR-COB-Medicare-A/B-Begin-9372 (27-May-2010)</w:t>
              <w:br/>
              <w:t>    ;;</w:t>
              <w:br/>
              <w:t>    ;; 10/18/2011 ADDED TSTBLDCLM() ENTRY POINT TO VALIDATE THE REJECT VALUES BEING</w:t>
              <w:br/>
              <w:t>    ;; REPORTED IN THE CSTAT FILE</w:t>
              <w:br/>
              <w:t>    ;; 10/20/2011 MODIFIED THE LINE() FUNCTION TO FIX INCORRECT REJECT STATUS</w:t>
              <w:br/>
              <w:t>    ;; REPORTING IN THE CSTAT FILE</w:t>
              <w:br/>
              <w:t xml:space="preserve">    ;; 10/21/2011 ADDED THE SIX DATE GATHERING FUNCTIONS TO SUPPORT THE RULE </w:t>
              <w:br/>
              <w:t>    ;; PROVIDED BY BUSINESS GROUP FOR I/P/D CLAIMS</w:t>
              <w:br/>
              <w:t>    ;; 10/21/2011 ADDED THE GETCLMTYP() FUNCTION TO DETERMINE THE I/P/D CLAIM TYPE</w:t>
              <w:br/>
              <w:t>    ;; FOR BOTH 4010 AND 5010 INCOMING CLAIMS</w:t>
              <w:br/>
              <w:t>    ;; 10/24/2011 CHANGED THE DATERANGE FUNCTION TO A EXISTING DATE FUNCTION</w:t>
              <w:br/>
              <w:t>    ;; IN THE UTILITY ROUTINE: CHMXWBUT.INT</w:t>
              <w:br/>
              <w:t>    ;; 10/25/2011 CHANGED THE RENDERING PHYSICIAN NPI RETRIEVAL TO GET THE DATA</w:t>
              <w:br/>
              <w:t>    ;; FROM THE CHMXCLE(I,64) TIN DATA FIELD.</w:t>
              <w:br/>
              <w:t>    ;; 10/25/2011 ADDED A TEST FOR THE "U" VALUE RECEIVED FROM EMDEON TO RETURN ""</w:t>
              <w:br/>
              <w:t>    ;; IF NOT A "M" OR "F" (ONLY ACCEPTED VALUES)</w:t>
              <w:br/>
              <w:t xml:space="preserve">    ;; 10/26/2011 REMOVED ERROR MESSAGE OUTPUT FOR ERROR TRAP HANDLER </w:t>
              <w:br/>
              <w:t xml:space="preserve">    ;; </w:t>
              <w:br/>
              <w:t>    ;; 10/26/2011 CHANGED THE INSTITUTIONAL AND DENTAL START/END DATES FOR CLAIM</w:t>
              <w:br/>
              <w:t>    ;; LEVEL REPORTING TO GET START FROM ^CHMXCLE(I,1),FIELD 1 AND END</w:t>
              <w:br/>
              <w:t>    ;; TO ^CHMXCLE(I,1) FIELD 2</w:t>
              <w:br/>
              <w:t>    ;; 11/4/2011 CHANGED THE DATE CHECK ROUTINE GETCLMI() TO RETURN THE CORRECT</w:t>
              <w:br/>
              <w:t xml:space="preserve">    ;; DATE FOR THE DESIRED FLAG </w:t>
              <w:br/>
              <w:t>    ;</w:t>
              <w:br/>
              <w:t xml:space="preserve">    ;1.0 IS THE INITIAL VERSION (HIPAA Ready LLC) </w:t>
              <w:br/>
              <w:t>    ;2.0 UPDATES TO THE STATUS REPORT PER HIPAA II SPECIFICATIONS.</w:t>
              <w:br/>
              <w:t>    ; *** Filenames should not be hard coded in files. See ^CHMX277 TRACKING</w:t>
              <w:br/>
              <w:t>    ; GLOBAL FILE for the destination directory/filenames for the 5010 status</w:t>
              <w:br/>
              <w:t>    ; files.</w:t>
              <w:br/>
              <w:tab/>
              <w:t>Q</w:t>
              <w:br/>
              <w:t> </w:t>
              <w:br/>
              <w:tab/>
              <w:t>;;;;;;;;;;;;;;;;;;;;;;;;;;;;;;;;;;;;;;;;;;;;;;;;;;;;;;;;;;;;;;;;;;;;;;;;;;;;;;;;;</w:t>
              <w:br/>
              <w:tab/>
              <w:t>; PRODUCTION ENTRY POINTS TO PROCESS THE CURRENT STATUS. ;</w:t>
              <w:br/>
              <w:tab/>
              <w:t>;;;;;;;;;;;;;;;;;;;;;;;;;;;;;;;;;;;;;;;;;;;;;;;;;;;;;;;;;;;;;;;;;;;;;;;;;;;;;;;;;</w:t>
              <w:br/>
              <w:t> </w:t>
              <w:br/>
              <w:tab/>
              <w:tab/>
              <w:br/>
              <w:t>EPACK(CHMXI) ; SET UP THE FILE/BATCH INDEX (PROVIDED BY CHMXG001)</w:t>
              <w:br/>
              <w:tab/>
              <w:t>; CHMXI I INDEX INTO ^CHMXCL()</w:t>
              <w:br/>
              <w:tab/>
              <w:t>N COUNT,DIRFILE,GRPCNT,FILECNT,LSTTIME,HOLD,DATESTAMP,STVAL,RUNTYPE,FMDATE,CHTPI,CHTPARR,CNT</w:t>
              <w:br/>
              <w:tab/>
              <w:t>N MAXCNT,EICNT,CHA,CHMEDCOB</w:t>
            </w:r>
            <w:r>
              <w:rPr>
                <w:b/>
                <w:color w:val="000000"/>
                <w:highlight w:val="yellow"/>
              </w:rPr>
              <w:t>,TPINT</w:t>
            </w:r>
            <w:r>
              <w:rPr>
                <w:color w:val="000000"/>
              </w:rPr>
              <w:br/>
              <w:tab/>
              <w:t>S FILECNT=0,RUNTYPE="A",GRPCNT=1,EICNT=0</w:t>
              <w:br/>
              <w:tab/>
              <w:t>S CHMEDCOB=0 ; ASSUME NOT A "COB" TRADING PARTNER</w:t>
              <w:br/>
              <w:tab/>
              <w:t>D INIT</w:t>
              <w:br/>
              <w:t> </w:t>
              <w:tab/>
              <w:t>S CHA=$O(^CHMXCLA("B",CHMXI,"")) Q:CHA=""</w:t>
              <w:br/>
              <w:t> </w:t>
              <w:tab/>
              <w:t>S CHTPI=$P($G(^CHMXCLA(CHA,1)),"^",1) Q:CHTPI=""</w:t>
              <w:tab/>
              <w:t>; GET CLAIM T/P FOR FILE BEING CHECKED</w:t>
              <w:br/>
              <w:t> </w:t>
              <w:tab/>
              <w:t>S CHTPI=$O(^CHMXTP("C",CHTPI,"")) Q:CHTPI="" D</w:t>
              <w:tab/>
              <w:tab/>
              <w:t>; GET "LOCAL" TP ID</w:t>
              <w:br/>
              <w:t> </w:t>
              <w:tab/>
              <w:t xml:space="preserve">S IDX=$O(^CHMX277("B",CHTPI,0)) </w:t>
              <w:br/>
              <w:tab/>
              <w:t>S:$P(^CHMX277(IDX,0),"^",4)["COB" CHMEDCOB=1 ; TRADING PARTNER 11 = "COB" EMDEON PARTNER</w:t>
              <w:br/>
              <w:tab/>
            </w:r>
            <w:r>
              <w:rPr>
                <w:b/>
                <w:color w:val="000000"/>
                <w:highlight w:val="yellow"/>
              </w:rPr>
              <w:t>I CHMEDCOB=0 S TPINT=$P(^CHMX277(IDX,0),"^")</w:t>
            </w:r>
            <w:r>
              <w:rPr>
                <w:b/>
                <w:color w:val="000000"/>
                <w:highlight w:val="yellow"/>
                <w:lang w:val="en-US"/>
              </w:rPr>
              <w:t xml:space="preserve">  </w:t>
            </w:r>
            <w:r>
              <w:rPr>
                <w:b/>
                <w:color w:val="000000"/>
                <w:highlight w:val="yellow"/>
              </w:rPr>
              <w:t>I TPINT'="" S CHMEDCOB=+$P($G(^CHMXTP(TPINT,0)),"^",11)</w:t>
            </w:r>
            <w:r>
              <w:rPr>
                <w:color w:val="000000"/>
              </w:rPr>
              <w:br/>
            </w:r>
            <w:r>
              <w:rPr>
                <w:color w:val="000000"/>
                <w:lang w:val="en-US"/>
              </w:rPr>
              <w:t xml:space="preserve">  </w:t>
            </w:r>
            <w:r>
              <w:rPr>
                <w:color w:val="000000"/>
              </w:rPr>
              <w:tab/>
              <w:t>D GETCHCLEI(CHMXI,CHTPI) ; RETRIEVE ^CHMXCLE INDEX</w:t>
              <w:br/>
              <w:tab/>
              <w:t>Q:^ZSC($J,0)=0 ; NO RECORDS FOUND, CREATE NO FILE</w:t>
              <w:br/>
              <w:tab/>
              <w:t>D CREATEFILE</w:t>
              <w:br/>
              <w:tab/>
              <w:t>D FMUPDATE(CHTPI) ; UPDATE TRACKING GLOBAL VIA FILEMAN FUNCTION</w:t>
              <w:br/>
              <w:tab/>
              <w:t>Q</w:t>
              <w:br/>
              <w:t> </w:t>
              <w:br/>
              <w:t>EPPENDTST</w:t>
              <w:br/>
              <w:tab/>
              <w:t>N TEST S TEST=1</w:t>
              <w:br/>
              <w:tab/>
              <w:t>D EPPEND</w:t>
              <w:br/>
              <w:tab/>
              <w:t>Q</w:t>
              <w:br/>
              <w:t> </w:t>
              <w:br/>
              <w:t>EPPEND</w:t>
              <w:br/>
              <w:tab/>
              <w:t>N COUNT,DIRFILE,GRPCNT,SEQCNT,LSTTIME,HOLD,DATESTAMP,STVAL,RUNTYPE,FMDATE,CHTPI,CHTPARR</w:t>
              <w:br/>
              <w:tab/>
              <w:t>N CHNODEDEF,BREF,CHIJKVAL,DRDATA,TRKDATA,MAXCNT,CHMEDCOB,IDX</w:t>
              <w:tab/>
              <w:tab/>
              <w:t>; FILEMAN UPDATE VARIABLES</w:t>
              <w:br/>
              <w:tab/>
              <w:t>N CHTO,CHFROM,TRKI,EICNT</w:t>
              <w:br/>
              <w:tab/>
              <w:t>S RUNTYPE="P",GRPCNT=1,EICNT=0 ; INITIALIZE FROM/TO INDICES,STATUS TYPE</w:t>
              <w:br/>
              <w:tab/>
              <w:t>D INIT</w:t>
              <w:br/>
              <w:tab/>
              <w:t>S CHTPI="A"</w:t>
              <w:br/>
              <w:tab/>
              <w:t>F  S CHTPI=$O(^CHMX277("B",CHTPI),-1) Q:CHTPI=""  D </w:t>
              <w:tab/>
              <w:t>;TRADING PARTNERS FROM "B" XREF</w:t>
              <w:br/>
              <w:tab/>
              <w:t>.S CHMEDCOB=0 ; ASSUME NOT A "COB" TRADING PARTNER</w:t>
              <w:br/>
              <w:tab/>
              <w:t xml:space="preserve">.S IDX=$O(^CHMX277("B",CHTPI,0)) </w:t>
              <w:br/>
              <w:tab/>
              <w:t>.S:$P(^CHMX277(IDX,0),"^",4)["COB" CHMEDCOB=1 ; TRADING PARTNER 11 = "COB" EMDEON PARTNER</w:t>
              <w:br/>
              <w:tab/>
              <w:t>.K CHTPARR</w:t>
              <w:br/>
              <w:tab/>
              <w:t xml:space="preserve">.S (CHFROM,CHTO,FILECNT)=0 ; KILL TRADING PARTNER ARRAY </w:t>
              <w:br/>
              <w:tab/>
              <w:t>.S TRKI=0,TRKI=$O(^CHMX277("B",CHTPI,TRKI)) ; GET TRACKING GLOBAL INDEX</w:t>
              <w:br/>
              <w:tab/>
              <w:t>.Q:($P($G(^CHMX277(TRKI,0)),"^",3)=0)</w:t>
              <w:br/>
              <w:tab/>
              <w:t>.S CHTPARR(CHTPI)="" </w:t>
              <w:tab/>
              <w:tab/>
              <w:tab/>
              <w:tab/>
              <w:tab/>
              <w:t xml:space="preserve">; SET CHTPARR UP FOR GETPENDEI </w:t>
              <w:br/>
              <w:tab/>
              <w:t>.D GETTOFROM(CHTPI) Q:('CHFROM) ; RETRIEVE FROM/TO FROM TRACKING GLOBAL</w:t>
              <w:br/>
              <w:tab/>
              <w:t>.D GETPENDEI(CHFROM,CHTO) ; GENERATE ^ZSC ARRAY OF ^CHMXCLE(I) VALUES</w:t>
              <w:br/>
              <w:tab/>
              <w:t>.Q:^ZSC($J,0)=0 ; NO RECORDS FOUND, CREATE NO FILE</w:t>
              <w:br/>
              <w:tab/>
              <w:t>.D CREATEFILE</w:t>
              <w:tab/>
              <w:tab/>
              <w:tab/>
              <w:tab/>
              <w:tab/>
              <w:tab/>
              <w:tab/>
              <w:t>; CREATE THE PENDING STATUS FILE</w:t>
              <w:br/>
              <w:tab/>
              <w:t>.D FMUPDATE(CHTPI) ; UPDATE TRACKING GLOBAL VIA FILEMAN FUNCTION</w:t>
              <w:br/>
              <w:tab/>
              <w:t>Q</w:t>
              <w:br/>
              <w:br/>
            </w:r>
            <w:r>
              <w:rPr>
                <w:b/>
                <w:color w:val="000000"/>
                <w:highlight w:val="yellow"/>
              </w:rPr>
              <w:t>EPFINAL</w:t>
              <w:tab/>
              <w:t>;</w:t>
            </w:r>
            <w:r>
              <w:rPr>
                <w:b/>
                <w:color w:val="000000"/>
                <w:highlight w:val="yellow"/>
                <w:lang w:val="en-US"/>
              </w:rPr>
              <w:t xml:space="preserve"> entry point to start Final Status Creation file</w:t>
            </w:r>
            <w:r>
              <w:rPr>
                <w:b/>
                <w:color w:val="000000"/>
                <w:highlight w:val="yellow"/>
              </w:rPr>
              <w:br/>
              <w:tab/>
              <w:t>N RUNTYPE,GRPCNT,EICNT,GROUPID,CHTPI,CHTPARR,CHFROM,CHTO,FILECNT</w:t>
              <w:br/>
              <w:tab/>
              <w:t>N TRKI</w:t>
              <w:br/>
              <w:tab/>
              <w:t>N COUNT,DIRFILE,SEQCNT,LSTTIME,HOLD,DATESTAMP,STVAL,FMDATE</w:t>
              <w:br/>
              <w:tab/>
              <w:t>N CHNODEDEF,BREF,CHIJKVAL,DRDATA,TRKDATA,MAXCNT</w:t>
              <w:tab/>
              <w:tab/>
              <w:tab/>
              <w:t>; FILEMAN UPDATE VARIABLES</w:t>
              <w:br/>
              <w:tab/>
              <w:t>S RUNTYPE="F",GRPCNT=1,EICNT=0 ; INITIALIZE FROM/TO INDICES,STATUS TYPE</w:t>
              <w:br/>
              <w:tab/>
              <w:t>D INIT</w:t>
              <w:br/>
              <w:tab/>
              <w:t>S CHTPI="A"</w:t>
              <w:br/>
              <w:tab/>
              <w:t>F  S CHTPI=$O(^CHMX277("B",CHTPI),-1) Q:CHTPI=""  D </w:t>
              <w:tab/>
              <w:t>;TRADING PARTNERS FROM "B" XREF</w:t>
              <w:br/>
              <w:tab/>
              <w:t>.K CHTPARR</w:t>
              <w:tab/>
              <w:t>S (CHFROM,CHTO,FILECNT,CHMEDCOB)=0 ; KILL TRADING PARTNER ARRAY; ASSUME NOT A "COB" TRADING PARTNER</w:t>
              <w:br/>
              <w:tab/>
              <w:t>.S TRKI=$O(^CHMX277("B",CHTPI,0)) ; GET TRACKING GLOBAL INDEX</w:t>
              <w:br/>
              <w:tab/>
              <w:t>.I $P($G(^CHMX277(TRKI,0)),"^",3)=0 Q</w:t>
              <w:br/>
              <w:tab/>
              <w:t>.I $P(^CHMX277(TRKI,0),"^",4)["COB" S CHMEDCOB=1 ; TRADING PARTNER 11 = "COB" EMDEON PARTNER</w:t>
              <w:br/>
              <w:tab/>
              <w:t>.S CHTPARR(CHTPI)="" </w:t>
              <w:tab/>
              <w:br/>
              <w:tab/>
              <w:t>.D GETTOFROM(CHTPI) Q:('CHFROM) ; RETRIEVE FROM/TO FROM TRACKING GLOBAL</w:t>
              <w:br/>
              <w:tab/>
              <w:t>.D GETFINALEI(CHFROM,CHTO) ; GENERATE ^ZSC ARRAY OF ^CHMXCLE(I) VALUES</w:t>
              <w:br/>
              <w:tab/>
              <w:t>.Q:^ZSC($J,0)=0 ; NO RECORDS FOUND, CREATE NO FILE</w:t>
              <w:br/>
              <w:tab/>
              <w:t>.D CREATEFILE</w:t>
              <w:tab/>
              <w:tab/>
              <w:tab/>
              <w:tab/>
              <w:tab/>
              <w:tab/>
              <w:tab/>
              <w:t>; CREATE THE PENDING STATUS FILE</w:t>
              <w:br/>
              <w:tab/>
              <w:t>.D FMUPDATE(CHTPI)</w:t>
              <w:br/>
              <w:tab/>
              <w:t>Q</w:t>
            </w:r>
            <w:r>
              <w:rPr>
                <w:b/>
                <w:color w:val="000000"/>
              </w:rPr>
              <w:br/>
            </w:r>
            <w:r>
              <w:rPr>
                <w:color w:val="000000"/>
              </w:rPr>
              <w:tab/>
              <w:br/>
              <w:tab/>
              <w:t>;;;;;;;;;;;;;;;;;;;;;;;;;;;;;;;;;;;;;;;;;;;;;;;;;;;;;;;;;;;;;;;;;;;;;;;;;;;;;</w:t>
              <w:br/>
              <w:tab/>
              <w:t>; HISTORICAL STATUS RECORD GENERATION ENTRY POINTS ;</w:t>
              <w:br/>
              <w:tab/>
              <w:t>;;;;;;;;;;;;;;;;;;;;;;;;;;;;;;;;;;;;;;;;;;;;;;;;;;;;;;;;;;;;;;;;;;;;;;;;;;;;;</w:t>
              <w:br/>
              <w:tab/>
              <w:br/>
              <w:t>EPREPTST</w:t>
              <w:br/>
              <w:tab/>
              <w:t>N TEST S TEST=1</w:t>
              <w:br/>
              <w:tab/>
              <w:t>D EPREPLACEMENT</w:t>
              <w:br/>
              <w:tab/>
              <w:t>Q</w:t>
              <w:br/>
              <w:tab/>
              <w:br/>
              <w:t>EPREPLACEMENT</w:t>
              <w:br/>
              <w:tab/>
              <w:t>N COUNT,DIRFILE,GRPCNT,SEQCNT,LSTTIME,HOLD,DATESTAMP,STVAL,RUNTYPE,FMDATE,MAXCNT</w:t>
              <w:br/>
              <w:tab/>
              <w:t>N POP,CHMXI,CHENDI,FROM,TO,TP,RUNTYPE,CHTPI,EICNT,CHMEDCOB,IDX,CHTPX</w:t>
              <w:br/>
              <w:tab/>
              <w:t>S RUNTYPE="H",FILECNT=0,GRPCNT=1,EICNT=0,CHTPI=0 ; INITIALIZE FROM/TO INDICES,STATUS TYPE</w:t>
              <w:br/>
              <w:tab/>
              <w:t>D INIT</w:t>
              <w:br/>
              <w:tab/>
              <w:t>S GROUPID="REPLACEMENT"</w:t>
              <w:br/>
              <w:tab/>
              <w:t>S TP=$$LISTTP^CHMXWB22 ; SELECT TRADING PARTNER</w:t>
              <w:br/>
              <w:tab/>
              <w:t>S CHMEDCOB=0 ; ASSUME NOT A "COB" TRADING PARTNER</w:t>
              <w:br/>
              <w:tab/>
              <w:t xml:space="preserve">S IDX=$O(^CHMX277("B",TP,0)) </w:t>
              <w:br/>
              <w:tab/>
              <w:t>S:$P(^CHMX277(IDX,0),"^",4)["COB" CHMEDCOB=1 ; TRADING PARTNER 11 = "COB" EMDEON PARTNER</w:t>
              <w:br/>
              <w:t> </w:t>
              <w:tab/>
              <w:t>D GETDTE^CHMXWBUT(.FROM,.TO) ; GET DATE RANGE VALUES</w:t>
              <w:br/>
              <w:t> </w:t>
              <w:tab/>
              <w:t>S IDATE=FROM,EDATE=TO_".999999"</w:t>
              <w:br/>
              <w:t> </w:t>
              <w:tab/>
              <w:t>F  S IDATE=$O(^CHMXCL("B",IDATE)) Q:IDATE&gt;EDATE  Q:IDATE=""  D</w:t>
              <w:br/>
              <w:t> </w:t>
              <w:tab/>
              <w:t>.S CHXI=""</w:t>
              <w:br/>
              <w:t> </w:t>
              <w:tab/>
              <w:t>.F  S CHXI=$O(^CHMXCL("B",IDATE,CHXI)) Q:CHXI=""  D</w:t>
              <w:br/>
              <w:t> </w:t>
              <w:tab/>
              <w:t>..S CHMXI=CHXI</w:t>
              <w:br/>
              <w:t> </w:t>
              <w:tab/>
              <w:t>..I $D(TEST) W !,"CHECKING:",$$DTCVRT($E(IDATE,1,7)) ; SHOW FILE DATES BEING PROCESSED</w:t>
              <w:br/>
              <w:t> </w:t>
              <w:tab/>
              <w:t>..S CHA=$O(^CHMXCLA("B",CHMXI,"")) Q:CHA=""</w:t>
              <w:br/>
              <w:t> </w:t>
              <w:tab/>
              <w:t>..S CHTPX=$P($G(^CHMXCLA(CHA,1)),"^",1) Q:CHTPX=""</w:t>
              <w:tab/>
              <w:tab/>
              <w:tab/>
              <w:t>; GET CLAIM T/P FOR FILE BEING CHECKED</w:t>
              <w:br/>
              <w:t> </w:t>
              <w:tab/>
              <w:t>..S CHTPX=$O(^CHMXTP("C",CHTPX,"")) ; CHECK SELECTED VS CLAIM TP ID</w:t>
              <w:br/>
              <w:t> </w:t>
              <w:tab/>
              <w:t>..I TP=CHTPX D</w:t>
              <w:tab/>
              <w:tab/>
              <w:tab/>
              <w:tab/>
              <w:tab/>
              <w:tab/>
              <w:tab/>
              <w:tab/>
              <w:tab/>
              <w:tab/>
              <w:tab/>
              <w:t xml:space="preserve">; FILE MATCHES THE SELECTED TP </w:t>
              <w:br/>
              <w:t> </w:t>
              <w:tab/>
              <w:t>...S CHTPI=TP</w:t>
              <w:tab/>
              <w:tab/>
              <w:tab/>
              <w:tab/>
              <w:tab/>
              <w:tab/>
              <w:tab/>
              <w:tab/>
              <w:tab/>
              <w:tab/>
              <w:tab/>
              <w:tab/>
              <w:t xml:space="preserve">; CHTPI IS USED DOWNSTREAM </w:t>
              <w:br/>
              <w:t> </w:t>
              <w:tab/>
              <w:t>...I $D(TEST) W " PROCESSING:",$$DTCVRT($E(IDATE,1,7))</w:t>
              <w:br/>
              <w:t> </w:t>
              <w:tab/>
              <w:t>...I $D(TEST) W !," EPREPLACEMENT: CHMXI= ",CHMXI," CHA= ",CHA," CHTPI= ",CHTPI," TP= ",TP</w:t>
              <w:br/>
              <w:t> </w:t>
              <w:tab/>
              <w:t>...S CHTPARR(TP)="" D GETCHCLEI(CHMXI,CHTPI) ; IF TP VALID, PROCESS FILE</w:t>
              <w:br/>
              <w:t> </w:t>
              <w:tab/>
              <w:t>I $D(TEST) W !,"REPLACE: $J= ",$J," REC COUNT= ",$G(^ZSC($J,0))," CHTPI= ",CHTPI," TP= ",TP</w:t>
              <w:br/>
              <w:tab/>
              <w:t>Q:^ZSC($J,0)=0 ; NO RECORDS FOUND, CREATE NO FILE</w:t>
              <w:br/>
              <w:tab/>
              <w:t>D CREATEFILE</w:t>
              <w:tab/>
              <w:tab/>
              <w:tab/>
              <w:tab/>
              <w:tab/>
              <w:tab/>
              <w:tab/>
              <w:tab/>
              <w:br/>
              <w:tab/>
              <w:t>Q</w:t>
              <w:br/>
              <w:t> </w:t>
              <w:br/>
              <w:t>DTCVRT(DATE) ; CONVERT DATE TO EXTERNAL FORMAT</w:t>
              <w:br/>
              <w:tab/>
              <w:t>N EXTDATE</w:t>
              <w:br/>
              <w:t> </w:t>
              <w:tab/>
              <w:t>S EXTDATE=$E(DATE,4,5)_"-"_$E(DATE,6,7)_"-"_($E(DATE,1,3)+1700)</w:t>
              <w:br/>
              <w:tab/>
              <w:t>Q EXTDATE</w:t>
              <w:br/>
              <w:tab/>
              <w:tab/>
              <w:br/>
              <w:tab/>
              <w:t>;;;;;;;;;;;;;;;;;;;;;;;;;;;;;;;;;;;;;;;;;;;;;;;;;;;;;;;;;;;;;;;;;;;;;;;;;;;;;</w:t>
              <w:br/>
              <w:tab/>
              <w:t>; HISTORICAL STATUS RECORD GENERATION ENTRY POINTS ;</w:t>
              <w:br/>
              <w:tab/>
              <w:t>;;;;;;;;;;;;;;;;;;;;;;;;;;;;;;;;;;;;;;;;;;;;;;;;;;;;;;;;;;;;;;;;;;;;;;;;;;;;;</w:t>
              <w:br/>
              <w:t> </w:t>
              <w:br/>
              <w:t>EPOVERTST</w:t>
              <w:br/>
              <w:tab/>
              <w:t>N TEST S TEST=1</w:t>
              <w:br/>
              <w:tab/>
              <w:t>D EPOVERLAY</w:t>
              <w:br/>
              <w:tab/>
              <w:t>Q</w:t>
              <w:br/>
              <w:t> </w:t>
              <w:br/>
              <w:t>EPOVERLAY</w:t>
              <w:br/>
              <w:tab/>
              <w:t>N COUNT,DIRFILE,GRPCNT,SEQCNT,LSTTIME,HOLD,DATESTAMP,STVAL,RUNTYPE,FMDATE,MAXCNT</w:t>
              <w:br/>
              <w:tab/>
              <w:t>N POP,CHMXI,CHENDI,FROM,TO,TP,RUNTYPE,CHTPI,EICNT</w:t>
              <w:br/>
              <w:tab/>
              <w:t>S RUNTYPE="O",FILECNT=0,GRPCNT=1,EICNT=0,CHTPI=0 ; INITIALIZE FROM/TO INDICES,STATUS TYPE</w:t>
              <w:br/>
              <w:tab/>
              <w:t>D INIT</w:t>
              <w:br/>
              <w:tab/>
              <w:t>S GROUPID="OVERLAY"</w:t>
              <w:br/>
              <w:tab/>
              <w:t>S TP=$$LISTTP^CHMXWB22</w:t>
              <w:br/>
              <w:t> </w:t>
              <w:tab/>
              <w:t>D GETDTE^CHMXWBUT(.FROM,.TO) ; GET DATE RANGE VALUES</w:t>
              <w:br/>
              <w:t> </w:t>
              <w:tab/>
              <w:t>S IDATE=FROM,EDATE=TO_".999999"</w:t>
              <w:br/>
              <w:t> </w:t>
              <w:tab/>
              <w:t>F  S IDATE=$O(^CHMXCL("B",IDATE)) Q:IDATE&gt;EDATE  Q:IDATE=""  D</w:t>
              <w:br/>
              <w:t> </w:t>
              <w:tab/>
              <w:t>.S CHMXI=""</w:t>
              <w:br/>
              <w:t> </w:t>
              <w:tab/>
              <w:t>.F  S CHMXI=$O(^CHMXCL("B",IDATE,CHMXI)) Q:CHMXI=""  D</w:t>
              <w:br/>
              <w:t> </w:t>
              <w:tab/>
              <w:t>..S CHA=$O(^CHMXCLA("B",CHMXI,"")) Q:CHA=""</w:t>
              <w:br/>
              <w:t> </w:t>
              <w:tab/>
              <w:t>..S TPTIN=$P($G(^CHMXCLA(CHA,1)),"^",1) Q:TPTIN=""</w:t>
              <w:br/>
              <w:t> </w:t>
              <w:tab/>
              <w:t>..I TP=$O(^CHMXTP("C",TPTIN,"")) S CHTPARR(TP)="" D GETCHCLEI(CHMXI,TP)</w:t>
              <w:br/>
              <w:tab/>
              <w:t>Q:^ZSC($J,0)=0 ; NO RECORDS FOUND, CREATE NO FILE</w:t>
              <w:br/>
              <w:tab/>
              <w:t>D CREATEFILE</w:t>
              <w:tab/>
              <w:tab/>
              <w:tab/>
              <w:tab/>
              <w:tab/>
              <w:tab/>
              <w:tab/>
              <w:tab/>
              <w:br/>
              <w:tab/>
              <w:t>Q</w:t>
              <w:br/>
              <w:tab/>
              <w:br/>
              <w:tab/>
              <w:t>;;;;;;;;;;;;;;;;;;;;;;;;;;;;;;;;;;;;;;;;;;;;;;;;;;;;;;;;;;;;;;;;;;;;;;;;;;;;;</w:t>
              <w:br/>
              <w:tab/>
              <w:t>; INIT PERFORMS LOCAL VARIABLE INITIALIZATION REQUIREMENTS FOR THE STATUS ;</w:t>
              <w:br/>
              <w:tab/>
              <w:t>; PROCESSES. ;</w:t>
              <w:br/>
              <w:tab/>
              <w:t xml:space="preserve">;;;;;;;;;;;;;;;;;;;;;;;;;;;;;;;;;;;;;;;;;;;;;;;;;;;;;;;;;;;;;;;;;;;;;;;;;;;;; </w:t>
              <w:br/>
              <w:t> </w:t>
              <w:br/>
              <w:t>INIT</w:t>
              <w:tab/>
              <w:t>;</w:t>
              <w:br/>
              <w:tab/>
              <w:t>K ^ZSC($J) S ^ZSC($J,0)=0</w:t>
              <w:br/>
              <w:tab/>
              <w:t>K TMP</w:t>
              <w:br/>
              <w:tab/>
              <w:t>S GROUPID="",CHTPI=0</w:t>
              <w:br/>
              <w:tab/>
              <w:t>I '$D(DATESTAMP) D </w:t>
              <w:tab/>
              <w:tab/>
              <w:tab/>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Q</w:t>
              <w:br/>
              <w:tab/>
              <w:br/>
              <w:tab/>
              <w:t>;;;;;;;;;;;;;;;;;;;;;;;;;;;;;;;;;;;;;;;;;;;;;;;;;;;;;;;;;;;;;;;;;;;;;;;;;;;;;</w:t>
              <w:br/>
              <w:tab/>
              <w:t>; EPSTAT IS THE ENTRY POINT FOR THE ON-DEMAND REPORT FOR STATISICS ;</w:t>
              <w:br/>
              <w:tab/>
              <w:t xml:space="preserve">;;;;;;;;;;;;;;;;;;;;;;;;;;;;;;;;;;;;;;;;;;;;;;;;;;;;;;;;;;;;;;;;;;;;;;;;;;;;; </w:t>
              <w:br/>
              <w:tab/>
              <w:br/>
              <w:t>EPSTAT</w:t>
              <w:br/>
              <w:tab/>
              <w:t>D ONDEMAND^CHMXWB22</w:t>
              <w:br/>
              <w:tab/>
              <w:t>Q</w:t>
              <w:br/>
              <w:tab/>
              <w:br/>
              <w:tab/>
              <w:br/>
              <w:t>EPREGEN</w:t>
              <w:br/>
              <w:tab/>
              <w:t>D REGEN^CHMXWB22</w:t>
              <w:br/>
              <w:tab/>
              <w:t>Q</w:t>
              <w:br/>
              <w:t> </w:t>
              <w:br/>
              <w:tab/>
              <w:t>;;;;;;;;;;;;;;;;;;;;;;;;;;;;;;;;;;;;;;;;;;;;;;;;;;;;;;;;;;;;;;;;;;;;;;;;;;;;;</w:t>
              <w:br/>
              <w:tab/>
              <w:t>; FILE CREATION FUNCTIONS ;</w:t>
              <w:br/>
              <w:tab/>
              <w:t>;;;;;;;;;;;;;;;;;;;;;;;;;;;;;;;;;;;;;;;;;;;;;;;;;;;;;;;;;;;;;;;;;;;;;;;;;;;;;</w:t>
              <w:br/>
              <w:tab/>
              <w:tab/>
              <w:br/>
            </w:r>
            <w:r>
              <w:rPr>
                <w:b/>
                <w:color w:val="000000"/>
                <w:highlight w:val="yellow"/>
              </w:rPr>
              <w:t>CREATEFILE ;</w:t>
              <w:br/>
              <w:t>    S MAXCNT=000000</w:t>
              <w:br/>
              <w:t>    ; HAPE POR 11/21/13 force max file size under 150 meg</w:t>
              <w:br/>
              <w:t>    I RUNTYPE="F" S MAXCNT=1PORT0</w:t>
              <w:br/>
              <w:t>    D FILELOOP</w:t>
              <w:br/>
              <w:t>    Q</w:t>
            </w:r>
            <w:r>
              <w:rPr>
                <w:color w:val="000000"/>
              </w:rPr>
              <w:br/>
              <w:t> </w:t>
              <w:br/>
            </w:r>
            <w:r>
              <w:rPr>
                <w:b/>
                <w:color w:val="000000"/>
                <w:highlight w:val="yellow"/>
              </w:rPr>
              <w:t>FILELOOP</w:t>
              <w:tab/>
              <w:tab/>
              <w:tab/>
              <w:t>; BUILD CLAIMS FROM ^ZSC($J) ARRAY (^CHMXCLE(I) VALUES)</w:t>
              <w:br/>
              <w:tab/>
              <w:t>N CHCLEI,PDI</w:t>
              <w:br/>
              <w:tab/>
              <w:t>D GETGRPCNT</w:t>
              <w:tab/>
              <w:t>; GET ESTIMATED GROUP FILE COUNT</w:t>
              <w:br/>
              <w:tab/>
              <w:t>Q:GRPCNT=0</w:t>
              <w:br/>
              <w:tab/>
              <w:t>D GETFILE U DIRFILE</w:t>
              <w:tab/>
              <w:t xml:space="preserve">; CREATE ORIGINAL FILE </w:t>
              <w:br/>
              <w:tab/>
              <w:t>D BLDHDR</w:t>
              <w:tab/>
              <w:tab/>
              <w:t>; BLDHDR SETS COUNT=2 (SEE EMDEON SPEC)</w:t>
              <w:br/>
              <w:tab/>
              <w:t>S CHCLEI=0</w:t>
              <w:br/>
              <w:tab/>
              <w:t>F  S CHCLEI=$O(^ZSC($J,CHTPI,CHCLEI)) Q:CHCLEI=""  D</w:t>
              <w:br/>
              <w:tab/>
              <w:t>.S EICNT=EICNT+1</w:t>
              <w:br/>
              <w:tab/>
              <w:t>.S STVAL=$G(^ZSC($J,CHTPI,CHCLEI))</w:t>
              <w:br/>
              <w:tab/>
              <w:t>.D BLDCLM(CHCLEI,STVAL) ; GENERATE CLAIM/STC,DTL/STC RECORDS</w:t>
              <w:br/>
              <w:tab/>
              <w:t>.D CHKSEQ</w:t>
              <w:tab/>
              <w:tab/>
              <w:t>; CHECK FOR 500MB LIMIT, CREATE NEW FILE</w:t>
              <w:br/>
              <w:tab/>
              <w:t>D BLDTRL </w:t>
              <w:tab/>
              <w:tab/>
              <w:t>; BUILD THE TRAILER RECORD</w:t>
              <w:br/>
              <w:tab/>
              <w:t>D CLOSEFILE</w:t>
              <w:tab/>
              <w:tab/>
              <w:t>; CLOSE CURRENT FILE</w:t>
            </w:r>
            <w:r>
              <w:rPr>
                <w:b/>
                <w:color w:val="000000"/>
              </w:rPr>
              <w:br/>
            </w:r>
            <w:r>
              <w:rPr>
                <w:color w:val="000000"/>
              </w:rPr>
              <w:tab/>
            </w:r>
            <w:r>
              <w:rPr>
                <w:b/>
                <w:color w:val="000000"/>
                <w:highlight w:val="yellow"/>
              </w:rPr>
              <w:t>Q</w:t>
            </w:r>
            <w:r>
              <w:rPr>
                <w:b/>
                <w:color w:val="000000"/>
              </w:rPr>
              <w:br/>
            </w:r>
            <w:r>
              <w:rPr>
                <w:color w:val="000000"/>
              </w:rPr>
              <w:tab/>
              <w:br/>
              <w:t>GETGRPCNT</w:t>
              <w:tab/>
              <w:t>; ESTIMATE THE TOTAL NUMBER OF FILES REQUIRED</w:t>
              <w:br/>
              <w:tab/>
              <w:t>N RECCNT,X</w:t>
              <w:br/>
              <w:tab/>
              <w:t>S RECCNT=0</w:t>
              <w:br/>
              <w:tab/>
              <w:t>S X=""</w:t>
              <w:br/>
              <w:tab/>
              <w:t>F  S X=$O(^ZSC($J,CHTPI,X)) Q:X=""  S RECCNT=RECCNT+1</w:t>
              <w:br/>
              <w:tab/>
              <w:t>S GRPCNT=RECCNT\MAXCNT</w:t>
              <w:tab/>
              <w:t>; INTEGER DIVISION OF RECORD COUNT</w:t>
              <w:br/>
              <w:tab/>
              <w:t>S:RECCNT#MAXCNT&gt;0 GRPCNT=GRPCNT+1</w:t>
              <w:br/>
              <w:tab/>
              <w:t>;W !,"GRPCNT= ",GRPCNT</w:t>
              <w:br/>
              <w:tab/>
              <w:t>Q</w:t>
              <w:br/>
              <w:t> </w:t>
              <w:br/>
              <w:t>CHKSEQ</w:t>
              <w:tab/>
              <w:t>; HANDLE THE FILE SEQUENCE NUMBERING REQUIREMENTS</w:t>
              <w:br/>
              <w:tab/>
              <w:t>I EICNT&gt;MAXCNT D</w:t>
              <w:br/>
              <w:tab/>
              <w:t>.D BLDTRL</w:t>
              <w:tab/>
              <w:tab/>
              <w:tab/>
              <w:t>; OUTPUT TRAILER RECORD</w:t>
              <w:br/>
              <w:tab/>
              <w:t>.D CLOSEFILE</w:t>
              <w:br/>
              <w:tab/>
              <w:t>.D GETFILE U DIRFILE</w:t>
              <w:br/>
              <w:tab/>
              <w:t>.D BLDHDR</w:t>
              <w:tab/>
              <w:tab/>
              <w:tab/>
              <w:t>; BLDHDR RESETS "COUNT" VARIABLE</w:t>
              <w:br/>
              <w:tab/>
              <w:t>Q</w:t>
              <w:br/>
              <w:t> </w:t>
              <w:br/>
              <w:t>FMUPDATE(CHTPI) ; UPDATE THE TRACKING GLOBAL USING FILEMAN</w:t>
              <w:br/>
              <w:tab/>
              <w:t>Q:"APF"'[RUNTYPE</w:t>
              <w:tab/>
              <w:tab/>
              <w:tab/>
              <w:tab/>
              <w:t>; A=ACK, P=PENDING, F=FINAL</w:t>
              <w:br/>
              <w:tab/>
              <w:t>N CHNODEDEF,BREF,CHIJKVAL,DRDATA,TRKDATA</w:t>
              <w:br/>
              <w:t>    S:RUNTYPE="A" CHNODEDEF="^CHMX277(I,10,",TRKDATA=".02=1^.03="_DIRFILE_"^.04="_COUNT_"^.05="_CHMXI</w:t>
              <w:br/>
              <w:t>    S:RUNTYPE="P" CHNODEDEF="^CHMX277(I,20,",TRKDATA=".02=1^.03="_DIRFILE_"^.04="_CHTO_"^.05="_CHFROM_"^.06="_COUNT</w:t>
              <w:br/>
              <w:t>    S:RUNTYPE="F" CHNODEDEF="^CHMX277(I,30,",TRKDATA=".02=1^.03="_DIRFILE_"^.04="_CHTO_"^.05="_CHFROM_"^.06="_COUNT</w:t>
              <w:br/>
              <w:t>    S BREF=FMDATE</w:t>
              <w:br/>
              <w:t>    S CHIJKVAL=$O(^CHMX277("B",CHTPI,0)) ; ADD REQUIRES "I", NO "J" VALUE</w:t>
              <w:br/>
              <w:tab/>
              <w:t>S DRDATA=$$SETDARR(TRKDATA) ; SET REG/VALUE FOR FILEMAN FORMAT</w:t>
              <w:br/>
              <w:tab/>
              <w:t>D ADD^CHHRLIBFM(CHNODEDEF,CHIJKVAL,BREF,DRDATA) ; FILEMAN UPDATE FOR TRACKING GLOBAL</w:t>
            </w:r>
          </w:p>
          <w:p>
            <w:pPr>
              <w:pStyle w:val="TableText"/>
              <w:rPr>
                <w:b/>
                <w:b/>
                <w:color w:val="000000"/>
                <w:highlight w:val="yellow"/>
                <w:lang w:val="en-US"/>
              </w:rPr>
            </w:pPr>
            <w:r>
              <w:rPr/>
              <w:tab/>
            </w:r>
            <w:r>
              <w:rPr>
                <w:b/>
                <w:color w:val="000000"/>
                <w:highlight w:val="yellow"/>
              </w:rPr>
              <w:t>I RUNTYPE="F" N X,X1 F  S X=$O(^ZSC1($J,X)) Q:X=""  F  S X1=$O(^ZSC1($J,X,X1)) Q:X1=""  I $D(^CHMPAY("E",X,X1)) S ^CHMPAY("E",X,X1)=1</w:t>
            </w:r>
            <w:r>
              <w:rPr>
                <w:b/>
                <w:color w:val="000000"/>
                <w:lang w:val="en-US"/>
              </w:rPr>
              <w:t xml:space="preserve">  </w:t>
            </w:r>
            <w:r>
              <w:rPr>
                <w:b/>
                <w:color w:val="000000"/>
              </w:rPr>
              <w:br/>
            </w:r>
            <w:r>
              <w:rPr>
                <w:color w:val="000000"/>
              </w:rPr>
              <w:tab/>
              <w:t>Q</w:t>
              <w:br/>
              <w:tab/>
              <w:br/>
              <w:tab/>
              <w:t>;;;;;;;;;;;;;;;;;;;;;;;;;;;;;;;;;;;;;;;;;;;;;;;;;;;;;;;;;;;;;;;;;;;;;</w:t>
              <w:br/>
              <w:tab/>
              <w:t xml:space="preserve">;TEST ENTRY POINT TO TEST THE BLDCLM FUNCTION FROM A PDI VALUE </w:t>
              <w:br/>
              <w:tab/>
              <w:t>; THERE ARE MULTIPLE CROSS REFERENCES (SOME DOCUMENTED, SOME UNDOCUMENTED</w:t>
              <w:br/>
              <w:tab/>
              <w:t>; THAT ARE UTILIZED IN THE CLAIM PROCESSING SYSTEM. THE CVTPDI AND TSTBLDCLM</w:t>
              <w:br/>
              <w:tab/>
              <w:t>; FUNCTIONS UTILIZE THE MAJORITY OF THESE CROSS REFERENCES.</w:t>
              <w:br/>
              <w:tab/>
              <w:t xml:space="preserve">;;;;;;;;;;;;;;;;;;;;;;;;;;;;;;;;;;;;;;;;;;;;;;;;;;;;;;;;;;;;;;;;;;;;; </w:t>
              <w:br/>
              <w:t> </w:t>
              <w:br/>
              <w:t>CVTPDI(CHREFN)</w:t>
              <w:br/>
              <w:tab/>
              <w:t>N CHPCN,CHMXCLI,CHMXID,CHCLFI,SDATE,EDATE,CHCLFI,CHCLEI,IDX</w:t>
              <w:br/>
              <w:t> </w:t>
              <w:tab/>
              <w:t>I '$D(^CHMXCLE("PDI",CHREFN)) W !,"NO ^CHMXCLE(""PDI"",",CHREFN,") XREF" Q</w:t>
              <w:br/>
              <w:tab/>
              <w:t>S CHPCN=""</w:t>
              <w:br/>
              <w:t>S1 </w:t>
              <w:tab/>
              <w:t>S CHPCN=$O(^CHMXCLE("PDI",CHREFN,CHPCN)) I CHPCN="" Q ;VALID PDI,NO DATA</w:t>
              <w:br/>
              <w:t> </w:t>
              <w:tab/>
              <w:t>S CHMXCLI=0</w:t>
              <w:br/>
              <w:t>S2 </w:t>
              <w:tab/>
              <w:t>S CHMXCLI=$O(^CHMXCLE("PDI",CHREFN,CHPCN,CHMXCLI)) I 'CHMXCLI  Q ;VALID PDI, NO DATA</w:t>
              <w:br/>
              <w:t> </w:t>
              <w:tab/>
              <w:t>S CHMXID=""</w:t>
              <w:br/>
              <w:t>S3 </w:t>
              <w:tab/>
              <w:t>S CHMXID=$O(^CHMXCLE("PDI",CHREFN,CHPCN,CHMXCLI,CHMXID)) I CHMXID=""  Q</w:t>
              <w:br/>
              <w:tab/>
              <w:t>S CHCLEI=$P(CHMXID,"*",4)</w:t>
              <w:br/>
              <w:t> </w:t>
              <w:tab/>
              <w:t>W !!,"CLM SDATE [^CHMXCLE(I,1)),1]=",$P($G(^CHMXCLE(CHCLEI,1)),"^",1)</w:t>
              <w:br/>
              <w:t> </w:t>
              <w:tab/>
              <w:t>W !,"CLM EDATE [^CHMXCLE(I,1)),2]=",$P($G(^CHMXCLE(CHCLEI,1)),"^",2)</w:t>
              <w:br/>
              <w:t> </w:t>
              <w:tab/>
              <w:t>S CHCLFI=0</w:t>
              <w:br/>
              <w:t> </w:t>
              <w:tab/>
              <w:t>W !!,"LINE ITEM DATE VALUES"</w:t>
              <w:br/>
              <w:tab/>
              <w:t>F IDX=1:1 S CHCLFI=$O(^CHMXCLF("B",CHCLEI,CHCLFI)) Q:'CHCLFI  D ; CHECK ALL LINE ITEM DATES</w:t>
              <w:br/>
              <w:tab/>
              <w:t>.W !,IDX,". "," L/I SDATE [^CHMXCLF(I,1)),11)]=",$P($G(^CHMXCLF(CHCLFI,1)),"^",11)</w:t>
              <w:br/>
              <w:tab/>
              <w:t>.W !," L/I END [^CHMXCLF(I,1)),12)]=",$P($G(^CHMXCLF(CHCLFI,1)),"^",12)</w:t>
              <w:br/>
              <w:t> </w:t>
              <w:tab/>
              <w:t>.W !," THERAPY SDATE [^CHMXCLF(I,2.5)),1)]=",$P($G(^CHMXCLF(CHCLFI,2.5)),"^",1)</w:t>
              <w:br/>
              <w:t> </w:t>
              <w:tab/>
              <w:t>.W !," LAST CERT DATE [^CHMXCLF(I,2.5)),2)]=",$P($G(^CHMXCLF(CHCLFI,2.5)),"^",2)</w:t>
              <w:br/>
              <w:t> </w:t>
              <w:tab/>
              <w:t>Q</w:t>
              <w:br/>
              <w:t> </w:t>
              <w:br/>
              <w:t>TSTBLDCLM(CHPDI)</w:t>
              <w:br/>
              <w:tab/>
              <w:t>N CHPCN,CHCLI,CHCLAI,CHCLEI,STVAL,COUNT,PDI,BUFI,RUNTYPE,CLMTYPE,TEST</w:t>
              <w:br/>
              <w:t> </w:t>
              <w:tab/>
              <w:t>S (STVAL,CHPCN)="",(COUNT,CHCLEI,CHCLAI,PDI)=0,TEST=1</w:t>
              <w:br/>
              <w:t> </w:t>
              <w:tab/>
              <w:t xml:space="preserve">S CHPCN=0,CHPCN=$O(^CHMXCLE("PDI",CHPDI,CHPCN)) </w:t>
              <w:br/>
              <w:tab/>
              <w:t>I CHPCN="" W !,"NO CHPCN VALUE" Q</w:t>
              <w:br/>
              <w:tab/>
              <w:t>E  W !,"PATIENT CONTROL # [^CHMXCLE(""PDI"",CHPDI,PCN)]= ",CHPCN</w:t>
              <w:tab/>
              <w:tab/>
              <w:t>; PATIENT CONTROL NUMBER</w:t>
              <w:br/>
              <w:tab/>
              <w:t>S CHCLI=0,CHCLI=$O(^CHMXCLE("PDI",CHPDI,CHPCN,CHCLI))</w:t>
              <w:br/>
              <w:tab/>
              <w:t>I CHCLI="" W !,"NO CHCLI VALUE" Q</w:t>
              <w:br/>
              <w:tab/>
              <w:t>S STVAL=0,STVAL=$O(^CHMXCLE("A",CHCLI,STVAL)) W !,"XREF CLAIM STATUS= ",STVAL</w:t>
              <w:br/>
              <w:tab/>
              <w:t>S BUFI="",BUFI=$O(^CHMXCLE("PDI",CHPDI,CHPCN,CHCLI,BUFI))</w:t>
              <w:br/>
              <w:tab/>
              <w:t>I BUFI="" W !,"NO BUFFER INDEX VALUES" Q</w:t>
              <w:br/>
              <w:tab/>
              <w:t>W !,"XREF [$O(^CHMXCLE(""PDI"",CHPDI,CHPCN,CHCLI,BUFI))] BUFFER INDICES= ",BUFI</w:t>
              <w:br/>
              <w:tab/>
              <w:t xml:space="preserve">S CHCLEI=$P(BUFI,"*",4) </w:t>
              <w:br/>
              <w:tab/>
              <w:t>I CHCLEI="" W !,"NO CHCLEI VALUE RECOVERED"</w:t>
              <w:br/>
              <w:tab/>
              <w:t>S RUNTYPE="H"</w:t>
              <w:br/>
              <w:tab/>
              <w:t>S PDI=$P($G(^CHMXCLE(CHCLEI,100)),"^",2) ; RETRIEVE PDI</w:t>
              <w:br/>
              <w:tab/>
              <w:t>S:PDI="" PDI=$P($G(^CHMXCLE(CHCLEI,100)),"^",4)</w:t>
              <w:br/>
              <w:tab/>
              <w:t>W !,"PDI VALUE FROM [^CHMXCLE(I,100)),2 OR 4]= ",PDI</w:t>
              <w:br/>
              <w:tab/>
              <w:t xml:space="preserve">S CHCLCI=$P(^CHMXCLE(CHCLEI,0),"^",1) ;GET "I" VALUES FOR ALL BUFFER FILES </w:t>
              <w:br/>
              <w:tab/>
              <w:t xml:space="preserve">S CHCLBI=$P(^CHMXCLC(CHCLCI,0),"^",1) </w:t>
              <w:br/>
              <w:tab/>
              <w:t>S CHCLAI=$P(^CHMXCLB(CHCLBI,0),"^",1)</w:t>
              <w:br/>
              <w:tab/>
              <w:t xml:space="preserve">S CHCLI=$P(^CHMXCLA(CHCLAI,0),"^",1) </w:t>
              <w:br/>
              <w:tab/>
              <w:t>W !!,"X12 837 BUFFER [CHMXCL(I)= ",?30,CHCLI</w:t>
              <w:br/>
              <w:tab/>
              <w:t>W !,"TRANSACTION [CHMXCLA(I)]= ",?30,CHCLAI</w:t>
              <w:br/>
              <w:tab/>
              <w:t>W !,"PROVIDER BUFFER [CHMXCLB(I)]= ",?30,CHCLBI</w:t>
              <w:br/>
              <w:tab/>
              <w:t>W !,"PATIENT BUFFER [CHMXCLC(I)= ",?30,CHCLCI</w:t>
              <w:br/>
              <w:tab/>
              <w:t>W !,"CLM BUFFER [CHMXCLE(I)= ",?30,CHCLEI</w:t>
              <w:br/>
              <w:tab/>
              <w:t>W !,"L/I BUFFER [CHMXCLF(I)]= ",?30,$O(^CHMXCLF("B",CHCLEI,0))</w:t>
              <w:br/>
              <w:tab/>
              <w:t>S CLMTYPE=$$GETCLMTYP  </w:t>
              <w:br/>
              <w:tab/>
              <w:t>W !,"VERSION-FUNCTIONAL TYPE [^CHMXCLA(I,0)),13)]= ",$P($G(^CHMXCLA(CHCLAI,0)),"^",13)</w:t>
              <w:br/>
              <w:tab/>
              <w:t>W !!,"CLAIM TYPE= ",$S(CLMTYPE="I":"INSTITUTIONAL",CLMTYPE="P":"PROFESSIONAL",CLMTYPE="D":"DENTAL") ; I/P/D CLAIM</w:t>
              <w:br/>
              <w:t> </w:t>
              <w:tab/>
              <w:t>W !,"STATUS (ACK/PENDING)=",$S($D(^CHMPAY("C",PDI))=0:"ACK",1:"PENDING")</w:t>
              <w:br/>
              <w:tab/>
              <w:t>D CVTPDI(CHPDI)</w:t>
              <w:br/>
              <w:tab/>
              <w:t>W !!</w:t>
              <w:br/>
              <w:tab/>
              <w:t>D BLDCLM(CHCLEI,"")</w:t>
              <w:br/>
              <w:tab/>
              <w:t>Q</w:t>
              <w:br/>
              <w:tab/>
              <w:br/>
              <w:tab/>
              <w:t>;;;;;;;;;;;;;;;;;;;;;;;;;;;;;;;;;;;;;;;;;;;;;;;;;;;;;;;;;;;;;;;;;;;;;</w:t>
              <w:br/>
              <w:tab/>
              <w:t xml:space="preserve">; BLDCLM: ENTRY POINT TO BUILD THE CSTAT RECORDS </w:t>
              <w:br/>
              <w:tab/>
              <w:t>; THIS FUNCTION PROVIDES AN EXTERNAL ENTRY POINT TO GENERATE THE</w:t>
              <w:br/>
              <w:tab/>
              <w:t xml:space="preserve">; EMDEON CLAIM,CLAIM STATUS,DETAIL,AND DETAIL STATUS RECORDS </w:t>
              <w:br/>
              <w:tab/>
              <w:t>;;;;;;;;;;;;;;;;;;;;;;;;;;;;;;;;;;;;;;;;;;;;;;;;;;;;;;;;;;;;;;;;;;;;;</w:t>
              <w:br/>
              <w:tab/>
              <w:t> </w:t>
              <w:br/>
            </w: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rPr>
                <w:color w:val="000000"/>
                <w:lang w:val="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br/>
            </w:r>
            <w:r>
              <w:rPr>
                <w:b/>
                <w:color w:val="000000"/>
                <w:highlight w:val="yellow"/>
              </w:rPr>
              <w:t>GETSTYPE(CHCLEI) ; TYPE OF CLAIM STATUS FOR BLDSTC()</w:t>
              <w:br/>
              <w:tab/>
              <w:t>N PDI</w:t>
              <w:br/>
              <w:tab/>
              <w:t>I $$FINAL(CHCLEI) Q "F" </w:t>
              <w:br/>
              <w:tab/>
              <w:t>S PDI=$P($G(^CHMXCLE(CHCLEI,100)),"^",2) ; IF PDI ASSIGNED, CHECK FOR "PENDING"</w:t>
              <w:br/>
              <w:tab/>
              <w:t>S:PDI="" PDI=$P($G(^CHMXCLE(CHCLEI,100)),"^",4)</w:t>
              <w:br/>
              <w:tab/>
              <w:t>I PDI I $D(^CHMPAY("C",PDI)) Q "P"</w:t>
              <w:br/>
              <w:tab/>
              <w:t>Q "A"</w:t>
              <w:tab/>
              <w:tab/>
              <w:t>; NO PDI, MUST BE "ACK"</w:t>
              <w:br/>
              <w:t> </w:t>
              <w:br/>
              <w:t xml:space="preserve">FINAL(CHCLEI) ; FINAL STATUS </w:t>
              <w:br/>
              <w:tab/>
              <w:t>N CHMPAY,OK</w:t>
              <w:br/>
              <w:tab/>
              <w:t>S OK=0</w:t>
              <w:br/>
              <w:tab/>
              <w:t>I $O(^CHMXCLE(CHCLEI,80,"B",0)) D</w:t>
              <w:br/>
              <w:tab/>
              <w:t>. S CHMPAY=0,OK=1</w:t>
              <w:br/>
              <w:tab/>
              <w:t>. F  S CHMPAY=$O(^CHMXCLE(CHCLEI,80,"B",CHMPAY)) Q:CHMPAY=""  D  Q:'OK</w:t>
              <w:br/>
              <w:tab/>
              <w:t>.. I $P($G(^CHMPAY(CHMPAY,0)),"^",2)=4 Q</w:t>
              <w:br/>
              <w:tab/>
              <w:t>.. I $P($G(^CHMPAY(CHMPAY,0)),"^",2)=0 Q</w:t>
              <w:br/>
              <w:tab/>
              <w:t>.. S OK=0</w:t>
              <w:br/>
              <w:tab/>
              <w:t>.. Q</w:t>
              <w:br/>
              <w:tab/>
              <w:t>Q OK</w:t>
            </w:r>
            <w:r>
              <w:rPr>
                <w:color w:val="000000"/>
              </w:rPr>
              <w:br/>
              <w:br/>
              <w:tab/>
              <w:t>;;;;;;;;;;;;;;;;;;;;;;;;;;;;;;;;;;;;;;;;;;;;;;;;;;;;;;;;;;;;;;;;;;;;;;;;;</w:t>
              <w:br/>
              <w:tab/>
              <w:t>; FUNCTIONS TO GATHER INFORMATION REGARDING REJECT REASONS ;</w:t>
              <w:br/>
              <w:tab/>
              <w:t xml:space="preserve">;;;;;;;;;;;;;;;;;;;;;;;;;;;;;;;;;;;;;;;;;;;;;;;;;;;;;;;;;;;;;;;;;;;;;;;;; </w:t>
              <w:br/>
              <w:tab/>
              <w:br/>
              <w:t>BLDACK</w:t>
              <w:tab/>
              <w:t>; POPULATE CHRJARR REJECT REASON/REJECT CODE VALUES</w:t>
              <w:br/>
              <w:tab/>
              <w:t>K CHRJARR  S CHRJARR(0)=0 ; CLEAR THE REJECT REASON ARRAY</w:t>
              <w:br/>
              <w:tab/>
              <w:t>S REJCODES=""</w:t>
              <w:br/>
              <w:tab/>
              <w:t>D GTRXRJRSN^CHMXWBUT(CHCLAI) ; TRANSACTION "101" NODE REJECT REASONS</w:t>
              <w:br/>
              <w:tab/>
              <w:t>D GPRORJRSN^CHMXWBUT(CHCLBI) ; PROVIDER "101" NODE REJECT REASONS</w:t>
              <w:br/>
              <w:tab/>
              <w:t>D GPATRJRSN^CHMXWBUT(CHCLCI) ; PATIENT "101" NODE REJECT REASONS</w:t>
              <w:br/>
              <w:tab/>
              <w:t>D GCLMRJRSN^CHMXWBUT(CHCLEI) ; CLAIM "101" NODE REJECT REASONS</w:t>
              <w:br/>
              <w:tab/>
              <w:t>I CHRJARR(0)=0 S CHRJARR(0)=1,CHRJARR(1,1)="A3*247*"</w:t>
              <w:br/>
              <w:tab/>
              <w:t>;I $D(TEST) W !,"BLDACK: RJCNT=",CHRJARR(0)," RJARR(1,1)=",CHRJARR(1,1)</w:t>
              <w:br/>
              <w:tab/>
              <w:t>Q</w:t>
              <w:br/>
              <w:tab/>
              <w:br/>
              <w:tab/>
              <w:t>;;;;;;;;;;;;;;;;;;;;;;;;;;;;;;;;;;;;;;;;;;;;;;;;;;;;;;;;;;;;;;;;;;;;;;;;;</w:t>
              <w:br/>
              <w:tab/>
              <w:t>; RECORD BUILDING FUNCTIONS: $TEXT FILES PROVIDE FIELD DEFINTIONS ;</w:t>
              <w:br/>
              <w:tab/>
              <w:t>;;;;;;;;;;;;;;;;;;;;;;;;;;;;;;;;;;;;;;;;;;;;;;;;;;;;;;;;;;;;;;;;;;;;;;;;;</w:t>
              <w:br/>
              <w:t> </w:t>
              <w:br/>
              <w:t>BLDHDR</w:t>
              <w:tab/>
              <w:tab/>
              <w:t>;BUILD HEADER RECORD</w:t>
              <w:br/>
              <w:tab/>
              <w:t>N LN,REC,STR,LOADTYPE</w:t>
              <w:br/>
              <w:tab/>
              <w:t>S (STR,LN,REC)="",COUNT=2 ; EMDEON SPEC: REC. COUNT STARTS @ 2</w:t>
              <w:br/>
              <w:t>  </w:t>
              <w:tab/>
              <w:t>D GETHDRVAL</w:t>
              <w:tab/>
              <w:tab/>
              <w:tab/>
              <w:tab/>
              <w:tab/>
              <w:t>; SET UP HEADER VARIABLES</w:t>
              <w:br/>
              <w:tab/>
              <w:t>F LN=1:1 S STR=$T(EMDEONHDR+LN) Q:STR["END OF RECORD"  D</w:t>
              <w:br/>
              <w:tab/>
              <w:t xml:space="preserve">.I LN=1 S REC=REC_$$FORMATDATA^CHMXWBUT(STR) </w:t>
              <w:br/>
              <w:tab/>
              <w:t>.E  S REC=REC_"|"_$$FORMATDATA^CHMXWBUT(STR)</w:t>
              <w:br/>
              <w:tab/>
              <w:t>W REC,! S REC=""</w:t>
              <w:tab/>
              <w:tab/>
              <w:tab/>
              <w:tab/>
              <w:t> </w:t>
              <w:tab/>
              <w:tab/>
              <w:tab/>
              <w:br/>
              <w:tab/>
              <w:t>Q</w:t>
              <w:tab/>
              <w:tab/>
              <w:br/>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r>
              <w:rPr>
                <w:b/>
                <w:color w:val="000000"/>
              </w:rPr>
              <w:br/>
            </w:r>
            <w:r>
              <w:rPr>
                <w:color w:val="000000"/>
              </w:rPr>
              <w:tab/>
              <w:br/>
              <w:t>LINE</w:t>
              <w:tab/>
              <w:t>; BUILD DTL RECORDS FOR LINE ITEMS</w:t>
              <w:br/>
              <w:tab/>
              <w:t>N PCID,LICN,SQID,SICODE,PRCM1,PRCM2,PRCM3,PRCM4,LICHRGA,LIPPA,RVNUCODE,QTYUOS,SVCSTDATE,SVCENDATE</w:t>
              <w:br/>
              <w:tab/>
              <w:t>N CHJVAL,RJRSN,REC,STR,LN</w:t>
            </w:r>
            <w:r>
              <w:rPr>
                <w:b/>
                <w:color w:val="000000"/>
                <w:highlight w:val="yellow"/>
                <w:lang w:val="en-US"/>
              </w:rPr>
              <w:t>,HACCLM</w:t>
            </w:r>
          </w:p>
          <w:p>
            <w:pPr>
              <w:pStyle w:val="TableText"/>
              <w:rPr>
                <w:b/>
                <w:b/>
                <w:color w:val="000000"/>
                <w:highlight w:val="yellow"/>
                <w:lang w:val="en-US"/>
              </w:rPr>
            </w:pPr>
            <w:r>
              <w:rPr>
                <w:color w:val="000000"/>
              </w:rPr>
              <w:t> </w:t>
            </w:r>
            <w:r>
              <w:rPr>
                <w:color w:val="000000"/>
              </w:rPr>
              <w:tab/>
              <w:t>S CHCLFI=0</w:t>
              <w:br/>
              <w:tab/>
              <w:t>F  S CHCLFI=$O(^CHMXCLF("B",CHCLEI,CHCLFI)) Q:CHCLFI=""  D</w:t>
              <w:br/>
              <w:tab/>
              <w:t>.D GDTLVARS </w:t>
              <w:br/>
              <w:tab/>
              <w:t>.S REC=""</w:t>
              <w:br/>
              <w:tab/>
              <w:t>.F LN=1:1 S STR=$T(EMDEONLI+LN) Q:STR["END OF RECORD"  D</w:t>
              <w:br/>
              <w:tab/>
              <w:t xml:space="preserve">..I LN=1 S REC=REC_$$FORMATDATA^CHMXWBUT(STR) </w:t>
              <w:br/>
              <w:tab/>
              <w:t xml:space="preserve">..E  S REC=REC_"|"_$$FORMATDATA^CHMXWBUT(STR) </w:t>
              <w:br/>
              <w:tab/>
              <w:t>.W REC,! S REC="" S COUNT=COUNT+1</w:t>
              <w:br/>
              <w:tab/>
              <w:t>.K CHRJARR  S CHRJARR(0)=0 ; CLEAR THE REJECT REASON ARRAY</w:t>
              <w:br/>
              <w:tab/>
              <w:t>.D GLINRJRSN^CHMXWBUT(CHCLFI) ; SERVICE LINE "101" NODE REJECT REASONS</w:t>
              <w:br/>
              <w:tab/>
            </w:r>
            <w:r>
              <w:rPr>
                <w:b/>
                <w:color w:val="000000"/>
                <w:highlight w:val="yellow"/>
              </w:rPr>
              <w:t>.I RUNTYPE'="F",CHRJARR(0)=0 S CHRJARR(0)=1,CHRJARR(1,1)="A3*247*" </w:t>
              <w:br/>
              <w:tab/>
              <w:t>.I RUNTYPE="F" D</w:t>
              <w:br/>
              <w:tab/>
              <w:t>.. S HACCLM=$P($G(^CHMXCLF(CHCLFI,80)),"^")</w:t>
              <w:br/>
              <w:tab/>
              <w:t>.. I HACCLM'="" D</w:t>
            </w:r>
            <w:r>
              <w:rPr>
                <w:b/>
                <w:color w:val="000000"/>
              </w:rPr>
              <w:br/>
            </w:r>
            <w:r>
              <w:rPr>
                <w:color w:val="000000"/>
              </w:rPr>
              <w:tab/>
            </w:r>
            <w:r>
              <w:rPr>
                <w:b/>
                <w:color w:val="000000"/>
                <w:highlight w:val="yellow"/>
              </w:rPr>
              <w:t>... S CHRJARR(0)=1</w:t>
              <w:br/>
              <w:tab/>
              <w:t>... I $P($G(^CHMPAY(HACCLM,0)),"^",2)=4 S CHRJARR(1,1)="F1*65*" Q</w:t>
              <w:br/>
              <w:tab/>
              <w:t>... I $P($G(^CHMPAY(HACCLM,0)),"^",2)=0 S CHRJARR(1,1)="F2*1*" Q</w:t>
              <w:br/>
              <w:tab/>
              <w:t>... S CHRJARR(1,1)="F0*1*"</w:t>
              <w:br/>
              <w:tab/>
              <w:t>... Q</w:t>
              <w:br/>
              <w:tab/>
              <w:t>.. Q</w:t>
            </w:r>
            <w:r>
              <w:rPr>
                <w:b/>
                <w:color w:val="000000"/>
              </w:rPr>
              <w:br/>
            </w:r>
            <w:r>
              <w:rPr>
                <w:color w:val="000000"/>
              </w:rPr>
              <w:tab/>
              <w:t>.D BLDSTC("DTL")</w:t>
              <w:br/>
              <w:tab/>
              <w:t>Q</w:t>
              <w:br/>
              <w:t> </w:t>
              <w:br/>
              <w:t>BLDSTC(TYPE) ; WRITE OUT THE STC RECORDS FROM CHRJARR REJECT ARRAY</w:t>
              <w:br/>
              <w:tab/>
              <w:t>; TYPE CLAIM OR DETAIL LEVEL EMDEON STATUS VALUES &amp; LINE ITEM CONTROL NUMBER</w:t>
              <w:br/>
              <w:tab/>
              <w:t>N PCINUM,LICNUM,DATERR,ESCODE</w:t>
              <w:br/>
              <w:tab/>
              <w:t>N IDX,JDX,REJCODES,ECNT</w:t>
              <w:br/>
              <w:tab/>
              <w:t>N LN,STR,REC</w:t>
              <w:br/>
              <w:tab/>
              <w:t>S REJCODES=0</w:t>
              <w:br/>
              <w:tab/>
              <w:t>S ECNT=CHRJARR(0) ; FRONT END EDIT REJECT COUNT</w:t>
              <w:br/>
              <w:tab/>
              <w:t>F IDX=1:1 Q:(IDX&gt;ECNT) D</w:t>
              <w:tab/>
              <w:tab/>
              <w:tab/>
              <w:t>; PROVIDE STC RECORD FOR EACH ERROR</w:t>
              <w:br/>
              <w:tab/>
              <w:t>.F JDX=1:1 Q:$G(CHRJARR(IDX,JDX))=""  D</w:t>
              <w:tab/>
              <w:t>; GET EACH REJECT VALUE STORED</w:t>
              <w:br/>
              <w:tab/>
              <w:t>..S (RJCODE,RJSTATUS,ENTITY)=""</w:t>
              <w:br/>
              <w:tab/>
              <w:t>..D GETSTCVAL(TYPE) ; EMDEON STATUS RECORD VALUES FOR CLM OR DTL</w:t>
              <w:br/>
              <w:tab/>
              <w:t xml:space="preserve">..S REJCODES=$G(CHRJARR(IDX,JDX)) </w:t>
              <w:br/>
              <w:tab/>
              <w:t>..;W:$D(TEST) !,"BLDSTC: REJCODE STR=",REJCODES,! ; DEBUG: ONLY OUTPUTS IF "TEST" IS DEFINED</w:t>
              <w:br/>
              <w:tab/>
              <w:t>..S RJCODE=$P(REJCODES,"*",1),RJSTATUS=$P(REJCODES,"*",2),ENTITY=$P(REJCODES,"*",3)</w:t>
              <w:br/>
              <w:t>    ..S REC=""</w:t>
              <w:br/>
              <w:tab/>
              <w:t>..F LN=1:1 S STR=$T(EMDEONSTC+LN) Q:STR["END OF RECORD"  D</w:t>
              <w:tab/>
              <w:t>; GENERATE THE STATUS (STC) RECORD</w:t>
              <w:br/>
              <w:tab/>
              <w:t xml:space="preserve">...I LN=1 S REC=REC_$$FORMATDATA^CHMXWBUT(STR) </w:t>
              <w:br/>
              <w:tab/>
              <w:t xml:space="preserve">...E  S REC=REC_"|"_$$FORMATDATA^CHMXWBUT(STR) </w:t>
              <w:br/>
              <w:tab/>
              <w:t xml:space="preserve">..W REC,! S REC="" S COUNT=COUNT+1 </w:t>
              <w:br/>
              <w:tab/>
              <w:t>Q</w:t>
              <w:tab/>
              <w:br/>
              <w:tab/>
              <w:br/>
              <w:t>BLDTRL</w:t>
              <w:tab/>
              <w:tab/>
              <w:tab/>
              <w:tab/>
              <w:tab/>
              <w:tab/>
              <w:t>; TRAILER RECORD</w:t>
              <w:br/>
              <w:tab/>
              <w:t>N LN,REC,STR</w:t>
              <w:br/>
              <w:tab/>
              <w:t>S COUNT=COUNT-2 ; ADJUST COUNT FOR START OF 2 (SEE EMDEON SPEC)</w:t>
              <w:br/>
              <w:tab/>
              <w:t>S (STR,LN,REC)=""</w:t>
              <w:tab/>
              <w:tab/>
              <w:tab/>
              <w:tab/>
              <w:tab/>
              <w:tab/>
              <w:tab/>
              <w:br/>
              <w:tab/>
              <w:t>F LN=1:1 S STR=$T(EMDEONTRLR+LN) Q:STR["END OF RECORD"  D</w:t>
              <w:br/>
              <w:tab/>
              <w:t xml:space="preserve">.I LN=1 S REC=REC_$$FORMATDATA^CHMXWBUT(STR) </w:t>
              <w:br/>
              <w:tab/>
              <w:t xml:space="preserve">.E  S REC=REC_"|"_$$FORMATDATA^CHMXWBUT(STR) ; 10/20/2010 ADDED "ELSE" </w:t>
              <w:br/>
              <w:tab/>
              <w:t>W REC,! S REC=""</w:t>
              <w:br/>
              <w:tab/>
              <w:t>Q</w:t>
              <w:br/>
              <w:tab/>
              <w:br/>
              <w:tab/>
              <w:t>;;;;;;;;;;;;;;;;;;;;;;;;;;;;;;;;;;;;;;;;;;;;;;;;;;;;;;;;;;;;;;;;;;;;;</w:t>
              <w:br/>
              <w:tab/>
              <w:t>; GENERIC FUNCTIONS SUPPORTING THE RECORD BUILDING ;</w:t>
              <w:br/>
              <w:tab/>
              <w:t>;;;;;;;;;;;;;;;;;;;;;;;;;;;;;;;;;;;;;;;;;;;;;;;;;;;;;;;;;;;;;;;;;;;;;</w:t>
              <w:br/>
              <w:tab/>
              <w:br/>
              <w:t>GETFILE()</w:t>
              <w:br/>
              <w:tab/>
              <w:t>N DIRPATH</w:t>
              <w:br/>
              <w:tab/>
              <w:t>S EICNT=0,FILECNT=FILECNT+1</w:t>
              <w:br/>
              <w:tab/>
              <w:t>S DIRPATH="CHAMPVA_EDI:[KERMIT.WEBMD]"</w:t>
              <w:br/>
              <w:tab/>
              <w:t>HANG 1 ; POSITIVELY GUARANTEE NO TWO FILES HAVE SAME TIMESTAMP</w:t>
              <w:br/>
              <w:tab/>
              <w:t>D NOW^%DTC</w:t>
              <w:br/>
              <w:tab/>
              <w:t>S FMDATE=%</w:t>
              <w:br/>
              <w:tab/>
              <w:t>S FMDATE=$$JUSTIFY^CHMXWBUT(FMDATE,14,0,"L")</w:t>
              <w:br/>
              <w:tab/>
              <w:t>S TIME=$$JUSTIFY^CHMXWBUT($E(FMDATE,9,14),6,0,"L")</w:t>
              <w:br/>
              <w:tab/>
              <w:t>S DATESTAMP=($E(FMDATE,1,7)+1PORT000)_TIME ; DATE/TIME FILE CREATED DOWN TO SECOND</w:t>
              <w:br/>
              <w:tab/>
              <w:t>I $D(TEST) S DIRFILE=DIRPATH_DATESTAMP_"_VAHAC_TEST.CSTAT"</w:t>
              <w:br/>
              <w:tab/>
              <w:t>E  I CHMEDCOB S DIRFILE=DIRPATH_DATESTAMP_"_VAHAC_COB.CSTAT"</w:t>
              <w:tab/>
              <w:tab/>
              <w:t>; CHMEDCOB SET IN CHMXWT1</w:t>
              <w:br/>
              <w:tab/>
              <w:t>E  S DIRFILE=DIRPATH_DATESTAMP_"_VAHAC.CSTAT"</w:t>
              <w:tab/>
              <w:t>; PROD FILENAME</w:t>
              <w:br/>
              <w:tab/>
              <w:t>I RUNTYPE="H" S DIRFILE=DIRFILE_"_H"</w:t>
              <w:br/>
              <w:tab/>
              <w:t>I RUNTYPE="O" S DIRFILE=DIRFILE_"_O"</w:t>
              <w:tab/>
              <w:br/>
              <w:tab/>
              <w:t>S FLAG=$$OFILE^CHMXWBUT(DIRFILE,"NWS")</w:t>
              <w:br/>
              <w:tab/>
              <w:t>I 'FLAG D VMSERR Q ""</w:t>
              <w:br/>
              <w:tab/>
              <w:t>S $P(^CHMXCL(CHMXI,80),"^",5)=DIRFILE</w:t>
              <w:tab/>
              <w:tab/>
              <w:tab/>
              <w:tab/>
              <w:t>; RECORD THE CSTAT FILENAME</w:t>
              <w:br/>
              <w:tab/>
              <w:t>;E W !,"OPENED ",DIRFILE,!</w:t>
              <w:br/>
              <w:tab/>
              <w:t>Q </w:t>
              <w:br/>
              <w:t> </w:t>
              <w:br/>
              <w:t>TST</w:t>
              <w:br/>
              <w:tab/>
              <w:t>N FMDATE,TIME</w:t>
              <w:br/>
              <w:tab/>
              <w:t>S FMDATE=3110901.1234</w:t>
              <w:br/>
              <w:tab/>
              <w:t>W !,FMDATE</w:t>
              <w:br/>
              <w:tab/>
              <w:t>S FMDATE=$$JUSTIFY^CHMXWBUT(FMDATE,14,0,"L")</w:t>
              <w:br/>
              <w:tab/>
              <w:t>W !,FMDATE</w:t>
              <w:br/>
              <w:tab/>
              <w:t>S TIME=$E(FMDATE,9,14)</w:t>
              <w:br/>
              <w:tab/>
              <w:t>W !,TIME</w:t>
              <w:br/>
              <w:tab/>
              <w:t>S TIME=$$JUSTIFY^CHMXWBUT($E(FMDATE,9,14),6,0,"L")</w:t>
              <w:br/>
              <w:tab/>
              <w:t>W !,TIME</w:t>
              <w:br/>
              <w:tab/>
              <w:t>Q</w:t>
              <w:br/>
              <w:t> </w:t>
              <w:br/>
              <w:t>CLOSEFILE</w:t>
              <w:br/>
              <w:tab/>
              <w:t>C DIRFILE </w:t>
              <w:br/>
              <w:tab/>
              <w:t>Q</w:t>
              <w:br/>
              <w:tab/>
              <w:tab/>
              <w:tab/>
              <w:tab/>
              <w:tab/>
              <w:tab/>
              <w:tab/>
              <w:br/>
              <w:t>GETCHCLEI(CHCLI,CHTPI) ; BUILD ARRAY OF CLAIM INDICES (CHMXCLE(I) VALUES)</w:t>
              <w:br/>
              <w:tab/>
              <w:t>; CHCLI I INDEX FOR ^CHMXCL() FILE (CLAIM FILE RECEIVED)</w:t>
              <w:br/>
              <w:tab/>
              <w:t>N STAT,CHCLAI,PDI,CHIDXS,CHCLEI,RECCNT,CTPI S CTPI=0</w:t>
              <w:br/>
              <w:tab/>
              <w:t>S STAT="",STAT=$O(^CHMXCLE("A",CHCLI,STAT)) I $D(TEST) W:STAT="" !,"NULL STAT"  Q:STAT="" </w:t>
              <w:tab/>
              <w:tab/>
              <w:tab/>
              <w:tab/>
              <w:t>; RETRIEVE STATUS VALUE</w:t>
              <w:br/>
              <w:tab/>
              <w:t>S CHCLAI="",CHCLAI=$O(^CHMXCLE("A",CHCLI,STAT,CHCLAI)) I $D(TEST) W:CHCLAI="" !,"NULL CHCLAI"  Q:CHCLAI="" </w:t>
              <w:tab/>
              <w:t>; RETRIEVE THE ^CHMXCLA(I) VALUE</w:t>
              <w:br/>
              <w:t> </w:t>
              <w:tab/>
              <w:t>I $D(TEST) W !," GETCHCLEI: READING:",CHCLI," STATUS= ",STAT," ^CHMXCLA(I)= ",CHCLAI," TP= ",CTPI</w:t>
              <w:br/>
              <w:tab/>
              <w:t>S STAT=""</w:t>
              <w:br/>
              <w:tab/>
              <w:t>F  S STAT=$O(^CHMXCLE("A",CHCLI,STAT)) Q:STAT=""  D</w:t>
              <w:br/>
              <w:tab/>
              <w:t>.S CHCLAI=""</w:t>
              <w:br/>
              <w:tab/>
              <w:t>.F  S CHCLAI=$O(^CHMXCLE("A",CHCLI,STAT,CHCLAI)) Q:CHCLAI=""  D</w:t>
              <w:br/>
              <w:tab/>
              <w:t>..S PDI=0</w:t>
              <w:br/>
              <w:tab/>
              <w:t>..F  S PDI=$O(^CHMXCLE("A",CHCLI,STAT,CHCLAI,PDI)) Q:'PDI  D  </w:t>
              <w:br/>
              <w:tab/>
              <w:t xml:space="preserve">...S CHIDXS=$O(^CHMXCLE("A",CHCLI,STAT,CHCLAI,PDI,0)) </w:t>
              <w:br/>
              <w:tab/>
              <w:t>...Q:CHIDXS=""  </w:t>
              <w:tab/>
              <w:tab/>
              <w:tab/>
              <w:tab/>
              <w:tab/>
              <w:tab/>
              <w:tab/>
              <w:tab/>
              <w:t>; PDI RETRIEVES BUFFER IDXs</w:t>
              <w:br/>
              <w:t>    ...S CHCLEI=$P(CHIDXS,"*",3)</w:t>
              <w:br/>
              <w:t>    ...S ^ZSC($J,CHTPI,CHCLEI)=STAT,RECCNT=$I(^ZSC($J,0))</w:t>
              <w:br/>
              <w:t>    Q </w:t>
              <w:br/>
              <w:t>    </w:t>
              <w:br/>
              <w:t>GETTP(CHA)</w:t>
              <w:br/>
              <w:t> </w:t>
              <w:tab/>
              <w:t>N TPID,ID</w:t>
              <w:br/>
              <w:t> </w:t>
              <w:tab/>
              <w:t>S ID=""</w:t>
              <w:br/>
              <w:t> </w:t>
              <w:tab/>
              <w:t>S TPID=$P($G(^CHMXCLA(CHA,1)),"^",1)</w:t>
              <w:br/>
              <w:t> </w:t>
              <w:tab/>
              <w:t xml:space="preserve">S:TPID]"" ID=$O(^CHMXTP("C",TPID,"")) </w:t>
              <w:br/>
              <w:t> </w:t>
              <w:tab/>
              <w:t>Q IDER</w:t>
              <w:br/>
              <w:t> </w:t>
              <w:tab/>
              <w:br/>
              <w:t>GETPENDEI(CHFROM,CHTO) ; GET CHCLEI FROM PENDING ^CHMPAY(I) FROM/TO VALUES</w:t>
              <w:br/>
              <w:tab/>
              <w:t>K ^ZSC($J)</w:t>
              <w:br/>
              <w:tab/>
              <w:t>N IDX,CHJK,PDI,CHCLEI,CHCLAI,CTPI,RECCNT  S RECCNT=0</w:t>
              <w:br/>
              <w:tab/>
              <w:t>F IDX=CHFROM:1 Q:IDX&gt;CHTO  D</w:t>
              <w:br/>
              <w:tab/>
              <w:t>.S CHJK=$O(^CHMPAY(IDX,"PDI",0)) Q:CHJK=""</w:t>
              <w:br/>
              <w:tab/>
              <w:t>.S PDI=$P(^CHMPAY(IDX,"PDI",CHJK,0),"^",1) Q:PDI=""</w:t>
              <w:br/>
              <w:tab/>
              <w:t>.S CHCLEI=$P($G(^CHMIMAGE(PDI,"BUFF")),"^",6) Q:CHCLEI=""</w:t>
              <w:br/>
              <w:tab/>
              <w:t>.S CHCLAI=$P($G(^CHMIMAGE(PDI,"BUFF")),"^",3) Q:CHCLAI=""</w:t>
              <w:br/>
              <w:tab/>
              <w:t>.S CTPI=$$GETTP(CHCLAI) ; TRADING PARTNER FOR CURRENT CLAIM</w:t>
              <w:br/>
              <w:t>    .I CHCLEI]"" I $D(CHTPARR(CTPI)) S ^ZSC($J,CTPI,CHCLEI)="",RECCNT=RECCNT+1</w:t>
              <w:br/>
              <w:t>    S ^ZSC($J,0)=RECCNT </w:t>
              <w:br/>
              <w:tab/>
              <w:t>Q</w:t>
              <w:br/>
              <w:br/>
            </w:r>
            <w:r>
              <w:rPr>
                <w:b/>
                <w:color w:val="000000"/>
                <w:highlight w:val="yellow"/>
              </w:rPr>
              <w:t>GETFINALEI(CHFROM,CHTO) ; GET CHCLEI FOR FINAL CLAIM STATUS</w:t>
              <w:br/>
              <w:tab/>
              <w:t>K ^ZSC($J)</w:t>
            </w:r>
            <w:r>
              <w:rPr>
                <w:b/>
                <w:color w:val="000000"/>
                <w:highlight w:val="yellow"/>
                <w:lang w:val="en-US"/>
              </w:rPr>
              <w:t>,^ZSC1($J)</w:t>
            </w:r>
            <w:r>
              <w:rPr>
                <w:b/>
                <w:color w:val="000000"/>
                <w:highlight w:val="yellow"/>
              </w:rPr>
              <w:br/>
              <w:tab/>
              <w:t>N CHCLEI,CHCLAI,CTPI,RECCNT,CLC,CLB,CHPIDX,CHPDATE,CHPPDI</w:t>
              <w:br/>
              <w:tab/>
              <w:t>S RECCNT=0</w:t>
              <w:br/>
              <w:tab/>
              <w:t>S %H=$H-180 D YMD^%DTC S CHPDATE=X</w:t>
              <w:br/>
              <w:tab/>
              <w:t>F  S CHPDATE=$O(^CHMPAY("E",CHPDATE)) Q:CHPDATE=""  S CHPIDX="" F  S CHPIDX=$O(^CHMPAY("E",CHPDATE,CHPIDX)) Q:CHPIDX=""  I $G(^(CHPIDX))'=1 D</w:t>
              <w:br/>
              <w:tab/>
              <w:t>. S CHPPDI=$O(^CHMPAY(CHPIDX,"PDI",0)) Q:CHPPDI=""</w:t>
              <w:br/>
              <w:tab/>
              <w:t>. I CHPPDI=$P($G(^CHMPAY(CHPIDX,"PDI",PDI,0)),"^")</w:t>
              <w:br/>
              <w:tab/>
              <w:t>. I CHPPDI="" Q</w:t>
              <w:br/>
              <w:tab/>
              <w:t>. S CHCLEI=$O(^CHMXCLE("D",CHPPDI,"")) I CHCLEI="" Q </w:t>
              <w:br/>
              <w:tab/>
              <w:t>. I $$FINAL(CHCLEI) D</w:t>
              <w:br/>
              <w:tab/>
              <w:t>.. S CLC=$P(^CHMXCLE(CLE,0),"^")</w:t>
              <w:br/>
              <w:tab/>
              <w:t>.. S CLB=$P(^CHMXCLC(CLC,0),"^")</w:t>
              <w:br/>
              <w:tab/>
              <w:t>.. S CHCLAI=$P(^CHMXCLB(CLB,0),"^")</w:t>
              <w:br/>
              <w:tab/>
              <w:t>.. S CTPI=$$GETTP(CHCLAI) ; TRADING PARTNER FOR CURRENT CLAIM</w:t>
              <w:br/>
              <w:t>   </w:t>
            </w:r>
            <w:r>
              <w:rPr>
                <w:b/>
                <w:color w:val="000000"/>
                <w:highlight w:val="yellow"/>
                <w:lang w:val="en-US"/>
              </w:rPr>
              <w:t xml:space="preserve">          </w:t>
            </w:r>
            <w:r>
              <w:rPr>
                <w:b/>
                <w:color w:val="000000"/>
                <w:highlight w:val="yellow"/>
              </w:rPr>
              <w:t xml:space="preserve">.. I $D(CHTPARR(CTPI)) </w:t>
            </w:r>
            <w:r>
              <w:rPr>
                <w:b/>
                <w:color w:val="000000"/>
                <w:highlight w:val="yellow"/>
                <w:lang w:val="en-US"/>
              </w:rPr>
              <w:t xml:space="preserve">       </w:t>
            </w:r>
            <w:r>
              <w:rPr>
                <w:b/>
                <w:color w:val="000000"/>
                <w:highlight w:val="yellow"/>
              </w:rPr>
              <w:t>S ^ZSC($J,CTPI,CHCLEI)="",RECCNT=RECCNT+1,^ZSC</w:t>
            </w:r>
            <w:r>
              <w:rPr>
                <w:b/>
                <w:color w:val="000000"/>
                <w:highlight w:val="yellow"/>
                <w:lang w:val="en-US"/>
              </w:rPr>
              <w:t>1</w:t>
            </w:r>
            <w:r>
              <w:rPr>
                <w:b/>
                <w:color w:val="000000"/>
                <w:highlight w:val="yellow"/>
              </w:rPr>
              <w:t>($J,CHPDATE,CHPIDX)=""</w:t>
              <w:br/>
              <w:t>    </w:t>
            </w:r>
            <w:r>
              <w:rPr>
                <w:b/>
                <w:color w:val="000000"/>
                <w:highlight w:val="yellow"/>
                <w:lang w:val="en-US"/>
              </w:rPr>
              <w:t xml:space="preserve">         </w:t>
            </w:r>
            <w:r>
              <w:rPr>
                <w:b/>
                <w:color w:val="000000"/>
                <w:highlight w:val="yellow"/>
              </w:rPr>
              <w:t>S ^ZSC($J,0)=RECCNT</w:t>
            </w:r>
          </w:p>
          <w:p>
            <w:pPr>
              <w:pStyle w:val="TableText"/>
              <w:autoSpaceDE w:val="true"/>
              <w:spacing w:before="60" w:after="60"/>
              <w:rPr>
                <w:b/>
                <w:b/>
                <w:color w:val="000000"/>
                <w:lang w:val="en-US" w:eastAsia="en-US"/>
              </w:rPr>
            </w:pPr>
            <w:r>
              <w:rPr>
                <w:b/>
                <w:color w:val="000000"/>
                <w:highlight w:val="yellow"/>
              </w:rPr>
              <w:tab/>
              <w:t>Q</w:t>
            </w:r>
            <w:r>
              <w:rPr>
                <w:b/>
                <w:color w:val="000000"/>
              </w:rPr>
              <w:tab/>
            </w:r>
            <w:r>
              <w:rPr>
                <w:color w:val="000000"/>
              </w:rPr>
              <w:br/>
              <w:tab/>
              <w:t>;;;;;;;;;;;;;;;;;;;;;;;;;;;;;;;;;;;;;;;;;;;;;;;;;;;;;;;;;;;;;;;;;;;;;;;;;;;;;</w:t>
              <w:br/>
              <w:tab/>
              <w:t>; GETCHTPI RETURN THE NEXT TRADING PARTNER INDEX BASED ON THE LAST INDEX ;</w:t>
              <w:br/>
              <w:tab/>
              <w:t>; USED. THIS FUNCTRION IS CALLED BY THE "PENDING STATUS" PROCESS. ;</w:t>
              <w:br/>
              <w:tab/>
              <w:t>; FUNCTION USES LOCAL VARUIABLE "CHTPI" AS THE BASIS FOR RETURNING ALL ;</w:t>
              <w:br/>
              <w:tab/>
              <w:t>; TRADING PARTNER INDICES. IF TRADING PARTNER IS INACTIVE, FUNCTION MOVES ;</w:t>
              <w:br/>
              <w:tab/>
              <w:t>; TO THE NEXT TRACKING GLOBAL TRADING PARTNER. ;</w:t>
              <w:br/>
              <w:tab/>
              <w:t>;;;;;;;;;;;;;;;;;;;;;;;;;;;;;;;;;;;;;;;;;;;;;;;;;;;;;;;;;;;;;;;;;;;;;;;;;;;;;</w:t>
              <w:br/>
              <w:tab/>
              <w:br/>
              <w:t>GETCHTPI</w:t>
              <w:br/>
              <w:tab/>
              <w:t>N TRKI,CHTPI</w:t>
              <w:br/>
              <w:tab/>
              <w:t>S CHTPI=""</w:t>
              <w:br/>
              <w:tab/>
              <w:t>F  S CHTPI=$O(^CHMX277("B",CHTPI),-1) Q:CHTPI=""  D </w:t>
              <w:tab/>
              <w:t>;TRADING PARTNERS FROM "B" XREF</w:t>
              <w:br/>
              <w:tab/>
              <w:t>.S TRKI=0,TRKI=$O(^CHMX277("B",CHTPI,TRKI)) ; GET TRACKING GLOBAL INDEX</w:t>
              <w:br/>
              <w:tab/>
              <w:t>.I ($P($G(^CHMX277(TRKI,0)),"^",3)=1) S CHTPARR(CHTPI)=""</w:t>
              <w:br/>
              <w:tab/>
              <w:t>Q </w:t>
              <w:br/>
              <w:t> </w:t>
              <w:br/>
              <w:t xml:space="preserve">GETCLMI(DATE,FLAG) ; MATCH A DATE WITH THE ^CHMXCL(I) ENTRY </w:t>
              <w:br/>
              <w:tab/>
              <w:t>; DATE DATE FOR THE ^CHMXCL() SEARCH</w:t>
              <w:br/>
              <w:tab/>
              <w:t>; FLAG "&gt;","&lt;","'&lt;",OR "'&gt;" DATE SEARCH POSSIBILITIES</w:t>
              <w:br/>
              <w:tab/>
              <w:t>N CHCNT,LSTI,EXIT,WDATE,RTN</w:t>
              <w:br/>
              <w:tab/>
              <w:t>S RTN=0,EXIT=0</w:t>
              <w:br/>
              <w:tab/>
              <w:t>S LSTI=($P(^CHMXCL(0),"^",3))+1</w:t>
              <w:br/>
              <w:tab/>
              <w:t>F CHCNT=1:1 Q:(LSTI="")!(EXIT) S LSTI=$O(^CHMXCL(LSTI),-1) D</w:t>
              <w:br/>
              <w:tab/>
              <w:t>.S WDATE=$P($P($G(^CHMXCL(LSTI,0)),"^",1),".",1) ; FILE OPENED DATE</w:t>
              <w:br/>
              <w:tab/>
              <w:t>.I ((FLAG="&lt;")&amp;(WDATE&lt;DATE)) S RTN=LSTI,EXIT=1 ; DATE &lt; SPECIFIED DATE</w:t>
              <w:br/>
              <w:tab/>
              <w:t>.E  I ((FLAG="&gt;")&amp;(WDATE&gt;DATE)) S RTN=LSTI,EXIT=1 ; DATE &gt; SPECIFIED DATE</w:t>
              <w:br/>
              <w:tab/>
              <w:t>.E  I ((FLAG="'&lt;")&amp;(WDATE'&gt;DATE)) S RTN=LSTI,EXIT=1 ; DATE = OR &gt; SPECIFIED DATE</w:t>
              <w:br/>
              <w:tab/>
              <w:t>.E  I ((FLAG="'&gt;")&amp;(WDATE'&lt;DATE)) S RTN=LSTI,EXIT=1 ; DATE &lt; OR = SPECIFIED DATE</w:t>
              <w:br/>
              <w:tab/>
              <w:t>Q RTN</w:t>
              <w:tab/>
              <w:br/>
              <w:tab/>
              <w:br/>
              <w:tab/>
              <w:t>;;;;;;;;;;;;;;;;;;;;;;;;;;;;;;;;;;;;;;;;;;;;;;;;;;;;;;;;;;;;;;;;;;;;;;;;;;;;;</w:t>
              <w:br/>
              <w:tab/>
              <w:t>; FILEMAN UPDATE "DR" STRING BUILD FUNCTION ;</w:t>
              <w:br/>
              <w:tab/>
              <w:t xml:space="preserve">;;;;;;;;;;;;;;;;;;;;;;;;;;;;;;;;;;;;;;;;;;;;;;;;;;;;;;;;;;;;;;;;;;;;;;;;;;;;; </w:t>
              <w:br/>
              <w:tab/>
              <w:br/>
              <w:t xml:space="preserve">SETDARR(STR) </w:t>
              <w:br/>
              <w:tab/>
              <w:t>N REG,DRDATA,TMP,IDX,DARR </w:t>
              <w:br/>
              <w:tab/>
              <w:t>S DARR="",DRDATA=""</w:t>
              <w:br/>
              <w:tab/>
              <w:t>F IDX=1:1 S TMP=$P(STR,"^",IDX) Q:TMP=""  D</w:t>
              <w:br/>
              <w:tab/>
              <w:t xml:space="preserve">.S REG=$P(TMP,"=",1),VAL=$P(TMP,"=",2) </w:t>
              <w:br/>
              <w:tab/>
              <w:t>.S DARR(REG)=VAL </w:t>
              <w:br/>
              <w:tab/>
              <w:t>S DRDATA=$$SETDR^CHHRLIBFM("DARR")</w:t>
              <w:br/>
              <w:tab/>
              <w:t>Q DRDATA</w:t>
              <w:br/>
              <w:t> </w:t>
              <w:br/>
              <w:tab/>
              <w:t>;;;;;;;;;;;;;;;;;;;;;;;;;;;;;;;;;;;;;;;;;;;;;;;;;;;;;;;;;;;;;;;;;;;;;;;;;</w:t>
              <w:br/>
              <w:tab/>
              <w:t>; RETRIEVE VALUES FROM THE TRACKING GLOBAL ;</w:t>
              <w:br/>
              <w:tab/>
              <w:t>; NEEDS: CHTPI: TRADING PARTNER INDEX TO USE ;</w:t>
              <w:br/>
              <w:tab/>
              <w:t>; RUNTYPE: STATUS TYPE BEING CREATED ;</w:t>
              <w:br/>
              <w:tab/>
              <w:t xml:space="preserve">;;;;;;;;;;;;;;;;;;;;;;;;;;;;;;;;;;;;;;;;;;;;;;;;;;;;;;;;;;;;;;;;;;;;;;;;; </w:t>
              <w:br/>
              <w:tab/>
              <w:br/>
              <w:t>GETTOFROM(CHTPI) ; RETRIEVE TO-FROM FILES FROM TRACKING GLOBAL</w:t>
              <w:br/>
              <w:tab/>
              <w:t>N JDX,NODE,TRKI</w:t>
              <w:br/>
              <w:tab/>
              <w:t xml:space="preserve">S TRKI=0,TRKI=$O(^CHMX277("B",CHTPI,TRKI)) ; CONVERT CHTPI FOR TRACKING GLOBAL ACCESS </w:t>
              <w:br/>
              <w:tab/>
              <w:t>S NODE=$S(RUNTYPE="P":20,RUNTYPE="F":30) ; SELECT PENDING/FINAL STATUS NODE</w:t>
              <w:br/>
              <w:tab/>
              <w:t>S JDX="A",JDX=$O(^CHMX277(TRKI,NODE,JDX),-1) ; LOOK AT LAST ENTRY FOR THE STATUS</w:t>
              <w:br/>
              <w:tab/>
              <w:t>;W !,"GETTOFROM: CHTPI = ",CHTPI," NODE= ",NODE," JDX= ",JDX</w:t>
              <w:br/>
              <w:tab/>
              <w:t>Q:JDX=""</w:t>
              <w:br/>
              <w:tab/>
              <w:t>S CHFROM=($P($G(^CHMX277(TRKI,NODE,JDX,0)),"^",4)) ; NEW "FROM"= OLD "TO"</w:t>
              <w:br/>
              <w:tab/>
              <w:t>S:CHFROM'=0 CHFROM=CHFROM+1,CHTO=$P($G(^CHMPAY(0)),"^",3) ; SET START/ END INDEX</w:t>
              <w:br/>
              <w:tab/>
              <w:t>;W !,"GETTOFROM: FROM= ",CHFROM," TO= ",CHTO</w:t>
              <w:br/>
              <w:tab/>
              <w:t>Q</w:t>
              <w:br/>
              <w:tab/>
              <w:br/>
              <w:tab/>
              <w:t>;;;;;;;;;;;;;;;;;;;;;;;;;;;;;;;;;;;;;;;;;;;;;;;;;;;;;;;;;;;;;;;;;;;;;;;;;;;;;;;;;</w:t>
              <w:br/>
              <w:tab/>
              <w:t>; SUPPORT FUNCTIONS FOR THE FILE GENERATION FUNCTIONS DEFINED ABOVE. ;</w:t>
              <w:br/>
              <w:tab/>
              <w:t>;;;;;;;;;;;;;;;;;;;;;;;;;;;;;;;;;;;;;;;;;;;;;;;;;;;;;;;;;;;;;;;;;;;;;;;;;;;;;;;;;</w:t>
              <w:br/>
              <w:t> </w:t>
              <w:br/>
              <w:tab/>
              <w:br/>
              <w:t>DATERANGE(FROM,TO) ;Prompt for a FROM and TO date range.</w:t>
              <w:br/>
              <w:tab/>
              <w:t>N MAXTO</w:t>
              <w:br/>
              <w:tab/>
              <w:t>D NOW^%DTC S MAXTO=$E(%,1,7)</w:t>
              <w:br/>
              <w:t> </w:t>
              <w:tab/>
              <w:t>S (FROM,TO)="",(DONE,POP)=0</w:t>
              <w:br/>
              <w:t> </w:t>
              <w:tab/>
              <w:t>F  Q:(DONE)!(POP) D</w:t>
              <w:br/>
              <w:t> </w:t>
              <w:tab/>
              <w:t>.S FROM=$$GETDATE^CHMXWBUT("ENTER START DATE: ") S:FROM=-1 POP=1 Q:POP </w:t>
              <w:br/>
              <w:t> </w:t>
              <w:tab/>
              <w:t>.I ((FROM&lt;1)!(FROM&gt;MAXTO)) W " [Invalid date. Try again]" Q</w:t>
              <w:br/>
              <w:t> </w:t>
              <w:tab/>
              <w:t>.S TO=$$GETDATE^CHMXWBUT("ENTER END DATE: ") S:TO=-1 POP=1 Q:POP</w:t>
              <w:br/>
              <w:t> </w:t>
              <w:tab/>
              <w:t>.I ((TO&lt;FROM)!(TO&gt;MAXTO)) W " [Invalid date. Try again]" Q</w:t>
              <w:br/>
              <w:t> </w:t>
              <w:tab/>
              <w:t>.S DONE=1</w:t>
              <w:br/>
              <w:t> </w:t>
              <w:tab/>
              <w:t>Q POP</w:t>
              <w:br/>
              <w:t> </w:t>
              <w:tab/>
              <w:br/>
              <w:t>GETSTVAL(CHCLEI) ; REVERSE POLISH METHOD FOR RETRIEVING CLAIM STATUS</w:t>
              <w:br/>
              <w:tab/>
              <w:t>N CHCLCI,CHCLBI,CHCLAI,CHCLI,TARGEI,STAT,PDI</w:t>
              <w:br/>
              <w:tab/>
              <w:t>S CHCLCI=$P(^CHMXCLE(CHCLEI,0),"^",1) ;TRAVERSE BACK THROUGH BUFFER FILES</w:t>
              <w:br/>
              <w:tab/>
              <w:t>S CHCLBI=$P(^CHMXCLC(CHCLCI,0),"^",1)</w:t>
              <w:br/>
              <w:tab/>
              <w:t>S CHCLAI=$P(^CHMXCLB(CHCLBI,0),"^",1)</w:t>
              <w:br/>
              <w:tab/>
              <w:t>S CHCLI=$P(^CHMXCLA(CHCLAI,0),"^",1)</w:t>
              <w:br/>
              <w:tab/>
              <w:t>S PDI=$P(^CHMXCLE(CHCLEI,100),"^",2)</w:t>
              <w:br/>
              <w:tab/>
              <w:t>S:PDI="" PDI=$P(^CHMXCLE(CHCLEI,100),"^",4)</w:t>
              <w:br/>
              <w:tab/>
              <w:t>I PDI="" Q 6 ;Assume 6 that it was rejected if no PDI found...data integrity issue</w:t>
              <w:br/>
              <w:tab/>
              <w:t>S STAT=0,TARGEI=0</w:t>
              <w:br/>
              <w:tab/>
              <w:t>F  Q:TARGEI=CHCLEI  D</w:t>
              <w:br/>
              <w:tab/>
              <w:t>.S STAT=$O(^CHMXCLE("A",CHCLI,STAT))</w:t>
              <w:br/>
              <w:tab/>
              <w:t xml:space="preserve">.S CHIDXS=0,CHIDXS=$O(^CHMXCLE("A",CHCLI,STAT,CHCLAI,PDI,"")) </w:t>
              <w:br/>
              <w:t>    .S TARGEI=$P(CHIDXS,"*",3)</w:t>
              <w:br/>
              <w:t>    Q STAT</w:t>
              <w:tab/>
              <w:br/>
              <w:tab/>
              <w:br/>
              <w:t>    ;;;;;;;;;;;;;;;;;;;;;;;;;;;;;;;;;;;;;;;;;;;;;;;;;;;;;;;;;;;;;;;;;;;;;;;;;;;;;;</w:t>
              <w:br/>
              <w:t>    ; EMAIL STATUS TO INTERESTED PARTIES ;</w:t>
              <w:br/>
              <w:t xml:space="preserve">    ;;;;;;;;;;;;;;;;;;;;;;;;;;;;;;;;;;;;;;;;;;;;;;;;;;;;;;;;;;;;;;;;;;;;;;;;;;;;;; </w:t>
              <w:br/>
              <w:t>       </w:t>
              <w:br/>
              <w:t xml:space="preserve">AUTOMM(TYPE) </w:t>
              <w:br/>
              <w:tab/>
              <w:t>D NOW^%DTC</w:t>
              <w:br/>
              <w:tab/>
              <w:t>S FMDATE=$E(%,1,7)</w:t>
              <w:br/>
              <w:t>    S CHNB=2,ZML(CHNB)="",ZML(CHNB)=CHVMSFL_" (Total Records = "_CHBRCCNT_")"</w:t>
              <w:br/>
              <w:t>    S CHNB=CHNB+1,ZML(CHNB)=""</w:t>
              <w:br/>
              <w:t>    I TYPE="EFILE"  S CHNB=CHNB+1,ZML(CHNB)="NOTICE: ***ERROR*** CREATING 277U STAT file!"</w:t>
              <w:br/>
              <w:t>    E  I TYPE="OK" S CHNB=CHNB+1,ZML(CHNB)="NOTICE: Successful CREATION 277U STAT file!"</w:t>
              <w:br/>
              <w:t>    S CHNB=CHNB+1,ZML(CHNB)="EDI BATCH NUMBER ^CHMXCL("_CHMXI_",0)"</w:t>
              <w:br/>
              <w:t>    S XMTEXT="ZML(",XMSUB="277U WebMD..Success.."_FMDATE</w:t>
              <w:br/>
              <w:t>    S XMDUZ=.5</w:t>
              <w:br/>
              <w:t>    S XMY("274577")="",XMY("246183")=""</w:t>
              <w:br/>
              <w:t>    S XMY("AHMED.MAGDUB@domain")=""</w:t>
              <w:br/>
              <w:t>    S XMY("FRANK.PELUSO@domain")=""</w:t>
              <w:br/>
              <w:t>    D ^XMD</w:t>
              <w:br/>
              <w:t>    Q</w:t>
              <w:br/>
              <w:t>        </w:t>
              <w:br/>
              <w:tab/>
              <w:t>;;;;;;;;;;;;;;;;;;;;;;;;;;;;;;;;;;;;;;;;;;;;;;;;;;;;;;;;;;;;;;;;;;;;;;;;;;;;;;;;;;;;;</w:t>
              <w:br/>
              <w:tab/>
              <w:t>; THE FOLLOWING ROUTINES ARE PRESERVED FOR HISTORICAL PURPOSES ;</w:t>
              <w:br/>
              <w:tab/>
              <w:t>; THERE ARE COPIES OF THESE FUNCTIONS IN CHMXWB07,CHMXWB11,CHMXWB21 ;</w:t>
              <w:br/>
              <w:tab/>
              <w:t xml:space="preserve">;;;;;;;;;;;;;;;;;;;;;;;;;;;;;;;;;;;;;;;;;;;;;;;;;;;;;;;;;;;;;;;;;;;;;;;;;;;;;;;;;;;;; </w:t>
              <w:br/>
              <w:t>       </w:t>
              <w:br/>
              <w:t>        ;</w:t>
              <w:br/>
              <w:t>EXFTP   S CHFTPMSG=0</w:t>
              <w:br/>
              <w:t>        ;H 1000 ;DEF4399 ajm removed hang, not needed</w:t>
              <w:br/>
              <w:t>XCOM    S X=$ZF(-1,"SUBMIT DHCP$SYSTEM:[DSMMANAG]WEB_WS_FTP.COM /NAME=WEB_WS_FTP_JOB/NOPRINTER/USER=DSMMANAG/PARAM="_CHFILE)</w:t>
              <w:br/>
              <w:t>        ;//////////// UNREMARK/REMARK OUT CODE FOR PRODUCTION //////////</w:t>
              <w:br/>
              <w:t>        ;H 1200 ;DEF4399 ajm removed hang, not needed</w:t>
              <w:br/>
              <w:t>        K ^CHMZHOLD("RKN_W277")</w:t>
              <w:br/>
              <w:t>        Q ;DEF4399 ajm addd - files are copied, no longer ftp'd</w:t>
              <w:br/>
              <w:t>        ;</w:t>
              <w:br/>
              <w:t>FTPCK   S RD="DHCP$SYSTEM:[DSMMANAG]WEB_WS_FTP_JOB.LOG"    ;LIVE</w:t>
              <w:br/>
              <w:t>        C RD</w:t>
              <w:br/>
              <w:t>        K CHFTPTIM,CHFTPWT S ZE="",QFLAG=0,CHFTPWT=$P(^CHMDIC(741002.17,1,2),"^",10)</w:t>
              <w:br/>
              <w:t>        F CHFTPTIM=1:1:CHFTPWT H 60</w:t>
              <w:br/>
              <w:t>        O RD:"R" D  Q:(QFLAG=1) ;RKN, 6-29-05, MOD READONLY</w:t>
              <w:br/>
              <w:t>        .I '$T C RD Q</w:t>
              <w:br/>
              <w:t>        .F  U RD R RDLINE  D  Q:(QFLAG=1)!($ZE["ENDOFILE")</w:t>
              <w:br/>
              <w:t>        ..I (RDLINE["226 Transfer complete") S CHFTPMSG=1,QFLAG=1 Q</w:t>
              <w:br/>
              <w:t>        ..I (RDLINE["Charged CPU time:") S QFLAG=1 Q</w:t>
              <w:br/>
              <w:t>FTPERR  C RD</w:t>
              <w:br/>
              <w:t>        S CHNB=2</w:t>
              <w:br/>
              <w:t>        S ZML(CHNB)=""</w:t>
              <w:br/>
              <w:t>        S ZML(CHNB)=CHVMSFL</w:t>
              <w:br/>
              <w:t>        S CHNB=CHNB+1</w:t>
              <w:br/>
              <w:t>        S ZML(CHNB)=""</w:t>
              <w:br/>
              <w:t>        S CHNB=CHNB+1</w:t>
              <w:br/>
              <w:t>        S XMTEXT="ZML("</w:t>
              <w:br/>
              <w:t>        K CHFTPMSG,RD,RDLINE</w:t>
              <w:br/>
              <w:t>        ;</w:t>
              <w:br/>
              <w:t>        ;;;;;;;;;;;;;;;;;;;;;;;;;;;;;;;;;;;;;;;;;;;;;;;;;;;;;;;;;;;;;;;;;;;;;;;;;;;;;</w:t>
              <w:br/>
              <w:t>        ; CALCULATE A DATE 90 DAYS IN THE PAST ;</w:t>
              <w:br/>
              <w:t>        ;;;;;;;;;;;;;;;;;;;;;;;;;;;;;;;;;;;;;;;;;;;;;;;;;;;;;;;;;;;;;;;;;;;;;;;;;;;;;</w:t>
              <w:br/>
              <w:t>        </w:t>
              <w:br/>
              <w:t>DOLDFLS D NOW^%DTC</w:t>
              <w:br/>
              <w:t>        S X1=X,X2=-90</w:t>
              <w:br/>
              <w:t>        D C^%DTC</w:t>
              <w:br/>
              <w:t>        D YX^%DTC</w:t>
              <w:br/>
              <w:t>        Q</w:t>
              <w:br/>
              <w:t>        ;</w:t>
              <w:br/>
              <w:t> </w:t>
              <w:br/>
              <w:tab/>
              <w:t>;;;;;;;;;;;;;;;;;;;;;;;;;;;;;;;;;;;;;;;;;;;;;;;;;;;;;;;;;;;;;;;;;;;;;;;;;;;;;;;;;;;;;</w:t>
              <w:br/>
              <w:tab/>
              <w:t>; Error Handler / personnel notification functions for the 277 status file ;</w:t>
              <w:br/>
              <w:tab/>
              <w:t>; generation process. ;</w:t>
              <w:br/>
              <w:tab/>
              <w:t>;;;;;;;;;;;;;;;;;;;;;;;;;;;;;;;;;;;;;;;;;;;;;;;;;;;;;;;;;;;;;;;;;;;;;;;;;;;;;;;;;;;;;</w:t>
              <w:br/>
              <w:tab/>
              <w:tab/>
              <w:tab/>
              <w:tab/>
              <w:tab/>
              <w:tab/>
              <w:tab/>
              <w:tab/>
              <w:tab/>
              <w:tab/>
              <w:tab/>
              <w:tab/>
              <w:tab/>
              <w:tab/>
              <w:tab/>
              <w:tab/>
              <w:tab/>
              <w:tab/>
              <w:tab/>
              <w:br/>
              <w:t> </w:t>
              <w:br/>
              <w:t>VMSERR  C IO</w:t>
              <w:br/>
              <w:tab/>
              <w:tab/>
              <w:t>D ^%ZTER</w:t>
              <w:br/>
              <w:t>        ;</w:t>
              <w:br/>
              <w:t>ERRMM   ;</w:t>
              <w:br/>
              <w:t>        ;S CHERRMSG=1,CHNB=2,ZML(CHNB)="",ZML(CHNB)=CHVMSFL,CHNB=CHNB+1,ZML(CHNB)="",CHNB=CHNB+1</w:t>
              <w:br/>
              <w:t>        ;S ZML(CHNB)="NOTICE: An error has occurred in writing Update for the",CHNB=CHNB+1</w:t>
              <w:br/>
              <w:t>        ;S ZML(CHNB)=" 277U WebMD file!"</w:t>
              <w:br/>
              <w:t>        ;S XMDUZ=.5,XMY("10722")="" ;RKN LIVE</w:t>
              <w:br/>
              <w:t>        ;S XMTEXT="ZML(",XMSUB="277U WebMD..Error.."_FMDATE</w:t>
              <w:br/>
              <w:t>        S CHERRMSG=1,CHNB=2,ZML(CHNB)="",ZML(CHNB)=CHVMSFL,CHNB=CHNB+1,ZML(CHNB)="",CHNB=CHNB+1</w:t>
              <w:br/>
              <w:t>        S ZML(CHNB)="NOTICE: An error has occurred in writing Update for the",CHNB=CHNB+1</w:t>
              <w:br/>
              <w:t>        S ZML(CHNB)=" CSTAT file!"</w:t>
              <w:br/>
              <w:t>        ;S XMDUZ=.5,XMY("JAMES.NELSON5@domain")="" ;RKN LIVE</w:t>
              <w:br/>
              <w:t>        ;S XMY("SREEDHAR.MADANAPALLE@MED.domain")=""</w:t>
              <w:br/>
              <w:t>        S XMDUZ=.5,XMY("274577")="",XMY("246183")=""</w:t>
              <w:br/>
              <w:t>        S XMY("AHMED.MAGDUB@domain")="",XMY("FRANK.PELUSO@domain")=""</w:t>
              <w:br/>
              <w:t>        S XMTEXT="ZML(",XMSUB="277U..Error.."_DATESTAMP</w:t>
              <w:br/>
              <w:t>        ; BAS -END MOD</w:t>
              <w:br/>
              <w:t>        D ^XMD</w:t>
              <w:br/>
              <w:t>        Q</w:t>
              <w:br/>
              <w:t> </w:t>
              <w:br/>
              <w:tab/>
              <w:t>;;;;;;;;;;;;;;;;;;;;;;;;;;;;;;;;;;;;;;;;;;;;;;;;;;;;;;;;;;;;;;;;;;;;;;;;;;;;;;;;;;;;;</w:t>
              <w:br/>
              <w:tab/>
              <w:t>; $TEXT VARIABLE SETUP ROUTINES ;</w:t>
              <w:br/>
              <w:tab/>
              <w:t>;;;;;;;;;;;;;;;;;;;;;;;;;;;;;;;;;;;;;;;;;;;;;;;;;;;;;;;;;;;;;;;;;;;;;;;;;;;;;;;;;;;;;</w:t>
              <w:br/>
              <w:t>        </w:t>
              <w:br/>
              <w:t>GETHDRVAL</w:t>
              <w:br/>
              <w:tab/>
              <w:t>S LOADTYPE=$S(RUNTYPE="H":"F",1:"I")</w:t>
              <w:br/>
              <w:tab/>
              <w:t>S (PAYNAME,PAYPHONE)=""</w:t>
              <w:br/>
              <w:tab/>
            </w:r>
            <w:r>
              <w:rPr>
                <w:b/>
                <w:color w:val="000000"/>
                <w:highlight w:val="yellow"/>
              </w:rPr>
              <w:t>I RUNTYPE="F" S PAYNAME="CHAMPVA CUSTOMER SERVICE",PAYPHONE="8007338387"</w:t>
            </w:r>
            <w:r>
              <w:rPr>
                <w:color w:val="000000"/>
              </w:rPr>
              <w:br/>
              <w:tab/>
              <w:t>Q      </w:t>
              <w:br/>
              <w:t> </w:t>
              <w:br/>
              <w:t>GETCLMVAL</w:t>
              <w:br/>
              <w:tab/>
              <w:t>N CHCLB0,CHCLB1,CHMPAY1,CHCLE60</w:t>
              <w:br/>
              <w:tab/>
              <w:t>N TMPDTE S TMPDTE=0</w:t>
              <w:br/>
              <w:tab/>
              <w:t>S CHCLB0=$G(^CHMXCLB(CHCLBI,0))</w:t>
              <w:br/>
              <w:tab/>
              <w:t>S CHCLB1=$G(^CHMXCLB(CHCLBI,1))</w:t>
              <w:br/>
              <w:tab/>
              <w:t>S CHCLE64=$G(^CHMXCLE(CHCLEI,64))</w:t>
              <w:br/>
              <w:tab/>
            </w:r>
            <w:r>
              <w:rPr>
                <w:b/>
                <w:color w:val="000000"/>
                <w:highlight w:val="yellow"/>
              </w:rPr>
              <w:t>S:RUNTYPE="F" CHMPAY1=$G(^CHMPAY(CHMPAYI,1))</w:t>
            </w:r>
            <w:r>
              <w:rPr>
                <w:color w:val="000000"/>
              </w:rPr>
              <w:br/>
              <w:tab/>
              <w:t>S BPFTI=$P(CHCLB0,"^",2) ; 5.BILLING PROVIDER FEDERAL TAX ID</w:t>
              <w:br/>
              <w:tab/>
              <w:t>S BPPN=""</w:t>
              <w:tab/>
              <w:tab/>
              <w:tab/>
              <w:tab/>
              <w:tab/>
              <w:tab/>
              <w:tab/>
              <w:tab/>
              <w:tab/>
              <w:tab/>
              <w:tab/>
              <w:t>; 6.BILLING PROVIDER PAYER NUMBER</w:t>
              <w:br/>
              <w:tab/>
              <w:t>S BPNID=$P(CHCLB0,"^",13) ; 7.BILLING PROVIDER NATIONAL ID</w:t>
              <w:br/>
              <w:tab/>
              <w:t>S BPLNAME=$P(CHCLB0,"^",3) ; 8.BILLING PROVIDER LAST NAME</w:t>
              <w:br/>
              <w:tab/>
              <w:t>S BPFNAME=""</w:t>
              <w:tab/>
              <w:tab/>
              <w:tab/>
              <w:tab/>
              <w:tab/>
              <w:tab/>
              <w:tab/>
              <w:tab/>
              <w:tab/>
              <w:tab/>
              <w:t>; 9.BILLING PROVIDER FIRST NAME</w:t>
              <w:br/>
              <w:tab/>
              <w:t>S BPMNAME=""</w:t>
              <w:tab/>
              <w:tab/>
              <w:tab/>
              <w:tab/>
              <w:tab/>
              <w:tab/>
              <w:tab/>
              <w:tab/>
              <w:tab/>
              <w:tab/>
              <w:t>; 10.BILLING PROVIDER MIDDLE NAME</w:t>
              <w:br/>
              <w:tab/>
              <w:t>S BPNAMEX=""</w:t>
              <w:tab/>
              <w:tab/>
              <w:tab/>
              <w:tab/>
              <w:tab/>
              <w:tab/>
              <w:tab/>
              <w:tab/>
              <w:tab/>
              <w:tab/>
              <w:t>; 11.BILLING PROVIDER NAME SUFFIX</w:t>
              <w:br/>
              <w:tab/>
              <w:t>S SPFTID=""</w:t>
              <w:tab/>
              <w:tab/>
              <w:tab/>
              <w:tab/>
              <w:tab/>
              <w:tab/>
              <w:tab/>
              <w:tab/>
              <w:tab/>
              <w:tab/>
              <w:tab/>
              <w:t>; 12.RENDERING PHYSICIAN FEDERAL TAX ID</w:t>
              <w:br/>
              <w:tab/>
              <w:t>S SPPN=""</w:t>
              <w:tab/>
              <w:tab/>
              <w:tab/>
              <w:tab/>
              <w:tab/>
              <w:tab/>
              <w:tab/>
              <w:tab/>
              <w:tab/>
              <w:tab/>
              <w:tab/>
              <w:t>; 13.RENDERING PHYSICIAN PAYER NUMBER</w:t>
              <w:br/>
              <w:tab/>
              <w:t>S SPNID=$P(CHCLE64,"^",4) ; 14.RENDERING PHYSICIAN NATIONAL ID</w:t>
              <w:br/>
              <w:tab/>
              <w:t>S SPLNAME=$P(CHCLE64,"^",1) ; 15.RENDERING PHYSICIAN NAME</w:t>
              <w:br/>
              <w:tab/>
              <w:t>S SPFNAME=$P(CHCLE64,"^",2) ; 16.RENDERING PHYSICIAN FNAME</w:t>
              <w:br/>
              <w:tab/>
              <w:t>S SPMNAME=$P(CHCLE64,"^",3) ; 17.RENDERING PHYSICIAN MNAME</w:t>
              <w:br/>
              <w:tab/>
              <w:t>S SPNAMEX=""</w:t>
              <w:tab/>
              <w:tab/>
            </w:r>
            <w:r>
              <w:rPr>
                <w:color w:val="000000"/>
                <w:lang w:val="en-US"/>
              </w:rPr>
              <w:t xml:space="preserve">   </w:t>
            </w:r>
            <w:r>
              <w:rPr>
                <w:color w:val="000000"/>
              </w:rPr>
              <w:tab/>
              <w:t>; 18.RENDERING PHYSICIAN NAME SUFFIX</w:t>
              <w:br/>
              <w:tab/>
              <w:t>S EMPIDNUM=""</w:t>
              <w:tab/>
              <w:tab/>
              <w:t>; 19.EMPLOYER IDENTIFICATION NUMBER</w:t>
              <w:br/>
              <w:tab/>
              <w:t>S EMPNAME=""</w:t>
              <w:tab/>
              <w:tab/>
              <w:t>; 20.EMPLOYER NAME</w:t>
              <w:br/>
              <w:tab/>
              <w:t xml:space="preserve">S CHCLC0=$G(^CHMXCLC(CHCLCI,0)) </w:t>
              <w:br/>
              <w:tab/>
              <w:t>S SUBSCID=$P(CHCLC0,"^",4) ; 21.SUBSCRIBER ID</w:t>
              <w:br/>
              <w:tab/>
              <w:t>S SUBLNAME=$P(CHCLC0,"^",5) ; 22.SUBSCRIBER LAST NAME</w:t>
              <w:br/>
              <w:tab/>
              <w:t>S SUBFNAME=$P(CHCLC0,"^",6) ; 23.SUBSCRIBER FIRST NAME</w:t>
              <w:br/>
              <w:tab/>
              <w:t xml:space="preserve">S SUBMNAME=$P(CHCLC0,"^",7) ; 24.SUBSCRIBER MIDDLE NAME </w:t>
              <w:br/>
              <w:tab/>
              <w:t>S SUBNAMEX=$P(CHCLC0,"^",8) ; 25.SUBSCRIBER NAME SUFFIX</w:t>
              <w:br/>
              <w:tab/>
              <w:t>S PATID=""</w:t>
              <w:tab/>
              <w:tab/>
              <w:tab/>
              <w:t>; 26.PATIENT ID</w:t>
              <w:br/>
              <w:tab/>
              <w:t>S PATLNAME=$P(CHCLC0,"^",5) ; 27.PATIENT LAST NAME</w:t>
              <w:br/>
              <w:tab/>
              <w:t>S PATFNAME=$P(CHCLC0,"^",6) ; 28.PATIENT FIRST NAME</w:t>
              <w:br/>
              <w:tab/>
              <w:t>S PATMNAME=$P(CHCLC0,"^",7) ; 29.PATIENT MIDDLE NAME</w:t>
              <w:br/>
              <w:tab/>
              <w:t>S PATNAMEX=$P(CHCLC0,"^",8) ; 30.PATIENT NAME SUFFIX</w:t>
              <w:br/>
              <w:tab/>
              <w:t xml:space="preserve">S PATDOB=$P(CHCLC0,"^",9) ; 31.PATIENT DATE OF BIRTH </w:t>
              <w:br/>
              <w:tab/>
              <w:t>S PATGENDR=$P(CHCLC0,"^",10) ; 32.PATIENT GENDER</w:t>
              <w:br/>
              <w:tab/>
              <w:t>S:"MF"'[PATGENDR PATGENDR=""</w:t>
              <w:tab/>
              <w:t>; DO NOT ALLOW PATIENT GENDER UNKNOWN</w:t>
              <w:br/>
              <w:tab/>
              <w:t>S ECLMNUM=$P(^CHMXCLE(CHCLEI,3),"^",5) ; 33.EMDEON CLAIM NUMBER</w:t>
              <w:br/>
              <w:tab/>
              <w:t xml:space="preserve">S CLMCHRG=$S($P(^CHMXCLE(CHCLEI,2),"^",1)'&gt;0:"0.00",1:$P(^CHMXCLE(CHCLEI,2),"^",1)) ; 34.CHARGE AMT </w:t>
              <w:br/>
              <w:tab/>
            </w:r>
            <w:r>
              <w:rPr>
                <w:b/>
                <w:color w:val="000000"/>
                <w:highlight w:val="yellow"/>
              </w:rPr>
              <w:t>S CLMPMT=$S(RUNTYPE="F":$P(CHMPAY1,"^",1),1:"0.00") ; 35.CLAIM PAYMENT AMOUNT</w:t>
            </w:r>
            <w:r>
              <w:rPr>
                <w:b/>
                <w:color w:val="000000"/>
              </w:rPr>
              <w:br/>
            </w:r>
            <w:r>
              <w:rPr>
                <w:color w:val="000000"/>
              </w:rPr>
              <w:tab/>
            </w:r>
            <w:r>
              <w:rPr>
                <w:b/>
                <w:color w:val="000000"/>
                <w:highlight w:val="yellow"/>
              </w:rPr>
              <w:t>S CAPD=$S(RUNTYPE="F":</w:t>
            </w:r>
            <w:r>
              <w:rPr>
                <w:b/>
                <w:color w:val="000000"/>
                <w:highlight w:val="yellow"/>
                <w:lang w:val="en-US"/>
              </w:rPr>
              <w:t>PAYDATE</w:t>
            </w:r>
            <w:r>
              <w:rPr>
                <w:b/>
                <w:color w:val="000000"/>
                <w:highlight w:val="yellow"/>
              </w:rPr>
              <w:t>,1:"") ; 36.CLAIM ADJ/PAYMENT DATE</w:t>
            </w:r>
            <w:r>
              <w:rPr>
                <w:b/>
                <w:color w:val="000000"/>
              </w:rPr>
              <w:br/>
            </w:r>
            <w:r>
              <w:rPr>
                <w:color w:val="000000"/>
              </w:rPr>
              <w:tab/>
            </w:r>
            <w:r>
              <w:rPr>
                <w:b/>
                <w:color w:val="000000"/>
                <w:highlight w:val="yellow"/>
              </w:rPr>
              <w:t>S CHKEFTDATE=$S(RUNTYPE="F":CHKDATE,1:"") ; 37.CHECK/EFT DATE</w:t>
              <w:br/>
              <w:tab/>
              <w:t>S CHKEFTNUM=$S(RUNTYPE="F":CHKEFT,1:"") ; 38.CHECK/EFT NUMBER</w:t>
            </w:r>
            <w:r>
              <w:rPr>
                <w:color w:val="000000"/>
              </w:rPr>
              <w:t xml:space="preserve"> </w:t>
              <w:br/>
              <w:tab/>
              <w:t>S BTYPE=$S(RUNTYPE="F":</w:t>
            </w:r>
            <w:r>
              <w:rPr>
                <w:color w:val="000000"/>
                <w:lang w:val="en-US"/>
              </w:rPr>
              <w:t>””,</w:t>
            </w:r>
            <w:r>
              <w:rPr>
                <w:color w:val="000000"/>
              </w:rPr>
              <w:t xml:space="preserve">1:"") ; 39.BILL TYPE </w:t>
              <w:br/>
              <w:tab/>
              <w:t>S PCIDNUM=$P($G(^CHMXCLE(CHCLEI,100)),"^",2) ; 40.PAYER CLAIM ID NUMBER (PDI)</w:t>
              <w:br/>
              <w:tab/>
              <w:t>S:PCIDNUM="" PCIDNUM=$P($G(^CHMXCLE(CHCLEI,100)),"^",4) ; PDI NOT POPULATED, DERIVED CLAIM CTL NUM</w:t>
              <w:br/>
              <w:tab/>
              <w:t xml:space="preserve">S PATACCT=$P($G(^CHMXCLE(CHCLEI,0)),"^",2) ; 41.PATIENT ACCOUNT NUMBER </w:t>
              <w:br/>
              <w:tab/>
              <w:t>S PRSCNUM=""</w:t>
              <w:tab/>
              <w:tab/>
              <w:tab/>
              <w:tab/>
              <w:tab/>
              <w:tab/>
              <w:tab/>
              <w:tab/>
              <w:tab/>
              <w:tab/>
              <w:t>; 42.PHARMACY PRESCRIPTION NUMBER</w:t>
              <w:br/>
              <w:tab/>
              <w:t>S VOUCHID=""</w:t>
              <w:tab/>
              <w:tab/>
              <w:tab/>
              <w:tab/>
              <w:tab/>
              <w:tab/>
              <w:tab/>
              <w:tab/>
              <w:tab/>
              <w:tab/>
              <w:t xml:space="preserve">; 43.VOUCHER IDENTIFIER </w:t>
              <w:br/>
              <w:tab/>
              <w:t>S LOCSYSID=""</w:t>
              <w:tab/>
              <w:tab/>
              <w:tab/>
              <w:tab/>
              <w:tab/>
              <w:tab/>
              <w:tab/>
              <w:tab/>
              <w:tab/>
              <w:tab/>
              <w:t>; 44.APP/LOCATION SYSTEM ID</w:t>
              <w:br/>
              <w:tab/>
              <w:t>S GRPNUM=""</w:t>
              <w:tab/>
              <w:tab/>
              <w:tab/>
              <w:tab/>
              <w:tab/>
              <w:tab/>
              <w:tab/>
              <w:tab/>
              <w:tab/>
              <w:tab/>
              <w:tab/>
              <w:t>; 45.GROUP NUMBER</w:t>
              <w:br/>
              <w:tab/>
              <w:t>S CLMTYP=$$GETCLMTYP </w:t>
              <w:tab/>
              <w:tab/>
              <w:tab/>
              <w:tab/>
              <w:tab/>
              <w:tab/>
              <w:tab/>
              <w:tab/>
              <w:t>; GET I/P/D CLAIM TYPE</w:t>
              <w:br/>
              <w:tab/>
              <w:t>S:CLMTYP="P" SVCDATES=$$GPSTARTEND</w:t>
              <w:tab/>
              <w:tab/>
              <w:tab/>
              <w:tab/>
              <w:tab/>
              <w:t>; 46/47. PROFESSIONAL SERVICE START DATE</w:t>
              <w:br/>
              <w:tab/>
              <w:t>S:CLMTYP="I" SVCDATES=$$GISTARTEND</w:t>
              <w:tab/>
              <w:tab/>
              <w:tab/>
              <w:tab/>
              <w:tab/>
              <w:t>; 46.1/47.1 INSTITUTIONAL START/END</w:t>
              <w:br/>
              <w:tab/>
              <w:t>S:CLMTYP="D" SVCDATES=$$GDSTARTEND </w:t>
              <w:tab/>
              <w:tab/>
              <w:tab/>
              <w:tab/>
              <w:tab/>
              <w:t>; 46.2/47.2 DENTAL START/END</w:t>
              <w:br/>
              <w:tab/>
              <w:t>S CLMSTDT=$P(SVCDATES,"*",1),CLMENDT=$P(SVCDATES,"*",2)</w:t>
              <w:br/>
              <w:tab/>
              <w:t>Q</w:t>
              <w:br/>
              <w:t> </w:t>
              <w:br/>
              <w:t>GPSTARTEND() ; POPULATE EMDEON REQUIRED FIELD FOR PROFESSIONAL CLAIM START/END DATES</w:t>
              <w:br/>
              <w:tab/>
              <w:t>N STDATE,CHFI,TDATE,EDATE,SVCDATES  </w:t>
              <w:br/>
              <w:tab/>
              <w:t>S CHFI=0</w:t>
              <w:br/>
              <w:tab/>
              <w:t>S CHFI=$O(^CHMXCLF("B",CHCLEI,CHFI))</w:t>
              <w:br/>
              <w:tab/>
              <w:t>S STDATE=$P($G(^CHMXCLF(CHFI,1)),"^",11),TMPDTE=STDATE</w:t>
              <w:tab/>
              <w:t>; TMPDTE IS LAST START DATE</w:t>
              <w:br/>
              <w:tab/>
              <w:t>F  S CHFI=$O(^CHMXCLF("B",CHCLEI,CHFI)) Q:'CHFI  D ; CHECK ALL LI "FROM" DATES</w:t>
              <w:br/>
              <w:tab/>
              <w:t>.S TDATE=$P($G(^CHMXCLF(CHFI,1)),"^",11)</w:t>
              <w:br/>
              <w:tab/>
              <w:t>.I TDATE&lt;STDATE S STDATE=TDATE</w:t>
              <w:tab/>
              <w:tab/>
              <w:tab/>
              <w:tab/>
              <w:tab/>
              <w:tab/>
              <w:t>; TRACK "OLDEST" START DATE</w:t>
              <w:br/>
              <w:tab/>
              <w:t>.I TDATE&gt;TMPDTE S TMPDTE=TDATE</w:t>
              <w:tab/>
              <w:tab/>
              <w:tab/>
              <w:tab/>
              <w:tab/>
              <w:tab/>
              <w:t>; TRACK "MOST RECENT" START DATE</w:t>
              <w:br/>
              <w:tab/>
              <w:t>S EDATE=$$GSVCEND</w:t>
              <w:br/>
              <w:tab/>
              <w:t>S:(EDATE="")!(EDATE&lt;TMPDTE) EDATE=TMPDTE</w:t>
              <w:br/>
              <w:tab/>
              <w:t>S SVCDATES=STDATE_"*"_EDATE</w:t>
              <w:br/>
              <w:tab/>
              <w:t>Q SVCDATES</w:t>
              <w:br/>
              <w:tab/>
              <w:tab/>
              <w:br/>
              <w:t>GISTARTEND() ; POPULATE EMDEON FIELD FOR INSTITUTIONAL CLAIM START/END DATES</w:t>
              <w:br/>
              <w:tab/>
              <w:t>N STDATE,CHFI,TDATE,EDATE,SVCDATES  </w:t>
              <w:br/>
              <w:tab/>
              <w:t>S CHFI=0</w:t>
              <w:br/>
              <w:tab/>
              <w:t>S STDATE=$P($G(^CHMXCLE(CHCLEI,1)),"^",1) ; START DATE</w:t>
              <w:br/>
              <w:tab/>
              <w:t>S EDATE=$P($G(^CHMXCLE(CHCLEI,1)),"^",2) ; END DATE</w:t>
              <w:br/>
              <w:tab/>
              <w:t>S SVCDATES=STDATE_"*"_EDATE</w:t>
              <w:br/>
              <w:tab/>
              <w:t>Q SVCDATES</w:t>
              <w:br/>
              <w:t> </w:t>
              <w:br/>
              <w:t>GDSTARTEND() ; POPULATE EMDEON FIELD FOR DENTAL CLAIM START/END DATES</w:t>
              <w:br/>
              <w:tab/>
              <w:t>N STDATE,EDATE,SVCDATES  </w:t>
              <w:br/>
              <w:tab/>
              <w:t>S STDATE=$P($G(^CHMXCLE(CHCLEI,1)),"^",1) ; START DATE</w:t>
              <w:br/>
              <w:tab/>
              <w:t>S EDATE=$P($G(^CHMXCLE(CHCLEI,1)),"^",2) ; END DATE</w:t>
              <w:br/>
              <w:tab/>
              <w:t>S SVCDATES=STDATE_"*"_EDATE</w:t>
              <w:br/>
              <w:tab/>
              <w:t>Q SVCDATES</w:t>
              <w:br/>
              <w:tab/>
              <w:br/>
              <w:t>GETSTCVAL(TYPE)</w:t>
              <w:br/>
              <w:tab/>
              <w:t xml:space="preserve">S PCINUM=$P($G(^CHMXCLE(CHCLEI,100)),"^",2) ; 4.PAYER CLAIM ID NUMBER(PDI) </w:t>
              <w:br/>
              <w:tab/>
              <w:t>S:PCINUM="" PCINUM=$P($G(^CHMXCLE(CHCLEI,100)),"^",4) ; PDI NOT POPULATED, DERIVED CLAIM CTL NUM</w:t>
              <w:br/>
              <w:tab/>
              <w:t>S DATERR=""</w:t>
              <w:tab/>
              <w:tab/>
              <w:tab/>
              <w:tab/>
              <w:tab/>
              <w:t xml:space="preserve">; 10.EMDEON SPECIFIC DATA IN ERROR </w:t>
              <w:br/>
              <w:tab/>
              <w:t>S ESCODE=""</w:t>
              <w:tab/>
              <w:tab/>
              <w:tab/>
              <w:tab/>
              <w:tab/>
              <w:t>; 11.EMDEON SPECIFIC STATUS CODE</w:t>
              <w:br/>
              <w:tab/>
            </w:r>
            <w:r>
              <w:rPr>
                <w:b/>
                <w:color w:val="000000"/>
                <w:highlight w:val="yellow"/>
              </w:rPr>
              <w:t>I RUNTYPE="F" D  Q</w:t>
              <w:br/>
              <w:tab/>
              <w:t>. I $P($G(^CHMXCLF(CHCLFI,1)),"^",</w:t>
            </w:r>
            <w:r>
              <w:rPr>
                <w:b/>
                <w:color w:val="000000"/>
                <w:highlight w:val="yellow"/>
                <w:lang w:val="en-US"/>
              </w:rPr>
              <w:t>23</w:t>
            </w:r>
            <w:r>
              <w:rPr>
                <w:b/>
                <w:color w:val="000000"/>
                <w:highlight w:val="yellow"/>
              </w:rPr>
              <w:t>)'="" S LICNUM=$P(^(1),"^",</w:t>
            </w:r>
            <w:r>
              <w:rPr>
                <w:b/>
                <w:color w:val="000000"/>
                <w:highlight w:val="yellow"/>
                <w:lang w:val="en-US"/>
              </w:rPr>
              <w:t>23</w:t>
            </w:r>
            <w:r>
              <w:rPr>
                <w:b/>
                <w:color w:val="000000"/>
                <w:highlight w:val="yellow"/>
              </w:rPr>
              <w:t>)</w:t>
              <w:br/>
              <w:tab/>
              <w:t>. I $G(LICNUM)="" S LICNUM=$P($G(^CHMXCLF(CHCLFI,0)),"^",2)</w:t>
            </w:r>
            <w:r>
              <w:rPr>
                <w:b/>
                <w:color w:val="000000"/>
              </w:rPr>
              <w:br/>
            </w:r>
            <w:r>
              <w:rPr>
                <w:color w:val="000000"/>
              </w:rPr>
              <w:tab/>
              <w:t>S:TYPE="CLM" LICNUM=""</w:t>
              <w:tab/>
              <w:tab/>
              <w:tab/>
              <w:t>; 5.CLM LVL LINE ITEM CONTROL NUMBER</w:t>
              <w:br/>
              <w:tab/>
              <w:t xml:space="preserve">S:TYPE="DTL" LICNUM=$P($G(^CHMXCLF(CHCLFI,0)),"^",2) ; SERVICE LINE NUMBER </w:t>
              <w:br/>
              <w:tab/>
              <w:t>Q</w:t>
              <w:tab/>
              <w:br/>
              <w:tab/>
              <w:br/>
              <w:tab/>
              <w:t>;;;;;;;;;;;;;;;;;;;;;;;;;;;;;;;;;;;;;;;;;;;;;;;;;;;;;;;;;;;;;;;;;;;;;;;;;;;</w:t>
              <w:br/>
              <w:tab/>
              <w:t>; 9/7/2011: modified Procedure Modifier #1 extract to field 4 from field 3;</w:t>
              <w:br/>
              <w:tab/>
              <w:t>;;;;;;;;;;;;;;;;;;;;;;;;;;;;;;;;;;;;;;;;;;;;;;;;;;;;;;;;;;;;;;;;;;;;;;;;;;;</w:t>
              <w:br/>
              <w:tab/>
              <w:br/>
              <w:t>GDTLVARS</w:t>
              <w:tab/>
              <w:tab/>
              <w:tab/>
              <w:t>; DTL RECORD DATA GATHERING</w:t>
              <w:br/>
              <w:tab/>
              <w:t>S LICN=""</w:t>
              <w:br/>
              <w:tab/>
              <w:t>S PCID=$P($G(^CHMXCLE(CHCLEI,100)),"^",2) ; FIRST TRY THE ASSIGNED PDI NUMBER</w:t>
              <w:br/>
              <w:tab/>
              <w:t>S:PCID="" PCID=$P($G(^CHMXCLE(CHCLEI,100)),"^",4) ; PDI NOT POPULATED, DERIVED CLAIM CTL NUM</w:t>
              <w:br/>
              <w:tab/>
              <w:t>S CHCLF1=$G(^CHMXCLF(CHCLFI,1))</w:t>
              <w:br/>
              <w:tab/>
              <w:t>I RUNTYPE="F",$P($G(^CHMXCLF(CHCLFI,1)),"^",</w:t>
            </w:r>
            <w:r>
              <w:rPr>
                <w:color w:val="000000"/>
                <w:lang w:val="en-US"/>
              </w:rPr>
              <w:t>23</w:t>
            </w:r>
            <w:r>
              <w:rPr>
                <w:color w:val="000000"/>
              </w:rPr>
              <w:t>)'="" S LICN=$P(^(1),"^",</w:t>
            </w:r>
            <w:r>
              <w:rPr>
                <w:color w:val="000000"/>
                <w:lang w:val="en-US"/>
              </w:rPr>
              <w:t>23</w:t>
            </w:r>
            <w:r>
              <w:rPr>
                <w:color w:val="000000"/>
              </w:rPr>
              <w:t>)</w:t>
              <w:br/>
              <w:tab/>
              <w:t>I LICN="" S LICN=$P($G(^CHMXCLF(CHCLFI,0)),"^",2) ; 5.SERVICE LINE NUMBER</w:t>
              <w:br/>
              <w:tab/>
              <w:t>S SQID=$P(CHCLF1,"^",2) ; 6.SERVICE QUALIFIER ID</w:t>
              <w:br/>
              <w:tab/>
              <w:t>S:SQID="" SQID="NU"</w:t>
              <w:tab/>
              <w:tab/>
              <w:tab/>
              <w:tab/>
              <w:tab/>
              <w:tab/>
              <w:tab/>
              <w:tab/>
              <w:tab/>
              <w:t>; DEFAULT VALUE IF NOT PROVIDED</w:t>
              <w:br/>
              <w:tab/>
              <w:t>S SICODE=$P(CHCLF1,"^",3) ; 7.SERVICE IDENTIFICATION CODE</w:t>
              <w:br/>
              <w:tab/>
              <w:t>S:SICODE="" SICODE=$P(^CHMXCLF(CHCLFI,1),"^",1) ; DEFAULT VALUE IF NOT PROVIDED</w:t>
              <w:br/>
              <w:tab/>
              <w:t>S PRCM1=$P(CHCLF1,"^",4) ; 8.PROCEDURE MODIFIER 1</w:t>
              <w:br/>
              <w:tab/>
              <w:t>S PRCM2=$P(CHCLF1,"^",5) ; 9.PROCEDURE MODIFIER 2</w:t>
              <w:br/>
              <w:tab/>
              <w:t>S PRCM3=$P(CHCLF1,"^",14) ; 10.PROCEDURE MODIFIER 3</w:t>
              <w:br/>
              <w:tab/>
              <w:t>S PRCM4=$P(CHCLF1,"^",15) ; 11.PROCEDURE MODIFIER 4</w:t>
              <w:br/>
              <w:tab/>
              <w:t>S:RUNTYPE'="F" LICHRGA=$P(CHCLF1,"^",6) ; 12.ACK/PEND LINE ITEM CHARGE AMOUNT</w:t>
              <w:br/>
              <w:tab/>
              <w:t>S:RUNTYPE="F" LICHRGA=$$GETFLICA</w:t>
              <w:tab/>
              <w:tab/>
              <w:tab/>
              <w:tab/>
              <w:tab/>
              <w:tab/>
              <w:t>; FINAL LINE ITEM CHARGE AMOUNT</w:t>
              <w:br/>
              <w:tab/>
              <w:t>S:RUNTYPE'="F" LIPPA="0.00"</w:t>
              <w:tab/>
              <w:tab/>
              <w:tab/>
              <w:tab/>
              <w:tab/>
              <w:tab/>
              <w:tab/>
              <w:t>; 13.ACK/PEND LINE ITEM PROV. PAYMENT AMOUNT</w:t>
              <w:br/>
              <w:tab/>
              <w:t>S:RUNTYPE="F" LIPPA=$$GETFLIPPA</w:t>
              <w:tab/>
              <w:tab/>
              <w:tab/>
              <w:tab/>
              <w:tab/>
              <w:tab/>
              <w:t>; FINAL LINE ITEM PROV. PAYMENT AMOUNT</w:t>
              <w:br/>
              <w:tab/>
              <w:t>S RVNUCODE=$P(^CHMXCLF(CHCLFI,1),"^",1) ; 14.REVENUE CODE</w:t>
              <w:br/>
              <w:tab/>
              <w:t>S:RVNUCODE="9999" RVNUCODE=""</w:t>
              <w:tab/>
              <w:tab/>
              <w:tab/>
              <w:tab/>
              <w:tab/>
              <w:tab/>
              <w:t>; DON'T OUTPUT 9999 VALUE</w:t>
              <w:br/>
              <w:tab/>
              <w:t>S:RUNTYPE'="F" QTYUOS=$P(CHCLF1,"^",8) ; 15.ACK/PEND QUANTITY(UNITS OF SERVICE)</w:t>
              <w:br/>
              <w:tab/>
              <w:t>S:RUNTYPE="F" QTYUOS=$$GETFQTYUOS</w:t>
              <w:tab/>
              <w:tab/>
              <w:tab/>
              <w:tab/>
              <w:tab/>
              <w:tab/>
              <w:t>; FINAL QUANTITY(UNITS OF SERVICE)</w:t>
              <w:br/>
              <w:tab/>
              <w:t>S ECLMNUM=$P(^CHMXCLE(CHCLEI,3),"^",5) ; 16.EMDEON CLAIM NUMBER</w:t>
              <w:br/>
              <w:tab/>
              <w:t>S CLMTYP=$$GETCLMTYP  </w:t>
              <w:tab/>
              <w:tab/>
              <w:tab/>
              <w:tab/>
              <w:tab/>
              <w:tab/>
              <w:tab/>
              <w:tab/>
              <w:t>; GET I/P/D CLAIM TYPE</w:t>
              <w:br/>
              <w:tab/>
              <w:t>S:CLMTYP="P" SVCDATES=$$GPDSTARTEND</w:t>
              <w:tab/>
              <w:tab/>
              <w:tab/>
              <w:tab/>
              <w:tab/>
              <w:t>; 17. PROFESSIONAL SERVICE START/END DATE</w:t>
              <w:br/>
              <w:tab/>
              <w:t>S:CLMTYP="I" SVCDATES=$$GIDSTARTEND</w:t>
              <w:tab/>
              <w:tab/>
              <w:tab/>
              <w:tab/>
              <w:tab/>
              <w:t>; 17.1 INSTITUTIONAL SERVICE START/END DATES</w:t>
              <w:br/>
              <w:tab/>
              <w:t>S:CLMTYP="D" SVCDATES=$$GDDSTARTEND </w:t>
              <w:tab/>
              <w:tab/>
              <w:tab/>
              <w:tab/>
              <w:t>; 17.2 DENTAL SERVICE START/END DATES</w:t>
              <w:br/>
              <w:tab/>
              <w:t>S SVCSTDATE=$P(SVCDATES,"*",1),SVCENDATE=$P(SVCDATES,"*",2)</w:t>
              <w:br/>
              <w:tab/>
              <w:t>Q</w:t>
              <w:tab/>
              <w:tab/>
              <w:br/>
              <w:tab/>
              <w:br/>
              <w:tab/>
              <w:t>;;;;;;;;;;;;;;;;;;;;;;;;;;;;;;;;;;;;;;;;;;;;;;;;;;;;;;;;;;;;;;;;;;;;;</w:t>
              <w:br/>
              <w:tab/>
              <w:t>; LINE ITEM FUNCTIONS TO GATHER THE SPECIFIC DATA FIELDS ;</w:t>
              <w:br/>
              <w:tab/>
              <w:t>;;;;;;;;;;;;;;;;;;;;;;;;;;;;;;;;;;;;;;;;;;;;;;;;;;;;;;;;;;;;;;;;;;;;;</w:t>
              <w:br/>
              <w:tab/>
              <w:br/>
              <w:tab/>
              <w:t>;;;;;;;;;;;;;;;;;;;;;;;;;;;;;;;;;;;;;;;;;;;;;;;;;;;;;;;;;;;;;;;;;;;;;</w:t>
              <w:br/>
              <w:tab/>
              <w:t>; EMDEON REQUIRES THE EARLIEST START DATE (CLAIM OR LINE ITEM DATE ;</w:t>
              <w:br/>
              <w:tab/>
              <w:t>; FOR THE SERVICE START DATE. THIS FUNCTION 1) GETS THE CLAIM START ;</w:t>
              <w:br/>
              <w:tab/>
              <w:t>; DATE, THEN SEARCHES THROUGH LINE ITEMS FOR ANY EARLIER DATES. ;</w:t>
              <w:br/>
              <w:tab/>
              <w:t>; THE EARLIEST DATE FOUND IS RECORDED AS THE START DATE. ;</w:t>
              <w:br/>
              <w:tab/>
              <w:t>;;;;;;;;;;;;;;;;;;;;;;;;;;;;;;;;;;;;;;;;;;;;;;;;;;;;;;;;;;;;;;;;;;;;;</w:t>
              <w:br/>
              <w:t> </w:t>
              <w:br/>
              <w:tab/>
              <w:t>;;;;;;;;;;;;;;;;;;;;;;;;;;;;;;;;;;;;;;;;;;;;;;;;;;;;;;;;;;;;;;;;;;;;;</w:t>
              <w:br/>
              <w:tab/>
              <w:t>; DETERMINE THE CLAIM TYPE, I.E. PROFESSIONAL, INSTITUTIONAL, OR DENTAL</w:t>
              <w:br/>
              <w:tab/>
              <w:t>; 4010/5010 VERSION IDENTIFIERS</w:t>
              <w:br/>
              <w:tab/>
              <w:t>; 98 / 222 PROFESSIONAL CLAIMS</w:t>
              <w:br/>
              <w:tab/>
              <w:t>; 96 / 223 INSTITUTIONAL CLAIMS</w:t>
              <w:br/>
              <w:tab/>
              <w:t>; 97 / 224 DENTAL CLAIMS</w:t>
              <w:br/>
              <w:tab/>
              <w:t>;;;;;;;;;;;;;;;;;;;;;;;;;;;;;;;;;;;;;;;;;;;;;;;;;;;;;;;;;;;;;;;;;;;;;</w:t>
              <w:br/>
              <w:t> </w:t>
              <w:br/>
              <w:t>GETCLMTYP()</w:t>
              <w:br/>
              <w:tab/>
              <w:t>N TYPE</w:t>
              <w:tab/>
              <w:tab/>
              <w:tab/>
              <w:t>; VERSION-FUNCTIONAL TYPE NUMBER FROM ^CHMXCLA()</w:t>
              <w:br/>
              <w:tab/>
              <w:t>S TYPE=$P($G(^CHMXCLA(CHCLAI,0)),"^",13)</w:t>
              <w:br/>
              <w:tab/>
              <w:t>Q:(TYPE[222)!(TYPE[98) "P"</w:t>
              <w:br/>
              <w:tab/>
              <w:t>Q:(TYPE[223)!(TYPE[96) "I"</w:t>
              <w:br/>
              <w:tab/>
              <w:t>Q:(TYPE[224)!(TYPE[97) "D"</w:t>
              <w:br/>
              <w:tab/>
              <w:t>Q "U"</w:t>
              <w:br/>
              <w:t> </w:t>
              <w:br/>
              <w:tab/>
              <w:t>;;;;;;;;;;;;;;;;;;;;;;;;;;;;;;;;;;;;;;;;;;;;;;;;;;;;;;;;;;;;;;;;;;;;;;</w:t>
              <w:br/>
              <w:tab/>
              <w:t>; PROFESSIONAL START/END DATES</w:t>
              <w:br/>
              <w:tab/>
              <w:t>;;;;;;;;;;;;;;;;;;;;;;;;;;;;;;;;;;;;;;;;;;;;;;;;;;;;;;;;;;;;;;;;;;;;;;</w:t>
              <w:br/>
              <w:tab/>
              <w:br/>
              <w:t>GPDSTARTEND() ; POPULATE EMDEON REQUIRED FIELD FOR PROFESSIONAL START/END DATES</w:t>
              <w:br/>
              <w:tab/>
              <w:t>N STDATE,CHFI,TDATE,EDATE,SVCDATES  </w:t>
              <w:br/>
              <w:tab/>
              <w:t>S STDATE=$P($G(^CHMXCLF(CHCLFI,1)),"^",11) ; START DATE</w:t>
              <w:br/>
              <w:tab/>
              <w:t>S EDATE=$P($G(^CHMXCLF(CHCLFI,1)),"^",12) ; END DATE</w:t>
              <w:br/>
              <w:tab/>
              <w:t>S:EDATE="" EDATE=STDATE</w:t>
              <w:br/>
              <w:tab/>
              <w:t>S SVCDATES=STDATE_"*"_EDATE</w:t>
              <w:br/>
              <w:tab/>
              <w:t>Q SVCDATES</w:t>
              <w:tab/>
              <w:br/>
              <w:tab/>
              <w:br/>
              <w:t>GIDSTARTEND() ; POPULATE EMDEON FIELD FOR INSTITUTIONAL DETAIL START/END DATES</w:t>
              <w:br/>
              <w:tab/>
              <w:t>N STDATE,CHFI,TDATE,EDATE,SVCDATES  </w:t>
              <w:br/>
              <w:tab/>
              <w:t>S STDATE=$P($G(^CHMXCLF(CHCLFI,1)),"^",11)</w:t>
              <w:br/>
              <w:tab/>
              <w:t>S:STDATE="" STDATE=$P($G(^CHMXCLE(CHCLEI,1)),"^",1) ; START DATE</w:t>
              <w:br/>
              <w:tab/>
              <w:t>S EDATE=$P($G(^CHMXCLF(CHCLFI,1)),"^",12)</w:t>
              <w:br/>
              <w:tab/>
              <w:t>S:EDATE="" EDATE=$P($G(^CHMXCLF(CHCLFI,1)),"^",11)</w:t>
              <w:br/>
              <w:tab/>
              <w:t>S:EDATE="" EDATE=$P($G(^CHMXCLE(CHCLEI,1)),"^",2)</w:t>
              <w:br/>
              <w:tab/>
              <w:t>S SVCDATES=STDATE_"*"_EDATE</w:t>
              <w:br/>
              <w:tab/>
              <w:t>Q SVCDATES</w:t>
              <w:br/>
              <w:t> </w:t>
              <w:br/>
              <w:t>GDDSTARTEND() ; EMDEON DENTAL DETAIL START/END DATES</w:t>
              <w:br/>
              <w:tab/>
              <w:t>N STDATE,CHFI,TDATE,EDATE,SVCDATES  </w:t>
              <w:br/>
              <w:tab/>
              <w:t>S STDATE=$P($G(^CHMXCLF(CHCLFI,1)),"^",11) ; START DATE</w:t>
              <w:br/>
              <w:tab/>
              <w:t>S EDATE=$P($G(^CHMXCLF(CHCLFI,1)),"^",12) ; END DATE</w:t>
              <w:br/>
              <w:tab/>
              <w:t>S:EDATE="" EDATE=STDATE</w:t>
              <w:br/>
              <w:tab/>
              <w:t>S SVCDATES=STDATE_"*"_EDATE</w:t>
              <w:br/>
              <w:tab/>
              <w:t>Q SVCDATES</w:t>
              <w:tab/>
              <w:br/>
              <w:br/>
              <w:tab/>
              <w:t>;;;;;;;;;;;;;;;;;;;;;;;;;;;;;;;;;;;;;;;;;;;;;;;;;;;;;;;;;;;;;;;;;;;;;</w:t>
              <w:br/>
              <w:tab/>
              <w:t>; EMDEON REQUIRES THE LAST END DATE (CLAIM OR LINE ITEM DATE ;</w:t>
              <w:br/>
              <w:tab/>
              <w:t>; FOR THE SERVICE END DATE. THIS FUNCTION 1) GETS THE CLAIM START ;</w:t>
              <w:br/>
              <w:tab/>
              <w:t>; DATE, THEN 2)SEARCHES THROUGH LINE ITEMS FOR ANY LATER DATES. ;</w:t>
              <w:br/>
              <w:tab/>
              <w:t>; THE LATEST DATE FOUND IS RECORDED AS THE END DATE. ;</w:t>
              <w:br/>
              <w:tab/>
              <w:t>;;;;;;;;;;;;;;;;;;;;;;;;;;;;;;;;;;;;;;;;;;;;;;;;;;;;;;;;;;;;;;;;;;;;;</w:t>
              <w:br/>
              <w:t> </w:t>
              <w:br/>
              <w:t>GSVCEND() ; POPULATE EMDEON REQUIRED FIELD FOR SERVICE END DATE</w:t>
              <w:br/>
              <w:tab/>
              <w:t>N ENDATE,CHFI,TDATE  </w:t>
              <w:br/>
              <w:tab/>
              <w:t>S CHFI=0,CHFI=$O(^CHMXCLF("B",CHCLEI,CHFI))</w:t>
              <w:br/>
              <w:tab/>
              <w:t>S ENDATE=$P($G(^CHMXCLF(CHFI,1)),"^",12) ; ^CHMXCLF(I) END DATE</w:t>
              <w:br/>
              <w:tab/>
              <w:t>F  S CHFI=$O(^CHMXCLF("B",CHCLEI,CHFI)) Q:'CHFI  D ; CHECK ALL LI "TO" DATES</w:t>
              <w:br/>
              <w:tab/>
              <w:t>.S TDATE=$P($G(^CHMXCLF(CHFI,1)),"^",12)</w:t>
              <w:br/>
              <w:tab/>
              <w:t>.I TDATE&gt;ENDATE S ENDATE=TDATE</w:t>
              <w:tab/>
              <w:tab/>
              <w:tab/>
              <w:tab/>
              <w:t>; TRACK "YOUNGEST" END DATE</w:t>
              <w:br/>
              <w:tab/>
              <w:t>Q ENDATE</w:t>
              <w:br/>
              <w:t> </w:t>
              <w:br/>
              <w:t>GETFLICA</w:t>
              <w:tab/>
              <w:tab/>
              <w:t xml:space="preserve">; FINAL LINE ITEM CHARGE AMOUNT </w:t>
              <w:br/>
              <w:tab/>
              <w:t>Q 0</w:t>
              <w:br/>
              <w:tab/>
              <w:br/>
              <w:t>GETFLIPPA</w:t>
              <w:tab/>
              <w:tab/>
              <w:t>; FINAL LINE ITEM PROV. PAYMENT AMOUNT</w:t>
              <w:br/>
              <w:tab/>
              <w:t>Q 0</w:t>
              <w:br/>
              <w:tab/>
              <w:br/>
              <w:t>GETFQTYUOS</w:t>
              <w:tab/>
              <w:tab/>
              <w:t>; FINAL QUANTITY(UNITS OF SERVICE)</w:t>
              <w:br/>
              <w:tab/>
              <w:t xml:space="preserve">Q 0 </w:t>
              <w:br/>
              <w:tab/>
              <w:br/>
              <w:tab/>
              <w:t>;;;;;;;;;;;;;;;;;;;;;;;;;;;;;;;;;;;;;;;;;;;;;;;;;;;;;;;;;;;;;;;;;;;;;;;;;;;;;;;;;</w:t>
              <w:br/>
              <w:tab/>
              <w:t>; DOCUMENTREC (UTILITY THAT HELPS IN DOCUMENTING THE RECORD GENERATION PROCESS) ;</w:t>
              <w:br/>
              <w:tab/>
              <w:t>; CREATES A FILE THAT CONTAINS THE RECORD INFORMATION FOR THE 5010 ;</w:t>
              <w:br/>
              <w:tab/>
              <w:t>; EMDEON STATUS RECORDS, INCLUDING THE HEADER, CLAIM, LINE ITEM, AND TRAILER ;</w:t>
              <w:br/>
              <w:tab/>
              <w:t>; RECORDS. THIS FUNCTION USES THE FIELD DESCRIPTORS TO DOCUMENT EACH FIELD IN ;</w:t>
              <w:br/>
              <w:tab/>
              <w:t>; THE RECORDS, I.E.: ;</w:t>
              <w:br/>
              <w:tab/>
              <w:t>; 1) RECORD NAME ;</w:t>
              <w:br/>
              <w:tab/>
              <w:t>; 2) STARTING LOCATION IN THE RECORD ;</w:t>
              <w:br/>
              <w:tab/>
              <w:t>; 3) LENGTH (WIDTH) OF THE FIELD ;</w:t>
              <w:br/>
              <w:tab/>
              <w:t>; 4) JUSTIFICATION WITHIN THE FIELD ;</w:t>
              <w:br/>
              <w:tab/>
              <w:t>; 5) THE VALUE (HARD CODED FIELDS) OR THE CACHE FILELOCATION FROM WHICH THE ;</w:t>
              <w:br/>
              <w:tab/>
              <w:t>; VALUE IS RETRIEVED. ;</w:t>
              <w:br/>
              <w:tab/>
              <w:t>;;;;;;;;;;;;;;;;;;;;;;;;;;;;;;;;;;;;;;;;;;;;;;;;;;;;;;;;;;;;;;;;;;;;;;;;;;;;;;;;;</w:t>
              <w:br/>
              <w:tab/>
              <w:br/>
              <w:t>DOCUMENTREC</w:t>
              <w:br/>
              <w:tab/>
              <w:t>N DOCFILE,TMPIO,LN,HTABS,FTABS,RTYPE,RNAME,CHTYPE,STR,COLNMS</w:t>
              <w:br/>
              <w:tab/>
              <w:t>S RTYPE="EMDEONHDR^EMDEONCLM^EMDEONSTC^EMDEONTRLR^EMDEONLI"</w:t>
              <w:tab/>
              <w:tab/>
              <w:t>; NAMES OF $TEXT TABLES</w:t>
              <w:br/>
              <w:tab/>
              <w:t>S COLNMS="FIELD NAME^USE^DESC^PAD^JUST^VALUE"</w:t>
              <w:tab/>
              <w:tab/>
              <w:t>; COLUMN HEADER NAMES</w:t>
              <w:br/>
              <w:tab/>
              <w:t>S HTABS="35^39^45^50^57"</w:t>
              <w:tab/>
              <w:tab/>
              <w:tab/>
              <w:t>; HEADER TAB STOPS FOR THE FIELD DESCRIPTIONS</w:t>
              <w:br/>
              <w:tab/>
              <w:t>S FTABS="36^39^46^52^57"</w:t>
              <w:tab/>
              <w:tab/>
              <w:tab/>
              <w:t>; FIELD TAB STOPS FOR DESCRIPTIONS</w:t>
              <w:br/>
              <w:tab/>
              <w:t>S DOCPATH="CHAMPVA_EDI:[KERMIT.WEBMD]"</w:t>
              <w:tab/>
              <w:br/>
              <w:tab/>
              <w:t>S DOCFILE="DOC277_5010_"_DATESTAMP_".TXT"</w:t>
              <w:tab/>
              <w:t>; STATUS MAPPING DOCUMENTATION</w:t>
              <w:br/>
              <w:tab/>
              <w:t>S DOCFILE=DOCPATH_DOCFILE</w:t>
              <w:tab/>
              <w:tab/>
              <w:tab/>
              <w:tab/>
              <w:tab/>
              <w:t>; OUTPUT THE $TEXT TO A PRINTABLE FILE</w:t>
              <w:br/>
              <w:tab/>
              <w:t>S FLAG=$$OFILE^CHMXWBUT(DOCFILE,"NWS")</w:t>
              <w:br/>
              <w:tab/>
              <w:t>S TMPIO=$IO U DOCFILE</w:t>
              <w:br/>
              <w:tab/>
              <w:t>F CHTYPE=1:1 S RNAME=$P(RTYPE,"^",CHTYPE) Q:RNAME=""  D</w:t>
              <w:br/>
              <w:tab/>
              <w:t>.W !!,?20,"HEALTH CARE CLEARING HOUSE """,RNAME,""" RECORD DEFINITIONS"</w:t>
              <w:tab/>
              <w:t>; TITLE</w:t>
              <w:br/>
              <w:tab/>
              <w:t>.W !,$P(COLNMS,"^",1),?$P(HTABS,"^",1),$P(COLNMS,"^",2),?$P(HTABS,"^",2),$P(COLNMS,"^",3),?$P(HTABS,"^",3),$P(COLNMS,"^",4),?$P(HTABS,"^",4),$P(COLNMS,"^",5),?$P(HTABS,"^",5),$P(COLNMS,"^",6),?$P(HTABS,"^",6),$P(COLNMS,"^",7)</w:t>
              <w:br/>
              <w:tab/>
              <w:t>.F LN=1:1 S STR=$T(@RNAME+LN) Q:STR["END OF RECORD"  D  </w:t>
              <w:tab/>
              <w:t>; READ $TEXT DESCRIPTOR</w:t>
              <w:br/>
              <w:tab/>
              <w:t>..W !,$P(STR,";",3),?$P(FTABS,"^",1),$P(STR,";",10),?$P(FTABS,"^",2),$P(STR,";",8),?$P(FTABS,"^",3),$P(STR,";",7),?$P(FTABS,"^",4),$P(STR,";",6),?$P(FTABS,"^",5),$P(STR,";",4)</w:t>
              <w:br/>
              <w:tab/>
              <w:t>U TMPIO </w:t>
              <w:br/>
              <w:tab/>
              <w:t>D CLOSEFILE^CHMXWBUT(DOCFILE) ; CLOSE CURRENT FILE</w:t>
              <w:br/>
              <w:tab/>
              <w:t>Q</w:t>
              <w:br/>
              <w:t> </w:t>
              <w:br/>
              <w:t> </w:t>
              <w:tab/>
              <w:t>;;;;;;;;;;;;;;;;;;;;;;;;;;;;;;;;;;;;;;;;;;;;;;;;;;;;;;;;;;;;;;;;;;;;;;;;;;;;;;;;;;;;;</w:t>
              <w:br/>
              <w:t> </w:t>
              <w:tab/>
              <w:t>; EMDEONHDR: Common Header for EMDEON STATUS Files ;</w:t>
              <w:br/>
              <w:t> </w:t>
              <w:tab/>
              <w:t>; A single header is generated for each output file. ;</w:t>
              <w:br/>
              <w:t> </w:t>
              <w:tab/>
              <w:t>; DESC: "FIELD NAME";"LENGTH";"JUSTIFY FLAG";"PAD CHAR";"DATA TYPE"; ;</w:t>
              <w:br/>
              <w:t> </w:t>
              <w:tab/>
              <w:t>; FIELD NAME: EMDEON File FIELD DESCRIPTOR(record # and text description) ;</w:t>
              <w:br/>
              <w:t> </w:t>
              <w:tab/>
              <w:t>; LENGTH: EMDEON FILE SPECIFIED FIELD WIDTH ;</w:t>
              <w:br/>
              <w:t> </w:t>
              <w:tab/>
              <w:t>; JUSTIFY FLAG: L=LEFT, R=RIGHT, C= CENTER ;</w:t>
              <w:br/>
              <w:t> </w:t>
              <w:tab/>
              <w:t>; PAD: PAD CHARACTER TO BE USED TO FILL FIELD WIDTH (ANY PRINTABLE CHARACTER) ;</w:t>
              <w:br/>
              <w:t> </w:t>
              <w:tab/>
              <w:t>; NOTE: PAD CHAR="" IF NO CHARACTER IS BETWEEN THE SEMICOLONS (I.E. ;;) ;</w:t>
              <w:br/>
              <w:t> </w:t>
              <w:tab/>
              <w:t>; NO PADDING WILL OCCUR IF THIS IS SET UP THIS WAY ;</w:t>
              <w:br/>
              <w:t> </w:t>
              <w:tab/>
              <w:t>; DATA PATTERN: PATTERN MATCH DESCRIPTOR DESCRIBING THE VALUE ;</w:t>
              <w:br/>
              <w:t> </w:t>
              <w:tab/>
              <w:t>; FIELD START LOCATION: LOCATION IN RECORD FOR THIS FIELD-DOCUMENTATION ONLY ;</w:t>
              <w:br/>
              <w:t> </w:t>
              <w:tab/>
              <w:t>; FIELD USE: R=REQUIRED, C=CONDITIONAL, O=OPTIONAL ;</w:t>
              <w:br/>
              <w:t> </w:t>
              <w:tab/>
              <w:t>;;;;;;;;;;;;;;;;;;;;;;;;;;;;;;;;;;;;;;;;;;;;;;;;;;;;;;;;;;;;;;;;;;;;;;;;;;;;;;;;;;;;;</w:t>
              <w:br/>
              <w:t> </w:t>
              <w:tab/>
              <w:t>; ;</w:t>
              <w:br/>
              <w:t> </w:t>
              <w:tab/>
              <w:t>; FORMATDATA TREATS THE PAD CHAR (;;) AS A NULL, SO NO PADDING OCCURS. ;</w:t>
              <w:br/>
              <w:t> </w:t>
              <w:tab/>
              <w:t>; THIS WILL ALLOW USE OF THE FORMATDATA FUNCTION WITHOUT MODIFICATION BETWEEN ;</w:t>
              <w:br/>
              <w:t> </w:t>
              <w:tab/>
              <w:t>; PADDED AND NON-PADDED FIELDS. ;</w:t>
              <w:br/>
              <w:t> </w:t>
              <w:tab/>
              <w:t>;;;;;;;;;;;;;;;;;;;;;;;;;;;;;;;;;;;;;;;;;;;;;;;;;;;;;;;;;;;;;;;;;;;;;;;;;;;;;;;;;;;;;</w:t>
              <w:br/>
              <w:t> </w:t>
              <w:tab/>
              <w:t>; 8/4/11 DLB "6. CREATION TIME" FROM $E(DATESTAMP,9,12) TO $E(DATESTAMP,9,14) ;</w:t>
              <w:br/>
              <w:t> </w:t>
              <w:tab/>
              <w:t>; 8/15/11 DLB "2. FILE GROUP ID" INSERTED THE DATESTAMP VALUE TO ENSURE UNIQUENESS ;</w:t>
              <w:br/>
              <w:t> </w:t>
              <w:tab/>
              <w:t>; 9/7/2011 DLB 12. LOAD TYPE CHANGED TO PROVIDE "F" WHEN HISTORICAL FILE GENERATED ;</w:t>
              <w:br/>
              <w:t> </w:t>
              <w:tab/>
              <w:t>;;;;;;;;;;;;;;;;;;;;;;;;;;;;;;;;;;;;;;;;;;;;;;;;;;;;;;;;;;;;;;;;;;;;;;;;;;;;;;;;;;;;;</w:t>
              <w:br/>
              <w:t>  </w:t>
              <w:br/>
              <w:t>EMDEONHDR ;"FIELD NAME";"TARGET VALUE";"LENGTH";"JUSTIFY FLAG";"PAD CHAR";DATA LENGTH/PATTERN";FIELD START LOCATION;FIELD USE</w:t>
              <w:br/>
              <w:tab/>
              <w:tab/>
              <w:t>;;1.RECORD ID;"HDR";3;L;;3AN;0;R;</w:t>
              <w:br/>
              <w:tab/>
              <w:tab/>
              <w:t>;;2.FILE GROUP ID;$S(GROUPID'="":GROUPID,1:DATESTAMP);20;L;;20AN;4;R;</w:t>
              <w:br/>
              <w:tab/>
              <w:tab/>
              <w:t>;;3.FILE GROUP SEQUENCE NUMBER;FILECNT;2;R;0;3N;24;R;</w:t>
              <w:br/>
              <w:tab/>
              <w:tab/>
              <w:t>;;4.FILE GROUP COUNT;GRPCNT;2;R;0;3N;26;R;</w:t>
              <w:br/>
              <w:tab/>
              <w:tab/>
              <w:t>;;5.CREATION DATE;$E(DATESTAMP,1,8);8;L;;8AN;28;R;</w:t>
              <w:br/>
              <w:tab/>
              <w:tab/>
              <w:t>;;6.CREATION TIME;$E(DATESTAMP,9,14);6;L;;6N;36;R;</w:t>
              <w:br/>
              <w:tab/>
              <w:tab/>
              <w:t>;;7.TRADING PARTNER ID;"VAFNH";10;L;;10AN;42;R;</w:t>
              <w:br/>
              <w:tab/>
              <w:tab/>
            </w:r>
            <w:r>
              <w:rPr>
                <w:b/>
                <w:color w:val="000000"/>
                <w:highlight w:val="yellow"/>
              </w:rPr>
              <w:t>;;8.SUBMITTER NAME;"VA HEALTH ADMIN CENTER";30;L;;30AN;53;R;</w:t>
              <w:br/>
              <w:tab/>
              <w:tab/>
              <w:t>;;9.PAYER CONTACT NAME;PAYNAME;60;L;;60AN;83;O;</w:t>
              <w:br/>
              <w:tab/>
              <w:tab/>
              <w:t>;;10.PAYER SUPPORT TELEPHONE NUMBER;PAYPHONE;10;L;;10N;143;O;</w:t>
            </w:r>
            <w:r>
              <w:rPr>
                <w:color w:val="000000"/>
              </w:rPr>
              <w:br/>
              <w:tab/>
              <w:tab/>
              <w:t>;;11.PAYER SUPPORT EMAIL ADDRESS;"";80;L;;80AN;153;O;</w:t>
              <w:br/>
              <w:tab/>
              <w:tab/>
              <w:t>;;12.LOAD TYPE;LOADTYPE;1;L;;1AN;233;R;</w:t>
              <w:br/>
              <w:tab/>
              <w:tab/>
              <w:t>;;13.PAYER UNIQUE FILE IDENTIFIER;DATESTAMP;20;L;;20AN;234;R;</w:t>
              <w:br/>
              <w:tab/>
              <w:tab/>
              <w:t>;;14.FILE TYPE;"CStat";5;L;;5AN;254;R;</w:t>
              <w:br/>
              <w:tab/>
              <w:tab/>
              <w:t>;;15.VERSION CODE;"03";2;L;;2AN;258;R;</w:t>
              <w:br/>
              <w:tab/>
              <w:tab/>
              <w:t>;;16.RELEASE CODE;"00";2;L;;2AN;260;R;</w:t>
              <w:br/>
              <w:tab/>
              <w:tab/>
              <w:t>;;18.END OF RECORD;</w:t>
              <w:br/>
              <w:tab/>
              <w:br/>
              <w:tab/>
              <w:t xml:space="preserve">;;;;;;;;;;;;;;;;;;;;;;;;;;;;;;;;;;;;;;;;;;;;;;;;;;;;;;;;;;;;;;;;;;;;;;;;;;;;;;;;;;;;; </w:t>
              <w:br/>
              <w:t> </w:t>
              <w:tab/>
              <w:t xml:space="preserve">; EMDEON CLAIM lEVEL STATUS TABLE: Contains the Descriptions for all data to be ; </w:t>
              <w:br/>
              <w:t> </w:t>
              <w:tab/>
              <w:t>; gathered for E01 File. Used by $TEXT to gather all data &amp; set up format ;</w:t>
              <w:br/>
              <w:t> </w:t>
              <w:tab/>
              <w:t>; Each record is described in detail for the following Parameters: ;</w:t>
              <w:br/>
              <w:t> </w:t>
              <w:tab/>
              <w:t>; This table is used as a block of data(a record) for each claim to be processed. ;</w:t>
              <w:br/>
              <w:t> </w:t>
              <w:tab/>
              <w:t>; Therefore, separating this from the header and trailer tables allows multiple ;</w:t>
              <w:br/>
              <w:t> </w:t>
              <w:tab/>
              <w:t xml:space="preserve">; calls to this table. ;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PATTERN: PATTERN MATCH DESCRIPTOR DESCRIBING THE VALUE ;</w:t>
              <w:br/>
              <w:t> </w:t>
              <w:tab/>
              <w:t>; FIELD START LOCATION: LOCATION IN RECORD FOR THIS FIELD-DOCUMENTATION ONLY ;</w:t>
              <w:br/>
              <w:t>  </w:t>
              <w:tab/>
              <w:t>; FIELD USE: R=REQUIRED, C=CONDITIONAL, O=OPTIONAL ;</w:t>
              <w:br/>
              <w:t>  </w:t>
              <w:tab/>
              <w:t>;;;;;;;;;;;;;;;;;;;;;;;;;;;;;;;;;;;;;;;;;;;;;;;;;;;;;;;;;;;;;;;;;;;;;;;;;;;;;;;;;;;;;</w:t>
              <w:br/>
              <w:t>  </w:t>
              <w:tab/>
              <w:t>; 8/4/11 DLB "3. PAYER ID" FROM "VAHAC" TO $$GETPAYID^CHMXWB21(CHMXTPI) ;</w:t>
              <w:br/>
              <w:t>  </w:t>
              <w:tab/>
              <w:t>; 8/5/11 DLB FIELDS 12,14,15: TYPO FIXED FOR PROVIDER INFO (ADDED ^ TO CHMXCLB) ;</w:t>
              <w:br/>
              <w:t>  </w:t>
              <w:tab/>
              <w:t xml:space="preserve">; 8/5/11 DLB FIELD 41: CHANGED INDEX FROM ^CHMXCLE(I,100 TO ^CHMXCLE(I,0 ; </w:t>
              <w:br/>
              <w:t> </w:t>
              <w:tab/>
              <w:t>;;;;;;;;;;;;;;;;;;;;;;;;;;;;;;;;;;;;;;;;;;;;;;;;;;;;;;;;;;;;;;;;;;;;;;;;;;;;;;;;;;;;;</w:t>
              <w:br/>
              <w:t> </w:t>
              <w:br/>
              <w:t>EMDEONCLM ;"FIELD NAME";"TARGET VALUE";"LENGTH";"JUSTIFY FLAG";"PAD CHAR";"DATA LENGTH/PATTERN";FIELD START LOCATION";FIELD USE</w:t>
              <w:br/>
              <w:tab/>
              <w:tab/>
              <w:t>;;1.RECORD ID;"CLM";3;L;;3AN;0;R;</w:t>
              <w:br/>
              <w:tab/>
              <w:tab/>
              <w:t>;;2.RECORD NUMBER;COUNT;10;R;;10AN;4;R;</w:t>
              <w:br/>
              <w:tab/>
              <w:tab/>
              <w:t>;;3.PAYER ID;"VAHAC";5;L;;5AN;14;R;</w:t>
              <w:br/>
              <w:tab/>
              <w:tab/>
            </w:r>
            <w:r>
              <w:rPr>
                <w:b/>
                <w:color w:val="000000"/>
                <w:highlight w:val="yellow"/>
              </w:rPr>
              <w:t>;;4.MAINTENANCE TYPE CODE;$S($G(RUNTYPE)="F":"021",$G(RUNTYPE)="A":"021",$G(RUNTYPE)="P":"021",$G(RUNTYPE)="H":"030",1:"001");3;L;;3AN;19;R;</w:t>
            </w:r>
            <w:r>
              <w:rPr>
                <w:b/>
                <w:color w:val="000000"/>
              </w:rPr>
              <w:br/>
            </w:r>
            <w:r>
              <w:rPr>
                <w:color w:val="000000"/>
              </w:rPr>
              <w:tab/>
              <w:tab/>
              <w:t>;;5.BILLING PROVIDER FEDERAL TAX ID;BPFTI;9;L;;9N;22;C;</w:t>
              <w:br/>
              <w:tab/>
              <w:tab/>
              <w:t>;;6.BILLING PROVIDER PAYER NUMBER;BPPN;50;L;;50AN;31;C;</w:t>
              <w:br/>
              <w:tab/>
              <w:tab/>
              <w:t>;;7.BILLING PROVIDER NATIONAL ID;BPNID;10;L;;10N;81;C;</w:t>
              <w:br/>
              <w:tab/>
              <w:tab/>
              <w:t>;;8.BILLING PROVIDER LAST NAME;BPLNAME;60;L;;60AN;91;C;</w:t>
              <w:br/>
              <w:tab/>
              <w:tab/>
              <w:t>;;9.BILLING PROVIDER FIRST NAME;BPFNAME;35;L;;35AN;151;O;</w:t>
              <w:br/>
              <w:tab/>
              <w:tab/>
              <w:t>;;10.BILLING PROVIDER MIDDLE NAME;BPMNAME;25;L;;25AN;186;O;</w:t>
              <w:br/>
              <w:tab/>
              <w:tab/>
              <w:t>;;11.BILLING PROVIDER NAME SUFFIX;BPNAMEX;10;L;;10AN;211;O;</w:t>
              <w:br/>
              <w:tab/>
              <w:tab/>
              <w:t>;;12.SERVICE PROVIDER FEDERAL TAX ID;SPFTID;9;L;;9N;221;C;</w:t>
              <w:br/>
              <w:tab/>
              <w:tab/>
              <w:t>;;13.SERVICE PROVIDER PAYER NUMBER;SPPN;50;L;;50AN;230;C;</w:t>
              <w:br/>
              <w:tab/>
              <w:tab/>
              <w:t>;;14.SERVICE PROVIDER NATIONAL ID;SPNID;10;L;;10N;280;C;</w:t>
              <w:br/>
              <w:tab/>
              <w:tab/>
              <w:t>;;15.SERVICE PROVIDER LAST NAME;SPLNAME;60;L;;60AN;290;C;</w:t>
              <w:br/>
              <w:tab/>
              <w:tab/>
              <w:t>;;16.SERVICE PROVIDER FIRST NAME;SPFNAME;35;L;;35AN;350;O;</w:t>
              <w:br/>
              <w:tab/>
              <w:tab/>
              <w:t>;;17.SERVICE PROVIDER MIDDLE NAME;SPMNAME;25;L;;25AN;385;O;</w:t>
              <w:br/>
              <w:tab/>
              <w:tab/>
              <w:t>;;18.SERVICE PROVIDER NAME SUFFIX;SPNAMEX;10;L;;10AN;410;O;</w:t>
              <w:br/>
              <w:tab/>
              <w:tab/>
              <w:t>;;19.EMPLOYER IDENTIFICATION NUMBER;EMPIDNUM;80;L;;80AN;420;C;</w:t>
              <w:br/>
              <w:tab/>
              <w:tab/>
              <w:t>;;20.EMPLOYER NAME;EMPNAME;60;L;;60AN;500;C;</w:t>
              <w:br/>
              <w:tab/>
              <w:tab/>
              <w:t>;;21.SUBSCRIBER ID;SUBSCID;80;L;;80AN;580;C;</w:t>
              <w:br/>
              <w:tab/>
              <w:tab/>
              <w:t>;;22.SUBSCRIBER LAST NAME;SUBLNAME;60;L;;60AN;660;C;</w:t>
              <w:br/>
              <w:tab/>
              <w:tab/>
              <w:t>;;23.SUBSCRIBER FIRST NAME;SUBFNAME;35;L;;35AN;720;O;</w:t>
              <w:br/>
              <w:tab/>
              <w:tab/>
              <w:t>;;24.SUBSCRIBER MIDDLE NAME;SUBMNAME;25;L;;25AN;755;O;</w:t>
              <w:br/>
              <w:tab/>
              <w:tab/>
              <w:t>;;25.SUBSCRIBER NAME SUFFIX;SUBNAMEX;10;L;;10AN;780;O;</w:t>
              <w:br/>
              <w:tab/>
              <w:tab/>
              <w:t xml:space="preserve">;;26.PATIENT ID;PATID;80;L;;80AN;790;O; </w:t>
              <w:br/>
              <w:tab/>
              <w:tab/>
              <w:t>;;27.PATIENT LAST NAME;PATLNAME;60;L;;60AN;870;R;</w:t>
              <w:br/>
              <w:tab/>
              <w:tab/>
              <w:t>;;28.PATIENT FIRST NAME;PATFNAME;35;L;;35AN;930;R;</w:t>
              <w:br/>
              <w:tab/>
              <w:tab/>
              <w:t>;;29.PATIENT MIDDLE NAME;PATMNAME;25;L;;25AN;965;O;</w:t>
              <w:br/>
              <w:tab/>
              <w:tab/>
              <w:t>;;30.PATIENT NAME SUFFIX;PATNAMEX;10;L;;10AN;990;O;</w:t>
              <w:br/>
              <w:tab/>
              <w:tab/>
              <w:t>;;31.PATIENT DATE OF BIRTH;PATDOB;8;L;;8DT;1000;R;</w:t>
              <w:br/>
              <w:tab/>
              <w:tab/>
              <w:t>;;32.PATIENT GENDER;PATGENDR;1;L;;1AN;1008;O;</w:t>
              <w:br/>
              <w:tab/>
              <w:tab/>
              <w:t>;;33.EMDEON CLAIM NUMBER;ECLMNUM;50;L;;50AN;1009;O;</w:t>
              <w:br/>
              <w:tab/>
              <w:tab/>
              <w:t>;;34.CLAIM CHARGE AMOUNT;CLMCHRG;18;L;;18N;1059;R;</w:t>
              <w:br/>
              <w:tab/>
              <w:tab/>
              <w:t>;;35.CLAIM PYMT AMT;CLMPMT;18;R;;18N;1077;C;</w:t>
              <w:br/>
              <w:tab/>
              <w:tab/>
              <w:t>;;36.CLAIM ADJ/PAYMENT DATE;CAPD;8;L;;8DT;1095;C;</w:t>
              <w:br/>
              <w:tab/>
              <w:tab/>
              <w:t>;;37.CHECK/EFT DATE;CHKEFTDATE;8;L;;8DT;1103;O;</w:t>
              <w:br/>
              <w:tab/>
              <w:tab/>
              <w:t>;;38.CHECK/EFT NUMBER;CHKEFTNUM;16;L;;16AN;1111;O;</w:t>
              <w:br/>
              <w:tab/>
              <w:tab/>
              <w:t>;;39.BILL TYPE;BTYPE;3;L;;3AN;1127;O;</w:t>
              <w:br/>
              <w:tab/>
              <w:tab/>
              <w:t>;;40.PAYER CLAIM ID NUMBER;PCIDNUM;50;L;;50AN;1130;R;</w:t>
              <w:br/>
              <w:tab/>
              <w:tab/>
              <w:t xml:space="preserve">;;41.PATIENT ACCOUNT NUMBER;PATACCT;50;L;;50AN;1180;O; </w:t>
              <w:br/>
              <w:tab/>
              <w:tab/>
              <w:t>;;42.PHARMACY PRESCRIPTION NUMBER;PRSCNUM;50;L;;50AN;1230;O;</w:t>
              <w:br/>
              <w:tab/>
              <w:tab/>
              <w:t>;;43.VOUCHER IDENTIFIER;VOUCHID;50;L;;50AN;1280;O;</w:t>
              <w:br/>
              <w:tab/>
              <w:tab/>
              <w:t>;;44.APP/LOCATION SYSTEM ID;LOCSYSID;50;L;;50AN;1330;O;</w:t>
              <w:br/>
              <w:tab/>
              <w:tab/>
              <w:t>;;45.GROUP NUMBER;GRPNUM;50;L;;50AN;1380;O;</w:t>
              <w:br/>
              <w:tab/>
              <w:tab/>
              <w:t>;;46.CLAIM SERVICE DATE START;CLMSTDT;8;L;;8DT;1430;R;</w:t>
              <w:br/>
              <w:tab/>
              <w:tab/>
              <w:t>;;47.CLAIM SERVICE DATE END;CLMENDT;8;L;;8DT;1438;R;</w:t>
              <w:br/>
              <w:tab/>
              <w:tab/>
              <w:t xml:space="preserve">;;48.END OF RECORD; </w:t>
              <w:br/>
              <w:tab/>
              <w:br/>
              <w:tab/>
              <w:t xml:space="preserve">;;;;;;;;;;;;;;;;;;;;;;;;;;;;;;;;;;;;;;;;;;;;;;;;;;;;;;;;;;;;;;;;;;;;;;;;;;;;;;;;;;;;; </w:t>
              <w:br/>
              <w:t> </w:t>
              <w:tab/>
              <w:t xml:space="preserve">; EMDEON CLAIM STATUS RECORD DETAIL: Contains the Descriptions for all data to be ; </w:t>
              <w:br/>
              <w:t> </w:t>
              <w:tab/>
              <w:t>; gathered for Claim level and Line Level records. Used by $TEXT to gather all ;</w:t>
              <w:br/>
              <w:t> </w:t>
              <w:tab/>
              <w:t>; data &amp; set up format. ;</w:t>
              <w:br/>
              <w:t> </w:t>
              <w:tab/>
              <w:t>; Each record is described in detail for the following Parameters: ;</w:t>
              <w:br/>
              <w:t> </w:t>
              <w:tab/>
              <w:t>; NOTE: ;</w:t>
              <w:br/>
              <w:t> </w:t>
              <w:tab/>
              <w:t>; For each CLM record, there must be at least one STC record. ;</w:t>
              <w:br/>
              <w:t> </w:t>
              <w:tab/>
              <w:t>; For a single CLM record, The following is true about DTL records: ;</w:t>
              <w:br/>
              <w:t> </w:t>
              <w:tab/>
              <w:t>; 1) Payer can send any number of DTL records (including NONE) ;</w:t>
              <w:br/>
              <w:t> </w:t>
              <w:tab/>
              <w:t>; 3) Each DTL record sent corresponds to Line Level info for the CLM record. ;</w:t>
              <w:br/>
              <w:t> </w:t>
              <w:tab/>
              <w:t>; 4) For each DTL record sent, there must be at least one STC record.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 xml:space="preserve">    ; 8/4/11 DLB "3. PAYER ID" FROM "VAHAC" TO $$GETPAYID^CHMXWB21(CHMXTPI) ; </w:t>
              <w:br/>
              <w:t> </w:t>
              <w:tab/>
              <w:t xml:space="preserve">;;;;;;;;;;;;;;;;;;;;;;;;;;;;;;;;;;;;;;;;;;;;;;;;;;;;;;;;;;;;;;;;;;;;;;;;;;;;;;;;;;;;; </w:t>
              <w:br/>
              <w:t> </w:t>
              <w:br/>
              <w:t>EMDEONSTC ;"FIELD NAME";"TARGET VALUE";"LENGTH";"JUSTIFY FLAG";"PAD CHAR";"DATA PATTERN";FIELD START LOCATION;FIELD USE</w:t>
              <w:br/>
              <w:tab/>
              <w:tab/>
              <w:t>;;1.RECORD ID;"STC";3;L;;3AN;0;R;</w:t>
              <w:br/>
              <w:tab/>
              <w:tab/>
              <w:t>;;2.RECORD NUMBER;COUNT;10;R;;10AN;3;R;</w:t>
              <w:br/>
              <w:tab/>
              <w:tab/>
              <w:t>;;3.PAYER ID;"VAHAC";5;L;;5AN;13;R;</w:t>
              <w:br/>
              <w:tab/>
              <w:tab/>
              <w:t>;;4.PAYER CLAIM ID NUMBER;PCINUM;50;L;;50AN;18;R;</w:t>
              <w:br/>
              <w:tab/>
              <w:tab/>
              <w:t>;;5.LINE ITEM CONTROL NUMBER;LICNUM;50;L;;50AN;68;O;</w:t>
              <w:br/>
              <w:tab/>
              <w:tab/>
              <w:t>;;6.STATUS INFORMATION EFF. DATE;DATESTAMP;14;L;;14N;118;R;</w:t>
              <w:br/>
              <w:tab/>
              <w:tab/>
              <w:t>;;7.CLAIM STATUS CATEGORY CODE;RJCODE;3;L;;3AN;126;R;</w:t>
              <w:br/>
              <w:tab/>
              <w:tab/>
              <w:t>;;8.CLAIM STATUS CODE;RJSTATUS;3;L;;3AN;129;R;</w:t>
              <w:br/>
              <w:tab/>
              <w:tab/>
              <w:t>;;9.ENTITY CODE;ENTITY;3;L;;3AN;132;O;</w:t>
              <w:br/>
              <w:tab/>
              <w:tab/>
              <w:t>;;10.DATA IN ERROR;DATERR;264;L;;264AN;135;O;</w:t>
              <w:br/>
              <w:tab/>
              <w:tab/>
              <w:t>;;11.EMDEON STATUS CODE;ESCODE;5;L;;5AN;399;O;</w:t>
              <w:br/>
              <w:tab/>
              <w:tab/>
              <w:t xml:space="preserve">;;13.END OF RECORD; </w:t>
              <w:br/>
              <w:t> </w:t>
              <w:br/>
              <w:tab/>
              <w:t>;;;;;;;;;;;;;;;;;;;;;;;;;;;;;;;;;;;;;;;;;;;;;;;;;;;;;;;;;;;;;;;;;;;;;;;;;;;;;;;;;;;;;</w:t>
              <w:br/>
              <w:t> </w:t>
              <w:tab/>
              <w:t>; EMDEONTRLR: Common Trailer for EMDEON Status Files ;</w:t>
              <w:br/>
              <w:t> </w:t>
              <w:tab/>
              <w:t>; NOTE: a single trailer record is generated for each output file. ;</w:t>
              <w:br/>
              <w:t> </w:t>
              <w:tab/>
              <w:t>; FIELD NAME;LENGTH;JUSTIFY FLAG;PAD CHAR;DATA TYPE; ;</w:t>
              <w:br/>
              <w:t> </w:t>
              <w:tab/>
              <w:t>; FIELD NAME: 277 File FIELD DESCRIPTOR ;</w:t>
              <w:br/>
              <w:t> </w:t>
              <w:tab/>
              <w:t>; LENGTH: 277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ab/>
              <w:br/>
              <w:t>EMDEONTRLR ;"FIELD NAME";"TARGET VALUE";"LENGTH";"JUSTIFY FLAG";"PAD CHAR";"DATA PATTERN";FIELD START LOCATION;FIELD USE</w:t>
              <w:br/>
              <w:tab/>
              <w:tab/>
              <w:t>;;1.RECORD ID;"TRLR";4;L;;4AN;0;R;</w:t>
              <w:br/>
              <w:tab/>
              <w:tab/>
              <w:t>;;2.RECORD COUNT;COUNT;10;R;;10N;4;R;</w:t>
              <w:br/>
              <w:tab/>
              <w:tab/>
              <w:t xml:space="preserve">;;3.END OF RECORD; </w:t>
              <w:br/>
              <w:tab/>
              <w:tab/>
              <w:br/>
              <w:tab/>
              <w:t xml:space="preserve">;;;;;;;;;;;;;;;;;;;;;;;;;;;;;;;;;;;;;;;;;;;;;;;;;;;;;;;;;;;;;;;;;;;;;;;;;;;;;;;;;;;;; </w:t>
              <w:br/>
              <w:t> </w:t>
              <w:tab/>
              <w:t xml:space="preserve">; EMDEON LINE LEVEL STATUS TABLE: Contains the Descriptions for all data to be ; </w:t>
              <w:br/>
              <w:t> </w:t>
              <w:tab/>
              <w:t>; gathered for CRF File. Used by $TEXT to gather all data &amp; set up format ;</w:t>
              <w:br/>
              <w:t> </w:t>
              <w:tab/>
              <w:t>; Each record is described in detail for the following Parameters: ;</w:t>
              <w:br/>
              <w:t> </w:t>
              <w:tab/>
              <w:t>; NOTE: there may be multiple line items for each claim record. This table ;</w:t>
              <w:br/>
              <w:t> </w:t>
              <w:tab/>
              <w:t xml:space="preserve">; defines the record to be generated for each line item. ;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 </w:t>
              <w:br/>
              <w:t>EMDEONLI ;"FIELD NAME";"TARGET VALUE";"LENGTH";"JUSTIFY FLAG";"PAD CHAR";"DATA PATTERN";FIELD START LOCATION;FIELD USE</w:t>
              <w:br/>
              <w:tab/>
              <w:tab/>
              <w:t>;;1.RECORD ID;"DTL";3;L;;3AN;0;R;</w:t>
              <w:br/>
              <w:tab/>
              <w:tab/>
              <w:t>;;2.RECORD NUMBER;COUNT;10;R;;10AN;4;R;</w:t>
              <w:br/>
              <w:tab/>
              <w:tab/>
              <w:t>;;3.PAYER ID;"VAHAC";5;L;;5AN;14;R;</w:t>
              <w:br/>
              <w:tab/>
              <w:tab/>
              <w:t>;;4.PAYER CLAIM ID NUMBER;PCID;50;L;;50AN;19;R;</w:t>
              <w:br/>
              <w:tab/>
              <w:tab/>
              <w:t>;;5.LINE ITEM CONTROL NUMBER;LICN;50;L;;50AN;69;R;</w:t>
              <w:br/>
              <w:tab/>
              <w:tab/>
              <w:t>;;6.SERVICE QUALIFIER ID;SQID;2;L;;2AN;119;R;</w:t>
              <w:br/>
              <w:tab/>
              <w:tab/>
              <w:t>;;7.SERVICE IDENTIFICATION CODE;SICODE;48;L;;48AN;121;R;</w:t>
              <w:br/>
              <w:tab/>
              <w:tab/>
              <w:t>;;8.PROCEDURE MODIFIER 1;PRCM1;2;L;;2AN;131;O;</w:t>
              <w:br/>
              <w:tab/>
              <w:tab/>
              <w:t>;;9.PROCEDURE MODIFIER 2;PRCM2;2;L;;2AN;133;O;</w:t>
              <w:br/>
              <w:tab/>
              <w:tab/>
              <w:t>;;10.PROCEDURE MODIFIER 3;PRCM3;2;L;;2AN;135;O;</w:t>
              <w:br/>
              <w:tab/>
              <w:tab/>
              <w:t>;;11.PROCEDURE MODIFIER 4;PRCM4;2;L;;2AN;137;O;</w:t>
              <w:br/>
              <w:tab/>
              <w:tab/>
              <w:t>;;12.LI CHARGE AMOUNT;LICHRGA;18;L;;18N;139;R;</w:t>
              <w:br/>
              <w:tab/>
              <w:tab/>
              <w:t>;;13.LINE ITEM PROV. PAYMENT AMOUNT;LIPPA;18;L;;18N;157;R;</w:t>
              <w:br/>
              <w:tab/>
              <w:tab/>
              <w:t>;;14.REVENUE CODE;RVNUCODE;48;L;;48AN;175;C;</w:t>
              <w:br/>
              <w:tab/>
              <w:tab/>
              <w:t>;;15.QUANTITY(UNITS OF SERVICE);QTYUOS;15;L;;15N;223;O;</w:t>
              <w:br/>
              <w:tab/>
              <w:tab/>
              <w:t>;;16.EMDEON CLAIM NUMBER;ECLMNUM;50;L;;50AN;238;O;</w:t>
              <w:br/>
              <w:tab/>
              <w:tab/>
              <w:t>;;17.SRVC START DATE;SVCSTDATE;8;L;;8N;288;R;</w:t>
              <w:br/>
              <w:tab/>
              <w:tab/>
              <w:t>;;18.SRVC END DATE;SVCENDATE;8;L;;8N;306;R;</w:t>
              <w:br/>
              <w:tab/>
              <w:tab/>
              <w:t xml:space="preserve">;;20.END OF RECORD; </w:t>
              <w:br/>
              <w:t> </w:t>
            </w:r>
          </w:p>
        </w:tc>
      </w:tr>
    </w:tbl>
    <w:p>
      <w:pPr>
        <w:pStyle w:val="Normal"/>
        <w:rPr/>
      </w:pPr>
      <w:r>
        <w:rPr/>
      </w:r>
    </w:p>
    <w:p>
      <w:pPr>
        <w:pStyle w:val="Heading4"/>
        <w:ind w:left="1080" w:hanging="1080"/>
        <w:rPr/>
      </w:pPr>
      <w:bookmarkStart w:id="274" w:name="__RefHeading___Toc343093028"/>
      <w:bookmarkEnd w:id="274"/>
      <w:r>
        <w:rPr/>
        <w:t>Archive All Final Claim Status Files for Secondary Claims</w:t>
      </w:r>
    </w:p>
    <w:p>
      <w:pPr>
        <w:pStyle w:val="TextBody"/>
        <w:ind w:left="1080" w:hanging="0"/>
        <w:rPr>
          <w:b/>
          <w:b/>
        </w:rPr>
      </w:pPr>
      <w:r>
        <w:rPr>
          <w:b/>
        </w:rPr>
        <w:t xml:space="preserve">Functional Requirement: </w:t>
      </w:r>
      <w:r>
        <w:rPr>
          <w:b/>
          <w:lang w:val="en-US"/>
        </w:rPr>
        <w:t>2.8.2.2 Save Final Claim Status Files – Secondary Claims</w:t>
      </w:r>
    </w:p>
    <w:p>
      <w:pPr>
        <w:pStyle w:val="TextBody"/>
        <w:tabs>
          <w:tab w:val="clear" w:pos="720"/>
          <w:tab w:val="left" w:pos="1080" w:leader="none"/>
        </w:tabs>
        <w:ind w:left="1080" w:hanging="0"/>
        <w:rPr/>
      </w:pPr>
      <w:r>
        <w:rPr>
          <w:lang w:val="en-US"/>
        </w:rPr>
        <w:t>The Archiving of the CHAMPVA Final Claim Status files after transmittal to HCCH will follow the CP&amp;E systems currently implemented methodology for the archiving of files sent to the HCCH. The system will use the CP&amp;E existing methodology to perform the Archive process.</w:t>
      </w:r>
      <w:r>
        <w:rPr>
          <w:rFonts w:cs="Arial"/>
          <w:lang w:val="en-US"/>
        </w:rPr>
        <w:t xml:space="preserve"> The following routine places the file(s) in the proper VMS directory for pickup by the FTP MOVEit process.</w:t>
      </w:r>
    </w:p>
    <w:p>
      <w:pPr>
        <w:pStyle w:val="TextBody"/>
        <w:ind w:left="1080" w:hanging="0"/>
        <w:rPr>
          <w:rFonts w:cs="Arial"/>
          <w:lang w:val="en-US"/>
        </w:rPr>
      </w:pPr>
      <w:r>
        <w:rPr>
          <w:rFonts w:cs="Arial"/>
          <w:lang w:val="en-US"/>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275" w:name="__Fieldmark__99_1321916757"/>
            <w:bookmarkStart w:id="276" w:name="__Fieldmark__99_1321916757"/>
            <w:bookmarkEnd w:id="276"/>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277" w:name="__Fieldmark__100_1321916757"/>
            <w:bookmarkStart w:id="278" w:name="__Fieldmark__100_1321916757"/>
            <w:bookmarkEnd w:id="278"/>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79" w:name="__Fieldmark__101_1321916757"/>
            <w:bookmarkStart w:id="280" w:name="__Fieldmark__101_1321916757"/>
            <w:bookmarkEnd w:id="280"/>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81" w:name="__Fieldmark__102_1321916757"/>
            <w:bookmarkStart w:id="282" w:name="__Fieldmark__102_1321916757"/>
            <w:bookmarkEnd w:id="282"/>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8.2.2</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lang w:val="en-US" w:eastAsia="en-US"/>
              </w:rPr>
            </w:pPr>
            <w:r>
              <w:rPr>
                <w:rFonts w:cs="Arial" w:ascii="Arial" w:hAnsi="Arial"/>
                <w:b/>
                <w:bCs/>
                <w:i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83" w:name="__Fieldmark__103_1321916757"/>
            <w:bookmarkStart w:id="284" w:name="__Fieldmark__103_1321916757"/>
            <w:bookmarkEnd w:id="284"/>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85" w:name="__Fieldmark__104_1321916757"/>
            <w:bookmarkStart w:id="286" w:name="__Fieldmark__104_1321916757"/>
            <w:bookmarkEnd w:id="286"/>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87" w:name="__Fieldmark__105_1321916757"/>
            <w:bookmarkStart w:id="288" w:name="__Fieldmark__105_1321916757"/>
            <w:bookmarkEnd w:id="288"/>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89" w:name="__Fieldmark__106_1321916757"/>
            <w:bookmarkStart w:id="290" w:name="__Fieldmark__106_1321916757"/>
            <w:bookmarkEnd w:id="290"/>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91" w:name="__Fieldmark__107_1321916757"/>
            <w:bookmarkStart w:id="292" w:name="__Fieldmark__107_1321916757"/>
            <w:bookmarkEnd w:id="292"/>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Same as 3.2.1.1</w:t>
            </w:r>
          </w:p>
          <w:p>
            <w:pPr>
              <w:pStyle w:val="TableText"/>
              <w:spacing w:before="60" w:after="60"/>
              <w:rPr>
                <w:lang w:val="en-US" w:eastAsia="en-US"/>
              </w:rPr>
            </w:pPr>
            <w:r>
              <w:rPr>
                <w:lang w:val="en-US" w:eastAsia="en-US"/>
              </w:rPr>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lang w:val="en-US" w:eastAsia="en-US"/>
              </w:rPr>
            </w:pPr>
            <w:r>
              <w:rPr>
                <w:color w:val="000000"/>
              </w:rPr>
              <w:t>GETFILE()</w:t>
              <w:br/>
              <w:tab/>
              <w:t>N DIRPATH</w:t>
              <w:br/>
              <w:tab/>
              <w:t>S EICNT=0,FILECNT=FILECNT+1</w:t>
              <w:br/>
              <w:tab/>
            </w:r>
            <w:r>
              <w:rPr>
                <w:b/>
                <w:color w:val="000000"/>
                <w:highlight w:val="yellow"/>
              </w:rPr>
              <w:t>S DIRPATH="CHAMPVA_EDI:[KERMIT.WEBMD]"</w:t>
            </w:r>
            <w:r>
              <w:rPr>
                <w:color w:val="000000"/>
              </w:rPr>
              <w:br/>
              <w:tab/>
              <w:t>HANG 1 ; POSITIVELY GUARANTEE NO TWO FILES HAVE SAME TIMESTAMP</w:t>
              <w:br/>
              <w:tab/>
              <w:t>D NOW^%DTC</w:t>
              <w:br/>
              <w:tab/>
              <w:t>S FMDATE=%</w:t>
              <w:br/>
              <w:tab/>
              <w:t>S FMDATE=$$JUSTIFY^CHMXWBUT(FMDATE,14,0,"L")</w:t>
              <w:br/>
              <w:tab/>
              <w:t>S TIME=$$JUSTIFY^CHMXWBUT($E(FMDATE,9,14),6,0,"L")</w:t>
              <w:br/>
              <w:tab/>
              <w:t>S DATESTAMP=($E(FMDATE,1,7)+1PORT000)_TIME ; DATE/TIME FILE CREATED DOWN TO SECOND</w:t>
              <w:br/>
              <w:tab/>
            </w:r>
            <w:r>
              <w:rPr>
                <w:b/>
                <w:color w:val="000000"/>
                <w:highlight w:val="yellow"/>
              </w:rPr>
              <w:t>I $D(TEST) S DIRFILE=DIRPATH_DATESTAMP_"_VAHAC_TEST.CSTAT"</w:t>
              <w:br/>
              <w:tab/>
              <w:t>E  I CHMEDCOB S DIRFILE=DIRPATH_DATESTAMP_"_VAHAC_COB.CSTAT"</w:t>
            </w:r>
            <w:r>
              <w:rPr>
                <w:b/>
                <w:color w:val="000000"/>
              </w:rPr>
              <w:tab/>
            </w:r>
            <w:r>
              <w:rPr>
                <w:color w:val="000000"/>
              </w:rPr>
              <w:tab/>
              <w:t>; CHMEDCOB SET IN CHMXWT1</w:t>
              <w:br/>
              <w:tab/>
              <w:t>E  S DIRFILE=DIRPATH_DATESTAMP_"_VAHAC.CSTAT"</w:t>
              <w:tab/>
              <w:t>; PROD FILENAME</w:t>
              <w:br/>
              <w:tab/>
              <w:t>I RUNTYPE="H" S DIRFILE=DIRFILE_"_H"</w:t>
              <w:br/>
              <w:tab/>
              <w:t>I RUNTYPE="O" S DIRFILE=DIRFILE_"_O"</w:t>
              <w:tab/>
              <w:br/>
              <w:tab/>
              <w:t>S FLAG=$$OFILE^CHMXWBUT(DIRFILE,"NWS")</w:t>
              <w:br/>
              <w:tab/>
              <w:t>I 'FLAG D VMSERR Q ""</w:t>
              <w:br/>
            </w:r>
            <w:r>
              <w:rPr/>
              <w:tab/>
            </w:r>
            <w:r>
              <w:rPr>
                <w:color w:val="000000"/>
              </w:rPr>
              <w:t>S $P(^CHMXCL(CHMXI,80),"^",5)=DIRFILE</w:t>
              <w:tab/>
              <w:tab/>
              <w:tab/>
              <w:tab/>
              <w:t>; RECORD THE CSTAT FILENAME</w:t>
              <w:br/>
              <w:tab/>
              <w:t>;E W !,"OPENED ",DIRFILE,!</w:t>
              <w:br/>
              <w:tab/>
              <w:t>Q</w:t>
            </w:r>
            <w:r>
              <w:rPr>
                <w:color w:val="0000FF"/>
              </w:rPr>
              <w:t> </w:t>
            </w:r>
          </w:p>
        </w:tc>
      </w:tr>
    </w:tbl>
    <w:p>
      <w:pPr>
        <w:pStyle w:val="Heading4"/>
        <w:ind w:left="1080" w:hanging="1080"/>
        <w:rPr/>
      </w:pPr>
      <w:bookmarkStart w:id="293" w:name="__RefHeading___Toc343093029"/>
      <w:bookmarkEnd w:id="293"/>
      <w:r>
        <w:rPr/>
        <w:t>Create Final Claim Status File Data for Secondary Claims</w:t>
      </w:r>
    </w:p>
    <w:p>
      <w:pPr>
        <w:pStyle w:val="TextBody"/>
        <w:ind w:left="1080" w:hanging="0"/>
        <w:rPr/>
      </w:pPr>
      <w:r>
        <w:rPr>
          <w:b/>
        </w:rPr>
        <w:t xml:space="preserve">Functional Requirement: </w:t>
      </w:r>
      <w:r>
        <w:rPr>
          <w:b/>
          <w:lang w:val="en-US"/>
        </w:rPr>
        <w:t>2.8.2.3 Final Claim Status File Data – Secondary Claims</w:t>
      </w:r>
      <w:r>
        <w:rPr>
          <w:b/>
        </w:rPr>
        <w:t xml:space="preserve"> </w:t>
      </w:r>
    </w:p>
    <w:p>
      <w:pPr>
        <w:pStyle w:val="TextBody"/>
        <w:ind w:left="1080" w:hanging="0"/>
        <w:rPr/>
      </w:pPr>
      <w:r>
        <w:rPr/>
        <w:t xml:space="preserve">The CP&amp;E system shall </w:t>
      </w:r>
      <w:r>
        <w:rPr>
          <w:lang w:val="en-US"/>
        </w:rPr>
        <w:t xml:space="preserve">create the Final Claim Status File(s) based on the Emdeon  / Hosted Real-Time Specification document and adhere to all file specifications and limitations.  The specified file size limit of 500 mb per file will be modified to improve submission performance.  The new file size limit will be 150 mb.  The process will </w:t>
      </w:r>
      <w:r>
        <w:rPr/>
        <w:t xml:space="preserve">populate the following data in the Final Claim Status file for electronic secondary </w:t>
      </w:r>
      <w:r>
        <w:rPr>
          <w:rFonts w:cs="Arial"/>
        </w:rPr>
        <w:t>CHAMPVA</w:t>
      </w:r>
      <w:r>
        <w:rPr/>
        <w:t xml:space="preserve"> claims when available:</w:t>
      </w:r>
    </w:p>
    <w:p>
      <w:pPr>
        <w:pStyle w:val="BodyTextBullet1"/>
        <w:numPr>
          <w:ilvl w:val="0"/>
          <w:numId w:val="28"/>
        </w:numPr>
        <w:ind w:left="1440" w:hanging="0"/>
        <w:rPr/>
      </w:pPr>
      <w:r>
        <w:rPr/>
        <w:t>Header: Record ID = HDR - Required</w:t>
      </w:r>
    </w:p>
    <w:p>
      <w:pPr>
        <w:pStyle w:val="BodyTextBullet1"/>
        <w:numPr>
          <w:ilvl w:val="0"/>
          <w:numId w:val="28"/>
        </w:numPr>
        <w:ind w:left="1440" w:hanging="0"/>
        <w:rPr/>
      </w:pPr>
      <w:r>
        <w:rPr/>
        <w:t>Header: File Group ID - Required</w:t>
      </w:r>
    </w:p>
    <w:p>
      <w:pPr>
        <w:pStyle w:val="BodyTextBullet1"/>
        <w:numPr>
          <w:ilvl w:val="0"/>
          <w:numId w:val="28"/>
        </w:numPr>
        <w:ind w:left="1440" w:hanging="0"/>
        <w:rPr/>
      </w:pPr>
      <w:r>
        <w:rPr/>
        <w:t>Header: File Group Sequence Number - Required</w:t>
      </w:r>
    </w:p>
    <w:p>
      <w:pPr>
        <w:pStyle w:val="BodyTextBullet1"/>
        <w:numPr>
          <w:ilvl w:val="0"/>
          <w:numId w:val="28"/>
        </w:numPr>
        <w:ind w:left="1440" w:hanging="0"/>
        <w:rPr/>
      </w:pPr>
      <w:r>
        <w:rPr/>
        <w:t>Header: File Group Count - Required</w:t>
      </w:r>
    </w:p>
    <w:p>
      <w:pPr>
        <w:pStyle w:val="BodyTextBullet1"/>
        <w:numPr>
          <w:ilvl w:val="0"/>
          <w:numId w:val="28"/>
        </w:numPr>
        <w:ind w:left="1440" w:hanging="0"/>
        <w:rPr/>
      </w:pPr>
      <w:r>
        <w:rPr/>
        <w:t>Header: Creation Date - Required</w:t>
      </w:r>
    </w:p>
    <w:p>
      <w:pPr>
        <w:pStyle w:val="BodyTextBullet1"/>
        <w:numPr>
          <w:ilvl w:val="0"/>
          <w:numId w:val="28"/>
        </w:numPr>
        <w:ind w:left="1440" w:hanging="0"/>
        <w:rPr/>
      </w:pPr>
      <w:r>
        <w:rPr/>
        <w:t>Header Creation Time - Required</w:t>
      </w:r>
    </w:p>
    <w:p>
      <w:pPr>
        <w:pStyle w:val="BodyTextBullet1"/>
        <w:numPr>
          <w:ilvl w:val="0"/>
          <w:numId w:val="28"/>
        </w:numPr>
        <w:ind w:left="1440" w:hanging="0"/>
        <w:rPr/>
      </w:pPr>
      <w:r>
        <w:rPr/>
        <w:t>Header: Trading Partner ID = VAFNH - Required</w:t>
      </w:r>
    </w:p>
    <w:p>
      <w:pPr>
        <w:pStyle w:val="BodyTextBullet1"/>
        <w:numPr>
          <w:ilvl w:val="0"/>
          <w:numId w:val="28"/>
        </w:numPr>
        <w:ind w:left="1440" w:hanging="0"/>
        <w:rPr/>
      </w:pPr>
      <w:r>
        <w:rPr/>
        <w:t>Header: Submitter Name = VA Health Administration Center - Required</w:t>
      </w:r>
    </w:p>
    <w:p>
      <w:pPr>
        <w:pStyle w:val="BodyTextBullet1"/>
        <w:numPr>
          <w:ilvl w:val="0"/>
          <w:numId w:val="28"/>
        </w:numPr>
        <w:ind w:left="1440" w:hanging="0"/>
        <w:rPr/>
      </w:pPr>
      <w:r>
        <w:rPr/>
        <w:t>Header: Payer Contact Name = CHAMPVA Customer Service - Required</w:t>
      </w:r>
    </w:p>
    <w:p>
      <w:pPr>
        <w:pStyle w:val="BodyTextBullet1"/>
        <w:numPr>
          <w:ilvl w:val="0"/>
          <w:numId w:val="28"/>
        </w:numPr>
        <w:ind w:left="1440" w:hanging="0"/>
        <w:rPr/>
      </w:pPr>
      <w:r>
        <w:rPr/>
        <w:t>Header: Payer Support Telephone Number = 1-800-733-8387 (CHAMPVA) - Required</w:t>
      </w:r>
    </w:p>
    <w:p>
      <w:pPr>
        <w:pStyle w:val="BodyTextBullet1"/>
        <w:numPr>
          <w:ilvl w:val="0"/>
          <w:numId w:val="28"/>
        </w:numPr>
        <w:ind w:left="1440" w:hanging="0"/>
        <w:rPr/>
      </w:pPr>
      <w:r>
        <w:rPr/>
        <w:t>Header: Payer Support Email Address - Optional</w:t>
      </w:r>
    </w:p>
    <w:p>
      <w:pPr>
        <w:pStyle w:val="BodyTextBullet1"/>
        <w:numPr>
          <w:ilvl w:val="0"/>
          <w:numId w:val="28"/>
        </w:numPr>
        <w:ind w:left="1440" w:hanging="0"/>
        <w:rPr/>
      </w:pPr>
      <w:r>
        <w:rPr/>
        <w:t>Header: Load Type = I - Required</w:t>
      </w:r>
    </w:p>
    <w:p>
      <w:pPr>
        <w:pStyle w:val="BodyTextBullet1"/>
        <w:numPr>
          <w:ilvl w:val="0"/>
          <w:numId w:val="28"/>
        </w:numPr>
        <w:ind w:left="1440" w:hanging="0"/>
        <w:rPr/>
      </w:pPr>
      <w:r>
        <w:rPr/>
        <w:t>Header: Payer Unique File Identifier - Required</w:t>
      </w:r>
    </w:p>
    <w:p>
      <w:pPr>
        <w:pStyle w:val="BodyTextBullet1"/>
        <w:numPr>
          <w:ilvl w:val="0"/>
          <w:numId w:val="28"/>
        </w:numPr>
        <w:ind w:left="1440" w:hanging="0"/>
        <w:rPr/>
      </w:pPr>
      <w:r>
        <w:rPr/>
        <w:t>Header: File Type = CStat - Required</w:t>
      </w:r>
    </w:p>
    <w:p>
      <w:pPr>
        <w:pStyle w:val="BodyTextBullet1"/>
        <w:numPr>
          <w:ilvl w:val="0"/>
          <w:numId w:val="28"/>
        </w:numPr>
        <w:ind w:left="1440" w:hanging="0"/>
        <w:rPr/>
      </w:pPr>
      <w:r>
        <w:rPr/>
        <w:t>Header: Version Code = 03 - Required</w:t>
      </w:r>
    </w:p>
    <w:p>
      <w:pPr>
        <w:pStyle w:val="BodyTextBullet1"/>
        <w:numPr>
          <w:ilvl w:val="0"/>
          <w:numId w:val="28"/>
        </w:numPr>
        <w:ind w:left="1440" w:hanging="0"/>
        <w:rPr/>
      </w:pPr>
      <w:r>
        <w:rPr/>
        <w:t>Header: Release Code = 00 - Required</w:t>
      </w:r>
    </w:p>
    <w:p>
      <w:pPr>
        <w:pStyle w:val="BodyTextBullet1"/>
        <w:numPr>
          <w:ilvl w:val="0"/>
          <w:numId w:val="28"/>
        </w:numPr>
        <w:ind w:left="1440" w:hanging="0"/>
        <w:rPr/>
      </w:pPr>
      <w:r>
        <w:rPr/>
        <w:t>Header: Record Terminator = CRLF - Required</w:t>
      </w:r>
    </w:p>
    <w:p>
      <w:pPr>
        <w:pStyle w:val="BodyTextBullet1"/>
        <w:numPr>
          <w:ilvl w:val="0"/>
          <w:numId w:val="28"/>
        </w:numPr>
        <w:ind w:left="1440" w:hanging="0"/>
        <w:rPr/>
      </w:pPr>
      <w:r>
        <w:rPr/>
        <w:t>Claim Level Record Details: Record ID = CLM - Required</w:t>
      </w:r>
    </w:p>
    <w:p>
      <w:pPr>
        <w:pStyle w:val="BodyTextBullet1"/>
        <w:numPr>
          <w:ilvl w:val="0"/>
          <w:numId w:val="28"/>
        </w:numPr>
        <w:ind w:left="1440" w:hanging="0"/>
        <w:rPr/>
      </w:pPr>
      <w:r>
        <w:rPr/>
        <w:t>Claim Level Record Details: Record Number = 2 and increments by 1 - Required</w:t>
      </w:r>
    </w:p>
    <w:p>
      <w:pPr>
        <w:pStyle w:val="BodyTextBullet1"/>
        <w:numPr>
          <w:ilvl w:val="0"/>
          <w:numId w:val="28"/>
        </w:numPr>
        <w:ind w:left="1440" w:hanging="0"/>
        <w:rPr/>
      </w:pPr>
      <w:r>
        <w:rPr/>
        <w:t>Claim Level Record Details: Payer ID = VAHAC - Required</w:t>
      </w:r>
    </w:p>
    <w:p>
      <w:pPr>
        <w:pStyle w:val="BodyTextBullet1"/>
        <w:numPr>
          <w:ilvl w:val="0"/>
          <w:numId w:val="28"/>
        </w:numPr>
        <w:ind w:left="1440" w:hanging="0"/>
        <w:rPr/>
      </w:pPr>
      <w:r>
        <w:rPr/>
        <w:t>Claim Level Record Details: Maintenance Type Code = 021 - Required</w:t>
      </w:r>
    </w:p>
    <w:p>
      <w:pPr>
        <w:pStyle w:val="BodyTextBullet1"/>
        <w:numPr>
          <w:ilvl w:val="0"/>
          <w:numId w:val="28"/>
        </w:numPr>
        <w:ind w:left="1440" w:hanging="0"/>
        <w:rPr/>
      </w:pPr>
      <w:r>
        <w:rPr/>
        <w:t>Claim Level Record Details: Billing Provider Federal Tax ID - Conditional</w:t>
      </w:r>
    </w:p>
    <w:p>
      <w:pPr>
        <w:pStyle w:val="BodyTextBullet1"/>
        <w:numPr>
          <w:ilvl w:val="2"/>
          <w:numId w:val="28"/>
        </w:numPr>
        <w:ind w:left="1440" w:hanging="0"/>
        <w:rPr/>
      </w:pPr>
      <w:r>
        <w:rPr/>
        <w:t>Required when the Billing Provider Payer Assigned Number and the Billing Provider National Provider ID are not present</w:t>
      </w:r>
    </w:p>
    <w:p>
      <w:pPr>
        <w:pStyle w:val="BodyTextBullet1"/>
        <w:numPr>
          <w:ilvl w:val="0"/>
          <w:numId w:val="28"/>
        </w:numPr>
        <w:ind w:left="1440" w:hanging="0"/>
        <w:rPr/>
      </w:pPr>
      <w:r>
        <w:rPr/>
        <w:t>Claim Level Record Details: Billing Provider Payer Assigned Number - Conditional</w:t>
      </w:r>
    </w:p>
    <w:p>
      <w:pPr>
        <w:pStyle w:val="BodyTextBullet1"/>
        <w:numPr>
          <w:ilvl w:val="2"/>
          <w:numId w:val="28"/>
        </w:numPr>
        <w:ind w:left="1440" w:hanging="0"/>
        <w:rPr/>
      </w:pPr>
      <w:r>
        <w:rPr/>
        <w:t>Required when the Billing Provider Federal Tax ID and the Billing Provider National Provider ID are not present</w:t>
      </w:r>
    </w:p>
    <w:p>
      <w:pPr>
        <w:pStyle w:val="BodyTextBullet1"/>
        <w:numPr>
          <w:ilvl w:val="0"/>
          <w:numId w:val="28"/>
        </w:numPr>
        <w:ind w:left="1440" w:hanging="0"/>
        <w:rPr/>
      </w:pPr>
      <w:r>
        <w:rPr/>
        <w:t>Claim Level Record Details: Billing Provider National Provider ID - Conditional</w:t>
      </w:r>
    </w:p>
    <w:p>
      <w:pPr>
        <w:pStyle w:val="BodyTextBullet1"/>
        <w:numPr>
          <w:ilvl w:val="2"/>
          <w:numId w:val="28"/>
        </w:numPr>
        <w:ind w:left="1440" w:hanging="0"/>
        <w:rPr/>
      </w:pPr>
      <w:r>
        <w:rPr/>
        <w:t>Required when the Billing Provider Federal Tax ID and the Billing Provider Payer Assigned Number are not present</w:t>
      </w:r>
    </w:p>
    <w:p>
      <w:pPr>
        <w:pStyle w:val="BodyTextBullet1"/>
        <w:numPr>
          <w:ilvl w:val="0"/>
          <w:numId w:val="28"/>
        </w:numPr>
        <w:ind w:left="1440" w:hanging="0"/>
        <w:rPr/>
      </w:pPr>
      <w:r>
        <w:rPr/>
        <w:t>Claim Level Record Details: Billing Provider Last Name/Organization Name - Optional</w:t>
      </w:r>
    </w:p>
    <w:p>
      <w:pPr>
        <w:pStyle w:val="BodyTextBullet1"/>
        <w:numPr>
          <w:ilvl w:val="0"/>
          <w:numId w:val="28"/>
        </w:numPr>
        <w:ind w:left="1440" w:hanging="0"/>
        <w:rPr/>
      </w:pPr>
      <w:r>
        <w:rPr/>
        <w:t>Claim Level Record Details: Billing Provider First Name - Optional</w:t>
      </w:r>
    </w:p>
    <w:p>
      <w:pPr>
        <w:pStyle w:val="BodyTextBullet1"/>
        <w:numPr>
          <w:ilvl w:val="0"/>
          <w:numId w:val="28"/>
        </w:numPr>
        <w:ind w:left="1440" w:hanging="0"/>
        <w:rPr/>
      </w:pPr>
      <w:r>
        <w:rPr/>
        <w:t>Claim Level Record Details: Billing Provider Middle Name - Optional</w:t>
      </w:r>
    </w:p>
    <w:p>
      <w:pPr>
        <w:pStyle w:val="BodyTextBullet1"/>
        <w:numPr>
          <w:ilvl w:val="0"/>
          <w:numId w:val="28"/>
        </w:numPr>
        <w:ind w:left="1440" w:hanging="0"/>
        <w:rPr/>
      </w:pPr>
      <w:r>
        <w:rPr/>
        <w:t>Claim Level Record Details: Billing Provider Name Suffix - Optional</w:t>
      </w:r>
    </w:p>
    <w:p>
      <w:pPr>
        <w:pStyle w:val="BodyTextBullet1"/>
        <w:numPr>
          <w:ilvl w:val="0"/>
          <w:numId w:val="28"/>
        </w:numPr>
        <w:ind w:left="1440" w:hanging="0"/>
        <w:rPr/>
      </w:pPr>
      <w:r>
        <w:rPr/>
        <w:t>Claim Level Record Details: Service Provider Federal Tax ID - Conditional</w:t>
      </w:r>
    </w:p>
    <w:p>
      <w:pPr>
        <w:pStyle w:val="BodyTextBullet1"/>
        <w:numPr>
          <w:ilvl w:val="2"/>
          <w:numId w:val="28"/>
        </w:numPr>
        <w:ind w:left="1440" w:hanging="0"/>
        <w:rPr/>
      </w:pPr>
      <w:r>
        <w:rPr/>
        <w:t>If the Service Provider ID is different from the Billing Provider ID, either the Federal Tax ID, the Service Provider Payer Assigned Number, or the Service Provider National Provider ID is required, else not used</w:t>
      </w:r>
    </w:p>
    <w:p>
      <w:pPr>
        <w:pStyle w:val="BodyTextBullet1"/>
        <w:numPr>
          <w:ilvl w:val="0"/>
          <w:numId w:val="28"/>
        </w:numPr>
        <w:ind w:left="1440" w:hanging="0"/>
        <w:rPr/>
      </w:pPr>
      <w:r>
        <w:rPr/>
        <w:t>Claim Level Record Details: Service Provider Payer Assigned Number - Conditional</w:t>
      </w:r>
    </w:p>
    <w:p>
      <w:pPr>
        <w:pStyle w:val="BodyTextBullet1"/>
        <w:numPr>
          <w:ilvl w:val="2"/>
          <w:numId w:val="28"/>
        </w:numPr>
        <w:ind w:left="1440" w:hanging="0"/>
        <w:rPr/>
      </w:pPr>
      <w:r>
        <w:rPr/>
        <w:t>If the Service Provider ID is different from the Billing Provider ID, either the Federal Tax ID, the Service Provider Payer Assigned Number, or the Service Provider National Provider ID is required, else not used</w:t>
      </w:r>
    </w:p>
    <w:p>
      <w:pPr>
        <w:pStyle w:val="BodyTextBullet1"/>
        <w:numPr>
          <w:ilvl w:val="0"/>
          <w:numId w:val="28"/>
        </w:numPr>
        <w:ind w:left="1440" w:hanging="0"/>
        <w:rPr/>
      </w:pPr>
      <w:r>
        <w:rPr/>
        <w:t>Claim Level Record Details: Service Provider National Provider ID - Conditional</w:t>
      </w:r>
    </w:p>
    <w:p>
      <w:pPr>
        <w:pStyle w:val="BodyTextBullet1"/>
        <w:numPr>
          <w:ilvl w:val="2"/>
          <w:numId w:val="28"/>
        </w:numPr>
        <w:ind w:left="1440" w:hanging="0"/>
        <w:rPr/>
      </w:pPr>
      <w:r>
        <w:rPr/>
        <w:t>If the Service Provider ID is different from the Billing Provider ID, either the Federal Tax ID, the Service Provider Payer Assigned Number, or the Service Provider National Provider ID is required, else not used</w:t>
      </w:r>
    </w:p>
    <w:p>
      <w:pPr>
        <w:pStyle w:val="BodyTextBullet1"/>
        <w:numPr>
          <w:ilvl w:val="0"/>
          <w:numId w:val="28"/>
        </w:numPr>
        <w:ind w:left="1440" w:hanging="0"/>
        <w:rPr/>
      </w:pPr>
      <w:r>
        <w:rPr/>
        <w:t>Claim Level Record Details: Service Provider Last Name/Organization Name - Conditional</w:t>
      </w:r>
    </w:p>
    <w:p>
      <w:pPr>
        <w:pStyle w:val="BodyTextBullet1"/>
        <w:numPr>
          <w:ilvl w:val="2"/>
          <w:numId w:val="28"/>
        </w:numPr>
        <w:ind w:left="1440" w:hanging="0"/>
        <w:rPr/>
      </w:pPr>
      <w:r>
        <w:rPr/>
        <w:t>Only used if either Service Provider Federal Tax ID Number, Service Provider Payer Assigned Number, or the Service Provider National Provider ID is present</w:t>
      </w:r>
    </w:p>
    <w:p>
      <w:pPr>
        <w:pStyle w:val="BodyTextBullet1"/>
        <w:numPr>
          <w:ilvl w:val="0"/>
          <w:numId w:val="28"/>
        </w:numPr>
        <w:ind w:left="1440" w:hanging="0"/>
        <w:rPr/>
      </w:pPr>
      <w:r>
        <w:rPr/>
        <w:t>Claim Level Record Details: Service Provider First Name - Optional</w:t>
      </w:r>
    </w:p>
    <w:p>
      <w:pPr>
        <w:pStyle w:val="BodyTextBullet1"/>
        <w:numPr>
          <w:ilvl w:val="0"/>
          <w:numId w:val="28"/>
        </w:numPr>
        <w:ind w:left="1440" w:hanging="0"/>
        <w:rPr/>
      </w:pPr>
      <w:r>
        <w:rPr/>
        <w:t>Claim Level Record Details: Service Provider Middle Name - Optional</w:t>
      </w:r>
    </w:p>
    <w:p>
      <w:pPr>
        <w:pStyle w:val="BodyTextBullet1"/>
        <w:numPr>
          <w:ilvl w:val="0"/>
          <w:numId w:val="28"/>
        </w:numPr>
        <w:ind w:left="1440" w:hanging="0"/>
        <w:rPr/>
      </w:pPr>
      <w:r>
        <w:rPr/>
        <w:t>Claim Level Record Details: Service Provider Name Suffix - Optional</w:t>
      </w:r>
    </w:p>
    <w:p>
      <w:pPr>
        <w:pStyle w:val="BodyTextBullet1"/>
        <w:numPr>
          <w:ilvl w:val="0"/>
          <w:numId w:val="28"/>
        </w:numPr>
        <w:ind w:left="1440" w:hanging="0"/>
        <w:rPr/>
      </w:pPr>
      <w:r>
        <w:rPr/>
        <w:t>Claim Level Record Details: Employer Identification Number - Conditional</w:t>
      </w:r>
    </w:p>
    <w:p>
      <w:pPr>
        <w:pStyle w:val="BodyTextBullet1"/>
        <w:numPr>
          <w:ilvl w:val="2"/>
          <w:numId w:val="28"/>
        </w:numPr>
        <w:ind w:left="1440" w:hanging="0"/>
        <w:rPr/>
      </w:pPr>
      <w:r>
        <w:rPr/>
        <w:t>Required if Employer Name is present</w:t>
      </w:r>
    </w:p>
    <w:p>
      <w:pPr>
        <w:pStyle w:val="BodyTextBullet1"/>
        <w:numPr>
          <w:ilvl w:val="0"/>
          <w:numId w:val="28"/>
        </w:numPr>
        <w:ind w:left="1440" w:hanging="0"/>
        <w:rPr/>
      </w:pPr>
      <w:r>
        <w:rPr/>
        <w:t>Claim Level Record Details: Employer Name - Conditional</w:t>
      </w:r>
    </w:p>
    <w:p>
      <w:pPr>
        <w:pStyle w:val="BodyTextBullet1"/>
        <w:numPr>
          <w:ilvl w:val="2"/>
          <w:numId w:val="28"/>
        </w:numPr>
        <w:ind w:left="1440" w:hanging="0"/>
        <w:rPr/>
      </w:pPr>
      <w:r>
        <w:rPr/>
        <w:t>Used in cases of Employer-Subscriber</w:t>
      </w:r>
    </w:p>
    <w:p>
      <w:pPr>
        <w:pStyle w:val="BodyTextBullet1"/>
        <w:numPr>
          <w:ilvl w:val="0"/>
          <w:numId w:val="28"/>
        </w:numPr>
        <w:ind w:left="1440" w:hanging="0"/>
        <w:rPr/>
      </w:pPr>
      <w:r>
        <w:rPr/>
        <w:t>Claim Level Record Details: Subscriber ID - Conditional</w:t>
      </w:r>
    </w:p>
    <w:p>
      <w:pPr>
        <w:pStyle w:val="BodyTextBullet1"/>
        <w:numPr>
          <w:ilvl w:val="2"/>
          <w:numId w:val="28"/>
        </w:numPr>
        <w:ind w:left="1440" w:hanging="0"/>
        <w:rPr/>
      </w:pPr>
      <w:r>
        <w:rPr/>
        <w:t>Required when Subscriber Last Name is present</w:t>
      </w:r>
    </w:p>
    <w:p>
      <w:pPr>
        <w:pStyle w:val="BodyTextBullet1"/>
        <w:numPr>
          <w:ilvl w:val="0"/>
          <w:numId w:val="28"/>
        </w:numPr>
        <w:ind w:left="1440" w:hanging="0"/>
        <w:rPr/>
      </w:pPr>
      <w:r>
        <w:rPr/>
        <w:t>Claim Level Record Details: Subscriber Last Name - Conditional</w:t>
      </w:r>
    </w:p>
    <w:p>
      <w:pPr>
        <w:pStyle w:val="BodyTextBullet1"/>
        <w:numPr>
          <w:ilvl w:val="2"/>
          <w:numId w:val="28"/>
        </w:numPr>
        <w:ind w:left="1440" w:hanging="0"/>
        <w:rPr/>
      </w:pPr>
      <w:r>
        <w:rPr/>
        <w:t>Used when the Subscriber is an insured individual</w:t>
      </w:r>
    </w:p>
    <w:p>
      <w:pPr>
        <w:pStyle w:val="BodyTextBullet1"/>
        <w:numPr>
          <w:ilvl w:val="0"/>
          <w:numId w:val="28"/>
        </w:numPr>
        <w:ind w:left="1440" w:hanging="0"/>
        <w:rPr/>
      </w:pPr>
      <w:r>
        <w:rPr/>
        <w:t>Claim Level Record Details: Subscriber First Name - Optional</w:t>
      </w:r>
    </w:p>
    <w:p>
      <w:pPr>
        <w:pStyle w:val="BodyTextBullet1"/>
        <w:numPr>
          <w:ilvl w:val="0"/>
          <w:numId w:val="28"/>
        </w:numPr>
        <w:ind w:left="1440" w:hanging="0"/>
        <w:rPr/>
      </w:pPr>
      <w:r>
        <w:rPr/>
        <w:t>Claim Level Record Details: Subscriber Middle Name - Optional</w:t>
      </w:r>
    </w:p>
    <w:p>
      <w:pPr>
        <w:pStyle w:val="BodyTextBullet1"/>
        <w:numPr>
          <w:ilvl w:val="0"/>
          <w:numId w:val="28"/>
        </w:numPr>
        <w:ind w:left="1440" w:hanging="0"/>
        <w:rPr/>
      </w:pPr>
      <w:r>
        <w:rPr/>
        <w:t>Claim Level Record Details: Subscriber Name Suffix - Optional</w:t>
      </w:r>
    </w:p>
    <w:p>
      <w:pPr>
        <w:pStyle w:val="BodyTextBullet1"/>
        <w:numPr>
          <w:ilvl w:val="0"/>
          <w:numId w:val="28"/>
        </w:numPr>
        <w:ind w:left="1440" w:hanging="0"/>
        <w:rPr/>
      </w:pPr>
      <w:r>
        <w:rPr/>
        <w:t>Claim Level Record Details: Patient ID - Optional</w:t>
      </w:r>
    </w:p>
    <w:p>
      <w:pPr>
        <w:pStyle w:val="BodyTextBullet1"/>
        <w:numPr>
          <w:ilvl w:val="0"/>
          <w:numId w:val="28"/>
        </w:numPr>
        <w:ind w:left="1440" w:hanging="0"/>
        <w:rPr/>
      </w:pPr>
      <w:r>
        <w:rPr/>
        <w:t>Claim Level Record Details: Patient Last Name - Required</w:t>
      </w:r>
    </w:p>
    <w:p>
      <w:pPr>
        <w:pStyle w:val="BodyTextBullet1"/>
        <w:numPr>
          <w:ilvl w:val="0"/>
          <w:numId w:val="28"/>
        </w:numPr>
        <w:ind w:left="1440" w:hanging="0"/>
        <w:rPr/>
      </w:pPr>
      <w:r>
        <w:rPr/>
        <w:t>Claim Level Record Details: Patient First Name - Required</w:t>
      </w:r>
    </w:p>
    <w:p>
      <w:pPr>
        <w:pStyle w:val="BodyTextBullet1"/>
        <w:numPr>
          <w:ilvl w:val="0"/>
          <w:numId w:val="28"/>
        </w:numPr>
        <w:ind w:left="1440" w:hanging="0"/>
        <w:rPr/>
      </w:pPr>
      <w:r>
        <w:rPr/>
        <w:t>Claim Level Record Details: Patient Middle Name - Optional</w:t>
      </w:r>
    </w:p>
    <w:p>
      <w:pPr>
        <w:pStyle w:val="BodyTextBullet1"/>
        <w:numPr>
          <w:ilvl w:val="0"/>
          <w:numId w:val="28"/>
        </w:numPr>
        <w:ind w:left="1440" w:hanging="0"/>
        <w:rPr/>
      </w:pPr>
      <w:r>
        <w:rPr/>
        <w:t>Claim Level Record Details: Patient Name Suffix - Optional</w:t>
      </w:r>
    </w:p>
    <w:p>
      <w:pPr>
        <w:pStyle w:val="BodyTextBullet1"/>
        <w:numPr>
          <w:ilvl w:val="0"/>
          <w:numId w:val="28"/>
        </w:numPr>
        <w:ind w:left="1440" w:hanging="0"/>
        <w:rPr/>
      </w:pPr>
      <w:r>
        <w:rPr/>
        <w:t>Claim Level Record Details: Patient Date of Birth - Required</w:t>
      </w:r>
    </w:p>
    <w:p>
      <w:pPr>
        <w:pStyle w:val="BodyTextBullet1"/>
        <w:numPr>
          <w:ilvl w:val="0"/>
          <w:numId w:val="28"/>
        </w:numPr>
        <w:ind w:left="1440" w:hanging="0"/>
        <w:rPr/>
      </w:pPr>
      <w:r>
        <w:rPr/>
        <w:t>Claim Level Record Details: Patient Gender - Optional</w:t>
      </w:r>
    </w:p>
    <w:p>
      <w:pPr>
        <w:pStyle w:val="BodyTextBullet1"/>
        <w:numPr>
          <w:ilvl w:val="0"/>
          <w:numId w:val="28"/>
        </w:numPr>
        <w:ind w:left="1440" w:hanging="0"/>
        <w:rPr/>
      </w:pPr>
      <w:r>
        <w:rPr/>
        <w:t xml:space="preserve">Claim Level Record Details: HCCH Claim Number - Required </w:t>
      </w:r>
    </w:p>
    <w:p>
      <w:pPr>
        <w:pStyle w:val="BodyTextBullet1"/>
        <w:numPr>
          <w:ilvl w:val="0"/>
          <w:numId w:val="28"/>
        </w:numPr>
        <w:ind w:left="1440" w:hanging="0"/>
        <w:rPr/>
      </w:pPr>
      <w:r>
        <w:rPr/>
        <w:t>Claim Level Record Details: Claim Charge Amount - Required</w:t>
      </w:r>
    </w:p>
    <w:p>
      <w:pPr>
        <w:pStyle w:val="BodyTextBullet1"/>
        <w:numPr>
          <w:ilvl w:val="0"/>
          <w:numId w:val="28"/>
        </w:numPr>
        <w:ind w:left="1440" w:hanging="0"/>
        <w:rPr/>
      </w:pPr>
      <w:r>
        <w:rPr/>
        <w:t>Claim Level Record Details: Claim Payment Amount - Conditional</w:t>
      </w:r>
    </w:p>
    <w:p>
      <w:pPr>
        <w:pStyle w:val="BodyTextBullet1"/>
        <w:numPr>
          <w:ilvl w:val="2"/>
          <w:numId w:val="28"/>
        </w:numPr>
        <w:ind w:left="1440" w:hanging="0"/>
        <w:rPr/>
      </w:pPr>
      <w:r>
        <w:rPr/>
        <w:t>Required when Claim Status Category Code 1-3 = F1</w:t>
      </w:r>
    </w:p>
    <w:p>
      <w:pPr>
        <w:pStyle w:val="BodyTextBullet1"/>
        <w:numPr>
          <w:ilvl w:val="0"/>
          <w:numId w:val="28"/>
        </w:numPr>
        <w:ind w:left="1440" w:hanging="0"/>
        <w:rPr/>
      </w:pPr>
      <w:r>
        <w:rPr/>
        <w:t>Claim Level Record Details: Claim Adjudication/Payment Date - Conditional</w:t>
      </w:r>
    </w:p>
    <w:p>
      <w:pPr>
        <w:pStyle w:val="BodyTextBullet1"/>
        <w:numPr>
          <w:ilvl w:val="2"/>
          <w:numId w:val="28"/>
        </w:numPr>
        <w:ind w:left="1440" w:hanging="0"/>
        <w:rPr/>
      </w:pPr>
      <w:r>
        <w:rPr/>
        <w:t>Required when first position of Claim Status Category Code = F</w:t>
      </w:r>
    </w:p>
    <w:p>
      <w:pPr>
        <w:pStyle w:val="BodyTextBullet1"/>
        <w:numPr>
          <w:ilvl w:val="0"/>
          <w:numId w:val="28"/>
        </w:numPr>
        <w:ind w:left="1440" w:hanging="0"/>
        <w:rPr/>
      </w:pPr>
      <w:r>
        <w:rPr/>
        <w:t>Claim Level Record Details: Check/EFT Date - Optional</w:t>
      </w:r>
    </w:p>
    <w:p>
      <w:pPr>
        <w:pStyle w:val="BodyTextBullet1"/>
        <w:numPr>
          <w:ilvl w:val="0"/>
          <w:numId w:val="28"/>
        </w:numPr>
        <w:ind w:left="1440" w:hanging="0"/>
        <w:rPr/>
      </w:pPr>
      <w:r>
        <w:rPr/>
        <w:t>Claim Level Record Details: Check/EFT Number - Optional</w:t>
      </w:r>
    </w:p>
    <w:p>
      <w:pPr>
        <w:pStyle w:val="BodyTextBullet1"/>
        <w:numPr>
          <w:ilvl w:val="0"/>
          <w:numId w:val="28"/>
        </w:numPr>
        <w:ind w:left="1440" w:hanging="0"/>
        <w:rPr/>
      </w:pPr>
      <w:r>
        <w:rPr/>
        <w:t>Claim Level Record Details: Bill Type - Optional</w:t>
      </w:r>
    </w:p>
    <w:p>
      <w:pPr>
        <w:pStyle w:val="BodyTextBullet1"/>
        <w:numPr>
          <w:ilvl w:val="0"/>
          <w:numId w:val="28"/>
        </w:numPr>
        <w:ind w:left="1440" w:hanging="0"/>
        <w:rPr/>
      </w:pPr>
      <w:r>
        <w:rPr/>
        <w:t>Claim Level Record Details: Payer Claim Identification Number - Required</w:t>
      </w:r>
    </w:p>
    <w:p>
      <w:pPr>
        <w:pStyle w:val="BodyTextBullet1"/>
        <w:numPr>
          <w:ilvl w:val="0"/>
          <w:numId w:val="28"/>
        </w:numPr>
        <w:ind w:left="1440" w:hanging="0"/>
        <w:rPr/>
      </w:pPr>
      <w:r>
        <w:rPr/>
        <w:t>Claim Level Record Details: Patient Account Number - Required when provider claim number received</w:t>
      </w:r>
    </w:p>
    <w:p>
      <w:pPr>
        <w:pStyle w:val="BodyTextBullet1"/>
        <w:numPr>
          <w:ilvl w:val="0"/>
          <w:numId w:val="28"/>
        </w:numPr>
        <w:ind w:left="1440" w:hanging="0"/>
        <w:rPr/>
      </w:pPr>
      <w:r>
        <w:rPr/>
        <w:t>Claim Level Record Details: Pharmacy Prescription Number - Optional</w:t>
      </w:r>
    </w:p>
    <w:p>
      <w:pPr>
        <w:pStyle w:val="BodyTextBullet1"/>
        <w:numPr>
          <w:ilvl w:val="0"/>
          <w:numId w:val="28"/>
        </w:numPr>
        <w:ind w:left="1440" w:hanging="0"/>
        <w:rPr/>
      </w:pPr>
      <w:r>
        <w:rPr/>
        <w:t>Claim Level Record Details: Voucher Identifier - Optional</w:t>
      </w:r>
    </w:p>
    <w:p>
      <w:pPr>
        <w:pStyle w:val="BodyTextBullet1"/>
        <w:numPr>
          <w:ilvl w:val="0"/>
          <w:numId w:val="28"/>
        </w:numPr>
        <w:ind w:left="1440" w:hanging="0"/>
        <w:rPr/>
      </w:pPr>
      <w:r>
        <w:rPr/>
        <w:t>Claim Level Record Details: Application or Location System Identifier - Optional</w:t>
      </w:r>
    </w:p>
    <w:p>
      <w:pPr>
        <w:pStyle w:val="BodyTextBullet1"/>
        <w:numPr>
          <w:ilvl w:val="0"/>
          <w:numId w:val="28"/>
        </w:numPr>
        <w:ind w:left="1440" w:hanging="0"/>
        <w:rPr/>
      </w:pPr>
      <w:r>
        <w:rPr/>
        <w:t>Claim Level Record Details: Group Number - Optional</w:t>
      </w:r>
    </w:p>
    <w:p>
      <w:pPr>
        <w:pStyle w:val="BodyTextBullet1"/>
        <w:numPr>
          <w:ilvl w:val="0"/>
          <w:numId w:val="28"/>
        </w:numPr>
        <w:ind w:left="1440" w:hanging="0"/>
        <w:rPr/>
      </w:pPr>
      <w:r>
        <w:rPr/>
        <w:t>Claim Level Record Details: Claim Service Date Start - Required</w:t>
      </w:r>
    </w:p>
    <w:p>
      <w:pPr>
        <w:pStyle w:val="BodyTextBullet1"/>
        <w:numPr>
          <w:ilvl w:val="0"/>
          <w:numId w:val="28"/>
        </w:numPr>
        <w:ind w:left="1440" w:hanging="0"/>
        <w:rPr/>
      </w:pPr>
      <w:r>
        <w:rPr/>
        <w:t>Claim Level Record Details: Claim Service Date End - Required</w:t>
      </w:r>
    </w:p>
    <w:p>
      <w:pPr>
        <w:pStyle w:val="BodyTextBullet1"/>
        <w:numPr>
          <w:ilvl w:val="0"/>
          <w:numId w:val="28"/>
        </w:numPr>
        <w:ind w:left="1440" w:hanging="0"/>
        <w:rPr/>
      </w:pPr>
      <w:r>
        <w:rPr/>
        <w:t>Claim Level Record Details: Record Terminator = CRLF - Required</w:t>
      </w:r>
    </w:p>
    <w:p>
      <w:pPr>
        <w:pStyle w:val="BodyTextBullet1"/>
        <w:numPr>
          <w:ilvl w:val="0"/>
          <w:numId w:val="28"/>
        </w:numPr>
        <w:ind w:left="1440" w:hanging="0"/>
        <w:rPr/>
      </w:pPr>
      <w:r>
        <w:rPr/>
        <w:t>Claim Line Level Record Details: Record ID = DTL - Required</w:t>
      </w:r>
    </w:p>
    <w:p>
      <w:pPr>
        <w:pStyle w:val="BodyTextBullet1"/>
        <w:numPr>
          <w:ilvl w:val="0"/>
          <w:numId w:val="28"/>
        </w:numPr>
        <w:ind w:left="1440" w:hanging="0"/>
        <w:rPr/>
      </w:pPr>
      <w:r>
        <w:rPr/>
        <w:t>Claim Line Level Record Details: Record Number - Required</w:t>
      </w:r>
    </w:p>
    <w:p>
      <w:pPr>
        <w:pStyle w:val="BodyTextBullet1"/>
        <w:numPr>
          <w:ilvl w:val="0"/>
          <w:numId w:val="28"/>
        </w:numPr>
        <w:ind w:left="1440" w:hanging="0"/>
        <w:rPr/>
      </w:pPr>
      <w:r>
        <w:rPr/>
        <w:t>Claim Line Level Record Details: Payer ID - Required</w:t>
      </w:r>
    </w:p>
    <w:p>
      <w:pPr>
        <w:pStyle w:val="BodyTextBullet1"/>
        <w:numPr>
          <w:ilvl w:val="0"/>
          <w:numId w:val="28"/>
        </w:numPr>
        <w:ind w:left="1440" w:hanging="0"/>
        <w:rPr/>
      </w:pPr>
      <w:r>
        <w:rPr/>
        <w:t>Claim Line Level Record Details: Payer Claim Identification Number - Required</w:t>
      </w:r>
    </w:p>
    <w:p>
      <w:pPr>
        <w:pStyle w:val="BodyTextBullet1"/>
        <w:numPr>
          <w:ilvl w:val="0"/>
          <w:numId w:val="28"/>
        </w:numPr>
        <w:ind w:left="1440" w:hanging="0"/>
        <w:rPr/>
      </w:pPr>
      <w:r>
        <w:rPr/>
        <w:t>Claim Line Level Record Details: Line Item Control Number - Required</w:t>
      </w:r>
    </w:p>
    <w:p>
      <w:pPr>
        <w:pStyle w:val="BodyTextBullet1"/>
        <w:numPr>
          <w:ilvl w:val="0"/>
          <w:numId w:val="28"/>
        </w:numPr>
        <w:ind w:left="1440" w:hanging="0"/>
        <w:rPr/>
      </w:pPr>
      <w:r>
        <w:rPr/>
        <w:t>Claim Line Level Record Details: Service Qualifier ID - Required</w:t>
      </w:r>
    </w:p>
    <w:p>
      <w:pPr>
        <w:pStyle w:val="BodyTextBullet1"/>
        <w:numPr>
          <w:ilvl w:val="0"/>
          <w:numId w:val="28"/>
        </w:numPr>
        <w:ind w:left="1440" w:hanging="0"/>
        <w:rPr/>
      </w:pPr>
      <w:r>
        <w:rPr/>
        <w:t>Claim Line Level Record Details: Service Identification Code - Required</w:t>
      </w:r>
    </w:p>
    <w:p>
      <w:pPr>
        <w:pStyle w:val="BodyTextBullet1"/>
        <w:numPr>
          <w:ilvl w:val="0"/>
          <w:numId w:val="28"/>
        </w:numPr>
        <w:ind w:left="1440" w:hanging="0"/>
        <w:rPr/>
      </w:pPr>
      <w:r>
        <w:rPr/>
        <w:t>Claim Line Level Record Details: Procedure Modifier 1 - Optional</w:t>
      </w:r>
    </w:p>
    <w:p>
      <w:pPr>
        <w:pStyle w:val="BodyTextBullet1"/>
        <w:numPr>
          <w:ilvl w:val="0"/>
          <w:numId w:val="28"/>
        </w:numPr>
        <w:ind w:left="1440" w:hanging="0"/>
        <w:rPr/>
      </w:pPr>
      <w:r>
        <w:rPr/>
        <w:t>Claim Line Level Record Details: Procedure Modifier 2 - Optional</w:t>
      </w:r>
    </w:p>
    <w:p>
      <w:pPr>
        <w:pStyle w:val="BodyTextBullet1"/>
        <w:numPr>
          <w:ilvl w:val="0"/>
          <w:numId w:val="28"/>
        </w:numPr>
        <w:ind w:left="1440" w:hanging="0"/>
        <w:rPr/>
      </w:pPr>
      <w:r>
        <w:rPr/>
        <w:t>Claim Line Level Record Details: Procedure Modifier 3 - Optional</w:t>
      </w:r>
    </w:p>
    <w:p>
      <w:pPr>
        <w:pStyle w:val="BodyTextBullet1"/>
        <w:numPr>
          <w:ilvl w:val="0"/>
          <w:numId w:val="28"/>
        </w:numPr>
        <w:ind w:left="1440" w:hanging="0"/>
        <w:rPr/>
      </w:pPr>
      <w:r>
        <w:rPr/>
        <w:t>Claim Line Level Record Details: Procedure Modifier 4 - Optional</w:t>
      </w:r>
    </w:p>
    <w:p>
      <w:pPr>
        <w:pStyle w:val="BodyTextBullet1"/>
        <w:numPr>
          <w:ilvl w:val="0"/>
          <w:numId w:val="28"/>
        </w:numPr>
        <w:ind w:left="1440" w:hanging="0"/>
        <w:rPr/>
      </w:pPr>
      <w:r>
        <w:rPr/>
        <w:t>Claim Line Level Record Details: Line Item Charge Amount - Required</w:t>
      </w:r>
    </w:p>
    <w:p>
      <w:pPr>
        <w:pStyle w:val="BodyTextBullet1"/>
        <w:numPr>
          <w:ilvl w:val="0"/>
          <w:numId w:val="28"/>
        </w:numPr>
        <w:ind w:left="1440" w:hanging="0"/>
        <w:rPr/>
      </w:pPr>
      <w:r>
        <w:rPr/>
        <w:t>Claim Line Level Record Details: Line Item Provider Payment Amount - Required</w:t>
      </w:r>
    </w:p>
    <w:p>
      <w:pPr>
        <w:pStyle w:val="BodyTextBullet1"/>
        <w:numPr>
          <w:ilvl w:val="0"/>
          <w:numId w:val="28"/>
        </w:numPr>
        <w:ind w:left="1440" w:hanging="0"/>
        <w:rPr/>
      </w:pPr>
      <w:r>
        <w:rPr/>
        <w:t>Claim Line Level Record Details: Revenue Code - Optional</w:t>
      </w:r>
    </w:p>
    <w:p>
      <w:pPr>
        <w:pStyle w:val="BodyTextBullet1"/>
        <w:numPr>
          <w:ilvl w:val="0"/>
          <w:numId w:val="28"/>
        </w:numPr>
        <w:ind w:left="1440" w:hanging="0"/>
        <w:rPr/>
      </w:pPr>
      <w:r>
        <w:rPr/>
        <w:t>Claim Line Level Record Details: Quantity (Units of Service) - Optional</w:t>
      </w:r>
    </w:p>
    <w:p>
      <w:pPr>
        <w:pStyle w:val="BodyTextBullet1"/>
        <w:numPr>
          <w:ilvl w:val="0"/>
          <w:numId w:val="28"/>
        </w:numPr>
        <w:ind w:left="1440" w:hanging="0"/>
        <w:rPr/>
      </w:pPr>
      <w:r>
        <w:rPr/>
        <w:t xml:space="preserve">Claim Line Level Record Details: HCCH Claim Number - Required </w:t>
      </w:r>
    </w:p>
    <w:p>
      <w:pPr>
        <w:pStyle w:val="BodyTextBullet1"/>
        <w:numPr>
          <w:ilvl w:val="0"/>
          <w:numId w:val="28"/>
        </w:numPr>
        <w:ind w:left="1440" w:hanging="0"/>
        <w:rPr/>
      </w:pPr>
      <w:r>
        <w:rPr/>
        <w:t>Claim Line Level Record Details: Date of Service Start - Required</w:t>
      </w:r>
    </w:p>
    <w:p>
      <w:pPr>
        <w:pStyle w:val="BodyTextBullet1"/>
        <w:numPr>
          <w:ilvl w:val="0"/>
          <w:numId w:val="28"/>
        </w:numPr>
        <w:ind w:left="1440" w:hanging="0"/>
        <w:rPr/>
      </w:pPr>
      <w:r>
        <w:rPr/>
        <w:t>Claim Line Level Record Details: Date of Service End - Required</w:t>
      </w:r>
    </w:p>
    <w:p>
      <w:pPr>
        <w:pStyle w:val="BodyTextBullet1"/>
        <w:numPr>
          <w:ilvl w:val="0"/>
          <w:numId w:val="28"/>
        </w:numPr>
        <w:ind w:left="1440" w:hanging="0"/>
        <w:rPr/>
      </w:pPr>
      <w:r>
        <w:rPr/>
        <w:t>Claim Line Level Record Details: Record Terminator = CRLF - Required</w:t>
      </w:r>
    </w:p>
    <w:p>
      <w:pPr>
        <w:pStyle w:val="BodyTextBullet1"/>
        <w:numPr>
          <w:ilvl w:val="0"/>
          <w:numId w:val="28"/>
        </w:numPr>
        <w:ind w:left="1440" w:hanging="0"/>
        <w:rPr/>
      </w:pPr>
      <w:r>
        <w:rPr/>
        <w:t>Claim Status Record Detail: Record ID = STC - Required</w:t>
      </w:r>
    </w:p>
    <w:p>
      <w:pPr>
        <w:pStyle w:val="BodyTextBullet1"/>
        <w:numPr>
          <w:ilvl w:val="0"/>
          <w:numId w:val="28"/>
        </w:numPr>
        <w:ind w:left="1440" w:hanging="0"/>
        <w:rPr/>
      </w:pPr>
      <w:r>
        <w:rPr/>
        <w:t>Claim Status Record Detail: Record Number - Required</w:t>
      </w:r>
    </w:p>
    <w:p>
      <w:pPr>
        <w:pStyle w:val="BodyTextBullet1"/>
        <w:numPr>
          <w:ilvl w:val="0"/>
          <w:numId w:val="28"/>
        </w:numPr>
        <w:ind w:left="1440" w:hanging="0"/>
        <w:rPr/>
      </w:pPr>
      <w:r>
        <w:rPr/>
        <w:t>Claim Status Record Detail: Payer ID - Required</w:t>
      </w:r>
    </w:p>
    <w:p>
      <w:pPr>
        <w:pStyle w:val="BodyTextBullet1"/>
        <w:numPr>
          <w:ilvl w:val="0"/>
          <w:numId w:val="28"/>
        </w:numPr>
        <w:ind w:left="1440" w:hanging="0"/>
        <w:rPr/>
      </w:pPr>
      <w:r>
        <w:rPr/>
        <w:t>Claim Status Record Detail: Payer Claim Identification Number - Required</w:t>
      </w:r>
    </w:p>
    <w:p>
      <w:pPr>
        <w:pStyle w:val="BodyTextBullet1"/>
        <w:numPr>
          <w:ilvl w:val="0"/>
          <w:numId w:val="28"/>
        </w:numPr>
        <w:ind w:left="1440" w:hanging="0"/>
        <w:rPr/>
      </w:pPr>
      <w:r>
        <w:rPr/>
        <w:t>Claim Status Record Detail: Line Item Control Number - Required</w:t>
      </w:r>
    </w:p>
    <w:p>
      <w:pPr>
        <w:pStyle w:val="BodyTextBullet1"/>
        <w:numPr>
          <w:ilvl w:val="0"/>
          <w:numId w:val="28"/>
        </w:numPr>
        <w:ind w:left="1440" w:hanging="0"/>
        <w:rPr/>
      </w:pPr>
      <w:r>
        <w:rPr/>
        <w:t>Claim Status Record Detail: Status Information Effective Date - Required</w:t>
      </w:r>
    </w:p>
    <w:p>
      <w:pPr>
        <w:pStyle w:val="BodyTextBullet1"/>
        <w:numPr>
          <w:ilvl w:val="0"/>
          <w:numId w:val="28"/>
        </w:numPr>
        <w:ind w:left="1440" w:hanging="0"/>
        <w:rPr/>
      </w:pPr>
      <w:r>
        <w:rPr/>
        <w:t>Claim Status Record Detail: Claim Status Category Code - Required</w:t>
      </w:r>
    </w:p>
    <w:p>
      <w:pPr>
        <w:pStyle w:val="BodyTextBullet1"/>
        <w:numPr>
          <w:ilvl w:val="0"/>
          <w:numId w:val="28"/>
        </w:numPr>
        <w:ind w:left="1440" w:hanging="0"/>
        <w:rPr/>
      </w:pPr>
      <w:r>
        <w:rPr/>
        <w:t>Claim Status Record Detail: Claim Status Code - Required</w:t>
      </w:r>
    </w:p>
    <w:p>
      <w:pPr>
        <w:pStyle w:val="BodyTextBullet1"/>
        <w:numPr>
          <w:ilvl w:val="0"/>
          <w:numId w:val="28"/>
        </w:numPr>
        <w:ind w:left="1440" w:hanging="0"/>
        <w:rPr/>
      </w:pPr>
      <w:r>
        <w:rPr/>
        <w:t>Claim Status Record Detail: Entity Code - Optional</w:t>
      </w:r>
    </w:p>
    <w:p>
      <w:pPr>
        <w:pStyle w:val="BodyTextBullet1"/>
        <w:numPr>
          <w:ilvl w:val="0"/>
          <w:numId w:val="28"/>
        </w:numPr>
        <w:ind w:left="1440" w:hanging="0"/>
        <w:rPr/>
      </w:pPr>
      <w:r>
        <w:rPr/>
        <w:t>Claim Status Record Detail: Data in Error - Optional</w:t>
      </w:r>
    </w:p>
    <w:p>
      <w:pPr>
        <w:pStyle w:val="BodyTextBullet1"/>
        <w:numPr>
          <w:ilvl w:val="0"/>
          <w:numId w:val="28"/>
        </w:numPr>
        <w:ind w:left="1440" w:hanging="0"/>
        <w:rPr/>
      </w:pPr>
      <w:r>
        <w:rPr/>
        <w:t>Claim Status Record Detail: HCCH Status Code - Optional</w:t>
      </w:r>
    </w:p>
    <w:p>
      <w:pPr>
        <w:pStyle w:val="BodyTextBullet1"/>
        <w:numPr>
          <w:ilvl w:val="0"/>
          <w:numId w:val="28"/>
        </w:numPr>
        <w:ind w:left="1440" w:hanging="0"/>
        <w:rPr/>
      </w:pPr>
      <w:r>
        <w:rPr/>
        <w:t>Claim Status Record Detail: Record Terminator = CRLF - Required</w:t>
      </w:r>
    </w:p>
    <w:p>
      <w:pPr>
        <w:pStyle w:val="BodyTextBullet1"/>
        <w:numPr>
          <w:ilvl w:val="0"/>
          <w:numId w:val="28"/>
        </w:numPr>
        <w:ind w:left="1440" w:hanging="0"/>
        <w:rPr/>
      </w:pPr>
      <w:r>
        <w:rPr/>
        <w:t>Trailer Record Details: Record ID = TRLR - Required</w:t>
      </w:r>
    </w:p>
    <w:p>
      <w:pPr>
        <w:pStyle w:val="BodyTextBullet1"/>
        <w:numPr>
          <w:ilvl w:val="0"/>
          <w:numId w:val="28"/>
        </w:numPr>
        <w:ind w:left="1440" w:hanging="0"/>
        <w:rPr/>
      </w:pPr>
      <w:r>
        <w:rPr/>
        <w:t>Trailer Record Details: Record Count - Required</w:t>
      </w:r>
    </w:p>
    <w:p>
      <w:pPr>
        <w:pStyle w:val="BodyTextBullet1"/>
        <w:numPr>
          <w:ilvl w:val="0"/>
          <w:numId w:val="28"/>
        </w:numPr>
        <w:ind w:left="1440" w:hanging="0"/>
        <w:rPr/>
      </w:pPr>
      <w:r>
        <w:rPr/>
        <w:t>Trailer Record Details: Record Terminator = CRLF – Required</w:t>
      </w:r>
    </w:p>
    <w:p>
      <w:pPr>
        <w:pStyle w:val="BodyTextBullet1"/>
        <w:numPr>
          <w:ilvl w:val="0"/>
          <w:numId w:val="0"/>
        </w:numPr>
        <w:ind w:left="108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294" w:name="__Fieldmark__108_1321916757"/>
            <w:bookmarkStart w:id="295" w:name="__Fieldmark__108_1321916757"/>
            <w:bookmarkEnd w:id="295"/>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296" w:name="__Fieldmark__109_1321916757"/>
            <w:bookmarkStart w:id="297" w:name="__Fieldmark__109_1321916757"/>
            <w:bookmarkEnd w:id="297"/>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98" w:name="__Fieldmark__110_1321916757"/>
            <w:bookmarkStart w:id="299" w:name="__Fieldmark__110_1321916757"/>
            <w:bookmarkEnd w:id="299"/>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300" w:name="__Fieldmark__111_1321916757"/>
            <w:bookmarkStart w:id="301" w:name="__Fieldmark__111_1321916757"/>
            <w:bookmarkEnd w:id="301"/>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extBody"/>
              <w:autoSpaceDE w:val="false"/>
              <w:spacing w:before="120" w:after="120"/>
              <w:rPr>
                <w:lang w:val="en-US" w:eastAsia="en-US"/>
              </w:rPr>
            </w:pPr>
            <w:r>
              <w:rPr>
                <w:lang w:val="en-US" w:eastAsia="en-US"/>
              </w:rPr>
              <w:t>2.8.2.3</w:t>
            </w:r>
          </w:p>
          <w:p>
            <w:pPr>
              <w:pStyle w:val="Normal"/>
              <w:rPr>
                <w:iCs/>
                <w:lang w:val="en-US" w:eastAsia="en-US"/>
              </w:rPr>
            </w:pPr>
            <w:r>
              <w:rPr>
                <w:iCs/>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02" w:name="__Fieldmark__112_1321916757"/>
            <w:bookmarkStart w:id="303" w:name="__Fieldmark__112_1321916757"/>
            <w:bookmarkEnd w:id="303"/>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04" w:name="__Fieldmark__113_1321916757"/>
            <w:bookmarkStart w:id="305" w:name="__Fieldmark__113_1321916757"/>
            <w:bookmarkEnd w:id="305"/>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06" w:name="__Fieldmark__114_1321916757"/>
            <w:bookmarkStart w:id="307" w:name="__Fieldmark__114_1321916757"/>
            <w:bookmarkEnd w:id="307"/>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08" w:name="__Fieldmark__115_1321916757"/>
            <w:bookmarkStart w:id="309" w:name="__Fieldmark__115_1321916757"/>
            <w:bookmarkEnd w:id="309"/>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10" w:name="__Fieldmark__116_1321916757"/>
            <w:bookmarkStart w:id="311" w:name="__Fieldmark__116_1321916757"/>
            <w:bookmarkEnd w:id="311"/>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color w:val="000000"/>
                <w:lang w:val="en-US"/>
              </w:rPr>
            </w:pPr>
            <w:r>
              <w:rPr>
                <w:color w:val="000000"/>
              </w:rPr>
              <w:t>CHMXWB21 ;HAC/DLB;WEB 5010 277 UNSOLICITED STATUS/DRIVER PART 1;10/25/10</w:t>
              <w:br/>
              <w:t>    ;;1.0;CHAMPVA SYSTEM;;JULY 11,2011;Build 1</w:t>
              <w:br/>
            </w:r>
            <w:r>
              <w:rPr>
                <w:color w:val="000000"/>
                <w:lang w:val="en-US"/>
              </w:rPr>
              <w:t xml:space="preserve">    ;</w:t>
            </w:r>
            <w:r>
              <w:rPr>
                <w:color w:val="000000"/>
              </w:rPr>
              <w:t>;V1.0;</w:t>
              <w:br/>
              <w:t>    ;;CALLED BY ^CHMXG001 TO PERFORM THE "ACK" STATUS</w:t>
              <w:br/>
              <w:t>    ;;CALLED BY TASKMAN TO PERFORM THE "PENDING" AND "FINAL" STATUS</w:t>
              <w:br/>
              <w:t>    ;;CALLS ENTRY POINTS TO CHMXWB22,CHMXWBUT</w:t>
              <w:br/>
              <w:tab/>
              <w:t>;HR-COB-Medicare-A/B-Begin-9372 (27-May-2010)</w:t>
              <w:br/>
              <w:t>    ;;</w:t>
              <w:br/>
              <w:t>    ;; 10/18/2011 ADDED TSTBLDCLM() ENTRY POINT TO VALIDATE THE REJECT VALUES BEING</w:t>
              <w:br/>
              <w:t>    ;; REPORTED IN THE CSTAT FILE</w:t>
              <w:br/>
              <w:t>    ;; 10/20/2011 MODIFIED THE LINE() FUNCTION TO FIX INCORRECT REJECT STATUS</w:t>
              <w:br/>
              <w:t>    ;; REPORTING IN THE CSTAT FILE</w:t>
              <w:br/>
              <w:t xml:space="preserve">    ;; 10/21/2011 ADDED THE SIX DATE GATHERING FUNCTIONS TO SUPPORT THE RULE </w:t>
              <w:br/>
              <w:t>    ;; PROVIDED BY BUSINESS GROUP FOR I/P/D CLAIMS</w:t>
              <w:br/>
              <w:t>    ;; 10/21/2011 ADDED THE GETCLMTYP() FUNCTION TO DETERMINE THE I/P/D CLAIM TYPE</w:t>
              <w:br/>
              <w:t>    ;; FOR BOTH 4010 AND 5010 INCOMING CLAIMS</w:t>
              <w:br/>
              <w:t>    ;; 10/24/2011 CHANGED THE DATERANGE FUNCTION TO A EXISTING DATE FUNCTION</w:t>
              <w:br/>
              <w:t>    ;; IN THE UTILITY ROUTINE: CHMXWBUT.INT</w:t>
              <w:br/>
              <w:t>    ;; 10/25/2011 CHANGED THE RENDERING PHYSICIAN NPI RETRIEVAL TO GET THE DATA</w:t>
              <w:br/>
              <w:t>    ;; FROM THE CHMXCLE(I,64) TIN DATA FIELD.</w:t>
              <w:br/>
              <w:t>    ;; 10/25/2011 ADDED A TEST FOR THE "U" VALUE RECEIVED FROM EMDEON TO RETURN ""</w:t>
              <w:br/>
              <w:t>    ;; IF NOT A "M" OR "F" (ONLY ACCEPTED VALUES)</w:t>
              <w:br/>
              <w:t xml:space="preserve">    ;; 10/26/2011 REMOVED ERROR MESSAGE OUTPUT FOR ERROR TRAP HANDLER </w:t>
              <w:br/>
              <w:t xml:space="preserve">    ;; </w:t>
              <w:br/>
              <w:t>    ;; 10/26/2011 CHANGED THE INSTITUTIONAL AND DENTAL START/END DATES FOR CLAIM</w:t>
              <w:br/>
              <w:t>    ;; LEVEL REPORTING TO GET START FROM ^CHMXCLE(I,1),FIELD 1 AND END</w:t>
              <w:br/>
              <w:t>    ;; TO ^CHMXCLE(I,1) FIELD 2</w:t>
              <w:br/>
              <w:t>    ;; 11/4/2011 CHANGED THE DATE CHECK ROUTINE GETCLMI() TO RETURN THE CORRECT</w:t>
              <w:br/>
              <w:t xml:space="preserve">    ;; DATE FOR THE DESIRED FLAG </w:t>
              <w:br/>
              <w:t>    ;</w:t>
              <w:br/>
              <w:t xml:space="preserve">    ;1.0 IS THE INITIAL VERSION (HIPAA Ready LLC) </w:t>
              <w:br/>
              <w:t>    ;2.0 UPDATES TO THE STATUS REPORT PER HIPAA II SPECIFICATIONS.</w:t>
              <w:br/>
              <w:t>    ; *** Filenames should not be hard coded in files. See ^CHMX277 TRACKING</w:t>
              <w:br/>
              <w:t>    ; GLOBAL FILE for the destination directory/filenames for the 5010 status</w:t>
              <w:br/>
              <w:t>    ; files.</w:t>
              <w:br/>
              <w:tab/>
              <w:t>Q</w:t>
              <w:br/>
              <w:t> </w:t>
              <w:br/>
              <w:tab/>
              <w:t>;;;;;;;;;;;;;;;;;;;;;;;;;;;;;;;;;;;;;;;;;;;;;;;;;;;;;;;;;;;;;;;;;;;;;;;;;;;;;;;;;</w:t>
              <w:br/>
              <w:tab/>
              <w:t>; PRODUCTION ENTRY POINTS TO PROCESS THE CURRENT STATUS. ;</w:t>
              <w:br/>
              <w:tab/>
              <w:t>;;;;;;;;;;;;;;;;;;;;;;;;;;;;;;;;;;;;;;;;;;;;;;;;;;;;;;;;;;;;;;;;;;;;;;;;;;;;;;;;;</w:t>
              <w:br/>
              <w:t> </w:t>
              <w:br/>
              <w:tab/>
              <w:tab/>
              <w:br/>
              <w:t>EPACK(CHMXI) ; SET UP THE FILE/BATCH INDEX (PROVIDED BY CHMXG001)</w:t>
              <w:br/>
              <w:tab/>
              <w:t>; CHMXI I INDEX INTO ^CHMXCL()</w:t>
              <w:br/>
              <w:tab/>
              <w:t>N COUNT,DIRFILE,GRPCNT,FILECNT,LSTTIME,HOLD,DATESTAMP,STVAL,RUNTYPE,FMDATE,CHTPI,CHTPARR,CNT</w:t>
              <w:br/>
              <w:tab/>
              <w:t>N MAXCNT,EICNT,CHA,CHMEDCOB</w:t>
            </w:r>
            <w:r>
              <w:rPr>
                <w:b/>
                <w:color w:val="000000"/>
              </w:rPr>
              <w:t>,</w:t>
            </w:r>
            <w:r>
              <w:rPr>
                <w:color w:val="000000"/>
              </w:rPr>
              <w:t>TPINT</w:t>
              <w:br/>
              <w:tab/>
              <w:t>S FILECNT=0,RUNTYPE="A",GRPCNT=1,EICNT=0</w:t>
              <w:br/>
              <w:tab/>
              <w:t>S CHMEDCOB=0 ; ASSUME NOT A "COB" TRADING PARTNER</w:t>
              <w:br/>
              <w:tab/>
              <w:t>D INIT</w:t>
              <w:br/>
              <w:t> </w:t>
              <w:tab/>
              <w:t>S CHA=$O(^CHMXCLA("B",CHMXI,"")) Q:CHA=""</w:t>
              <w:br/>
              <w:t> </w:t>
              <w:tab/>
              <w:t>S CHTPI=$P($G(^CHMXCLA(CHA,1)),"^",1) Q:CHTPI=""</w:t>
              <w:tab/>
              <w:t>; GET CLAIM T/P FOR FILE BEING CHECKED</w:t>
              <w:br/>
              <w:t> </w:t>
              <w:tab/>
              <w:t>S CHTPI=$O(^CHMXTP("C",CHTPI,"")) Q:CHTPI="" D</w:t>
              <w:tab/>
              <w:tab/>
              <w:t>; GET "LOCAL" TP ID</w:t>
              <w:br/>
              <w:t> </w:t>
              <w:tab/>
              <w:t xml:space="preserve">S IDX=$O(^CHMX277("B",CHTPI,0)) </w:t>
              <w:br/>
              <w:tab/>
              <w:t>S:$P(^CHMX277(IDX,0),"^",4)["COB" CHMEDCOB=1 ; TRADING PARTNER 11 = "COB" EMDEON PARTNER</w:t>
              <w:br/>
              <w:tab/>
              <w:t>I CHMEDCOB=0 S TPINT=$P(^CHMX277(IDX,0),"^")</w:t>
            </w:r>
            <w:r>
              <w:rPr>
                <w:color w:val="000000"/>
                <w:lang w:val="en-US"/>
              </w:rPr>
              <w:t xml:space="preserve">  </w:t>
            </w:r>
            <w:r>
              <w:rPr>
                <w:color w:val="000000"/>
              </w:rPr>
              <w:t>I TPINT'="" S CHMEDCOB=+$P($G(^CHMXTP(TPINT,0)),"^",11)</w:t>
              <w:br/>
            </w:r>
            <w:r>
              <w:rPr>
                <w:color w:val="000000"/>
                <w:lang w:val="en-US"/>
              </w:rPr>
              <w:t xml:space="preserve">  </w:t>
            </w:r>
            <w:r>
              <w:rPr>
                <w:color w:val="000000"/>
              </w:rPr>
              <w:tab/>
              <w:t>D GETCHCLEI(CHMXI,CHTPI) ; RETRIEVE ^CHMXCLE INDEX</w:t>
              <w:br/>
              <w:tab/>
              <w:t>Q:^ZSC($J,0)=0 ; NO RECORDS FOUND, CREATE NO FILE</w:t>
              <w:br/>
              <w:tab/>
              <w:t>D CREATEFILE</w:t>
              <w:br/>
              <w:tab/>
              <w:t>D FMUPDATE(CHTPI) ; UPDATE TRACKING GLOBAL VIA FILEMAN FUNCTION</w:t>
              <w:br/>
              <w:tab/>
              <w:t>Q</w:t>
              <w:br/>
              <w:t> </w:t>
              <w:br/>
              <w:t>EPPENDTST</w:t>
              <w:br/>
              <w:tab/>
              <w:t>N TEST S TEST=1</w:t>
              <w:br/>
              <w:tab/>
              <w:t>D EPPEND</w:t>
              <w:br/>
              <w:tab/>
              <w:t>Q</w:t>
              <w:br/>
              <w:t> </w:t>
              <w:br/>
              <w:t>EPPEND</w:t>
              <w:br/>
              <w:tab/>
              <w:t>N COUNT,DIRFILE,GRPCNT,SEQCNT,LSTTIME,HOLD,DATESTAMP,STVAL,RUNTYPE,FMDATE,CHTPI,CHTPARR</w:t>
              <w:br/>
              <w:tab/>
              <w:t>N CHNODEDEF,BREF,CHIJKVAL,DRDATA,TRKDATA,MAXCNT,CHMEDCOB,IDX</w:t>
              <w:tab/>
              <w:tab/>
              <w:t>; FILEMAN UPDATE VARIABLES</w:t>
              <w:br/>
              <w:tab/>
              <w:t>N CHTO,CHFROM,TRKI,EICNT</w:t>
              <w:br/>
              <w:tab/>
              <w:t>S RUNTYPE="P",GRPCNT=1,EICNT=0 ; INITIALIZE FROM/TO INDICES,STATUS TYPE</w:t>
              <w:br/>
              <w:tab/>
              <w:t>D INIT</w:t>
              <w:br/>
              <w:tab/>
              <w:t>S CHTPI="A"</w:t>
              <w:br/>
              <w:tab/>
              <w:t>F  S CHTPI=$O(^CHMX277("B",CHTPI),-1) Q:CHTPI=""  D </w:t>
              <w:tab/>
              <w:t>;TRADING PARTNERS FROM "B" XREF</w:t>
              <w:br/>
              <w:tab/>
              <w:t>.S CHMEDCOB=0 ; ASSUME NOT A "COB" TRADING PARTNER</w:t>
              <w:br/>
              <w:tab/>
              <w:t xml:space="preserve">.S IDX=$O(^CHMX277("B",CHTPI,0)) </w:t>
              <w:br/>
              <w:tab/>
              <w:t>.S:$P(^CHMX277(IDX,0),"^",4)["COB" CHMEDCOB=1 ; TRADING PARTNER 11 = "COB" EMDEON PARTNER</w:t>
              <w:br/>
              <w:tab/>
              <w:t>.K CHTPARR</w:t>
              <w:br/>
              <w:tab/>
              <w:t xml:space="preserve">.S (CHFROM,CHTO,FILECNT)=0 ; KILL TRADING PARTNER ARRAY </w:t>
              <w:br/>
              <w:tab/>
              <w:t>.S TRKI=0,TRKI=$O(^CHMX277("B",CHTPI,TRKI)) ; GET TRACKING GLOBAL INDEX</w:t>
              <w:br/>
              <w:tab/>
              <w:t>.Q:($P($G(^CHMX277(TRKI,0)),"^",3)=0)</w:t>
              <w:br/>
              <w:tab/>
              <w:t>.S CHTPARR(CHTPI)="" </w:t>
              <w:tab/>
              <w:tab/>
              <w:tab/>
              <w:tab/>
              <w:tab/>
              <w:t xml:space="preserve">; SET CHTPARR UP FOR GETPENDEI </w:t>
              <w:br/>
              <w:tab/>
              <w:t>.D GETTOFROM(CHTPI) Q:('CHFROM) ; RETRIEVE FROM/TO FROM TRACKING GLOBAL</w:t>
              <w:br/>
              <w:tab/>
              <w:t>.D GETPENDEI(CHFROM,CHTO) ; GENERATE ^ZSC ARRAY OF ^CHMXCLE(I) VALUES</w:t>
              <w:br/>
              <w:tab/>
              <w:t>.Q:^ZSC($J,0)=0 ; NO RECORDS FOUND, CREATE NO FILE</w:t>
              <w:br/>
              <w:tab/>
              <w:t>.D CREATEFILE</w:t>
              <w:tab/>
              <w:tab/>
              <w:tab/>
              <w:tab/>
              <w:tab/>
              <w:tab/>
              <w:tab/>
              <w:t>; CREATE THE PENDING STATUS FILE</w:t>
              <w:br/>
              <w:tab/>
              <w:t>.D FMUPDATE(CHTPI) ; UPDATE TRACKING GLOBAL VIA FILEMAN FUNCTION</w:t>
              <w:br/>
              <w:tab/>
              <w:t>Q</w:t>
              <w:br/>
              <w:br/>
              <w:t>EPFINAL</w:t>
              <w:tab/>
              <w:t>;</w:t>
            </w:r>
            <w:r>
              <w:rPr>
                <w:color w:val="000000"/>
                <w:lang w:val="en-US"/>
              </w:rPr>
              <w:t xml:space="preserve"> entry point to start Final Status Creation file</w:t>
            </w:r>
            <w:r>
              <w:rPr>
                <w:color w:val="000000"/>
              </w:rPr>
              <w:br/>
              <w:tab/>
              <w:t>N RUNTYPE,GRPCNT,EICNT,GROUPID,CHTPI,CHTPARR,CHFROM,CHTO,FILECNT</w:t>
              <w:br/>
              <w:tab/>
              <w:t>N TRKI</w:t>
              <w:br/>
              <w:tab/>
              <w:t>N COUNT,DIRFILE,SEQCNT,LSTTIME,HOLD,DATESTAMP,STVAL,FMDATE</w:t>
              <w:br/>
              <w:tab/>
              <w:t>N CHNODEDEF,BREF,CHIJKVAL,DRDATA,TRKDATA,MAXCNT</w:t>
              <w:tab/>
              <w:tab/>
              <w:tab/>
              <w:t>; FILEMAN UPDATE VARIABLES</w:t>
              <w:br/>
              <w:tab/>
              <w:t>S RUNTYPE="F",GRPCNT=1,EICNT=0 ; INITIALIZE FROM/TO INDICES,STATUS TYPE</w:t>
              <w:br/>
              <w:tab/>
              <w:t>D INIT</w:t>
              <w:br/>
              <w:tab/>
              <w:t>S CHTPI="A"</w:t>
              <w:br/>
              <w:tab/>
              <w:t>F  S CHTPI=$O(^CHMX277("B",CHTPI),-1) Q:CHTPI=""  D </w:t>
              <w:tab/>
              <w:t>;TRADING PARTNERS FROM "B" XREF</w:t>
              <w:br/>
              <w:tab/>
              <w:t>.K CHTPARR</w:t>
              <w:tab/>
              <w:t>S (CHFROM,CHTO,FILECNT,CHMEDCOB)=0 ; KILL TRADING PARTNER ARRAY; ASSUME NOT A "COB" TRADING PARTNER</w:t>
              <w:br/>
              <w:tab/>
              <w:t>.S TRKI=$O(^CHMX277("B",CHTPI,0)) ; GET TRACKING GLOBAL INDEX</w:t>
              <w:br/>
              <w:tab/>
              <w:t>.I $P($G(^CHMX277(TRKI,0)),"^",3)=0 Q</w:t>
              <w:br/>
              <w:tab/>
              <w:t>.I $P(^CHMX277(TRKI,0),"^",4)["COB" S CHMEDCOB=1 ; TRADING PARTNER 11 = "COB" EMDEON PARTNER</w:t>
              <w:br/>
              <w:tab/>
              <w:t>.S CHTPARR(CHTPI)="" </w:t>
              <w:tab/>
              <w:br/>
              <w:tab/>
              <w:t>.D GETTOFROM(CHTPI) Q:('CHFROM) ; RETRIEVE FROM/TO FROM TRACKING GLOBAL</w:t>
              <w:br/>
              <w:tab/>
              <w:t>.D GETFINALEI(CHFROM,CHTO) ; GENERATE ^ZSC ARRAY OF ^CHMXCLE(I) VALUES</w:t>
              <w:br/>
              <w:tab/>
              <w:t>.Q:^ZSC($J,0)=0 ; NO RECORDS FOUND, CREATE NO FILE</w:t>
              <w:br/>
              <w:tab/>
              <w:t>.D CREATEFILE</w:t>
              <w:tab/>
              <w:tab/>
              <w:tab/>
              <w:tab/>
              <w:tab/>
              <w:tab/>
              <w:tab/>
              <w:t>; CREATE THE PENDING STATUS FILE</w:t>
              <w:br/>
              <w:tab/>
              <w:t>.D FMUPDATE(CHTPI)</w:t>
              <w:br/>
              <w:tab/>
              <w:t>Q</w:t>
              <w:br/>
              <w:tab/>
              <w:br/>
              <w:tab/>
              <w:t>;;;;;;;;;;;;;;;;;;;;;;;;;;;;;;;;;;;;;;;;;;;;;;;;;;;;;;;;;;;;;;;;;;;;;;;;;;;;;</w:t>
              <w:br/>
              <w:tab/>
              <w:t>; HISTORICAL STATUS RECORD GENERATION ENTRY POINTS ;</w:t>
              <w:br/>
              <w:tab/>
              <w:t>;;;;;;;;;;;;;;;;;;;;;;;;;;;;;;;;;;;;;;;;;;;;;;;;;;;;;;;;;;;;;;;;;;;;;;;;;;;;;</w:t>
              <w:br/>
              <w:tab/>
              <w:br/>
              <w:t>EPREPTST</w:t>
              <w:br/>
              <w:tab/>
              <w:t>N TEST S TEST=1</w:t>
              <w:br/>
              <w:tab/>
              <w:t>D EPREPLACEMENT</w:t>
              <w:br/>
              <w:tab/>
              <w:t>Q</w:t>
              <w:br/>
              <w:tab/>
              <w:br/>
              <w:t>EPREPLACEMENT</w:t>
              <w:br/>
              <w:tab/>
              <w:t>N COUNT,DIRFILE,GRPCNT,SEQCNT,LSTTIME,HOLD,DATESTAMP,STVAL,RUNTYPE,FMDATE,MAXCNT</w:t>
              <w:br/>
              <w:tab/>
              <w:t>N POP,CHMXI,CHENDI,FROM,TO,TP,RUNTYPE,CHTPI,EICNT,CHMEDCOB,IDX,CHTPX</w:t>
              <w:br/>
              <w:tab/>
              <w:t>S RUNTYPE="H",FILECNT=0,GRPCNT=1,EICNT=0,CHTPI=0 ; INITIALIZE FROM/TO INDICES,STATUS TYPE</w:t>
              <w:br/>
              <w:tab/>
              <w:t>D INIT</w:t>
              <w:br/>
              <w:tab/>
              <w:t>S GROUPID="REPLACEMENT"</w:t>
              <w:br/>
              <w:tab/>
              <w:t>S TP=$$LISTTP^CHMXWB22 ; SELECT TRADING PARTNER</w:t>
              <w:br/>
              <w:tab/>
              <w:t>S CHMEDCOB=0 ; ASSUME NOT A "COB" TRADING PARTNER</w:t>
              <w:br/>
              <w:tab/>
              <w:t xml:space="preserve">S IDX=$O(^CHMX277("B",TP,0)) </w:t>
              <w:br/>
              <w:tab/>
              <w:t>S:$P(^CHMX277(IDX,0),"^",4)["COB" CHMEDCOB=1 ; TRADING PARTNER 11 = "COB" EMDEON PARTNER</w:t>
              <w:br/>
              <w:t> </w:t>
              <w:tab/>
              <w:t>D GETDTE^CHMXWBUT(.FROM,.TO) ; GET DATE RANGE VALUES</w:t>
              <w:br/>
              <w:t> </w:t>
              <w:tab/>
              <w:t>S IDATE=FROM,EDATE=TO_".999999"</w:t>
              <w:br/>
              <w:t> </w:t>
              <w:tab/>
              <w:t>F  S IDATE=$O(^CHMXCL("B",IDATE)) Q:IDATE&gt;EDATE  Q:IDATE=""  D</w:t>
              <w:br/>
              <w:t> </w:t>
              <w:tab/>
              <w:t>.S CHXI=""</w:t>
              <w:br/>
              <w:t> </w:t>
              <w:tab/>
              <w:t>.F  S CHXI=$O(^CHMXCL("B",IDATE,CHXI)) Q:CHXI=""  D</w:t>
              <w:br/>
              <w:t> </w:t>
              <w:tab/>
              <w:t>..S CHMXI=CHXI</w:t>
              <w:br/>
              <w:t> </w:t>
              <w:tab/>
              <w:t>..I $D(TEST) W !,"CHECKING:",$$DTCVRT($E(IDATE,1,7)) ; SHOW FILE DATES BEING PROCESSED</w:t>
              <w:br/>
              <w:t> </w:t>
              <w:tab/>
              <w:t>..S CHA=$O(^CHMXCLA("B",CHMXI,"")) Q:CHA=""</w:t>
              <w:br/>
              <w:t> </w:t>
              <w:tab/>
              <w:t>..S CHTPX=$P($G(^CHMXCLA(CHA,1)),"^",1) Q:CHTPX=""</w:t>
              <w:tab/>
              <w:tab/>
              <w:tab/>
              <w:t>; GET CLAIM T/P FOR FILE BEING CHECKED</w:t>
              <w:br/>
              <w:t> </w:t>
              <w:tab/>
              <w:t>..S CHTPX=$O(^CHMXTP("C",CHTPX,"")) ; CHECK SELECTED VS CLAIM TP ID</w:t>
              <w:br/>
              <w:t> </w:t>
              <w:tab/>
              <w:t>..I TP=CHTPX D</w:t>
              <w:tab/>
              <w:tab/>
              <w:tab/>
              <w:tab/>
              <w:tab/>
              <w:tab/>
              <w:tab/>
              <w:tab/>
              <w:tab/>
              <w:tab/>
              <w:tab/>
              <w:t xml:space="preserve">; FILE MATCHES THE SELECTED TP </w:t>
              <w:br/>
              <w:t> </w:t>
              <w:tab/>
              <w:t>...S CHTPI=TP</w:t>
              <w:tab/>
              <w:tab/>
              <w:tab/>
              <w:tab/>
              <w:tab/>
              <w:tab/>
              <w:tab/>
              <w:tab/>
              <w:tab/>
              <w:tab/>
              <w:tab/>
              <w:tab/>
              <w:t xml:space="preserve">; CHTPI IS USED DOWNSTREAM </w:t>
              <w:br/>
              <w:t> </w:t>
              <w:tab/>
              <w:t>...I $D(TEST) W " PROCESSING:",$$DTCVRT($E(IDATE,1,7))</w:t>
              <w:br/>
              <w:t> </w:t>
              <w:tab/>
              <w:t>...I $D(TEST) W !," EPREPLACEMENT: CHMXI= ",CHMXI," CHA= ",CHA," CHTPI= ",CHTPI," TP= ",TP</w:t>
              <w:br/>
              <w:t> </w:t>
              <w:tab/>
              <w:t>...S CHTPARR(TP)="" D GETCHCLEI(CHMXI,CHTPI) ; IF TP VALID, PROCESS FILE</w:t>
              <w:br/>
              <w:t> </w:t>
              <w:tab/>
              <w:t>I $D(TEST) W !,"REPLACE: $J= ",$J," REC COUNT= ",$G(^ZSC($J,0))," CHTPI= ",CHTPI," TP= ",TP</w:t>
              <w:br/>
              <w:tab/>
              <w:t>Q:^ZSC($J,0)=0 ; NO RECORDS FOUND, CREATE NO FILE</w:t>
              <w:br/>
              <w:tab/>
              <w:t>D CREATEFILE</w:t>
              <w:tab/>
              <w:tab/>
              <w:tab/>
              <w:tab/>
              <w:tab/>
              <w:tab/>
              <w:tab/>
              <w:tab/>
              <w:br/>
              <w:tab/>
              <w:t>Q</w:t>
              <w:br/>
              <w:t> </w:t>
              <w:br/>
              <w:t>DTCVRT(DATE) ; CONVERT DATE TO EXTERNAL FORMAT</w:t>
              <w:br/>
              <w:tab/>
              <w:t>N EXTDATE</w:t>
              <w:br/>
              <w:t> </w:t>
              <w:tab/>
              <w:t>S EXTDATE=$E(DATE,4,5)_"-"_$E(DATE,6,7)_"-"_($E(DATE,1,3)+1700)</w:t>
              <w:br/>
              <w:tab/>
              <w:t>Q EXTDATE</w:t>
              <w:br/>
              <w:tab/>
              <w:tab/>
              <w:br/>
              <w:tab/>
              <w:t>;;;;;;;;;;;;;;;;;;;;;;;;;;;;;;;;;;;;;;;;;;;;;;;;;;;;;;;;;;;;;;;;;;;;;;;;;;;;;</w:t>
              <w:br/>
              <w:tab/>
              <w:t>; HISTORICAL STATUS RECORD GENERATION ENTRY POINTS ;</w:t>
              <w:br/>
              <w:tab/>
              <w:t>;;;;;;;;;;;;;;;;;;;;;;;;;;;;;;;;;;;;;;;;;;;;;;;;;;;;;;;;;;;;;;;;;;;;;;;;;;;;;</w:t>
              <w:br/>
              <w:t> </w:t>
              <w:br/>
              <w:t>EPOVERTST</w:t>
              <w:br/>
              <w:tab/>
              <w:t>N TEST S TEST=1</w:t>
              <w:br/>
              <w:tab/>
              <w:t>D EPOVERLAY</w:t>
              <w:br/>
              <w:tab/>
              <w:t>Q</w:t>
              <w:br/>
              <w:t> </w:t>
              <w:br/>
              <w:t>EPOVERLAY</w:t>
              <w:br/>
              <w:tab/>
              <w:t>N COUNT,DIRFILE,GRPCNT,SEQCNT,LSTTIME,HOLD,DATESTAMP,STVAL,RUNTYPE,FMDATE,MAXCNT</w:t>
              <w:br/>
              <w:tab/>
              <w:t>N POP,CHMXI,CHENDI,FROM,TO,TP,RUNTYPE,CHTPI,EICNT</w:t>
              <w:br/>
              <w:tab/>
              <w:t>S RUNTYPE="O",FILECNT=0,GRPCNT=1,EICNT=0,CHTPI=0 ; INITIALIZE FROM/TO INDICES,STATUS TYPE</w:t>
              <w:br/>
              <w:tab/>
              <w:t>D INIT</w:t>
              <w:br/>
              <w:tab/>
              <w:t>S GROUPID="OVERLAY"</w:t>
              <w:br/>
              <w:tab/>
              <w:t>S TP=$$LISTTP^CHMXWB22</w:t>
              <w:br/>
              <w:t> </w:t>
              <w:tab/>
              <w:t>D GETDTE^CHMXWBUT(.FROM,.TO) ; GET DATE RANGE VALUES</w:t>
              <w:br/>
              <w:t> </w:t>
              <w:tab/>
              <w:t>S IDATE=FROM,EDATE=TO_".999999"</w:t>
              <w:br/>
              <w:t> </w:t>
              <w:tab/>
              <w:t>F  S IDATE=$O(^CHMXCL("B",IDATE)) Q:IDATE&gt;EDATE  Q:IDATE=""  D</w:t>
              <w:br/>
              <w:t> </w:t>
              <w:tab/>
              <w:t>.S CHMXI=""</w:t>
              <w:br/>
              <w:t> </w:t>
              <w:tab/>
              <w:t>.F  S CHMXI=$O(^CHMXCL("B",IDATE,CHMXI)) Q:CHMXI=""  D</w:t>
              <w:br/>
              <w:t> </w:t>
              <w:tab/>
              <w:t>..S CHA=$O(^CHMXCLA("B",CHMXI,"")) Q:CHA=""</w:t>
              <w:br/>
              <w:t> </w:t>
              <w:tab/>
              <w:t>..S TPTIN=$P($G(^CHMXCLA(CHA,1)),"^",1) Q:TPTIN=""</w:t>
              <w:br/>
              <w:t> </w:t>
              <w:tab/>
              <w:t>..I TP=$O(^CHMXTP("C",TPTIN,"")) S CHTPARR(TP)="" D GETCHCLEI(CHMXI,TP)</w:t>
              <w:br/>
              <w:tab/>
              <w:t>Q:^ZSC($J,0)=0 ; NO RECORDS FOUND, CREATE NO FILE</w:t>
              <w:br/>
              <w:tab/>
              <w:t>D CREATEFILE</w:t>
              <w:tab/>
              <w:tab/>
              <w:tab/>
              <w:tab/>
              <w:tab/>
              <w:tab/>
              <w:tab/>
              <w:tab/>
              <w:br/>
              <w:tab/>
              <w:t>Q</w:t>
              <w:br/>
              <w:tab/>
              <w:br/>
              <w:tab/>
              <w:t>;;;;;;;;;;;;;;;;;;;;;;;;;;;;;;;;;;;;;;;;;;;;;;;;;;;;;;;;;;;;;;;;;;;;;;;;;;;;;</w:t>
              <w:br/>
              <w:tab/>
              <w:t>; INIT PERFORMS LOCAL VARIABLE INITIALIZATION REQUIREMENTS FOR THE STATUS ;</w:t>
              <w:br/>
              <w:tab/>
              <w:t>; PROCESSES. ;</w:t>
              <w:br/>
              <w:tab/>
              <w:t xml:space="preserve">;;;;;;;;;;;;;;;;;;;;;;;;;;;;;;;;;;;;;;;;;;;;;;;;;;;;;;;;;;;;;;;;;;;;;;;;;;;;; </w:t>
              <w:br/>
              <w:t> </w:t>
              <w:br/>
              <w:t>INIT</w:t>
              <w:tab/>
              <w:t>;</w:t>
              <w:br/>
              <w:tab/>
              <w:t>K ^ZSC($J) S ^ZSC($J,0)=0</w:t>
              <w:br/>
              <w:tab/>
              <w:t>K TMP</w:t>
              <w:br/>
              <w:tab/>
              <w:t>S GROUPID="",CHTPI=0</w:t>
              <w:br/>
              <w:tab/>
              <w:t>I '$D(DATESTAMP) D </w:t>
              <w:tab/>
              <w:tab/>
              <w:tab/>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Q</w:t>
              <w:br/>
              <w:tab/>
              <w:br/>
              <w:tab/>
              <w:t>;;;;;;;;;;;;;;;;;;;;;;;;;;;;;;;;;;;;;;;;;;;;;;;;;;;;;;;;;;;;;;;;;;;;;;;;;;;;;</w:t>
              <w:br/>
              <w:tab/>
              <w:t>; EPSTAT IS THE ENTRY POINT FOR THE ON-DEMAND REPORT FOR STATISICS ;</w:t>
              <w:br/>
              <w:tab/>
              <w:t xml:space="preserve">;;;;;;;;;;;;;;;;;;;;;;;;;;;;;;;;;;;;;;;;;;;;;;;;;;;;;;;;;;;;;;;;;;;;;;;;;;;;; </w:t>
              <w:br/>
              <w:tab/>
              <w:br/>
              <w:t>EPSTAT</w:t>
              <w:br/>
              <w:tab/>
              <w:t>D ONDEMAND^CHMXWB22</w:t>
              <w:br/>
              <w:tab/>
              <w:t>Q</w:t>
              <w:br/>
              <w:tab/>
              <w:br/>
              <w:tab/>
              <w:br/>
              <w:t>EPREGEN</w:t>
              <w:br/>
              <w:tab/>
              <w:t>D REGEN^CHMXWB22</w:t>
              <w:br/>
              <w:tab/>
              <w:t>Q</w:t>
              <w:br/>
              <w:t> </w:t>
              <w:br/>
              <w:tab/>
              <w:t>;;;;;;;;;;;;;;;;;;;;;;;;;;;;;;;;;;;;;;;;;;;;;;;;;;;;;;;;;;;;;;;;;;;;;;;;;;;;;</w:t>
              <w:br/>
              <w:tab/>
              <w:t>; FILE CREATION FUNCTIONS ;</w:t>
              <w:br/>
              <w:tab/>
              <w:t>;;;;;;;;;;;;;;;;;;;;;;;;;;;;;;;;;;;;;;;;;;;;;;;;;;;;;;;;;;;;;;;;;;;;;;;;;;;;;</w:t>
              <w:br/>
              <w:tab/>
              <w:tab/>
              <w:br/>
            </w:r>
            <w:r>
              <w:rPr>
                <w:b/>
                <w:color w:val="000000"/>
                <w:highlight w:val="yellow"/>
              </w:rPr>
              <w:t>CREATEFILE ;</w:t>
              <w:br/>
              <w:t>    S MAXCNT=000000</w:t>
              <w:br/>
              <w:t>    ; HAPE POR 11/21/13 force max file size under 150 meg</w:t>
              <w:br/>
              <w:t>    I RUNTYPE="F" S MAXCNT=1PORT0</w:t>
              <w:br/>
              <w:t>    D FILELOOP</w:t>
              <w:br/>
              <w:t>    Q</w:t>
            </w:r>
            <w:r>
              <w:rPr>
                <w:b/>
                <w:color w:val="000000"/>
              </w:rPr>
              <w:br/>
            </w:r>
            <w:r>
              <w:rPr>
                <w:color w:val="000000"/>
              </w:rPr>
              <w:t> </w:t>
              <w:br/>
            </w:r>
            <w:r>
              <w:rPr>
                <w:b/>
                <w:color w:val="000000"/>
                <w:highlight w:val="yellow"/>
              </w:rPr>
              <w:t>FILELOOP</w:t>
              <w:tab/>
              <w:tab/>
              <w:tab/>
              <w:t>; BUILD CLAIMS FROM ^ZSC($J) ARRAY (^CHMXCLE(I) VALUES)</w:t>
              <w:br/>
              <w:tab/>
              <w:t>N CHCLEI,PDI</w:t>
              <w:br/>
              <w:tab/>
              <w:t>D GETGRPCNT</w:t>
              <w:tab/>
              <w:t>; GET ESTIMATED GROUP FILE COUNT</w:t>
              <w:br/>
              <w:tab/>
              <w:t>Q:GRPCNT=0</w:t>
              <w:br/>
              <w:tab/>
              <w:t>D GETFILE U DIRFILE</w:t>
              <w:tab/>
              <w:t xml:space="preserve">; CREATE ORIGINAL FILE </w:t>
              <w:br/>
              <w:tab/>
              <w:t>D BLDHDR</w:t>
              <w:tab/>
              <w:tab/>
              <w:t>; BLDHDR SETS COUNT=2 (SEE EMDEON SPEC)</w:t>
              <w:br/>
              <w:tab/>
              <w:t>S CHCLEI=0</w:t>
              <w:br/>
              <w:tab/>
              <w:t>F  S CHCLEI=$O(^ZSC($J,CHTPI,CHCLEI)) Q:CHCLEI=""  D</w:t>
              <w:br/>
              <w:tab/>
              <w:t>.S EICNT=EICNT+1</w:t>
              <w:br/>
              <w:tab/>
              <w:t>.S STVAL=$G(^ZSC($J,CHTPI,CHCLEI))</w:t>
              <w:br/>
              <w:tab/>
              <w:t>.D BLDCLM(CHCLEI,STVAL) ; GENERATE CLAIM/STC,DTL/STC RECORDS</w:t>
              <w:br/>
              <w:tab/>
              <w:t>.D CHKSEQ</w:t>
              <w:tab/>
              <w:tab/>
              <w:t>; CHECK FOR 500MB LIMIT, CREATE NEW FILE</w:t>
              <w:br/>
              <w:tab/>
              <w:t>D BLDTRL </w:t>
              <w:tab/>
              <w:tab/>
              <w:t>; BUILD THE TRAILER RECORD</w:t>
              <w:br/>
              <w:tab/>
              <w:t>D CLOSEFILE</w:t>
              <w:tab/>
              <w:tab/>
              <w:t>; CLOSE CURRENT FILE</w:t>
            </w:r>
            <w:r>
              <w:rPr>
                <w:b/>
                <w:color w:val="000000"/>
              </w:rPr>
              <w:br/>
            </w:r>
            <w:r>
              <w:rPr>
                <w:color w:val="000000"/>
              </w:rPr>
              <w:tab/>
            </w:r>
            <w:r>
              <w:rPr>
                <w:b/>
                <w:color w:val="000000"/>
                <w:highlight w:val="yellow"/>
              </w:rPr>
              <w:t>Q</w:t>
            </w:r>
            <w:r>
              <w:rPr>
                <w:b/>
                <w:color w:val="000000"/>
              </w:rPr>
              <w:br/>
            </w:r>
            <w:r>
              <w:rPr>
                <w:color w:val="000000"/>
              </w:rPr>
              <w:tab/>
              <w:br/>
              <w:t>GETGRPCNT</w:t>
              <w:tab/>
              <w:t>; ESTIMATE THE TOTAL NUMBER OF FILES REQUIRED</w:t>
              <w:br/>
              <w:tab/>
              <w:t>N RECCNT,X</w:t>
              <w:br/>
              <w:tab/>
              <w:t>S RECCNT=0</w:t>
              <w:br/>
              <w:tab/>
              <w:t>S X=""</w:t>
              <w:br/>
              <w:tab/>
              <w:t>F  S X=$O(^ZSC($J,CHTPI,X)) Q:X=""  S RECCNT=RECCNT+1</w:t>
              <w:br/>
              <w:tab/>
              <w:t>S GRPCNT=RECCNT\MAXCNT</w:t>
              <w:tab/>
              <w:t>; INTEGER DIVISION OF RECORD COUNT</w:t>
              <w:br/>
              <w:tab/>
              <w:t>S:RECCNT#MAXCNT&gt;0 GRPCNT=GRPCNT+1</w:t>
              <w:br/>
              <w:tab/>
              <w:t>;W !,"GRPCNT= ",GRPCNT</w:t>
              <w:br/>
              <w:tab/>
              <w:t>Q</w:t>
              <w:br/>
              <w:t> </w:t>
              <w:br/>
              <w:t>CHKSEQ</w:t>
              <w:tab/>
              <w:t>; HANDLE THE FILE SEQUENCE NUMBERING REQUIREMENTS</w:t>
              <w:br/>
              <w:tab/>
              <w:t>I EICNT&gt;MAXCNT D</w:t>
              <w:br/>
              <w:tab/>
              <w:t>.D BLDTRL</w:t>
              <w:tab/>
              <w:tab/>
              <w:tab/>
              <w:t>; OUTPUT TRAILER RECORD</w:t>
              <w:br/>
              <w:tab/>
              <w:t>.D CLOSEFILE</w:t>
              <w:br/>
              <w:tab/>
              <w:t>.D GETFILE U DIRFILE</w:t>
              <w:br/>
              <w:tab/>
              <w:t>.D BLDHDR</w:t>
              <w:tab/>
              <w:tab/>
              <w:tab/>
              <w:t>; BLDHDR RESETS "COUNT" VARIABLE</w:t>
              <w:br/>
              <w:tab/>
              <w:t>Q</w:t>
              <w:br/>
              <w:t> </w:t>
              <w:br/>
              <w:t>FMUPDATE(CHTPI) ; UPDATE THE TRACKING GLOBAL USING FILEMAN</w:t>
              <w:br/>
              <w:tab/>
              <w:t>Q:"APF"'[RUNTYPE</w:t>
              <w:tab/>
              <w:tab/>
              <w:tab/>
              <w:tab/>
              <w:t>; A=ACK, P=PENDING, F=FINAL</w:t>
              <w:br/>
              <w:tab/>
              <w:t>N CHNODEDEF,BREF,CHIJKVAL,DRDATA,TRKDATA</w:t>
              <w:br/>
              <w:t>    S:RUNTYPE="A" CHNODEDEF="^CHMX277(I,10,",TRKDATA=".02=1^.03="_DIRFILE_"^.04="_COUNT_"^.05="_CHMXI</w:t>
              <w:br/>
              <w:t>    S:RUNTYPE="P" CHNODEDEF="^CHMX277(I,20,",TRKDATA=".02=1^.03="_DIRFILE_"^.04="_CHTO_"^.05="_CHFROM_"^.06="_COUNT</w:t>
              <w:br/>
              <w:t>    S:RUNTYPE="F" CHNODEDEF="^CHMX277(I,30,",TRKDATA=".02=1^.03="_DIRFILE_"^.04="_CHTO_"^.05="_CHFROM_"^.06="_COUNT</w:t>
              <w:br/>
              <w:t>    S BREF=FMDATE</w:t>
              <w:br/>
              <w:t>    S CHIJKVAL=$O(^CHMX277("B",CHTPI,0)) ; ADD REQUIRES "I", NO "J" VALUE</w:t>
              <w:br/>
              <w:tab/>
              <w:t>S DRDATA=$$SETDARR(TRKDATA) ; SET REG/VALUE FOR FILEMAN FORMAT</w:t>
              <w:br/>
              <w:tab/>
              <w:t>D ADD^CHHRLIBFM(CHNODEDEF,CHIJKVAL,BREF,DRDATA) ; FILEMAN UPDATE FOR TRACKING GLOBAL</w:t>
            </w:r>
          </w:p>
          <w:p>
            <w:pPr>
              <w:pStyle w:val="TableText"/>
              <w:rPr>
                <w:b/>
                <w:b/>
                <w:color w:val="000000"/>
                <w:highlight w:val="yellow"/>
                <w:lang w:val="en-US"/>
              </w:rPr>
            </w:pPr>
            <w:r>
              <w:rPr/>
              <w:tab/>
            </w:r>
            <w:r>
              <w:rPr>
                <w:color w:val="000000"/>
              </w:rPr>
              <w:t>I RUNTYPE="F" N X,X1 F  S X=$O(^ZSC1($J,X)) Q:X=""  F  S X1=$O(^ZSC1($J,X,X1)) Q:X1=""  I $D(^CHMPAY("E",X,X1)) S ^CHMPAY("E",X,X1)=1</w:t>
            </w:r>
            <w:r>
              <w:rPr>
                <w:b/>
                <w:color w:val="000000"/>
                <w:lang w:val="en-US"/>
              </w:rPr>
              <w:t xml:space="preserve">  </w:t>
            </w:r>
            <w:r>
              <w:rPr>
                <w:b/>
                <w:color w:val="000000"/>
              </w:rPr>
              <w:br/>
            </w:r>
            <w:r>
              <w:rPr>
                <w:color w:val="000000"/>
              </w:rPr>
              <w:tab/>
              <w:t>Q</w:t>
              <w:br/>
              <w:tab/>
              <w:br/>
              <w:tab/>
              <w:t>;;;;;;;;;;;;;;;;;;;;;;;;;;;;;;;;;;;;;;;;;;;;;;;;;;;;;;;;;;;;;;;;;;;;;</w:t>
              <w:br/>
              <w:tab/>
              <w:t xml:space="preserve">;TEST ENTRY POINT TO TEST THE BLDCLM FUNCTION FROM A PDI VALUE </w:t>
              <w:br/>
              <w:tab/>
              <w:t>; THERE ARE MULTIPLE CROSS REFERENCES (SOME DOCUMENTED, SOME UNDOCUMENTED</w:t>
              <w:br/>
              <w:tab/>
              <w:t>; THAT ARE UTILIZED IN THE CLAIM PROCESSING SYSTEM. THE CVTPDI AND TSTBLDCLM</w:t>
              <w:br/>
              <w:tab/>
              <w:t>; FUNCTIONS UTILIZE THE MAJORITY OF THESE CROSS REFERENCES.</w:t>
              <w:br/>
              <w:tab/>
              <w:t xml:space="preserve">;;;;;;;;;;;;;;;;;;;;;;;;;;;;;;;;;;;;;;;;;;;;;;;;;;;;;;;;;;;;;;;;;;;;; </w:t>
              <w:br/>
              <w:t> </w:t>
              <w:br/>
              <w:t>CVTPDI(CHREFN)</w:t>
              <w:br/>
              <w:tab/>
              <w:t>N CHPCN,CHMXCLI,CHMXID,CHCLFI,SDATE,EDATE,CHCLFI,CHCLEI,IDX</w:t>
              <w:br/>
              <w:t> </w:t>
              <w:tab/>
              <w:t>I '$D(^CHMXCLE("PDI",CHREFN)) W !,"NO ^CHMXCLE(""PDI"",",CHREFN,") XREF" Q</w:t>
              <w:br/>
              <w:tab/>
              <w:t>S CHPCN=""</w:t>
              <w:br/>
              <w:t>S1 </w:t>
              <w:tab/>
              <w:t>S CHPCN=$O(^CHMXCLE("PDI",CHREFN,CHPCN)) I CHPCN="" Q ;VALID PDI,NO DATA</w:t>
              <w:br/>
              <w:t> </w:t>
              <w:tab/>
              <w:t>S CHMXCLI=0</w:t>
              <w:br/>
              <w:t>S2 </w:t>
              <w:tab/>
              <w:t>S CHMXCLI=$O(^CHMXCLE("PDI",CHREFN,CHPCN,CHMXCLI)) I 'CHMXCLI  Q ;VALID PDI, NO DATA</w:t>
              <w:br/>
              <w:t> </w:t>
              <w:tab/>
              <w:t>S CHMXID=""</w:t>
              <w:br/>
              <w:t>S3 </w:t>
              <w:tab/>
              <w:t>S CHMXID=$O(^CHMXCLE("PDI",CHREFN,CHPCN,CHMXCLI,CHMXID)) I CHMXID=""  Q</w:t>
              <w:br/>
              <w:tab/>
              <w:t>S CHCLEI=$P(CHMXID,"*",4)</w:t>
              <w:br/>
              <w:t> </w:t>
              <w:tab/>
              <w:t>W !!,"CLM SDATE [^CHMXCLE(I,1)),1]=",$P($G(^CHMXCLE(CHCLEI,1)),"^",1)</w:t>
              <w:br/>
              <w:t> </w:t>
              <w:tab/>
              <w:t>W !,"CLM EDATE [^CHMXCLE(I,1)),2]=",$P($G(^CHMXCLE(CHCLEI,1)),"^",2)</w:t>
              <w:br/>
              <w:t> </w:t>
              <w:tab/>
              <w:t>S CHCLFI=0</w:t>
              <w:br/>
              <w:t> </w:t>
              <w:tab/>
              <w:t>W !!,"LINE ITEM DATE VALUES"</w:t>
              <w:br/>
              <w:tab/>
              <w:t>F IDX=1:1 S CHCLFI=$O(^CHMXCLF("B",CHCLEI,CHCLFI)) Q:'CHCLFI  D ; CHECK ALL LINE ITEM DATES</w:t>
              <w:br/>
              <w:tab/>
              <w:t>.W !,IDX,". "," L/I SDATE [^CHMXCLF(I,1)),11)]=",$P($G(^CHMXCLF(CHCLFI,1)),"^",11)</w:t>
              <w:br/>
              <w:tab/>
              <w:t>.W !," L/I END [^CHMXCLF(I,1)),12)]=",$P($G(^CHMXCLF(CHCLFI,1)),"^",12)</w:t>
              <w:br/>
              <w:t> </w:t>
              <w:tab/>
              <w:t>.W !," THERAPY SDATE [^CHMXCLF(I,2.5)),1)]=",$P($G(^CHMXCLF(CHCLFI,2.5)),"^",1)</w:t>
              <w:br/>
              <w:t> </w:t>
              <w:tab/>
              <w:t>.W !," LAST CERT DATE [^CHMXCLF(I,2.5)),2)]=",$P($G(^CHMXCLF(CHCLFI,2.5)),"^",2)</w:t>
              <w:br/>
              <w:t> </w:t>
              <w:tab/>
              <w:t>Q</w:t>
              <w:br/>
              <w:t> </w:t>
              <w:br/>
              <w:t>TSTBLDCLM(CHPDI)</w:t>
              <w:br/>
              <w:tab/>
              <w:t>N CHPCN,CHCLI,CHCLAI,CHCLEI,STVAL,COUNT,PDI,BUFI,RUNTYPE,CLMTYPE,TEST</w:t>
              <w:br/>
              <w:t> </w:t>
              <w:tab/>
              <w:t>S (STVAL,CHPCN)="",(COUNT,CHCLEI,CHCLAI,PDI)=0,TEST=1</w:t>
              <w:br/>
              <w:t> </w:t>
              <w:tab/>
              <w:t xml:space="preserve">S CHPCN=0,CHPCN=$O(^CHMXCLE("PDI",CHPDI,CHPCN)) </w:t>
              <w:br/>
              <w:tab/>
              <w:t>I CHPCN="" W !,"NO CHPCN VALUE" Q</w:t>
              <w:br/>
              <w:tab/>
              <w:t>E  W !,"PATIENT CONTROL # [^CHMXCLE(""PDI"",CHPDI,PCN)]= ",CHPCN</w:t>
              <w:tab/>
              <w:tab/>
              <w:t>; PATIENT CONTROL NUMBER</w:t>
              <w:br/>
              <w:tab/>
              <w:t>S CHCLI=0,CHCLI=$O(^CHMXCLE("PDI",CHPDI,CHPCN,CHCLI))</w:t>
              <w:br/>
              <w:tab/>
              <w:t>I CHCLI="" W !,"NO CHCLI VALUE" Q</w:t>
              <w:br/>
              <w:tab/>
              <w:t>S STVAL=0,STVAL=$O(^CHMXCLE("A",CHCLI,STVAL)) W !,"XREF CLAIM STATUS= ",STVAL</w:t>
              <w:br/>
              <w:tab/>
              <w:t>S BUFI="",BUFI=$O(^CHMXCLE("PDI",CHPDI,CHPCN,CHCLI,BUFI))</w:t>
              <w:br/>
              <w:tab/>
              <w:t>I BUFI="" W !,"NO BUFFER INDEX VALUES" Q</w:t>
              <w:br/>
              <w:tab/>
              <w:t>W !,"XREF [$O(^CHMXCLE(""PDI"",CHPDI,CHPCN,CHCLI,BUFI))] BUFFER INDICES= ",BUFI</w:t>
              <w:br/>
              <w:tab/>
              <w:t xml:space="preserve">S CHCLEI=$P(BUFI,"*",4) </w:t>
              <w:br/>
              <w:tab/>
              <w:t>I CHCLEI="" W !,"NO CHCLEI VALUE RECOVERED"</w:t>
              <w:br/>
              <w:tab/>
              <w:t>S RUNTYPE="H"</w:t>
              <w:br/>
              <w:tab/>
              <w:t>S PDI=$P($G(^CHMXCLE(CHCLEI,100)),"^",2) ; RETRIEVE PDI</w:t>
              <w:br/>
              <w:tab/>
              <w:t>S:PDI="" PDI=$P($G(^CHMXCLE(CHCLEI,100)),"^",4)</w:t>
              <w:br/>
              <w:tab/>
              <w:t>W !,"PDI VALUE FROM [^CHMXCLE(I,100)),2 OR 4]= ",PDI</w:t>
              <w:br/>
              <w:tab/>
              <w:t xml:space="preserve">S CHCLCI=$P(^CHMXCLE(CHCLEI,0),"^",1) ;GET "I" VALUES FOR ALL BUFFER FILES </w:t>
              <w:br/>
              <w:tab/>
              <w:t xml:space="preserve">S CHCLBI=$P(^CHMXCLC(CHCLCI,0),"^",1) </w:t>
              <w:br/>
              <w:tab/>
              <w:t>S CHCLAI=$P(^CHMXCLB(CHCLBI,0),"^",1)</w:t>
              <w:br/>
              <w:tab/>
              <w:t xml:space="preserve">S CHCLI=$P(^CHMXCLA(CHCLAI,0),"^",1) </w:t>
              <w:br/>
              <w:tab/>
              <w:t>W !!,"X12 837 BUFFER [CHMXCL(I)= ",?30,CHCLI</w:t>
              <w:br/>
              <w:tab/>
              <w:t>W !,"TRANSACTION [CHMXCLA(I)]= ",?30,CHCLAI</w:t>
              <w:br/>
              <w:tab/>
              <w:t>W !,"PROVIDER BUFFER [CHMXCLB(I)]= ",?30,CHCLBI</w:t>
              <w:br/>
              <w:tab/>
              <w:t>W !,"PATIENT BUFFER [CHMXCLC(I)= ",?30,CHCLCI</w:t>
              <w:br/>
              <w:tab/>
              <w:t>W !,"CLM BUFFER [CHMXCLE(I)= ",?30,CHCLEI</w:t>
              <w:br/>
              <w:tab/>
              <w:t>W !,"L/I BUFFER [CHMXCLF(I)]= ",?30,$O(^CHMXCLF("B",CHCLEI,0))</w:t>
              <w:br/>
              <w:tab/>
              <w:t>S CLMTYPE=$$GETCLMTYP  </w:t>
              <w:br/>
              <w:tab/>
              <w:t>W !,"VERSION-FUNCTIONAL TYPE [^CHMXCLA(I,0)),13)]= ",$P($G(^CHMXCLA(CHCLAI,0)),"^",13)</w:t>
              <w:br/>
              <w:tab/>
              <w:t>W !!,"CLAIM TYPE= ",$S(CLMTYPE="I":"INSTITUTIONAL",CLMTYPE="P":"PROFESSIONAL",CLMTYPE="D":"DENTAL") ; I/P/D CLAIM</w:t>
              <w:br/>
              <w:t> </w:t>
              <w:tab/>
              <w:t>W !,"STATUS (ACK/PENDING)=",$S($D(^CHMPAY("C",PDI))=0:"ACK",1:"PENDING")</w:t>
              <w:br/>
              <w:tab/>
              <w:t>D CVTPDI(CHPDI)</w:t>
              <w:br/>
              <w:tab/>
              <w:t>W !!</w:t>
              <w:br/>
              <w:tab/>
              <w:t>D BLDCLM(CHCLEI,"")</w:t>
              <w:br/>
              <w:tab/>
              <w:t>Q</w:t>
              <w:br/>
              <w:tab/>
              <w:br/>
              <w:tab/>
              <w:t>;;;;;;;;;;;;;;;;;;;;;;;;;;;;;;;;;;;;;;;;;;;;;;;;;;;;;;;;;;;;;;;;;;;;;</w:t>
              <w:br/>
              <w:tab/>
              <w:t xml:space="preserve">; BLDCLM: ENTRY POINT TO BUILD THE CSTAT RECORDS </w:t>
              <w:br/>
              <w:tab/>
              <w:t>; THIS FUNCTION PROVIDES AN EXTERNAL ENTRY POINT TO GENERATE THE</w:t>
              <w:br/>
              <w:tab/>
              <w:t xml:space="preserve">; EMDEON CLAIM,CLAIM STATUS,DETAIL,AND DETAIL STATUS RECORDS </w:t>
              <w:br/>
              <w:tab/>
              <w:t>;;;;;;;;;;;;;;;;;;;;;;;;;;;;;;;;;;;;;;;;;;;;;;;;;;;;;;;;;;;;;;;;;;;;;</w:t>
              <w:br/>
              <w:tab/>
              <w:t> </w:t>
              <w:br/>
            </w: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rPr>
                <w:color w:val="000000"/>
                <w:lang w:val="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br/>
            </w:r>
            <w:r>
              <w:rPr>
                <w:b/>
                <w:color w:val="000000"/>
                <w:highlight w:val="yellow"/>
              </w:rPr>
              <w:t>GETSTYPE(CHCLEI) ; TYPE OF CLAIM STATUS FOR BLDSTC()</w:t>
              <w:br/>
              <w:tab/>
              <w:t>N PDI</w:t>
              <w:br/>
              <w:tab/>
              <w:t>I $$FINAL(CHCLEI) Q "F" </w:t>
              <w:br/>
              <w:tab/>
              <w:t>S PDI=$P($G(^CHMXCLE(CHCLEI,100)),"^",2) ; IF PDI ASSIGNED, CHECK FOR "PENDING"</w:t>
              <w:br/>
              <w:tab/>
              <w:t>S:PDI="" PDI=$P($G(^CHMXCLE(CHCLEI,100)),"^",4)</w:t>
              <w:br/>
              <w:tab/>
              <w:t>I PDI I $D(^CHMPAY("C",PDI)) Q "P"</w:t>
              <w:br/>
              <w:tab/>
              <w:t>Q "A"</w:t>
              <w:tab/>
              <w:tab/>
              <w:t>; NO PDI, MUST BE "ACK"</w:t>
              <w:br/>
              <w:t> </w:t>
              <w:br/>
              <w:t xml:space="preserve">FINAL(CHCLEI) ; FINAL STATUS </w:t>
              <w:br/>
              <w:tab/>
              <w:t>N CHMPAY,OK</w:t>
              <w:br/>
              <w:tab/>
              <w:t>S OK=0</w:t>
              <w:br/>
              <w:tab/>
              <w:t>I $O(^CHMXCLE(CHCLEI,80,"B",0)) D</w:t>
              <w:br/>
              <w:tab/>
              <w:t>. S CHMPAY=0,OK=1</w:t>
              <w:br/>
              <w:tab/>
              <w:t>. F  S CHMPAY=$O(^CHMXCLE(CHCLEI,80,"B",CHMPAY)) Q:CHMPAY=""  D  Q:'OK</w:t>
              <w:br/>
              <w:tab/>
              <w:t>.. I $P($G(^CHMPAY(CHMPAY,0)),"^",2)=4 Q</w:t>
              <w:br/>
              <w:tab/>
              <w:t>.. I $P($G(^CHMPAY(CHMPAY,0)),"^",2)=0 Q</w:t>
              <w:br/>
              <w:tab/>
              <w:t>.. S OK=0</w:t>
              <w:br/>
              <w:tab/>
              <w:t>.. Q</w:t>
              <w:br/>
              <w:tab/>
              <w:t>Q OK</w:t>
            </w:r>
            <w:r>
              <w:rPr>
                <w:color w:val="000000"/>
              </w:rPr>
              <w:br/>
              <w:br/>
              <w:tab/>
              <w:t>;;;;;;;;;;;;;;;;;;;;;;;;;;;;;;;;;;;;;;;;;;;;;;;;;;;;;;;;;;;;;;;;;;;;;;;;;</w:t>
              <w:br/>
              <w:tab/>
              <w:t>; FUNCTIONS TO GATHER INFORMATION REGARDING REJECT REASONS ;</w:t>
              <w:br/>
              <w:tab/>
              <w:t xml:space="preserve">;;;;;;;;;;;;;;;;;;;;;;;;;;;;;;;;;;;;;;;;;;;;;;;;;;;;;;;;;;;;;;;;;;;;;;;;; </w:t>
              <w:br/>
              <w:tab/>
              <w:br/>
              <w:t>BLDACK</w:t>
              <w:tab/>
              <w:t>; POPULATE CHRJARR REJECT REASON/REJECT CODE VALUES</w:t>
              <w:br/>
              <w:tab/>
              <w:t>K CHRJARR  S CHRJARR(0)=0 ; CLEAR THE REJECT REASON ARRAY</w:t>
              <w:br/>
              <w:tab/>
              <w:t>S REJCODES=""</w:t>
              <w:br/>
              <w:tab/>
              <w:t>D GTRXRJRSN^CHMXWBUT(CHCLAI) ; TRANSACTION "101" NODE REJECT REASONS</w:t>
              <w:br/>
              <w:tab/>
              <w:t>D GPRORJRSN^CHMXWBUT(CHCLBI) ; PROVIDER "101" NODE REJECT REASONS</w:t>
              <w:br/>
              <w:tab/>
              <w:t>D GPATRJRSN^CHMXWBUT(CHCLCI) ; PATIENT "101" NODE REJECT REASONS</w:t>
              <w:br/>
              <w:tab/>
              <w:t>D GCLMRJRSN^CHMXWBUT(CHCLEI) ; CLAIM "101" NODE REJECT REASONS</w:t>
              <w:br/>
              <w:tab/>
              <w:t>I CHRJARR(0)=0 S CHRJARR(0)=1,CHRJARR(1,1)="A3*247*"</w:t>
              <w:br/>
              <w:tab/>
              <w:t>;I $D(TEST) W !,"BLDACK: RJCNT=",CHRJARR(0)," RJARR(1,1)=",CHRJARR(1,1)</w:t>
              <w:br/>
              <w:tab/>
              <w:t>Q</w:t>
              <w:br/>
              <w:tab/>
              <w:br/>
              <w:tab/>
              <w:t>;;;;;;;;;;;;;;;;;;;;;;;;;;;;;;;;;;;;;;;;;;;;;;;;;;;;;;;;;;;;;;;;;;;;;;;;;</w:t>
              <w:br/>
              <w:tab/>
              <w:t>; RECORD BUILDING FUNCTIONS: $TEXT FILES PROVIDE FIELD DEFINTIONS ;</w:t>
              <w:br/>
              <w:tab/>
              <w:t>;;;;;;;;;;;;;;;;;;;;;;;;;;;;;;;;;;;;;;;;;;;;;;;;;;;;;;;;;;;;;;;;;;;;;;;;;</w:t>
              <w:br/>
              <w:t> </w:t>
              <w:br/>
              <w:t>BLDHDR</w:t>
              <w:tab/>
              <w:tab/>
              <w:t>;BUILD HEADER RECORD</w:t>
              <w:br/>
              <w:tab/>
              <w:t>N LN,REC,STR,LOADTYPE</w:t>
              <w:br/>
              <w:tab/>
              <w:t>S (STR,LN,REC)="",COUNT=2 ; EMDEON SPEC: REC. COUNT STARTS @ 2</w:t>
              <w:br/>
              <w:t>  </w:t>
              <w:tab/>
              <w:t>D GETHDRVAL</w:t>
              <w:tab/>
              <w:tab/>
              <w:tab/>
              <w:tab/>
              <w:tab/>
              <w:t>; SET UP HEADER VARIABLES</w:t>
              <w:br/>
              <w:tab/>
              <w:t>F LN=1:1 S STR=$T(EMDEONHDR+LN) Q:STR["END OF RECORD"  D</w:t>
              <w:br/>
              <w:tab/>
              <w:t xml:space="preserve">.I LN=1 S REC=REC_$$FORMATDATA^CHMXWBUT(STR) </w:t>
              <w:br/>
              <w:tab/>
              <w:t>.E  S REC=REC_"|"_$$FORMATDATA^CHMXWBUT(STR)</w:t>
              <w:br/>
              <w:tab/>
              <w:t>W REC,! S REC=""</w:t>
              <w:tab/>
              <w:tab/>
              <w:tab/>
              <w:tab/>
              <w:t> </w:t>
              <w:tab/>
              <w:tab/>
              <w:tab/>
              <w:br/>
              <w:tab/>
              <w:t>Q</w:t>
              <w:tab/>
              <w:tab/>
              <w:br/>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r>
              <w:rPr>
                <w:b/>
                <w:color w:val="000000"/>
              </w:rPr>
              <w:br/>
            </w:r>
            <w:r>
              <w:rPr>
                <w:color w:val="000000"/>
              </w:rPr>
              <w:tab/>
              <w:br/>
              <w:t>LINE</w:t>
              <w:tab/>
              <w:t>; BUILD DTL RECORDS FOR LINE ITEMS</w:t>
              <w:br/>
              <w:tab/>
              <w:t>N PCID,LICN,SQID,SICODE,PRCM1,PRCM2,PRCM3,PRCM4,LICHRGA,LIPPA,RVNUCODE,QTYUOS,SVCSTDATE,SVCENDATE</w:t>
              <w:br/>
              <w:tab/>
              <w:t>N CHJVAL,RJRSN,REC,STR,LN</w:t>
            </w:r>
            <w:r>
              <w:rPr>
                <w:b/>
                <w:color w:val="000000"/>
                <w:highlight w:val="yellow"/>
                <w:lang w:val="en-US"/>
              </w:rPr>
              <w:t>,HACCLM</w:t>
            </w:r>
          </w:p>
          <w:p>
            <w:pPr>
              <w:pStyle w:val="TableText"/>
              <w:rPr>
                <w:b/>
                <w:b/>
                <w:color w:val="000000"/>
                <w:highlight w:val="yellow"/>
                <w:lang w:val="en-US"/>
              </w:rPr>
            </w:pPr>
            <w:r>
              <w:rPr>
                <w:color w:val="000000"/>
              </w:rPr>
              <w:t> </w:t>
            </w:r>
            <w:r>
              <w:rPr>
                <w:color w:val="000000"/>
              </w:rPr>
              <w:tab/>
              <w:t>S CHCLFI=0</w:t>
              <w:br/>
              <w:tab/>
              <w:t>F  S CHCLFI=$O(^CHMXCLF("B",CHCLEI,CHCLFI)) Q:CHCLFI=""  D</w:t>
              <w:br/>
              <w:tab/>
              <w:t>.D GDTLVARS </w:t>
              <w:br/>
              <w:tab/>
              <w:t>.S REC=""</w:t>
              <w:br/>
              <w:tab/>
              <w:t>.F LN=1:1 S STR=$T(EMDEONLI+LN) Q:STR["END OF RECORD"  D</w:t>
              <w:br/>
              <w:tab/>
              <w:t xml:space="preserve">..I LN=1 S REC=REC_$$FORMATDATA^CHMXWBUT(STR) </w:t>
              <w:br/>
              <w:tab/>
              <w:t xml:space="preserve">..E  S REC=REC_"|"_$$FORMATDATA^CHMXWBUT(STR) </w:t>
              <w:br/>
              <w:tab/>
              <w:t>.W REC,! S REC="" S COUNT=COUNT+1</w:t>
              <w:br/>
              <w:tab/>
              <w:t>.K CHRJARR  S CHRJARR(0)=0 ; CLEAR THE REJECT REASON ARRAY</w:t>
              <w:br/>
              <w:tab/>
              <w:t>.D GLINRJRSN^CHMXWBUT(CHCLFI) ; SERVICE LINE "101" NODE REJECT REASONS</w:t>
              <w:br/>
              <w:tab/>
            </w:r>
            <w:r>
              <w:rPr>
                <w:b/>
                <w:color w:val="000000"/>
                <w:highlight w:val="yellow"/>
              </w:rPr>
              <w:t>.I RUNTYPE'="F",CHRJARR(0)=0 S CHRJARR(0)=1,CHRJARR(1,1)="A3*247*" </w:t>
              <w:br/>
              <w:tab/>
              <w:t>.I RUNTYPE="F" D</w:t>
              <w:br/>
              <w:tab/>
              <w:t>.. S HACCLM=$P($G(^CHMXCLF(CHCLFI,80)),"^")</w:t>
              <w:br/>
              <w:tab/>
              <w:t>.. I HACCLM'="" D</w:t>
            </w:r>
            <w:r>
              <w:rPr>
                <w:b/>
                <w:color w:val="000000"/>
              </w:rPr>
              <w:br/>
            </w:r>
            <w:r>
              <w:rPr>
                <w:color w:val="000000"/>
              </w:rPr>
              <w:tab/>
            </w:r>
            <w:r>
              <w:rPr>
                <w:b/>
                <w:color w:val="000000"/>
                <w:highlight w:val="yellow"/>
              </w:rPr>
              <w:t>... S CHRJARR(0)=1</w:t>
              <w:br/>
              <w:tab/>
              <w:t>... I $P($G(^CHMPAY(HACCLM,0)),"^",2)=4 S CHRJARR(1,1)="F1*65*" Q</w:t>
              <w:br/>
              <w:tab/>
              <w:t>... I $P($G(^CHMPAY(HACCLM,0)),"^",2)=0 S CHRJARR(1,1)="F2*1*" Q</w:t>
              <w:br/>
              <w:tab/>
              <w:t>... S CHRJARR(1,1)="F0*1*"</w:t>
              <w:br/>
              <w:tab/>
              <w:t>... Q</w:t>
              <w:br/>
              <w:tab/>
              <w:t>.. Q</w:t>
            </w:r>
            <w:r>
              <w:rPr>
                <w:b/>
                <w:color w:val="000000"/>
              </w:rPr>
              <w:br/>
            </w:r>
            <w:r>
              <w:rPr>
                <w:color w:val="000000"/>
              </w:rPr>
              <w:tab/>
              <w:t>.D BLDSTC("DTL")</w:t>
              <w:br/>
              <w:tab/>
              <w:t>Q</w:t>
              <w:br/>
              <w:t> </w:t>
              <w:br/>
            </w:r>
            <w:r>
              <w:rPr>
                <w:b/>
                <w:color w:val="000000"/>
                <w:highlight w:val="yellow"/>
              </w:rPr>
              <w:t>BLDSTC(TYPE) ; WRITE OUT THE STC RECORDS FROM CHRJARR REJECT ARRAY</w:t>
              <w:br/>
              <w:tab/>
              <w:t>; TYPE CLAIM OR DETAIL LEVEL EMDEON STATUS VALUES &amp; LINE ITEM CONTROL NUMBER</w:t>
              <w:br/>
              <w:tab/>
              <w:t>N PCINUM,LICNUM,DATERR,ESCODE</w:t>
              <w:br/>
              <w:tab/>
              <w:t>N IDX,JDX,REJCODES,ECNT</w:t>
              <w:br/>
              <w:tab/>
              <w:t>N LN,STR,REC</w:t>
              <w:br/>
              <w:tab/>
              <w:t>S REJCODES=0</w:t>
              <w:br/>
              <w:tab/>
              <w:t>S ECNT=CHRJARR(0) ; FRONT END EDIT REJECT COUNT</w:t>
              <w:br/>
              <w:tab/>
              <w:t>F IDX=1:1 Q:(IDX&gt;ECNT) D</w:t>
              <w:tab/>
              <w:tab/>
              <w:tab/>
              <w:t>; PROVIDE STC RECORD FOR EACH ERROR</w:t>
              <w:br/>
              <w:tab/>
              <w:t>.F JDX=1:1 Q:$G(CHRJARR(IDX,JDX))=""  D</w:t>
              <w:tab/>
              <w:t>; GET EACH REJECT VALUE STORED</w:t>
              <w:br/>
              <w:tab/>
              <w:t>..S (RJCODE,RJSTATUS,ENTITY)=""</w:t>
              <w:br/>
              <w:tab/>
              <w:t>..D GETSTCVAL(TYPE) ; EMDEON STATUS RECORD VALUES FOR CLM OR DTL</w:t>
              <w:br/>
              <w:tab/>
              <w:t xml:space="preserve">..S REJCODES=$G(CHRJARR(IDX,JDX)) </w:t>
              <w:br/>
              <w:tab/>
              <w:t>..;W:$D(TEST) !,"BLDSTC: REJCODE STR=",REJCODES,! ; DEBUG: ONLY OUTPUTS IF "TEST" IS DEFINED</w:t>
              <w:br/>
              <w:tab/>
              <w:t>..S RJCODE=$P(REJCODES,"*",1),RJSTATUS=$P(REJCODES,"*",2),ENTITY=$P(REJCODES,"*",3)</w:t>
              <w:br/>
              <w:t>    ..S REC=""</w:t>
              <w:br/>
              <w:tab/>
              <w:t>..F LN=1:1 S STR=$T(EMDEONSTC+LN) Q:STR["END OF RECORD"  D</w:t>
              <w:tab/>
              <w:t>; GENERATE THE STATUS (STC) RECORD</w:t>
              <w:br/>
              <w:tab/>
              <w:t xml:space="preserve">...I LN=1 S REC=REC_$$FORMATDATA^CHMXWBUT(STR) </w:t>
              <w:br/>
              <w:tab/>
              <w:t xml:space="preserve">...E  S REC=REC_"|"_$$FORMATDATA^CHMXWBUT(STR) </w:t>
              <w:br/>
              <w:tab/>
              <w:t xml:space="preserve">..W REC,! S REC="" S COUNT=COUNT+1 </w:t>
              <w:br/>
              <w:tab/>
              <w:t>Q</w:t>
              <w:tab/>
              <w:br/>
              <w:tab/>
              <w:br/>
              <w:t>BLDTRL</w:t>
              <w:tab/>
              <w:tab/>
              <w:tab/>
              <w:tab/>
              <w:tab/>
              <w:tab/>
              <w:t>; TRAILER RECORD</w:t>
              <w:br/>
              <w:tab/>
              <w:t>N LN,REC,STR</w:t>
              <w:br/>
              <w:tab/>
              <w:t>S COUNT=COUNT-2 ; ADJUST COUNT FOR START OF 2 (SEE EMDEON SPEC)</w:t>
              <w:br/>
              <w:tab/>
              <w:t>S (STR,LN,REC)=""</w:t>
              <w:tab/>
              <w:tab/>
              <w:tab/>
              <w:tab/>
              <w:tab/>
              <w:tab/>
              <w:tab/>
              <w:br/>
              <w:tab/>
              <w:t>F LN=1:1 S STR=$T(EMDEONTRLR+LN) Q:STR["END OF RECORD"  D</w:t>
              <w:br/>
              <w:tab/>
              <w:t xml:space="preserve">.I LN=1 S REC=REC_$$FORMATDATA^CHMXWBUT(STR) </w:t>
              <w:br/>
              <w:tab/>
              <w:t xml:space="preserve">.E  S REC=REC_"|"_$$FORMATDATA^CHMXWBUT(STR) ; 10/20/2010 ADDED "ELSE" </w:t>
              <w:br/>
              <w:tab/>
              <w:t>W REC,! S REC=""</w:t>
              <w:br/>
              <w:tab/>
              <w:t>Q</w:t>
            </w:r>
            <w:r>
              <w:rPr>
                <w:b/>
                <w:color w:val="000000"/>
              </w:rPr>
              <w:br/>
            </w:r>
            <w:r>
              <w:rPr>
                <w:color w:val="000000"/>
              </w:rPr>
              <w:tab/>
              <w:br/>
              <w:tab/>
              <w:t>;;;;;;;;;;;;;;;;;;;;;;;;;;;;;;;;;;;;;;;;;;;;;;;;;;;;;;;;;;;;;;;;;;;;;</w:t>
              <w:br/>
              <w:tab/>
              <w:t>; GENERIC FUNCTIONS SUPPORTING THE RECORD BUILDING ;</w:t>
              <w:br/>
              <w:tab/>
              <w:t>;;;;;;;;;;;;;;;;;;;;;;;;;;;;;;;;;;;;;;;;;;;;;;;;;;;;;;;;;;;;;;;;;;;;;</w:t>
              <w:br/>
              <w:tab/>
              <w:br/>
              <w:t>GETFILE()</w:t>
              <w:br/>
              <w:tab/>
              <w:t>N DIRPATH</w:t>
              <w:br/>
              <w:tab/>
              <w:t>S EICNT=0,FILECNT=FILECNT+1</w:t>
              <w:br/>
              <w:tab/>
              <w:t>S DIRPATH="CHAMPVA_EDI:[KERMIT.WEBMD]"</w:t>
              <w:br/>
              <w:tab/>
              <w:t>HANG 1 ; POSITIVELY GUARANTEE NO TWO FILES HAVE SAME TIMESTAMP</w:t>
              <w:br/>
              <w:tab/>
              <w:t>D NOW^%DTC</w:t>
              <w:br/>
              <w:tab/>
              <w:t>S FMDATE=%</w:t>
              <w:br/>
              <w:tab/>
              <w:t>S FMDATE=$$JUSTIFY^CHMXWBUT(FMDATE,14,0,"L")</w:t>
              <w:br/>
              <w:tab/>
              <w:t>S TIME=$$JUSTIFY^CHMXWBUT($E(FMDATE,9,14),6,0,"L")</w:t>
              <w:br/>
              <w:tab/>
              <w:t>S DATESTAMP=($E(FMDATE,1,7)+1PORT000)_TIME ; DATE/TIME FILE CREATED DOWN TO SECOND</w:t>
              <w:br/>
              <w:tab/>
              <w:t>I $D(TEST) S DIRFILE=DIRPATH_DATESTAMP_"_VAHAC_TEST.CSTAT"</w:t>
              <w:br/>
              <w:tab/>
              <w:t>E  I CHMEDCOB S DIRFILE=DIRPATH_DATESTAMP_"_VAHAC_COB.CSTAT"</w:t>
              <w:tab/>
              <w:tab/>
              <w:t>; CHMEDCOB SET IN CHMXWT1</w:t>
              <w:br/>
              <w:tab/>
              <w:t>E  S DIRFILE=DIRPATH_DATESTAMP_"_VAHAC.CSTAT"</w:t>
              <w:tab/>
              <w:t>; PROD FILENAME</w:t>
              <w:br/>
              <w:tab/>
              <w:t>I RUNTYPE="H" S DIRFILE=DIRFILE_"_H"</w:t>
              <w:br/>
              <w:tab/>
              <w:t>I RUNTYPE="O" S DIRFILE=DIRFILE_"_O"</w:t>
              <w:tab/>
              <w:br/>
              <w:tab/>
              <w:t>S FLAG=$$OFILE^CHMXWBUT(DIRFILE,"NWS")</w:t>
              <w:br/>
              <w:tab/>
              <w:t>I 'FLAG D VMSERR Q ""</w:t>
              <w:br/>
              <w:tab/>
              <w:t>S $P(^CHMXCL(CHMXI,80),"^",5)=DIRFILE</w:t>
              <w:tab/>
              <w:tab/>
              <w:tab/>
              <w:tab/>
              <w:t>; RECORD THE CSTAT FILENAME</w:t>
              <w:br/>
              <w:tab/>
              <w:t>;E W !,"OPENED ",DIRFILE,!</w:t>
              <w:br/>
              <w:tab/>
              <w:t>Q </w:t>
              <w:br/>
              <w:t> </w:t>
              <w:br/>
              <w:t>TST</w:t>
              <w:br/>
              <w:tab/>
              <w:t>N FMDATE,TIME</w:t>
              <w:br/>
              <w:tab/>
              <w:t>S FMDATE=3110901.1234</w:t>
              <w:br/>
              <w:tab/>
              <w:t>W !,FMDATE</w:t>
              <w:br/>
              <w:tab/>
              <w:t>S FMDATE=$$JUSTIFY^CHMXWBUT(FMDATE,14,0,"L")</w:t>
              <w:br/>
              <w:tab/>
              <w:t>W !,FMDATE</w:t>
              <w:br/>
              <w:tab/>
              <w:t>S TIME=$E(FMDATE,9,14)</w:t>
              <w:br/>
              <w:tab/>
              <w:t>W !,TIME</w:t>
              <w:br/>
              <w:tab/>
              <w:t>S TIME=$$JUSTIFY^CHMXWBUT($E(FMDATE,9,14),6,0,"L")</w:t>
              <w:br/>
              <w:tab/>
              <w:t>W !,TIME</w:t>
              <w:br/>
              <w:tab/>
              <w:t>Q</w:t>
              <w:br/>
              <w:t> </w:t>
              <w:br/>
              <w:t>CLOSEFILE</w:t>
              <w:br/>
              <w:tab/>
              <w:t>C DIRFILE </w:t>
              <w:br/>
              <w:tab/>
              <w:t>Q</w:t>
              <w:br/>
              <w:tab/>
              <w:tab/>
              <w:tab/>
              <w:tab/>
              <w:tab/>
              <w:tab/>
              <w:tab/>
              <w:br/>
              <w:t>GETCHCLEI(CHCLI,CHTPI) ; BUILD ARRAY OF CLAIM INDICES (CHMXCLE(I) VALUES)</w:t>
              <w:br/>
              <w:tab/>
              <w:t>; CHCLI I INDEX FOR ^CHMXCL() FILE (CLAIM FILE RECEIVED)</w:t>
              <w:br/>
              <w:tab/>
              <w:t>N STAT,CHCLAI,PDI,CHIDXS,CHCLEI,RECCNT,CTPI S CTPI=0</w:t>
              <w:br/>
              <w:tab/>
              <w:t>S STAT="",STAT=$O(^CHMXCLE("A",CHCLI,STAT)) I $D(TEST) W:STAT="" !,"NULL STAT"  Q:STAT="" </w:t>
              <w:tab/>
              <w:tab/>
              <w:tab/>
              <w:tab/>
              <w:t>; RETRIEVE STATUS VALUE</w:t>
              <w:br/>
              <w:tab/>
              <w:t>S CHCLAI="",CHCLAI=$O(^CHMXCLE("A",CHCLI,STAT,CHCLAI)) I $D(TEST) W:CHCLAI="" !,"NULL CHCLAI"  Q:CHCLAI="" </w:t>
              <w:tab/>
              <w:t>; RETRIEVE THE ^CHMXCLA(I) VALUE</w:t>
              <w:br/>
              <w:t> </w:t>
              <w:tab/>
              <w:t>I $D(TEST) W !," GETCHCLEI: READING:",CHCLI," STATUS= ",STAT," ^CHMXCLA(I)= ",CHCLAI," TP= ",CTPI</w:t>
              <w:br/>
              <w:tab/>
              <w:t>S STAT=""</w:t>
              <w:br/>
              <w:tab/>
              <w:t>F  S STAT=$O(^CHMXCLE("A",CHCLI,STAT)) Q:STAT=""  D</w:t>
              <w:br/>
              <w:tab/>
              <w:t>.S CHCLAI=""</w:t>
              <w:br/>
              <w:tab/>
              <w:t>.F  S CHCLAI=$O(^CHMXCLE("A",CHCLI,STAT,CHCLAI)) Q:CHCLAI=""  D</w:t>
              <w:br/>
              <w:tab/>
              <w:t>..S PDI=0</w:t>
              <w:br/>
              <w:tab/>
              <w:t>..F  S PDI=$O(^CHMXCLE("A",CHCLI,STAT,CHCLAI,PDI)) Q:'PDI  D  </w:t>
              <w:br/>
              <w:tab/>
              <w:t xml:space="preserve">...S CHIDXS=$O(^CHMXCLE("A",CHCLI,STAT,CHCLAI,PDI,0)) </w:t>
              <w:br/>
              <w:tab/>
              <w:t>...Q:CHIDXS=""  </w:t>
              <w:tab/>
              <w:tab/>
              <w:tab/>
              <w:tab/>
              <w:tab/>
              <w:tab/>
              <w:tab/>
              <w:tab/>
              <w:t>; PDI RETRIEVES BUFFER IDXs</w:t>
              <w:br/>
              <w:t>    ...S CHCLEI=$P(CHIDXS,"*",3)</w:t>
              <w:br/>
              <w:t>    ...S ^ZSC($J,CHTPI,CHCLEI)=STAT,RECCNT=$I(^ZSC($J,0))</w:t>
              <w:br/>
              <w:t>    Q </w:t>
              <w:br/>
              <w:t>    </w:t>
              <w:br/>
              <w:t>GETTP(CHA)</w:t>
              <w:br/>
              <w:t> </w:t>
              <w:tab/>
              <w:t>N TPID,ID</w:t>
              <w:br/>
              <w:t> </w:t>
              <w:tab/>
              <w:t>S ID=""</w:t>
              <w:br/>
              <w:t> </w:t>
              <w:tab/>
              <w:t>S TPID=$P($G(^CHMXCLA(CHA,1)),"^",1)</w:t>
              <w:br/>
              <w:t> </w:t>
              <w:tab/>
              <w:t xml:space="preserve">S:TPID]"" ID=$O(^CHMXTP("C",TPID,"")) </w:t>
              <w:br/>
              <w:t> </w:t>
              <w:tab/>
              <w:t>Q IDER</w:t>
              <w:br/>
              <w:t> </w:t>
              <w:tab/>
              <w:br/>
              <w:t>GETPENDEI(CHFROM,CHTO) ; GET CHCLEI FROM PENDING ^CHMPAY(I) FROM/TO VALUES</w:t>
              <w:br/>
              <w:tab/>
              <w:t>K ^ZSC($J)</w:t>
              <w:br/>
              <w:tab/>
              <w:t>N IDX,CHJK,PDI,CHCLEI,CHCLAI,CTPI,RECCNT  S RECCNT=0</w:t>
              <w:br/>
              <w:tab/>
              <w:t>F IDX=CHFROM:1 Q:IDX&gt;CHTO  D</w:t>
              <w:br/>
              <w:tab/>
              <w:t>.S CHJK=$O(^CHMPAY(IDX,"PDI",0)) Q:CHJK=""</w:t>
              <w:br/>
              <w:tab/>
              <w:t>.S PDI=$P(^CHMPAY(IDX,"PDI",CHJK,0),"^",1) Q:PDI=""</w:t>
              <w:br/>
              <w:tab/>
              <w:t>.S CHCLEI=$P($G(^CHMIMAGE(PDI,"BUFF")),"^",6) Q:CHCLEI=""</w:t>
              <w:br/>
              <w:tab/>
              <w:t>.S CHCLAI=$P($G(^CHMIMAGE(PDI,"BUFF")),"^",3) Q:CHCLAI=""</w:t>
              <w:br/>
              <w:tab/>
              <w:t>.S CTPI=$$GETTP(CHCLAI) ; TRADING PARTNER FOR CURRENT CLAIM</w:t>
              <w:br/>
              <w:t>    .I CHCLEI]"" I $D(CHTPARR(CTPI)) S ^ZSC($J,CTPI,CHCLEI)="",RECCNT=RECCNT+1</w:t>
              <w:br/>
              <w:t>    S ^ZSC($J,0)=RECCNT </w:t>
              <w:br/>
              <w:tab/>
              <w:t>Q</w:t>
              <w:br/>
              <w:br/>
            </w:r>
            <w:r>
              <w:rPr>
                <w:b/>
                <w:color w:val="000000"/>
                <w:highlight w:val="yellow"/>
              </w:rPr>
              <w:t>GETFINALEI(CHFROM,CHTO) ; GET CHCLEI FOR FINAL CLAIM STATUS</w:t>
              <w:br/>
              <w:tab/>
              <w:t>K ^ZSC($J)</w:t>
            </w:r>
            <w:r>
              <w:rPr>
                <w:b/>
                <w:color w:val="000000"/>
                <w:highlight w:val="yellow"/>
                <w:lang w:val="en-US"/>
              </w:rPr>
              <w:t>,^ZSC1($J)</w:t>
            </w:r>
            <w:r>
              <w:rPr>
                <w:b/>
                <w:color w:val="000000"/>
                <w:highlight w:val="yellow"/>
              </w:rPr>
              <w:br/>
              <w:tab/>
              <w:t>N CHCLEI,CHCLAI,CTPI,RECCNT,CLC,CLB,CHPIDX,CHPDATE,CHPPDI</w:t>
              <w:br/>
              <w:tab/>
              <w:t>S RECCNT=0</w:t>
              <w:br/>
              <w:tab/>
              <w:t>S %H=$H-180 D YMD^%DTC S CHPDATE=X</w:t>
              <w:br/>
              <w:tab/>
              <w:t>F  S CHPDATE=$O(^CHMPAY("E",CHPDATE)) Q:CHPDATE=""  S CHPIDX="" F  S CHPIDX=$O(^CHMPAY("E",CHPDATE,CHPIDX)) Q:CHPIDX=""  I $G(^(CHPIDX))'=1 D</w:t>
              <w:br/>
              <w:tab/>
              <w:t>. S CHPPDI=$O(^CHMPAY(CHPIDX,"PDI",0)) Q:CHPPDI=""</w:t>
              <w:br/>
              <w:tab/>
              <w:t>. I CHPPDI=$P($G(^CHMPAY(CHPIDX,"PDI",PDI,0)),"^")</w:t>
              <w:br/>
              <w:tab/>
              <w:t>. I CHPPDI="" Q</w:t>
              <w:br/>
              <w:tab/>
              <w:t>. S CHCLEI=$O(^CHMXCLE("D",CHPPDI,"")) I CHCLEI="" Q </w:t>
              <w:br/>
              <w:tab/>
              <w:t>. I $$FINAL(CHCLEI) D</w:t>
              <w:br/>
              <w:tab/>
              <w:t>.. S CLC=$P(^CHMXCLE(CLE,0),"^")</w:t>
              <w:br/>
              <w:tab/>
              <w:t>.. S CLB=$P(^CHMXCLC(CLC,0),"^")</w:t>
              <w:br/>
              <w:tab/>
              <w:t>.. S CHCLAI=$P(^CHMXCLB(CLB,0),"^")</w:t>
              <w:br/>
              <w:tab/>
              <w:t>.. S CTPI=$$GETTP(CHCLAI) ; TRADING PARTNER FOR CURRENT CLAIM</w:t>
              <w:br/>
              <w:t>   </w:t>
            </w:r>
            <w:r>
              <w:rPr>
                <w:b/>
                <w:color w:val="000000"/>
                <w:highlight w:val="yellow"/>
                <w:lang w:val="en-US"/>
              </w:rPr>
              <w:t xml:space="preserve">          </w:t>
            </w:r>
            <w:r>
              <w:rPr>
                <w:b/>
                <w:color w:val="000000"/>
                <w:highlight w:val="yellow"/>
              </w:rPr>
              <w:t xml:space="preserve">.. I $D(CHTPARR(CTPI)) </w:t>
            </w:r>
            <w:r>
              <w:rPr>
                <w:b/>
                <w:color w:val="000000"/>
                <w:highlight w:val="yellow"/>
                <w:lang w:val="en-US"/>
              </w:rPr>
              <w:t xml:space="preserve">       </w:t>
            </w:r>
            <w:r>
              <w:rPr>
                <w:b/>
                <w:color w:val="000000"/>
                <w:highlight w:val="yellow"/>
              </w:rPr>
              <w:t>S ^ZSC($J,CTPI,CHCLEI)="",RECCNT=RECCNT+1,^ZSC</w:t>
            </w:r>
            <w:r>
              <w:rPr>
                <w:b/>
                <w:color w:val="000000"/>
                <w:highlight w:val="yellow"/>
                <w:lang w:val="en-US"/>
              </w:rPr>
              <w:t>1</w:t>
            </w:r>
            <w:r>
              <w:rPr>
                <w:b/>
                <w:color w:val="000000"/>
                <w:highlight w:val="yellow"/>
              </w:rPr>
              <w:t>($J,CHPDATE,CHPIDX)=""</w:t>
              <w:br/>
              <w:t>    </w:t>
            </w:r>
            <w:r>
              <w:rPr>
                <w:b/>
                <w:color w:val="000000"/>
                <w:highlight w:val="yellow"/>
                <w:lang w:val="en-US"/>
              </w:rPr>
              <w:t xml:space="preserve">         </w:t>
            </w:r>
            <w:r>
              <w:rPr>
                <w:b/>
                <w:color w:val="000000"/>
                <w:highlight w:val="yellow"/>
              </w:rPr>
              <w:t>S ^ZSC($J,0)=RECCNT</w:t>
            </w:r>
          </w:p>
          <w:p>
            <w:pPr>
              <w:pStyle w:val="TableText"/>
              <w:autoSpaceDE w:val="true"/>
              <w:spacing w:before="60" w:after="60"/>
              <w:rPr>
                <w:b/>
                <w:b/>
                <w:color w:val="000000"/>
                <w:lang w:val="en-US" w:eastAsia="en-US"/>
              </w:rPr>
            </w:pPr>
            <w:r>
              <w:rPr>
                <w:b/>
                <w:color w:val="000000"/>
                <w:highlight w:val="yellow"/>
              </w:rPr>
              <w:tab/>
              <w:t>Q</w:t>
            </w:r>
            <w:r>
              <w:rPr>
                <w:b/>
                <w:color w:val="000000"/>
              </w:rPr>
              <w:tab/>
            </w:r>
            <w:r>
              <w:rPr>
                <w:color w:val="000000"/>
              </w:rPr>
              <w:br/>
              <w:tab/>
              <w:t>;;;;;;;;;;;;;;;;;;;;;;;;;;;;;;;;;;;;;;;;;;;;;;;;;;;;;;;;;;;;;;;;;;;;;;;;;;;;;</w:t>
              <w:br/>
              <w:tab/>
              <w:t>; GETCHTPI RETURN THE NEXT TRADING PARTNER INDEX BASED ON THE LAST INDEX ;</w:t>
              <w:br/>
              <w:tab/>
              <w:t>; USED. THIS FUNCTRION IS CALLED BY THE "PENDING STATUS" PROCESS. ;</w:t>
              <w:br/>
              <w:tab/>
              <w:t>; FUNCTION USES LOCAL VARUIABLE "CHTPI" AS THE BASIS FOR RETURNING ALL ;</w:t>
              <w:br/>
              <w:tab/>
              <w:t>; TRADING PARTNER INDICES. IF TRADING PARTNER IS INACTIVE, FUNCTION MOVES ;</w:t>
              <w:br/>
              <w:tab/>
              <w:t>; TO THE NEXT TRACKING GLOBAL TRADING PARTNER. ;</w:t>
              <w:br/>
              <w:tab/>
              <w:t>;;;;;;;;;;;;;;;;;;;;;;;;;;;;;;;;;;;;;;;;;;;;;;;;;;;;;;;;;;;;;;;;;;;;;;;;;;;;;</w:t>
              <w:br/>
              <w:tab/>
              <w:br/>
              <w:t>GETCHTPI</w:t>
              <w:br/>
              <w:tab/>
              <w:t>N TRKI,CHTPI</w:t>
              <w:br/>
              <w:tab/>
              <w:t>S CHTPI=""</w:t>
              <w:br/>
              <w:tab/>
              <w:t>F  S CHTPI=$O(^CHMX277("B",CHTPI),-1) Q:CHTPI=""  D </w:t>
              <w:tab/>
              <w:t>;TRADING PARTNERS FROM "B" XREF</w:t>
              <w:br/>
              <w:tab/>
              <w:t>.S TRKI=0,TRKI=$O(^CHMX277("B",CHTPI,TRKI)) ; GET TRACKING GLOBAL INDEX</w:t>
              <w:br/>
              <w:tab/>
              <w:t>.I ($P($G(^CHMX277(TRKI,0)),"^",3)=1) S CHTPARR(CHTPI)=""</w:t>
              <w:br/>
              <w:tab/>
              <w:t>Q </w:t>
              <w:br/>
              <w:t> </w:t>
              <w:br/>
              <w:t xml:space="preserve">GETCLMI(DATE,FLAG) ; MATCH A DATE WITH THE ^CHMXCL(I) ENTRY </w:t>
              <w:br/>
              <w:tab/>
              <w:t>; DATE DATE FOR THE ^CHMXCL() SEARCH</w:t>
              <w:br/>
              <w:tab/>
              <w:t>; FLAG "&gt;","&lt;","'&lt;",OR "'&gt;" DATE SEARCH POSSIBILITIES</w:t>
              <w:br/>
              <w:tab/>
              <w:t>N CHCNT,LSTI,EXIT,WDATE,RTN</w:t>
              <w:br/>
              <w:tab/>
              <w:t>S RTN=0,EXIT=0</w:t>
              <w:br/>
              <w:tab/>
              <w:t>S LSTI=($P(^CHMXCL(0),"^",3))+1</w:t>
              <w:br/>
              <w:tab/>
              <w:t>F CHCNT=1:1 Q:(LSTI="")!(EXIT) S LSTI=$O(^CHMXCL(LSTI),-1) D</w:t>
              <w:br/>
              <w:tab/>
              <w:t>.S WDATE=$P($P($G(^CHMXCL(LSTI,0)),"^",1),".",1) ; FILE OPENED DATE</w:t>
              <w:br/>
              <w:tab/>
              <w:t>.I ((FLAG="&lt;")&amp;(WDATE&lt;DATE)) S RTN=LSTI,EXIT=1 ; DATE &lt; SPECIFIED DATE</w:t>
              <w:br/>
              <w:tab/>
              <w:t>.E  I ((FLAG="&gt;")&amp;(WDATE&gt;DATE)) S RTN=LSTI,EXIT=1 ; DATE &gt; SPECIFIED DATE</w:t>
              <w:br/>
              <w:tab/>
              <w:t>.E  I ((FLAG="'&lt;")&amp;(WDATE'&gt;DATE)) S RTN=LSTI,EXIT=1 ; DATE = OR &gt; SPECIFIED DATE</w:t>
              <w:br/>
              <w:tab/>
              <w:t>.E  I ((FLAG="'&gt;")&amp;(WDATE'&lt;DATE)) S RTN=LSTI,EXIT=1 ; DATE &lt; OR = SPECIFIED DATE</w:t>
              <w:br/>
              <w:tab/>
              <w:t>Q RTN</w:t>
              <w:tab/>
              <w:br/>
              <w:tab/>
              <w:br/>
              <w:tab/>
              <w:t>;;;;;;;;;;;;;;;;;;;;;;;;;;;;;;;;;;;;;;;;;;;;;;;;;;;;;;;;;;;;;;;;;;;;;;;;;;;;;</w:t>
              <w:br/>
              <w:tab/>
              <w:t>; FILEMAN UPDATE "DR" STRING BUILD FUNCTION ;</w:t>
              <w:br/>
              <w:tab/>
              <w:t xml:space="preserve">;;;;;;;;;;;;;;;;;;;;;;;;;;;;;;;;;;;;;;;;;;;;;;;;;;;;;;;;;;;;;;;;;;;;;;;;;;;;; </w:t>
              <w:br/>
              <w:tab/>
              <w:br/>
              <w:t xml:space="preserve">SETDARR(STR) </w:t>
              <w:br/>
              <w:tab/>
              <w:t>N REG,DRDATA,TMP,IDX,DARR </w:t>
              <w:br/>
              <w:tab/>
              <w:t>S DARR="",DRDATA=""</w:t>
              <w:br/>
              <w:tab/>
              <w:t>F IDX=1:1 S TMP=$P(STR,"^",IDX) Q:TMP=""  D</w:t>
              <w:br/>
              <w:tab/>
              <w:t xml:space="preserve">.S REG=$P(TMP,"=",1),VAL=$P(TMP,"=",2) </w:t>
              <w:br/>
              <w:tab/>
              <w:t>.S DARR(REG)=VAL </w:t>
              <w:br/>
              <w:tab/>
              <w:t>S DRDATA=$$SETDR^CHHRLIBFM("DARR")</w:t>
              <w:br/>
              <w:tab/>
              <w:t>Q DRDATA</w:t>
              <w:br/>
              <w:t> </w:t>
              <w:br/>
              <w:tab/>
              <w:t>;;;;;;;;;;;;;;;;;;;;;;;;;;;;;;;;;;;;;;;;;;;;;;;;;;;;;;;;;;;;;;;;;;;;;;;;;</w:t>
              <w:br/>
              <w:tab/>
              <w:t>; RETRIEVE VALUES FROM THE TRACKING GLOBAL ;</w:t>
              <w:br/>
              <w:tab/>
              <w:t>; NEEDS: CHTPI: TRADING PARTNER INDEX TO USE ;</w:t>
              <w:br/>
              <w:tab/>
              <w:t>; RUNTYPE: STATUS TYPE BEING CREATED ;</w:t>
              <w:br/>
              <w:tab/>
              <w:t xml:space="preserve">;;;;;;;;;;;;;;;;;;;;;;;;;;;;;;;;;;;;;;;;;;;;;;;;;;;;;;;;;;;;;;;;;;;;;;;;; </w:t>
              <w:br/>
              <w:tab/>
              <w:br/>
              <w:t>GETTOFROM(CHTPI) ; RETRIEVE TO-FROM FILES FROM TRACKING GLOBAL</w:t>
              <w:br/>
              <w:tab/>
              <w:t>N JDX,NODE,TRKI</w:t>
              <w:br/>
              <w:tab/>
              <w:t xml:space="preserve">S TRKI=0,TRKI=$O(^CHMX277("B",CHTPI,TRKI)) ; CONVERT CHTPI FOR TRACKING GLOBAL ACCESS </w:t>
              <w:br/>
              <w:tab/>
              <w:t>S NODE=$S(RUNTYPE="P":20,RUNTYPE="F":30) ; SELECT PENDING/FINAL STATUS NODE</w:t>
              <w:br/>
              <w:tab/>
              <w:t>S JDX="A",JDX=$O(^CHMX277(TRKI,NODE,JDX),-1) ; LOOK AT LAST ENTRY FOR THE STATUS</w:t>
              <w:br/>
              <w:tab/>
              <w:t>;W !,"GETTOFROM: CHTPI = ",CHTPI," NODE= ",NODE," JDX= ",JDX</w:t>
              <w:br/>
              <w:tab/>
              <w:t>Q:JDX=""</w:t>
              <w:br/>
              <w:tab/>
              <w:t>S CHFROM=($P($G(^CHMX277(TRKI,NODE,JDX,0)),"^",4)) ; NEW "FROM"= OLD "TO"</w:t>
              <w:br/>
              <w:tab/>
              <w:t>S:CHFROM'=0 CHFROM=CHFROM+1,CHTO=$P($G(^CHMPAY(0)),"^",3) ; SET START/ END INDEX</w:t>
              <w:br/>
              <w:tab/>
              <w:t>;W !,"GETTOFROM: FROM= ",CHFROM," TO= ",CHTO</w:t>
              <w:br/>
              <w:tab/>
              <w:t>Q</w:t>
              <w:br/>
              <w:tab/>
              <w:br/>
              <w:tab/>
              <w:t>;;;;;;;;;;;;;;;;;;;;;;;;;;;;;;;;;;;;;;;;;;;;;;;;;;;;;;;;;;;;;;;;;;;;;;;;;;;;;;;;;</w:t>
              <w:br/>
              <w:tab/>
              <w:t>; SUPPORT FUNCTIONS FOR THE FILE GENERATION FUNCTIONS DEFINED ABOVE. ;</w:t>
              <w:br/>
              <w:tab/>
              <w:t>;;;;;;;;;;;;;;;;;;;;;;;;;;;;;;;;;;;;;;;;;;;;;;;;;;;;;;;;;;;;;;;;;;;;;;;;;;;;;;;;;</w:t>
              <w:br/>
              <w:t> </w:t>
              <w:br/>
              <w:tab/>
              <w:br/>
              <w:t>DATERANGE(FROM,TO) ;Prompt for a FROM and TO date range.</w:t>
              <w:br/>
              <w:tab/>
              <w:t>N MAXTO</w:t>
              <w:br/>
              <w:tab/>
              <w:t>D NOW^%DTC S MAXTO=$E(%,1,7)</w:t>
              <w:br/>
              <w:t> </w:t>
              <w:tab/>
              <w:t>S (FROM,TO)="",(DONE,POP)=0</w:t>
              <w:br/>
              <w:t> </w:t>
              <w:tab/>
              <w:t>F  Q:(DONE)!(POP) D</w:t>
              <w:br/>
              <w:t> </w:t>
              <w:tab/>
              <w:t>.S FROM=$$GETDATE^CHMXWBUT("ENTER START DATE: ") S:FROM=-1 POP=1 Q:POP </w:t>
              <w:br/>
              <w:t> </w:t>
              <w:tab/>
              <w:t>.I ((FROM&lt;1)!(FROM&gt;MAXTO)) W " [Invalid date. Try again]" Q</w:t>
              <w:br/>
              <w:t> </w:t>
              <w:tab/>
              <w:t>.S TO=$$GETDATE^CHMXWBUT("ENTER END DATE: ") S:TO=-1 POP=1 Q:POP</w:t>
              <w:br/>
              <w:t> </w:t>
              <w:tab/>
              <w:t>.I ((TO&lt;FROM)!(TO&gt;MAXTO)) W " [Invalid date. Try again]" Q</w:t>
              <w:br/>
              <w:t> </w:t>
              <w:tab/>
              <w:t>.S DONE=1</w:t>
              <w:br/>
              <w:t> </w:t>
              <w:tab/>
              <w:t>Q POP</w:t>
              <w:br/>
              <w:t> </w:t>
              <w:tab/>
              <w:br/>
              <w:t>GETSTVAL(CHCLEI) ; REVERSE POLISH METHOD FOR RETRIEVING CLAIM STATUS</w:t>
              <w:br/>
              <w:tab/>
              <w:t>N CHCLCI,CHCLBI,CHCLAI,CHCLI,TARGEI,STAT,PDI</w:t>
              <w:br/>
              <w:tab/>
              <w:t>S CHCLCI=$P(^CHMXCLE(CHCLEI,0),"^",1) ;TRAVERSE BACK THROUGH BUFFER FILES</w:t>
              <w:br/>
              <w:tab/>
              <w:t>S CHCLBI=$P(^CHMXCLC(CHCLCI,0),"^",1)</w:t>
              <w:br/>
              <w:tab/>
              <w:t>S CHCLAI=$P(^CHMXCLB(CHCLBI,0),"^",1)</w:t>
              <w:br/>
              <w:tab/>
              <w:t>S CHCLI=$P(^CHMXCLA(CHCLAI,0),"^",1)</w:t>
              <w:br/>
              <w:tab/>
              <w:t>S PDI=$P(^CHMXCLE(CHCLEI,100),"^",2)</w:t>
              <w:br/>
              <w:tab/>
              <w:t>S:PDI="" PDI=$P(^CHMXCLE(CHCLEI,100),"^",4)</w:t>
              <w:br/>
              <w:tab/>
              <w:t>I PDI="" Q 6 ;Assume 6 that it was rejected if no PDI found...data integrity issue</w:t>
              <w:br/>
              <w:tab/>
              <w:t>S STAT=0,TARGEI=0</w:t>
              <w:br/>
              <w:tab/>
              <w:t>F  Q:TARGEI=CHCLEI  D</w:t>
              <w:br/>
              <w:tab/>
              <w:t>.S STAT=$O(^CHMXCLE("A",CHCLI,STAT))</w:t>
              <w:br/>
              <w:tab/>
              <w:t xml:space="preserve">.S CHIDXS=0,CHIDXS=$O(^CHMXCLE("A",CHCLI,STAT,CHCLAI,PDI,"")) </w:t>
              <w:br/>
              <w:t>    .S TARGEI=$P(CHIDXS,"*",3)</w:t>
              <w:br/>
              <w:t>    Q STAT</w:t>
              <w:tab/>
              <w:br/>
              <w:tab/>
              <w:br/>
              <w:t>    ;;;;;;;;;;;;;;;;;;;;;;;;;;;;;;;;;;;;;;;;;;;;;;;;;;;;;;;;;;;;;;;;;;;;;;;;;;;;;;</w:t>
              <w:br/>
              <w:t>    ; EMAIL STATUS TO INTERESTED PARTIES ;</w:t>
              <w:br/>
              <w:t xml:space="preserve">    ;;;;;;;;;;;;;;;;;;;;;;;;;;;;;;;;;;;;;;;;;;;;;;;;;;;;;;;;;;;;;;;;;;;;;;;;;;;;;; </w:t>
              <w:br/>
              <w:t>       </w:t>
              <w:br/>
              <w:t xml:space="preserve">AUTOMM(TYPE) </w:t>
              <w:br/>
              <w:tab/>
              <w:t>D NOW^%DTC</w:t>
              <w:br/>
              <w:tab/>
              <w:t>S FMDATE=$E(%,1,7)</w:t>
              <w:br/>
              <w:t>    S CHNB=2,ZML(CHNB)="",ZML(CHNB)=CHVMSFL_" (Total Records = "_CHBRCCNT_")"</w:t>
              <w:br/>
              <w:t>    S CHNB=CHNB+1,ZML(CHNB)=""</w:t>
              <w:br/>
              <w:t>    I TYPE="EFILE"  S CHNB=CHNB+1,ZML(CHNB)="NOTICE: ***ERROR*** CREATING 277U STAT file!"</w:t>
              <w:br/>
              <w:t>    E  I TYPE="OK" S CHNB=CHNB+1,ZML(CHNB)="NOTICE: Successful CREATION 277U STAT file!"</w:t>
              <w:br/>
              <w:t>    S CHNB=CHNB+1,ZML(CHNB)="EDI BATCH NUMBER ^CHMXCL("_CHMXI_",0)"</w:t>
              <w:br/>
              <w:t>    S XMTEXT="ZML(",XMSUB="277U WebMD..Success.."_FMDATE</w:t>
              <w:br/>
              <w:t>    S XMDUZ=.5</w:t>
              <w:br/>
              <w:t>    S XMY("274577")="",XMY("246183")=""</w:t>
              <w:br/>
              <w:t>    S XMY("AHMED.MAGDUB@domain")=""</w:t>
              <w:br/>
              <w:t>    S XMY("FRANK.PELUSO@domain")=""</w:t>
              <w:br/>
              <w:t>    D ^XMD</w:t>
              <w:br/>
              <w:t>    Q</w:t>
              <w:br/>
              <w:t>        </w:t>
              <w:br/>
              <w:tab/>
              <w:t>;;;;;;;;;;;;;;;;;;;;;;;;;;;;;;;;;;;;;;;;;;;;;;;;;;;;;;;;;;;;;;;;;;;;;;;;;;;;;;;;;;;;;</w:t>
              <w:br/>
              <w:tab/>
              <w:t>; THE FOLLOWING ROUTINES ARE PRESERVED FOR HISTORICAL PURPOSES ;</w:t>
              <w:br/>
              <w:tab/>
              <w:t>; THERE ARE COPIES OF THESE FUNCTIONS IN CHMXWB07,CHMXWB11,CHMXWB21 ;</w:t>
              <w:br/>
              <w:tab/>
              <w:t xml:space="preserve">;;;;;;;;;;;;;;;;;;;;;;;;;;;;;;;;;;;;;;;;;;;;;;;;;;;;;;;;;;;;;;;;;;;;;;;;;;;;;;;;;;;;; </w:t>
              <w:br/>
              <w:t>       </w:t>
              <w:br/>
              <w:t>        ;</w:t>
              <w:br/>
              <w:t>EXFTP   S CHFTPMSG=0</w:t>
              <w:br/>
              <w:t>        ;H 1000 ;DEF4399 ajm removed hang, not needed</w:t>
              <w:br/>
              <w:t>XCOM    S X=$ZF(-1,"SUBMIT DHCP$SYSTEM:[DSMMANAG]WEB_WS_FTP.COM /NAME=WEB_WS_FTP_JOB/NOPRINTER/USER=DSMMANAG/PARAM="_CHFILE)</w:t>
              <w:br/>
              <w:t>        ;//////////// UNREMARK/REMARK OUT CODE FOR PRODUCTION //////////</w:t>
              <w:br/>
              <w:t>        ;H 1200 ;DEF4399 ajm removed hang, not needed</w:t>
              <w:br/>
              <w:t>        K ^CHMZHOLD("RKN_W277")</w:t>
              <w:br/>
              <w:t>        Q ;DEF4399 ajm addd - files are copied, no longer ftp'd</w:t>
              <w:br/>
              <w:t>        ;</w:t>
              <w:br/>
              <w:t>FTPCK   S RD="DHCP$SYSTEM:[DSMMANAG]WEB_WS_FTP_JOB.LOG"    ;LIVE</w:t>
              <w:br/>
              <w:t>        C RD</w:t>
              <w:br/>
              <w:t>        K CHFTPTIM,CHFTPWT S ZE="",QFLAG=0,CHFTPWT=$P(^CHMDIC(741002.17,1,2),"^",10)</w:t>
              <w:br/>
              <w:t>        F CHFTPTIM=1:1:CHFTPWT H 60</w:t>
              <w:br/>
              <w:t>        O RD:"R" D  Q:(QFLAG=1) ;RKN, 6-29-05, MOD READONLY</w:t>
              <w:br/>
              <w:t>        .I '$T C RD Q</w:t>
              <w:br/>
              <w:t>        .F  U RD R RDLINE  D  Q:(QFLAG=1)!($ZE["ENDOFILE")</w:t>
              <w:br/>
              <w:t>        ..I (RDLINE["226 Transfer complete") S CHFTPMSG=1,QFLAG=1 Q</w:t>
              <w:br/>
              <w:t>        ..I (RDLINE["Charged CPU time:") S QFLAG=1 Q</w:t>
              <w:br/>
              <w:t>FTPERR  C RD</w:t>
              <w:br/>
              <w:t>        S CHNB=2</w:t>
              <w:br/>
              <w:t>        S ZML(CHNB)=""</w:t>
              <w:br/>
              <w:t>        S ZML(CHNB)=CHVMSFL</w:t>
              <w:br/>
              <w:t>        S CHNB=CHNB+1</w:t>
              <w:br/>
              <w:t>        S ZML(CHNB)=""</w:t>
              <w:br/>
              <w:t>        S CHNB=CHNB+1</w:t>
              <w:br/>
              <w:t>        S XMTEXT="ZML("</w:t>
              <w:br/>
              <w:t>        K CHFTPMSG,RD,RDLINE</w:t>
              <w:br/>
              <w:t>        ;</w:t>
              <w:br/>
              <w:t>        ;;;;;;;;;;;;;;;;;;;;;;;;;;;;;;;;;;;;;;;;;;;;;;;;;;;;;;;;;;;;;;;;;;;;;;;;;;;;;</w:t>
              <w:br/>
              <w:t>        ; CALCULATE A DATE 90 DAYS IN THE PAST ;</w:t>
              <w:br/>
              <w:t>        ;;;;;;;;;;;;;;;;;;;;;;;;;;;;;;;;;;;;;;;;;;;;;;;;;;;;;;;;;;;;;;;;;;;;;;;;;;;;;</w:t>
              <w:br/>
              <w:t>        </w:t>
              <w:br/>
              <w:t>DOLDFLS D NOW^%DTC</w:t>
              <w:br/>
              <w:t>        S X1=X,X2=-90</w:t>
              <w:br/>
              <w:t>        D C^%DTC</w:t>
              <w:br/>
              <w:t>        D YX^%DTC</w:t>
              <w:br/>
              <w:t>        Q</w:t>
              <w:br/>
              <w:t>        ;</w:t>
              <w:br/>
              <w:t> </w:t>
              <w:br/>
              <w:tab/>
              <w:t>;;;;;;;;;;;;;;;;;;;;;;;;;;;;;;;;;;;;;;;;;;;;;;;;;;;;;;;;;;;;;;;;;;;;;;;;;;;;;;;;;;;;;</w:t>
              <w:br/>
              <w:tab/>
              <w:t>; Error Handler / personnel notification functions for the 277 status file ;</w:t>
              <w:br/>
              <w:tab/>
              <w:t>; generation process. ;</w:t>
              <w:br/>
              <w:tab/>
              <w:t>;;;;;;;;;;;;;;;;;;;;;;;;;;;;;;;;;;;;;;;;;;;;;;;;;;;;;;;;;;;;;;;;;;;;;;;;;;;;;;;;;;;;;</w:t>
              <w:br/>
              <w:tab/>
              <w:tab/>
              <w:tab/>
              <w:tab/>
              <w:tab/>
              <w:tab/>
              <w:tab/>
              <w:tab/>
              <w:tab/>
              <w:tab/>
              <w:tab/>
              <w:tab/>
              <w:tab/>
              <w:tab/>
              <w:tab/>
              <w:tab/>
              <w:tab/>
              <w:tab/>
              <w:tab/>
              <w:br/>
              <w:t> </w:t>
              <w:br/>
              <w:t>VMSERR  C IO</w:t>
              <w:br/>
              <w:tab/>
              <w:tab/>
              <w:t>D ^%ZTER</w:t>
              <w:br/>
              <w:t>        ;</w:t>
              <w:br/>
              <w:t>ERRMM   ;</w:t>
              <w:br/>
              <w:t>        ;S CHERRMSG=1,CHNB=2,ZML(CHNB)="",ZML(CHNB)=CHVMSFL,CHNB=CHNB+1,ZML(CHNB)="",CHNB=CHNB+1</w:t>
              <w:br/>
              <w:t>        ;S ZML(CHNB)="NOTICE: An error has occurred in writing Update for the",CHNB=CHNB+1</w:t>
              <w:br/>
              <w:t>        ;S ZML(CHNB)=" 277U WebMD file!"</w:t>
              <w:br/>
              <w:t>        ;S XMDUZ=.5,XMY("10722")="" ;RKN LIVE</w:t>
              <w:br/>
              <w:t>        ;S XMTEXT="ZML(",XMSUB="277U WebMD..Error.."_FMDATE</w:t>
              <w:br/>
              <w:t>        S CHERRMSG=1,CHNB=2,ZML(CHNB)="",ZML(CHNB)=CHVMSFL,CHNB=CHNB+1,ZML(CHNB)="",CHNB=CHNB+1</w:t>
              <w:br/>
              <w:t>        S ZML(CHNB)="NOTICE: An error has occurred in writing Update for the",CHNB=CHNB+1</w:t>
              <w:br/>
              <w:t>        S ZML(CHNB)=" CSTAT file!"</w:t>
              <w:br/>
              <w:t>        ;S XMDUZ=.5,XMY("JAMES.NELSON5@domain")="" ;RKN LIVE</w:t>
              <w:br/>
              <w:t>        ;S XMY("SREEDHAR.MADANAPALLE@MED.domain")=""</w:t>
              <w:br/>
              <w:t>        S XMDUZ=.5,XMY("274577")="",XMY("246183")=""</w:t>
              <w:br/>
              <w:t>        S XMY("AHMED.MAGDUB@domain")="",XMY("FRANK.PELUSO@domain")=""</w:t>
              <w:br/>
              <w:t>        S XMTEXT="ZML(",XMSUB="277U..Error.."_DATESTAMP</w:t>
              <w:br/>
              <w:t>        ; BAS -END MOD</w:t>
              <w:br/>
              <w:t>        D ^XMD</w:t>
              <w:br/>
              <w:t>        Q</w:t>
              <w:br/>
              <w:t> </w:t>
              <w:br/>
              <w:tab/>
              <w:t>;;;;;;;;;;;;;;;;;;;;;;;;;;;;;;;;;;;;;;;;;;;;;;;;;;;;;;;;;;;;;;;;;;;;;;;;;;;;;;;;;;;;;</w:t>
              <w:br/>
              <w:tab/>
              <w:t>; $TEXT VARIABLE SETUP ROUTINES ;</w:t>
              <w:br/>
              <w:tab/>
              <w:t>;;;;;;;;;;;;;;;;;;;;;;;;;;;;;;;;;;;;;;;;;;;;;;;;;;;;;;;;;;;;;;;;;;;;;;;;;;;;;;;;;;;;;</w:t>
              <w:br/>
              <w:t>        </w:t>
              <w:br/>
              <w:t>GETHDRVAL</w:t>
              <w:br/>
              <w:tab/>
              <w:t>S LOADTYPE=$S(RUNTYPE="H":"F",1:"I")</w:t>
              <w:br/>
              <w:tab/>
              <w:t>S (PAYNAME,PAYPHONE)=""</w:t>
              <w:br/>
              <w:tab/>
            </w:r>
            <w:r>
              <w:rPr>
                <w:b/>
                <w:color w:val="000000"/>
                <w:highlight w:val="yellow"/>
              </w:rPr>
              <w:t>I RUNTYPE="F" S PAYNAME="CHAMPVA CUSTOMER SERVICE",PAYPHONE="8007338387"</w:t>
            </w:r>
            <w:r>
              <w:rPr>
                <w:color w:val="000000"/>
              </w:rPr>
              <w:br/>
              <w:tab/>
              <w:t>Q      </w:t>
              <w:br/>
              <w:t> </w:t>
              <w:br/>
              <w:t>GETCLMVAL</w:t>
              <w:br/>
              <w:tab/>
              <w:t>N CHCLB0,CHCLB1,CHMPAY1,CHCLE60</w:t>
              <w:br/>
              <w:tab/>
              <w:t>N TMPDTE S TMPDTE=0</w:t>
              <w:br/>
              <w:tab/>
              <w:t>S CHCLB0=$G(^CHMXCLB(CHCLBI,0))</w:t>
              <w:br/>
              <w:tab/>
              <w:t>S CHCLB1=$G(^CHMXCLB(CHCLBI,1))</w:t>
              <w:br/>
              <w:tab/>
              <w:t>S CHCLE64=$G(^CHMXCLE(CHCLEI,64))</w:t>
              <w:br/>
              <w:tab/>
            </w:r>
            <w:r>
              <w:rPr>
                <w:b/>
                <w:color w:val="000000"/>
                <w:highlight w:val="yellow"/>
              </w:rPr>
              <w:t>S:RUNTYPE="F" CHMPAY1=$G(^CHMPAY(CHMPAYI,1))</w:t>
            </w:r>
            <w:r>
              <w:rPr>
                <w:color w:val="000000"/>
              </w:rPr>
              <w:br/>
              <w:tab/>
              <w:t>S BPFTI=$P(CHCLB0,"^",2) ; 5.BILLING PROVIDER FEDERAL TAX ID</w:t>
              <w:br/>
              <w:tab/>
              <w:t>S BPPN=""</w:t>
              <w:tab/>
              <w:tab/>
              <w:tab/>
              <w:tab/>
              <w:tab/>
              <w:tab/>
              <w:tab/>
              <w:tab/>
              <w:tab/>
              <w:tab/>
              <w:tab/>
              <w:t>; 6.BILLING PROVIDER PAYER NUMBER</w:t>
              <w:br/>
              <w:tab/>
              <w:t>S BPNID=$P(CHCLB0,"^",13) ; 7.BILLING PROVIDER NATIONAL ID</w:t>
              <w:br/>
              <w:tab/>
              <w:t>S BPLNAME=$P(CHCLB0,"^",3) ; 8.BILLING PROVIDER LAST NAME</w:t>
              <w:br/>
              <w:tab/>
              <w:t>S BPFNAME=""</w:t>
              <w:tab/>
              <w:tab/>
              <w:tab/>
              <w:tab/>
              <w:tab/>
              <w:tab/>
              <w:tab/>
              <w:tab/>
              <w:tab/>
              <w:tab/>
              <w:t>; 9.BILLING PROVIDER FIRST NAME</w:t>
              <w:br/>
              <w:tab/>
              <w:t>S BPMNAME=""</w:t>
              <w:tab/>
              <w:tab/>
              <w:tab/>
              <w:tab/>
              <w:tab/>
              <w:tab/>
              <w:tab/>
              <w:tab/>
              <w:tab/>
              <w:tab/>
              <w:t>; 10.BILLING PROVIDER MIDDLE NAME</w:t>
              <w:br/>
              <w:tab/>
              <w:t>S BPNAMEX=""</w:t>
              <w:tab/>
              <w:tab/>
              <w:tab/>
              <w:tab/>
              <w:tab/>
              <w:tab/>
              <w:tab/>
              <w:tab/>
              <w:tab/>
              <w:tab/>
              <w:t>; 11.BILLING PROVIDER NAME SUFFIX</w:t>
              <w:br/>
              <w:tab/>
              <w:t>S SPFTID=""</w:t>
              <w:tab/>
              <w:tab/>
              <w:tab/>
              <w:tab/>
              <w:tab/>
              <w:tab/>
              <w:tab/>
              <w:tab/>
              <w:tab/>
              <w:tab/>
              <w:tab/>
              <w:t>; 12.RENDERING PHYSICIAN FEDERAL TAX ID</w:t>
              <w:br/>
              <w:tab/>
              <w:t>S SPPN=""</w:t>
              <w:tab/>
              <w:tab/>
              <w:tab/>
              <w:tab/>
              <w:tab/>
              <w:tab/>
              <w:tab/>
              <w:tab/>
              <w:tab/>
              <w:tab/>
              <w:tab/>
              <w:t>; 13.RENDERING PHYSICIAN PAYER NUMBER</w:t>
              <w:br/>
              <w:tab/>
              <w:t>S SPNID=$P(CHCLE64,"^",4) ; 14.RENDERING PHYSICIAN NATIONAL ID</w:t>
              <w:br/>
              <w:tab/>
              <w:t>S SPLNAME=$P(CHCLE64,"^",1) ; 15.RENDERING PHYSICIAN NAME</w:t>
              <w:br/>
              <w:tab/>
              <w:t>S SPFNAME=$P(CHCLE64,"^",2) ; 16.RENDERING PHYSICIAN FNAME</w:t>
              <w:br/>
              <w:tab/>
              <w:t>S SPMNAME=$P(CHCLE64,"^",3) ; 17.RENDERING PHYSICIAN MNAME</w:t>
              <w:br/>
              <w:tab/>
              <w:t>S SPNAMEX=""</w:t>
              <w:tab/>
              <w:tab/>
            </w:r>
            <w:r>
              <w:rPr>
                <w:color w:val="000000"/>
                <w:lang w:val="en-US"/>
              </w:rPr>
              <w:t xml:space="preserve">   </w:t>
            </w:r>
            <w:r>
              <w:rPr>
                <w:color w:val="000000"/>
              </w:rPr>
              <w:tab/>
              <w:t>; 18.RENDERING PHYSICIAN NAME SUFFIX</w:t>
              <w:br/>
              <w:tab/>
              <w:t>S EMPIDNUM=""</w:t>
              <w:tab/>
              <w:tab/>
              <w:t>; 19.EMPLOYER IDENTIFICATION NUMBER</w:t>
              <w:br/>
              <w:tab/>
              <w:t>S EMPNAME=""</w:t>
              <w:tab/>
              <w:tab/>
              <w:t>; 20.EMPLOYER NAME</w:t>
              <w:br/>
              <w:tab/>
              <w:t xml:space="preserve">S CHCLC0=$G(^CHMXCLC(CHCLCI,0)) </w:t>
              <w:br/>
              <w:tab/>
              <w:t>S SUBSCID=$P(CHCLC0,"^",4) ; 21.SUBSCRIBER ID</w:t>
              <w:br/>
              <w:tab/>
              <w:t>S SUBLNAME=$P(CHCLC0,"^",5) ; 22.SUBSCRIBER LAST NAME</w:t>
              <w:br/>
              <w:tab/>
              <w:t>S SUBFNAME=$P(CHCLC0,"^",6) ; 23.SUBSCRIBER FIRST NAME</w:t>
              <w:br/>
              <w:tab/>
              <w:t xml:space="preserve">S SUBMNAME=$P(CHCLC0,"^",7) ; 24.SUBSCRIBER MIDDLE NAME </w:t>
              <w:br/>
              <w:tab/>
              <w:t>S SUBNAMEX=$P(CHCLC0,"^",8) ; 25.SUBSCRIBER NAME SUFFIX</w:t>
              <w:br/>
              <w:tab/>
              <w:t>S PATID=""</w:t>
              <w:tab/>
              <w:tab/>
              <w:tab/>
              <w:t>; 26.PATIENT ID</w:t>
              <w:br/>
              <w:tab/>
              <w:t>S PATLNAME=$P(CHCLC0,"^",5) ; 27.PATIENT LAST NAME</w:t>
              <w:br/>
              <w:tab/>
              <w:t>S PATFNAME=$P(CHCLC0,"^",6) ; 28.PATIENT FIRST NAME</w:t>
              <w:br/>
              <w:tab/>
              <w:t>S PATMNAME=$P(CHCLC0,"^",7) ; 29.PATIENT MIDDLE NAME</w:t>
              <w:br/>
              <w:tab/>
              <w:t>S PATNAMEX=$P(CHCLC0,"^",8) ; 30.PATIENT NAME SUFFIX</w:t>
              <w:br/>
              <w:tab/>
              <w:t xml:space="preserve">S PATDOB=$P(CHCLC0,"^",9) ; 31.PATIENT DATE OF BIRTH </w:t>
              <w:br/>
              <w:tab/>
              <w:t>S PATGENDR=$P(CHCLC0,"^",10) ; 32.PATIENT GENDER</w:t>
              <w:br/>
              <w:tab/>
              <w:t>S:"MF"'[PATGENDR PATGENDR=""</w:t>
              <w:tab/>
              <w:t>; DO NOT ALLOW PATIENT GENDER UNKNOWN</w:t>
              <w:br/>
              <w:tab/>
              <w:t>S ECLMNUM=$P(^CHMXCLE(CHCLEI,3),"^",5) ; 33.EMDEON CLAIM NUMBER</w:t>
              <w:br/>
              <w:tab/>
              <w:t xml:space="preserve">S CLMCHRG=$S($P(^CHMXCLE(CHCLEI,2),"^",1)'&gt;0:"0.00",1:$P(^CHMXCLE(CHCLEI,2),"^",1)) ; 34.CHARGE AMT </w:t>
              <w:br/>
              <w:tab/>
            </w:r>
            <w:r>
              <w:rPr>
                <w:b/>
                <w:color w:val="000000"/>
                <w:highlight w:val="yellow"/>
              </w:rPr>
              <w:t>S CLMPMT=$S(RUNTYPE="F":$P(CHMPAY1,"^",1),1:"0.00") ; 35.CLAIM PAYMENT AMOUNT</w:t>
            </w:r>
            <w:r>
              <w:rPr>
                <w:b/>
                <w:color w:val="000000"/>
              </w:rPr>
              <w:br/>
            </w:r>
            <w:r>
              <w:rPr>
                <w:color w:val="000000"/>
              </w:rPr>
              <w:tab/>
            </w:r>
            <w:r>
              <w:rPr>
                <w:b/>
                <w:color w:val="000000"/>
                <w:highlight w:val="yellow"/>
              </w:rPr>
              <w:t>S CAPD=$S(RUNTYPE="F":</w:t>
            </w:r>
            <w:r>
              <w:rPr>
                <w:b/>
                <w:color w:val="000000"/>
                <w:highlight w:val="yellow"/>
                <w:lang w:val="en-US"/>
              </w:rPr>
              <w:t>PAYDATE</w:t>
            </w:r>
            <w:r>
              <w:rPr>
                <w:b/>
                <w:color w:val="000000"/>
                <w:highlight w:val="yellow"/>
              </w:rPr>
              <w:t>,1:"") ; 36.CLAIM ADJ/PAYMENT DATE</w:t>
            </w:r>
            <w:r>
              <w:rPr>
                <w:b/>
                <w:color w:val="000000"/>
              </w:rPr>
              <w:br/>
            </w:r>
            <w:r>
              <w:rPr>
                <w:color w:val="000000"/>
              </w:rPr>
              <w:tab/>
            </w:r>
            <w:r>
              <w:rPr>
                <w:b/>
                <w:color w:val="000000"/>
                <w:highlight w:val="yellow"/>
              </w:rPr>
              <w:t>S CHKEFTDATE=$S(RUNTYPE="F":CHKDATE,1:"") ; 37.CHECK/EFT DATE</w:t>
              <w:br/>
              <w:tab/>
              <w:t>S CHKEFTNUM=$S(RUNTYPE="F":CHKEFT,1:"") ; 38.CHECK/EFT NUMBER</w:t>
            </w:r>
            <w:r>
              <w:rPr>
                <w:color w:val="000000"/>
              </w:rPr>
              <w:t xml:space="preserve"> </w:t>
              <w:br/>
              <w:tab/>
              <w:t>S BTYPE=$S(RUNTYPE="F":</w:t>
            </w:r>
            <w:r>
              <w:rPr>
                <w:color w:val="000000"/>
                <w:lang w:val="en-US"/>
              </w:rPr>
              <w:t>””,</w:t>
            </w:r>
            <w:r>
              <w:rPr>
                <w:color w:val="000000"/>
              </w:rPr>
              <w:t xml:space="preserve">1:"") ; 39.BILL TYPE </w:t>
              <w:br/>
              <w:tab/>
              <w:t>S PCIDNUM=$P($G(^CHMXCLE(CHCLEI,100)),"^",2) ; 40.PAYER CLAIM ID NUMBER (PDI)</w:t>
              <w:br/>
              <w:tab/>
              <w:t>S:PCIDNUM="" PCIDNUM=$P($G(^CHMXCLE(CHCLEI,100)),"^",4) ; PDI NOT POPULATED, DERIVED CLAIM CTL NUM</w:t>
              <w:br/>
              <w:tab/>
              <w:t xml:space="preserve">S PATACCT=$P($G(^CHMXCLE(CHCLEI,0)),"^",2) ; 41.PATIENT ACCOUNT NUMBER </w:t>
              <w:br/>
              <w:tab/>
              <w:t>S PRSCNUM=""</w:t>
              <w:tab/>
              <w:tab/>
              <w:tab/>
              <w:tab/>
              <w:tab/>
              <w:tab/>
              <w:tab/>
              <w:tab/>
              <w:tab/>
              <w:tab/>
              <w:t>; 42.PHARMACY PRESCRIPTION NUMBER</w:t>
              <w:br/>
              <w:tab/>
              <w:t>S VOUCHID=""</w:t>
              <w:tab/>
              <w:tab/>
              <w:tab/>
              <w:tab/>
              <w:tab/>
              <w:tab/>
              <w:tab/>
              <w:tab/>
              <w:tab/>
              <w:tab/>
              <w:t xml:space="preserve">; 43.VOUCHER IDENTIFIER </w:t>
              <w:br/>
              <w:tab/>
              <w:t>S LOCSYSID=""</w:t>
              <w:tab/>
              <w:tab/>
              <w:tab/>
              <w:tab/>
              <w:tab/>
              <w:tab/>
              <w:tab/>
              <w:tab/>
              <w:tab/>
              <w:tab/>
              <w:t>; 44.APP/LOCATION SYSTEM ID</w:t>
              <w:br/>
              <w:tab/>
              <w:t>S GRPNUM=""</w:t>
              <w:tab/>
              <w:tab/>
              <w:tab/>
              <w:tab/>
              <w:tab/>
              <w:tab/>
              <w:tab/>
              <w:tab/>
              <w:tab/>
              <w:tab/>
              <w:tab/>
              <w:t>; 45.GROUP NUMBER</w:t>
              <w:br/>
              <w:tab/>
              <w:t>S CLMTYP=$$GETCLMTYP </w:t>
              <w:tab/>
              <w:tab/>
              <w:tab/>
              <w:tab/>
              <w:tab/>
              <w:tab/>
              <w:tab/>
              <w:tab/>
              <w:t>; GET I/P/D CLAIM TYPE</w:t>
              <w:br/>
              <w:tab/>
              <w:t>S:CLMTYP="P" SVCDATES=$$GPSTARTEND</w:t>
              <w:tab/>
              <w:tab/>
              <w:tab/>
              <w:tab/>
              <w:tab/>
              <w:t>; 46/47. PROFESSIONAL SERVICE START DATE</w:t>
              <w:br/>
              <w:tab/>
              <w:t>S:CLMTYP="I" SVCDATES=$$GISTARTEND</w:t>
              <w:tab/>
              <w:tab/>
              <w:tab/>
              <w:tab/>
              <w:tab/>
              <w:t>; 46.1/47.1 INSTITUTIONAL START/END</w:t>
              <w:br/>
              <w:tab/>
              <w:t>S:CLMTYP="D" SVCDATES=$$GDSTARTEND </w:t>
              <w:tab/>
              <w:tab/>
              <w:tab/>
              <w:tab/>
              <w:tab/>
              <w:t>; 46.2/47.2 DENTAL START/END</w:t>
              <w:br/>
              <w:tab/>
              <w:t>S CLMSTDT=$P(SVCDATES,"*",1),CLMENDT=$P(SVCDATES,"*",2)</w:t>
              <w:br/>
              <w:tab/>
              <w:t>Q</w:t>
              <w:br/>
              <w:t> </w:t>
              <w:br/>
              <w:t>GPSTARTEND() ; POPULATE EMDEON REQUIRED FIELD FOR PROFESSIONAL CLAIM START/END DATES</w:t>
              <w:br/>
              <w:tab/>
              <w:t>N STDATE,CHFI,TDATE,EDATE,SVCDATES  </w:t>
              <w:br/>
              <w:tab/>
              <w:t>S CHFI=0</w:t>
              <w:br/>
              <w:tab/>
              <w:t>S CHFI=$O(^CHMXCLF("B",CHCLEI,CHFI))</w:t>
              <w:br/>
              <w:tab/>
              <w:t>S STDATE=$P($G(^CHMXCLF(CHFI,1)),"^",11),TMPDTE=STDATE</w:t>
              <w:tab/>
              <w:t>; TMPDTE IS LAST START DATE</w:t>
              <w:br/>
              <w:tab/>
              <w:t>F  S CHFI=$O(^CHMXCLF("B",CHCLEI,CHFI)) Q:'CHFI  D ; CHECK ALL LI "FROM" DATES</w:t>
              <w:br/>
              <w:tab/>
              <w:t>.S TDATE=$P($G(^CHMXCLF(CHFI,1)),"^",11)</w:t>
              <w:br/>
              <w:tab/>
              <w:t>.I TDATE&lt;STDATE S STDATE=TDATE</w:t>
              <w:tab/>
              <w:tab/>
              <w:tab/>
              <w:tab/>
              <w:tab/>
              <w:tab/>
              <w:t>; TRACK "OLDEST" START DATE</w:t>
              <w:br/>
              <w:tab/>
              <w:t>.I TDATE&gt;TMPDTE S TMPDTE=TDATE</w:t>
              <w:tab/>
              <w:tab/>
              <w:tab/>
              <w:tab/>
              <w:tab/>
              <w:tab/>
              <w:t>; TRACK "MOST RECENT" START DATE</w:t>
              <w:br/>
              <w:tab/>
              <w:t>S EDATE=$$GSVCEND</w:t>
              <w:br/>
              <w:tab/>
              <w:t>S:(EDATE="")!(EDATE&lt;TMPDTE) EDATE=TMPDTE</w:t>
              <w:br/>
              <w:tab/>
              <w:t>S SVCDATES=STDATE_"*"_EDATE</w:t>
              <w:br/>
              <w:tab/>
              <w:t>Q SVCDATES</w:t>
              <w:br/>
              <w:tab/>
              <w:tab/>
              <w:br/>
              <w:t>GISTARTEND() ; POPULATE EMDEON FIELD FOR INSTITUTIONAL CLAIM START/END DATES</w:t>
              <w:br/>
              <w:tab/>
              <w:t>N STDATE,CHFI,TDATE,EDATE,SVCDATES  </w:t>
              <w:br/>
              <w:tab/>
              <w:t>S CHFI=0</w:t>
              <w:br/>
              <w:tab/>
              <w:t>S STDATE=$P($G(^CHMXCLE(CHCLEI,1)),"^",1) ; START DATE</w:t>
              <w:br/>
              <w:tab/>
              <w:t>S EDATE=$P($G(^CHMXCLE(CHCLEI,1)),"^",2) ; END DATE</w:t>
              <w:br/>
              <w:tab/>
              <w:t>S SVCDATES=STDATE_"*"_EDATE</w:t>
              <w:br/>
              <w:tab/>
              <w:t>Q SVCDATES</w:t>
              <w:br/>
              <w:t> </w:t>
              <w:br/>
              <w:t>GDSTARTEND() ; POPULATE EMDEON FIELD FOR DENTAL CLAIM START/END DATES</w:t>
              <w:br/>
              <w:tab/>
              <w:t>N STDATE,EDATE,SVCDATES  </w:t>
              <w:br/>
              <w:tab/>
              <w:t>S STDATE=$P($G(^CHMXCLE(CHCLEI,1)),"^",1) ; START DATE</w:t>
              <w:br/>
              <w:tab/>
              <w:t>S EDATE=$P($G(^CHMXCLE(CHCLEI,1)),"^",2) ; END DATE</w:t>
              <w:br/>
              <w:tab/>
              <w:t>S SVCDATES=STDATE_"*"_EDATE</w:t>
              <w:br/>
              <w:tab/>
              <w:t>Q SVCDATES</w:t>
              <w:br/>
              <w:tab/>
              <w:br/>
              <w:t>GETSTCVAL(TYPE)</w:t>
              <w:br/>
              <w:tab/>
              <w:t xml:space="preserve">S PCINUM=$P($G(^CHMXCLE(CHCLEI,100)),"^",2) ; 4.PAYER CLAIM ID NUMBER(PDI) </w:t>
              <w:br/>
              <w:tab/>
              <w:t>S:PCINUM="" PCINUM=$P($G(^CHMXCLE(CHCLEI,100)),"^",4) ; PDI NOT POPULATED, DERIVED CLAIM CTL NUM</w:t>
              <w:br/>
              <w:tab/>
              <w:t>S DATERR=""</w:t>
              <w:tab/>
              <w:tab/>
              <w:tab/>
              <w:tab/>
              <w:tab/>
              <w:t xml:space="preserve">; 10.EMDEON SPECIFIC DATA IN ERROR </w:t>
              <w:br/>
              <w:tab/>
              <w:t>S ESCODE=""</w:t>
              <w:tab/>
              <w:tab/>
              <w:tab/>
              <w:tab/>
              <w:tab/>
              <w:t>; 11.EMDEON SPECIFIC STATUS CODE</w:t>
              <w:br/>
              <w:tab/>
            </w:r>
            <w:r>
              <w:rPr>
                <w:b/>
                <w:color w:val="000000"/>
                <w:highlight w:val="yellow"/>
              </w:rPr>
              <w:t>I RUNTYPE="F" D  Q</w:t>
              <w:br/>
              <w:tab/>
              <w:t>. I $P($G(^CHMXCLF(CHCLFI,1)),"^",</w:t>
            </w:r>
            <w:r>
              <w:rPr>
                <w:b/>
                <w:color w:val="000000"/>
                <w:highlight w:val="yellow"/>
                <w:lang w:val="en-US"/>
              </w:rPr>
              <w:t>23</w:t>
            </w:r>
            <w:r>
              <w:rPr>
                <w:b/>
                <w:color w:val="000000"/>
                <w:highlight w:val="yellow"/>
              </w:rPr>
              <w:t>)'="" S LICNUM=$P(^(1),"^",</w:t>
            </w:r>
            <w:r>
              <w:rPr>
                <w:b/>
                <w:color w:val="000000"/>
                <w:highlight w:val="yellow"/>
                <w:lang w:val="en-US"/>
              </w:rPr>
              <w:t>23</w:t>
            </w:r>
            <w:r>
              <w:rPr>
                <w:b/>
                <w:color w:val="000000"/>
                <w:highlight w:val="yellow"/>
              </w:rPr>
              <w:t>)</w:t>
              <w:br/>
              <w:tab/>
              <w:t>. I $G(LICNUM)="" S LICNUM=$P($G(^CHMXCLF(CHCLFI,0)),"^",2)</w:t>
            </w:r>
            <w:r>
              <w:rPr>
                <w:b/>
                <w:color w:val="000000"/>
              </w:rPr>
              <w:br/>
            </w:r>
            <w:r>
              <w:rPr>
                <w:color w:val="000000"/>
              </w:rPr>
              <w:tab/>
              <w:t>S:TYPE="CLM" LICNUM=""</w:t>
              <w:tab/>
              <w:tab/>
              <w:tab/>
              <w:t>; 5.CLM LVL LINE ITEM CONTROL NUMBER</w:t>
              <w:br/>
              <w:tab/>
              <w:t xml:space="preserve">S:TYPE="DTL" LICNUM=$P($G(^CHMXCLF(CHCLFI,0)),"^",2) ; SERVICE LINE NUMBER </w:t>
              <w:br/>
              <w:tab/>
              <w:t>Q</w:t>
              <w:tab/>
              <w:br/>
              <w:tab/>
              <w:br/>
              <w:tab/>
              <w:t>;;;;;;;;;;;;;;;;;;;;;;;;;;;;;;;;;;;;;;;;;;;;;;;;;;;;;;;;;;;;;;;;;;;;;;;;;;;</w:t>
              <w:br/>
              <w:tab/>
              <w:t>; 9/7/2011: modified Procedure Modifier #1 extract to field 4 from field 3;</w:t>
              <w:br/>
              <w:tab/>
              <w:t>;;;;;;;;;;;;;;;;;;;;;;;;;;;;;;;;;;;;;;;;;;;;;;;;;;;;;;;;;;;;;;;;;;;;;;;;;;;</w:t>
              <w:br/>
              <w:tab/>
              <w:br/>
              <w:t>GDTLVARS</w:t>
              <w:tab/>
              <w:tab/>
              <w:tab/>
              <w:t>; DTL RECORD DATA GATHERING</w:t>
              <w:br/>
              <w:tab/>
              <w:t>S LICN=""</w:t>
              <w:br/>
              <w:tab/>
              <w:t>S PCID=$P($G(^CHMXCLE(CHCLEI,100)),"^",2) ; FIRST TRY THE ASSIGNED PDI NUMBER</w:t>
              <w:br/>
              <w:tab/>
              <w:t>S:PCID="" PCID=$P($G(^CHMXCLE(CHCLEI,100)),"^",4) ; PDI NOT POPULATED, DERIVED CLAIM CTL NUM</w:t>
              <w:br/>
              <w:tab/>
              <w:t>S CHCLF1=$G(^CHMXCLF(CHCLFI,1))</w:t>
              <w:br/>
              <w:tab/>
            </w:r>
            <w:r>
              <w:rPr>
                <w:b/>
                <w:color w:val="000000"/>
                <w:highlight w:val="yellow"/>
              </w:rPr>
              <w:t>I RUNTYPE="F",$P($G(^CHMXCLF(CHCLFI,1)),"^",</w:t>
            </w:r>
            <w:r>
              <w:rPr>
                <w:b/>
                <w:color w:val="000000"/>
                <w:highlight w:val="yellow"/>
                <w:lang w:val="en-US"/>
              </w:rPr>
              <w:t>23</w:t>
            </w:r>
            <w:r>
              <w:rPr>
                <w:b/>
                <w:color w:val="000000"/>
                <w:highlight w:val="yellow"/>
              </w:rPr>
              <w:t>)'="" S LICN=$P(^(1),"^",</w:t>
            </w:r>
            <w:r>
              <w:rPr>
                <w:b/>
                <w:color w:val="000000"/>
                <w:highlight w:val="yellow"/>
                <w:lang w:val="en-US"/>
              </w:rPr>
              <w:t>23</w:t>
            </w:r>
            <w:r>
              <w:rPr>
                <w:b/>
                <w:color w:val="000000"/>
                <w:highlight w:val="yellow"/>
              </w:rPr>
              <w:t>)</w:t>
            </w:r>
            <w:r>
              <w:rPr>
                <w:b/>
                <w:color w:val="000000"/>
              </w:rPr>
              <w:br/>
            </w:r>
            <w:r>
              <w:rPr>
                <w:color w:val="000000"/>
              </w:rPr>
              <w:tab/>
              <w:t>I LICN="" S LICN=$P($G(^CHMXCLF(CHCLFI,0)),"^",2) ; 5.SERVICE LINE NUMBER</w:t>
              <w:br/>
              <w:tab/>
              <w:t>S SQID=$P(CHCLF1,"^",2) ; 6.SERVICE QUALIFIER ID</w:t>
              <w:br/>
              <w:tab/>
              <w:t>S:SQID="" SQID="NU"</w:t>
              <w:tab/>
              <w:tab/>
              <w:tab/>
              <w:tab/>
              <w:tab/>
              <w:tab/>
              <w:tab/>
              <w:tab/>
              <w:tab/>
              <w:t>; DEFAULT VALUE IF NOT PROVIDED</w:t>
              <w:br/>
              <w:tab/>
              <w:t>S SICODE=$P(CHCLF1,"^",3) ; 7.SERVICE IDENTIFICATION CODE</w:t>
              <w:br/>
              <w:tab/>
              <w:t>S:SICODE="" SICODE=$P(^CHMXCLF(CHCLFI,1),"^",1) ; DEFAULT VALUE IF NOT PROVIDED</w:t>
              <w:br/>
              <w:tab/>
              <w:t>S PRCM1=$P(CHCLF1,"^",4) ; 8.PROCEDURE MODIFIER 1</w:t>
              <w:br/>
              <w:tab/>
              <w:t>S PRCM2=$P(CHCLF1,"^",5) ; 9.PROCEDURE MODIFIER 2</w:t>
              <w:br/>
              <w:tab/>
              <w:t>S PRCM3=$P(CHCLF1,"^",14) ; 10.PROCEDURE MODIFIER 3</w:t>
              <w:br/>
              <w:tab/>
              <w:t>S PRCM4=$P(CHCLF1,"^",15) ; 11.PROCEDURE MODIFIER 4</w:t>
              <w:br/>
              <w:tab/>
              <w:t>S:RUNTYPE'="F" LICHRGA=$P(CHCLF1,"^",6) ; 12.ACK/PEND LINE ITEM CHARGE AMOUNT</w:t>
              <w:br/>
              <w:tab/>
              <w:t>S:RUNTYPE="F" LICHRGA=$$GETFLICA</w:t>
              <w:tab/>
              <w:tab/>
              <w:tab/>
              <w:tab/>
              <w:tab/>
              <w:tab/>
              <w:t>; FINAL LINE ITEM CHARGE AMOUNT</w:t>
              <w:br/>
              <w:tab/>
              <w:t>S:RUNTYPE'="F" LIPPA="0.00"</w:t>
              <w:tab/>
              <w:tab/>
              <w:tab/>
              <w:tab/>
              <w:tab/>
              <w:tab/>
              <w:tab/>
              <w:t>; 13.ACK/PEND LINE ITEM PROV. PAYMENT AMOUNT</w:t>
              <w:br/>
              <w:tab/>
              <w:t>S:RUNTYPE="F" LIPPA=$$GETFLIPPA</w:t>
              <w:tab/>
              <w:tab/>
              <w:tab/>
              <w:tab/>
              <w:tab/>
              <w:tab/>
              <w:t>; FINAL LINE ITEM PROV. PAYMENT AMOUNT</w:t>
              <w:br/>
              <w:tab/>
              <w:t>S RVNUCODE=$P(^CHMXCLF(CHCLFI,1),"^",1) ; 14.REVENUE CODE</w:t>
              <w:br/>
              <w:tab/>
              <w:t>S:RVNUCODE="9999" RVNUCODE=""</w:t>
              <w:tab/>
              <w:tab/>
              <w:tab/>
              <w:tab/>
              <w:tab/>
              <w:tab/>
              <w:t>; DON'T OUTPUT 9999 VALUE</w:t>
              <w:br/>
              <w:tab/>
              <w:t>S:RUNTYPE'="F" QTYUOS=$P(CHCLF1,"^",8) ; 15.ACK/PEND QUANTITY(UNITS OF SERVICE)</w:t>
              <w:br/>
              <w:tab/>
              <w:t>S:RUNTYPE="F" QTYUOS=$$GETFQTYUOS</w:t>
              <w:tab/>
              <w:tab/>
              <w:tab/>
              <w:tab/>
              <w:tab/>
              <w:tab/>
              <w:t>; FINAL QUANTITY(UNITS OF SERVICE)</w:t>
              <w:br/>
              <w:tab/>
              <w:t>S ECLMNUM=$P(^CHMXCLE(CHCLEI,3),"^",5) ; 16.EMDEON CLAIM NUMBER</w:t>
              <w:br/>
              <w:tab/>
              <w:t>S CLMTYP=$$GETCLMTYP  </w:t>
              <w:tab/>
              <w:tab/>
              <w:tab/>
              <w:tab/>
              <w:tab/>
              <w:tab/>
              <w:tab/>
              <w:tab/>
              <w:t>; GET I/P/D CLAIM TYPE</w:t>
              <w:br/>
              <w:tab/>
              <w:t>S:CLMTYP="P" SVCDATES=$$GPDSTARTEND</w:t>
              <w:tab/>
              <w:tab/>
              <w:tab/>
              <w:tab/>
              <w:tab/>
              <w:t>; 17. PROFESSIONAL SERVICE START/END DATE</w:t>
              <w:br/>
              <w:tab/>
              <w:t>S:CLMTYP="I" SVCDATES=$$GIDSTARTEND</w:t>
              <w:tab/>
              <w:tab/>
              <w:tab/>
              <w:tab/>
              <w:tab/>
              <w:t>; 17.1 INSTITUTIONAL SERVICE START/END DATES</w:t>
              <w:br/>
              <w:tab/>
              <w:t>S:CLMTYP="D" SVCDATES=$$GDDSTARTEND </w:t>
              <w:tab/>
              <w:tab/>
              <w:tab/>
              <w:tab/>
              <w:t>; 17.2 DENTAL SERVICE START/END DATES</w:t>
              <w:br/>
              <w:tab/>
              <w:t>S SVCSTDATE=$P(SVCDATES,"*",1),SVCENDATE=$P(SVCDATES,"*",2)</w:t>
              <w:br/>
              <w:tab/>
              <w:t>Q</w:t>
              <w:tab/>
              <w:tab/>
              <w:br/>
              <w:tab/>
              <w:br/>
              <w:tab/>
              <w:t>;;;;;;;;;;;;;;;;;;;;;;;;;;;;;;;;;;;;;;;;;;;;;;;;;;;;;;;;;;;;;;;;;;;;;</w:t>
              <w:br/>
              <w:tab/>
              <w:t>; LINE ITEM FUNCTIONS TO GATHER THE SPECIFIC DATA FIELDS ;</w:t>
              <w:br/>
              <w:tab/>
              <w:t>;;;;;;;;;;;;;;;;;;;;;;;;;;;;;;;;;;;;;;;;;;;;;;;;;;;;;;;;;;;;;;;;;;;;;</w:t>
              <w:br/>
              <w:tab/>
              <w:br/>
              <w:tab/>
              <w:t>;;;;;;;;;;;;;;;;;;;;;;;;;;;;;;;;;;;;;;;;;;;;;;;;;;;;;;;;;;;;;;;;;;;;;</w:t>
              <w:br/>
              <w:tab/>
              <w:t>; EMDEON REQUIRES THE EARLIEST START DATE (CLAIM OR LINE ITEM DATE ;</w:t>
              <w:br/>
              <w:tab/>
              <w:t>; FOR THE SERVICE START DATE. THIS FUNCTION 1) GETS THE CLAIM START ;</w:t>
              <w:br/>
              <w:tab/>
              <w:t>; DATE, THEN SEARCHES THROUGH LINE ITEMS FOR ANY EARLIER DATES. ;</w:t>
              <w:br/>
              <w:tab/>
              <w:t>; THE EARLIEST DATE FOUND IS RECORDED AS THE START DATE. ;</w:t>
              <w:br/>
              <w:tab/>
              <w:t>;;;;;;;;;;;;;;;;;;;;;;;;;;;;;;;;;;;;;;;;;;;;;;;;;;;;;;;;;;;;;;;;;;;;;</w:t>
              <w:br/>
              <w:t> </w:t>
              <w:br/>
              <w:tab/>
              <w:t>;;;;;;;;;;;;;;;;;;;;;;;;;;;;;;;;;;;;;;;;;;;;;;;;;;;;;;;;;;;;;;;;;;;;;</w:t>
              <w:br/>
              <w:tab/>
              <w:t>; DETERMINE THE CLAIM TYPE, I.E. PROFESSIONAL, INSTITUTIONAL, OR DENTAL</w:t>
              <w:br/>
              <w:tab/>
              <w:t>; 4010/5010 VERSION IDENTIFIERS</w:t>
              <w:br/>
              <w:tab/>
              <w:t>; 98 / 222 PROFESSIONAL CLAIMS</w:t>
              <w:br/>
              <w:tab/>
              <w:t>; 96 / 223 INSTITUTIONAL CLAIMS</w:t>
              <w:br/>
              <w:tab/>
              <w:t>; 97 / 224 DENTAL CLAIMS</w:t>
              <w:br/>
              <w:tab/>
              <w:t>;;;;;;;;;;;;;;;;;;;;;;;;;;;;;;;;;;;;;;;;;;;;;;;;;;;;;;;;;;;;;;;;;;;;;</w:t>
              <w:br/>
              <w:t> </w:t>
              <w:br/>
              <w:t>GETCLMTYP()</w:t>
              <w:br/>
              <w:tab/>
              <w:t>N TYPE</w:t>
              <w:tab/>
              <w:tab/>
              <w:tab/>
              <w:t>; VERSION-FUNCTIONAL TYPE NUMBER FROM ^CHMXCLA()</w:t>
              <w:br/>
              <w:tab/>
              <w:t>S TYPE=$P($G(^CHMXCLA(CHCLAI,0)),"^",13)</w:t>
              <w:br/>
              <w:tab/>
              <w:t>Q:(TYPE[222)!(TYPE[98) "P"</w:t>
              <w:br/>
              <w:tab/>
              <w:t>Q:(TYPE[223)!(TYPE[96) "I"</w:t>
              <w:br/>
              <w:tab/>
              <w:t>Q:(TYPE[224)!(TYPE[97) "D"</w:t>
              <w:br/>
              <w:tab/>
              <w:t>Q "U"</w:t>
              <w:br/>
              <w:t> </w:t>
              <w:br/>
              <w:tab/>
              <w:t>;;;;;;;;;;;;;;;;;;;;;;;;;;;;;;;;;;;;;;;;;;;;;;;;;;;;;;;;;;;;;;;;;;;;;;</w:t>
              <w:br/>
              <w:tab/>
              <w:t>; PROFESSIONAL START/END DATES</w:t>
              <w:br/>
              <w:tab/>
              <w:t>;;;;;;;;;;;;;;;;;;;;;;;;;;;;;;;;;;;;;;;;;;;;;;;;;;;;;;;;;;;;;;;;;;;;;;</w:t>
              <w:br/>
              <w:tab/>
              <w:br/>
              <w:t>GPDSTARTEND() ; POPULATE EMDEON REQUIRED FIELD FOR PROFESSIONAL START/END DATES</w:t>
              <w:br/>
              <w:tab/>
              <w:t>N STDATE,CHFI,TDATE,EDATE,SVCDATES  </w:t>
              <w:br/>
              <w:tab/>
              <w:t>S STDATE=$P($G(^CHMXCLF(CHCLFI,1)),"^",11) ; START DATE</w:t>
              <w:br/>
              <w:tab/>
              <w:t>S EDATE=$P($G(^CHMXCLF(CHCLFI,1)),"^",12) ; END DATE</w:t>
              <w:br/>
              <w:tab/>
              <w:t>S:EDATE="" EDATE=STDATE</w:t>
              <w:br/>
              <w:tab/>
              <w:t>S SVCDATES=STDATE_"*"_EDATE</w:t>
              <w:br/>
              <w:tab/>
              <w:t>Q SVCDATES</w:t>
              <w:tab/>
              <w:br/>
              <w:tab/>
              <w:br/>
              <w:t>GIDSTARTEND() ; POPULATE EMDEON FIELD FOR INSTITUTIONAL DETAIL START/END DATES</w:t>
              <w:br/>
              <w:tab/>
              <w:t>N STDATE,CHFI,TDATE,EDATE,SVCDATES  </w:t>
              <w:br/>
              <w:tab/>
              <w:t>S STDATE=$P($G(^CHMXCLF(CHCLFI,1)),"^",11)</w:t>
              <w:br/>
              <w:tab/>
              <w:t>S:STDATE="" STDATE=$P($G(^CHMXCLE(CHCLEI,1)),"^",1) ; START DATE</w:t>
              <w:br/>
              <w:tab/>
              <w:t>S EDATE=$P($G(^CHMXCLF(CHCLFI,1)),"^",12)</w:t>
              <w:br/>
              <w:tab/>
              <w:t>S:EDATE="" EDATE=$P($G(^CHMXCLF(CHCLFI,1)),"^",11)</w:t>
              <w:br/>
              <w:tab/>
              <w:t>S:EDATE="" EDATE=$P($G(^CHMXCLE(CHCLEI,1)),"^",2)</w:t>
              <w:br/>
              <w:tab/>
              <w:t>S SVCDATES=STDATE_"*"_EDATE</w:t>
              <w:br/>
              <w:tab/>
              <w:t>Q SVCDATES</w:t>
              <w:br/>
              <w:t> </w:t>
              <w:br/>
              <w:t>GDDSTARTEND() ; EMDEON DENTAL DETAIL START/END DATES</w:t>
              <w:br/>
              <w:tab/>
              <w:t>N STDATE,CHFI,TDATE,EDATE,SVCDATES  </w:t>
              <w:br/>
              <w:tab/>
              <w:t>S STDATE=$P($G(^CHMXCLF(CHCLFI,1)),"^",11) ; START DATE</w:t>
              <w:br/>
              <w:tab/>
              <w:t>S EDATE=$P($G(^CHMXCLF(CHCLFI,1)),"^",12) ; END DATE</w:t>
              <w:br/>
              <w:tab/>
              <w:t>S:EDATE="" EDATE=STDATE</w:t>
              <w:br/>
              <w:tab/>
              <w:t>S SVCDATES=STDATE_"*"_EDATE</w:t>
              <w:br/>
              <w:tab/>
              <w:t>Q SVCDATES</w:t>
              <w:tab/>
              <w:br/>
              <w:br/>
              <w:tab/>
              <w:t>;;;;;;;;;;;;;;;;;;;;;;;;;;;;;;;;;;;;;;;;;;;;;;;;;;;;;;;;;;;;;;;;;;;;;</w:t>
              <w:br/>
              <w:tab/>
              <w:t>; EMDEON REQUIRES THE LAST END DATE (CLAIM OR LINE ITEM DATE ;</w:t>
              <w:br/>
              <w:tab/>
              <w:t>; FOR THE SERVICE END DATE. THIS FUNCTION 1) GETS THE CLAIM START ;</w:t>
              <w:br/>
              <w:tab/>
              <w:t>; DATE, THEN 2)SEARCHES THROUGH LINE ITEMS FOR ANY LATER DATES. ;</w:t>
              <w:br/>
              <w:tab/>
              <w:t>; THE LATEST DATE FOUND IS RECORDED AS THE END DATE. ;</w:t>
              <w:br/>
              <w:tab/>
              <w:t>;;;;;;;;;;;;;;;;;;;;;;;;;;;;;;;;;;;;;;;;;;;;;;;;;;;;;;;;;;;;;;;;;;;;;</w:t>
              <w:br/>
              <w:t> </w:t>
              <w:br/>
              <w:t>GSVCEND() ; POPULATE EMDEON REQUIRED FIELD FOR SERVICE END DATE</w:t>
              <w:br/>
              <w:tab/>
              <w:t>N ENDATE,CHFI,TDATE  </w:t>
              <w:br/>
              <w:tab/>
              <w:t>S CHFI=0,CHFI=$O(^CHMXCLF("B",CHCLEI,CHFI))</w:t>
              <w:br/>
              <w:tab/>
              <w:t>S ENDATE=$P($G(^CHMXCLF(CHFI,1)),"^",12) ; ^CHMXCLF(I) END DATE</w:t>
              <w:br/>
              <w:tab/>
              <w:t>F  S CHFI=$O(^CHMXCLF("B",CHCLEI,CHFI)) Q:'CHFI  D ; CHECK ALL LI "TO" DATES</w:t>
              <w:br/>
              <w:tab/>
              <w:t>.S TDATE=$P($G(^CHMXCLF(CHFI,1)),"^",12)</w:t>
              <w:br/>
              <w:tab/>
              <w:t>.I TDATE&gt;ENDATE S ENDATE=TDATE</w:t>
              <w:tab/>
              <w:tab/>
              <w:tab/>
              <w:tab/>
              <w:t>; TRACK "YOUNGEST" END DATE</w:t>
              <w:br/>
              <w:tab/>
              <w:t>Q ENDATE</w:t>
              <w:br/>
              <w:t> </w:t>
              <w:br/>
              <w:t>GETFLICA</w:t>
              <w:tab/>
              <w:tab/>
              <w:t xml:space="preserve">; FINAL LINE ITEM CHARGE AMOUNT </w:t>
              <w:br/>
              <w:tab/>
              <w:t>Q 0</w:t>
              <w:br/>
              <w:tab/>
              <w:br/>
              <w:t>GETFLIPPA</w:t>
              <w:tab/>
              <w:tab/>
              <w:t>; FINAL LINE ITEM PROV. PAYMENT AMOUNT</w:t>
              <w:br/>
              <w:tab/>
              <w:t>Q 0</w:t>
              <w:br/>
              <w:tab/>
              <w:br/>
              <w:t>GETFQTYUOS</w:t>
              <w:tab/>
              <w:tab/>
              <w:t>; FINAL QUANTITY(UNITS OF SERVICE)</w:t>
              <w:br/>
              <w:tab/>
              <w:t xml:space="preserve">Q 0 </w:t>
              <w:br/>
              <w:tab/>
              <w:br/>
              <w:tab/>
              <w:t>;;;;;;;;;;;;;;;;;;;;;;;;;;;;;;;;;;;;;;;;;;;;;;;;;;;;;;;;;;;;;;;;;;;;;;;;;;;;;;;;;</w:t>
              <w:br/>
              <w:tab/>
              <w:t>; DOCUMENTREC (UTILITY THAT HELPS IN DOCUMENTING THE RECORD GENERATION PROCESS) ;</w:t>
              <w:br/>
              <w:tab/>
              <w:t>; CREATES A FILE THAT CONTAINS THE RECORD INFORMATION FOR THE 5010 ;</w:t>
              <w:br/>
              <w:tab/>
              <w:t>; EMDEON STATUS RECORDS, INCLUDING THE HEADER, CLAIM, LINE ITEM, AND TRAILER ;</w:t>
              <w:br/>
              <w:tab/>
              <w:t>; RECORDS. THIS FUNCTION USES THE FIELD DESCRIPTORS TO DOCUMENT EACH FIELD IN ;</w:t>
              <w:br/>
              <w:tab/>
              <w:t>; THE RECORDS, I.E.: ;</w:t>
              <w:br/>
              <w:tab/>
              <w:t>; 1) RECORD NAME ;</w:t>
              <w:br/>
              <w:tab/>
              <w:t>; 2) STARTING LOCATION IN THE RECORD ;</w:t>
              <w:br/>
              <w:tab/>
              <w:t>; 3) LENGTH (WIDTH) OF THE FIELD ;</w:t>
              <w:br/>
              <w:tab/>
              <w:t>; 4) JUSTIFICATION WITHIN THE FIELD ;</w:t>
              <w:br/>
              <w:tab/>
              <w:t>; 5) THE VALUE (HARD CODED FIELDS) OR THE CACHE FILELOCATION FROM WHICH THE ;</w:t>
              <w:br/>
              <w:tab/>
              <w:t>; VALUE IS RETRIEVED. ;</w:t>
              <w:br/>
              <w:tab/>
              <w:t>;;;;;;;;;;;;;;;;;;;;;;;;;;;;;;;;;;;;;;;;;;;;;;;;;;;;;;;;;;;;;;;;;;;;;;;;;;;;;;;;;</w:t>
              <w:br/>
              <w:tab/>
              <w:br/>
              <w:t>DOCUMENTREC</w:t>
              <w:br/>
              <w:tab/>
              <w:t>N DOCFILE,TMPIO,LN,HTABS,FTABS,RTYPE,RNAME,CHTYPE,STR,COLNMS</w:t>
              <w:br/>
              <w:tab/>
              <w:t>S RTYPE="EMDEONHDR^EMDEONCLM^EMDEONSTC^EMDEONTRLR^EMDEONLI"</w:t>
              <w:tab/>
              <w:tab/>
              <w:t>; NAMES OF $TEXT TABLES</w:t>
              <w:br/>
              <w:tab/>
              <w:t>S COLNMS="FIELD NAME^USE^DESC^PAD^JUST^VALUE"</w:t>
              <w:tab/>
              <w:tab/>
              <w:t>; COLUMN HEADER NAMES</w:t>
              <w:br/>
              <w:tab/>
              <w:t>S HTABS="35^39^45^50^57"</w:t>
              <w:tab/>
              <w:tab/>
              <w:tab/>
              <w:t>; HEADER TAB STOPS FOR THE FIELD DESCRIPTIONS</w:t>
              <w:br/>
              <w:tab/>
              <w:t>S FTABS="36^39^46^52^57"</w:t>
              <w:tab/>
              <w:tab/>
              <w:tab/>
              <w:t>; FIELD TAB STOPS FOR DESCRIPTIONS</w:t>
              <w:br/>
              <w:tab/>
              <w:t>S DOCPATH="CHAMPVA_EDI:[KERMIT.WEBMD]"</w:t>
              <w:tab/>
              <w:br/>
              <w:tab/>
              <w:t>S DOCFILE="DOC277_5010_"_DATESTAMP_".TXT"</w:t>
              <w:tab/>
              <w:t>; STATUS MAPPING DOCUMENTATION</w:t>
              <w:br/>
              <w:tab/>
              <w:t>S DOCFILE=DOCPATH_DOCFILE</w:t>
              <w:tab/>
              <w:tab/>
              <w:tab/>
              <w:tab/>
              <w:tab/>
              <w:t>; OUTPUT THE $TEXT TO A PRINTABLE FILE</w:t>
              <w:br/>
              <w:tab/>
              <w:t>S FLAG=$$OFILE^CHMXWBUT(DOCFILE,"NWS")</w:t>
              <w:br/>
              <w:tab/>
              <w:t>S TMPIO=$IO U DOCFILE</w:t>
              <w:br/>
              <w:tab/>
              <w:t>F CHTYPE=1:1 S RNAME=$P(RTYPE,"^",CHTYPE) Q:RNAME=""  D</w:t>
              <w:br/>
              <w:tab/>
              <w:t>.W !!,?20,"HEALTH CARE CLEARING HOUSE """,RNAME,""" RECORD DEFINITIONS"</w:t>
              <w:tab/>
              <w:t>; TITLE</w:t>
              <w:br/>
              <w:tab/>
              <w:t>.W !,$P(COLNMS,"^",1),?$P(HTABS,"^",1),$P(COLNMS,"^",2),?$P(HTABS,"^",2),$P(COLNMS,"^",3),?$P(HTABS,"^",3),$P(COLNMS,"^",4),?$P(HTABS,"^",4),$P(COLNMS,"^",5),?$P(HTABS,"^",5),$P(COLNMS,"^",6),?$P(HTABS,"^",6),$P(COLNMS,"^",7)</w:t>
              <w:br/>
              <w:tab/>
              <w:t>.F LN=1:1 S STR=$T(@RNAME+LN) Q:STR["END OF RECORD"  D  </w:t>
              <w:tab/>
              <w:t>; READ $TEXT DESCRIPTOR</w:t>
              <w:br/>
              <w:tab/>
              <w:t>..W !,$P(STR,";",3),?$P(FTABS,"^",1),$P(STR,";",10),?$P(FTABS,"^",2),$P(STR,";",8),?$P(FTABS,"^",3),$P(STR,";",7),?$P(FTABS,"^",4),$P(STR,";",6),?$P(FTABS,"^",5),$P(STR,";",4)</w:t>
              <w:br/>
              <w:tab/>
              <w:t>U TMPIO </w:t>
              <w:br/>
              <w:tab/>
              <w:t>D CLOSEFILE^CHMXWBUT(DOCFILE) ; CLOSE CURRENT FILE</w:t>
              <w:br/>
              <w:tab/>
              <w:t>Q</w:t>
              <w:br/>
              <w:t> </w:t>
              <w:br/>
              <w:t> </w:t>
              <w:tab/>
              <w:t>;;;;;;;;;;;;;;;;;;;;;;;;;;;;;;;;;;;;;;;;;;;;;;;;;;;;;;;;;;;;;;;;;;;;;;;;;;;;;;;;;;;;;</w:t>
              <w:br/>
              <w:t> </w:t>
              <w:tab/>
              <w:t>; EMDEONHDR: Common Header for EMDEON STATUS Files ;</w:t>
              <w:br/>
              <w:t> </w:t>
              <w:tab/>
              <w:t>; A single header is generated for each output file. ;</w:t>
              <w:br/>
              <w:t> </w:t>
              <w:tab/>
              <w:t>; DESC: "FIELD NAME";"LENGTH";"JUSTIFY FLAG";"PAD CHAR";"DATA TYPE"; ;</w:t>
              <w:br/>
              <w:t> </w:t>
              <w:tab/>
              <w:t>; FIELD NAME: EMDEON File FIELD DESCRIPTOR(record # and text description) ;</w:t>
              <w:br/>
              <w:t> </w:t>
              <w:tab/>
              <w:t>; LENGTH: EMDEON FILE SPECIFIED FIELD WIDTH ;</w:t>
              <w:br/>
              <w:t> </w:t>
              <w:tab/>
              <w:t>; JUSTIFY FLAG: L=LEFT, R=RIGHT, C= CENTER ;</w:t>
              <w:br/>
              <w:t> </w:t>
              <w:tab/>
              <w:t>; PAD: PAD CHARACTER TO BE USED TO FILL FIELD WIDTH (ANY PRINTABLE CHARACTER) ;</w:t>
              <w:br/>
              <w:t> </w:t>
              <w:tab/>
              <w:t>; NOTE: PAD CHAR="" IF NO CHARACTER IS BETWEEN THE SEMICOLONS (I.E. ;;) ;</w:t>
              <w:br/>
              <w:t> </w:t>
              <w:tab/>
              <w:t>; NO PADDING WILL OCCUR IF THIS IS SET UP THIS WAY ;</w:t>
              <w:br/>
              <w:t> </w:t>
              <w:tab/>
              <w:t>; DATA PATTERN: PATTERN MATCH DESCRIPTOR DESCRIBING THE VALUE ;</w:t>
              <w:br/>
              <w:t> </w:t>
              <w:tab/>
              <w:t>; FIELD START LOCATION: LOCATION IN RECORD FOR THIS FIELD-DOCUMENTATION ONLY ;</w:t>
              <w:br/>
              <w:t> </w:t>
              <w:tab/>
              <w:t>; FIELD USE: R=REQUIRED, C=CONDITIONAL, O=OPTIONAL ;</w:t>
              <w:br/>
              <w:t> </w:t>
              <w:tab/>
              <w:t>;;;;;;;;;;;;;;;;;;;;;;;;;;;;;;;;;;;;;;;;;;;;;;;;;;;;;;;;;;;;;;;;;;;;;;;;;;;;;;;;;;;;;</w:t>
              <w:br/>
              <w:t> </w:t>
              <w:tab/>
              <w:t>; ;</w:t>
              <w:br/>
              <w:t> </w:t>
              <w:tab/>
              <w:t>; FORMATDATA TREATS THE PAD CHAR (;;) AS A NULL, SO NO PADDING OCCURS. ;</w:t>
              <w:br/>
              <w:t> </w:t>
              <w:tab/>
              <w:t>; THIS WILL ALLOW USE OF THE FORMATDATA FUNCTION WITHOUT MODIFICATION BETWEEN ;</w:t>
              <w:br/>
              <w:t> </w:t>
              <w:tab/>
              <w:t>; PADDED AND NON-PADDED FIELDS. ;</w:t>
              <w:br/>
              <w:t> </w:t>
              <w:tab/>
              <w:t>;;;;;;;;;;;;;;;;;;;;;;;;;;;;;;;;;;;;;;;;;;;;;;;;;;;;;;;;;;;;;;;;;;;;;;;;;;;;;;;;;;;;;</w:t>
              <w:br/>
              <w:t> </w:t>
              <w:tab/>
              <w:t>; 8/4/11 DLB "6. CREATION TIME" FROM $E(DATESTAMP,9,12) TO $E(DATESTAMP,9,14) ;</w:t>
              <w:br/>
              <w:t> </w:t>
              <w:tab/>
              <w:t>; 8/15/11 DLB "2. FILE GROUP ID" INSERTED THE DATESTAMP VALUE TO ENSURE UNIQUENESS ;</w:t>
              <w:br/>
              <w:t> </w:t>
              <w:tab/>
              <w:t>; 9/7/2011 DLB 12. LOAD TYPE CHANGED TO PROVIDE "F" WHEN HISTORICAL FILE GENERATED ;</w:t>
              <w:br/>
              <w:t> </w:t>
              <w:tab/>
              <w:t>;;;;;;;;;;;;;;;;;;;;;;;;;;;;;;;;;;;;;;;;;;;;;;;;;;;;;;;;;;;;;;;;;;;;;;;;;;;;;;;;;;;;;</w:t>
              <w:br/>
              <w:t>  </w:t>
              <w:br/>
              <w:t>EMDEONHDR ;"FIELD NAME";"TARGET VALUE";"LENGTH";"JUSTIFY FLAG";"PAD CHAR";DATA LENGTH/PATTERN";FIELD START LOCATION;FIELD USE</w:t>
              <w:br/>
              <w:tab/>
              <w:tab/>
              <w:t>;;1.RECORD ID;"HDR";3;L;;3AN;0;R;</w:t>
              <w:br/>
              <w:tab/>
              <w:tab/>
              <w:t>;;2.FILE GROUP ID;$S(GROUPID'="":GROUPID,1:DATESTAMP);20;L;;20AN;4;R;</w:t>
              <w:br/>
              <w:tab/>
              <w:tab/>
              <w:t>;;3.FILE GROUP SEQUENCE NUMBER;FILECNT;2;R;0;3N;24;R;</w:t>
              <w:br/>
              <w:tab/>
              <w:tab/>
              <w:t>;;4.FILE GROUP COUNT;GRPCNT;2;R;0;3N;26;R;</w:t>
              <w:br/>
              <w:tab/>
              <w:tab/>
              <w:t>;;5.CREATION DATE;$E(DATESTAMP,1,8);8;L;;8AN;28;R;</w:t>
              <w:br/>
              <w:tab/>
              <w:tab/>
              <w:t>;;6.CREATION TIME;$E(DATESTAMP,9,14);6;L;;6N;36;R;</w:t>
              <w:br/>
              <w:tab/>
              <w:tab/>
              <w:t>;;7.TRADING PARTNER ID;"VAFNH";10;L;;10AN;42;R;</w:t>
              <w:br/>
              <w:tab/>
              <w:tab/>
            </w:r>
            <w:r>
              <w:rPr>
                <w:b/>
                <w:color w:val="000000"/>
                <w:highlight w:val="yellow"/>
              </w:rPr>
              <w:t>;;8.SUBMITTER NAME;"VA HEALTH ADMIN CENTER";30;L;;30AN;53;R;</w:t>
              <w:br/>
              <w:tab/>
              <w:tab/>
              <w:t>;;9.PAYER CONTACT NAME;PAYNAME;60;L;;60AN;83;O;</w:t>
              <w:br/>
              <w:tab/>
              <w:tab/>
              <w:t>;;10.PAYER SUPPORT TELEPHONE NUMBER;PAYPHONE;10;L;;10N;143;O;</w:t>
            </w:r>
            <w:r>
              <w:rPr>
                <w:color w:val="000000"/>
              </w:rPr>
              <w:br/>
              <w:tab/>
              <w:tab/>
              <w:t>;;11.PAYER SUPPORT EMAIL ADDRESS;"";80;L;;80AN;153;O;</w:t>
              <w:br/>
              <w:tab/>
              <w:tab/>
              <w:t>;;12.LOAD TYPE;LOADTYPE;1;L;;1AN;233;R;</w:t>
              <w:br/>
              <w:tab/>
              <w:tab/>
              <w:t>;;13.PAYER UNIQUE FILE IDENTIFIER;DATESTAMP;20;L;;20AN;234;R;</w:t>
              <w:br/>
              <w:tab/>
              <w:tab/>
              <w:t>;;14.FILE TYPE;"CStat";5;L;;5AN;254;R;</w:t>
              <w:br/>
              <w:tab/>
              <w:tab/>
              <w:t>;;15.VERSION CODE;"03";2;L;;2AN;258;R;</w:t>
              <w:br/>
              <w:tab/>
              <w:tab/>
              <w:t>;;16.RELEASE CODE;"00";2;L;;2AN;260;R;</w:t>
              <w:br/>
              <w:tab/>
              <w:tab/>
              <w:t>;;18.END OF RECORD;</w:t>
              <w:br/>
              <w:tab/>
              <w:br/>
              <w:tab/>
              <w:t xml:space="preserve">;;;;;;;;;;;;;;;;;;;;;;;;;;;;;;;;;;;;;;;;;;;;;;;;;;;;;;;;;;;;;;;;;;;;;;;;;;;;;;;;;;;;; </w:t>
              <w:br/>
              <w:t> </w:t>
              <w:tab/>
              <w:t xml:space="preserve">; EMDEON CLAIM lEVEL STATUS TABLE: Contains the Descriptions for all data to be ; </w:t>
              <w:br/>
              <w:t> </w:t>
              <w:tab/>
              <w:t>; gathered for E01 File. Used by $TEXT to gather all data &amp; set up format ;</w:t>
              <w:br/>
              <w:t> </w:t>
              <w:tab/>
              <w:t>; Each record is described in detail for the following Parameters: ;</w:t>
              <w:br/>
              <w:t> </w:t>
              <w:tab/>
              <w:t>; This table is used as a block of data(a record) for each claim to be processed. ;</w:t>
              <w:br/>
              <w:t> </w:t>
              <w:tab/>
              <w:t>; Therefore, separating this from the header and trailer tables allows multiple ;</w:t>
              <w:br/>
              <w:t> </w:t>
              <w:tab/>
              <w:t xml:space="preserve">; calls to this table. ;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PATTERN: PATTERN MATCH DESCRIPTOR DESCRIBING THE VALUE ;</w:t>
              <w:br/>
              <w:t> </w:t>
              <w:tab/>
              <w:t>; FIELD START LOCATION: LOCATION IN RECORD FOR THIS FIELD-DOCUMENTATION ONLY ;</w:t>
              <w:br/>
              <w:t>  </w:t>
              <w:tab/>
              <w:t>; FIELD USE: R=REQUIRED, C=CONDITIONAL, O=OPTIONAL ;</w:t>
              <w:br/>
              <w:t>  </w:t>
              <w:tab/>
              <w:t>;;;;;;;;;;;;;;;;;;;;;;;;;;;;;;;;;;;;;;;;;;;;;;;;;;;;;;;;;;;;;;;;;;;;;;;;;;;;;;;;;;;;;</w:t>
              <w:br/>
              <w:t>  </w:t>
              <w:tab/>
              <w:t>; 8/4/11 DLB "3. PAYER ID" FROM "VAHAC" TO $$GETPAYID^CHMXWB21(CHMXTPI) ;</w:t>
              <w:br/>
              <w:t>  </w:t>
              <w:tab/>
              <w:t>; 8/5/11 DLB FIELDS 12,14,15: TYPO FIXED FOR PROVIDER INFO (ADDED ^ TO CHMXCLB) ;</w:t>
              <w:br/>
              <w:t>  </w:t>
              <w:tab/>
              <w:t xml:space="preserve">; 8/5/11 DLB FIELD 41: CHANGED INDEX FROM ^CHMXCLE(I,100 TO ^CHMXCLE(I,0 ; </w:t>
              <w:br/>
              <w:t> </w:t>
              <w:tab/>
              <w:t>;;;;;;;;;;;;;;;;;;;;;;;;;;;;;;;;;;;;;;;;;;;;;;;;;;;;;;;;;;;;;;;;;;;;;;;;;;;;;;;;;;;;;</w:t>
              <w:br/>
              <w:t> </w:t>
              <w:br/>
              <w:t>EMDEONCLM ;"FIELD NAME";"TARGET VALUE";"LENGTH";"JUSTIFY FLAG";"PAD CHAR";"DATA LENGTH/PATTERN";FIELD START LOCATION";FIELD USE</w:t>
              <w:br/>
              <w:tab/>
              <w:tab/>
              <w:t>;;1.RECORD ID;"CLM";3;L;;3AN;0;R;</w:t>
              <w:br/>
              <w:tab/>
              <w:tab/>
              <w:t>;;2.RECORD NUMBER;COUNT;10;R;;10AN;4;R;</w:t>
              <w:br/>
              <w:tab/>
              <w:tab/>
              <w:t>;;3.PAYER ID;"VAHAC";5;L;;5AN;14;R;</w:t>
              <w:br/>
              <w:tab/>
              <w:tab/>
            </w:r>
            <w:r>
              <w:rPr>
                <w:b/>
                <w:color w:val="000000"/>
                <w:highlight w:val="yellow"/>
              </w:rPr>
              <w:t>;;4.MAINTENANCE TYPE CODE;$S($G(RUNTYPE)="F":"021",$G(RUNTYPE)="A":"021",$G(RUNTYPE)="P":"021",$G(RUNTYPE)="H":"030",1:"001");3;L;;3AN;19;R;</w:t>
            </w:r>
            <w:r>
              <w:rPr>
                <w:b/>
                <w:color w:val="000000"/>
              </w:rPr>
              <w:br/>
            </w:r>
            <w:r>
              <w:rPr>
                <w:color w:val="000000"/>
              </w:rPr>
              <w:tab/>
              <w:tab/>
              <w:t>;;5.BILLING PROVIDER FEDERAL TAX ID;BPFTI;9;L;;9N;22;C;</w:t>
              <w:br/>
              <w:tab/>
              <w:tab/>
              <w:t>;;6.BILLING PROVIDER PAYER NUMBER;BPPN;50;L;;50AN;31;C;</w:t>
              <w:br/>
              <w:tab/>
              <w:tab/>
              <w:t>;;7.BILLING PROVIDER NATIONAL ID;BPNID;10;L;;10N;81;C;</w:t>
              <w:br/>
              <w:tab/>
              <w:tab/>
              <w:t>;;8.BILLING PROVIDER LAST NAME;BPLNAME;60;L;;60AN;91;C;</w:t>
              <w:br/>
              <w:tab/>
              <w:tab/>
              <w:t>;;9.BILLING PROVIDER FIRST NAME;BPFNAME;35;L;;35AN;151;O;</w:t>
              <w:br/>
              <w:tab/>
              <w:tab/>
              <w:t>;;10.BILLING PROVIDER MIDDLE NAME;BPMNAME;25;L;;25AN;186;O;</w:t>
              <w:br/>
              <w:tab/>
              <w:tab/>
              <w:t>;;11.BILLING PROVIDER NAME SUFFIX;BPNAMEX;10;L;;10AN;211;O;</w:t>
              <w:br/>
              <w:tab/>
              <w:tab/>
              <w:t>;;12.SERVICE PROVIDER FEDERAL TAX ID;SPFTID;9;L;;9N;221;C;</w:t>
              <w:br/>
              <w:tab/>
              <w:tab/>
              <w:t>;;13.SERVICE PROVIDER PAYER NUMBER;SPPN;50;L;;50AN;230;C;</w:t>
              <w:br/>
              <w:tab/>
              <w:tab/>
              <w:t>;;14.SERVICE PROVIDER NATIONAL ID;SPNID;10;L;;10N;280;C;</w:t>
              <w:br/>
              <w:tab/>
              <w:tab/>
              <w:t>;;15.SERVICE PROVIDER LAST NAME;SPLNAME;60;L;;60AN;290;C;</w:t>
              <w:br/>
              <w:tab/>
              <w:tab/>
              <w:t>;;16.SERVICE PROVIDER FIRST NAME;SPFNAME;35;L;;35AN;350;O;</w:t>
              <w:br/>
              <w:tab/>
              <w:tab/>
              <w:t>;;17.SERVICE PROVIDER MIDDLE NAME;SPMNAME;25;L;;25AN;385;O;</w:t>
              <w:br/>
              <w:tab/>
              <w:tab/>
              <w:t>;;18.SERVICE PROVIDER NAME SUFFIX;SPNAMEX;10;L;;10AN;410;O;</w:t>
              <w:br/>
              <w:tab/>
              <w:tab/>
              <w:t>;;19.EMPLOYER IDENTIFICATION NUMBER;EMPIDNUM;80;L;;80AN;420;C;</w:t>
              <w:br/>
              <w:tab/>
              <w:tab/>
              <w:t>;;20.EMPLOYER NAME;EMPNAME;60;L;;60AN;500;C;</w:t>
              <w:br/>
              <w:tab/>
              <w:tab/>
              <w:t>;;21.SUBSCRIBER ID;SUBSCID;80;L;;80AN;580;C;</w:t>
              <w:br/>
              <w:tab/>
              <w:tab/>
              <w:t>;;22.SUBSCRIBER LAST NAME;SUBLNAME;60;L;;60AN;660;C;</w:t>
              <w:br/>
              <w:tab/>
              <w:tab/>
              <w:t>;;23.SUBSCRIBER FIRST NAME;SUBFNAME;35;L;;35AN;720;O;</w:t>
              <w:br/>
              <w:tab/>
              <w:tab/>
              <w:t>;;24.SUBSCRIBER MIDDLE NAME;SUBMNAME;25;L;;25AN;755;O;</w:t>
              <w:br/>
              <w:tab/>
              <w:tab/>
              <w:t>;;25.SUBSCRIBER NAME SUFFIX;SUBNAMEX;10;L;;10AN;780;O;</w:t>
              <w:br/>
              <w:tab/>
              <w:tab/>
              <w:t xml:space="preserve">;;26.PATIENT ID;PATID;80;L;;80AN;790;O; </w:t>
              <w:br/>
              <w:tab/>
              <w:tab/>
              <w:t>;;27.PATIENT LAST NAME;PATLNAME;60;L;;60AN;870;R;</w:t>
              <w:br/>
              <w:tab/>
              <w:tab/>
              <w:t>;;28.PATIENT FIRST NAME;PATFNAME;35;L;;35AN;930;R;</w:t>
              <w:br/>
              <w:tab/>
              <w:tab/>
              <w:t>;;29.PATIENT MIDDLE NAME;PATMNAME;25;L;;25AN;965;O;</w:t>
              <w:br/>
              <w:tab/>
              <w:tab/>
              <w:t>;;30.PATIENT NAME SUFFIX;PATNAMEX;10;L;;10AN;990;O;</w:t>
              <w:br/>
              <w:tab/>
              <w:tab/>
              <w:t>;;31.PATIENT DATE OF BIRTH;PATDOB;8;L;;8DT;1000;R;</w:t>
              <w:br/>
              <w:tab/>
              <w:tab/>
              <w:t>;;32.PATIENT GENDER;PATGENDR;1;L;;1AN;1008;O;</w:t>
              <w:br/>
              <w:tab/>
              <w:tab/>
              <w:t>;;33.EMDEON CLAIM NUMBER;ECLMNUM;50;L;;50AN;1009;O;</w:t>
              <w:br/>
              <w:tab/>
              <w:tab/>
              <w:t>;;34.CLAIM CHARGE AMOUNT;CLMCHRG;18;L;;18N;1059;R;</w:t>
              <w:br/>
              <w:tab/>
              <w:tab/>
              <w:t>;;35.CLAIM PYMT AMT;CLMPMT;18;R;;18N;1077;C;</w:t>
              <w:br/>
              <w:tab/>
              <w:tab/>
              <w:t>;;36.CLAIM ADJ/PAYMENT DATE;CAPD;8;L;;8DT;1095;C;</w:t>
              <w:br/>
              <w:tab/>
              <w:tab/>
              <w:t>;;37.CHECK/EFT DATE;CHKEFTDATE;8;L;;8DT;1103;O;</w:t>
              <w:br/>
              <w:tab/>
              <w:tab/>
              <w:t>;;38.CHECK/EFT NUMBER;CHKEFTNUM;16;L;;16AN;1111;O;</w:t>
              <w:br/>
              <w:tab/>
              <w:tab/>
              <w:t>;;39.BILL TYPE;BTYPE;3;L;;3AN;1127;O;</w:t>
              <w:br/>
              <w:tab/>
              <w:tab/>
              <w:t>;;40.PAYER CLAIM ID NUMBER;PCIDNUM;50;L;;50AN;1130;R;</w:t>
              <w:br/>
              <w:tab/>
              <w:tab/>
              <w:t xml:space="preserve">;;41.PATIENT ACCOUNT NUMBER;PATACCT;50;L;;50AN;1180;O; </w:t>
              <w:br/>
              <w:tab/>
              <w:tab/>
              <w:t>;;42.PHARMACY PRESCRIPTION NUMBER;PRSCNUM;50;L;;50AN;1230;O;</w:t>
              <w:br/>
              <w:tab/>
              <w:tab/>
              <w:t>;;43.VOUCHER IDENTIFIER;VOUCHID;50;L;;50AN;1280;O;</w:t>
              <w:br/>
              <w:tab/>
              <w:tab/>
              <w:t>;;44.APP/LOCATION SYSTEM ID;LOCSYSID;50;L;;50AN;1330;O;</w:t>
              <w:br/>
              <w:tab/>
              <w:tab/>
              <w:t>;;45.GROUP NUMBER;GRPNUM;50;L;;50AN;1380;O;</w:t>
              <w:br/>
              <w:tab/>
              <w:tab/>
              <w:t>;;46.CLAIM SERVICE DATE START;CLMSTDT;8;L;;8DT;1430;R;</w:t>
              <w:br/>
              <w:tab/>
              <w:tab/>
              <w:t>;;47.CLAIM SERVICE DATE END;CLMENDT;8;L;;8DT;1438;R;</w:t>
              <w:br/>
              <w:tab/>
              <w:tab/>
              <w:t xml:space="preserve">;;48.END OF RECORD; </w:t>
              <w:br/>
              <w:tab/>
              <w:br/>
              <w:tab/>
              <w:t xml:space="preserve">;;;;;;;;;;;;;;;;;;;;;;;;;;;;;;;;;;;;;;;;;;;;;;;;;;;;;;;;;;;;;;;;;;;;;;;;;;;;;;;;;;;;; </w:t>
              <w:br/>
              <w:t> </w:t>
              <w:tab/>
              <w:t xml:space="preserve">; EMDEON CLAIM STATUS RECORD DETAIL: Contains the Descriptions for all data to be ; </w:t>
              <w:br/>
              <w:t> </w:t>
              <w:tab/>
              <w:t>; gathered for Claim level and Line Level records. Used by $TEXT to gather all ;</w:t>
              <w:br/>
              <w:t> </w:t>
              <w:tab/>
              <w:t>; data &amp; set up format. ;</w:t>
              <w:br/>
              <w:t> </w:t>
              <w:tab/>
              <w:t>; Each record is described in detail for the following Parameters: ;</w:t>
              <w:br/>
              <w:t> </w:t>
              <w:tab/>
              <w:t>; NOTE: ;</w:t>
              <w:br/>
              <w:t> </w:t>
              <w:tab/>
              <w:t>; For each CLM record, there must be at least one STC record. ;</w:t>
              <w:br/>
              <w:t> </w:t>
              <w:tab/>
              <w:t>; For a single CLM record, The following is true about DTL records: ;</w:t>
              <w:br/>
              <w:t> </w:t>
              <w:tab/>
              <w:t>; 1) Payer can send any number of DTL records (including NONE) ;</w:t>
              <w:br/>
              <w:t> </w:t>
              <w:tab/>
              <w:t>; 3) Each DTL record sent corresponds to Line Level info for the CLM record. ;</w:t>
              <w:br/>
              <w:t> </w:t>
              <w:tab/>
              <w:t>; 4) For each DTL record sent, there must be at least one STC record.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 xml:space="preserve">    ; 8/4/11 DLB "3. PAYER ID" FROM "VAHAC" TO $$GETPAYID^CHMXWB21(CHMXTPI) ; </w:t>
              <w:br/>
              <w:t> </w:t>
              <w:tab/>
              <w:t xml:space="preserve">;;;;;;;;;;;;;;;;;;;;;;;;;;;;;;;;;;;;;;;;;;;;;;;;;;;;;;;;;;;;;;;;;;;;;;;;;;;;;;;;;;;;; </w:t>
              <w:br/>
              <w:t> </w:t>
              <w:br/>
              <w:t>EMDEONSTC ;"FIELD NAME";"TARGET VALUE";"LENGTH";"JUSTIFY FLAG";"PAD CHAR";"DATA PATTERN";FIELD START LOCATION;FIELD USE</w:t>
              <w:br/>
              <w:tab/>
              <w:tab/>
              <w:t>;;1.RECORD ID;"STC";3;L;;3AN;0;R;</w:t>
              <w:br/>
              <w:tab/>
              <w:tab/>
              <w:t>;;2.RECORD NUMBER;COUNT;10;R;;10AN;3;R;</w:t>
              <w:br/>
              <w:tab/>
              <w:tab/>
              <w:t>;;3.PAYER ID;"VAHAC";5;L;;5AN;13;R;</w:t>
              <w:br/>
              <w:tab/>
              <w:tab/>
              <w:t>;;4.PAYER CLAIM ID NUMBER;PCINUM;50;L;;50AN;18;R;</w:t>
              <w:br/>
              <w:tab/>
              <w:tab/>
              <w:t>;;5.LINE ITEM CONTROL NUMBER;LICNUM;50;L;;50AN;68;O;</w:t>
              <w:br/>
              <w:tab/>
              <w:tab/>
              <w:t>;;6.STATUS INFORMATION EFF. DATE;DATESTAMP;14;L;;14N;118;R;</w:t>
              <w:br/>
              <w:tab/>
              <w:tab/>
              <w:t>;;7.CLAIM STATUS CATEGORY CODE;RJCODE;3;L;;3AN;126;R;</w:t>
              <w:br/>
              <w:tab/>
              <w:tab/>
              <w:t>;;8.CLAIM STATUS CODE;RJSTATUS;3;L;;3AN;129;R;</w:t>
              <w:br/>
              <w:tab/>
              <w:tab/>
              <w:t>;;9.ENTITY CODE;ENTITY;3;L;;3AN;132;O;</w:t>
              <w:br/>
              <w:tab/>
              <w:tab/>
              <w:t>;;10.DATA IN ERROR;DATERR;264;L;;264AN;135;O;</w:t>
              <w:br/>
              <w:tab/>
              <w:tab/>
              <w:t>;;11.EMDEON STATUS CODE;ESCODE;5;L;;5AN;399;O;</w:t>
              <w:br/>
              <w:tab/>
              <w:tab/>
              <w:t xml:space="preserve">;;13.END OF RECORD; </w:t>
              <w:br/>
              <w:t> </w:t>
              <w:br/>
              <w:tab/>
              <w:t>;;;;;;;;;;;;;;;;;;;;;;;;;;;;;;;;;;;;;;;;;;;;;;;;;;;;;;;;;;;;;;;;;;;;;;;;;;;;;;;;;;;;;</w:t>
              <w:br/>
              <w:t> </w:t>
              <w:tab/>
              <w:t>; EMDEONTRLR: Common Trailer for EMDEON Status Files ;</w:t>
              <w:br/>
              <w:t> </w:t>
              <w:tab/>
              <w:t>; NOTE: a single trailer record is generated for each output file. ;</w:t>
              <w:br/>
              <w:t> </w:t>
              <w:tab/>
              <w:t>; FIELD NAME;LENGTH;JUSTIFY FLAG;PAD CHAR;DATA TYPE; ;</w:t>
              <w:br/>
              <w:t> </w:t>
              <w:tab/>
              <w:t>; FIELD NAME: 277 File FIELD DESCRIPTOR ;</w:t>
              <w:br/>
              <w:t> </w:t>
              <w:tab/>
              <w:t>; LENGTH: 277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ab/>
              <w:br/>
              <w:t>EMDEONTRLR ;"FIELD NAME";"TARGET VALUE";"LENGTH";"JUSTIFY FLAG";"PAD CHAR";"DATA PATTERN";FIELD START LOCATION;FIELD USE</w:t>
              <w:br/>
              <w:tab/>
              <w:tab/>
              <w:t>;;1.RECORD ID;"TRLR";4;L;;4AN;0;R;</w:t>
              <w:br/>
              <w:tab/>
              <w:tab/>
              <w:t>;;2.RECORD COUNT;COUNT;10;R;;10N;4;R;</w:t>
              <w:br/>
              <w:tab/>
              <w:tab/>
              <w:t xml:space="preserve">;;3.END OF RECORD; </w:t>
              <w:br/>
              <w:tab/>
              <w:tab/>
              <w:br/>
              <w:tab/>
              <w:t xml:space="preserve">;;;;;;;;;;;;;;;;;;;;;;;;;;;;;;;;;;;;;;;;;;;;;;;;;;;;;;;;;;;;;;;;;;;;;;;;;;;;;;;;;;;;; </w:t>
              <w:br/>
              <w:t> </w:t>
              <w:tab/>
              <w:t xml:space="preserve">; EMDEON LINE LEVEL STATUS TABLE: Contains the Descriptions for all data to be ; </w:t>
              <w:br/>
              <w:t> </w:t>
              <w:tab/>
              <w:t>; gathered for CRF File. Used by $TEXT to gather all data &amp; set up format ;</w:t>
              <w:br/>
              <w:t> </w:t>
              <w:tab/>
              <w:t>; Each record is described in detail for the following Parameters: ;</w:t>
              <w:br/>
              <w:t> </w:t>
              <w:tab/>
              <w:t>; NOTE: there may be multiple line items for each claim record. This table ;</w:t>
              <w:br/>
              <w:t> </w:t>
              <w:tab/>
              <w:t xml:space="preserve">; defines the record to be generated for each line item. ;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 </w:t>
              <w:br/>
              <w:t>EMDEONLI ;"FIELD NAME";"TARGET VALUE";"LENGTH";"JUSTIFY FLAG";"PAD CHAR";"DATA PATTERN";FIELD START LOCATION;FIELD USE</w:t>
              <w:br/>
              <w:tab/>
              <w:tab/>
              <w:t>;;1.RECORD ID;"DTL";3;L;;3AN;0;R;</w:t>
              <w:br/>
              <w:tab/>
              <w:tab/>
              <w:t>;;2.RECORD NUMBER;COUNT;10;R;;10AN;4;R;</w:t>
              <w:br/>
              <w:tab/>
              <w:tab/>
              <w:t>;;3.PAYER ID;"VAHAC";5;L;;5AN;14;R;</w:t>
              <w:br/>
              <w:tab/>
              <w:tab/>
              <w:t>;;4.PAYER CLAIM ID NUMBER;PCID;50;L;;50AN;19;R;</w:t>
              <w:br/>
              <w:tab/>
              <w:tab/>
              <w:t>;;5.LINE ITEM CONTROL NUMBER;LICN;50;L;;50AN;69;R;</w:t>
              <w:br/>
              <w:tab/>
              <w:tab/>
              <w:t>;;6.SERVICE QUALIFIER ID;SQID;2;L;;2AN;119;R;</w:t>
              <w:br/>
              <w:tab/>
              <w:tab/>
              <w:t>;;7.SERVICE IDENTIFICATION CODE;SICODE;48;L;;48AN;121;R;</w:t>
              <w:br/>
              <w:tab/>
              <w:tab/>
              <w:t>;;8.PROCEDURE MODIFIER 1;PRCM1;2;L;;2AN;131;O;</w:t>
              <w:br/>
              <w:tab/>
              <w:tab/>
              <w:t>;;9.PROCEDURE MODIFIER 2;PRCM2;2;L;;2AN;133;O;</w:t>
              <w:br/>
              <w:tab/>
              <w:tab/>
              <w:t>;;10.PROCEDURE MODIFIER 3;PRCM3;2;L;;2AN;135;O;</w:t>
              <w:br/>
              <w:tab/>
              <w:tab/>
              <w:t>;;11.PROCEDURE MODIFIER 4;PRCM4;2;L;;2AN;137;O;</w:t>
              <w:br/>
              <w:tab/>
              <w:tab/>
              <w:t>;;12.LI CHARGE AMOUNT;LICHRGA;18;L;;18N;139;R;</w:t>
              <w:br/>
              <w:tab/>
              <w:tab/>
              <w:t>;;13.LINE ITEM PROV. PAYMENT AMOUNT;LIPPA;18;L;;18N;157;R;</w:t>
              <w:br/>
              <w:tab/>
              <w:tab/>
              <w:t>;;14.REVENUE CODE;RVNUCODE;48;L;;48AN;175;C;</w:t>
              <w:br/>
              <w:tab/>
              <w:tab/>
              <w:t>;;15.QUANTITY(UNITS OF SERVICE);QTYUOS;15;L;;15N;223;O;</w:t>
              <w:br/>
              <w:tab/>
              <w:tab/>
              <w:t>;;16.EMDEON CLAIM NUMBER;ECLMNUM;50;L;;50AN;238;O;</w:t>
              <w:br/>
              <w:tab/>
              <w:tab/>
              <w:t>;;17.SRVC START DATE;SVCSTDATE;8;L;;8N;288;R;</w:t>
              <w:br/>
              <w:tab/>
              <w:tab/>
              <w:t>;;18.SRVC END DATE;SVCENDATE;8;L;;8N;306;R;</w:t>
              <w:br/>
              <w:tab/>
              <w:tab/>
              <w:t xml:space="preserve">;;20.END OF RECORD; </w:t>
              <w:br/>
              <w:t> </w:t>
            </w:r>
          </w:p>
        </w:tc>
      </w:tr>
    </w:tbl>
    <w:p>
      <w:pPr>
        <w:pStyle w:val="TextBody"/>
        <w:rPr>
          <w:lang w:val="en-US"/>
        </w:rPr>
      </w:pPr>
      <w:r>
        <w:rPr>
          <w:lang w:val="en-US"/>
        </w:rPr>
      </w:r>
    </w:p>
    <w:p>
      <w:pPr>
        <w:pStyle w:val="Heading4"/>
        <w:ind w:left="1080" w:hanging="1080"/>
        <w:rPr/>
      </w:pPr>
      <w:bookmarkStart w:id="312" w:name="__RefHeading___Toc343093030"/>
      <w:r>
        <w:rPr/>
        <w:t>Add LICN to the Claim Line Level Detail Record for Secondary Claims</w:t>
      </w:r>
      <w:bookmarkEnd w:id="312"/>
      <w:r>
        <w:rPr/>
        <w:t xml:space="preserve"> </w:t>
      </w:r>
    </w:p>
    <w:p>
      <w:pPr>
        <w:pStyle w:val="TextBody"/>
        <w:ind w:left="1080" w:hanging="0"/>
        <w:rPr>
          <w:b/>
          <w:b/>
        </w:rPr>
      </w:pPr>
      <w:r>
        <w:rPr>
          <w:b/>
        </w:rPr>
        <w:t xml:space="preserve">Functional Requirement: </w:t>
      </w:r>
      <w:r>
        <w:rPr>
          <w:b/>
          <w:lang w:val="en-US"/>
        </w:rPr>
        <w:t>2.8.2.4 LICN – Claim Line Level Record Details – Secondary Claims</w:t>
      </w:r>
    </w:p>
    <w:p>
      <w:pPr>
        <w:pStyle w:val="TextBody"/>
        <w:ind w:left="1080" w:hanging="0"/>
        <w:rPr/>
      </w:pPr>
      <w:r>
        <w:rPr/>
        <w:t>The CP&amp;E system shall save, in the Final Claim Status file, the Line Item Control Number in the Claim Line Level Record Details based on the following logic:</w:t>
      </w:r>
    </w:p>
    <w:p>
      <w:pPr>
        <w:pStyle w:val="BodyTextBullet1"/>
        <w:numPr>
          <w:ilvl w:val="1"/>
          <w:numId w:val="28"/>
        </w:numPr>
        <w:ind w:left="1440" w:hanging="0"/>
        <w:rPr/>
      </w:pPr>
      <w:r>
        <w:rPr/>
        <w:t xml:space="preserve">When available - Line Item Control Number with Qualifier = 6R (Provider Control Number) </w:t>
      </w:r>
    </w:p>
    <w:p>
      <w:pPr>
        <w:pStyle w:val="BodyTextBullet1"/>
        <w:numPr>
          <w:ilvl w:val="1"/>
          <w:numId w:val="28"/>
        </w:numPr>
        <w:ind w:left="1440" w:hanging="0"/>
        <w:rPr/>
      </w:pPr>
      <w:r>
        <w:rPr/>
        <w:t>Else - Assigned Number</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313" w:name="__Fieldmark__117_1321916757"/>
            <w:bookmarkStart w:id="314" w:name="__Fieldmark__117_1321916757"/>
            <w:bookmarkEnd w:id="314"/>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315" w:name="__Fieldmark__118_1321916757"/>
            <w:bookmarkStart w:id="316" w:name="__Fieldmark__118_1321916757"/>
            <w:bookmarkEnd w:id="316"/>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317" w:name="__Fieldmark__119_1321916757"/>
            <w:bookmarkStart w:id="318" w:name="__Fieldmark__119_1321916757"/>
            <w:bookmarkEnd w:id="318"/>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319" w:name="__Fieldmark__120_1321916757"/>
            <w:bookmarkStart w:id="320" w:name="__Fieldmark__120_1321916757"/>
            <w:bookmarkEnd w:id="320"/>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r>
              <w:rPr>
                <w:lang w:val="en-US" w:eastAsia="en-US"/>
              </w:rPr>
              <w:t>2.8.2.4</w:t>
            </w:r>
          </w:p>
          <w:p>
            <w:pPr>
              <w:pStyle w:val="Normal"/>
              <w:rPr>
                <w:iCs/>
                <w:lang w:val="en-US" w:eastAsia="en-US"/>
              </w:rPr>
            </w:pPr>
            <w:r>
              <w:rPr>
                <w:iCs/>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21" w:name="__Fieldmark__121_1321916757"/>
            <w:bookmarkStart w:id="322" w:name="__Fieldmark__121_1321916757"/>
            <w:bookmarkEnd w:id="322"/>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23" w:name="__Fieldmark__122_1321916757"/>
            <w:bookmarkStart w:id="324" w:name="__Fieldmark__122_1321916757"/>
            <w:bookmarkEnd w:id="324"/>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25" w:name="__Fieldmark__123_1321916757"/>
            <w:bookmarkStart w:id="326" w:name="__Fieldmark__123_1321916757"/>
            <w:bookmarkEnd w:id="326"/>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27" w:name="__Fieldmark__124_1321916757"/>
            <w:bookmarkStart w:id="328" w:name="__Fieldmark__124_1321916757"/>
            <w:bookmarkEnd w:id="328"/>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29" w:name="__Fieldmark__125_1321916757"/>
            <w:bookmarkStart w:id="330" w:name="__Fieldmark__125_1321916757"/>
            <w:bookmarkEnd w:id="330"/>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eastAsia="en-US"/>
              </w:rPr>
            </w:pPr>
            <w:r>
              <w:rPr>
                <w:color w:val="000000"/>
                <w:lang w:val="en-US" w:eastAsia="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b/>
                <w:color w:val="000000"/>
                <w:highlight w:val="yellow"/>
              </w:rPr>
              <w:t>LINE</w:t>
              <w:tab/>
              <w:t>; BUILD DTL RECORDS FOR LINE ITEMS</w:t>
            </w:r>
            <w:r>
              <w:rPr>
                <w:color w:val="000000"/>
              </w:rPr>
              <w:br/>
              <w:tab/>
              <w:t>N PCID,LICN,SQID,SICODE,PRCM1,PRCM2,PRCM3,PRCM4,LICHRGA,LIPPA,RVNUCODE,QTYUOS,SVCSTDATE,SVCENDATE</w:t>
              <w:br/>
              <w:tab/>
              <w:t>N CHJVAL,RJRSN,REC,STR,LN</w:t>
            </w:r>
            <w:r>
              <w:rPr>
                <w:b/>
                <w:color w:val="000000"/>
                <w:lang w:val="en-US"/>
              </w:rPr>
              <w:t>,</w:t>
            </w:r>
            <w:r>
              <w:rPr>
                <w:color w:val="000000"/>
                <w:lang w:val="en-US"/>
              </w:rPr>
              <w:t>HACCLM</w:t>
            </w:r>
          </w:p>
          <w:p>
            <w:pPr>
              <w:pStyle w:val="TableText"/>
              <w:rPr>
                <w:color w:val="000000"/>
                <w:lang w:val="en-US"/>
              </w:rPr>
            </w:pPr>
            <w:r>
              <w:rPr>
                <w:color w:val="000000"/>
              </w:rPr>
              <w:t> </w:t>
            </w:r>
            <w:r>
              <w:rPr>
                <w:color w:val="000000"/>
              </w:rPr>
              <w:tab/>
              <w:t>S CHCLFI=0</w:t>
              <w:br/>
              <w:tab/>
              <w:t>F  S CHCLFI=$O(^CHMXCLF("B",CHCLEI,CHCLFI)) Q:CHCLFI=""  D</w:t>
              <w:br/>
              <w:tab/>
            </w:r>
            <w:r>
              <w:rPr>
                <w:b/>
                <w:color w:val="000000"/>
                <w:highlight w:val="yellow"/>
              </w:rPr>
              <w:t>.D GDTLVARS</w:t>
            </w:r>
            <w:r>
              <w:rPr>
                <w:color w:val="000000"/>
              </w:rPr>
              <w:t> </w:t>
              <w:br/>
              <w:tab/>
              <w:t>.S REC=""</w:t>
              <w:br/>
              <w:tab/>
              <w:t>.F LN=1:1 S STR=$T(EMDEONLI+LN) Q:STR["END OF RECORD"  D</w:t>
              <w:br/>
              <w:tab/>
              <w:t xml:space="preserve">..I LN=1 S REC=REC_$$FORMATDATA^CHMXWBUT(STR) </w:t>
              <w:br/>
              <w:tab/>
              <w:t xml:space="preserve">..E  S REC=REC_"|"_$$FORMATDATA^CHMXWBUT(STR) </w:t>
              <w:br/>
              <w:tab/>
              <w:t>.W REC,! S REC="" S COUNT=COUNT+1</w:t>
              <w:br/>
              <w:tab/>
              <w:t>.K CHRJARR  S CHRJARR(0)=0 ; CLEAR THE REJECT REASON ARRAY</w:t>
              <w:br/>
              <w:tab/>
              <w:t>.D GLINRJRSN^CHMXWBUT(CHCLFI) ; SERVICE LINE "101" NODE REJECT REASONS</w:t>
              <w:br/>
              <w:tab/>
              <w:t>.I RUNTYPE'="F",CHRJARR(0)=0 S CHRJARR(0)=1,CHRJARR(1,1)="A3*247*" </w:t>
              <w:br/>
              <w:tab/>
              <w:t>.I RUNTYPE="F" D</w:t>
              <w:br/>
              <w:tab/>
              <w:t>.. S HACCLM=$P($G(^CHMXCLF(CHCLFI,80)),"^")</w:t>
              <w:br/>
              <w:tab/>
              <w:t>.. I HACCLM'="" D</w:t>
              <w:br/>
              <w:tab/>
              <w:t>... S CHRJARR(0)=1</w:t>
              <w:br/>
              <w:tab/>
              <w:t>... I $P($G(^CHMPAY(HACCLM,0)),"^",2)=4 S CHRJARR(1,1)="F1*65*" Q</w:t>
              <w:br/>
              <w:tab/>
              <w:t>... I $P($G(^CHMPAY(HACCLM,0)),"^",2)=0 S CHRJARR(1,1)="F2*1*" Q</w:t>
              <w:br/>
              <w:tab/>
              <w:t>... S CHRJARR(1,1)="F0*1*"</w:t>
              <w:br/>
              <w:tab/>
              <w:t>... Q</w:t>
              <w:br/>
              <w:tab/>
              <w:t>.. Q</w:t>
              <w:br/>
              <w:tab/>
              <w:t>.D BLDSTC("DTL")</w:t>
              <w:br/>
              <w:tab/>
              <w:t>Q</w:t>
              <w:br/>
            </w:r>
          </w:p>
          <w:p>
            <w:pPr>
              <w:pStyle w:val="TableText"/>
              <w:autoSpaceDE w:val="true"/>
              <w:spacing w:before="60" w:after="60"/>
              <w:rPr>
                <w:b/>
                <w:b/>
                <w:color w:val="000000"/>
                <w:lang w:val="en-US" w:eastAsia="en-US"/>
              </w:rPr>
            </w:pPr>
            <w:r>
              <w:rPr>
                <w:color w:val="000000"/>
              </w:rPr>
              <w:t>GDTLVARS</w:t>
              <w:tab/>
              <w:tab/>
              <w:tab/>
              <w:t>; DTL RECORD DATA GATHERING</w:t>
              <w:br/>
              <w:tab/>
              <w:t>S LICN=""</w:t>
              <w:br/>
              <w:tab/>
              <w:t>S PCID=$P($G(^CHMXCLE(CHCLEI,100)),"^",2) ; FIRST TRY THE ASSIGNED PDI NUMBER</w:t>
              <w:br/>
              <w:tab/>
              <w:t>S:PCID="" PCID=$P($G(^CHMXCLE(CHCLEI,100)),"^",4) ; PDI NOT POPULATED, DERIVED CLAIM CTL NUM</w:t>
              <w:br/>
              <w:tab/>
              <w:t>S CHCLF1=$G(^CHMXCLF(CHCLFI,1))</w:t>
              <w:br/>
              <w:tab/>
            </w:r>
            <w:r>
              <w:rPr>
                <w:b/>
                <w:color w:val="000000"/>
                <w:highlight w:val="yellow"/>
              </w:rPr>
              <w:t>I RUNTYPE="F",$P($G(^CHMXCLF(CHCLFI,1)),"^",</w:t>
            </w:r>
            <w:r>
              <w:rPr>
                <w:b/>
                <w:color w:val="000000"/>
                <w:highlight w:val="yellow"/>
                <w:lang w:val="en-US"/>
              </w:rPr>
              <w:t>23</w:t>
            </w:r>
            <w:r>
              <w:rPr>
                <w:b/>
                <w:color w:val="000000"/>
                <w:highlight w:val="yellow"/>
              </w:rPr>
              <w:t>)'="" S LICN=$P(^(1),"^",</w:t>
            </w:r>
            <w:r>
              <w:rPr>
                <w:b/>
                <w:color w:val="000000"/>
                <w:highlight w:val="yellow"/>
                <w:lang w:val="en-US"/>
              </w:rPr>
              <w:t>23</w:t>
            </w:r>
            <w:r>
              <w:rPr>
                <w:b/>
                <w:color w:val="000000"/>
                <w:highlight w:val="yellow"/>
              </w:rPr>
              <w:t>)</w:t>
            </w:r>
            <w:r>
              <w:rPr>
                <w:b/>
                <w:color w:val="000000"/>
              </w:rPr>
              <w:br/>
            </w:r>
            <w:r>
              <w:rPr>
                <w:color w:val="000000"/>
              </w:rPr>
              <w:tab/>
            </w:r>
            <w:r>
              <w:rPr>
                <w:b/>
                <w:color w:val="000000"/>
                <w:highlight w:val="yellow"/>
              </w:rPr>
              <w:t>I LICN="" S LICN=$P($G(^CHMXCLF(CHCLFI,0)),"^",2) ; 5.SERVICE LINE NUMBER</w:t>
            </w:r>
            <w:r>
              <w:rPr>
                <w:color w:val="000000"/>
              </w:rPr>
              <w:br/>
              <w:tab/>
              <w:t>S SQID=$P(CHCLF1,"^",2) ; 6.SERVICE QUALIFIER ID</w:t>
              <w:br/>
              <w:tab/>
              <w:t>S:SQID="" SQID="NU"</w:t>
              <w:tab/>
              <w:tab/>
              <w:tab/>
              <w:tab/>
              <w:tab/>
              <w:tab/>
              <w:tab/>
              <w:tab/>
              <w:tab/>
              <w:t>; DEFAULT VALUE IF NOT PROVIDED</w:t>
              <w:br/>
              <w:tab/>
              <w:t>S SICODE=$P(CHCLF1,"^",3) ; 7.SERVICE IDENTIFICATION CODE</w:t>
              <w:br/>
              <w:tab/>
              <w:t>S:SICODE="" SICODE=$P(^CHMXCLF(CHCLFI,1),"^",1) ; DEFAULT VALUE IF NOT PROVIDED</w:t>
              <w:br/>
              <w:tab/>
              <w:t>S PRCM1=$P(CHCLF1,"^",4) ; 8.PROCEDURE MODIFIER 1</w:t>
              <w:br/>
              <w:tab/>
              <w:t>S PRCM2=$P(CHCLF1,"^",5) ; 9.PROCEDURE MODIFIER 2</w:t>
              <w:br/>
              <w:tab/>
              <w:t>S PRCM3=$P(CHCLF1,"^",14) ; 10.PROCEDURE MODIFIER 3</w:t>
              <w:br/>
              <w:tab/>
              <w:t>S PRCM4=$P(CHCLF1,"^",15) ; 11.PROCEDURE MODIFIER 4</w:t>
              <w:br/>
              <w:tab/>
              <w:t>S:RUNTYPE'="F" LICHRGA=$P(CHCLF1,"^",6) ; 12.ACK/PEND LINE ITEM CHARGE AMOUNT</w:t>
              <w:br/>
              <w:tab/>
              <w:t>S:RUNTYPE="F" LICHRGA=$$GETFLICA</w:t>
              <w:tab/>
              <w:tab/>
              <w:tab/>
              <w:tab/>
              <w:tab/>
              <w:tab/>
              <w:t>; FINAL LINE ITEM CHARGE AMOUNT</w:t>
              <w:br/>
              <w:tab/>
              <w:t>S:RUNTYPE'="F" LIPPA="0.00"</w:t>
              <w:tab/>
              <w:tab/>
              <w:tab/>
              <w:tab/>
              <w:tab/>
              <w:tab/>
              <w:tab/>
              <w:t>; 13.ACK/PEND LINE ITEM PROV. PAYMENT AMOUNT</w:t>
              <w:br/>
              <w:tab/>
              <w:t>S:RUNTYPE="F" LIPPA=$$GETFLIPPA</w:t>
              <w:tab/>
              <w:tab/>
              <w:tab/>
              <w:tab/>
              <w:tab/>
              <w:tab/>
              <w:t>; FINAL LINE ITEM PROV. PAYMENT AMOUNT</w:t>
              <w:br/>
              <w:tab/>
              <w:t>S RVNUCODE=$P(^CHMXCLF(CHCLFI,1),"^",1) ; 14.REVENUE CODE</w:t>
              <w:br/>
              <w:tab/>
              <w:t>S:RVNUCODE="9999" RVNUCODE=""</w:t>
              <w:tab/>
              <w:tab/>
              <w:tab/>
              <w:tab/>
              <w:tab/>
              <w:tab/>
              <w:t>; DON'T OUTPUT 9999 VALUE</w:t>
              <w:br/>
              <w:tab/>
              <w:t>S:RUNTYPE'="F" QTYUOS=$P(CHCLF1,"^",8) ; 15.ACK/PEND QUANTITY(UNITS OF SERVICE)</w:t>
              <w:br/>
              <w:tab/>
              <w:t>S:RUNTYPE="F" QTYUOS=$$GETFQTYUOS</w:t>
              <w:tab/>
              <w:tab/>
              <w:tab/>
              <w:tab/>
              <w:tab/>
              <w:tab/>
              <w:t>; FINAL QUANTITY(UNITS OF SERVICE)</w:t>
              <w:br/>
              <w:tab/>
              <w:t>S ECLMNUM=$P(^CHMXCLE(CHCLEI,3),"^",5) ; 16.EMDEON CLAIM NUMBER</w:t>
              <w:br/>
              <w:tab/>
              <w:t>S CLMTYP=$$GETCLMTYP  </w:t>
              <w:tab/>
              <w:tab/>
              <w:tab/>
              <w:tab/>
              <w:tab/>
              <w:tab/>
              <w:tab/>
              <w:tab/>
              <w:t>; GET I/P/D CLAIM TYPE</w:t>
              <w:br/>
              <w:tab/>
              <w:t>S:CLMTYP="P" SVCDATES=$$GPDSTARTEND</w:t>
              <w:tab/>
              <w:tab/>
              <w:tab/>
              <w:tab/>
              <w:tab/>
              <w:t>; 17. PROFESSIONAL SERVICE START/END DATE</w:t>
              <w:br/>
              <w:tab/>
              <w:t>S:CLMTYP="I" SVCDATES=$$GIDSTARTEND</w:t>
              <w:tab/>
              <w:tab/>
              <w:tab/>
              <w:tab/>
              <w:tab/>
              <w:t>; 17.1 INSTITUTIONAL SERVICE START/END DATES</w:t>
              <w:br/>
              <w:tab/>
              <w:t>S:CLMTYP="D" SVCDATES=$$GDDSTARTEND </w:t>
              <w:tab/>
              <w:tab/>
              <w:tab/>
              <w:tab/>
              <w:t>; 17.2 DENTAL SERVICE START/END DATES</w:t>
              <w:br/>
              <w:tab/>
              <w:t>S SVCSTDATE=$P(SVCDATES,"*",1),SVCENDATE=$P(SVCDATES,"*",2)</w:t>
              <w:br/>
              <w:tab/>
              <w:t>Q</w:t>
              <w:tab/>
            </w:r>
          </w:p>
        </w:tc>
      </w:tr>
    </w:tbl>
    <w:p>
      <w:pPr>
        <w:pStyle w:val="BodyTextBullet1"/>
        <w:numPr>
          <w:ilvl w:val="0"/>
          <w:numId w:val="0"/>
        </w:numPr>
        <w:ind w:left="720" w:hanging="0"/>
        <w:rPr/>
      </w:pPr>
      <w:r>
        <w:rPr/>
      </w:r>
    </w:p>
    <w:p>
      <w:pPr>
        <w:pStyle w:val="Heading4"/>
        <w:ind w:left="1080" w:hanging="1080"/>
        <w:rPr/>
      </w:pPr>
      <w:bookmarkStart w:id="331" w:name="__RefHeading___Toc343093031"/>
      <w:bookmarkEnd w:id="331"/>
      <w:r>
        <w:rPr/>
        <w:t>Add LICN to the Claim Status Detail Record for Secondary Claims</w:t>
      </w:r>
    </w:p>
    <w:p>
      <w:pPr>
        <w:pStyle w:val="TextBody"/>
        <w:ind w:left="1080" w:hanging="0"/>
        <w:rPr>
          <w:b/>
          <w:b/>
        </w:rPr>
      </w:pPr>
      <w:r>
        <w:rPr>
          <w:b/>
        </w:rPr>
        <w:t xml:space="preserve">Functional Requirement: </w:t>
      </w:r>
      <w:r>
        <w:rPr>
          <w:b/>
          <w:lang w:val="en-US"/>
        </w:rPr>
        <w:t>2.8.2.5 LICN – Claim Status Record Details – Secondary Claims</w:t>
      </w:r>
    </w:p>
    <w:p>
      <w:pPr>
        <w:pStyle w:val="TextBody"/>
        <w:ind w:left="1080" w:hanging="0"/>
        <w:rPr/>
      </w:pPr>
      <w:r>
        <w:rPr/>
        <w:t>The CP&amp;E system shall save, in the Final Claim Status file, the Line Item Control Number in the Claim Status Record Details based on the following logic:</w:t>
      </w:r>
    </w:p>
    <w:p>
      <w:pPr>
        <w:pStyle w:val="BodyTextBullet1"/>
        <w:numPr>
          <w:ilvl w:val="1"/>
          <w:numId w:val="28"/>
        </w:numPr>
        <w:ind w:left="1440" w:hanging="0"/>
        <w:rPr/>
      </w:pPr>
      <w:r>
        <w:rPr/>
        <w:t xml:space="preserve">When available - Line Item Control Number with Qualifier = 6R (Provider Control Number) </w:t>
      </w:r>
    </w:p>
    <w:p>
      <w:pPr>
        <w:pStyle w:val="BodyTextBullet1"/>
        <w:numPr>
          <w:ilvl w:val="1"/>
          <w:numId w:val="28"/>
        </w:numPr>
        <w:ind w:left="1440" w:hanging="0"/>
        <w:rPr/>
      </w:pPr>
      <w:r>
        <w:rPr/>
        <w:t xml:space="preserve">Else - Assigned Number </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332" w:name="__Fieldmark__126_1321916757"/>
            <w:bookmarkStart w:id="333" w:name="__Fieldmark__126_1321916757"/>
            <w:bookmarkEnd w:id="333"/>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334" w:name="__Fieldmark__127_1321916757"/>
            <w:bookmarkStart w:id="335" w:name="__Fieldmark__127_1321916757"/>
            <w:bookmarkEnd w:id="335"/>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336" w:name="__Fieldmark__128_1321916757"/>
            <w:bookmarkStart w:id="337" w:name="__Fieldmark__128_1321916757"/>
            <w:bookmarkEnd w:id="337"/>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338" w:name="__Fieldmark__129_1321916757"/>
            <w:bookmarkStart w:id="339" w:name="__Fieldmark__129_1321916757"/>
            <w:bookmarkEnd w:id="339"/>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r>
              <w:rPr>
                <w:lang w:val="en-US" w:eastAsia="en-US"/>
              </w:rPr>
              <w:t>2.8.2.5</w:t>
            </w:r>
          </w:p>
          <w:p>
            <w:pPr>
              <w:pStyle w:val="Normal"/>
              <w:rPr>
                <w:iCs/>
                <w:lang w:val="en-US" w:eastAsia="en-US"/>
              </w:rPr>
            </w:pPr>
            <w:r>
              <w:rPr>
                <w:iCs/>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40" w:name="__Fieldmark__130_1321916757"/>
            <w:bookmarkStart w:id="341" w:name="__Fieldmark__130_1321916757"/>
            <w:bookmarkEnd w:id="341"/>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42" w:name="__Fieldmark__131_1321916757"/>
            <w:bookmarkStart w:id="343" w:name="__Fieldmark__131_1321916757"/>
            <w:bookmarkEnd w:id="343"/>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44" w:name="__Fieldmark__132_1321916757"/>
            <w:bookmarkStart w:id="345" w:name="__Fieldmark__132_1321916757"/>
            <w:bookmarkEnd w:id="345"/>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46" w:name="__Fieldmark__133_1321916757"/>
            <w:bookmarkStart w:id="347" w:name="__Fieldmark__133_1321916757"/>
            <w:bookmarkEnd w:id="347"/>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48" w:name="__Fieldmark__134_1321916757"/>
            <w:bookmarkStart w:id="349" w:name="__Fieldmark__134_1321916757"/>
            <w:bookmarkEnd w:id="349"/>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color w:val="000000"/>
                <w:lang w:val="en-US" w:eastAsia="en-US"/>
              </w:rPr>
            </w:pPr>
            <w:r>
              <w:rPr>
                <w:rFonts w:eastAsia="Arial"/>
                <w:color w:val="000000"/>
                <w:lang w:val="en-US" w:eastAsia="en-US"/>
              </w:rPr>
              <w:t xml:space="preserve"> </w:t>
            </w:r>
            <w:r>
              <w:rPr>
                <w:color w:val="000000"/>
                <w:lang w:val="en-US" w:eastAsia="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b/>
                <w:color w:val="000000"/>
                <w:highlight w:val="yellow"/>
              </w:rPr>
              <w:t>LINE</w:t>
              <w:tab/>
              <w:t>; BUILD DTL RECORDS FOR LINE ITEMS</w:t>
            </w:r>
            <w:r>
              <w:rPr>
                <w:color w:val="000000"/>
              </w:rPr>
              <w:br/>
              <w:tab/>
              <w:t>N PCID,LICN,SQID,SICODE,PRCM1,PRCM2,PRCM3,PRCM4,LICHRGA,LIPPA,RVNUCODE,QTYUOS,SVCSTDATE,SVCENDATE</w:t>
              <w:br/>
              <w:tab/>
              <w:t>N CHJVAL,RJRSN,REC,STR,LN</w:t>
            </w:r>
            <w:r>
              <w:rPr>
                <w:b/>
                <w:color w:val="000000"/>
                <w:lang w:val="en-US"/>
              </w:rPr>
              <w:t>,</w:t>
            </w:r>
            <w:r>
              <w:rPr>
                <w:color w:val="000000"/>
                <w:lang w:val="en-US"/>
              </w:rPr>
              <w:t>HACCLM</w:t>
            </w:r>
          </w:p>
          <w:p>
            <w:pPr>
              <w:pStyle w:val="TableText"/>
              <w:rPr>
                <w:color w:val="000000"/>
                <w:lang w:val="en-US"/>
              </w:rPr>
            </w:pPr>
            <w:r>
              <w:rPr>
                <w:color w:val="000000"/>
              </w:rPr>
              <w:t> </w:t>
            </w:r>
            <w:r>
              <w:rPr>
                <w:color w:val="000000"/>
              </w:rPr>
              <w:tab/>
              <w:t>S CHCLFI=0</w:t>
              <w:br/>
              <w:tab/>
              <w:t>F  S CHCLFI=$O(^CHMXCLF("B",CHCLEI,CHCLFI)) Q:CHCLFI=""  D</w:t>
              <w:br/>
              <w:tab/>
            </w:r>
            <w:r>
              <w:rPr>
                <w:b/>
                <w:color w:val="000000"/>
                <w:highlight w:val="yellow"/>
              </w:rPr>
              <w:t>.D GDTLVARS</w:t>
            </w:r>
            <w:r>
              <w:rPr>
                <w:color w:val="000000"/>
              </w:rPr>
              <w:t> </w:t>
              <w:br/>
              <w:tab/>
              <w:t>.S REC=""</w:t>
              <w:br/>
              <w:tab/>
              <w:t>.F LN=1:1 S STR=$T(EMDEONLI+LN) Q:STR["END OF RECORD"  D</w:t>
              <w:br/>
              <w:tab/>
              <w:t xml:space="preserve">..I LN=1 S REC=REC_$$FORMATDATA^CHMXWBUT(STR) </w:t>
              <w:br/>
              <w:tab/>
              <w:t xml:space="preserve">..E  S REC=REC_"|"_$$FORMATDATA^CHMXWBUT(STR) </w:t>
              <w:br/>
              <w:tab/>
              <w:t>.W REC,! S REC="" S COUNT=COUNT+1</w:t>
              <w:br/>
              <w:tab/>
              <w:t>.K CHRJARR  S CHRJARR(0)=0 ; CLEAR THE REJECT REASON ARRAY</w:t>
              <w:br/>
              <w:tab/>
              <w:t>.D GLINRJRSN^CHMXWBUT(CHCLFI) ; SERVICE LINE "101" NODE REJECT REASONS</w:t>
              <w:br/>
              <w:tab/>
              <w:t>.I RUNTYPE'="F",CHRJARR(0)=0 S CHRJARR(0)=1,CHRJARR(1,1)="A3*247*" </w:t>
              <w:br/>
              <w:tab/>
              <w:t>.I RUNTYPE="F" D</w:t>
              <w:br/>
              <w:tab/>
              <w:t>.. S HACCLM=$P($G(^CHMXCLF(CHCLFI,80)),"^")</w:t>
              <w:br/>
              <w:tab/>
              <w:t>.. I HACCLM'="" D</w:t>
              <w:br/>
              <w:tab/>
              <w:t>... S CHRJARR(0)=1</w:t>
              <w:br/>
              <w:tab/>
              <w:t>... I $P($G(^CHMPAY(HACCLM,0)),"^",2)=4 S CHRJARR(1,1)="F1*65*" Q</w:t>
              <w:br/>
              <w:tab/>
              <w:t>... I $P($G(^CHMPAY(HACCLM,0)),"^",2)=0 S CHRJARR(1,1)="F2*1*" Q</w:t>
              <w:br/>
              <w:tab/>
              <w:t>... S CHRJARR(1,1)="F0*1*"</w:t>
              <w:br/>
              <w:tab/>
              <w:t>... Q</w:t>
              <w:br/>
              <w:tab/>
              <w:t>.. Q</w:t>
              <w:br/>
              <w:tab/>
              <w:t>.D BLDSTC("DTL")</w:t>
              <w:br/>
              <w:tab/>
              <w:t>Q</w:t>
              <w:br/>
            </w:r>
          </w:p>
          <w:p>
            <w:pPr>
              <w:pStyle w:val="TableText"/>
              <w:autoSpaceDE w:val="true"/>
              <w:spacing w:before="60" w:after="60"/>
              <w:rPr>
                <w:b/>
                <w:b/>
                <w:color w:val="000000"/>
                <w:lang w:val="en-US" w:eastAsia="en-US"/>
              </w:rPr>
            </w:pPr>
            <w:r>
              <w:rPr>
                <w:color w:val="000000"/>
              </w:rPr>
              <w:t>GDTLVARS</w:t>
              <w:tab/>
              <w:tab/>
              <w:tab/>
              <w:t>; DTL RECORD DATA GATHERING</w:t>
              <w:br/>
              <w:tab/>
              <w:t>S LICN=""</w:t>
              <w:br/>
              <w:tab/>
              <w:t>S PCID=$P($G(^CHMXCLE(CHCLEI,100)),"^",2) ; FIRST TRY THE ASSIGNED PDI NUMBER</w:t>
              <w:br/>
              <w:tab/>
              <w:t>S:PCID="" PCID=$P($G(^CHMXCLE(CHCLEI,100)),"^",4) ; PDI NOT POPULATED, DERIVED CLAIM CTL NUM</w:t>
              <w:br/>
              <w:tab/>
              <w:t>S CHCLF1=$G(^CHMXCLF(CHCLFI,1))</w:t>
              <w:br/>
              <w:tab/>
            </w:r>
            <w:r>
              <w:rPr>
                <w:b/>
                <w:color w:val="000000"/>
                <w:highlight w:val="yellow"/>
              </w:rPr>
              <w:t>I RUNTYPE="F",$P($G(^CHMXCLF(CHCLFI,1)),"^",</w:t>
            </w:r>
            <w:r>
              <w:rPr>
                <w:b/>
                <w:color w:val="000000"/>
                <w:highlight w:val="yellow"/>
                <w:lang w:val="en-US"/>
              </w:rPr>
              <w:t>23</w:t>
            </w:r>
            <w:r>
              <w:rPr>
                <w:b/>
                <w:color w:val="000000"/>
                <w:highlight w:val="yellow"/>
              </w:rPr>
              <w:t>)'="" S LICN=$P(^(1),"^",</w:t>
            </w:r>
            <w:r>
              <w:rPr>
                <w:b/>
                <w:color w:val="000000"/>
                <w:highlight w:val="yellow"/>
                <w:lang w:val="en-US"/>
              </w:rPr>
              <w:t>23</w:t>
            </w:r>
            <w:r>
              <w:rPr>
                <w:b/>
                <w:color w:val="000000"/>
                <w:highlight w:val="yellow"/>
              </w:rPr>
              <w:t>)</w:t>
            </w:r>
            <w:r>
              <w:rPr>
                <w:b/>
                <w:color w:val="000000"/>
              </w:rPr>
              <w:br/>
            </w:r>
            <w:r>
              <w:rPr>
                <w:color w:val="000000"/>
              </w:rPr>
              <w:tab/>
            </w:r>
            <w:r>
              <w:rPr>
                <w:b/>
                <w:color w:val="000000"/>
                <w:highlight w:val="yellow"/>
              </w:rPr>
              <w:t>I LICN="" S LICN=$P($G(^CHMXCLF(CHCLFI,0)),"^",2) ; 5.SERVICE LINE NUMBER</w:t>
            </w:r>
            <w:r>
              <w:rPr>
                <w:color w:val="000000"/>
              </w:rPr>
              <w:br/>
              <w:tab/>
              <w:t>S SQID=$P(CHCLF1,"^",2) ; 6.SERVICE QUALIFIER ID</w:t>
              <w:br/>
              <w:tab/>
              <w:t>S:SQID="" SQID="NU"</w:t>
              <w:tab/>
              <w:tab/>
              <w:tab/>
              <w:tab/>
              <w:tab/>
              <w:tab/>
              <w:tab/>
              <w:tab/>
              <w:tab/>
              <w:t>; DEFAULT VALUE IF NOT PROVIDED</w:t>
              <w:br/>
              <w:tab/>
              <w:t>S SICODE=$P(CHCLF1,"^",3) ; 7.SERVICE IDENTIFICATION CODE</w:t>
              <w:br/>
              <w:tab/>
              <w:t>S:SICODE="" SICODE=$P(^CHMXCLF(CHCLFI,1),"^",1) ; DEFAULT VALUE IF NOT PROVIDED</w:t>
              <w:br/>
              <w:tab/>
              <w:t>S PRCM1=$P(CHCLF1,"^",4) ; 8.PROCEDURE MODIFIER 1</w:t>
              <w:br/>
              <w:tab/>
              <w:t>S PRCM2=$P(CHCLF1,"^",5) ; 9.PROCEDURE MODIFIER 2</w:t>
              <w:br/>
              <w:tab/>
              <w:t>S PRCM3=$P(CHCLF1,"^",14) ; 10.PROCEDURE MODIFIER 3</w:t>
              <w:br/>
              <w:tab/>
              <w:t>S PRCM4=$P(CHCLF1,"^",15) ; 11.PROCEDURE MODIFIER 4</w:t>
              <w:br/>
              <w:tab/>
              <w:t>S:RUNTYPE'="F" LICHRGA=$P(CHCLF1,"^",6) ; 12.ACK/PEND LINE ITEM CHARGE AMOUNT</w:t>
              <w:br/>
              <w:tab/>
              <w:t>S:RUNTYPE="F" LICHRGA=$$GETFLICA</w:t>
              <w:tab/>
              <w:tab/>
              <w:tab/>
              <w:tab/>
              <w:tab/>
              <w:tab/>
              <w:t>; FINAL LINE ITEM CHARGE AMOUNT</w:t>
              <w:br/>
              <w:tab/>
              <w:t>S:RUNTYPE'="F" LIPPA="0.00"</w:t>
              <w:tab/>
              <w:tab/>
              <w:tab/>
              <w:tab/>
              <w:tab/>
              <w:tab/>
              <w:tab/>
              <w:t>; 13.ACK/PEND LINE ITEM PROV. PAYMENT AMOUNT</w:t>
              <w:br/>
              <w:tab/>
              <w:t>S:RUNTYPE="F" LIPPA=$$GETFLIPPA</w:t>
              <w:tab/>
              <w:tab/>
              <w:tab/>
              <w:tab/>
              <w:tab/>
              <w:tab/>
              <w:t>; FINAL LINE ITEM PROV. PAYMENT AMOUNT</w:t>
              <w:br/>
              <w:tab/>
              <w:t>S RVNUCODE=$P(^CHMXCLF(CHCLFI,1),"^",1) ; 14.REVENUE CODE</w:t>
              <w:br/>
              <w:tab/>
              <w:t>S:RVNUCODE="9999" RVNUCODE=""</w:t>
              <w:tab/>
              <w:tab/>
              <w:tab/>
              <w:tab/>
              <w:tab/>
              <w:tab/>
              <w:t>; DON'T OUTPUT 9999 VALUE</w:t>
              <w:br/>
              <w:tab/>
              <w:t>S:RUNTYPE'="F" QTYUOS=$P(CHCLF1,"^",8) ; 15.ACK/PEND QUANTITY(UNITS OF SERVICE)</w:t>
              <w:br/>
              <w:tab/>
              <w:t>S:RUNTYPE="F" QTYUOS=$$GETFQTYUOS</w:t>
              <w:tab/>
              <w:tab/>
              <w:tab/>
              <w:tab/>
              <w:tab/>
              <w:tab/>
              <w:t>; FINAL QUANTITY(UNITS OF SERVICE)</w:t>
              <w:br/>
              <w:tab/>
              <w:t>S ECLMNUM=$P(^CHMXCLE(CHCLEI,3),"^",5) ; 16.EMDEON CLAIM NUMBER</w:t>
              <w:br/>
              <w:tab/>
              <w:t>S CLMTYP=$$GETCLMTYP  </w:t>
              <w:tab/>
              <w:tab/>
              <w:tab/>
              <w:tab/>
              <w:tab/>
              <w:tab/>
              <w:tab/>
              <w:tab/>
              <w:t>; GET I/P/D CLAIM TYPE</w:t>
              <w:br/>
              <w:tab/>
              <w:t>S:CLMTYP="P" SVCDATES=$$GPDSTARTEND</w:t>
              <w:tab/>
              <w:tab/>
              <w:tab/>
              <w:tab/>
              <w:tab/>
              <w:t>; 17. PROFESSIONAL SERVICE START/END DATE</w:t>
              <w:br/>
              <w:tab/>
              <w:t>S:CLMTYP="I" SVCDATES=$$GIDSTARTEND</w:t>
              <w:tab/>
              <w:tab/>
              <w:tab/>
              <w:tab/>
              <w:tab/>
              <w:t>; 17.1 INSTITUTIONAL SERVICE START/END DATES</w:t>
              <w:br/>
              <w:tab/>
              <w:t>S:CLMTYP="D" SVCDATES=$$GDDSTARTEND </w:t>
              <w:tab/>
              <w:tab/>
              <w:tab/>
              <w:tab/>
              <w:t>; 17.2 DENTAL SERVICE START/END DATES</w:t>
              <w:br/>
              <w:tab/>
              <w:t>S SVCSTDATE=$P(SVCDATES,"*",1),SVCENDATE=$P(SVCDATES,"*",2)</w:t>
              <w:br/>
              <w:tab/>
              <w:t>Q</w:t>
              <w:tab/>
            </w:r>
          </w:p>
        </w:tc>
      </w:tr>
    </w:tbl>
    <w:p>
      <w:pPr>
        <w:pStyle w:val="TextBody"/>
        <w:rPr>
          <w:rFonts w:cs="Arial"/>
        </w:rPr>
      </w:pPr>
      <w:r>
        <w:rPr>
          <w:rFonts w:cs="Arial"/>
        </w:rPr>
      </w:r>
    </w:p>
    <w:p>
      <w:pPr>
        <w:pStyle w:val="Heading4"/>
        <w:ind w:left="1080" w:hanging="1080"/>
        <w:rPr/>
      </w:pPr>
      <w:bookmarkStart w:id="350" w:name="__RefHeading___Toc343093032"/>
      <w:bookmarkEnd w:id="350"/>
      <w:r>
        <w:rPr/>
        <w:t>Check/EFT Date for Split Submission for Secondary Claims</w:t>
      </w:r>
    </w:p>
    <w:p>
      <w:pPr>
        <w:pStyle w:val="TextBody"/>
        <w:ind w:left="1080" w:hanging="0"/>
        <w:rPr>
          <w:b/>
          <w:b/>
        </w:rPr>
      </w:pPr>
      <w:r>
        <w:rPr>
          <w:b/>
        </w:rPr>
        <w:t xml:space="preserve">Functional Requirement: </w:t>
      </w:r>
      <w:r>
        <w:rPr>
          <w:b/>
          <w:lang w:val="en-US"/>
        </w:rPr>
        <w:t>2.8.2.6 Check/EFT Date for Split Submission – Secondary Claims</w:t>
      </w:r>
    </w:p>
    <w:p>
      <w:pPr>
        <w:pStyle w:val="TextBody"/>
        <w:ind w:left="1080" w:hanging="0"/>
        <w:rPr>
          <w:lang w:val="en-US"/>
        </w:rPr>
      </w:pPr>
      <w:r>
        <w:rPr>
          <w:bCs/>
        </w:rPr>
        <w:t xml:space="preserve">The </w:t>
      </w:r>
      <w:r>
        <w:rPr/>
        <w:t xml:space="preserve">CP&amp;E </w:t>
      </w:r>
      <w:r>
        <w:rPr>
          <w:bCs/>
        </w:rPr>
        <w:t xml:space="preserve">system </w:t>
      </w:r>
      <w:r>
        <w:rPr/>
        <w:t>shall use the most recent Check</w:t>
      </w:r>
      <w:r>
        <w:rPr>
          <w:lang w:val="en-US"/>
        </w:rPr>
        <w:t>/EFT</w:t>
      </w:r>
      <w:r>
        <w:rPr/>
        <w:t xml:space="preserve"> Date in the Claim Level Record of the Final Claim </w:t>
      </w:r>
      <w:r>
        <w:rPr>
          <w:lang w:val="en-US"/>
        </w:rPr>
        <w:t>S</w:t>
      </w:r>
      <w:r>
        <w:rPr/>
        <w:t>tatus file for an electronic claim submission that is split into multiple claims within the CP&amp;E system and at least one of the claims contains a Check/EFT Date.</w:t>
      </w:r>
    </w:p>
    <w:p>
      <w:pPr>
        <w:pStyle w:val="TextBody"/>
        <w:ind w:left="1080" w:hanging="0"/>
        <w:rPr>
          <w:lang w:val="en-US"/>
        </w:rPr>
      </w:pPr>
      <w:r>
        <w:rPr>
          <w:lang w:val="en-US"/>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351" w:name="__Fieldmark__135_1321916757"/>
            <w:bookmarkStart w:id="352" w:name="__Fieldmark__135_1321916757"/>
            <w:bookmarkEnd w:id="352"/>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353" w:name="__Fieldmark__136_1321916757"/>
            <w:bookmarkStart w:id="354" w:name="__Fieldmark__136_1321916757"/>
            <w:bookmarkEnd w:id="354"/>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355" w:name="__Fieldmark__137_1321916757"/>
            <w:bookmarkStart w:id="356" w:name="__Fieldmark__137_1321916757"/>
            <w:bookmarkEnd w:id="356"/>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357" w:name="__Fieldmark__138_1321916757"/>
            <w:bookmarkStart w:id="358" w:name="__Fieldmark__138_1321916757"/>
            <w:bookmarkEnd w:id="358"/>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r>
              <w:rPr>
                <w:lang w:val="en-US" w:eastAsia="en-US"/>
              </w:rPr>
              <w:t>2.8.2.6</w:t>
            </w:r>
          </w:p>
          <w:p>
            <w:pPr>
              <w:pStyle w:val="Normal"/>
              <w:rPr>
                <w:iCs/>
                <w:lang w:val="en-US" w:eastAsia="en-US"/>
              </w:rPr>
            </w:pPr>
            <w:r>
              <w:rPr>
                <w:iCs/>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lang w:val="en-US" w:eastAsia="en-US"/>
              </w:rPr>
            </w:pPr>
            <w:r>
              <w:rPr>
                <w:rFonts w:cs="Arial" w:ascii="Arial" w:hAnsi="Arial"/>
                <w:b/>
                <w:bCs/>
                <w:i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59" w:name="__Fieldmark__139_1321916757"/>
            <w:bookmarkStart w:id="360" w:name="__Fieldmark__139_1321916757"/>
            <w:bookmarkEnd w:id="360"/>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61" w:name="__Fieldmark__140_1321916757"/>
            <w:bookmarkStart w:id="362" w:name="__Fieldmark__140_1321916757"/>
            <w:bookmarkEnd w:id="362"/>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63" w:name="__Fieldmark__141_1321916757"/>
            <w:bookmarkStart w:id="364" w:name="__Fieldmark__141_1321916757"/>
            <w:bookmarkEnd w:id="364"/>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65" w:name="__Fieldmark__142_1321916757"/>
            <w:bookmarkStart w:id="366" w:name="__Fieldmark__142_1321916757"/>
            <w:bookmarkEnd w:id="366"/>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67" w:name="__Fieldmark__143_1321916757"/>
            <w:bookmarkStart w:id="368" w:name="__Fieldmark__143_1321916757"/>
            <w:bookmarkEnd w:id="368"/>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eastAsia="en-US"/>
              </w:rPr>
            </w:pPr>
            <w:r>
              <w:rPr>
                <w:color w:val="000000"/>
                <w:lang w:val="en-US" w:eastAsia="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color w:val="000000"/>
                <w:highlight w:val="yellow"/>
                <w:lang w:val="en-US"/>
              </w:rPr>
            </w:pP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autoSpaceDE w:val="true"/>
              <w:spacing w:before="60" w:after="60"/>
              <w:rPr>
                <w:b/>
                <w:b/>
                <w:lang w:val="en-US" w:eastAsia="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br/>
            </w:r>
            <w:r>
              <w:rPr>
                <w:b/>
                <w:color w:val="000000"/>
                <w:highlight w:val="yellow"/>
              </w:rPr>
              <w:t>GETSTYPE(CHCLEI) ; TYPE OF CLAIM STATUS FOR BLDSTC()</w:t>
              <w:br/>
              <w:tab/>
              <w:t>N PDI</w:t>
              <w:br/>
              <w:tab/>
              <w:t>I $$FINAL(CHCLEI) Q "F" </w:t>
              <w:br/>
              <w:tab/>
              <w:t>S PDI=$P($G(^CHMXCLE(CHCLEI,100)),"^",2) ; IF PDI ASSIGNED, CHECK FOR "PENDING"</w:t>
              <w:br/>
              <w:tab/>
              <w:t>S:PDI="" PDI=$P($G(^CHMXCLE(CHCLEI,100)),"^",4)</w:t>
              <w:br/>
              <w:tab/>
              <w:t>I PDI I $D(^CHMPAY("C",PDI)) Q "P"</w:t>
              <w:br/>
              <w:tab/>
              <w:t>Q "A"</w:t>
              <w:tab/>
              <w:tab/>
              <w:t>; NO PDI, MUST BE "ACK"</w:t>
              <w:br/>
              <w:t> </w:t>
              <w:br/>
              <w:t xml:space="preserve">FINAL(CHCLEI) ; FINAL STATUS </w:t>
              <w:br/>
              <w:tab/>
              <w:t>N CHMPAY,OK</w:t>
              <w:br/>
              <w:tab/>
              <w:t>S OK=0</w:t>
              <w:br/>
              <w:tab/>
              <w:t>I $O(^CHMXCLE(CHCLEI,80,"B",0)) D</w:t>
              <w:br/>
              <w:tab/>
              <w:t>. S CHMPAY=0,OK=1</w:t>
              <w:br/>
              <w:tab/>
              <w:t>. F  S CHMPAY=$O(^CHMXCLE(CHCLEI,80,"B",CHMPAY)) Q:CHMPAY=""  D  Q:'OK</w:t>
              <w:br/>
              <w:tab/>
              <w:t>.. I $P($G(^CHMPAY(CHMPAY,0)),"^",2)=4 Q</w:t>
              <w:br/>
              <w:tab/>
              <w:t>.. I $P($G(^CHMPAY(CHMPAY,0)),"^",2)=0 Q</w:t>
              <w:br/>
              <w:tab/>
              <w:t>.. S OK=0</w:t>
              <w:br/>
              <w:tab/>
              <w:t>.. Q</w:t>
              <w:br/>
              <w:tab/>
              <w:t>Q OK</w:t>
            </w:r>
            <w:r>
              <w:rPr>
                <w:color w:val="000000"/>
              </w:rPr>
              <w:br/>
              <w:br/>
              <w:tab/>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r>
              <w:rPr>
                <w:b/>
                <w:color w:val="000000"/>
              </w:rPr>
              <w:br/>
            </w:r>
          </w:p>
        </w:tc>
      </w:tr>
    </w:tbl>
    <w:p>
      <w:pPr>
        <w:pStyle w:val="Heading4"/>
        <w:ind w:left="1080" w:hanging="1080"/>
        <w:rPr/>
      </w:pPr>
      <w:bookmarkStart w:id="369" w:name="__RefHeading___Toc343093033"/>
      <w:bookmarkEnd w:id="369"/>
      <w:r>
        <w:rPr/>
        <w:t>Check/EFT Number for Split Submission for Secondary Claims</w:t>
      </w:r>
    </w:p>
    <w:p>
      <w:pPr>
        <w:pStyle w:val="TextBody"/>
        <w:ind w:left="1080" w:hanging="0"/>
        <w:rPr>
          <w:b/>
          <w:b/>
        </w:rPr>
      </w:pPr>
      <w:r>
        <w:rPr>
          <w:b/>
        </w:rPr>
        <w:t xml:space="preserve">Functional Requirement: </w:t>
      </w:r>
      <w:r>
        <w:rPr>
          <w:b/>
          <w:lang w:val="en-US"/>
        </w:rPr>
        <w:t>2.8.2.7 Check/EFT Number for Split Submission – Secondary Claims</w:t>
      </w:r>
    </w:p>
    <w:p>
      <w:pPr>
        <w:pStyle w:val="TextBody"/>
        <w:ind w:left="1080" w:hanging="0"/>
        <w:rPr/>
      </w:pPr>
      <w:r>
        <w:rPr>
          <w:bCs/>
        </w:rPr>
        <w:t xml:space="preserve">The </w:t>
      </w:r>
      <w:r>
        <w:rPr/>
        <w:t xml:space="preserve">CP&amp;E </w:t>
      </w:r>
      <w:r>
        <w:rPr>
          <w:bCs/>
        </w:rPr>
        <w:t xml:space="preserve">system </w:t>
      </w:r>
      <w:r>
        <w:rPr/>
        <w:t>shall use the most recent Check</w:t>
      </w:r>
      <w:r>
        <w:rPr>
          <w:lang w:val="en-US"/>
        </w:rPr>
        <w:t>/EFT</w:t>
      </w:r>
      <w:r>
        <w:rPr/>
        <w:t xml:space="preserve"> </w:t>
      </w:r>
      <w:r>
        <w:rPr>
          <w:lang w:val="en-US"/>
        </w:rPr>
        <w:t>N</w:t>
      </w:r>
      <w:r>
        <w:rPr/>
        <w:t xml:space="preserve">umber in the Claim Level Record of the Final Claim </w:t>
      </w:r>
      <w:r>
        <w:rPr>
          <w:lang w:val="en-US"/>
        </w:rPr>
        <w:t>S</w:t>
      </w:r>
      <w:r>
        <w:rPr/>
        <w:t>tatus file for an electronic claim submission that is split into multiple claims within the CP&amp;E system and at least one of the claims contains a Check/EFT Number.</w:t>
      </w:r>
    </w:p>
    <w:p>
      <w:pPr>
        <w:pStyle w:val="BodyTextBullet1"/>
        <w:numPr>
          <w:ilvl w:val="0"/>
          <w:numId w:val="0"/>
        </w:numPr>
        <w:ind w:left="72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370" w:name="__Fieldmark__144_1321916757"/>
            <w:bookmarkStart w:id="371" w:name="__Fieldmark__144_1321916757"/>
            <w:bookmarkEnd w:id="371"/>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372" w:name="__Fieldmark__145_1321916757"/>
            <w:bookmarkStart w:id="373" w:name="__Fieldmark__145_1321916757"/>
            <w:bookmarkEnd w:id="373"/>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374" w:name="__Fieldmark__146_1321916757"/>
            <w:bookmarkStart w:id="375" w:name="__Fieldmark__146_1321916757"/>
            <w:bookmarkEnd w:id="375"/>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376" w:name="__Fieldmark__147_1321916757"/>
            <w:bookmarkStart w:id="377" w:name="__Fieldmark__147_1321916757"/>
            <w:bookmarkEnd w:id="377"/>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r>
              <w:rPr>
                <w:lang w:val="en-US" w:eastAsia="en-US"/>
              </w:rPr>
              <w:t>2.8.2.7</w:t>
            </w:r>
          </w:p>
          <w:p>
            <w:pPr>
              <w:pStyle w:val="Normal"/>
              <w:rPr>
                <w:iCs/>
                <w:lang w:val="en-US" w:eastAsia="en-US"/>
              </w:rPr>
            </w:pPr>
            <w:r>
              <w:rPr>
                <w:iCs/>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78" w:name="__Fieldmark__148_1321916757"/>
            <w:bookmarkStart w:id="379" w:name="__Fieldmark__148_1321916757"/>
            <w:bookmarkEnd w:id="379"/>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80" w:name="__Fieldmark__149_1321916757"/>
            <w:bookmarkStart w:id="381" w:name="__Fieldmark__149_1321916757"/>
            <w:bookmarkEnd w:id="381"/>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82" w:name="__Fieldmark__150_1321916757"/>
            <w:bookmarkStart w:id="383" w:name="__Fieldmark__150_1321916757"/>
            <w:bookmarkEnd w:id="383"/>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84" w:name="__Fieldmark__151_1321916757"/>
            <w:bookmarkStart w:id="385" w:name="__Fieldmark__151_1321916757"/>
            <w:bookmarkEnd w:id="385"/>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86" w:name="__Fieldmark__152_1321916757"/>
            <w:bookmarkStart w:id="387" w:name="__Fieldmark__152_1321916757"/>
            <w:bookmarkEnd w:id="387"/>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eastAsia="en-US"/>
              </w:rPr>
            </w:pPr>
            <w:r>
              <w:rPr>
                <w:color w:val="000000"/>
                <w:lang w:val="en-US" w:eastAsia="en-US"/>
              </w:rPr>
              <w:t>Same as 3.2.1.1</w:t>
            </w:r>
          </w:p>
          <w:p>
            <w:pPr>
              <w:pStyle w:val="TableText"/>
              <w:spacing w:before="60" w:after="60"/>
              <w:rPr>
                <w:color w:val="000000"/>
                <w:lang w:val="en-US" w:eastAsia="en-US"/>
              </w:rPr>
            </w:pPr>
            <w:r>
              <w:rPr>
                <w:color w:val="000000"/>
                <w:lang w:val="en-US" w:eastAsia="en-US"/>
              </w:rPr>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color w:val="000000"/>
                <w:highlight w:val="yellow"/>
                <w:lang w:val="en-US"/>
              </w:rPr>
            </w:pP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autoSpaceDE w:val="true"/>
              <w:spacing w:before="60" w:after="60"/>
              <w:rPr>
                <w:b/>
                <w:b/>
                <w:color w:val="000000"/>
                <w:lang w:val="en-US" w:eastAsia="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br/>
            </w:r>
            <w:r>
              <w:rPr>
                <w:b/>
                <w:color w:val="000000"/>
                <w:highlight w:val="yellow"/>
              </w:rPr>
              <w:t>GETSTYPE(CHCLEI) ; TYPE OF CLAIM STATUS FOR BLDSTC()</w:t>
              <w:br/>
              <w:tab/>
              <w:t>N PDI</w:t>
              <w:br/>
              <w:tab/>
              <w:t>I $$FINAL(CHCLEI) Q "F" </w:t>
              <w:br/>
              <w:tab/>
              <w:t>S PDI=$P($G(^CHMXCLE(CHCLEI,100)),"^",2) ; IF PDI ASSIGNED, CHECK FOR "PENDING"</w:t>
              <w:br/>
              <w:tab/>
              <w:t>S:PDI="" PDI=$P($G(^CHMXCLE(CHCLEI,100)),"^",4)</w:t>
              <w:br/>
              <w:tab/>
              <w:t>I PDI I $D(^CHMPAY("C",PDI)) Q "P"</w:t>
              <w:br/>
              <w:tab/>
              <w:t>Q "A"</w:t>
              <w:tab/>
              <w:tab/>
              <w:t>; NO PDI, MUST BE "ACK"</w:t>
              <w:br/>
              <w:t> </w:t>
              <w:br/>
              <w:t xml:space="preserve">FINAL(CHCLEI) ; FINAL STATUS </w:t>
              <w:br/>
              <w:tab/>
              <w:t>N CHMPAY,OK</w:t>
              <w:br/>
              <w:tab/>
              <w:t>S OK=0</w:t>
              <w:br/>
              <w:tab/>
              <w:t>I $O(^CHMXCLE(CHCLEI,80,"B",0)) D</w:t>
              <w:br/>
              <w:tab/>
              <w:t>. S CHMPAY=0,OK=1</w:t>
              <w:br/>
              <w:tab/>
              <w:t>. F  S CHMPAY=$O(^CHMXCLE(CHCLEI,80,"B",CHMPAY)) Q:CHMPAY=""  D  Q:'OK</w:t>
              <w:br/>
              <w:tab/>
              <w:t>.. I $P($G(^CHMPAY(CHMPAY,0)),"^",2)=4 Q</w:t>
              <w:br/>
              <w:tab/>
              <w:t>.. I $P($G(^CHMPAY(CHMPAY,0)),"^",2)=0 Q</w:t>
              <w:br/>
              <w:tab/>
              <w:t>.. S OK=0</w:t>
              <w:br/>
              <w:tab/>
              <w:t>.. Q</w:t>
              <w:br/>
              <w:tab/>
              <w:t>Q OK</w:t>
            </w:r>
            <w:r>
              <w:rPr>
                <w:color w:val="000000"/>
              </w:rPr>
              <w:br/>
              <w:br/>
              <w:tab/>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p>
        </w:tc>
      </w:tr>
    </w:tbl>
    <w:p>
      <w:pPr>
        <w:pStyle w:val="TextBody"/>
        <w:rPr>
          <w:rFonts w:cs="Arial"/>
          <w:lang w:val="en-US"/>
        </w:rPr>
      </w:pPr>
      <w:r>
        <w:rPr>
          <w:rFonts w:cs="Arial"/>
          <w:lang w:val="en-US"/>
        </w:rPr>
      </w:r>
    </w:p>
    <w:p>
      <w:pPr>
        <w:pStyle w:val="Heading4"/>
        <w:ind w:left="1080" w:hanging="1080"/>
        <w:rPr/>
      </w:pPr>
      <w:bookmarkStart w:id="388" w:name="__RefHeading___Toc343093034"/>
      <w:bookmarkEnd w:id="388"/>
      <w:r>
        <w:rPr/>
        <w:t>Claim Adjudication/Payment Date for Denied Split Claim for Secondary Claims</w:t>
      </w:r>
    </w:p>
    <w:p>
      <w:pPr>
        <w:pStyle w:val="TextBody"/>
        <w:ind w:left="1080" w:hanging="0"/>
        <w:rPr>
          <w:b/>
          <w:b/>
        </w:rPr>
      </w:pPr>
      <w:r>
        <w:rPr>
          <w:b/>
        </w:rPr>
        <w:t xml:space="preserve">Functional Requirement: </w:t>
      </w:r>
      <w:r>
        <w:rPr>
          <w:b/>
          <w:lang w:val="en-US"/>
        </w:rPr>
        <w:t>2.8.2.8 Claim Adjudication/Payment Date for Denied Split Submission – Secondary Claims</w:t>
      </w:r>
    </w:p>
    <w:p>
      <w:pPr>
        <w:pStyle w:val="TextBody"/>
        <w:ind w:left="1080" w:hanging="0"/>
        <w:rPr/>
      </w:pPr>
      <w:r>
        <w:rPr>
          <w:bCs/>
        </w:rPr>
        <w:t xml:space="preserve">The </w:t>
      </w:r>
      <w:r>
        <w:rPr/>
        <w:t xml:space="preserve">CP&amp;E </w:t>
      </w:r>
      <w:r>
        <w:rPr>
          <w:bCs/>
        </w:rPr>
        <w:t xml:space="preserve">system </w:t>
      </w:r>
      <w:r>
        <w:rPr/>
        <w:t xml:space="preserve">shall use the most recent Adjudication/Payment Date in the Claim Level Record of the Final Claim </w:t>
      </w:r>
      <w:r>
        <w:rPr>
          <w:lang w:val="en-US"/>
        </w:rPr>
        <w:t>S</w:t>
      </w:r>
      <w:r>
        <w:rPr/>
        <w:t>tatus file for an electronic claim submission that is split into multiple claims within the CP&amp;E system and payment is denied for all claims.</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389" w:name="__Fieldmark__153_1321916757"/>
            <w:bookmarkStart w:id="390" w:name="__Fieldmark__153_1321916757"/>
            <w:bookmarkEnd w:id="390"/>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391" w:name="__Fieldmark__154_1321916757"/>
            <w:bookmarkStart w:id="392" w:name="__Fieldmark__154_1321916757"/>
            <w:bookmarkEnd w:id="392"/>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393" w:name="__Fieldmark__155_1321916757"/>
            <w:bookmarkStart w:id="394" w:name="__Fieldmark__155_1321916757"/>
            <w:bookmarkEnd w:id="394"/>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395" w:name="__Fieldmark__156_1321916757"/>
            <w:bookmarkStart w:id="396" w:name="__Fieldmark__156_1321916757"/>
            <w:bookmarkEnd w:id="396"/>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r>
              <w:rPr>
                <w:lang w:val="en-US" w:eastAsia="en-US"/>
              </w:rPr>
              <w:t>2.8.2.8</w:t>
            </w:r>
          </w:p>
          <w:p>
            <w:pPr>
              <w:pStyle w:val="Normal"/>
              <w:rPr>
                <w:iCs/>
                <w:lang w:val="en-US" w:eastAsia="en-US"/>
              </w:rPr>
            </w:pPr>
            <w:r>
              <w:rPr>
                <w:iCs/>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97" w:name="__Fieldmark__157_1321916757"/>
            <w:bookmarkStart w:id="398" w:name="__Fieldmark__157_1321916757"/>
            <w:bookmarkEnd w:id="398"/>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99" w:name="__Fieldmark__158_1321916757"/>
            <w:bookmarkStart w:id="400" w:name="__Fieldmark__158_1321916757"/>
            <w:bookmarkEnd w:id="400"/>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01" w:name="__Fieldmark__159_1321916757"/>
            <w:bookmarkStart w:id="402" w:name="__Fieldmark__159_1321916757"/>
            <w:bookmarkEnd w:id="402"/>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03" w:name="__Fieldmark__160_1321916757"/>
            <w:bookmarkStart w:id="404" w:name="__Fieldmark__160_1321916757"/>
            <w:bookmarkEnd w:id="404"/>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05" w:name="__Fieldmark__161_1321916757"/>
            <w:bookmarkStart w:id="406" w:name="__Fieldmark__161_1321916757"/>
            <w:bookmarkEnd w:id="406"/>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eastAsia="en-US"/>
              </w:rPr>
            </w:pPr>
            <w:r>
              <w:rPr>
                <w:color w:val="000000"/>
                <w:lang w:val="en-US" w:eastAsia="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color w:val="000000"/>
                <w:highlight w:val="yellow"/>
                <w:lang w:val="en-US"/>
              </w:rPr>
            </w:pP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rPr>
                <w:b/>
                <w:b/>
                <w:color w:val="000000"/>
                <w:lang w:val="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tab/>
              <w:br/>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p>
          <w:p>
            <w:pPr>
              <w:pStyle w:val="TableText"/>
              <w:autoSpaceDE w:val="true"/>
              <w:spacing w:before="60" w:after="60"/>
              <w:rPr>
                <w:b/>
                <w:b/>
                <w:color w:val="000000"/>
                <w:lang w:val="en-US" w:eastAsia="en-US"/>
              </w:rPr>
            </w:pPr>
            <w:r>
              <w:rPr>
                <w:color w:val="000000"/>
              </w:rPr>
              <w:tab/>
              <w:t> </w:t>
              <w:br/>
              <w:t>GETCLMVAL</w:t>
              <w:br/>
              <w:tab/>
              <w:t>N CHCLB0,CHCLB1,CHMPAY1,CHCLE60</w:t>
              <w:br/>
              <w:tab/>
              <w:t>N TMPDTE S TMPDTE=0</w:t>
              <w:br/>
              <w:tab/>
              <w:t>S CHCLB0=$G(^CHMXCLB(CHCLBI,0))</w:t>
              <w:br/>
              <w:tab/>
              <w:t>S CHCLB1=$G(^CHMXCLB(CHCLBI,1))</w:t>
              <w:br/>
              <w:tab/>
              <w:t>S CHCLE64=$G(^CHMXCLE(CHCLEI,64))</w:t>
              <w:br/>
              <w:tab/>
            </w:r>
            <w:r>
              <w:rPr>
                <w:b/>
                <w:color w:val="000000"/>
                <w:highlight w:val="yellow"/>
              </w:rPr>
              <w:t>S:RUNTYPE="F" CHMPAY1=$G(^CHMPAY(CHMPAYI,1))</w:t>
            </w:r>
            <w:r>
              <w:rPr>
                <w:color w:val="000000"/>
              </w:rPr>
              <w:br/>
              <w:tab/>
              <w:t>S BPFTI=$P(CHCLB0,"^",2) ; 5.BILLING PROVIDER FEDERAL TAX ID</w:t>
              <w:br/>
              <w:tab/>
              <w:t>S BPPN=""</w:t>
              <w:tab/>
              <w:tab/>
              <w:tab/>
              <w:tab/>
              <w:tab/>
              <w:tab/>
              <w:tab/>
              <w:tab/>
              <w:tab/>
              <w:tab/>
              <w:tab/>
              <w:t>; 6.BILLING PROVIDER PAYER NUMBER</w:t>
              <w:br/>
              <w:tab/>
              <w:t>S BPNID=$P(CHCLB0,"^",13) ; 7.BILLING PROVIDER NATIONAL ID</w:t>
              <w:br/>
              <w:tab/>
              <w:t>S BPLNAME=$P(CHCLB0,"^",3) ; 8.BILLING PROVIDER LAST NAME</w:t>
              <w:br/>
              <w:tab/>
              <w:t>S BPFNAME=""</w:t>
              <w:tab/>
              <w:tab/>
              <w:tab/>
              <w:tab/>
              <w:tab/>
              <w:tab/>
              <w:tab/>
              <w:tab/>
              <w:tab/>
              <w:tab/>
              <w:t>; 9.BILLING PROVIDER FIRST NAME</w:t>
              <w:br/>
              <w:tab/>
              <w:t>S BPMNAME=""</w:t>
              <w:tab/>
              <w:tab/>
              <w:tab/>
              <w:tab/>
              <w:tab/>
              <w:tab/>
              <w:tab/>
              <w:tab/>
              <w:tab/>
              <w:tab/>
              <w:t>; 10.BILLING PROVIDER MIDDLE NAME</w:t>
              <w:br/>
              <w:tab/>
              <w:t>S BPNAMEX=""</w:t>
              <w:tab/>
              <w:tab/>
              <w:tab/>
              <w:tab/>
              <w:tab/>
              <w:tab/>
              <w:tab/>
              <w:tab/>
              <w:tab/>
              <w:tab/>
              <w:t>; 11.BILLING PROVIDER NAME SUFFIX</w:t>
              <w:br/>
              <w:tab/>
              <w:t>S SPFTID=""</w:t>
              <w:tab/>
              <w:tab/>
              <w:tab/>
              <w:tab/>
              <w:tab/>
              <w:tab/>
              <w:tab/>
              <w:tab/>
              <w:tab/>
              <w:tab/>
              <w:tab/>
              <w:t>; 12.RENDERING PHYSICIAN FEDERAL TAX ID</w:t>
              <w:br/>
              <w:tab/>
              <w:t>S SPPN=""</w:t>
              <w:tab/>
              <w:tab/>
              <w:tab/>
              <w:tab/>
              <w:tab/>
              <w:tab/>
              <w:tab/>
              <w:tab/>
              <w:tab/>
              <w:tab/>
              <w:tab/>
              <w:t>; 13.RENDERING PHYSICIAN PAYER NUMBER</w:t>
              <w:br/>
              <w:tab/>
              <w:t>S SPNID=$P(CHCLE64,"^",4) ; 14.RENDERING PHYSICIAN NATIONAL ID</w:t>
              <w:br/>
              <w:tab/>
              <w:t>S SPLNAME=$P(CHCLE64,"^",1) ; 15.RENDERING PHYSICIAN NAME</w:t>
              <w:br/>
              <w:tab/>
              <w:t>S SPFNAME=$P(CHCLE64,"^",2) ; 16.RENDERING PHYSICIAN FNAME</w:t>
              <w:br/>
              <w:tab/>
              <w:t>S SPMNAME=$P(CHCLE64,"^",3) ; 17.RENDERING PHYSICIAN MNAME</w:t>
              <w:br/>
              <w:tab/>
              <w:t>S SPNAMEX=""</w:t>
              <w:tab/>
              <w:tab/>
            </w:r>
            <w:r>
              <w:rPr>
                <w:color w:val="000000"/>
                <w:lang w:val="en-US"/>
              </w:rPr>
              <w:t xml:space="preserve">   </w:t>
            </w:r>
            <w:r>
              <w:rPr>
                <w:color w:val="000000"/>
              </w:rPr>
              <w:tab/>
              <w:t>; 18.RENDERING PHYSICIAN NAME SUFFIX</w:t>
              <w:br/>
              <w:tab/>
              <w:t>S EMPIDNUM=""</w:t>
              <w:tab/>
              <w:tab/>
              <w:t>; 19.EMPLOYER IDENTIFICATION NUMBER</w:t>
              <w:br/>
              <w:tab/>
              <w:t>S EMPNAME=""</w:t>
              <w:tab/>
              <w:tab/>
              <w:t>; 20.EMPLOYER NAME</w:t>
              <w:br/>
              <w:tab/>
              <w:t xml:space="preserve">S CHCLC0=$G(^CHMXCLC(CHCLCI,0)) </w:t>
              <w:br/>
              <w:tab/>
              <w:t>S SUBSCID=$P(CHCLC0,"^",4) ; 21.SUBSCRIBER ID</w:t>
              <w:br/>
              <w:tab/>
              <w:t>S SUBLNAME=$P(CHCLC0,"^",5) ; 22.SUBSCRIBER LAST NAME</w:t>
              <w:br/>
              <w:tab/>
              <w:t>S SUBFNAME=$P(CHCLC0,"^",6) ; 23.SUBSCRIBER FIRST NAME</w:t>
              <w:br/>
              <w:tab/>
              <w:t xml:space="preserve">S SUBMNAME=$P(CHCLC0,"^",7) ; 24.SUBSCRIBER MIDDLE NAME </w:t>
              <w:br/>
              <w:tab/>
              <w:t>S SUBNAMEX=$P(CHCLC0,"^",8) ; 25.SUBSCRIBER NAME SUFFIX</w:t>
              <w:br/>
              <w:tab/>
              <w:t>S PATID=""</w:t>
              <w:tab/>
              <w:tab/>
              <w:tab/>
              <w:t>; 26.PATIENT ID</w:t>
              <w:br/>
              <w:tab/>
              <w:t>S PATLNAME=$P(CHCLC0,"^",5) ; 27.PATIENT LAST NAME</w:t>
              <w:br/>
              <w:tab/>
              <w:t>S PATFNAME=$P(CHCLC0,"^",6) ; 28.PATIENT FIRST NAME</w:t>
              <w:br/>
              <w:tab/>
              <w:t>S PATMNAME=$P(CHCLC0,"^",7) ; 29.PATIENT MIDDLE NAME</w:t>
              <w:br/>
              <w:tab/>
              <w:t>S PATNAMEX=$P(CHCLC0,"^",8) ; 30.PATIENT NAME SUFFIX</w:t>
              <w:br/>
              <w:tab/>
              <w:t xml:space="preserve">S PATDOB=$P(CHCLC0,"^",9) ; 31.PATIENT DATE OF BIRTH </w:t>
              <w:br/>
              <w:tab/>
              <w:t>S PATGENDR=$P(CHCLC0,"^",10) ; 32.PATIENT GENDER</w:t>
              <w:br/>
              <w:tab/>
              <w:t>S:"MF"'[PATGENDR PATGENDR=""</w:t>
              <w:tab/>
              <w:t>; DO NOT ALLOW PATIENT GENDER UNKNOWN</w:t>
              <w:br/>
              <w:tab/>
              <w:t>S ECLMNUM=$P(^CHMXCLE(CHCLEI,3),"^",5) ; 33.EMDEON CLAIM NUMBER</w:t>
              <w:br/>
              <w:tab/>
              <w:t xml:space="preserve">S CLMCHRG=$S($P(^CHMXCLE(CHCLEI,2),"^",1)'&gt;0:"0.00",1:$P(^CHMXCLE(CHCLEI,2),"^",1)) ; 34.CHARGE AMT </w:t>
              <w:br/>
              <w:tab/>
            </w:r>
            <w:r>
              <w:rPr>
                <w:b/>
                <w:color w:val="000000"/>
                <w:highlight w:val="yellow"/>
              </w:rPr>
              <w:t>S CLMPMT=$S(RUNTYPE="F":$P(CHMPAY1,"^",1),1:"0.00") ; 35.CLAIM PAYMENT AMOUNT</w:t>
            </w:r>
            <w:r>
              <w:rPr>
                <w:b/>
                <w:color w:val="000000"/>
              </w:rPr>
              <w:br/>
            </w:r>
            <w:r>
              <w:rPr>
                <w:color w:val="000000"/>
              </w:rPr>
              <w:tab/>
            </w:r>
            <w:r>
              <w:rPr>
                <w:b/>
                <w:color w:val="000000"/>
                <w:highlight w:val="yellow"/>
              </w:rPr>
              <w:t>S CAPD=$S(RUNTYPE="F":</w:t>
            </w:r>
            <w:r>
              <w:rPr>
                <w:b/>
                <w:color w:val="000000"/>
                <w:highlight w:val="yellow"/>
                <w:lang w:val="en-US"/>
              </w:rPr>
              <w:t>PAYDATE</w:t>
            </w:r>
            <w:r>
              <w:rPr>
                <w:b/>
                <w:color w:val="000000"/>
                <w:highlight w:val="yellow"/>
              </w:rPr>
              <w:t>,1:"") ; 36.CLAIM ADJ/PAYMENT DATE</w:t>
            </w:r>
            <w:r>
              <w:rPr>
                <w:b/>
                <w:color w:val="000000"/>
              </w:rPr>
              <w:br/>
            </w:r>
            <w:r>
              <w:rPr>
                <w:color w:val="000000"/>
              </w:rPr>
              <w:tab/>
            </w:r>
            <w:r>
              <w:rPr>
                <w:b/>
                <w:color w:val="000000"/>
                <w:highlight w:val="yellow"/>
              </w:rPr>
              <w:t>S CHKEFTDATE=$S(RUNTYPE="F":CHKDATE,1:"") ; 37.CHECK/EFT DATE</w:t>
              <w:br/>
              <w:tab/>
              <w:t>S CHKEFTNUM=$S(RUNTYPE="F":CHKEFT,1:"") ; 38.CHECK/EFT NUMBER</w:t>
            </w:r>
            <w:r>
              <w:rPr>
                <w:color w:val="000000"/>
              </w:rPr>
              <w:t xml:space="preserve"> </w:t>
              <w:br/>
              <w:tab/>
              <w:t>S BTYPE=$S(RUNTYPE="F":</w:t>
            </w:r>
            <w:r>
              <w:rPr>
                <w:color w:val="000000"/>
                <w:lang w:val="en-US"/>
              </w:rPr>
              <w:t>””,</w:t>
            </w:r>
            <w:r>
              <w:rPr>
                <w:color w:val="000000"/>
              </w:rPr>
              <w:t xml:space="preserve">1:"") ; 39.BILL TYPE </w:t>
              <w:br/>
              <w:tab/>
              <w:t>S PCIDNUM=$P($G(^CHMXCLE(CHCLEI,100)),"^",2) ; 40.PAYER CLAIM ID NUMBER (PDI)</w:t>
              <w:br/>
              <w:tab/>
              <w:t>S:PCIDNUM="" PCIDNUM=$P($G(^CHMXCLE(CHCLEI,100)),"^",4) ; PDI NOT POPULATED, DERIVED CLAIM CTL NUM</w:t>
              <w:br/>
              <w:tab/>
              <w:t xml:space="preserve">S PATACCT=$P($G(^CHMXCLE(CHCLEI,0)),"^",2) ; 41.PATIENT ACCOUNT NUMBER </w:t>
              <w:br/>
              <w:tab/>
              <w:t>S PRSCNUM=""</w:t>
              <w:tab/>
              <w:tab/>
              <w:tab/>
              <w:tab/>
              <w:tab/>
              <w:tab/>
              <w:tab/>
              <w:tab/>
              <w:tab/>
              <w:tab/>
              <w:t>; 42.PHARMACY PRESCRIPTION NUMBER</w:t>
              <w:br/>
              <w:tab/>
              <w:t>S VOUCHID=""</w:t>
              <w:tab/>
              <w:tab/>
              <w:tab/>
              <w:tab/>
              <w:tab/>
              <w:tab/>
              <w:tab/>
              <w:tab/>
              <w:tab/>
              <w:tab/>
              <w:t xml:space="preserve">; 43.VOUCHER IDENTIFIER </w:t>
              <w:br/>
              <w:tab/>
              <w:t>S LOCSYSID=""</w:t>
              <w:tab/>
              <w:tab/>
              <w:tab/>
              <w:tab/>
              <w:tab/>
              <w:tab/>
              <w:tab/>
              <w:tab/>
              <w:tab/>
              <w:tab/>
              <w:t>; 44.APP/LOCATION SYSTEM ID</w:t>
              <w:br/>
              <w:tab/>
              <w:t>S GRPNUM=""</w:t>
              <w:tab/>
              <w:tab/>
              <w:tab/>
              <w:tab/>
              <w:tab/>
              <w:tab/>
              <w:tab/>
              <w:tab/>
              <w:tab/>
              <w:tab/>
              <w:tab/>
              <w:t>; 45.GROUP NUMBER</w:t>
              <w:br/>
              <w:tab/>
              <w:t>S CLMTYP=$$GETCLMTYP </w:t>
              <w:tab/>
              <w:tab/>
              <w:tab/>
              <w:tab/>
              <w:tab/>
              <w:tab/>
              <w:tab/>
              <w:tab/>
              <w:t>; GET I/P/D CLAIM TYPE</w:t>
              <w:br/>
              <w:tab/>
              <w:t>S:CLMTYP="P" SVCDATES=$$GPSTARTEND</w:t>
              <w:tab/>
              <w:tab/>
              <w:tab/>
              <w:tab/>
              <w:tab/>
              <w:t>; 46/47. PROFESSIONAL SERVICE START DATE</w:t>
              <w:br/>
              <w:tab/>
              <w:t>S:CLMTYP="I" SVCDATES=$$GISTARTEND</w:t>
              <w:tab/>
              <w:tab/>
              <w:tab/>
              <w:tab/>
              <w:tab/>
              <w:t>; 46.1/47.1 INSTITUTIONAL START/END</w:t>
              <w:br/>
              <w:tab/>
              <w:t>S:CLMTYP="D" SVCDATES=$$GDSTARTEND </w:t>
              <w:tab/>
              <w:tab/>
              <w:tab/>
              <w:tab/>
              <w:tab/>
              <w:t>; 46.2/47.2 DENTAL START/END</w:t>
              <w:br/>
              <w:tab/>
              <w:t>S CLMSTDT=$P(SVCDATES,"*",1),CLMENDT=$P(SVCDATES,"*",2)</w:t>
              <w:br/>
              <w:tab/>
              <w:t>Q</w:t>
              <w:br/>
            </w:r>
          </w:p>
        </w:tc>
      </w:tr>
    </w:tbl>
    <w:p>
      <w:pPr>
        <w:pStyle w:val="Heading4"/>
        <w:ind w:left="1080" w:hanging="1080"/>
        <w:rPr/>
      </w:pPr>
      <w:bookmarkStart w:id="407" w:name="__RefHeading___Toc343093035"/>
      <w:bookmarkEnd w:id="407"/>
      <w:r>
        <w:rPr/>
        <w:t>Claim Adjudication/Payment Date for Paid Split Claim for Secondary Claims</w:t>
      </w:r>
    </w:p>
    <w:p>
      <w:pPr>
        <w:pStyle w:val="TextBody"/>
        <w:ind w:left="1080" w:hanging="0"/>
        <w:rPr>
          <w:b/>
          <w:b/>
        </w:rPr>
      </w:pPr>
      <w:r>
        <w:rPr>
          <w:b/>
        </w:rPr>
        <w:t xml:space="preserve">Functional Requirement: </w:t>
      </w:r>
      <w:r>
        <w:rPr>
          <w:b/>
          <w:lang w:val="en-US"/>
        </w:rPr>
        <w:t>2.8.2.9 Claim Adjudication/Payment Date for Paid Split Submission – Secondary Claims</w:t>
      </w:r>
    </w:p>
    <w:p>
      <w:pPr>
        <w:pStyle w:val="TextBody"/>
        <w:ind w:left="1080" w:hanging="0"/>
        <w:rPr/>
      </w:pPr>
      <w:r>
        <w:rPr>
          <w:bCs/>
        </w:rPr>
        <w:t xml:space="preserve">The </w:t>
      </w:r>
      <w:r>
        <w:rPr/>
        <w:t xml:space="preserve">CP&amp;E </w:t>
      </w:r>
      <w:r>
        <w:rPr>
          <w:bCs/>
        </w:rPr>
        <w:t xml:space="preserve">system </w:t>
      </w:r>
      <w:r>
        <w:rPr/>
        <w:t xml:space="preserve">shall use the Adjudication/Payment Date from the most recent paid claim in the Claim Level Record of the Final Claim </w:t>
      </w:r>
      <w:r>
        <w:rPr>
          <w:lang w:val="en-US"/>
        </w:rPr>
        <w:t>S</w:t>
      </w:r>
      <w:r>
        <w:rPr/>
        <w:t>tatus file for an electronic claim submission that is split into multiple claims within the CP&amp;E system.</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408" w:name="__Fieldmark__162_1321916757"/>
            <w:bookmarkStart w:id="409" w:name="__Fieldmark__162_1321916757"/>
            <w:bookmarkEnd w:id="409"/>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410" w:name="__Fieldmark__163_1321916757"/>
            <w:bookmarkStart w:id="411" w:name="__Fieldmark__163_1321916757"/>
            <w:bookmarkEnd w:id="411"/>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412" w:name="__Fieldmark__164_1321916757"/>
            <w:bookmarkStart w:id="413" w:name="__Fieldmark__164_1321916757"/>
            <w:bookmarkEnd w:id="413"/>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414" w:name="__Fieldmark__165_1321916757"/>
            <w:bookmarkStart w:id="415" w:name="__Fieldmark__165_1321916757"/>
            <w:bookmarkEnd w:id="415"/>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extBody"/>
              <w:autoSpaceDE w:val="false"/>
              <w:spacing w:before="120" w:after="120"/>
              <w:rPr>
                <w:iCs w:val="false"/>
              </w:rPr>
            </w:pPr>
            <w:r>
              <w:rPr>
                <w:lang w:val="en-US" w:eastAsia="en-US"/>
              </w:rPr>
              <w:t>2.8.2.9</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16" w:name="__Fieldmark__166_1321916757"/>
            <w:bookmarkStart w:id="417" w:name="__Fieldmark__166_1321916757"/>
            <w:bookmarkEnd w:id="417"/>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18" w:name="__Fieldmark__167_1321916757"/>
            <w:bookmarkStart w:id="419" w:name="__Fieldmark__167_1321916757"/>
            <w:bookmarkEnd w:id="419"/>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20" w:name="__Fieldmark__168_1321916757"/>
            <w:bookmarkStart w:id="421" w:name="__Fieldmark__168_1321916757"/>
            <w:bookmarkEnd w:id="421"/>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22" w:name="__Fieldmark__169_1321916757"/>
            <w:bookmarkStart w:id="423" w:name="__Fieldmark__169_1321916757"/>
            <w:bookmarkEnd w:id="423"/>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24" w:name="__Fieldmark__170_1321916757"/>
            <w:bookmarkStart w:id="425" w:name="__Fieldmark__170_1321916757"/>
            <w:bookmarkEnd w:id="425"/>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eastAsia="en-US"/>
              </w:rPr>
            </w:pPr>
            <w:r>
              <w:rPr>
                <w:color w:val="000000"/>
                <w:lang w:val="en-US" w:eastAsia="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color w:val="000000"/>
                <w:highlight w:val="yellow"/>
                <w:lang w:val="en-US"/>
              </w:rPr>
            </w:pP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rPr>
                <w:b/>
                <w:b/>
                <w:color w:val="000000"/>
                <w:lang w:val="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tab/>
              <w:br/>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p>
          <w:p>
            <w:pPr>
              <w:pStyle w:val="TableText"/>
              <w:autoSpaceDE w:val="true"/>
              <w:spacing w:before="60" w:after="60"/>
              <w:rPr>
                <w:b/>
                <w:b/>
                <w:color w:val="000000"/>
                <w:lang w:val="en-US" w:eastAsia="en-US"/>
              </w:rPr>
            </w:pPr>
            <w:r>
              <w:rPr>
                <w:color w:val="000000"/>
              </w:rPr>
              <w:tab/>
              <w:t> </w:t>
              <w:br/>
              <w:t>GETCLMVAL</w:t>
              <w:br/>
              <w:tab/>
              <w:t>N CHCLB0,CHCLB1,CHMPAY1,CHCLE60</w:t>
              <w:br/>
              <w:tab/>
              <w:t>N TMPDTE S TMPDTE=0</w:t>
              <w:br/>
              <w:tab/>
              <w:t>S CHCLB0=$G(^CHMXCLB(CHCLBI,0))</w:t>
              <w:br/>
              <w:tab/>
              <w:t>S CHCLB1=$G(^CHMXCLB(CHCLBI,1))</w:t>
              <w:br/>
              <w:tab/>
              <w:t>S CHCLE64=$G(^CHMXCLE(CHCLEI,64))</w:t>
              <w:br/>
              <w:tab/>
            </w:r>
            <w:r>
              <w:rPr>
                <w:b/>
                <w:color w:val="000000"/>
                <w:highlight w:val="yellow"/>
              </w:rPr>
              <w:t>S:RUNTYPE="F" CHMPAY1=$G(^CHMPAY(CHMPAYI,1))</w:t>
            </w:r>
            <w:r>
              <w:rPr>
                <w:color w:val="000000"/>
              </w:rPr>
              <w:br/>
              <w:tab/>
              <w:t>S BPFTI=$P(CHCLB0,"^",2) ; 5.BILLING PROVIDER FEDERAL TAX ID</w:t>
              <w:br/>
              <w:tab/>
              <w:t>S BPPN=""</w:t>
              <w:tab/>
              <w:tab/>
              <w:tab/>
              <w:tab/>
              <w:tab/>
              <w:tab/>
              <w:tab/>
              <w:tab/>
              <w:tab/>
              <w:tab/>
              <w:tab/>
              <w:t>; 6.BILLING PROVIDER PAYER NUMBER</w:t>
              <w:br/>
              <w:tab/>
              <w:t>S BPNID=$P(CHCLB0,"^",13) ; 7.BILLING PROVIDER NATIONAL ID</w:t>
              <w:br/>
              <w:tab/>
              <w:t>S BPLNAME=$P(CHCLB0,"^",3) ; 8.BILLING PROVIDER LAST NAME</w:t>
              <w:br/>
              <w:tab/>
              <w:t>S BPFNAME=""</w:t>
              <w:tab/>
              <w:tab/>
              <w:tab/>
              <w:tab/>
              <w:tab/>
              <w:tab/>
              <w:tab/>
              <w:tab/>
              <w:tab/>
              <w:tab/>
              <w:t>; 9.BILLING PROVIDER FIRST NAME</w:t>
              <w:br/>
              <w:tab/>
              <w:t>S BPMNAME=""</w:t>
              <w:tab/>
              <w:tab/>
              <w:tab/>
              <w:tab/>
              <w:tab/>
              <w:tab/>
              <w:tab/>
              <w:tab/>
              <w:tab/>
              <w:tab/>
              <w:t>; 10.BILLING PROVIDER MIDDLE NAME</w:t>
              <w:br/>
              <w:tab/>
              <w:t>S BPNAMEX=""</w:t>
              <w:tab/>
              <w:tab/>
              <w:tab/>
              <w:tab/>
              <w:tab/>
              <w:tab/>
              <w:tab/>
              <w:tab/>
              <w:tab/>
              <w:tab/>
              <w:t>; 11.BILLING PROVIDER NAME SUFFIX</w:t>
              <w:br/>
              <w:tab/>
              <w:t>S SPFTID=""</w:t>
              <w:tab/>
              <w:tab/>
              <w:tab/>
              <w:tab/>
              <w:tab/>
              <w:tab/>
              <w:tab/>
              <w:tab/>
              <w:tab/>
              <w:tab/>
              <w:tab/>
              <w:t>; 12.RENDERING PHYSICIAN FEDERAL TAX ID</w:t>
              <w:br/>
              <w:tab/>
              <w:t>S SPPN=""</w:t>
              <w:tab/>
              <w:tab/>
              <w:tab/>
              <w:tab/>
              <w:tab/>
              <w:tab/>
              <w:tab/>
              <w:tab/>
              <w:tab/>
              <w:tab/>
              <w:tab/>
              <w:t>; 13.RENDERING PHYSICIAN PAYER NUMBER</w:t>
              <w:br/>
              <w:tab/>
              <w:t>S SPNID=$P(CHCLE64,"^",4) ; 14.RENDERING PHYSICIAN NATIONAL ID</w:t>
              <w:br/>
              <w:tab/>
              <w:t>S SPLNAME=$P(CHCLE64,"^",1) ; 15.RENDERING PHYSICIAN NAME</w:t>
              <w:br/>
              <w:tab/>
              <w:t>S SPFNAME=$P(CHCLE64,"^",2) ; 16.RENDERING PHYSICIAN FNAME</w:t>
              <w:br/>
              <w:tab/>
              <w:t>S SPMNAME=$P(CHCLE64,"^",3) ; 17.RENDERING PHYSICIAN MNAME</w:t>
              <w:br/>
              <w:tab/>
              <w:t>S SPNAMEX=""</w:t>
              <w:tab/>
              <w:tab/>
            </w:r>
            <w:r>
              <w:rPr>
                <w:color w:val="000000"/>
                <w:lang w:val="en-US"/>
              </w:rPr>
              <w:t xml:space="preserve">   </w:t>
            </w:r>
            <w:r>
              <w:rPr>
                <w:color w:val="000000"/>
              </w:rPr>
              <w:tab/>
              <w:t>; 18.RENDERING PHYSICIAN NAME SUFFIX</w:t>
              <w:br/>
              <w:tab/>
              <w:t>S EMPIDNUM=""</w:t>
              <w:tab/>
              <w:tab/>
              <w:t>; 19.EMPLOYER IDENTIFICATION NUMBER</w:t>
              <w:br/>
              <w:tab/>
              <w:t>S EMPNAME=""</w:t>
              <w:tab/>
              <w:tab/>
              <w:t>; 20.EMPLOYER NAME</w:t>
              <w:br/>
              <w:tab/>
              <w:t xml:space="preserve">S CHCLC0=$G(^CHMXCLC(CHCLCI,0)) </w:t>
              <w:br/>
              <w:tab/>
              <w:t>S SUBSCID=$P(CHCLC0,"^",4) ; 21.SUBSCRIBER ID</w:t>
              <w:br/>
              <w:tab/>
              <w:t>S SUBLNAME=$P(CHCLC0,"^",5) ; 22.SUBSCRIBER LAST NAME</w:t>
              <w:br/>
              <w:tab/>
              <w:t>S SUBFNAME=$P(CHCLC0,"^",6) ; 23.SUBSCRIBER FIRST NAME</w:t>
              <w:br/>
              <w:tab/>
              <w:t xml:space="preserve">S SUBMNAME=$P(CHCLC0,"^",7) ; 24.SUBSCRIBER MIDDLE NAME </w:t>
              <w:br/>
              <w:tab/>
              <w:t>S SUBNAMEX=$P(CHCLC0,"^",8) ; 25.SUBSCRIBER NAME SUFFIX</w:t>
              <w:br/>
              <w:tab/>
              <w:t>S PATID=""</w:t>
              <w:tab/>
              <w:tab/>
              <w:tab/>
              <w:t>; 26.PATIENT ID</w:t>
              <w:br/>
              <w:tab/>
              <w:t>S PATLNAME=$P(CHCLC0,"^",5) ; 27.PATIENT LAST NAME</w:t>
              <w:br/>
              <w:tab/>
              <w:t>S PATFNAME=$P(CHCLC0,"^",6) ; 28.PATIENT FIRST NAME</w:t>
              <w:br/>
              <w:tab/>
              <w:t>S PATMNAME=$P(CHCLC0,"^",7) ; 29.PATIENT MIDDLE NAME</w:t>
              <w:br/>
              <w:tab/>
              <w:t>S PATNAMEX=$P(CHCLC0,"^",8) ; 30.PATIENT NAME SUFFIX</w:t>
              <w:br/>
              <w:tab/>
              <w:t xml:space="preserve">S PATDOB=$P(CHCLC0,"^",9) ; 31.PATIENT DATE OF BIRTH </w:t>
              <w:br/>
              <w:tab/>
              <w:t>S PATGENDR=$P(CHCLC0,"^",10) ; 32.PATIENT GENDER</w:t>
              <w:br/>
              <w:tab/>
              <w:t>S:"MF"'[PATGENDR PATGENDR=""</w:t>
              <w:tab/>
              <w:t>; DO NOT ALLOW PATIENT GENDER UNKNOWN</w:t>
              <w:br/>
              <w:tab/>
              <w:t>S ECLMNUM=$P(^CHMXCLE(CHCLEI,3),"^",5) ; 33.EMDEON CLAIM NUMBER</w:t>
              <w:br/>
              <w:tab/>
              <w:t xml:space="preserve">S CLMCHRG=$S($P(^CHMXCLE(CHCLEI,2),"^",1)'&gt;0:"0.00",1:$P(^CHMXCLE(CHCLEI,2),"^",1)) ; 34.CHARGE AMT </w:t>
              <w:br/>
              <w:tab/>
            </w:r>
            <w:r>
              <w:rPr>
                <w:b/>
                <w:color w:val="000000"/>
                <w:highlight w:val="yellow"/>
              </w:rPr>
              <w:t>S CLMPMT=$S(RUNTYPE="F":$P(CHMPAY1,"^",1),1:"0.00") ; 35.CLAIM PAYMENT AMOUNT</w:t>
            </w:r>
            <w:r>
              <w:rPr>
                <w:b/>
                <w:color w:val="000000"/>
              </w:rPr>
              <w:br/>
            </w:r>
            <w:r>
              <w:rPr>
                <w:color w:val="000000"/>
              </w:rPr>
              <w:tab/>
            </w:r>
            <w:r>
              <w:rPr>
                <w:b/>
                <w:color w:val="000000"/>
                <w:highlight w:val="yellow"/>
              </w:rPr>
              <w:t>S CAPD=$S(RUNTYPE="F":</w:t>
            </w:r>
            <w:r>
              <w:rPr>
                <w:b/>
                <w:color w:val="000000"/>
                <w:highlight w:val="yellow"/>
                <w:lang w:val="en-US"/>
              </w:rPr>
              <w:t>PAYDATE</w:t>
            </w:r>
            <w:r>
              <w:rPr>
                <w:b/>
                <w:color w:val="000000"/>
                <w:highlight w:val="yellow"/>
              </w:rPr>
              <w:t>,1:"") ; 36.CLAIM ADJ/PAYMENT DATE</w:t>
            </w:r>
            <w:r>
              <w:rPr>
                <w:b/>
                <w:color w:val="000000"/>
              </w:rPr>
              <w:br/>
            </w:r>
            <w:r>
              <w:rPr>
                <w:color w:val="000000"/>
              </w:rPr>
              <w:tab/>
            </w:r>
            <w:r>
              <w:rPr>
                <w:b/>
                <w:color w:val="000000"/>
                <w:highlight w:val="yellow"/>
              </w:rPr>
              <w:t>S CHKEFTDATE=$S(RUNTYPE="F":CHKDATE,1:"") ; 37.CHECK/EFT DATE</w:t>
              <w:br/>
              <w:tab/>
              <w:t>S CHKEFTNUM=$S(RUNTYPE="F":CHKEFT,1:"") ; 38.CHECK/EFT NUMBER</w:t>
            </w:r>
            <w:r>
              <w:rPr>
                <w:color w:val="000000"/>
              </w:rPr>
              <w:t xml:space="preserve"> </w:t>
              <w:br/>
              <w:tab/>
              <w:t>S BTYPE=$S(RUNTYPE="F":</w:t>
            </w:r>
            <w:r>
              <w:rPr>
                <w:color w:val="000000"/>
                <w:lang w:val="en-US"/>
              </w:rPr>
              <w:t>””,</w:t>
            </w:r>
            <w:r>
              <w:rPr>
                <w:color w:val="000000"/>
              </w:rPr>
              <w:t xml:space="preserve">1:"") ; 39.BILL TYPE </w:t>
              <w:br/>
              <w:tab/>
              <w:t>S PCIDNUM=$P($G(^CHMXCLE(CHCLEI,100)),"^",2) ; 40.PAYER CLAIM ID NUMBER (PDI)</w:t>
              <w:br/>
              <w:tab/>
              <w:t>S:PCIDNUM="" PCIDNUM=$P($G(^CHMXCLE(CHCLEI,100)),"^",4) ; PDI NOT POPULATED, DERIVED CLAIM CTL NUM</w:t>
              <w:br/>
              <w:tab/>
              <w:t xml:space="preserve">S PATACCT=$P($G(^CHMXCLE(CHCLEI,0)),"^",2) ; 41.PATIENT ACCOUNT NUMBER </w:t>
              <w:br/>
              <w:tab/>
              <w:t>S PRSCNUM=""</w:t>
              <w:tab/>
              <w:tab/>
              <w:tab/>
              <w:tab/>
              <w:tab/>
              <w:tab/>
              <w:tab/>
              <w:tab/>
              <w:tab/>
              <w:tab/>
              <w:t>; 42.PHARMACY PRESCRIPTION NUMBER</w:t>
              <w:br/>
              <w:tab/>
              <w:t>S VOUCHID=""</w:t>
              <w:tab/>
              <w:tab/>
              <w:tab/>
              <w:tab/>
              <w:tab/>
              <w:tab/>
              <w:tab/>
              <w:tab/>
              <w:tab/>
              <w:tab/>
              <w:t xml:space="preserve">; 43.VOUCHER IDENTIFIER </w:t>
              <w:br/>
              <w:tab/>
              <w:t>S LOCSYSID=""</w:t>
              <w:tab/>
              <w:tab/>
              <w:tab/>
              <w:tab/>
              <w:tab/>
              <w:tab/>
              <w:tab/>
              <w:tab/>
              <w:tab/>
              <w:tab/>
              <w:t>; 44.APP/LOCATION SYSTEM ID</w:t>
              <w:br/>
              <w:tab/>
              <w:t>S GRPNUM=""</w:t>
              <w:tab/>
              <w:tab/>
              <w:tab/>
              <w:tab/>
              <w:tab/>
              <w:tab/>
              <w:tab/>
              <w:tab/>
              <w:tab/>
              <w:tab/>
              <w:tab/>
              <w:t>; 45.GROUP NUMBER</w:t>
              <w:br/>
              <w:tab/>
              <w:t>S CLMTYP=$$GETCLMTYP </w:t>
              <w:tab/>
              <w:tab/>
              <w:tab/>
              <w:tab/>
              <w:tab/>
              <w:tab/>
              <w:tab/>
              <w:tab/>
              <w:t>; GET I/P/D CLAIM TYPE</w:t>
              <w:br/>
              <w:tab/>
              <w:t>S:CLMTYP="P" SVCDATES=$$GPSTARTEND</w:t>
              <w:tab/>
              <w:tab/>
              <w:tab/>
              <w:tab/>
              <w:tab/>
              <w:t>; 46/47. PROFESSIONAL SERVICE START DATE</w:t>
              <w:br/>
              <w:tab/>
              <w:t>S:CLMTYP="I" SVCDATES=$$GISTARTEND</w:t>
              <w:tab/>
              <w:tab/>
              <w:tab/>
              <w:tab/>
              <w:tab/>
              <w:t>; 46.1/47.1 INSTITUTIONAL START/END</w:t>
              <w:br/>
              <w:tab/>
              <w:t>S:CLMTYP="D" SVCDATES=$$GDSTARTEND </w:t>
              <w:tab/>
              <w:tab/>
              <w:tab/>
              <w:tab/>
              <w:tab/>
              <w:t>; 46.2/47.2 DENTAL START/END</w:t>
              <w:br/>
              <w:tab/>
              <w:t>S CLMSTDT=$P(SVCDATES,"*",1),CLMENDT=$P(SVCDATES,"*",2)</w:t>
              <w:br/>
              <w:tab/>
              <w:t>Q</w:t>
              <w:br/>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Heading3"/>
        <w:rPr/>
      </w:pPr>
      <w:bookmarkStart w:id="426" w:name="__RefHeading___Toc343093036"/>
      <w:bookmarkEnd w:id="426"/>
      <w:r>
        <w:rPr/>
        <w:t>Final Status One-Time Update for Primary Claims for CHAMPVA/SB/CWVV</w:t>
      </w:r>
    </w:p>
    <w:p>
      <w:pPr>
        <w:pStyle w:val="Heading4"/>
        <w:spacing w:before="240" w:after="0"/>
        <w:ind w:left="1080" w:hanging="1080"/>
        <w:rPr/>
      </w:pPr>
      <w:bookmarkStart w:id="427" w:name="__RefHeading___Toc343093037"/>
      <w:bookmarkEnd w:id="427"/>
      <w:r>
        <w:rPr/>
        <w:t>Create a Final Status Update for Historical Primary Claims</w:t>
      </w:r>
    </w:p>
    <w:p>
      <w:pPr>
        <w:pStyle w:val="TextBody"/>
        <w:spacing w:before="120" w:after="0"/>
        <w:ind w:firstLine="1080"/>
        <w:rPr>
          <w:b/>
          <w:b/>
        </w:rPr>
      </w:pPr>
      <w:r>
        <w:rPr>
          <w:b/>
        </w:rPr>
        <w:t xml:space="preserve">Functional Requirement: </w:t>
      </w:r>
      <w:r>
        <w:rPr>
          <w:b/>
          <w:lang w:val="en-US"/>
        </w:rPr>
        <w:t>2.8.3.1 Final Status Update – Primary Claims</w:t>
      </w:r>
    </w:p>
    <w:p>
      <w:pPr>
        <w:pStyle w:val="BodyTextBullet1"/>
        <w:numPr>
          <w:ilvl w:val="0"/>
          <w:numId w:val="0"/>
        </w:numPr>
        <w:ind w:left="1080" w:hanging="0"/>
        <w:rPr/>
      </w:pPr>
      <w:r>
        <w:rPr/>
        <w:t>The CP&amp;E system shall FTP a one-time Final Status file(s) for existing primary claims that are in a pending status that should be in a final status.  All claims after the SLLA project was released to production and claims were processed shall be included in this one-time historical update, or at most 6 months worth of data.  The date which the SLLA software began processing claims was 7/27/13. When the process is initially run at the time of implementation, all claims that have been completed within the last six (6) months or since 7/27/13, whichever is the latest date, will be included in the initial Final Status file(s) created and transmitted to Emdeon. Subsequent nightly execution of this process will only include claims that have gone final since the prior running of this process.</w:t>
      </w:r>
    </w:p>
    <w:p>
      <w:pPr>
        <w:pStyle w:val="BodyTextBullet1"/>
        <w:numPr>
          <w:ilvl w:val="0"/>
          <w:numId w:val="0"/>
        </w:numPr>
        <w:ind w:left="108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428" w:name="__Fieldmark__171_1321916757"/>
            <w:bookmarkStart w:id="429" w:name="__Fieldmark__171_1321916757"/>
            <w:bookmarkEnd w:id="429"/>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430" w:name="__Fieldmark__172_1321916757"/>
            <w:bookmarkStart w:id="431" w:name="__Fieldmark__172_1321916757"/>
            <w:bookmarkEnd w:id="431"/>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432" w:name="__Fieldmark__173_1321916757"/>
            <w:bookmarkStart w:id="433" w:name="__Fieldmark__173_1321916757"/>
            <w:bookmarkEnd w:id="433"/>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434" w:name="__Fieldmark__174_1321916757"/>
            <w:bookmarkStart w:id="435" w:name="__Fieldmark__174_1321916757"/>
            <w:bookmarkEnd w:id="435"/>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pPr>
            <w:r>
              <w:rPr>
                <w:iCs/>
              </w:rPr>
              <w:t>2.8.3.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36" w:name="__Fieldmark__175_1321916757"/>
            <w:bookmarkStart w:id="437" w:name="__Fieldmark__175_1321916757"/>
            <w:bookmarkEnd w:id="437"/>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38" w:name="__Fieldmark__176_1321916757"/>
            <w:bookmarkStart w:id="439" w:name="__Fieldmark__176_1321916757"/>
            <w:bookmarkEnd w:id="439"/>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40" w:name="__Fieldmark__177_1321916757"/>
            <w:bookmarkStart w:id="441" w:name="__Fieldmark__177_1321916757"/>
            <w:bookmarkEnd w:id="441"/>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42" w:name="__Fieldmark__178_1321916757"/>
            <w:bookmarkStart w:id="443" w:name="__Fieldmark__178_1321916757"/>
            <w:bookmarkEnd w:id="443"/>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44" w:name="__Fieldmark__179_1321916757"/>
            <w:bookmarkStart w:id="445" w:name="__Fieldmark__179_1321916757"/>
            <w:bookmarkEnd w:id="445"/>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rPr>
            </w:pPr>
            <w:r>
              <w:rPr>
                <w:color w:val="000000"/>
                <w:lang w:val="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color w:val="000000"/>
                <w:lang w:val="en-US" w:eastAsia="en-US"/>
              </w:rPr>
            </w:pPr>
            <w:r>
              <w:rPr>
                <w:color w:val="000000"/>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color w:val="000000"/>
                <w:highlight w:val="yellow"/>
                <w:lang w:val="en-US"/>
              </w:rPr>
            </w:pPr>
            <w:r>
              <w:rPr>
                <w:color w:val="000000"/>
              </w:rPr>
              <w:br/>
            </w:r>
            <w:r>
              <w:rPr>
                <w:b/>
                <w:color w:val="000000"/>
                <w:highlight w:val="yellow"/>
              </w:rPr>
              <w:t>EPFINAL</w:t>
              <w:tab/>
              <w:t>;</w:t>
            </w:r>
            <w:r>
              <w:rPr>
                <w:b/>
                <w:color w:val="000000"/>
                <w:highlight w:val="yellow"/>
                <w:lang w:val="en-US"/>
              </w:rPr>
              <w:t xml:space="preserve"> entry point to start Final Status Creation file</w:t>
            </w:r>
            <w:r>
              <w:rPr>
                <w:b/>
                <w:color w:val="000000"/>
                <w:highlight w:val="yellow"/>
              </w:rPr>
              <w:br/>
              <w:tab/>
              <w:t>N RUNTYPE,GRPCNT,EICNT,GROUPID,CHTPI,CHTPARR,CHFROM,CHTO,FILECNT</w:t>
              <w:br/>
              <w:tab/>
              <w:t>N TRKI</w:t>
              <w:br/>
              <w:tab/>
              <w:t>N COUNT,DIRFILE,SEQCNT,LSTTIME,HOLD,DATESTAMP,STVAL,FMDATE</w:t>
              <w:br/>
              <w:tab/>
              <w:t>N CHNODEDEF,BREF,CHIJKVAL,DRDATA,TRKDATA,MAXCNT</w:t>
              <w:tab/>
              <w:tab/>
              <w:tab/>
              <w:t>; FILEMAN UPDATE VARIABLES</w:t>
              <w:br/>
              <w:tab/>
              <w:t>S RUNTYPE="F",GRPCNT=1,EICNT=0 ; INITIALIZE FROM/TO INDICES,STATUS TYPE</w:t>
              <w:br/>
              <w:tab/>
              <w:t>D INIT</w:t>
              <w:br/>
              <w:tab/>
              <w:t>S CHTPI="A"</w:t>
              <w:br/>
              <w:tab/>
              <w:t>F  S CHTPI=$O(^CHMX277("B",CHTPI),-1) Q:CHTPI=""  D </w:t>
              <w:tab/>
              <w:t>;TRADING PARTNERS FROM "B" XREF</w:t>
              <w:br/>
              <w:tab/>
              <w:t>.K CHTPARR</w:t>
              <w:tab/>
              <w:t>S (CHFROM,CHTO,FILECNT,CHMEDCOB)=0 ; KILL TRADING PARTNER ARRAY; ASSUME NOT A "COB" TRADING PARTNER</w:t>
              <w:br/>
              <w:tab/>
              <w:t>.S TRKI=$O(^CHMX277("B",CHTPI,0)) ; GET TRACKING GLOBAL INDEX</w:t>
              <w:br/>
              <w:tab/>
              <w:t>.I $P($G(^CHMX277(TRKI,0)),"^",3)=0 Q</w:t>
              <w:br/>
              <w:tab/>
              <w:t>.I $P(^CHMX277(TRKI,0),"^",4)["COB" S CHMEDCOB=1 ; TRADING PARTNER 11 = "COB" EMDEON PARTNER</w:t>
              <w:br/>
              <w:tab/>
              <w:t>.S CHTPARR(CHTPI)="" </w:t>
              <w:tab/>
              <w:br/>
              <w:tab/>
              <w:t>.D GETTOFROM(CHTPI) Q:('CHFROM) ; RETRIEVE FROM/TO FROM TRACKING GLOBAL</w:t>
              <w:br/>
              <w:tab/>
              <w:t>.D GETFINALEI(CHFROM,CHTO) ; GENERATE ^ZSC ARRAY OF ^CHMXCLE(I) VALUES</w:t>
              <w:br/>
              <w:tab/>
              <w:t>.Q:^ZSC($J,0)=0 ; NO RECORDS FOUND, CREATE NO FILE</w:t>
              <w:br/>
              <w:tab/>
              <w:t>.D CREATEFILE</w:t>
              <w:tab/>
              <w:tab/>
              <w:tab/>
              <w:tab/>
              <w:tab/>
              <w:tab/>
              <w:tab/>
              <w:t>; CREATE THE PENDING STATUS FILE</w:t>
              <w:br/>
              <w:tab/>
              <w:t>.D FMUPDATE(CHTPI)</w:t>
              <w:br/>
              <w:tab/>
              <w:t>Q</w:t>
            </w:r>
            <w:r>
              <w:rPr>
                <w:b/>
                <w:color w:val="000000"/>
              </w:rPr>
              <w:br/>
            </w:r>
            <w:r>
              <w:rPr>
                <w:color w:val="000000"/>
              </w:rPr>
              <w:tab/>
              <w:br/>
              <w:tab/>
              <w:br/>
            </w:r>
            <w:r>
              <w:rPr>
                <w:b/>
                <w:color w:val="000000"/>
                <w:highlight w:val="yellow"/>
              </w:rPr>
              <w:t>GETFINALEI(CHFROM,CHTO) ; GET CHCLEI FOR FINAL CLAIM STATUS</w:t>
              <w:br/>
              <w:tab/>
              <w:t>K ^ZSC($J)</w:t>
            </w:r>
            <w:r>
              <w:rPr>
                <w:b/>
                <w:color w:val="000000"/>
                <w:highlight w:val="yellow"/>
                <w:lang w:val="en-US"/>
              </w:rPr>
              <w:t>,^ZSC1($J)</w:t>
            </w:r>
            <w:r>
              <w:rPr>
                <w:b/>
                <w:color w:val="000000"/>
                <w:highlight w:val="yellow"/>
              </w:rPr>
              <w:br/>
              <w:tab/>
              <w:t>N CHCLEI,CHCLAI,CTPI,RECCNT,CLC,CLB,CHPIDX,CHPDATE,CHPPDI</w:t>
              <w:br/>
              <w:tab/>
              <w:t>S RECCNT=0</w:t>
              <w:br/>
              <w:tab/>
              <w:t>S %H=$H-180 D YMD^%DTC S CHPDATE=X</w:t>
              <w:br/>
              <w:tab/>
              <w:t>F  S CHPDATE=$O(^CHMPAY("E",CHPDATE)) Q:CHPDATE=""  S CHPIDX="" F  S CHPIDX=$O(^CHMPAY("E",CHPDATE,CHPIDX)) Q:CHPIDX=""  I $G(^(CHPIDX))'=1 D</w:t>
              <w:br/>
              <w:tab/>
              <w:t>. S CHPPDI=$O(^CHMPAY(CHPIDX,"PDI",0)) Q:CHPPDI=""</w:t>
              <w:br/>
              <w:tab/>
              <w:t>. I CHPPDI=$P($G(^CHMPAY(CHPIDX,"PDI",PDI,0)),"^")</w:t>
              <w:br/>
              <w:tab/>
              <w:t>. I CHPPDI="" Q</w:t>
              <w:br/>
              <w:tab/>
              <w:t>. S CHCLEI=$O(^CHMXCLE("D",CHPPDI,"")) I CHCLEI="" Q </w:t>
              <w:br/>
              <w:tab/>
              <w:t>. I $$FINAL(CHCLEI) D</w:t>
              <w:br/>
              <w:tab/>
              <w:t>.. S CLC=$P(^CHMXCLE(CLE,0),"^")</w:t>
              <w:br/>
              <w:tab/>
              <w:t>.. S CLB=$P(^CHMXCLC(CLC,0),"^")</w:t>
              <w:br/>
              <w:tab/>
              <w:t>.. S CHCLAI=$P(^CHMXCLB(CLB,0),"^")</w:t>
              <w:br/>
              <w:tab/>
              <w:t>.. S CTPI=$$GETTP(CHCLAI) ; TRADING PARTNER FOR CURRENT CLAIM</w:t>
              <w:br/>
              <w:t>   </w:t>
            </w:r>
            <w:r>
              <w:rPr>
                <w:b/>
                <w:color w:val="000000"/>
                <w:highlight w:val="yellow"/>
                <w:lang w:val="en-US"/>
              </w:rPr>
              <w:t xml:space="preserve">          </w:t>
            </w:r>
            <w:r>
              <w:rPr>
                <w:b/>
                <w:color w:val="000000"/>
                <w:highlight w:val="yellow"/>
              </w:rPr>
              <w:t xml:space="preserve">.. I $D(CHTPARR(CTPI)) </w:t>
            </w:r>
            <w:r>
              <w:rPr>
                <w:b/>
                <w:color w:val="000000"/>
                <w:highlight w:val="yellow"/>
                <w:lang w:val="en-US"/>
              </w:rPr>
              <w:t xml:space="preserve">       </w:t>
            </w:r>
            <w:r>
              <w:rPr>
                <w:b/>
                <w:color w:val="000000"/>
                <w:highlight w:val="yellow"/>
              </w:rPr>
              <w:t>S ^ZSC($J,CTPI,CHCLEI)="",RECCNT=RECCNT+1,^ZSC</w:t>
            </w:r>
            <w:r>
              <w:rPr>
                <w:b/>
                <w:color w:val="000000"/>
                <w:highlight w:val="yellow"/>
                <w:lang w:val="en-US"/>
              </w:rPr>
              <w:t>1</w:t>
            </w:r>
            <w:r>
              <w:rPr>
                <w:b/>
                <w:color w:val="000000"/>
                <w:highlight w:val="yellow"/>
              </w:rPr>
              <w:t>($J,CHPDATE,CHPIDX)=""</w:t>
              <w:br/>
              <w:t>    </w:t>
            </w:r>
            <w:r>
              <w:rPr>
                <w:b/>
                <w:color w:val="000000"/>
                <w:highlight w:val="yellow"/>
                <w:lang w:val="en-US"/>
              </w:rPr>
              <w:t xml:space="preserve">         </w:t>
            </w:r>
            <w:r>
              <w:rPr>
                <w:b/>
                <w:color w:val="000000"/>
                <w:highlight w:val="yellow"/>
              </w:rPr>
              <w:t>S ^ZSC($J,0)=RECCNT</w:t>
            </w:r>
          </w:p>
          <w:p>
            <w:pPr>
              <w:pStyle w:val="TableText"/>
              <w:rPr>
                <w:b/>
                <w:b/>
                <w:color w:val="000000"/>
                <w:lang w:val="en-US"/>
              </w:rPr>
            </w:pPr>
            <w:r>
              <w:rPr>
                <w:b/>
                <w:color w:val="000000"/>
                <w:highlight w:val="yellow"/>
              </w:rPr>
              <w:tab/>
              <w:t>Q</w:t>
            </w:r>
          </w:p>
          <w:p>
            <w:pPr>
              <w:pStyle w:val="TableText"/>
              <w:rPr>
                <w:rFonts w:eastAsia="Arial"/>
                <w:b/>
                <w:b/>
                <w:color w:val="000000"/>
                <w:lang w:val="en-US"/>
              </w:rPr>
            </w:pPr>
            <w:r>
              <w:rPr>
                <w:rFonts w:eastAsia="Arial"/>
                <w:b/>
                <w:color w:val="000000"/>
                <w:lang w:val="en-US"/>
              </w:rPr>
              <w:t xml:space="preserve">             </w:t>
            </w:r>
          </w:p>
          <w:p>
            <w:pPr>
              <w:pStyle w:val="TableText"/>
              <w:rPr>
                <w:color w:val="000000"/>
                <w:lang w:val="en-US"/>
              </w:rPr>
            </w:pPr>
            <w:r>
              <w:rPr>
                <w:color w:val="000000"/>
              </w:rPr>
              <w:t>FMUPDATE(CHTPI) ; UPDATE THE TRACKING GLOBAL USING FILEMAN</w:t>
              <w:br/>
              <w:tab/>
              <w:t>Q:"APF"'[RUNTYPE</w:t>
              <w:tab/>
              <w:tab/>
              <w:tab/>
              <w:tab/>
              <w:t>; A=ACK, P=PENDING, F=FINAL</w:t>
              <w:br/>
              <w:tab/>
              <w:t>N CHNODEDEF,BREF,CHIJKVAL,DRDATA,TRKDATA</w:t>
              <w:br/>
              <w:t>    S:RUNTYPE="A" CHNODEDEF="^CHMX277(I,10,",TRKDATA=".02=1^.03="_DIRFILE_"^.04="_COUNT_"^.05="_CHMXI</w:t>
              <w:br/>
              <w:t>    S:RUNTYPE="P" CHNODEDEF="^CHMX277(I,20,",TRKDATA=".02=1^.03="_DIRFILE_"^.04="_CHTO_"^.05="_CHFROM_"^.06="_COUNT</w:t>
              <w:br/>
              <w:t>    S:RUNTYPE="F" CHNODEDEF="^CHMX277(I,30,",TRKDATA=".02=1^.03="_DIRFILE_"^.04="_CHTO_"^.05="_CHFROM_"^.06="_COUNT</w:t>
              <w:br/>
              <w:t>    S BREF=FMDATE</w:t>
              <w:br/>
              <w:t>    S CHIJKVAL=$O(^CHMX277("B",CHTPI,0)) ; ADD REQUIRES "I", NO "J" VALUE</w:t>
              <w:br/>
              <w:tab/>
              <w:t>S DRDATA=$$SETDARR(TRKDATA) ; SET REG/VALUE FOR FILEMAN FORMAT</w:t>
              <w:br/>
              <w:tab/>
              <w:t>D ADD^CHHRLIBFM(CHNODEDEF,CHIJKVAL,BREF,DRDATA) ; FILEMAN UPDATE FOR TRACKING GLOBAL</w:t>
            </w:r>
          </w:p>
          <w:p>
            <w:pPr>
              <w:pStyle w:val="TableText"/>
              <w:rPr>
                <w:color w:val="000000"/>
                <w:lang w:val="en-US"/>
              </w:rPr>
            </w:pPr>
            <w:r>
              <w:rPr/>
              <w:tab/>
            </w:r>
            <w:r>
              <w:rPr>
                <w:b/>
                <w:color w:val="000000"/>
                <w:highlight w:val="yellow"/>
              </w:rPr>
              <w:t>I RUNTYPE="F" N X,X1 F  S X=$O(^ZSC1($J,X)) Q:X=""  F  S X1=$O(^ZSC1($J,X,X1)) Q:X1=""  I $D(^CHMPAY("E",X,X1)) S ^CHMPAY("E",X,X1)=1</w:t>
            </w:r>
            <w:r>
              <w:rPr>
                <w:b/>
                <w:color w:val="000000"/>
                <w:lang w:val="en-US"/>
              </w:rPr>
              <w:t xml:space="preserve">  </w:t>
            </w:r>
            <w:r>
              <w:rPr>
                <w:b/>
                <w:color w:val="000000"/>
              </w:rPr>
              <w:br/>
            </w:r>
            <w:r>
              <w:rPr>
                <w:color w:val="000000"/>
              </w:rPr>
              <w:tab/>
              <w:t>Q</w:t>
            </w:r>
          </w:p>
          <w:p>
            <w:pPr>
              <w:pStyle w:val="TableText"/>
              <w:spacing w:before="60" w:after="60"/>
              <w:rPr>
                <w:b/>
                <w:b/>
                <w:color w:val="000000"/>
                <w:lang w:val="en-US" w:eastAsia="en-US"/>
              </w:rPr>
            </w:pPr>
            <w:r>
              <w:rPr>
                <w:color w:val="000000"/>
              </w:rPr>
              <w:tab/>
              <w:t> </w:t>
            </w:r>
          </w:p>
        </w:tc>
      </w:tr>
    </w:tbl>
    <w:p>
      <w:pPr>
        <w:pStyle w:val="Appendix"/>
        <w:numPr>
          <w:ilvl w:val="0"/>
          <w:numId w:val="0"/>
        </w:numPr>
        <w:ind w:left="0" w:hanging="0"/>
        <w:rPr/>
      </w:pPr>
      <w:r>
        <w:br w:type="page"/>
      </w:r>
      <w:bookmarkStart w:id="446" w:name="__RefHeading___Toc343093038"/>
      <w:bookmarkEnd w:id="446"/>
      <w:r>
        <w:rPr/>
        <w:t>Attachment A - Approval Signatures</w:t>
      </w:r>
    </w:p>
    <w:p>
      <w:pPr>
        <w:pStyle w:val="TextBody"/>
        <w:rPr/>
      </w:pPr>
      <w:r>
        <w:rPr/>
        <w:t xml:space="preserve">This section is used to document the approval of the Software Design Document during the Formal Review. The review should be ideally conducted face to face where signatures can be obtained ‘live’ during the review however the following forms of approval are acceptable: </w:t>
      </w:r>
    </w:p>
    <w:p>
      <w:pPr>
        <w:pStyle w:val="BodyTextNumbered1"/>
        <w:numPr>
          <w:ilvl w:val="0"/>
          <w:numId w:val="26"/>
        </w:numPr>
        <w:rPr/>
      </w:pPr>
      <w:r>
        <w:rPr/>
        <w:t xml:space="preserve">Physical signatures obtained face to face or via fax </w:t>
      </w:r>
    </w:p>
    <w:p>
      <w:pPr>
        <w:pStyle w:val="BodyTextNumbered1"/>
        <w:numPr>
          <w:ilvl w:val="0"/>
          <w:numId w:val="26"/>
        </w:numPr>
        <w:rPr/>
      </w:pPr>
      <w:r>
        <w:rPr/>
        <w:t xml:space="preserve">Digital signatures tied cryptographically to the signer </w:t>
      </w:r>
    </w:p>
    <w:p>
      <w:pPr>
        <w:pStyle w:val="BodyTextNumbered1"/>
        <w:numPr>
          <w:ilvl w:val="0"/>
          <w:numId w:val="26"/>
        </w:numPr>
        <w:rPr>
          <w:bCs/>
          <w:iCs/>
        </w:rPr>
      </w:pPr>
      <w:r>
        <w:rPr/>
        <w:t>/es/ in the signature block provided that a separate digitally signed e-mail indicating the signer’s approval is provided and kept with the document</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extBody"/>
        <w:rPr/>
      </w:pPr>
      <w:r>
        <w:rPr/>
        <w:t>__________________________________________________________</w:t>
      </w:r>
    </w:p>
    <w:p>
      <w:pPr>
        <w:pStyle w:val="TextBody"/>
        <w:rPr/>
      </w:pPr>
      <w:r>
        <w:rPr/>
        <w:t>Signed:</w:t>
        <w:tab/>
        <w:tab/>
        <w:tab/>
        <w:tab/>
        <w:tab/>
        <w:tab/>
        <w:tab/>
        <w:t xml:space="preserve">Date: </w:t>
      </w:r>
    </w:p>
    <w:p>
      <w:pPr>
        <w:pStyle w:val="TextBody"/>
        <w:rPr>
          <w:i/>
          <w:i/>
        </w:rPr>
      </w:pPr>
      <w:r>
        <w:rPr>
          <w:i/>
        </w:rPr>
        <w:t xml:space="preserve">&lt; Integrated Project Team (IPT) Chair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rPr>
      </w:pPr>
      <w:r>
        <w:rPr>
          <w:rFonts w:cs="Times New Roman" w:ascii="Times New Roman" w:hAnsi="Times New Roman"/>
          <w:b/>
        </w:rPr>
      </w:r>
    </w:p>
    <w:p>
      <w:pPr>
        <w:pStyle w:val="TextBody"/>
        <w:rPr/>
      </w:pPr>
      <w:r>
        <w:rPr/>
        <w:t>__________________________________________________________</w:t>
      </w:r>
    </w:p>
    <w:p>
      <w:pPr>
        <w:pStyle w:val="TextBody"/>
        <w:rPr/>
      </w:pPr>
      <w:r>
        <w:rPr/>
        <w:t>Signed:</w:t>
        <w:tab/>
        <w:tab/>
        <w:tab/>
        <w:tab/>
        <w:tab/>
        <w:tab/>
        <w:tab/>
        <w:t xml:space="preserve">Date: </w:t>
      </w:r>
    </w:p>
    <w:p>
      <w:pPr>
        <w:pStyle w:val="TextBody"/>
        <w:rPr>
          <w:i/>
          <w:i/>
        </w:rPr>
      </w:pPr>
      <w:r>
        <w:rPr>
          <w:i/>
        </w:rPr>
        <w:t xml:space="preserve">&lt; Business Sponsor &gt; </w:t>
      </w:r>
    </w:p>
    <w:p>
      <w:pPr>
        <w:pStyle w:val="TableHeading"/>
        <w:rPr>
          <w:rFonts w:ascii="Times New Roman" w:hAnsi="Times New Roman" w:cs="Times New Roman"/>
          <w:b w:val="false"/>
          <w:b w:val="false"/>
          <w:bCs/>
          <w:i/>
          <w:i/>
          <w:iCs/>
        </w:rPr>
      </w:pPr>
      <w:r>
        <w:rPr>
          <w:rFonts w:cs="Times New Roman" w:ascii="Times New Roman" w:hAnsi="Times New Roman"/>
          <w:b w:val="false"/>
          <w:bCs/>
          <w:i/>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extBody"/>
        <w:rPr/>
      </w:pPr>
      <w:r>
        <w:rPr/>
        <w:t>__________________________________________________________</w:t>
      </w:r>
    </w:p>
    <w:p>
      <w:pPr>
        <w:pStyle w:val="TextBody"/>
        <w:rPr/>
      </w:pPr>
      <w:r>
        <w:rPr/>
        <w:t>Signed:</w:t>
        <w:tab/>
        <w:tab/>
        <w:tab/>
        <w:tab/>
        <w:tab/>
        <w:tab/>
        <w:tab/>
        <w:t xml:space="preserve">Date: </w:t>
      </w:r>
    </w:p>
    <w:p>
      <w:pPr>
        <w:pStyle w:val="TextBody"/>
        <w:tabs>
          <w:tab w:val="clear" w:pos="720"/>
          <w:tab w:val="left" w:pos="2868" w:leader="none"/>
        </w:tabs>
        <w:rPr/>
      </w:pPr>
      <w:r>
        <w:rPr/>
        <w:t xml:space="preserve">&lt; IT Program Manager &gt; </w:t>
        <w:tab/>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b/>
        </w:rPr>
      </w:pPr>
      <w:r>
        <w:rPr>
          <w:rFonts w:cs="Times New Roman" w:ascii="Times New Roman" w:hAnsi="Times New Roman"/>
          <w:b/>
        </w:rPr>
      </w:r>
    </w:p>
    <w:p>
      <w:pPr>
        <w:pStyle w:val="TextBody"/>
        <w:rPr/>
      </w:pPr>
      <w:r>
        <w:rPr/>
        <w:t>__________________________________________________________</w:t>
      </w:r>
    </w:p>
    <w:p>
      <w:pPr>
        <w:pStyle w:val="TextBody"/>
        <w:rPr/>
      </w:pPr>
      <w:r>
        <w:rPr/>
        <w:t>Signed:</w:t>
        <w:tab/>
        <w:tab/>
        <w:tab/>
        <w:tab/>
        <w:tab/>
        <w:tab/>
        <w:tab/>
        <w:t xml:space="preserve">Date: </w:t>
      </w:r>
    </w:p>
    <w:p>
      <w:pPr>
        <w:pStyle w:val="TextBody"/>
        <w:rPr>
          <w:i/>
          <w:i/>
        </w:rPr>
      </w:pPr>
      <w:r>
        <w:rPr>
          <w:i/>
        </w:rPr>
        <w:t xml:space="preserve">&lt; Project Manager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rPr>
      </w:pPr>
      <w:r>
        <w:rPr>
          <w:rFonts w:cs="Times New Roman" w:ascii="Times New Roman" w:hAnsi="Times New Roman"/>
          <w:b/>
        </w:rPr>
      </w:r>
    </w:p>
    <w:p>
      <w:pPr>
        <w:pStyle w:val="TextBody"/>
        <w:rPr/>
      </w:pPr>
      <w:r>
        <w:rPr/>
        <w:t>__________________________________________________________</w:t>
      </w:r>
    </w:p>
    <w:p>
      <w:pPr>
        <w:pStyle w:val="TextBody"/>
        <w:rPr/>
      </w:pPr>
      <w:r>
        <w:rPr/>
        <w:t>Signed:</w:t>
        <w:tab/>
        <w:tab/>
        <w:tab/>
        <w:tab/>
        <w:tab/>
        <w:tab/>
        <w:tab/>
        <w:t xml:space="preserve">Date: </w:t>
      </w:r>
    </w:p>
    <w:p>
      <w:pPr>
        <w:pStyle w:val="TextBody"/>
        <w:rPr>
          <w:i/>
          <w:i/>
        </w:rPr>
      </w:pPr>
      <w:r>
        <w:rPr>
          <w:i/>
        </w:rPr>
        <w:t xml:space="preserve">&lt; Technical and Enterprise Architectural Review Team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itle2"/>
        <w:spacing w:before="120" w:after="120"/>
        <w:jc w:val="left"/>
        <w:rPr>
          <w:rFonts w:eastAsia="Arial"/>
        </w:rPr>
      </w:pPr>
      <w:r>
        <w:rPr>
          <w:rFonts w:eastAsia="Arial"/>
        </w:rPr>
        <w:t xml:space="preserve"> </w:t>
      </w:r>
    </w:p>
    <w:sectPr>
      <w:headerReference w:type="default" r:id="rId10"/>
      <w:footerReference w:type="default" r:id="rId11"/>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 Helvetica 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none"/>
      <w:suff w:val="nothing"/>
      <w:lvlText w:val="NOTE:"/>
      <w:lvlJc w:val="left"/>
      <w:pPr>
        <w:tabs>
          <w:tab w:val="num" w:pos="1008"/>
        </w:tabs>
        <w:ind w:left="936" w:hanging="936"/>
      </w:pPr>
      <w:rPr>
        <w:sz w:val="22"/>
        <w:i/>
        <w:b/>
        <w:szCs w:val="22"/>
        <w:rFonts w:ascii="Arial" w:hAnsi="Arial" w:cs="Arial"/>
      </w:rPr>
    </w:lvl>
  </w:abstractNum>
  <w:abstractNum w:abstractNumId="20">
    <w:lvl w:ilvl="0">
      <w:start w:val="1"/>
      <w:numFmt w:val="decimal"/>
      <w:lvlText w:val="%1."/>
      <w:lvlJc w:val="left"/>
      <w:pPr>
        <w:tabs>
          <w:tab w:val="num" w:pos="1260"/>
        </w:tabs>
        <w:ind w:left="1260" w:hanging="360"/>
      </w:pPr>
      <w:rPr/>
    </w:lvl>
  </w:abstractNum>
  <w:abstractNum w:abstractNumId="21">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2">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5">
    <w:lvl w:ilvl="0">
      <w:start w:val="1"/>
      <w:numFmt w:val="decimal"/>
      <w:lvlText w:val="%1."/>
      <w:lvlJc w:val="left"/>
      <w:pPr>
        <w:tabs>
          <w:tab w:val="num" w:pos="1440"/>
        </w:tabs>
        <w:ind w:left="1440" w:hanging="360"/>
      </w:pPr>
      <w:rPr>
        <w:rFonts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bullet"/>
      <w:lvlText w:val=""/>
      <w:lvlJc w:val="left"/>
      <w:pPr>
        <w:tabs>
          <w:tab w:val="num" w:pos="1530"/>
        </w:tabs>
        <w:ind w:left="153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
      </w:numPr>
      <w:tabs>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keepNext w:val="true"/>
      <w:widowControl/>
      <w:numPr>
        <w:ilvl w:val="1"/>
        <w:numId w:val="1"/>
      </w:numPr>
      <w:tabs>
        <w:tab w:val="clear" w:pos="720"/>
        <w:tab w:val="left" w:pos="907" w:leader="none"/>
      </w:tabs>
      <w:bidi w:val="0"/>
      <w:spacing w:before="120" w:after="60"/>
      <w:outlineLvl w:val="1"/>
    </w:pPr>
    <w:rPr>
      <w:rFonts w:ascii="Arial" w:hAnsi="Arial" w:eastAsia="Arial Unicode MS" w:cs="Arial"/>
      <w:b/>
      <w:bCs/>
      <w:color w:val="auto"/>
      <w:sz w:val="32"/>
      <w:szCs w:val="29"/>
      <w:lang w:val="en-US" w:bidi="ar-SA" w:eastAsia="zh-CN"/>
    </w:rPr>
  </w:style>
  <w:style w:type="paragraph" w:styleId="Heading3">
    <w:name w:val="Heading 3"/>
    <w:next w:val="Normal"/>
    <w:qFormat/>
    <w:pPr>
      <w:keepNext w:val="true"/>
      <w:widowControl/>
      <w:numPr>
        <w:ilvl w:val="2"/>
        <w:numId w:val="1"/>
      </w:numPr>
      <w:tabs>
        <w:tab w:val="clear" w:pos="720"/>
        <w:tab w:val="left" w:pos="1080" w:leader="none"/>
      </w:tabs>
      <w:bidi w:val="0"/>
      <w:spacing w:before="240" w:after="60"/>
      <w:outlineLvl w:val="2"/>
    </w:pPr>
    <w:rPr>
      <w:rFonts w:ascii="Arial" w:hAnsi="Arial" w:eastAsia="Arial Unicode MS" w:cs="Arial"/>
      <w:b/>
      <w:bCs/>
      <w:color w:val="auto"/>
      <w:sz w:val="28"/>
      <w:szCs w:val="26"/>
      <w:lang w:val="en-US" w:bidi="ar-SA" w:eastAsia="zh-CN"/>
    </w:rPr>
  </w:style>
  <w:style w:type="paragraph" w:styleId="Heading4">
    <w:name w:val="Heading 4"/>
    <w:basedOn w:val="Heading3"/>
    <w:next w:val="Normal"/>
    <w:qFormat/>
    <w:pPr>
      <w:numPr>
        <w:ilvl w:val="3"/>
        <w:numId w:val="1"/>
      </w:numPr>
      <w:tabs>
        <w:tab w:val="left" w:pos="1080" w:leader="none"/>
        <w:tab w:val="left" w:pos="1800" w:leader="none"/>
      </w:tabs>
      <w:ind w:left="1080" w:hanging="1080"/>
      <w:outlineLvl w:val="3"/>
    </w:pPr>
    <w:rPr>
      <w:bCs w:val="false"/>
      <w:sz w:val="22"/>
      <w:szCs w:val="28"/>
    </w:rPr>
  </w:style>
  <w:style w:type="paragraph" w:styleId="Heading5">
    <w:name w:val="Heading 5"/>
    <w:basedOn w:val="Normal"/>
    <w:next w:val="InstructionalText4"/>
    <w:qFormat/>
    <w:pPr>
      <w:numPr>
        <w:ilvl w:val="4"/>
        <w:numId w:val="1"/>
      </w:numPr>
      <w:spacing w:before="240" w:after="60"/>
      <w:outlineLvl w:val="4"/>
    </w:pPr>
    <w:rPr>
      <w:rFonts w:ascii="Arial" w:hAnsi="Arial" w:cs="Arial"/>
      <w:b/>
      <w:bCs/>
      <w:iCs/>
      <w:sz w:val="20"/>
      <w:szCs w:val="20"/>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i/>
      <w:sz w:val="22"/>
      <w:szCs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9z0">
    <w:name w:val="WW8Num29z0"/>
    <w:qFormat/>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3Char">
    <w:name w:val="Heading 3 Char"/>
    <w:qFormat/>
    <w:rPr>
      <w:rFonts w:ascii="Arial" w:hAnsi="Arial" w:eastAsia="Arial Unicode MS" w:cs="Arial"/>
      <w:b/>
      <w:bCs/>
      <w:sz w:val="28"/>
      <w:szCs w:val="26"/>
      <w:lang w:bidi="ar-SA"/>
    </w:rPr>
  </w:style>
  <w:style w:type="character" w:styleId="BodyItalic">
    <w:name w:val="Body Italic"/>
    <w:qFormat/>
    <w:rPr>
      <w:i/>
    </w:rPr>
  </w:style>
  <w:style w:type="character" w:styleId="BodyBold">
    <w:name w:val="Body Bold"/>
    <w:qFormat/>
    <w:rPr>
      <w:b/>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2"/>
      <w:szCs w:val="24"/>
      <w:lang w:val="en-US" w:bidi="ar-SA"/>
    </w:rPr>
  </w:style>
  <w:style w:type="character" w:styleId="InstructionalText2Char">
    <w:name w:val="Instructional Text 2 Char"/>
    <w:basedOn w:val="InstructionalText1Char"/>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BodyTextChar">
    <w:name w:val="Body Text Char"/>
    <w:qFormat/>
    <w:rPr>
      <w:rFonts w:ascii="Arial" w:hAnsi="Arial" w:cs="Arial"/>
      <w:iCs/>
      <w:sz w:val="22"/>
      <w:szCs w:val="22"/>
    </w:rPr>
  </w:style>
  <w:style w:type="character" w:styleId="TableTextChar">
    <w:name w:val="Table Text Char"/>
    <w:qFormat/>
    <w:rPr>
      <w:rFonts w:ascii="Arial" w:hAnsi="Arial" w:cs="Arial"/>
      <w:szCs w:val="24"/>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Heading1Char">
    <w:name w:val="Heading 1 Char"/>
    <w:qFormat/>
    <w:rPr>
      <w:rFonts w:ascii="Arial" w:hAnsi="Arial" w:cs="Arial"/>
      <w:b/>
      <w:bCs/>
      <w:kern w:val="2"/>
      <w:sz w:val="36"/>
      <w:szCs w:val="32"/>
      <w:lang w:bidi="ar-SA"/>
    </w:rPr>
  </w:style>
  <w:style w:type="character" w:styleId="SubtitleChar">
    <w:name w:val="Subtitle Char"/>
    <w:qFormat/>
    <w:rPr>
      <w:rFonts w:ascii="Arial" w:hAnsi="Arial" w:eastAsia="Arial Unicode MS" w:cs="Arial"/>
      <w:i/>
      <w:sz w:val="28"/>
      <w:szCs w:val="28"/>
    </w:rPr>
  </w:style>
  <w:style w:type="character" w:styleId="HTMLAddressChar">
    <w:name w:val="HTML Address Char"/>
    <w:qFormat/>
    <w:rPr>
      <w:i/>
      <w:iCs/>
      <w:sz w:val="22"/>
      <w:szCs w:val="24"/>
    </w:rPr>
  </w:style>
  <w:style w:type="character" w:styleId="FooterChar">
    <w:name w:val="Footer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autoSpaceDE w:val="false"/>
      <w:spacing w:before="360" w:after="360"/>
      <w:jc w:val="center"/>
    </w:pPr>
    <w:rPr>
      <w:rFonts w:ascii="Arial" w:hAnsi="Arial" w:cs="Arial"/>
      <w:b/>
      <w:bCs/>
      <w:sz w:val="32"/>
      <w:szCs w:val="32"/>
    </w:rPr>
  </w:style>
  <w:style w:type="paragraph" w:styleId="TextBody">
    <w:name w:val="Body Text"/>
    <w:basedOn w:val="Normal"/>
    <w:pPr>
      <w:autoSpaceDE w:val="false"/>
      <w:spacing w:before="120" w:after="120"/>
    </w:pPr>
    <w:rPr>
      <w:rFonts w:ascii="Arial" w:hAnsi="Arial" w:cs="Arial"/>
      <w:iCs/>
      <w:szCs w:val="22"/>
      <w:lang w:val="en-US"/>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ind w:left="360" w:hanging="0"/>
    </w:pPr>
    <w:rPr>
      <w:rFonts w:eastAsia="Arial Unicode MS"/>
    </w:rPr>
  </w:style>
  <w:style w:type="paragraph" w:styleId="BodyText3">
    <w:name w:val="Body Text 3"/>
    <w:basedOn w:val="Normal"/>
    <w:qFormat/>
    <w:pPr>
      <w:spacing w:before="60" w:after="60"/>
      <w:ind w:left="720" w:hanging="0"/>
    </w:pPr>
    <w:rPr>
      <w:szCs w:val="22"/>
    </w:rPr>
  </w:style>
  <w:style w:type="paragraph" w:styleId="InstructionalText1">
    <w:name w:val="Instructional Text 1"/>
    <w:basedOn w:val="TextBody"/>
    <w:next w:val="TextBody"/>
    <w:qFormat/>
    <w:pPr>
      <w:keepLines/>
      <w:spacing w:lineRule="atLeast" w:line="240" w:before="120" w:after="120"/>
    </w:pPr>
    <w:rPr>
      <w:i/>
      <w:color w:val="0000FF"/>
      <w:szCs w:val="24"/>
    </w:rPr>
  </w:style>
  <w:style w:type="paragraph" w:styleId="InstructionalText4">
    <w:name w:val="Instructional Text 4"/>
    <w:basedOn w:val="InstructionalText1"/>
    <w:qFormat/>
    <w:pPr>
      <w:ind w:left="1620" w:hanging="0"/>
    </w:pPr>
    <w:rPr/>
  </w:style>
  <w:style w:type="paragraph" w:styleId="BalloonText">
    <w:name w:val="Balloon Text"/>
    <w:basedOn w:val="Normal"/>
    <w:qFormat/>
    <w:pPr/>
    <w:rPr>
      <w:rFonts w:ascii="Tahoma" w:hAnsi="Tahoma" w:cs="Tahoma"/>
      <w:sz w:val="16"/>
      <w:szCs w:val="16"/>
      <w:lang w:val="en-US"/>
    </w:rPr>
  </w:style>
  <w:style w:type="paragraph" w:styleId="Contents2">
    <w:name w:val="TOC 2"/>
    <w:basedOn w:val="Normal"/>
    <w:next w:val="Normal"/>
    <w:pPr>
      <w:tabs>
        <w:tab w:val="clear" w:pos="720"/>
        <w:tab w:val="left" w:pos="1080" w:leader="none"/>
        <w:tab w:val="right" w:pos="9350" w:leader="dot"/>
      </w:tabs>
      <w:ind w:left="1080" w:hanging="533"/>
    </w:pPr>
    <w:rPr>
      <w:rFonts w:ascii="Arial" w:hAnsi="Arial" w:cs="Arial"/>
      <w:sz w:val="20"/>
      <w:lang w:val="en-US" w:eastAsia="en-US"/>
    </w:rPr>
  </w:style>
  <w:style w:type="paragraph" w:styleId="TableofFigures">
    <w:name w:val="Table of Figures"/>
    <w:basedOn w:val="Contents2"/>
    <w:next w:val="Normal"/>
    <w:qFormat/>
    <w:pPr>
      <w:tabs>
        <w:tab w:val="clear" w:pos="1080"/>
        <w:tab w:val="right" w:pos="9350" w:leader="dot"/>
      </w:tabs>
      <w:ind w:left="440" w:hanging="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lang w:val="en-US"/>
    </w:rPr>
  </w:style>
  <w:style w:type="paragraph" w:styleId="Subtitle">
    <w:name w:val="Subtitle"/>
    <w:basedOn w:val="Normal"/>
    <w:next w:val="TextBody"/>
    <w:qFormat/>
    <w:pPr>
      <w:spacing w:before="0" w:after="60"/>
      <w:jc w:val="center"/>
    </w:pPr>
    <w:rPr>
      <w:rFonts w:ascii="Arial" w:hAnsi="Arial" w:eastAsia="Arial Unicode MS" w:cs="Arial"/>
      <w:i/>
      <w:sz w:val="28"/>
      <w:szCs w:val="28"/>
      <w:lang w:val="en-US"/>
    </w:rPr>
  </w:style>
  <w:style w:type="paragraph" w:styleId="RevHistory">
    <w:name w:val="RevHistory"/>
    <w:basedOn w:val="Normal"/>
    <w:qFormat/>
    <w:pPr>
      <w:spacing w:before="280" w:after="280"/>
      <w:jc w:val="center"/>
    </w:pPr>
    <w:rPr>
      <w:rFonts w:ascii="Arial" w:hAnsi="Arial" w:cs="Arial"/>
      <w:b/>
      <w:bCs/>
      <w:sz w:val="24"/>
      <w:szCs w:val="20"/>
    </w:rPr>
  </w:style>
  <w:style w:type="paragraph" w:styleId="Contents1">
    <w:name w:val="TOC 1"/>
    <w:basedOn w:val="Normal"/>
    <w:next w:val="Normal"/>
    <w:pPr>
      <w:tabs>
        <w:tab w:val="clear" w:pos="720"/>
        <w:tab w:val="left" w:pos="540" w:leader="none"/>
        <w:tab w:val="right" w:pos="9350" w:leader="dot"/>
      </w:tabs>
      <w:ind w:left="547" w:right="720" w:hanging="547"/>
    </w:pPr>
    <w:rPr>
      <w:rFonts w:ascii="Arial" w:hAnsi="Arial" w:cs="Arial"/>
      <w:b/>
      <w:szCs w:val="28"/>
      <w:lang w:val="en-US" w:eastAsia="en-US"/>
    </w:rPr>
  </w:style>
  <w:style w:type="paragraph" w:styleId="Contents3">
    <w:name w:val="TOC 3"/>
    <w:basedOn w:val="Normal"/>
    <w:next w:val="Normal"/>
    <w:pPr>
      <w:tabs>
        <w:tab w:val="clear" w:pos="720"/>
        <w:tab w:val="left" w:pos="1714" w:leader="none"/>
        <w:tab w:val="right" w:pos="9350" w:leader="dot"/>
      </w:tabs>
      <w:ind w:left="1714" w:right="720" w:hanging="634"/>
    </w:pPr>
    <w:rPr>
      <w:rFonts w:ascii="Arial" w:hAnsi="Arial" w:cs="Arial"/>
      <w:sz w:val="20"/>
    </w:rPr>
  </w:style>
  <w:style w:type="paragraph" w:styleId="Contents4">
    <w:name w:val="TOC 4"/>
    <w:basedOn w:val="Normal"/>
    <w:next w:val="Normal"/>
    <w:pPr>
      <w:tabs>
        <w:tab w:val="clear" w:pos="720"/>
        <w:tab w:val="left" w:pos="2578" w:leader="none"/>
        <w:tab w:val="right" w:pos="9350" w:leader="dot"/>
      </w:tabs>
      <w:ind w:left="2578" w:right="720" w:hanging="864"/>
    </w:pPr>
    <w:rPr>
      <w:rFonts w:ascii="Arial" w:hAnsi="Arial" w:cs="Arial"/>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Appendix11">
    <w:name w:val="Appendix 1.1"/>
    <w:basedOn w:val="Heading2"/>
    <w:next w:val="TextBody"/>
    <w:qFormat/>
    <w:pPr>
      <w:numPr>
        <w:ilvl w:val="0"/>
        <w:numId w:val="23"/>
      </w:numPr>
      <w:tabs>
        <w:tab w:val="left" w:pos="720" w:leader="none"/>
        <w:tab w:val="left" w:pos="907" w:leader="none"/>
      </w:tabs>
      <w:spacing w:before="240" w:after="120"/>
      <w:outlineLvl w:val="9"/>
    </w:pPr>
    <w:rPr>
      <w:bCs w:val="false"/>
    </w:rPr>
  </w:style>
  <w:style w:type="paragraph" w:styleId="Appendix">
    <w:name w:val="Closing"/>
    <w:basedOn w:val="Heading1"/>
    <w:next w:val="TextBody"/>
    <w:pPr>
      <w:numPr>
        <w:ilvl w:val="0"/>
        <w:numId w:val="24"/>
      </w:numPr>
      <w:outlineLvl w:val="9"/>
    </w:pPr>
    <w:rPr/>
  </w:style>
  <w:style w:type="paragraph" w:styleId="DocumentMap">
    <w:name w:val="Document Map"/>
    <w:basedOn w:val="Normal"/>
    <w:qFormat/>
    <w:pPr>
      <w:shd w:fill="000080" w:val="clear"/>
    </w:pPr>
    <w:rPr>
      <w:rFonts w:ascii="Tahoma" w:hAnsi="Tahoma" w:cs="Tahoma"/>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spacing w:before="240" w:after="120"/>
    </w:pPr>
    <w:rPr>
      <w:b/>
      <w:i w:val="false"/>
      <w:sz w:val="22"/>
      <w:szCs w:val="24"/>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Title2">
    <w:name w:val="Title 2"/>
    <w:basedOn w:val="Heading"/>
    <w:qFormat/>
    <w:pPr>
      <w:spacing w:before="120" w:after="120"/>
    </w:pPr>
    <w:rPr>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numPr>
        <w:ilvl w:val="0"/>
        <w:numId w:val="19"/>
      </w:numPr>
      <w:tabs>
        <w:tab w:val="clear" w:pos="720"/>
        <w:tab w:val="left" w:pos="900" w:leader="none"/>
      </w:tabs>
    </w:pPr>
    <w:rPr>
      <w:i/>
    </w:rPr>
  </w:style>
  <w:style w:type="paragraph" w:styleId="InstructionalText2">
    <w:name w:val="Instructional Text 2"/>
    <w:basedOn w:val="InstructionalText1"/>
    <w:next w:val="BodyText2"/>
    <w:qFormat/>
    <w:pPr>
      <w:ind w:left="720" w:hanging="0"/>
    </w:pPr>
    <w:rPr/>
  </w:style>
  <w:style w:type="paragraph" w:styleId="InstructionalBullet1">
    <w:name w:val="Instructional Bullet 1"/>
    <w:basedOn w:val="Normal"/>
    <w:qFormat/>
    <w:pPr>
      <w:numPr>
        <w:ilvl w:val="0"/>
        <w:numId w:val="14"/>
      </w:numPr>
      <w:tabs>
        <w:tab w:val="clear" w:pos="720"/>
        <w:tab w:val="left" w:pos="900" w:leader="none"/>
      </w:tabs>
      <w:ind w:left="900" w:hanging="0"/>
    </w:pPr>
    <w:rPr>
      <w:i/>
      <w:color w:val="0000FF"/>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InstructionalBullet3">
    <w:name w:val="Instructional Bullet 3"/>
    <w:basedOn w:val="InstructionalBullet1"/>
    <w:qFormat/>
    <w:pPr>
      <w:tabs>
        <w:tab w:val="left" w:pos="900" w:leader="none"/>
        <w:tab w:val="left" w:pos="1620" w:leader="none"/>
      </w:tabs>
      <w:ind w:left="1620" w:hanging="0"/>
    </w:pPr>
    <w:rPr/>
  </w:style>
  <w:style w:type="paragraph" w:styleId="BodyBullet1">
    <w:name w:val="Body Bullet 1"/>
    <w:basedOn w:val="TextBody"/>
    <w:qFormat/>
    <w:pPr>
      <w:numPr>
        <w:ilvl w:val="0"/>
        <w:numId w:val="16"/>
      </w:numPr>
      <w:tabs>
        <w:tab w:val="left" w:pos="720" w:leader="none"/>
      </w:tabs>
      <w:ind w:left="720" w:hanging="0"/>
    </w:pPr>
    <w:rPr/>
  </w:style>
  <w:style w:type="paragraph" w:styleId="BodyBullet2">
    <w:name w:val="Body Bullet 2"/>
    <w:basedOn w:val="TextBody"/>
    <w:qFormat/>
    <w:pPr>
      <w:numPr>
        <w:ilvl w:val="0"/>
        <w:numId w:val="17"/>
      </w:numPr>
      <w:tabs>
        <w:tab w:val="clear" w:pos="720"/>
        <w:tab w:val="left" w:pos="1260" w:leader="none"/>
      </w:tabs>
      <w:ind w:left="1260" w:hanging="0"/>
    </w:pPr>
    <w:rPr/>
  </w:style>
  <w:style w:type="paragraph" w:styleId="BodyBullet3">
    <w:name w:val="Body Bullet 3"/>
    <w:basedOn w:val="TextBody"/>
    <w:qFormat/>
    <w:pPr>
      <w:numPr>
        <w:ilvl w:val="0"/>
        <w:numId w:val="12"/>
      </w:numPr>
      <w:tabs>
        <w:tab w:val="clear" w:pos="720"/>
        <w:tab w:val="left" w:pos="1620" w:leader="none"/>
      </w:tabs>
      <w:ind w:left="1440" w:hanging="180"/>
    </w:pPr>
    <w:rPr/>
  </w:style>
  <w:style w:type="paragraph" w:styleId="BodyNumbered1">
    <w:name w:val="Body Numbered 1"/>
    <w:basedOn w:val="Normal"/>
    <w:qFormat/>
    <w:pPr>
      <w:keepNext w:val="true"/>
      <w:keepLines/>
      <w:numPr>
        <w:ilvl w:val="0"/>
        <w:numId w:val="15"/>
      </w:numPr>
      <w:tabs>
        <w:tab w:val="clear" w:pos="720"/>
        <w:tab w:val="left" w:pos="900" w:leader="none"/>
      </w:tabs>
      <w:ind w:left="900" w:hanging="0"/>
    </w:pPr>
    <w:rPr>
      <w:rFonts w:eastAsia="Arial Unicode MS"/>
    </w:rPr>
  </w:style>
  <w:style w:type="paragraph" w:styleId="BodyNumbered2">
    <w:name w:val="Body Numbered 2"/>
    <w:basedOn w:val="Normal"/>
    <w:qFormat/>
    <w:pPr>
      <w:keepNext w:val="true"/>
      <w:keepLines/>
      <w:numPr>
        <w:ilvl w:val="0"/>
        <w:numId w:val="18"/>
      </w:numPr>
    </w:pPr>
    <w:rPr>
      <w:rFonts w:eastAsia="Arial Unicode MS"/>
    </w:rPr>
  </w:style>
  <w:style w:type="paragraph" w:styleId="BodyNumbered3">
    <w:name w:val="Body Numbered 3"/>
    <w:basedOn w:val="Normal"/>
    <w:qFormat/>
    <w:pPr>
      <w:keepNext w:val="true"/>
      <w:keepLines/>
      <w:numPr>
        <w:ilvl w:val="0"/>
        <w:numId w:val="20"/>
      </w:numPr>
      <w:tabs>
        <w:tab w:val="clear" w:pos="720"/>
        <w:tab w:val="left" w:pos="1620" w:leader="none"/>
      </w:tabs>
      <w:ind w:left="1620" w:hanging="0"/>
    </w:pPr>
    <w:rPr>
      <w:rFonts w:eastAsia="Arial Unicode MS"/>
    </w:rPr>
  </w:style>
  <w:style w:type="paragraph" w:styleId="BodyLettered1">
    <w:name w:val="Body Lettered 1"/>
    <w:basedOn w:val="Normal"/>
    <w:qFormat/>
    <w:pPr>
      <w:keepNext w:val="true"/>
      <w:keepLines/>
      <w:numPr>
        <w:ilvl w:val="0"/>
        <w:numId w:val="22"/>
      </w:numPr>
      <w:tabs>
        <w:tab w:val="clear" w:pos="720"/>
        <w:tab w:val="left" w:pos="1260" w:leader="none"/>
      </w:tabs>
      <w:ind w:left="1260" w:hanging="360"/>
    </w:pPr>
    <w:rPr/>
  </w:style>
  <w:style w:type="paragraph" w:styleId="BodyLettered2">
    <w:name w:val="Body Lettered 2"/>
    <w:basedOn w:val="Normal"/>
    <w:qFormat/>
    <w:pPr>
      <w:keepNext w:val="true"/>
      <w:keepLines/>
      <w:numPr>
        <w:ilvl w:val="0"/>
        <w:numId w:val="13"/>
      </w:numPr>
      <w:tabs>
        <w:tab w:val="clear" w:pos="720"/>
        <w:tab w:val="left" w:pos="1620" w:leader="none"/>
      </w:tabs>
      <w:ind w:left="1620" w:hanging="360"/>
    </w:pPr>
    <w:rPr/>
  </w:style>
  <w:style w:type="paragraph" w:styleId="BodyLettered3">
    <w:name w:val="Body Lettered 3"/>
    <w:basedOn w:val="Normal"/>
    <w:qFormat/>
    <w:pPr>
      <w:keepNext w:val="true"/>
      <w:keepLines/>
      <w:numPr>
        <w:ilvl w:val="0"/>
        <w:numId w:val="21"/>
      </w:numPr>
      <w:tabs>
        <w:tab w:val="clear" w:pos="720"/>
        <w:tab w:val="left" w:pos="1980" w:leader="none"/>
      </w:tabs>
      <w:ind w:left="1980" w:hanging="360"/>
    </w:pPr>
    <w:rPr/>
  </w:style>
  <w:style w:type="paragraph" w:styleId="NormalWeb">
    <w:name w:val="Normal (Web)"/>
    <w:basedOn w:val="Normal"/>
    <w:qFormat/>
    <w:pPr/>
    <w:rPr>
      <w:sz w:val="24"/>
    </w:rPr>
  </w:style>
  <w:style w:type="paragraph" w:styleId="Closing">
    <w:name w:val="Closing"/>
    <w:basedOn w:val="Normal"/>
    <w:qFormat/>
    <w:pPr>
      <w:ind w:left="4320" w:hanging="0"/>
    </w:pPr>
    <w:rPr/>
  </w:style>
  <w:style w:type="paragraph" w:styleId="InstructionalTable">
    <w:name w:val="Instructional Table"/>
    <w:basedOn w:val="Normal"/>
    <w:qFormat/>
    <w:pPr/>
    <w:rPr>
      <w:i/>
      <w:color w:val="0000FF"/>
      <w:sz w:val="20"/>
    </w:rPr>
  </w:style>
  <w:style w:type="paragraph" w:styleId="Footnote">
    <w:name w:val="Footnote Text"/>
    <w:basedOn w:val="Normal"/>
    <w:pPr/>
    <w:rPr>
      <w:sz w:val="20"/>
      <w:szCs w:val="20"/>
    </w:rPr>
  </w:style>
  <w:style w:type="paragraph" w:styleId="Note2">
    <w:name w:val="Note 2"/>
    <w:basedOn w:val="Note1"/>
    <w:qFormat/>
    <w:pPr>
      <w:tabs>
        <w:tab w:val="clear" w:pos="900"/>
        <w:tab w:val="left" w:pos="1620" w:leader="none"/>
      </w:tabs>
      <w:ind w:left="720" w:hanging="0"/>
    </w:pPr>
    <w:rPr/>
  </w:style>
  <w:style w:type="paragraph" w:styleId="CrossReference2">
    <w:name w:val="CrossReference2"/>
    <w:basedOn w:val="BodyText2"/>
    <w:next w:val="Normal"/>
    <w:qFormat/>
    <w:pPr>
      <w:spacing w:before="0" w:after="60"/>
    </w:pPr>
    <w:rPr>
      <w:color w:val="0000FF"/>
      <w:sz w:val="20"/>
      <w:u w:val="single"/>
    </w:rPr>
  </w:style>
  <w:style w:type="paragraph" w:styleId="CrossReference">
    <w:name w:val="CrossReference"/>
    <w:basedOn w:val="TextBody"/>
    <w:next w:val="TextBody"/>
    <w:qFormat/>
    <w:pPr>
      <w:spacing w:before="60" w:after="60"/>
    </w:pPr>
    <w:rPr>
      <w:color w:val="0000FF"/>
      <w:sz w:val="20"/>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120"/>
      <w:ind w:firstLine="210"/>
    </w:pPr>
    <w:rPr>
      <w:iCs w:val="false"/>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Spacer">
    <w:name w:val="Table Spacer"/>
    <w:basedOn w:val="TextBody"/>
    <w:qFormat/>
    <w:pPr>
      <w:keepNext w:val="true"/>
      <w:autoSpaceDE w:val="true"/>
      <w:spacing w:before="120" w:after="0"/>
      <w:ind w:left="720" w:hanging="0"/>
    </w:pPr>
    <w:rPr>
      <w:iCs w:val="false"/>
      <w:sz w:val="16"/>
      <w:szCs w:val="24"/>
    </w:rPr>
  </w:style>
  <w:style w:type="paragraph" w:styleId="TableText">
    <w:name w:val="Table Text"/>
    <w:basedOn w:val="TextBody"/>
    <w:qFormat/>
    <w:pPr>
      <w:autoSpaceDE w:val="true"/>
      <w:spacing w:before="60" w:after="60"/>
    </w:pPr>
    <w:rPr>
      <w:iCs w:val="false"/>
      <w:sz w:val="20"/>
      <w:szCs w:val="24"/>
    </w:rPr>
  </w:style>
  <w:style w:type="paragraph" w:styleId="BodyTextNumbered1">
    <w:name w:val="Body Text Numbered 1"/>
    <w:qFormat/>
    <w:pPr>
      <w:widowControl/>
      <w:numPr>
        <w:ilvl w:val="0"/>
        <w:numId w:val="26"/>
      </w:numPr>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autoSpaceDE w:val="true"/>
      <w:spacing w:before="60" w:after="60"/>
    </w:pPr>
    <w:rPr>
      <w:rFonts w:ascii="Arial" w:hAnsi="Arial" w:cs="Arial"/>
      <w:b/>
      <w:iCs w:val="false"/>
      <w:sz w:val="20"/>
      <w:szCs w:val="24"/>
    </w:rPr>
  </w:style>
  <w:style w:type="paragraph" w:styleId="TableHeadingCentered">
    <w:name w:val="Table Heading Centered"/>
    <w:basedOn w:val="TableHeading"/>
    <w:qFormat/>
    <w:pPr>
      <w:jc w:val="center"/>
    </w:pPr>
    <w:rPr>
      <w:sz w:val="16"/>
      <w:szCs w:val="16"/>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BodyTextLettered2">
    <w:name w:val="Body Text Lettered 2"/>
    <w:qFormat/>
    <w:pPr>
      <w:widowControl/>
      <w:numPr>
        <w:ilvl w:val="0"/>
        <w:numId w:val="2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Bullet1">
    <w:name w:val="Body Text Bullet 1"/>
    <w:qFormat/>
    <w:pPr>
      <w:widowControl/>
      <w:numPr>
        <w:ilvl w:val="0"/>
        <w:numId w:val="28"/>
      </w:numPr>
      <w:tabs>
        <w:tab w:val="clear" w:pos="720"/>
        <w:tab w:val="left" w:pos="1440" w:leader="none"/>
      </w:tabs>
      <w:bidi w:val="0"/>
      <w:spacing w:before="60" w:after="60"/>
      <w:ind w:left="1440" w:hanging="0"/>
    </w:pPr>
    <w:rPr>
      <w:rFonts w:ascii="Arial" w:hAnsi="Arial" w:eastAsia="Times New Roman" w:cs="Arial"/>
      <w:color w:val="auto"/>
      <w:sz w:val="22"/>
      <w:szCs w:val="20"/>
      <w:lang w:val="en-US" w:bidi="ar-SA" w:eastAsia="zh-CN"/>
    </w:rPr>
  </w:style>
  <w:style w:type="paragraph" w:styleId="BodyTextNumbered2">
    <w:name w:val="Body Text Numbered 2"/>
    <w:qFormat/>
    <w:pPr>
      <w:widowControl/>
      <w:numPr>
        <w:ilvl w:val="0"/>
        <w:numId w:val="2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BulletFirstIndent">
    <w:name w:val="Body Text Bullet First Indent"/>
    <w:basedOn w:val="BodyTextBullet1"/>
    <w:qFormat/>
    <w:pPr>
      <w:numPr>
        <w:ilvl w:val="0"/>
        <w:numId w:val="28"/>
      </w:numPr>
      <w:tabs>
        <w:tab w:val="clear" w:pos="1440"/>
        <w:tab w:val="left" w:pos="360" w:leader="none"/>
      </w:tabs>
      <w:ind w:left="1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caqh.org/CORE_phase1.php" TargetMode="External"/><Relationship Id="rId8" Type="http://schemas.openxmlformats.org/officeDocument/2006/relationships/hyperlink" Target="http://www.caqh.org/CORE_phase2.php" TargetMode="External"/><Relationship Id="rId9" Type="http://schemas.openxmlformats.org/officeDocument/2006/relationships/hyperlink" Target="http://wwww.abc.domain.domain/pm/hape/nsor-payer/Business Process Documents/Emdeon Specification Documents/Hosted_Real-Time_3.0_ClaimStatus_File_Spec.pdf"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4:16:00Z</dcterms:created>
  <dc:creator/>
  <dc:description/>
  <cp:keywords/>
  <dc:language>en-US</dc:language>
  <cp:lastModifiedBy/>
  <dcterms:modified xsi:type="dcterms:W3CDTF">2015-04-21T14:17:00Z</dcterms:modified>
  <cp:revision>1</cp:revision>
  <dc:subject/>
  <dc:title/>
</cp:coreProperties>
</file>