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media/image127.jpeg" ContentType="image/jpeg"/>
  <Override PartName="/word/media/image126.jpeg" ContentType="image/jpeg"/>
  <Override PartName="/word/media/image116.png" ContentType="image/png"/>
  <Override PartName="/word/media/image125.jpeg" ContentType="image/jpeg"/>
  <Override PartName="/word/media/image106.png" ContentType="image/png"/>
  <Override PartName="/word/media/image124.jpeg" ContentType="image/jpeg"/>
  <Override PartName="/word/media/image122.png" ContentType="image/png"/>
  <Override PartName="/word/media/image121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6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33.png" ContentType="image/png"/>
  <Override PartName="/word/media/image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34.png" ContentType="image/png"/>
  <Override PartName="/word/media/image131.jpeg" ContentType="image/jpeg"/>
  <Override PartName="/word/media/image81.png" ContentType="image/png"/>
  <Override PartName="/word/media/image1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45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46.png" ContentType="image/png"/>
  <Override PartName="/word/media/image132.png" ContentType="image/png"/>
  <Override PartName="/word/media/image144.png" ContentType="image/png"/>
  <Override PartName="/word/media/image52.png" ContentType="image/png"/>
  <Override PartName="/word/media/image133.png" ContentType="image/png"/>
  <Override PartName="/word/media/image145.png" ContentType="image/png"/>
  <Override PartName="/word/media/image53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6.png" ContentType="image/png"/>
  <Override PartName="/word/media/image129.jpeg" ContentType="image/jpeg"/>
  <Override PartName="/word/media/image119.png" ContentType="image/png"/>
  <Override PartName="/word/media/image128.jpeg" ContentType="image/jpeg"/>
  <Override PartName="/word/media/image136.png" ContentType="image/png"/>
  <Override PartName="/word/media/image44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47.png" ContentType="image/png"/>
  <Override PartName="/word/media/image21.png" ContentType="image/png"/>
  <Override PartName="/word/media/image118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22.png" ContentType="image/png"/>
  <Override PartName="/word/media/image90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123.jpeg" ContentType="image/jpeg"/>
  <Override PartName="/word/media/image29.png" ContentType="image/png"/>
  <Override PartName="/word/media/image97.png" ContentType="image/png"/>
  <Override PartName="/word/media/image1.jpeg" ContentType="image/jpeg"/>
  <Override PartName="/word/media/image98.png" ContentType="image/png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65.xml" ContentType="application/vnd.openxmlformats-officedocument.wordprocessingml.foot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9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75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6.xml" ContentType="application/vnd.openxmlformats-officedocument.wordprocessingml.footer+xml"/>
  <Override PartName="/word/footer113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88.xml" ContentType="application/vnd.openxmlformats-officedocument.wordprocessingml.head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46" w:before="58" w:after="0"/>
        <w:ind w:left="728" w:right="708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ixed Medicati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opayment 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s (FM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) System De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 D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ument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972" w:right="295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ptember 2015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92" w:right="337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i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1.0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702" w:right="168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pa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ment of Veterans Affairs</w:t>
      </w:r>
    </w:p>
    <w:p>
      <w:pPr>
        <w:pStyle w:val="Normal"/>
        <w:spacing w:lineRule="exact" w:line="316" w:before="59" w:after="0"/>
        <w:ind w:left="3754" w:right="37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to</w:t>
      </w:r>
      <w:r>
        <w:rPr>
          <w:rFonts w:eastAsia="Arial" w:cs="Arial" w:ascii="Arial" w:hAnsi="Arial"/>
          <w:b/>
          <w:bCs/>
          <w:spacing w:val="2"/>
          <w:w w:val="99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y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415"/>
        <w:gridCol w:w="2338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38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/22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346" w:right="3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1.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raf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il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am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4" w:after="0"/>
        <w:ind w:left="3700" w:right="368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l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S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 is a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u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gn as well a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upd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s th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 i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s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t.</w:t>
      </w:r>
    </w:p>
    <w:p>
      <w:pPr>
        <w:pStyle w:val="Normal"/>
        <w:spacing w:lineRule="exact" w:line="316" w:before="59" w:after="0"/>
        <w:ind w:left="1998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</w:rPr>
        <w:t>W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ec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e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D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2557"/>
        <w:gridCol w:w="3612"/>
      </w:tblGrid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t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le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efor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M</w:t>
            </w:r>
            <w:r>
              <w:rPr>
                <w:rFonts w:eastAsia="Arial" w:cs="Arial" w:ascii="Arial" w:hAnsi="Arial"/>
                <w:b/>
                <w:bCs/>
              </w:rPr>
              <w:t>A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has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ationale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nt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g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1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tail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1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20" w:right="1220" w:gutter="0" w:header="0" w:top="1380" w:footer="957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9" w:after="0"/>
        <w:ind w:left="220" w:righ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roduct’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should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or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onnel and re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port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IT in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re stood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ding 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c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which discu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gh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n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M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. All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should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and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MS 1.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n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SDD approv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S 2 re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. In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the SDD shoul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s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t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MS 2 re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.</w:t>
      </w:r>
    </w:p>
    <w:p>
      <w:pPr>
        <w:pStyle w:val="Normal"/>
        <w:spacing w:lineRule="auto" w:line="240" w:before="58" w:after="0"/>
        <w:ind w:left="3742" w:right="372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structions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420"/>
        <w:gridCol w:w="3256"/>
      </w:tblGrid>
      <w:tr>
        <w:trPr>
          <w:trHeight w:val="404" w:hRule="exact"/>
        </w:trPr>
        <w:tc>
          <w:tcPr>
            <w:tcW w:w="2716" w:type="dxa"/>
            <w:tcBorders>
              <w:top w:val="single" w:sz="6" w:space="0" w:color="F2F2F2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9" w:after="0"/>
              <w:ind w:left="919" w:right="89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Activ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y</w:t>
            </w:r>
          </w:p>
        </w:tc>
        <w:tc>
          <w:tcPr>
            <w:tcW w:w="342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5" w:after="0"/>
              <w:ind w:left="75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p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3256" w:type="dxa"/>
            <w:tcBorders>
              <w:top w:val="single" w:sz="6" w:space="0" w:color="F2F2F2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9" w:after="0"/>
              <w:ind w:left="30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eatur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</w:tr>
      <w:tr>
        <w:trPr>
          <w:trHeight w:val="881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pl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509" w:right="1491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w w:val="99"/>
              </w:rPr>
              <w:t>Ye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Garamond" w:hAnsi="Garamond" w:eastAsia="Garamond" w:cs="Garamond"/>
                <w:sz w:val="11"/>
                <w:szCs w:val="11"/>
              </w:rPr>
            </w:pPr>
            <w:r>
              <w:rPr>
                <w:rFonts w:eastAsia="Garamond" w:cs="Garamond" w:ascii="Garamond" w:hAnsi="Garamond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6" w:right="1409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w w:val="99"/>
              </w:rPr>
              <w:t>Yes</w:t>
            </w:r>
          </w:p>
        </w:tc>
      </w:tr>
      <w:tr>
        <w:trPr>
          <w:trHeight w:val="820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50" w:before="0" w:after="0"/>
              <w:rPr>
                <w:rFonts w:ascii="Garamond" w:hAnsi="Garamond" w:eastAsia="Garamond" w:cs="Garamond"/>
                <w:sz w:val="15"/>
                <w:szCs w:val="15"/>
              </w:rPr>
            </w:pPr>
            <w:r>
              <w:rPr>
                <w:rFonts w:eastAsia="Garamond" w:cs="Garamond" w:ascii="Garamond" w:hAnsi="Garamond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739" w:right="7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loud/Web</w:t>
            </w:r>
          </w:p>
          <w:p>
            <w:pPr>
              <w:pStyle w:val="Normal"/>
              <w:spacing w:lineRule="exact" w:line="252" w:before="0" w:after="0"/>
              <w:ind w:left="503" w:right="4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p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(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509" w:right="1491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w w:val="99"/>
              </w:rPr>
              <w:t>Ye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0"/>
              <w:rPr>
                <w:rFonts w:ascii="Garamond" w:hAnsi="Garamond" w:eastAsia="Garamond" w:cs="Garamond"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17" w:right="1399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w w:val="99"/>
              </w:rPr>
              <w:t>Yes</w:t>
            </w:r>
          </w:p>
        </w:tc>
      </w:tr>
      <w:tr>
        <w:trPr>
          <w:trHeight w:val="695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4" w:after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bil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509" w:right="1491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w w:val="99"/>
              </w:rPr>
              <w:t>Ye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6" w:right="1409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w w:val="99"/>
              </w:rPr>
              <w:t>Yes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300" w:right="130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577" w:right="353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bl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od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23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cope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1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ck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24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spacing w:lineRule="auto" w:line="240" w:before="58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 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 Business 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ss</w:t>
      </w:r>
      <w:r>
        <w:rPr>
          <w:rFonts w:eastAsia="Arial"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 S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nifica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ts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eg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y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ment</w:t>
      </w:r>
      <w:r>
        <w:rPr>
          <w:rFonts w:eastAsia="Arial" w:cs="Arial" w:ascii="Arial" w:hAnsi="Arial"/>
          <w:b/>
          <w:bCs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1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t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</w:t>
      </w:r>
      <w:r>
        <w:rPr>
          <w:rFonts w:eastAsia="Arial" w:cs="Arial" w:ascii="Arial" w:hAnsi="Arial"/>
          <w:b/>
          <w:bCs/>
          <w:spacing w:val="9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5</w:t>
      </w:r>
    </w:p>
    <w:p>
      <w:pPr>
        <w:pStyle w:val="Normal"/>
        <w:spacing w:lineRule="auto" w:line="240" w:before="58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Design</w:t>
      </w:r>
      <w:r>
        <w:rPr>
          <w:rFonts w:eastAsia="Arial"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1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Context</w:t>
      </w:r>
      <w:r>
        <w:rPr>
          <w:rFonts w:eastAsia="Arial"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</w:t>
        <w:tab/>
        <w:t>High-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Design</w:t>
      </w:r>
      <w:r>
        <w:rPr>
          <w:rFonts w:eastAsia="Arial" w:cs="Arial" w:ascii="Arial" w:hAnsi="Arial"/>
          <w:b/>
          <w:bCs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1840" w:leader="none"/>
        </w:tabs>
        <w:spacing w:lineRule="exact" w:line="275" w:before="0" w:after="0"/>
        <w:ind w:left="80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1.</w:t>
        <w:tab/>
        <w:t xml:space="preserve">PPS-N 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h Level A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plicat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on 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esig</w:t>
      </w:r>
      <w:r>
        <w:rPr>
          <w:rFonts w:eastAsia="Arial" w:cs="Arial" w:ascii="Arial" w:hAnsi="Arial"/>
          <w:spacing w:val="2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2.</w:t>
        <w:tab/>
        <w:t>NDFMS H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gh Level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ppli</w:t>
      </w:r>
      <w:r>
        <w:rPr>
          <w:rFonts w:eastAsia="Arial" w:cs="Arial" w:ascii="Arial" w:hAnsi="Arial"/>
          <w:spacing w:val="1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pacing w:val="17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3.</w:t>
        <w:tab/>
        <w:t>NDF H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gh Level A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pl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 Des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gn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4.</w:t>
        <w:tab/>
        <w:t>PD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gh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evel A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pl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 Des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5.</w:t>
        <w:tab/>
        <w:t xml:space="preserve">Outpatient Pharmacy </w:t>
      </w:r>
      <w:r>
        <w:rPr>
          <w:rFonts w:eastAsia="Arial" w:cs="Arial" w:ascii="Arial" w:hAnsi="Arial"/>
          <w:spacing w:val="-1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>PSO)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gh Level A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pl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 Des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gn</w:t>
      </w:r>
      <w:r>
        <w:rPr>
          <w:rFonts w:eastAsia="Arial" w:cs="Arial" w:ascii="Arial" w:hAnsi="Arial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6.</w:t>
        <w:tab/>
        <w:t>Corpor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e Data Warehouse (C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W)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gh Level App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ca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n De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ign</w:t>
      </w:r>
      <w:r>
        <w:rPr>
          <w:rFonts w:eastAsia="Arial" w:cs="Arial" w:ascii="Arial" w:hAnsi="Arial"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7.</w:t>
        <w:tab/>
        <w:t xml:space="preserve">Accounts 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ceiv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gh Le</w:t>
      </w:r>
      <w:r>
        <w:rPr>
          <w:rFonts w:eastAsia="Arial" w:cs="Arial" w:ascii="Arial" w:hAnsi="Arial"/>
          <w:spacing w:val="1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e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catio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gn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2.8.</w:t>
        <w:tab/>
        <w:t>Integrate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i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l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 High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evel Ap</w:t>
      </w:r>
      <w:r>
        <w:rPr>
          <w:rFonts w:eastAsia="Arial" w:cs="Arial" w:ascii="Arial" w:hAnsi="Arial"/>
          <w:spacing w:val="1"/>
          <w:sz w:val="24"/>
          <w:szCs w:val="24"/>
        </w:rPr>
        <w:t>pl</w:t>
      </w:r>
      <w:r>
        <w:rPr>
          <w:rFonts w:eastAsia="Arial" w:cs="Arial" w:ascii="Arial" w:hAnsi="Arial"/>
          <w:sz w:val="24"/>
          <w:szCs w:val="24"/>
        </w:rPr>
        <w:t>ication De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ign</w:t>
      </w:r>
      <w:r>
        <w:rPr>
          <w:rFonts w:eastAsia="Arial" w:cs="Arial" w:ascii="Arial" w:hAnsi="Arial"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1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3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Locations</w:t>
      </w:r>
      <w:r>
        <w:rPr>
          <w:rFonts w:eastAsia="Arial"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4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Users</w:t>
      </w:r>
      <w:r>
        <w:rPr>
          <w:rFonts w:eastAsia="Arial"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 Desig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1.</w:t>
        <w:tab/>
        <w:t>Proje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u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 Model</w:t>
      </w:r>
      <w:r>
        <w:rPr>
          <w:rFonts w:eastAsia="Arial" w:cs="Arial" w:ascii="Arial" w:hAnsi="Arial"/>
          <w:b/>
          <w:bCs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2.</w:t>
        <w:tab/>
        <w:t>Database Inform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 Data Ma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g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1840" w:leader="none"/>
        </w:tabs>
        <w:spacing w:lineRule="exact" w:line="275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3.1.</w:t>
        <w:tab/>
        <w:t>App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c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creen In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ace</w:t>
      </w: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3.1.1.</w:t>
        <w:tab/>
        <w:t>PPS-N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 S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h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en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5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3.1.2.</w:t>
        <w:tab/>
        <w:t>PPS-N National Dat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en</w:t>
      </w:r>
      <w:r>
        <w:rPr>
          <w:rFonts w:eastAsia="Times New Roman"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3.2.</w:t>
        <w:tab/>
        <w:t>App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ca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por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</w:t>
      </w:r>
      <w:r>
        <w:rPr>
          <w:rFonts w:eastAsia="Arial" w:cs="Arial" w:ascii="Arial" w:hAnsi="Arial"/>
          <w:spacing w:val="-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ace</w:t>
      </w:r>
      <w:r>
        <w:rPr>
          <w:rFonts w:eastAsia="Arial" w:cs="Arial" w:ascii="Arial" w:hAnsi="Arial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3.3.</w:t>
        <w:tab/>
        <w:t>Unmappe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ata Element</w:t>
      </w:r>
      <w:r>
        <w:rPr>
          <w:rFonts w:eastAsia="Arial" w:cs="Arial" w:ascii="Arial" w:hAnsi="Arial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8</w:t>
      </w:r>
    </w:p>
    <w:p>
      <w:pPr>
        <w:pStyle w:val="Normal"/>
        <w:spacing w:lineRule="auto" w:line="240" w:before="61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fra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r</w:t>
      </w:r>
      <w:r>
        <w:rPr>
          <w:rFonts w:eastAsia="Arial" w:cs="Arial" w:ascii="Arial" w:hAnsi="Arial"/>
          <w:b/>
          <w:bCs/>
          <w:sz w:val="24"/>
          <w:szCs w:val="24"/>
        </w:rPr>
        <w:t>ucture Design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1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rit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 High Availab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2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chno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3.</w:t>
        <w:tab/>
        <w:t>Techno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tion</w:t>
      </w:r>
      <w:r>
        <w:rPr>
          <w:rFonts w:eastAsia="Arial" w:cs="Arial" w:ascii="Arial" w:hAnsi="Arial"/>
          <w:b/>
          <w:bCs/>
          <w:spacing w:val="17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</w:t>
        <w:tab/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fra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r</w:t>
      </w:r>
      <w:r>
        <w:rPr>
          <w:rFonts w:eastAsia="Arial" w:cs="Arial" w:ascii="Arial" w:hAnsi="Arial"/>
          <w:b/>
          <w:bCs/>
          <w:sz w:val="24"/>
          <w:szCs w:val="24"/>
        </w:rPr>
        <w:t>ucture Diagra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840" w:leader="none"/>
        </w:tabs>
        <w:spacing w:lineRule="exact" w:line="275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4.1.</w:t>
        <w:tab/>
        <w:t>Location of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nvironments and E</w:t>
      </w:r>
      <w:r>
        <w:rPr>
          <w:rFonts w:eastAsia="Arial" w:cs="Arial" w:ascii="Arial" w:hAnsi="Arial"/>
          <w:spacing w:val="-1"/>
          <w:sz w:val="24"/>
          <w:szCs w:val="24"/>
        </w:rPr>
        <w:t>x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 xml:space="preserve">ernal 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nter</w:t>
      </w:r>
      <w:r>
        <w:rPr>
          <w:rFonts w:eastAsia="Arial" w:cs="Arial" w:ascii="Arial" w:hAnsi="Arial"/>
          <w:spacing w:val="-1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aces</w:t>
      </w:r>
      <w:r>
        <w:rPr>
          <w:rFonts w:eastAsia="Arial" w:cs="Arial" w:ascii="Arial" w:hAnsi="Arial"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4.2.</w:t>
        <w:tab/>
        <w:t>Conceptu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oductio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ring Di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gram</w:t>
      </w:r>
      <w:r>
        <w:rPr>
          <w:rFonts w:eastAsia="Arial" w:cs="Arial" w:ascii="Arial" w:hAnsi="Arial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0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</w:tabs>
        <w:spacing w:lineRule="auto" w:line="240" w:before="62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c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ec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1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0</w:t>
      </w:r>
    </w:p>
    <w:p>
      <w:pPr>
        <w:pStyle w:val="Normal"/>
        <w:spacing w:lineRule="auto" w:line="240" w:before="78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a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ecture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0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ectur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2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rk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chitectu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4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 Oriented Architecture /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SS</w:t>
      </w:r>
      <w:r>
        <w:rPr>
          <w:rFonts w:eastAsia="Arial"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4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5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terprise Archite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re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5</w:t>
      </w:r>
    </w:p>
    <w:p>
      <w:pPr>
        <w:pStyle w:val="Normal"/>
        <w:spacing w:lineRule="auto" w:line="240" w:before="58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BMS Files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n-DB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S Files</w:t>
      </w:r>
      <w:r>
        <w:rPr>
          <w:rFonts w:eastAsia="Arial" w:cs="Arial" w:ascii="Arial" w:hAnsi="Arial"/>
          <w:b/>
          <w:bCs/>
          <w:spacing w:val="-4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 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1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ta</w:t>
      </w:r>
      <w:r>
        <w:rPr>
          <w:rFonts w:eastAsia="Arial" w:cs="Arial" w:ascii="Arial" w:hAnsi="Arial"/>
          <w:b/>
          <w:bCs/>
          <w:sz w:val="28"/>
          <w:szCs w:val="28"/>
        </w:rPr>
        <w:t>i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22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5</w:t>
      </w:r>
    </w:p>
    <w:p>
      <w:pPr>
        <w:pStyle w:val="Normal"/>
        <w:spacing w:lineRule="auto" w:line="240" w:before="58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a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ed Desig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ed Design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</w:t>
        <w:tab/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</w:t>
      </w:r>
      <w:r>
        <w:rPr>
          <w:rFonts w:eastAsia="Arial"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1820" w:leader="none"/>
        </w:tabs>
        <w:spacing w:lineRule="exact" w:line="275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1.1.</w:t>
        <w:tab/>
        <w:t>Produc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erspective</w:t>
      </w:r>
      <w:r>
        <w:rPr>
          <w:rFonts w:eastAsia="Arial" w:cs="Arial" w:ascii="Arial" w:hAnsi="Arial"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5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.1.1.</w:t>
        <w:tab/>
        <w:t>Use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.1.2.</w:t>
        <w:tab/>
        <w:t>Hardwar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.1.3.</w:t>
        <w:tab/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.1.4.</w:t>
        <w:tab/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6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.1.5.</w:t>
        <w:tab/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y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ts</w:t>
      </w:r>
      <w:r>
        <w:rPr>
          <w:rFonts w:eastAsia="Times New Roman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.1.6.</w:t>
        <w:tab/>
        <w:t>Special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1.2.</w:t>
        <w:tab/>
        <w:t>Produc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eature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7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1.3.</w:t>
        <w:tab/>
        <w:t>User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ha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teristic</w:t>
      </w:r>
      <w:r>
        <w:rPr>
          <w:rFonts w:eastAsia="Arial" w:cs="Arial" w:ascii="Arial" w:hAnsi="Arial"/>
          <w:spacing w:val="14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8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1.4.</w:t>
        <w:tab/>
        <w:t>Dep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en</w:t>
      </w:r>
      <w:r>
        <w:rPr>
          <w:rFonts w:eastAsia="Arial" w:cs="Arial" w:ascii="Arial" w:hAnsi="Arial"/>
          <w:spacing w:val="1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ies and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straints</w:t>
      </w:r>
      <w:r>
        <w:rPr>
          <w:rFonts w:eastAsia="Arial" w:cs="Arial" w:ascii="Arial" w:hAnsi="Arial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1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</w:t>
        <w:tab/>
        <w:t>Specific Requirements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820" w:leader="none"/>
        </w:tabs>
        <w:spacing w:lineRule="exact" w:line="275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2.1.</w:t>
        <w:tab/>
        <w:t>Databas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po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itor</w:t>
      </w:r>
      <w:r>
        <w:rPr>
          <w:rFonts w:eastAsia="Arial" w:cs="Arial" w:ascii="Arial" w:hAnsi="Arial"/>
          <w:spacing w:val="1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2.2.</w:t>
        <w:tab/>
        <w:t>Syste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eatures</w:t>
      </w:r>
      <w:r>
        <w:rPr>
          <w:rFonts w:eastAsia="Arial" w:cs="Arial" w:ascii="Arial" w:hAnsi="Arial"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2.2.3.</w:t>
        <w:tab/>
        <w:t>Desi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 E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men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ables</w:t>
      </w:r>
      <w:r>
        <w:rPr>
          <w:rFonts w:eastAsia="Arial" w:cs="Arial" w:ascii="Arial" w:hAnsi="Arial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.</w:t>
        <w:tab/>
        <w:t>Routine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ry Po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)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.</w:t>
        <w:tab/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s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3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3.</w:t>
        <w:tab/>
        <w:t>Bul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4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4.</w:t>
        <w:tab/>
        <w:t>Data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t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esign</w:t>
      </w:r>
      <w:r>
        <w:rPr>
          <w:rFonts w:eastAsia="Times New Roman"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4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5.</w:t>
        <w:tab/>
        <w:t>Unique Record(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4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6.</w:t>
        <w:tab/>
        <w:t>File or G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l Size 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es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4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7.</w:t>
        <w:tab/>
        <w:t>Mail Groups</w:t>
      </w:r>
      <w:r>
        <w:rPr>
          <w:rFonts w:eastAsia="Times New Roman" w:cs="Times New Roman" w:ascii="Times New Roman" w:hAnsi="Times New Roman"/>
          <w:spacing w:val="-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4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8.</w:t>
        <w:tab/>
        <w:t>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Key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5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9.</w:t>
        <w:tab/>
        <w:t>Op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7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0.</w:t>
        <w:tab/>
        <w:t>Protocols</w:t>
      </w:r>
      <w:r>
        <w:rPr>
          <w:rFonts w:eastAsia="Times New Roman"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8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1.</w:t>
        <w:tab/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 Procedure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RPC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9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2.</w:t>
        <w:tab/>
        <w:t xml:space="preserve">Constan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9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3.</w:t>
        <w:tab/>
        <w:t>Vari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0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4.</w:t>
        <w:tab/>
        <w:t>Type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0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5.</w:t>
        <w:tab/>
        <w:t>GUI</w:t>
      </w:r>
      <w:r>
        <w:rPr>
          <w:rFonts w:eastAsia="Times New Roman"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0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6.</w:t>
        <w:tab/>
        <w:t>GUI Classes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0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76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7.</w:t>
        <w:tab/>
        <w:t>Current F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1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8.</w:t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For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1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19.</w:t>
        <w:tab/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on Form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1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0.</w:t>
        <w:tab/>
        <w:t>Events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1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1.</w:t>
        <w:tab/>
        <w:t>Methods</w:t>
      </w:r>
      <w:r>
        <w:rPr>
          <w:rFonts w:eastAsia="Times New Roman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1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2.</w:t>
        <w:tab/>
        <w:t xml:space="preserve">Speci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renc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1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3.</w:t>
        <w:tab/>
        <w:t>Class Ev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2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4.</w:t>
        <w:tab/>
        <w:t>Class Me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2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5.</w:t>
        <w:tab/>
        <w:t>Class Pro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es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2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6.</w:t>
        <w:tab/>
        <w:t>Uses Cla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2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7.</w:t>
        <w:tab/>
        <w:t>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2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8.</w:t>
        <w:tab/>
        <w:t>Functions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3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29.</w:t>
        <w:tab/>
        <w:t>Dialog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5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30.</w:t>
        <w:tab/>
        <w:t>Help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5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31.</w:t>
        <w:tab/>
        <w:t>HL7 Applicat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6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32.</w:t>
        <w:tab/>
        <w:t>HL7 Logical Link</w:t>
      </w:r>
      <w:r>
        <w:rPr>
          <w:rFonts w:eastAsia="Times New Roman"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7</w:t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3.33.</w:t>
        <w:tab/>
        <w:t>COTS 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8</w:t>
      </w:r>
    </w:p>
    <w:p>
      <w:pPr>
        <w:pStyle w:val="Normal"/>
        <w:spacing w:lineRule="auto" w:line="240" w:before="61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rk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tailed Design</w:t>
      </w:r>
      <w:r>
        <w:rPr>
          <w:rFonts w:eastAsia="Arial"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8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Priv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4.1.</w:t>
        <w:tab/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8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4.2.</w:t>
        <w:tab/>
        <w:t>Priv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9</w:t>
      </w:r>
    </w:p>
    <w:p>
      <w:pPr>
        <w:pStyle w:val="Normal"/>
        <w:spacing w:lineRule="auto" w:line="240" w:before="6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5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 Oriented Architecture /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SS 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iled Design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1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crip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&lt;Consumed Service Na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&gt;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ign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&lt;</w:t>
      </w:r>
      <w:r>
        <w:rPr>
          <w:rFonts w:eastAsia="Arial" w:cs="Arial" w:ascii="Arial" w:hAnsi="Arial"/>
          <w:b/>
          <w:bCs/>
          <w:sz w:val="24"/>
          <w:szCs w:val="24"/>
        </w:rPr>
        <w:t>Pro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ed Service 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&gt;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1820" w:leader="none"/>
        </w:tabs>
        <w:spacing w:lineRule="exact" w:line="275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5.2.1.</w:t>
        <w:tab/>
        <w:t>Introduction</w:t>
      </w: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1.1.</w:t>
        <w:tab/>
        <w:t>Purpos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op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ce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2060" w:leader="none"/>
        </w:tabs>
        <w:spacing w:lineRule="exact" w:line="275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1.2.</w:t>
        <w:tab/>
        <w:t>Links to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5.2.2.</w:t>
        <w:tab/>
        <w:t>Servic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ails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2.1.</w:t>
        <w:tab/>
        <w:t>Serv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9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2.2.</w:t>
        <w:tab/>
        <w:t>Servic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ions</w:t>
      </w:r>
      <w:r>
        <w:rPr>
          <w:rFonts w:eastAsia="Times New Roman"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2.3.</w:t>
        <w:tab/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of Desig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2.3.1.</w:t>
        <w:tab/>
        <w:t>SOA Pattern(s)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d</w:t>
      </w:r>
      <w:r>
        <w:rPr>
          <w:rFonts w:eastAsia="Times New Roman"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2.3.2.</w:t>
        <w:tab/>
        <w:t>COTS Platf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ndor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and Vers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sting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5.2.3.</w:t>
        <w:tab/>
        <w:t>Dep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en</w:t>
      </w:r>
      <w:r>
        <w:rPr>
          <w:rFonts w:eastAsia="Arial" w:cs="Arial" w:ascii="Arial" w:hAnsi="Arial"/>
          <w:spacing w:val="1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ies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0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5.2.4.</w:t>
        <w:tab/>
        <w:t>Service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gn Deta</w:t>
      </w:r>
      <w:r>
        <w:rPr>
          <w:rFonts w:eastAsia="Arial" w:cs="Arial" w:ascii="Arial" w:hAnsi="Arial"/>
          <w:spacing w:val="1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</w:t>
        <w:tab/>
        <w:t>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1.</w:t>
        <w:tab/>
        <w:t>Serv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tion Type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2.</w:t>
        <w:tab/>
        <w:t>Serv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Type</w:t>
      </w:r>
      <w:r>
        <w:rPr>
          <w:rFonts w:eastAsia="Times New Roman"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3.</w:t>
        <w:tab/>
        <w:t>Servic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4.</w:t>
        <w:tab/>
        <w:t>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5.</w:t>
        <w:tab/>
        <w:t>End Points</w:t>
      </w:r>
      <w:r>
        <w:rPr>
          <w:rFonts w:eastAsia="Times New Roman"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6.</w:t>
        <w:tab/>
        <w:t>Oper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Method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1.7.</w:t>
        <w:tab/>
        <w:t>Messag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0" w:after="0"/>
        <w:ind w:left="9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2.</w:t>
        <w:tab/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Mod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00" w:leader="none"/>
        </w:tabs>
        <w:spacing w:lineRule="auto" w:line="240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2.1.</w:t>
        <w:tab/>
        <w:t>Class Di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76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2.2.</w:t>
        <w:tab/>
        <w:t xml:space="preserve">Mapping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DM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Standar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ed Sc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3.</w:t>
        <w:tab/>
        <w:t xml:space="preserve">Behavi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el (AKA Use Case Re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3.1.</w:t>
        <w:tab/>
        <w:t xml:space="preserve">Use Ca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Use Case Model)</w:t>
      </w:r>
      <w:r>
        <w:rPr>
          <w:rFonts w:eastAsia="Times New Roman" w:cs="Times New Roman" w:ascii="Times New Roman" w:hAnsi="Times New Roman"/>
          <w:spacing w:val="-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4.3.2.</w:t>
        <w:tab/>
        <w:t>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ag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5.2.5.</w:t>
        <w:tab/>
        <w:t>Gap Anal</w:t>
      </w:r>
      <w:r>
        <w:rPr>
          <w:rFonts w:eastAsia="Arial" w:cs="Arial" w:ascii="Arial" w:hAnsi="Arial"/>
          <w:spacing w:val="1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is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02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5.1.</w:t>
        <w:tab/>
        <w:t>Vari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e Ta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3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5.2.</w:t>
        <w:tab/>
        <w:t>Vari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LDs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3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5.3.</w:t>
        <w:tab/>
        <w:t>Vari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and Po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3</w:t>
      </w:r>
    </w:p>
    <w:p>
      <w:pPr>
        <w:pStyle w:val="Normal"/>
        <w:tabs>
          <w:tab w:val="clear" w:pos="720"/>
          <w:tab w:val="left" w:pos="2080" w:leader="none"/>
        </w:tabs>
        <w:spacing w:lineRule="auto" w:line="240" w:before="0" w:after="0"/>
        <w:ind w:left="9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2.5.4.</w:t>
        <w:tab/>
        <w:t>Ju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xce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and M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g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3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2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ter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rfa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</w:t>
      </w:r>
      <w:r>
        <w:rPr>
          <w:rFonts w:eastAsia="Arial"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03</w:t>
      </w:r>
    </w:p>
    <w:p>
      <w:pPr>
        <w:pStyle w:val="Normal"/>
        <w:spacing w:lineRule="auto" w:line="240" w:before="58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ecture</w:t>
      </w:r>
      <w:r>
        <w:rPr>
          <w:rFonts w:eastAsia="Arial"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3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ed D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gn</w:t>
      </w:r>
      <w:r>
        <w:rPr>
          <w:rFonts w:eastAsia="Arial" w:cs="Arial" w:ascii="Arial" w:hAnsi="Arial"/>
          <w:b/>
          <w:bCs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3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Hum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c</w:t>
      </w:r>
      <w:r>
        <w:rPr>
          <w:rFonts w:eastAsia="Arial" w:cs="Arial" w:ascii="Arial" w:hAnsi="Arial"/>
          <w:b/>
          <w:bCs/>
          <w:sz w:val="28"/>
          <w:szCs w:val="28"/>
        </w:rPr>
        <w:t>hine</w:t>
      </w:r>
      <w:r>
        <w:rPr>
          <w:rFonts w:eastAsia="Arial" w:cs="Arial" w:ascii="Arial" w:hAnsi="Arial"/>
          <w:b/>
          <w:bCs/>
          <w:spacing w:val="-2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rfa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</w:t>
      </w:r>
      <w:r>
        <w:rPr>
          <w:rFonts w:eastAsia="Arial"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03</w:t>
      </w:r>
    </w:p>
    <w:p>
      <w:pPr>
        <w:pStyle w:val="Normal"/>
        <w:spacing w:lineRule="auto" w:line="240" w:before="58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les</w:t>
      </w:r>
      <w:r>
        <w:rPr>
          <w:rFonts w:eastAsia="Arial"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3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puts</w:t>
      </w:r>
      <w:r>
        <w:rPr>
          <w:rFonts w:eastAsia="Arial" w:cs="Arial" w:ascii="Arial" w:hAnsi="Arial"/>
          <w:b/>
          <w:bCs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4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utputs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4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avig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Hierar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4.1.</w:t>
        <w:tab/>
        <w:t>Screen [x.1]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4.2.</w:t>
        <w:tab/>
        <w:t>Screen [x.2]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4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4.3.</w:t>
        <w:tab/>
        <w:t>Screen [x.3]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4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9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tac</w:t>
      </w:r>
      <w:r>
        <w:rPr>
          <w:rFonts w:eastAsia="Arial" w:cs="Arial" w:ascii="Arial" w:hAnsi="Arial"/>
          <w:b/>
          <w:bCs/>
          <w:sz w:val="28"/>
          <w:szCs w:val="28"/>
        </w:rPr>
        <w:t>h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ppr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u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5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</w:t>
      </w:r>
      <w:r>
        <w:rPr>
          <w:rFonts w:eastAsia="Arial"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05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1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for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06</w:t>
      </w:r>
    </w:p>
    <w:p>
      <w:pPr>
        <w:pStyle w:val="Normal"/>
        <w:spacing w:lineRule="auto" w:line="240" w:before="58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1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den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chno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 Standards</w:t>
      </w:r>
      <w:r>
        <w:rPr>
          <w:rFonts w:eastAsia="Arial"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6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2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str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ing Policies,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rec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s and 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cedures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6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3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irements Traceabi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at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6</w:t>
      </w:r>
    </w:p>
    <w:p>
      <w:p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4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ackagin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nd Inst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l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6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442" w:right="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5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Metrics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6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</w:t>
        <w:tab/>
        <w:t>Intr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ix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s (F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)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e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/or 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st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ty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y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o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i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n-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dition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ing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rs (VA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sed Rule 38 Co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deral Reg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(CFR) Pa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 Co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u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ing e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at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M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 Pric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CPI-P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z w:val="24"/>
          <w:szCs w:val="24"/>
        </w:rPr>
        <w:t>ula us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se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h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 thr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,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 as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1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2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3,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z w:val="24"/>
          <w:szCs w:val="24"/>
        </w:rPr>
        <w:t>nning Feb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ry 2017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ier 1 = $5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 30-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ier 2 = $8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 30-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; an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ier 3 = $1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 30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 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M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M)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er 0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clude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ex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 product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r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y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chan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ary to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T)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cha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o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 Ph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Product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PS)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(VistA)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VA National Drug 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(NDF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Local Drug Fil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s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xed cop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nts depen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Tier 0, Tier 1,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, or Ti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l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$700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ap per cale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y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G 2-8, as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, on an 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idual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 basi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urp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is to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ien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il, how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se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b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d. The SD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FMCT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siness 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q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oc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(BRD)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M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T Requir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s Sp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cation Do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(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S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D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)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,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MC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ire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s Tr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ab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ty M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rix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(RTM)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ch the develo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ke th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cations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lev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s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, and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s hardw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, s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are, 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icat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, and in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e c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do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F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 (PPS), Out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nt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, Data M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M),VistA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ing (IB)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z w:val="24"/>
          <w:szCs w:val="24"/>
        </w:rPr>
        <w:t>ware an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ated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Accounts Receiv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AR)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, a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upd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ier 0, 1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, and 3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eastAsia="Arial" w:cs="Arial" w:ascii="Arial" w:hAnsi="Arial"/>
          <w:b/>
          <w:bCs/>
          <w:sz w:val="32"/>
          <w:szCs w:val="32"/>
        </w:rPr>
        <w:t>r Prof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a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and s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y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s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20" w:right="1340" w:gutter="0" w:header="0" w:top="1480" w:footer="957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and second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248" w:before="79" w:after="0"/>
        <w:ind w:left="3738" w:right="37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User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Profil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534"/>
        <w:gridCol w:w="3532"/>
      </w:tblGrid>
      <w:tr>
        <w:trPr>
          <w:trHeight w:val="388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l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ibilities</w:t>
            </w:r>
          </w:p>
        </w:tc>
      </w:tr>
      <w:tr>
        <w:trPr>
          <w:trHeight w:val="1285" w:hRule="exac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rd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4" w:before="2" w:after="0"/>
              <w:ind w:left="97" w:righ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form Vet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e.g., t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wa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ient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)</w:t>
            </w:r>
          </w:p>
        </w:tc>
      </w:tr>
      <w:tr>
        <w:trPr>
          <w:trHeight w:val="773" w:hRule="exac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s</w:t>
            </w:r>
          </w:p>
          <w:p>
            <w:pPr>
              <w:pStyle w:val="Normal"/>
              <w:spacing w:lineRule="auto" w:line="240" w:before="0" w:after="0"/>
              <w:ind w:left="97" w:right="8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et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s</w:t>
            </w:r>
          </w:p>
        </w:tc>
      </w:tr>
      <w:tr>
        <w:trPr>
          <w:trHeight w:val="1280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tor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 w:before="0" w:after="0"/>
              <w:ind w:left="97" w:righ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rd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i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form Vet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e.g., t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wa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ient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</w:p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)</w:t>
            </w:r>
          </w:p>
        </w:tc>
      </w:tr>
      <w:tr>
        <w:trPr>
          <w:trHeight w:val="371" w:hRule="exac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u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e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ges</w:t>
            </w:r>
          </w:p>
        </w:tc>
      </w:tr>
      <w:tr>
        <w:trPr>
          <w:trHeight w:val="370" w:hRule="exac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s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8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ges</w:t>
            </w:r>
          </w:p>
        </w:tc>
      </w:tr>
      <w:tr>
        <w:trPr>
          <w:trHeight w:val="773" w:hRule="exac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</w:p>
          <w:p>
            <w:pPr>
              <w:pStyle w:val="Normal"/>
              <w:spacing w:lineRule="exact" w:line="252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 w:before="1" w:after="0"/>
              <w:ind w:left="97" w:right="11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s appropriate.</w:t>
            </w:r>
          </w:p>
        </w:tc>
      </w:tr>
      <w:tr>
        <w:trPr>
          <w:trHeight w:val="516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t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 w:before="0" w:after="0"/>
              <w:ind w:left="97" w:right="9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for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ng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</w:p>
        </w:tc>
      </w:tr>
      <w:tr>
        <w:trPr>
          <w:trHeight w:val="516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u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ew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 w:before="0" w:after="0"/>
              <w:ind w:left="97" w:right="11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s appropriate.</w:t>
            </w:r>
          </w:p>
        </w:tc>
      </w:tr>
      <w:tr>
        <w:trPr>
          <w:trHeight w:val="516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 w:before="0" w:after="0"/>
              <w:ind w:left="97" w:right="3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rug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ier 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516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n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al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M</w:t>
            </w:r>
            <w:r>
              <w:rPr>
                <w:rFonts w:eastAsia="Arial" w:cs="Arial" w:ascii="Arial" w:hAnsi="Arial"/>
              </w:rPr>
              <w:t>FS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</w:p>
        </w:tc>
      </w:tr>
      <w:tr>
        <w:trPr>
          <w:trHeight w:val="769" w:hRule="exact"/>
        </w:trPr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 w:before="0" w:after="0"/>
              <w:ind w:left="97" w:right="91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I&amp;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 Re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 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or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4" w:before="0" w:after="0"/>
              <w:ind w:left="97" w:right="6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nten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</w:t>
        <w:tab/>
        <w:t>Back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ound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 of th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i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c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 business n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FMCT BRD tit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ered M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n Copayment 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cture W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ff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#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150208 B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ness Requir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Document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ho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m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will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t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on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s based on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rity Grou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harg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nt based on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40" w:leader="none"/>
        </w:tabs>
        <w:spacing w:lineRule="auto" w:line="240" w:before="0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w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a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4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ow PB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assig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ct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p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op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 changes;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z w:val="24"/>
          <w:szCs w:val="24"/>
        </w:rPr>
        <w:t>n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itoring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 purp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1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nsu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s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r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ig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o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cha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u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y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harg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B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 aro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lso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>bl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S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his 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t, ti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xed Medica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payment Tiers W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ff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 #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0150208 Requirements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pecif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ati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 Document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id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ing b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ts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Med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er (VAMC) w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ed,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dabi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suppl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the VA, and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ecre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e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ek out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r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 of th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s Pr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VA currentl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non-ex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ed V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 e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 $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$9 b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Group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ch 3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ay or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ply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, whil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 a cop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ap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$</w:t>
      </w:r>
      <w:r>
        <w:rPr>
          <w:rFonts w:eastAsia="Times New Roman" w:cs="Times New Roman" w:ascii="Times New Roman" w:hAnsi="Times New Roman"/>
          <w:sz w:val="24"/>
          <w:szCs w:val="24"/>
        </w:rPr>
        <w:t>700 per cale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y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. Under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, a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ion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sz w:val="24"/>
          <w:szCs w:val="24"/>
        </w:rPr>
        <w:t>r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ru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Con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 Pric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P)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d t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nt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 y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a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a us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 in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th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s (Tiers 1, 2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3) ba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ap on out-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-pock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A 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$700 per cale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y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i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oups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PGs) 2-8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320" w:right="138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 the “To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” FMCT busines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82" w:before="85" w:after="0"/>
        <w:ind w:left="281" w:right="-20" w:hanging="0"/>
        <w:rPr>
          <w:rFonts w:cs="Calibri"/>
          <w:sz w:val="15"/>
          <w:szCs w:val="15"/>
        </w:rPr>
      </w:pPr>
      <w:r>
        <w:rPr>
          <w:rFonts w:cs="Calibri"/>
          <w:spacing w:val="2"/>
          <w:w w:val="109"/>
          <w:sz w:val="15"/>
          <w:szCs w:val="15"/>
        </w:rPr>
        <w:t>20</w:t>
      </w:r>
      <w:r>
        <w:rPr>
          <w:rFonts w:cs="Calibri"/>
          <w:spacing w:val="-5"/>
          <w:w w:val="109"/>
          <w:sz w:val="15"/>
          <w:szCs w:val="15"/>
        </w:rPr>
        <w:t>1</w:t>
      </w:r>
      <w:r>
        <w:rPr>
          <w:rFonts w:cs="Calibri"/>
          <w:spacing w:val="2"/>
          <w:w w:val="109"/>
          <w:sz w:val="15"/>
          <w:szCs w:val="15"/>
        </w:rPr>
        <w:t>5020</w:t>
      </w:r>
      <w:r>
        <w:rPr>
          <w:rFonts w:cs="Calibri"/>
          <w:w w:val="109"/>
          <w:sz w:val="15"/>
          <w:szCs w:val="15"/>
        </w:rPr>
        <w:t>8</w:t>
      </w:r>
      <w:r>
        <w:rPr>
          <w:rFonts w:cs="Calibri"/>
          <w:spacing w:val="6"/>
          <w:w w:val="109"/>
          <w:sz w:val="15"/>
          <w:szCs w:val="15"/>
        </w:rPr>
        <w:t xml:space="preserve"> </w:t>
      </w:r>
      <w:r>
        <w:rPr>
          <w:rFonts w:cs="Calibri"/>
          <w:spacing w:val="3"/>
          <w:sz w:val="15"/>
          <w:szCs w:val="15"/>
        </w:rPr>
        <w:t>F</w:t>
      </w:r>
      <w:r>
        <w:rPr>
          <w:rFonts w:cs="Calibri"/>
          <w:spacing w:val="-2"/>
          <w:sz w:val="15"/>
          <w:szCs w:val="15"/>
        </w:rPr>
        <w:t>i</w:t>
      </w:r>
      <w:r>
        <w:rPr>
          <w:rFonts w:cs="Calibri"/>
          <w:sz w:val="15"/>
          <w:szCs w:val="15"/>
        </w:rPr>
        <w:t>x</w:t>
      </w:r>
      <w:r>
        <w:rPr>
          <w:rFonts w:cs="Calibri"/>
          <w:spacing w:val="4"/>
          <w:sz w:val="15"/>
          <w:szCs w:val="15"/>
        </w:rPr>
        <w:t>e</w:t>
      </w:r>
      <w:r>
        <w:rPr>
          <w:rFonts w:cs="Calibri"/>
          <w:sz w:val="15"/>
          <w:szCs w:val="15"/>
        </w:rPr>
        <w:t xml:space="preserve">d  </w:t>
      </w:r>
      <w:r>
        <w:rPr>
          <w:rFonts w:cs="Calibri"/>
          <w:spacing w:val="2"/>
          <w:w w:val="109"/>
          <w:sz w:val="15"/>
          <w:szCs w:val="15"/>
        </w:rPr>
        <w:t>M</w:t>
      </w:r>
      <w:r>
        <w:rPr>
          <w:rFonts w:cs="Calibri"/>
          <w:spacing w:val="4"/>
          <w:w w:val="109"/>
          <w:sz w:val="15"/>
          <w:szCs w:val="15"/>
        </w:rPr>
        <w:t>e</w:t>
      </w:r>
      <w:r>
        <w:rPr>
          <w:rFonts w:cs="Calibri"/>
          <w:spacing w:val="-1"/>
          <w:w w:val="109"/>
          <w:sz w:val="15"/>
          <w:szCs w:val="15"/>
        </w:rPr>
        <w:t>d</w:t>
      </w:r>
      <w:r>
        <w:rPr>
          <w:rFonts w:cs="Calibri"/>
          <w:spacing w:val="-2"/>
          <w:w w:val="109"/>
          <w:sz w:val="15"/>
          <w:szCs w:val="15"/>
        </w:rPr>
        <w:t>i</w:t>
      </w:r>
      <w:r>
        <w:rPr>
          <w:rFonts w:cs="Calibri"/>
          <w:spacing w:val="2"/>
          <w:w w:val="109"/>
          <w:sz w:val="15"/>
          <w:szCs w:val="15"/>
        </w:rPr>
        <w:t>c</w:t>
      </w:r>
      <w:r>
        <w:rPr>
          <w:rFonts w:cs="Calibri"/>
          <w:spacing w:val="8"/>
          <w:w w:val="109"/>
          <w:sz w:val="15"/>
          <w:szCs w:val="15"/>
        </w:rPr>
        <w:t>a</w:t>
      </w:r>
      <w:r>
        <w:rPr>
          <w:rFonts w:cs="Calibri"/>
          <w:spacing w:val="-5"/>
          <w:w w:val="109"/>
          <w:sz w:val="15"/>
          <w:szCs w:val="15"/>
        </w:rPr>
        <w:t>t</w:t>
      </w:r>
      <w:r>
        <w:rPr>
          <w:rFonts w:cs="Calibri"/>
          <w:spacing w:val="5"/>
          <w:w w:val="109"/>
          <w:sz w:val="15"/>
          <w:szCs w:val="15"/>
        </w:rPr>
        <w:t>i</w:t>
      </w:r>
      <w:r>
        <w:rPr>
          <w:rFonts w:cs="Calibri"/>
          <w:spacing w:val="-1"/>
          <w:w w:val="109"/>
          <w:sz w:val="15"/>
          <w:szCs w:val="15"/>
        </w:rPr>
        <w:t>o</w:t>
      </w:r>
      <w:r>
        <w:rPr>
          <w:rFonts w:cs="Calibri"/>
          <w:w w:val="109"/>
          <w:sz w:val="15"/>
          <w:szCs w:val="15"/>
        </w:rPr>
        <w:t>n</w:t>
      </w:r>
      <w:r>
        <w:rPr>
          <w:rFonts w:cs="Calibri"/>
          <w:spacing w:val="12"/>
          <w:w w:val="109"/>
          <w:sz w:val="15"/>
          <w:szCs w:val="15"/>
        </w:rPr>
        <w:t xml:space="preserve"> </w:t>
      </w:r>
      <w:r>
        <w:rPr>
          <w:rFonts w:cs="Calibri"/>
          <w:spacing w:val="-2"/>
          <w:w w:val="109"/>
          <w:sz w:val="15"/>
          <w:szCs w:val="15"/>
        </w:rPr>
        <w:t>C</w:t>
      </w:r>
      <w:r>
        <w:rPr>
          <w:rFonts w:cs="Calibri"/>
          <w:spacing w:val="-1"/>
          <w:w w:val="109"/>
          <w:sz w:val="15"/>
          <w:szCs w:val="15"/>
        </w:rPr>
        <w:t>o</w:t>
      </w:r>
      <w:r>
        <w:rPr>
          <w:rFonts w:cs="Calibri"/>
          <w:spacing w:val="8"/>
          <w:w w:val="109"/>
          <w:sz w:val="15"/>
          <w:szCs w:val="15"/>
        </w:rPr>
        <w:t>p</w:t>
      </w:r>
      <w:r>
        <w:rPr>
          <w:rFonts w:cs="Calibri"/>
          <w:w w:val="109"/>
          <w:sz w:val="15"/>
          <w:szCs w:val="15"/>
        </w:rPr>
        <w:t>a</w:t>
      </w:r>
      <w:r>
        <w:rPr>
          <w:rFonts w:cs="Calibri"/>
          <w:spacing w:val="-3"/>
          <w:w w:val="109"/>
          <w:sz w:val="15"/>
          <w:szCs w:val="15"/>
        </w:rPr>
        <w:t>y</w:t>
      </w:r>
      <w:r>
        <w:rPr>
          <w:rFonts w:cs="Calibri"/>
          <w:spacing w:val="5"/>
          <w:w w:val="109"/>
          <w:sz w:val="15"/>
          <w:szCs w:val="15"/>
        </w:rPr>
        <w:t>m</w:t>
      </w:r>
      <w:r>
        <w:rPr>
          <w:rFonts w:cs="Calibri"/>
          <w:spacing w:val="4"/>
          <w:w w:val="109"/>
          <w:sz w:val="15"/>
          <w:szCs w:val="15"/>
        </w:rPr>
        <w:t>e</w:t>
      </w:r>
      <w:r>
        <w:rPr>
          <w:rFonts w:cs="Calibri"/>
          <w:spacing w:val="-1"/>
          <w:w w:val="109"/>
          <w:sz w:val="15"/>
          <w:szCs w:val="15"/>
        </w:rPr>
        <w:t>n</w:t>
      </w:r>
      <w:r>
        <w:rPr>
          <w:rFonts w:cs="Calibri"/>
          <w:w w:val="109"/>
          <w:sz w:val="15"/>
          <w:szCs w:val="15"/>
        </w:rPr>
        <w:t>t</w:t>
      </w:r>
      <w:r>
        <w:rPr>
          <w:rFonts w:cs="Calibri"/>
          <w:spacing w:val="7"/>
          <w:w w:val="109"/>
          <w:sz w:val="15"/>
          <w:szCs w:val="15"/>
        </w:rPr>
        <w:t xml:space="preserve"> </w:t>
      </w:r>
      <w:r>
        <w:rPr>
          <w:rFonts w:cs="Calibri"/>
          <w:spacing w:val="-1"/>
          <w:sz w:val="15"/>
          <w:szCs w:val="15"/>
        </w:rPr>
        <w:t>T</w:t>
      </w:r>
      <w:r>
        <w:rPr>
          <w:rFonts w:cs="Calibri"/>
          <w:spacing w:val="5"/>
          <w:sz w:val="15"/>
          <w:szCs w:val="15"/>
        </w:rPr>
        <w:t>i</w:t>
      </w:r>
      <w:r>
        <w:rPr>
          <w:rFonts w:cs="Calibri"/>
          <w:spacing w:val="-3"/>
          <w:sz w:val="15"/>
          <w:szCs w:val="15"/>
        </w:rPr>
        <w:t>e</w:t>
      </w:r>
      <w:r>
        <w:rPr>
          <w:rFonts w:cs="Calibri"/>
          <w:sz w:val="15"/>
          <w:szCs w:val="15"/>
        </w:rPr>
        <w:t xml:space="preserve">rs </w:t>
      </w:r>
      <w:r>
        <w:rPr>
          <w:rFonts w:cs="Calibri"/>
          <w:spacing w:val="3"/>
          <w:sz w:val="15"/>
          <w:szCs w:val="15"/>
        </w:rPr>
        <w:t xml:space="preserve"> </w:t>
      </w:r>
      <w:r>
        <w:rPr>
          <w:rFonts w:cs="Calibri"/>
          <w:sz w:val="15"/>
          <w:szCs w:val="15"/>
        </w:rPr>
        <w:t>–</w:t>
      </w:r>
      <w:r>
        <w:rPr>
          <w:rFonts w:cs="Calibri"/>
          <w:spacing w:val="12"/>
          <w:sz w:val="15"/>
          <w:szCs w:val="15"/>
        </w:rPr>
        <w:t xml:space="preserve"> </w:t>
      </w:r>
      <w:r>
        <w:rPr>
          <w:rFonts w:cs="Calibri"/>
          <w:spacing w:val="-1"/>
          <w:sz w:val="15"/>
          <w:szCs w:val="15"/>
        </w:rPr>
        <w:t>T</w:t>
      </w:r>
      <w:r>
        <w:rPr>
          <w:rFonts w:cs="Calibri"/>
          <w:sz w:val="15"/>
          <w:szCs w:val="15"/>
        </w:rPr>
        <w:t>o</w:t>
      </w:r>
      <w:r>
        <w:rPr>
          <w:rFonts w:cs="Calibri"/>
          <w:spacing w:val="23"/>
          <w:sz w:val="15"/>
          <w:szCs w:val="15"/>
        </w:rPr>
        <w:t xml:space="preserve"> </w:t>
      </w:r>
      <w:r>
        <w:rPr>
          <w:rFonts w:cs="Calibri"/>
          <w:spacing w:val="4"/>
          <w:sz w:val="15"/>
          <w:szCs w:val="15"/>
        </w:rPr>
        <w:t>B</w:t>
      </w:r>
      <w:r>
        <w:rPr>
          <w:rFonts w:cs="Calibri"/>
          <w:sz w:val="15"/>
          <w:szCs w:val="15"/>
        </w:rPr>
        <w:t>e</w:t>
      </w:r>
      <w:r>
        <w:rPr>
          <w:rFonts w:cs="Calibri"/>
          <w:spacing w:val="22"/>
          <w:sz w:val="15"/>
          <w:szCs w:val="15"/>
        </w:rPr>
        <w:t xml:space="preserve"> </w:t>
      </w:r>
      <w:r>
        <w:rPr>
          <w:rFonts w:cs="Calibri"/>
          <w:spacing w:val="1"/>
          <w:w w:val="109"/>
          <w:sz w:val="15"/>
          <w:szCs w:val="15"/>
        </w:rPr>
        <w:t>P</w:t>
      </w:r>
      <w:r>
        <w:rPr>
          <w:rFonts w:cs="Calibri"/>
          <w:w w:val="109"/>
          <w:sz w:val="15"/>
          <w:szCs w:val="15"/>
        </w:rPr>
        <w:t>r</w:t>
      </w:r>
      <w:r>
        <w:rPr>
          <w:rFonts w:cs="Calibri"/>
          <w:spacing w:val="-1"/>
          <w:w w:val="109"/>
          <w:sz w:val="15"/>
          <w:szCs w:val="15"/>
        </w:rPr>
        <w:t>o</w:t>
      </w:r>
      <w:r>
        <w:rPr>
          <w:rFonts w:cs="Calibri"/>
          <w:spacing w:val="2"/>
          <w:w w:val="109"/>
          <w:sz w:val="15"/>
          <w:szCs w:val="15"/>
        </w:rPr>
        <w:t>c</w:t>
      </w:r>
      <w:r>
        <w:rPr>
          <w:rFonts w:cs="Calibri"/>
          <w:spacing w:val="-3"/>
          <w:w w:val="109"/>
          <w:sz w:val="15"/>
          <w:szCs w:val="15"/>
        </w:rPr>
        <w:t>e</w:t>
      </w:r>
      <w:r>
        <w:rPr>
          <w:rFonts w:cs="Calibri"/>
          <w:spacing w:val="8"/>
          <w:w w:val="109"/>
          <w:sz w:val="15"/>
          <w:szCs w:val="15"/>
        </w:rPr>
        <w:t>s</w:t>
      </w:r>
      <w:r>
        <w:rPr>
          <w:rFonts w:cs="Calibri"/>
          <w:w w:val="109"/>
          <w:sz w:val="15"/>
          <w:szCs w:val="15"/>
        </w:rPr>
        <w:t>s</w:t>
      </w:r>
      <w:r>
        <w:rPr>
          <w:rFonts w:cs="Calibri"/>
          <w:spacing w:val="3"/>
          <w:w w:val="109"/>
          <w:sz w:val="15"/>
          <w:szCs w:val="15"/>
        </w:rPr>
        <w:t xml:space="preserve"> </w:t>
      </w:r>
      <w:r>
        <w:rPr>
          <w:rFonts w:cs="Calibri"/>
          <w:spacing w:val="2"/>
          <w:w w:val="110"/>
          <w:sz w:val="15"/>
          <w:szCs w:val="15"/>
        </w:rPr>
        <w:t>M</w:t>
      </w:r>
      <w:r>
        <w:rPr>
          <w:rFonts w:cs="Calibri"/>
          <w:spacing w:val="-1"/>
          <w:w w:val="110"/>
          <w:sz w:val="15"/>
          <w:szCs w:val="15"/>
        </w:rPr>
        <w:t>o</w:t>
      </w:r>
      <w:r>
        <w:rPr>
          <w:rFonts w:cs="Calibri"/>
          <w:spacing w:val="7"/>
          <w:w w:val="110"/>
          <w:sz w:val="15"/>
          <w:szCs w:val="15"/>
        </w:rPr>
        <w:t>d</w:t>
      </w:r>
      <w:r>
        <w:rPr>
          <w:rFonts w:cs="Calibri"/>
          <w:spacing w:val="-3"/>
          <w:w w:val="110"/>
          <w:sz w:val="15"/>
          <w:szCs w:val="15"/>
        </w:rPr>
        <w:t>e</w:t>
      </w:r>
      <w:r>
        <w:rPr>
          <w:rFonts w:cs="Calibri"/>
          <w:w w:val="110"/>
          <w:sz w:val="15"/>
          <w:szCs w:val="15"/>
        </w:rPr>
        <w:t>l</w:t>
      </w:r>
    </w:p>
    <w:p>
      <w:pPr>
        <w:pStyle w:val="Normal"/>
        <w:spacing w:lineRule="exact" w:line="190" w:before="2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340" w:right="142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1" w:after="0"/>
        <w:ind w:right="-20" w:hanging="0"/>
        <w:jc w:val="right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5955</wp:posOffset>
                </wp:positionH>
                <wp:positionV relativeFrom="paragraph">
                  <wp:posOffset>-541020</wp:posOffset>
                </wp:positionV>
                <wp:extent cx="1002030" cy="117475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188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80" w:leader="none"/>
                              </w:tabs>
                              <w:overflowPunct w:val="false"/>
                              <w:bidi w:val="0"/>
                              <w:spacing w:before="0" w:after="0" w:lineRule="exact" w:line="166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2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.65pt;margin-top:-42.65pt;width:78.85pt;height:9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980" w:leader="none"/>
                        </w:tabs>
                        <w:overflowPunct w:val="false"/>
                        <w:bidi w:val="0"/>
                        <w:spacing w:before="0" w:after="0" w:lineRule="exact" w:line="166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spacing w:val="-2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szCs w:val="14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4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4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4"/>
                          <w:szCs w:val="14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5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R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x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o</w:t>
      </w:r>
      <w:r>
        <w:rPr>
          <w:rFonts w:cs="Calibri"/>
          <w:spacing w:val="-4"/>
          <w:w w:val="104"/>
          <w:sz w:val="9"/>
          <w:szCs w:val="9"/>
        </w:rPr>
        <w:t>r</w:t>
      </w:r>
      <w:r>
        <w:rPr>
          <w:rFonts w:cs="Calibri"/>
          <w:spacing w:val="1"/>
          <w:w w:val="104"/>
          <w:sz w:val="9"/>
          <w:szCs w:val="9"/>
        </w:rPr>
        <w:t>d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r</w:t>
      </w:r>
    </w:p>
    <w:p>
      <w:pPr>
        <w:pStyle w:val="Normal"/>
        <w:spacing w:lineRule="auto" w:line="240" w:before="18" w:after="0"/>
        <w:ind w:right="186" w:hanging="0"/>
        <w:jc w:val="right"/>
        <w:rPr>
          <w:rFonts w:cs="Calibri"/>
          <w:sz w:val="7"/>
          <w:szCs w:val="7"/>
        </w:rPr>
      </w:pPr>
      <w:r>
        <w:rPr>
          <w:rFonts w:cs="Calibri"/>
          <w:w w:val="103"/>
          <w:sz w:val="7"/>
          <w:szCs w:val="7"/>
        </w:rPr>
        <w:t>(</w:t>
      </w:r>
      <w:r>
        <w:rPr>
          <w:rFonts w:cs="Calibri"/>
          <w:spacing w:val="-2"/>
          <w:w w:val="103"/>
          <w:sz w:val="7"/>
          <w:szCs w:val="7"/>
        </w:rPr>
        <w:t>C</w:t>
      </w:r>
      <w:r>
        <w:rPr>
          <w:rFonts w:cs="Calibri"/>
          <w:spacing w:val="-1"/>
          <w:w w:val="103"/>
          <w:sz w:val="7"/>
          <w:szCs w:val="7"/>
        </w:rPr>
        <w:t>P</w:t>
      </w:r>
      <w:r>
        <w:rPr>
          <w:rFonts w:cs="Calibri"/>
          <w:w w:val="103"/>
          <w:sz w:val="7"/>
          <w:szCs w:val="7"/>
        </w:rPr>
        <w:t>R</w:t>
      </w:r>
      <w:r>
        <w:rPr>
          <w:rFonts w:cs="Calibri"/>
          <w:spacing w:val="-12"/>
          <w:sz w:val="7"/>
          <w:szCs w:val="7"/>
        </w:rPr>
        <w:t xml:space="preserve"> </w:t>
      </w:r>
      <w:r>
        <w:rPr>
          <w:rFonts w:cs="Calibri"/>
          <w:spacing w:val="-1"/>
          <w:w w:val="103"/>
          <w:sz w:val="7"/>
          <w:szCs w:val="7"/>
        </w:rPr>
        <w:t>S</w:t>
      </w:r>
      <w:r>
        <w:rPr>
          <w:rFonts w:cs="Calibri"/>
          <w:w w:val="103"/>
          <w:sz w:val="7"/>
          <w:szCs w:val="7"/>
        </w:rPr>
        <w:t>)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8" w:before="0" w:after="0"/>
        <w:ind w:right="-53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s</w:t>
      </w:r>
    </w:p>
    <w:p>
      <w:pPr>
        <w:pStyle w:val="Normal"/>
        <w:spacing w:lineRule="exact" w:line="190" w:before="3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z w:val="19"/>
          <w:szCs w:val="19"/>
        </w:rPr>
      </w:r>
    </w:p>
    <w:p>
      <w:pPr>
        <w:pStyle w:val="Normal"/>
        <w:spacing w:lineRule="exact" w:line="110" w:before="0" w:after="0"/>
        <w:ind w:right="4122" w:hanging="0"/>
        <w:rPr>
          <w:rFonts w:cs="Calibri"/>
          <w:sz w:val="9"/>
          <w:szCs w:val="9"/>
        </w:rPr>
      </w:pPr>
      <w:r>
        <w:rPr>
          <w:rFonts w:cs="Calibri"/>
          <w:spacing w:val="-2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1"/>
          <w:sz w:val="9"/>
          <w:szCs w:val="9"/>
        </w:rPr>
        <w:t>u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w w:val="104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1"/>
          <w:w w:val="104"/>
          <w:sz w:val="9"/>
          <w:szCs w:val="9"/>
        </w:rPr>
        <w:t>s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1"/>
          <w:w w:val="104"/>
          <w:sz w:val="9"/>
          <w:szCs w:val="9"/>
        </w:rPr>
        <w:t>s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1"/>
          <w:w w:val="104"/>
          <w:sz w:val="9"/>
          <w:szCs w:val="9"/>
        </w:rPr>
        <w:t xml:space="preserve">ng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-1"/>
          <w:w w:val="104"/>
          <w:sz w:val="9"/>
          <w:szCs w:val="9"/>
        </w:rPr>
        <w:t>s</w:t>
      </w:r>
      <w:r>
        <w:rPr>
          <w:rFonts w:cs="Calibri"/>
          <w:spacing w:val="5"/>
          <w:w w:val="104"/>
          <w:sz w:val="9"/>
          <w:szCs w:val="9"/>
        </w:rPr>
        <w:t>t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5"/>
          <w:w w:val="104"/>
          <w:sz w:val="9"/>
          <w:szCs w:val="9"/>
        </w:rPr>
        <w:t>t</w:t>
      </w:r>
      <w:r>
        <w:rPr>
          <w:rFonts w:cs="Calibri"/>
          <w:spacing w:val="1"/>
          <w:w w:val="104"/>
          <w:sz w:val="9"/>
          <w:szCs w:val="9"/>
        </w:rPr>
        <w:t>us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3" w:equalWidth="false" w:sep="false">
            <w:col w:w="2184" w:space="1910"/>
            <w:col w:w="131" w:space="388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2"/>
          <w:sz w:val="9"/>
          <w:szCs w:val="9"/>
        </w:rPr>
        <w:t>w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o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1"/>
          <w:w w:val="104"/>
          <w:sz w:val="9"/>
          <w:szCs w:val="9"/>
        </w:rPr>
        <w:t>d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r</w:t>
      </w:r>
    </w:p>
    <w:p>
      <w:pPr>
        <w:pStyle w:val="Normal"/>
        <w:spacing w:lineRule="exact" w:line="110" w:before="38" w:after="0"/>
        <w:ind w:left="-8" w:right="-28" w:hanging="1"/>
        <w:jc w:val="center"/>
        <w:rPr>
          <w:rFonts w:cs="Calibri"/>
          <w:sz w:val="7"/>
          <w:szCs w:val="7"/>
        </w:rPr>
      </w:pPr>
      <w:r>
        <w:br w:type="column"/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S</w:t>
      </w:r>
      <w:r>
        <w:rPr>
          <w:rFonts w:cs="Calibri"/>
          <w:spacing w:val="1"/>
          <w:w w:val="104"/>
          <w:sz w:val="9"/>
          <w:szCs w:val="9"/>
        </w:rPr>
        <w:t>v</w:t>
      </w:r>
      <w:r>
        <w:rPr>
          <w:rFonts w:cs="Calibri"/>
          <w:spacing w:val="3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 xml:space="preserve">.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nn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n</w:t>
      </w:r>
      <w:r>
        <w:rPr>
          <w:rFonts w:cs="Calibri"/>
          <w:sz w:val="9"/>
          <w:szCs w:val="9"/>
        </w:rPr>
        <w:t>,</w:t>
      </w:r>
      <w:r>
        <w:rPr>
          <w:rFonts w:cs="Calibri"/>
          <w:spacing w:val="20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z w:val="9"/>
          <w:szCs w:val="9"/>
        </w:rPr>
        <w:t>ia</w:t>
      </w:r>
      <w:r>
        <w:rPr>
          <w:rFonts w:cs="Calibri"/>
          <w:spacing w:val="-6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 xml:space="preserve">l </w:t>
      </w:r>
      <w:r>
        <w:rPr>
          <w:rFonts w:cs="Calibri"/>
          <w:spacing w:val="3"/>
          <w:w w:val="104"/>
          <w:sz w:val="9"/>
          <w:szCs w:val="9"/>
        </w:rPr>
        <w:t>A</w:t>
      </w:r>
      <w:r>
        <w:rPr>
          <w:rFonts w:cs="Calibri"/>
          <w:spacing w:val="1"/>
          <w:w w:val="104"/>
          <w:sz w:val="9"/>
          <w:szCs w:val="9"/>
        </w:rPr>
        <w:t>u</w:t>
      </w:r>
      <w:r>
        <w:rPr>
          <w:rFonts w:cs="Calibri"/>
          <w:spacing w:val="-3"/>
          <w:w w:val="104"/>
          <w:sz w:val="9"/>
          <w:szCs w:val="9"/>
        </w:rPr>
        <w:t>t</w:t>
      </w:r>
      <w:r>
        <w:rPr>
          <w:rFonts w:cs="Calibri"/>
          <w:spacing w:val="1"/>
          <w:w w:val="104"/>
          <w:sz w:val="9"/>
          <w:szCs w:val="9"/>
        </w:rPr>
        <w:t>ho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3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spacing w:val="2"/>
          <w:w w:val="104"/>
          <w:sz w:val="9"/>
          <w:szCs w:val="9"/>
        </w:rPr>
        <w:t>s</w:t>
      </w:r>
      <w:r>
        <w:rPr>
          <w:rFonts w:cs="Calibri"/>
          <w:w w:val="104"/>
          <w:sz w:val="9"/>
          <w:szCs w:val="9"/>
        </w:rPr>
        <w:t xml:space="preserve">; </w:t>
      </w:r>
      <w:r>
        <w:rPr>
          <w:rFonts w:cs="Calibri"/>
          <w:spacing w:val="3"/>
          <w:sz w:val="9"/>
          <w:szCs w:val="9"/>
        </w:rPr>
        <w:t>O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le</w:t>
      </w:r>
      <w:r>
        <w:rPr>
          <w:rFonts w:cs="Calibri"/>
          <w:spacing w:val="20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I</w:t>
      </w:r>
      <w:r>
        <w:rPr>
          <w:rFonts w:cs="Calibri"/>
          <w:spacing w:val="5"/>
          <w:w w:val="104"/>
          <w:sz w:val="9"/>
          <w:szCs w:val="9"/>
        </w:rPr>
        <w:t>t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 xml:space="preserve">m </w:t>
      </w:r>
      <w:r>
        <w:rPr>
          <w:rFonts w:cs="Calibri"/>
          <w:w w:val="103"/>
          <w:sz w:val="7"/>
          <w:szCs w:val="7"/>
        </w:rPr>
        <w:t>(</w:t>
      </w:r>
      <w:r>
        <w:rPr>
          <w:rFonts w:cs="Calibri"/>
          <w:spacing w:val="2"/>
          <w:w w:val="103"/>
          <w:sz w:val="7"/>
          <w:szCs w:val="7"/>
        </w:rPr>
        <w:t>V</w:t>
      </w:r>
      <w:r>
        <w:rPr>
          <w:rFonts w:cs="Calibri"/>
          <w:spacing w:val="-2"/>
          <w:w w:val="103"/>
          <w:sz w:val="7"/>
          <w:szCs w:val="7"/>
        </w:rPr>
        <w:t>i</w:t>
      </w:r>
      <w:r>
        <w:rPr>
          <w:rFonts w:cs="Calibri"/>
          <w:spacing w:val="1"/>
          <w:w w:val="103"/>
          <w:sz w:val="7"/>
          <w:szCs w:val="7"/>
        </w:rPr>
        <w:t>s</w:t>
      </w:r>
      <w:r>
        <w:rPr>
          <w:rFonts w:cs="Calibri"/>
          <w:spacing w:val="-3"/>
          <w:w w:val="103"/>
          <w:sz w:val="7"/>
          <w:szCs w:val="7"/>
        </w:rPr>
        <w:t>t</w:t>
      </w:r>
      <w:r>
        <w:rPr>
          <w:rFonts w:cs="Calibri"/>
          <w:spacing w:val="2"/>
          <w:w w:val="103"/>
          <w:sz w:val="7"/>
          <w:szCs w:val="7"/>
        </w:rPr>
        <w:t>A</w:t>
      </w:r>
      <w:r>
        <w:rPr>
          <w:rFonts w:cs="Calibri"/>
          <w:w w:val="103"/>
          <w:sz w:val="7"/>
          <w:szCs w:val="7"/>
        </w:rPr>
        <w:t>)</w:t>
      </w:r>
    </w:p>
    <w:p>
      <w:pPr>
        <w:pStyle w:val="Normal"/>
        <w:spacing w:lineRule="exact" w:line="110" w:before="46" w:after="0"/>
        <w:ind w:left="-8" w:right="-28" w:hanging="1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-1"/>
          <w:sz w:val="9"/>
          <w:szCs w:val="9"/>
        </w:rPr>
        <w:t>M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 xml:space="preserve">d 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w w:val="104"/>
          <w:sz w:val="9"/>
          <w:szCs w:val="9"/>
        </w:rPr>
        <w:t>t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 xml:space="preserve">d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 xml:space="preserve">SC 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2"/>
          <w:w w:val="104"/>
          <w:sz w:val="9"/>
          <w:szCs w:val="9"/>
        </w:rPr>
        <w:t>d</w:t>
      </w:r>
      <w:r>
        <w:rPr>
          <w:rFonts w:cs="Calibri"/>
          <w:spacing w:val="1"/>
          <w:w w:val="104"/>
          <w:sz w:val="9"/>
          <w:szCs w:val="9"/>
        </w:rPr>
        <w:t xml:space="preserve">/or </w:t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6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 xml:space="preserve">is 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5"/>
          <w:sz w:val="9"/>
          <w:szCs w:val="9"/>
        </w:rPr>
        <w:t>x</w:t>
      </w:r>
      <w:r>
        <w:rPr>
          <w:rFonts w:cs="Calibri"/>
          <w:spacing w:val="4"/>
          <w:sz w:val="9"/>
          <w:szCs w:val="9"/>
        </w:rPr>
        <w:t>em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f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1"/>
          <w:w w:val="104"/>
          <w:sz w:val="9"/>
          <w:szCs w:val="9"/>
        </w:rPr>
        <w:t>o</w:t>
      </w:r>
      <w:r>
        <w:rPr>
          <w:rFonts w:cs="Calibri"/>
          <w:w w:val="104"/>
          <w:sz w:val="9"/>
          <w:szCs w:val="9"/>
        </w:rPr>
        <w:t xml:space="preserve">m </w:t>
      </w:r>
      <w:r>
        <w:rPr>
          <w:rFonts w:cs="Calibri"/>
          <w:sz w:val="9"/>
          <w:szCs w:val="9"/>
        </w:rPr>
        <w:t>Rx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8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y</w:t>
      </w:r>
      <w:r>
        <w:rPr>
          <w:rFonts w:cs="Calibri"/>
          <w:w w:val="104"/>
          <w:sz w:val="9"/>
          <w:szCs w:val="9"/>
        </w:rPr>
        <w:t>?</w:t>
      </w:r>
    </w:p>
    <w:p>
      <w:pPr>
        <w:pStyle w:val="Normal"/>
        <w:spacing w:lineRule="exact" w:line="200" w:before="11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92" w:before="0" w:after="0"/>
        <w:ind w:left="283" w:right="-46" w:hanging="0"/>
        <w:rPr>
          <w:rFonts w:cs="Calibri"/>
          <w:sz w:val="9"/>
          <w:szCs w:val="9"/>
        </w:rPr>
      </w:pPr>
      <w:r>
        <w:rPr>
          <w:rFonts w:cs="Calibri"/>
          <w:position w:val="-1"/>
          <w:sz w:val="9"/>
          <w:szCs w:val="9"/>
        </w:rPr>
        <w:t>S</w:t>
      </w:r>
      <w:r>
        <w:rPr>
          <w:rFonts w:cs="Calibri"/>
          <w:spacing w:val="4"/>
          <w:position w:val="-1"/>
          <w:sz w:val="9"/>
          <w:szCs w:val="9"/>
        </w:rPr>
        <w:t>c</w:t>
      </w:r>
      <w:r>
        <w:rPr>
          <w:rFonts w:cs="Calibri"/>
          <w:spacing w:val="-2"/>
          <w:position w:val="-1"/>
          <w:sz w:val="9"/>
          <w:szCs w:val="9"/>
        </w:rPr>
        <w:t>a</w:t>
      </w:r>
      <w:r>
        <w:rPr>
          <w:rFonts w:cs="Calibri"/>
          <w:spacing w:val="1"/>
          <w:position w:val="-1"/>
          <w:sz w:val="9"/>
          <w:szCs w:val="9"/>
        </w:rPr>
        <w:t>n</w:t>
      </w:r>
      <w:r>
        <w:rPr>
          <w:rFonts w:cs="Calibri"/>
          <w:position w:val="-1"/>
          <w:sz w:val="9"/>
          <w:szCs w:val="9"/>
        </w:rPr>
        <w:t>s</w:t>
      </w:r>
      <w:r>
        <w:rPr>
          <w:rFonts w:cs="Calibri"/>
          <w:spacing w:val="9"/>
          <w:position w:val="-1"/>
          <w:sz w:val="9"/>
          <w:szCs w:val="9"/>
        </w:rPr>
        <w:t xml:space="preserve"> </w:t>
      </w:r>
      <w:r>
        <w:rPr>
          <w:rFonts w:cs="Calibri"/>
          <w:spacing w:val="1"/>
          <w:w w:val="104"/>
          <w:position w:val="-1"/>
          <w:sz w:val="9"/>
          <w:szCs w:val="9"/>
        </w:rPr>
        <w:t>b</w:t>
      </w:r>
      <w:r>
        <w:rPr>
          <w:rFonts w:cs="Calibri"/>
          <w:w w:val="104"/>
          <w:position w:val="-1"/>
          <w:sz w:val="9"/>
          <w:szCs w:val="9"/>
        </w:rPr>
        <w:t>a</w:t>
      </w:r>
      <w:r>
        <w:rPr>
          <w:rFonts w:cs="Calibri"/>
          <w:spacing w:val="-15"/>
          <w:position w:val="-1"/>
          <w:sz w:val="9"/>
          <w:szCs w:val="9"/>
        </w:rPr>
        <w:t xml:space="preserve"> </w:t>
      </w:r>
      <w:r>
        <w:rPr>
          <w:rFonts w:cs="Calibri"/>
          <w:spacing w:val="-4"/>
          <w:position w:val="-1"/>
          <w:sz w:val="9"/>
          <w:szCs w:val="9"/>
        </w:rPr>
        <w:t>r</w:t>
      </w:r>
      <w:r>
        <w:rPr>
          <w:rFonts w:cs="Calibri"/>
          <w:spacing w:val="4"/>
          <w:position w:val="-1"/>
          <w:sz w:val="9"/>
          <w:szCs w:val="9"/>
        </w:rPr>
        <w:t>c</w:t>
      </w:r>
      <w:r>
        <w:rPr>
          <w:rFonts w:cs="Calibri"/>
          <w:spacing w:val="1"/>
          <w:position w:val="-1"/>
          <w:sz w:val="9"/>
          <w:szCs w:val="9"/>
        </w:rPr>
        <w:t>od</w:t>
      </w:r>
      <w:r>
        <w:rPr>
          <w:rFonts w:cs="Calibri"/>
          <w:position w:val="-1"/>
          <w:sz w:val="9"/>
          <w:szCs w:val="9"/>
        </w:rPr>
        <w:t>e</w:t>
      </w:r>
      <w:r>
        <w:rPr>
          <w:rFonts w:cs="Calibri"/>
          <w:spacing w:val="13"/>
          <w:position w:val="-1"/>
          <w:sz w:val="9"/>
          <w:szCs w:val="9"/>
        </w:rPr>
        <w:t xml:space="preserve"> </w:t>
      </w:r>
      <w:r>
        <w:rPr>
          <w:rFonts w:cs="Calibri"/>
          <w:spacing w:val="1"/>
          <w:w w:val="104"/>
          <w:position w:val="-1"/>
          <w:sz w:val="9"/>
          <w:szCs w:val="9"/>
        </w:rPr>
        <w:t>o</w:t>
      </w:r>
      <w:r>
        <w:rPr>
          <w:rFonts w:cs="Calibri"/>
          <w:w w:val="104"/>
          <w:position w:val="-1"/>
          <w:sz w:val="9"/>
          <w:szCs w:val="9"/>
        </w:rPr>
        <w:t>n</w:t>
      </w:r>
    </w:p>
    <w:p>
      <w:pPr>
        <w:pStyle w:val="Normal"/>
        <w:spacing w:lineRule="exact" w:line="127" w:before="0" w:after="0"/>
        <w:ind w:right="-61" w:hanging="0"/>
        <w:rPr>
          <w:rFonts w:cs="Calibri"/>
          <w:sz w:val="9"/>
          <w:szCs w:val="9"/>
        </w:rPr>
      </w:pPr>
      <w:r>
        <w:rPr>
          <w:rFonts w:cs="Calibri"/>
          <w:spacing w:val="4"/>
          <w:position w:val="5"/>
          <w:sz w:val="9"/>
          <w:szCs w:val="9"/>
        </w:rPr>
        <w:t>N</w:t>
      </w:r>
      <w:r>
        <w:rPr>
          <w:rFonts w:cs="Calibri"/>
          <w:position w:val="5"/>
          <w:sz w:val="9"/>
          <w:szCs w:val="9"/>
        </w:rPr>
        <w:t xml:space="preserve">o      </w:t>
      </w:r>
      <w:r>
        <w:rPr>
          <w:rFonts w:cs="Calibri"/>
          <w:spacing w:val="7"/>
          <w:position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-8"/>
          <w:sz w:val="9"/>
          <w:szCs w:val="9"/>
        </w:rPr>
        <w:t xml:space="preserve"> 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bo</w:t>
      </w:r>
      <w:r>
        <w:rPr>
          <w:rFonts w:cs="Calibri"/>
          <w:spacing w:val="5"/>
          <w:w w:val="104"/>
          <w:sz w:val="9"/>
          <w:szCs w:val="9"/>
        </w:rPr>
        <w:t>t</w:t>
      </w:r>
      <w:r>
        <w:rPr>
          <w:rFonts w:cs="Calibri"/>
          <w:spacing w:val="-3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le</w:t>
      </w:r>
    </w:p>
    <w:p>
      <w:pPr>
        <w:pStyle w:val="Normal"/>
        <w:spacing w:lineRule="exact" w:line="200" w:before="8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110" w:before="0" w:after="0"/>
        <w:ind w:right="2850" w:firstLine="66"/>
        <w:rPr>
          <w:rFonts w:cs="Calibri"/>
          <w:sz w:val="9"/>
          <w:szCs w:val="9"/>
        </w:rPr>
      </w:pPr>
      <w:r>
        <w:rPr>
          <w:rFonts w:cs="Calibri"/>
          <w:w w:val="104"/>
          <w:sz w:val="9"/>
          <w:szCs w:val="9"/>
        </w:rPr>
        <w:t>R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l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-1"/>
          <w:w w:val="104"/>
          <w:sz w:val="9"/>
          <w:szCs w:val="9"/>
        </w:rPr>
        <w:t>s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 xml:space="preserve">s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-8"/>
          <w:sz w:val="9"/>
          <w:szCs w:val="9"/>
        </w:rPr>
        <w:t xml:space="preserve"> </w:t>
      </w:r>
      <w:r>
        <w:rPr>
          <w:rFonts w:cs="Calibri"/>
          <w:spacing w:val="-4"/>
          <w:w w:val="104"/>
          <w:sz w:val="9"/>
          <w:szCs w:val="9"/>
        </w:rPr>
        <w:t>c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spacing w:val="-3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1"/>
          <w:w w:val="104"/>
          <w:sz w:val="9"/>
          <w:szCs w:val="9"/>
        </w:rPr>
        <w:t>o</w:t>
      </w:r>
      <w:r>
        <w:rPr>
          <w:rFonts w:cs="Calibri"/>
          <w:w w:val="104"/>
          <w:sz w:val="9"/>
          <w:szCs w:val="9"/>
        </w:rPr>
        <w:t>n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5" w:equalWidth="false" w:sep="false">
            <w:col w:w="2165" w:space="466"/>
            <w:col w:w="768" w:space="450"/>
            <w:col w:w="513" w:space="234"/>
            <w:col w:w="986" w:space="540"/>
            <w:col w:w="3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right="-20" w:hanging="0"/>
        <w:jc w:val="right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8830</wp:posOffset>
                </wp:positionH>
                <wp:positionV relativeFrom="paragraph">
                  <wp:posOffset>-275590</wp:posOffset>
                </wp:positionV>
                <wp:extent cx="716280" cy="117475"/>
                <wp:effectExtent l="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640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6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97"/>
                                <w:spacing w:val="-1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w w:val="97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4"/>
                                <w:w w:val="97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w w:val="97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E</w:t>
                            </w:r>
                            <w:r>
                              <w:rPr>
                                <w:kern w:val="2"/>
                                <w:sz w:val="14"/>
                                <w:w w:val="97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4"/>
                                <w:w w:val="97"/>
                                <w:szCs w:val="14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9pt;margin-top:-21.75pt;width:56.35pt;height:9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6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w w:val="97"/>
                          <w:spacing w:val="-1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w w:val="97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4"/>
                          <w:w w:val="97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w w:val="97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E</w:t>
                      </w:r>
                      <w:r>
                        <w:rPr>
                          <w:kern w:val="2"/>
                          <w:sz w:val="14"/>
                          <w:w w:val="97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4"/>
                          <w:w w:val="97"/>
                          <w:szCs w:val="14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4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2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1</w:t>
      </w:r>
    </w:p>
    <w:p>
      <w:pPr>
        <w:pStyle w:val="Normal"/>
        <w:spacing w:lineRule="atLeast" w:line="150" w:before="1" w:after="0"/>
        <w:ind w:left="86" w:right="3350" w:hanging="86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2"/>
          <w:sz w:val="9"/>
          <w:szCs w:val="9"/>
        </w:rPr>
        <w:t xml:space="preserve"> 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 xml:space="preserve"> 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=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$</w:t>
      </w:r>
      <w:r>
        <w:rPr>
          <w:rFonts w:cs="Calibri"/>
          <w:w w:val="104"/>
          <w:sz w:val="9"/>
          <w:szCs w:val="9"/>
        </w:rPr>
        <w:t xml:space="preserve">5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3</w:t>
      </w:r>
      <w:r>
        <w:rPr>
          <w:rFonts w:cs="Calibri"/>
          <w:spacing w:val="-1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>-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p</w:t>
      </w:r>
      <w:r>
        <w:rPr>
          <w:rFonts w:cs="Calibri"/>
          <w:sz w:val="9"/>
          <w:szCs w:val="9"/>
        </w:rPr>
        <w:t>p</w:t>
      </w:r>
      <w:r>
        <w:rPr>
          <w:rFonts w:cs="Calibri"/>
          <w:spacing w:val="-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ly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2" w:equalWidth="false" w:sep="false">
            <w:col w:w="4551" w:space="418"/>
            <w:col w:w="4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8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110" w:before="0" w:after="0"/>
        <w:ind w:left="759" w:right="-28" w:hanging="0"/>
        <w:jc w:val="center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 xml:space="preserve">e  </w:t>
      </w: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spacing w:val="1"/>
          <w:w w:val="104"/>
          <w:sz w:val="9"/>
          <w:szCs w:val="9"/>
        </w:rPr>
        <w:t>op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w w:val="104"/>
          <w:sz w:val="9"/>
          <w:szCs w:val="9"/>
        </w:rPr>
        <w:t xml:space="preserve">y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7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o</w:t>
      </w:r>
      <w:r>
        <w:rPr>
          <w:rFonts w:cs="Calibri"/>
          <w:w w:val="104"/>
          <w:sz w:val="9"/>
          <w:szCs w:val="9"/>
        </w:rPr>
        <w:t xml:space="preserve">n 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19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l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spacing w:val="1"/>
          <w:w w:val="104"/>
          <w:sz w:val="9"/>
          <w:szCs w:val="9"/>
        </w:rPr>
        <w:t>v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l</w:t>
      </w:r>
    </w:p>
    <w:p>
      <w:pPr>
        <w:pStyle w:val="Normal"/>
        <w:spacing w:lineRule="exact" w:line="190" w:before="6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z w:val="19"/>
          <w:szCs w:val="19"/>
        </w:rPr>
      </w:r>
    </w:p>
    <w:p>
      <w:pPr>
        <w:pStyle w:val="Normal"/>
        <w:spacing w:lineRule="exact" w:line="108" w:before="0" w:after="0"/>
        <w:ind w:left="65"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-4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p</w:t>
      </w:r>
    </w:p>
    <w:p>
      <w:pPr>
        <w:pStyle w:val="Normal"/>
        <w:tabs>
          <w:tab w:val="clear" w:pos="720"/>
          <w:tab w:val="left" w:pos="1020" w:leader="none"/>
        </w:tabs>
        <w:spacing w:lineRule="exact" w:line="112" w:before="0" w:after="0"/>
        <w:ind w:right="-57" w:hanging="0"/>
        <w:rPr>
          <w:rFonts w:cs="Calibri"/>
          <w:sz w:val="9"/>
          <w:szCs w:val="9"/>
        </w:rPr>
      </w:pP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5"/>
          <w:sz w:val="9"/>
          <w:szCs w:val="9"/>
        </w:rPr>
        <w:t>x</w:t>
      </w:r>
      <w:r>
        <w:rPr>
          <w:rFonts w:cs="Calibri"/>
          <w:spacing w:val="4"/>
          <w:sz w:val="9"/>
          <w:szCs w:val="9"/>
        </w:rPr>
        <w:t>ce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7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$</w:t>
      </w:r>
      <w:r>
        <w:rPr>
          <w:rFonts w:cs="Calibri"/>
          <w:spacing w:val="3"/>
          <w:sz w:val="9"/>
          <w:szCs w:val="9"/>
        </w:rPr>
        <w:t>70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ab/>
      </w:r>
      <w:r>
        <w:rPr>
          <w:rFonts w:cs="Calibri"/>
          <w:spacing w:val="4"/>
          <w:w w:val="104"/>
          <w:position w:val="2"/>
          <w:sz w:val="9"/>
          <w:szCs w:val="9"/>
        </w:rPr>
        <w:t>N</w:t>
      </w:r>
      <w:r>
        <w:rPr>
          <w:rFonts w:cs="Calibri"/>
          <w:w w:val="104"/>
          <w:position w:val="2"/>
          <w:sz w:val="9"/>
          <w:szCs w:val="9"/>
        </w:rPr>
        <w:t>o</w:t>
      </w:r>
    </w:p>
    <w:p>
      <w:pPr>
        <w:pStyle w:val="Normal"/>
        <w:spacing w:lineRule="exact" w:line="108" w:before="0" w:after="0"/>
        <w:ind w:left="127"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CY?</w:t>
      </w:r>
    </w:p>
    <w:p>
      <w:pPr>
        <w:pStyle w:val="Normal"/>
        <w:spacing w:lineRule="exact" w:line="280" w:before="6" w:after="0"/>
        <w:rPr>
          <w:rFonts w:cs="Calibri"/>
          <w:sz w:val="28"/>
          <w:szCs w:val="28"/>
        </w:rPr>
      </w:pPr>
      <w:r>
        <w:br w:type="column"/>
      </w: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right="-53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2</w:t>
      </w:r>
    </w:p>
    <w:p>
      <w:pPr>
        <w:pStyle w:val="Normal"/>
        <w:spacing w:lineRule="exact" w:line="220" w:before="11" w:after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</w:r>
    </w:p>
    <w:p>
      <w:pPr>
        <w:pStyle w:val="Normal"/>
        <w:spacing w:lineRule="auto" w:line="326" w:before="0" w:after="0"/>
        <w:ind w:left="86" w:right="3363" w:hanging="86"/>
        <w:rPr>
          <w:rFonts w:cs="Calibri"/>
          <w:sz w:val="9"/>
          <w:szCs w:val="9"/>
        </w:rPr>
      </w:pP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2"/>
          <w:sz w:val="9"/>
          <w:szCs w:val="9"/>
        </w:rPr>
        <w:t xml:space="preserve"> 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 xml:space="preserve"> 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=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$</w:t>
      </w:r>
      <w:r>
        <w:rPr>
          <w:rFonts w:cs="Calibri"/>
          <w:w w:val="104"/>
          <w:sz w:val="9"/>
          <w:szCs w:val="9"/>
        </w:rPr>
        <w:t xml:space="preserve">8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3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>-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p</w:t>
      </w:r>
      <w:r>
        <w:rPr>
          <w:rFonts w:cs="Calibri"/>
          <w:sz w:val="9"/>
          <w:szCs w:val="9"/>
        </w:rPr>
        <w:t>p</w:t>
      </w:r>
      <w:r>
        <w:rPr>
          <w:rFonts w:cs="Calibri"/>
          <w:spacing w:val="-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ly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4" w:equalWidth="false" w:sep="false">
            <w:col w:w="1569" w:space="330"/>
            <w:col w:w="1153" w:space="1292"/>
            <w:col w:w="220" w:space="390"/>
            <w:col w:w="4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9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left="745"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-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15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1"/>
          <w:sz w:val="9"/>
          <w:szCs w:val="9"/>
        </w:rPr>
        <w:t xml:space="preserve"> s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w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1"/>
          <w:w w:val="104"/>
          <w:sz w:val="9"/>
          <w:szCs w:val="9"/>
        </w:rPr>
        <w:t>de</w:t>
      </w:r>
    </w:p>
    <w:p>
      <w:pPr>
        <w:pStyle w:val="Normal"/>
        <w:spacing w:lineRule="exact" w:line="110" w:before="0" w:after="0"/>
        <w:ind w:left="745" w:right="-53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-</w:t>
      </w:r>
      <w:r>
        <w:rPr>
          <w:rFonts w:cs="Calibri"/>
          <w:spacing w:val="3"/>
          <w:sz w:val="9"/>
          <w:szCs w:val="9"/>
        </w:rPr>
        <w:t xml:space="preserve"> A</w:t>
      </w:r>
      <w:r>
        <w:rPr>
          <w:rFonts w:cs="Calibri"/>
          <w:spacing w:val="1"/>
          <w:sz w:val="9"/>
          <w:szCs w:val="9"/>
        </w:rPr>
        <w:t>pp</w:t>
      </w:r>
      <w:r>
        <w:rPr>
          <w:rFonts w:cs="Calibri"/>
          <w:sz w:val="9"/>
          <w:szCs w:val="9"/>
        </w:rPr>
        <w:t>li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9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5"/>
          <w:sz w:val="9"/>
          <w:szCs w:val="9"/>
        </w:rPr>
        <w:t xml:space="preserve"> V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in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-1"/>
          <w:sz w:val="9"/>
          <w:szCs w:val="9"/>
        </w:rPr>
        <w:t>G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2-</w:t>
      </w:r>
      <w:r>
        <w:rPr>
          <w:rFonts w:cs="Calibri"/>
          <w:w w:val="104"/>
          <w:sz w:val="9"/>
          <w:szCs w:val="9"/>
        </w:rPr>
        <w:t>6</w:t>
      </w:r>
    </w:p>
    <w:p>
      <w:pPr>
        <w:pStyle w:val="Normal"/>
        <w:spacing w:lineRule="exact" w:line="260" w:before="14" w:after="0"/>
        <w:rPr>
          <w:rFonts w:cs="Calibri"/>
          <w:sz w:val="26"/>
          <w:szCs w:val="26"/>
        </w:rPr>
      </w:pPr>
      <w:r>
        <w:br w:type="column"/>
      </w: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right="-53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s</w:t>
      </w:r>
    </w:p>
    <w:p>
      <w:pPr>
        <w:pStyle w:val="Normal"/>
        <w:spacing w:lineRule="exact" w:line="220" w:before="1" w:after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</w:r>
    </w:p>
    <w:p>
      <w:pPr>
        <w:pStyle w:val="Normal"/>
        <w:spacing w:lineRule="auto" w:line="240" w:before="0" w:after="0"/>
        <w:ind w:right="-53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3</w:t>
      </w:r>
    </w:p>
    <w:p>
      <w:pPr>
        <w:pStyle w:val="Normal"/>
        <w:spacing w:lineRule="exact" w:line="150" w:before="8" w:after="0"/>
        <w:rPr>
          <w:rFonts w:cs="Calibri"/>
          <w:sz w:val="15"/>
          <w:szCs w:val="15"/>
        </w:rPr>
      </w:pPr>
      <w:r>
        <w:br w:type="column"/>
      </w: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left="58" w:right="-20" w:hanging="0"/>
        <w:rPr>
          <w:rFonts w:cs="Calibri"/>
          <w:sz w:val="9"/>
          <w:szCs w:val="9"/>
        </w:rPr>
      </w:pPr>
      <w:r>
        <w:rPr>
          <w:rFonts w:cs="Calibri"/>
          <w:spacing w:val="2"/>
          <w:sz w:val="9"/>
          <w:szCs w:val="9"/>
        </w:rPr>
        <w:t>P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2"/>
          <w:sz w:val="9"/>
          <w:szCs w:val="9"/>
        </w:rPr>
        <w:t xml:space="preserve"> 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 xml:space="preserve"> 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=</w:t>
      </w:r>
    </w:p>
    <w:p>
      <w:pPr>
        <w:pStyle w:val="Normal"/>
        <w:spacing w:lineRule="exact" w:line="108" w:before="40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spacing w:val="1"/>
          <w:sz w:val="9"/>
          <w:szCs w:val="9"/>
        </w:rPr>
        <w:t>$</w:t>
      </w:r>
      <w:r>
        <w:rPr>
          <w:rFonts w:cs="Calibri"/>
          <w:spacing w:val="3"/>
          <w:sz w:val="9"/>
          <w:szCs w:val="9"/>
        </w:rPr>
        <w:t>1</w:t>
      </w:r>
      <w:r>
        <w:rPr>
          <w:rFonts w:cs="Calibri"/>
          <w:sz w:val="9"/>
          <w:szCs w:val="9"/>
        </w:rPr>
        <w:t>1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3</w:t>
      </w:r>
      <w:r>
        <w:rPr>
          <w:rFonts w:cs="Calibri"/>
          <w:spacing w:val="-1"/>
          <w:sz w:val="9"/>
          <w:szCs w:val="9"/>
        </w:rPr>
        <w:t>0</w:t>
      </w:r>
      <w:r>
        <w:rPr>
          <w:rFonts w:cs="Calibri"/>
          <w:spacing w:val="1"/>
          <w:sz w:val="9"/>
          <w:szCs w:val="9"/>
        </w:rPr>
        <w:t>-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6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p</w:t>
      </w:r>
      <w:r>
        <w:rPr>
          <w:rFonts w:cs="Calibri"/>
          <w:sz w:val="9"/>
          <w:szCs w:val="9"/>
        </w:rPr>
        <w:t>p</w:t>
      </w:r>
      <w:r>
        <w:rPr>
          <w:rFonts w:cs="Calibri"/>
          <w:spacing w:val="-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ly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4" w:equalWidth="false" w:sep="false">
            <w:col w:w="1972" w:space="112"/>
            <w:col w:w="131" w:space="2176"/>
            <w:col w:w="220" w:space="336"/>
            <w:col w:w="4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8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 w:before="0" w:after="0"/>
        <w:ind w:left="980" w:right="-22" w:hanging="1"/>
        <w:jc w:val="center"/>
        <w:rPr>
          <w:rFonts w:cs="Calibri"/>
          <w:sz w:val="9"/>
          <w:szCs w:val="9"/>
        </w:rPr>
      </w:pPr>
      <w:r>
        <w:rPr>
          <w:rFonts w:cs="Calibri"/>
          <w:spacing w:val="-1"/>
          <w:w w:val="104"/>
          <w:sz w:val="9"/>
          <w:szCs w:val="9"/>
        </w:rPr>
        <w:t>B</w:t>
      </w:r>
      <w:r>
        <w:rPr>
          <w:rFonts w:cs="Calibri"/>
          <w:w w:val="104"/>
          <w:sz w:val="9"/>
          <w:szCs w:val="9"/>
        </w:rPr>
        <w:t>il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le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u</w:t>
      </w:r>
      <w:r>
        <w:rPr>
          <w:rFonts w:cs="Calibri"/>
          <w:spacing w:val="-4"/>
          <w:w w:val="104"/>
          <w:sz w:val="9"/>
          <w:szCs w:val="9"/>
        </w:rPr>
        <w:t>r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-4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>e C</w:t>
      </w:r>
      <w:r>
        <w:rPr>
          <w:rFonts w:cs="Calibri"/>
          <w:spacing w:val="1"/>
          <w:w w:val="104"/>
          <w:sz w:val="9"/>
          <w:szCs w:val="9"/>
        </w:rPr>
        <w:t>ov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spacing w:val="-4"/>
          <w:w w:val="104"/>
          <w:sz w:val="9"/>
          <w:szCs w:val="9"/>
        </w:rPr>
        <w:t>r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g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f</w:t>
      </w:r>
      <w:r>
        <w:rPr>
          <w:rFonts w:cs="Calibri"/>
          <w:spacing w:val="1"/>
          <w:w w:val="104"/>
          <w:sz w:val="9"/>
          <w:szCs w:val="9"/>
        </w:rPr>
        <w:t xml:space="preserve">or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6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ic</w:t>
      </w:r>
      <w:r>
        <w:rPr>
          <w:rFonts w:cs="Calibri"/>
          <w:spacing w:val="1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R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x</w:t>
      </w:r>
      <w:r>
        <w:rPr>
          <w:rFonts w:cs="Calibri"/>
          <w:w w:val="104"/>
          <w:sz w:val="9"/>
          <w:szCs w:val="9"/>
        </w:rPr>
        <w:t xml:space="preserve">? </w:t>
      </w:r>
      <w:r>
        <w:rPr>
          <w:rFonts w:cs="Calibri"/>
          <w:spacing w:val="4"/>
          <w:w w:val="104"/>
          <w:sz w:val="9"/>
          <w:szCs w:val="9"/>
        </w:rPr>
        <w:t>N</w:t>
      </w:r>
      <w:r>
        <w:rPr>
          <w:rFonts w:cs="Calibri"/>
          <w:w w:val="104"/>
          <w:sz w:val="9"/>
          <w:szCs w:val="9"/>
        </w:rPr>
        <w:t>o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96" w:before="0" w:after="0"/>
        <w:ind w:left="936" w:right="-47" w:hanging="0"/>
        <w:jc w:val="center"/>
        <w:rPr>
          <w:rFonts w:cs="Calibri"/>
          <w:sz w:val="9"/>
          <w:szCs w:val="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49020</wp:posOffset>
                </wp:positionH>
                <wp:positionV relativeFrom="paragraph">
                  <wp:posOffset>-126365</wp:posOffset>
                </wp:positionV>
                <wp:extent cx="215900" cy="117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0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6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2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6pt;margin-top:-10pt;width:16.95pt;height:9.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6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spacing w:val="2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4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position w:val="-1"/>
          <w:sz w:val="9"/>
          <w:szCs w:val="9"/>
        </w:rPr>
        <w:t>Fi</w:t>
      </w:r>
      <w:r>
        <w:rPr>
          <w:rFonts w:cs="Calibri"/>
          <w:spacing w:val="3"/>
          <w:position w:val="-1"/>
          <w:sz w:val="9"/>
          <w:szCs w:val="9"/>
        </w:rPr>
        <w:t>r</w:t>
      </w:r>
      <w:r>
        <w:rPr>
          <w:rFonts w:cs="Calibri"/>
          <w:spacing w:val="-1"/>
          <w:position w:val="-1"/>
          <w:sz w:val="9"/>
          <w:szCs w:val="9"/>
        </w:rPr>
        <w:t>s</w:t>
      </w:r>
      <w:r>
        <w:rPr>
          <w:rFonts w:cs="Calibri"/>
          <w:position w:val="-1"/>
          <w:sz w:val="9"/>
          <w:szCs w:val="9"/>
        </w:rPr>
        <w:t>t</w:t>
      </w:r>
      <w:r>
        <w:rPr>
          <w:rFonts w:cs="Calibri"/>
          <w:spacing w:val="12"/>
          <w:position w:val="-1"/>
          <w:sz w:val="9"/>
          <w:szCs w:val="9"/>
        </w:rPr>
        <w:t xml:space="preserve"> </w:t>
      </w:r>
      <w:r>
        <w:rPr>
          <w:rFonts w:cs="Calibri"/>
          <w:spacing w:val="-5"/>
          <w:w w:val="104"/>
          <w:position w:val="-1"/>
          <w:sz w:val="9"/>
          <w:szCs w:val="9"/>
        </w:rPr>
        <w:t>P</w:t>
      </w:r>
      <w:r>
        <w:rPr>
          <w:rFonts w:cs="Calibri"/>
          <w:w w:val="104"/>
          <w:position w:val="-1"/>
          <w:sz w:val="9"/>
          <w:szCs w:val="9"/>
        </w:rPr>
        <w:t>a</w:t>
      </w:r>
      <w:r>
        <w:rPr>
          <w:rFonts w:cs="Calibri"/>
          <w:spacing w:val="-15"/>
          <w:position w:val="-1"/>
          <w:sz w:val="9"/>
          <w:szCs w:val="9"/>
        </w:rPr>
        <w:t xml:space="preserve"> </w:t>
      </w:r>
      <w:r>
        <w:rPr>
          <w:rFonts w:cs="Calibri"/>
          <w:spacing w:val="-4"/>
          <w:position w:val="-1"/>
          <w:sz w:val="9"/>
          <w:szCs w:val="9"/>
        </w:rPr>
        <w:t>r</w:t>
      </w:r>
      <w:r>
        <w:rPr>
          <w:rFonts w:cs="Calibri"/>
          <w:spacing w:val="5"/>
          <w:position w:val="-1"/>
          <w:sz w:val="9"/>
          <w:szCs w:val="9"/>
        </w:rPr>
        <w:t>t</w:t>
      </w:r>
      <w:r>
        <w:rPr>
          <w:rFonts w:cs="Calibri"/>
          <w:position w:val="-1"/>
          <w:sz w:val="9"/>
          <w:szCs w:val="9"/>
        </w:rPr>
        <w:t>y</w:t>
      </w:r>
      <w:r>
        <w:rPr>
          <w:rFonts w:cs="Calibri"/>
          <w:spacing w:val="6"/>
          <w:position w:val="-1"/>
          <w:sz w:val="9"/>
          <w:szCs w:val="9"/>
        </w:rPr>
        <w:t xml:space="preserve"> </w:t>
      </w:r>
      <w:r>
        <w:rPr>
          <w:rFonts w:cs="Calibri"/>
          <w:spacing w:val="-1"/>
          <w:w w:val="104"/>
          <w:position w:val="-1"/>
          <w:sz w:val="9"/>
          <w:szCs w:val="9"/>
        </w:rPr>
        <w:t>B</w:t>
      </w:r>
      <w:r>
        <w:rPr>
          <w:rFonts w:cs="Calibri"/>
          <w:w w:val="104"/>
          <w:position w:val="-1"/>
          <w:sz w:val="9"/>
          <w:szCs w:val="9"/>
        </w:rPr>
        <w:t>il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3" w:hanging="0"/>
        <w:rPr>
          <w:rFonts w:cs="Calibri"/>
          <w:sz w:val="9"/>
          <w:szCs w:val="9"/>
        </w:rPr>
      </w:pPr>
      <w:r>
        <w:rPr>
          <w:rFonts w:cs="Calibri"/>
          <w:spacing w:val="-2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s</w:t>
      </w:r>
    </w:p>
    <w:p>
      <w:pPr>
        <w:pStyle w:val="Normal"/>
        <w:spacing w:lineRule="exact" w:line="110" w:before="61" w:after="0"/>
        <w:ind w:right="433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3"/>
          <w:sz w:val="9"/>
          <w:szCs w:val="9"/>
        </w:rPr>
        <w:t>A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9</w:t>
      </w:r>
      <w:r>
        <w:rPr>
          <w:rFonts w:cs="Calibri"/>
          <w:sz w:val="9"/>
          <w:szCs w:val="9"/>
        </w:rPr>
        <w:t>0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ho</w:t>
      </w:r>
      <w:r>
        <w:rPr>
          <w:rFonts w:cs="Calibri"/>
          <w:w w:val="104"/>
          <w:sz w:val="9"/>
          <w:szCs w:val="9"/>
        </w:rPr>
        <w:t>l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1</w:t>
      </w:r>
      <w:r>
        <w:rPr>
          <w:rFonts w:cs="Calibri"/>
          <w:spacing w:val="-4"/>
          <w:position w:val="4"/>
          <w:sz w:val="6"/>
          <w:szCs w:val="6"/>
        </w:rPr>
        <w:t>s</w:t>
      </w:r>
      <w:r>
        <w:rPr>
          <w:rFonts w:cs="Calibri"/>
          <w:position w:val="4"/>
          <w:sz w:val="6"/>
          <w:szCs w:val="6"/>
        </w:rPr>
        <w:t xml:space="preserve">t </w:t>
      </w:r>
      <w:r>
        <w:rPr>
          <w:rFonts w:cs="Calibri"/>
          <w:spacing w:val="2"/>
          <w:position w:val="4"/>
          <w:sz w:val="6"/>
          <w:szCs w:val="6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b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1"/>
          <w:sz w:val="9"/>
          <w:szCs w:val="9"/>
        </w:rPr>
        <w:t>ss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4"/>
          <w:sz w:val="9"/>
          <w:szCs w:val="9"/>
        </w:rPr>
        <w:t>n</w:t>
      </w:r>
      <w:r>
        <w:rPr>
          <w:rFonts w:cs="Calibri"/>
          <w:sz w:val="9"/>
          <w:szCs w:val="9"/>
        </w:rPr>
        <w:t>,</w:t>
      </w:r>
      <w:r>
        <w:rPr>
          <w:rFonts w:cs="Calibri"/>
          <w:spacing w:val="19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 xml:space="preserve">but </w:t>
      </w:r>
      <w:r>
        <w:rPr>
          <w:rFonts w:cs="Calibri"/>
          <w:spacing w:val="1"/>
          <w:sz w:val="9"/>
          <w:szCs w:val="9"/>
        </w:rPr>
        <w:t>do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no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w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it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ub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z w:val="9"/>
          <w:szCs w:val="9"/>
        </w:rPr>
        <w:t>it</w:t>
      </w:r>
      <w:r>
        <w:rPr>
          <w:rFonts w:cs="Calibri"/>
          <w:spacing w:val="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3</w:t>
      </w:r>
      <w:r>
        <w:rPr>
          <w:rFonts w:cs="Calibri"/>
          <w:spacing w:val="-1"/>
          <w:position w:val="4"/>
          <w:sz w:val="6"/>
          <w:szCs w:val="6"/>
        </w:rPr>
        <w:t>r</w:t>
      </w:r>
      <w:r>
        <w:rPr>
          <w:rFonts w:cs="Calibri"/>
          <w:position w:val="4"/>
          <w:sz w:val="6"/>
          <w:szCs w:val="6"/>
        </w:rPr>
        <w:t xml:space="preserve">d 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6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exact" w:line="150" w:before="4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left="226" w:right="-20" w:hanging="0"/>
        <w:rPr>
          <w:rFonts w:cs="Calibri"/>
          <w:sz w:val="9"/>
          <w:szCs w:val="9"/>
        </w:rPr>
      </w:pPr>
      <w:r>
        <w:rPr>
          <w:rFonts w:cs="Calibri"/>
          <w:spacing w:val="-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-1"/>
          <w:w w:val="104"/>
          <w:sz w:val="9"/>
          <w:szCs w:val="9"/>
        </w:rPr>
        <w:t>s</w:t>
      </w:r>
      <w:r>
        <w:rPr>
          <w:rFonts w:cs="Calibri"/>
          <w:spacing w:val="1"/>
          <w:w w:val="104"/>
          <w:sz w:val="9"/>
          <w:szCs w:val="9"/>
        </w:rPr>
        <w:t>u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auto" w:line="240" w:before="18" w:after="0"/>
        <w:ind w:left="262" w:right="-20" w:hanging="0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3"/>
          <w:sz w:val="7"/>
          <w:szCs w:val="7"/>
        </w:rPr>
        <w:t>I</w:t>
      </w:r>
      <w:r>
        <w:rPr>
          <w:rFonts w:cs="Calibri"/>
          <w:sz w:val="7"/>
          <w:szCs w:val="7"/>
        </w:rPr>
        <w:t>B</w:t>
      </w:r>
      <w:r>
        <w:rPr>
          <w:rFonts w:cs="Calibri"/>
          <w:spacing w:val="-3"/>
          <w:sz w:val="7"/>
          <w:szCs w:val="7"/>
        </w:rPr>
        <w:t xml:space="preserve"> </w:t>
      </w:r>
      <w:r>
        <w:rPr>
          <w:rFonts w:cs="Calibri"/>
          <w:spacing w:val="2"/>
          <w:w w:val="103"/>
          <w:sz w:val="7"/>
          <w:szCs w:val="7"/>
        </w:rPr>
        <w:t>A</w:t>
      </w:r>
      <w:r>
        <w:rPr>
          <w:rFonts w:cs="Calibri"/>
          <w:spacing w:val="-2"/>
          <w:w w:val="103"/>
          <w:sz w:val="7"/>
          <w:szCs w:val="7"/>
        </w:rPr>
        <w:t>p</w:t>
      </w:r>
      <w:r>
        <w:rPr>
          <w:rFonts w:cs="Calibri"/>
          <w:w w:val="103"/>
          <w:sz w:val="7"/>
          <w:szCs w:val="7"/>
        </w:rPr>
        <w:t>p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2"/>
          <w:w w:val="103"/>
          <w:sz w:val="7"/>
          <w:szCs w:val="7"/>
        </w:rPr>
        <w:t>lic</w:t>
      </w:r>
      <w:r>
        <w:rPr>
          <w:rFonts w:cs="Calibri"/>
          <w:spacing w:val="2"/>
          <w:w w:val="103"/>
          <w:sz w:val="7"/>
          <w:szCs w:val="7"/>
        </w:rPr>
        <w:t>a</w:t>
      </w:r>
      <w:r>
        <w:rPr>
          <w:rFonts w:cs="Calibri"/>
          <w:spacing w:val="-3"/>
          <w:w w:val="103"/>
          <w:sz w:val="7"/>
          <w:szCs w:val="7"/>
        </w:rPr>
        <w:t>t</w:t>
      </w:r>
      <w:r>
        <w:rPr>
          <w:rFonts w:cs="Calibri"/>
          <w:w w:val="103"/>
          <w:sz w:val="7"/>
          <w:szCs w:val="7"/>
        </w:rPr>
        <w:t>i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w w:val="103"/>
          <w:sz w:val="7"/>
          <w:szCs w:val="7"/>
        </w:rPr>
        <w:t>o</w:t>
      </w:r>
      <w:r>
        <w:rPr>
          <w:rFonts w:cs="Calibri"/>
          <w:w w:val="103"/>
          <w:sz w:val="7"/>
          <w:szCs w:val="7"/>
        </w:rPr>
        <w:t>n)</w:t>
      </w:r>
    </w:p>
    <w:p>
      <w:pPr>
        <w:pStyle w:val="Normal"/>
        <w:spacing w:lineRule="exact" w:line="120" w:before="5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110" w:before="0" w:after="0"/>
        <w:ind w:left="1386" w:right="50" w:hanging="87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 xml:space="preserve">- 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pacing w:val="3"/>
          <w:sz w:val="9"/>
          <w:szCs w:val="9"/>
        </w:rPr>
        <w:t>A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=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z w:val="9"/>
          <w:szCs w:val="9"/>
        </w:rPr>
        <w:t>g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w w:val="104"/>
          <w:sz w:val="9"/>
          <w:szCs w:val="9"/>
        </w:rPr>
        <w:t>l</w:t>
      </w:r>
      <w:r>
        <w:rPr>
          <w:rFonts w:cs="Calibri"/>
          <w:spacing w:val="1"/>
          <w:w w:val="104"/>
          <w:sz w:val="9"/>
          <w:szCs w:val="9"/>
        </w:rPr>
        <w:t xml:space="preserve">us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g</w:t>
      </w:r>
      <w:r>
        <w:rPr>
          <w:rFonts w:cs="Calibri"/>
          <w:spacing w:val="16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f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exact" w:line="110" w:before="0" w:after="0"/>
        <w:ind w:left="1365" w:right="-36" w:hanging="65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 xml:space="preserve">- 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e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b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8"/>
          <w:sz w:val="9"/>
          <w:szCs w:val="9"/>
        </w:rPr>
        <w:t xml:space="preserve"> 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l</w:t>
      </w:r>
      <w:r>
        <w:rPr>
          <w:rFonts w:cs="Calibri"/>
          <w:spacing w:val="4"/>
          <w:w w:val="104"/>
          <w:sz w:val="9"/>
          <w:szCs w:val="9"/>
        </w:rPr>
        <w:t>ec</w:t>
      </w:r>
      <w:r>
        <w:rPr>
          <w:rFonts w:cs="Calibri"/>
          <w:spacing w:val="-3"/>
          <w:w w:val="104"/>
          <w:sz w:val="9"/>
          <w:szCs w:val="9"/>
        </w:rPr>
        <w:t>t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1"/>
          <w:w w:val="104"/>
          <w:sz w:val="9"/>
          <w:szCs w:val="9"/>
        </w:rPr>
        <w:t>on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w w:val="104"/>
          <w:sz w:val="9"/>
          <w:szCs w:val="9"/>
        </w:rPr>
        <w:t xml:space="preserve">lly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z w:val="9"/>
          <w:szCs w:val="9"/>
        </w:rPr>
        <w:t>ia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r</w:t>
      </w:r>
    </w:p>
    <w:p>
      <w:pPr>
        <w:pStyle w:val="Normal"/>
        <w:spacing w:lineRule="exact" w:line="110" w:before="61" w:after="0"/>
        <w:ind w:right="1591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-2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o</w:t>
      </w:r>
      <w:r>
        <w:rPr>
          <w:rFonts w:cs="Calibri"/>
          <w:spacing w:val="-12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8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1"/>
          <w:sz w:val="9"/>
          <w:szCs w:val="9"/>
        </w:rPr>
        <w:t>ou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b</w:t>
      </w:r>
      <w:r>
        <w:rPr>
          <w:rFonts w:cs="Calibri"/>
          <w:sz w:val="9"/>
          <w:szCs w:val="9"/>
        </w:rPr>
        <w:t>il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1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o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-3"/>
          <w:w w:val="104"/>
          <w:sz w:val="9"/>
          <w:szCs w:val="9"/>
        </w:rPr>
        <w:t>m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 xml:space="preserve">y 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d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 xml:space="preserve">g 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#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d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y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 xml:space="preserve"> </w:t>
      </w:r>
      <w:r>
        <w:rPr>
          <w:rFonts w:cs="Calibri"/>
          <w:spacing w:val="-1"/>
          <w:w w:val="104"/>
          <w:sz w:val="9"/>
          <w:szCs w:val="9"/>
        </w:rPr>
        <w:t>s</w:t>
      </w:r>
      <w:r>
        <w:rPr>
          <w:rFonts w:cs="Calibri"/>
          <w:spacing w:val="1"/>
          <w:w w:val="104"/>
          <w:sz w:val="9"/>
          <w:szCs w:val="9"/>
        </w:rPr>
        <w:t>upp</w:t>
      </w:r>
      <w:r>
        <w:rPr>
          <w:rFonts w:cs="Calibri"/>
          <w:w w:val="104"/>
          <w:sz w:val="9"/>
          <w:szCs w:val="9"/>
        </w:rPr>
        <w:t>li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d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30" w:right="-20" w:hanging="0"/>
        <w:rPr>
          <w:rFonts w:cs="Calibri"/>
          <w:sz w:val="9"/>
          <w:szCs w:val="9"/>
        </w:rPr>
      </w:pPr>
      <w:r>
        <w:rPr>
          <w:rFonts w:cs="Calibri"/>
          <w:spacing w:val="4"/>
          <w:w w:val="104"/>
          <w:sz w:val="9"/>
          <w:szCs w:val="9"/>
        </w:rPr>
        <w:t>N</w:t>
      </w:r>
      <w:r>
        <w:rPr>
          <w:rFonts w:cs="Calibri"/>
          <w:w w:val="104"/>
          <w:sz w:val="9"/>
          <w:szCs w:val="9"/>
        </w:rPr>
        <w:t>o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4" w:equalWidth="false" w:sep="false">
            <w:col w:w="1498" w:space="188"/>
            <w:col w:w="131" w:space="520"/>
            <w:col w:w="2765" w:space="1132"/>
            <w:col w:w="3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60" w:leader="none"/>
        </w:tabs>
        <w:spacing w:lineRule="exact" w:line="123" w:before="0" w:after="0"/>
        <w:ind w:left="977" w:right="-56" w:hanging="0"/>
        <w:rPr>
          <w:rFonts w:cs="Calibri"/>
          <w:sz w:val="9"/>
          <w:szCs w:val="9"/>
        </w:rPr>
      </w:pP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p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op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1"/>
          <w:sz w:val="9"/>
          <w:szCs w:val="9"/>
        </w:rPr>
        <w:t>e</w:t>
      </w:r>
      <w:r>
        <w:rPr>
          <w:rFonts w:cs="Calibri"/>
          <w:sz w:val="9"/>
          <w:szCs w:val="9"/>
        </w:rPr>
        <w:t>?</w:t>
      </w:r>
      <w:r>
        <w:rPr>
          <w:rFonts w:cs="Calibri"/>
          <w:spacing w:val="-1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ab/>
      </w:r>
      <w:r>
        <w:rPr>
          <w:rFonts w:cs="Calibri"/>
          <w:spacing w:val="4"/>
          <w:w w:val="104"/>
          <w:position w:val="2"/>
          <w:sz w:val="9"/>
          <w:szCs w:val="9"/>
        </w:rPr>
        <w:t>N</w:t>
      </w:r>
      <w:r>
        <w:rPr>
          <w:rFonts w:cs="Calibri"/>
          <w:w w:val="104"/>
          <w:position w:val="2"/>
          <w:sz w:val="9"/>
          <w:szCs w:val="9"/>
        </w:rPr>
        <w:t>o</w:t>
      </w:r>
    </w:p>
    <w:p>
      <w:pPr>
        <w:pStyle w:val="Normal"/>
        <w:spacing w:lineRule="exact" w:line="101" w:before="0" w:after="0"/>
        <w:ind w:left="-27" w:right="-47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c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I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w w:val="104"/>
          <w:sz w:val="9"/>
          <w:szCs w:val="9"/>
        </w:rPr>
        <w:t>s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u</w:t>
      </w:r>
      <w:r>
        <w:rPr>
          <w:rFonts w:cs="Calibri"/>
          <w:spacing w:val="-4"/>
          <w:w w:val="104"/>
          <w:sz w:val="9"/>
          <w:szCs w:val="9"/>
        </w:rPr>
        <w:t>r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-4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exact" w:line="110" w:before="0" w:after="0"/>
        <w:ind w:left="171" w:right="145" w:hanging="0"/>
        <w:jc w:val="center"/>
        <w:rPr>
          <w:rFonts w:cs="Calibri"/>
          <w:sz w:val="9"/>
          <w:szCs w:val="9"/>
        </w:rPr>
      </w:pP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1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me</w:t>
      </w:r>
      <w:r>
        <w:rPr>
          <w:rFonts w:cs="Calibri"/>
          <w:spacing w:val="1"/>
          <w:w w:val="104"/>
          <w:sz w:val="9"/>
          <w:szCs w:val="9"/>
        </w:rPr>
        <w:t>nt</w:t>
      </w:r>
    </w:p>
    <w:p>
      <w:pPr>
        <w:pStyle w:val="Normal"/>
        <w:spacing w:lineRule="exact" w:line="84" w:before="18" w:after="0"/>
        <w:ind w:left="110" w:right="86" w:hanging="0"/>
        <w:jc w:val="center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z w:val="7"/>
          <w:szCs w:val="7"/>
        </w:rPr>
        <w:t>R</w:t>
      </w:r>
      <w:r>
        <w:rPr>
          <w:rFonts w:cs="Calibri"/>
          <w:spacing w:val="-1"/>
          <w:sz w:val="7"/>
          <w:szCs w:val="7"/>
        </w:rPr>
        <w:t xml:space="preserve"> </w:t>
      </w:r>
      <w:r>
        <w:rPr>
          <w:rFonts w:cs="Calibri"/>
          <w:spacing w:val="2"/>
          <w:w w:val="103"/>
          <w:sz w:val="7"/>
          <w:szCs w:val="7"/>
        </w:rPr>
        <w:t>A</w:t>
      </w:r>
      <w:r>
        <w:rPr>
          <w:rFonts w:cs="Calibri"/>
          <w:w w:val="103"/>
          <w:sz w:val="7"/>
          <w:szCs w:val="7"/>
        </w:rPr>
        <w:t>p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2"/>
          <w:w w:val="103"/>
          <w:sz w:val="7"/>
          <w:szCs w:val="7"/>
        </w:rPr>
        <w:t>pli</w:t>
      </w:r>
      <w:r>
        <w:rPr>
          <w:rFonts w:cs="Calibri"/>
          <w:w w:val="103"/>
          <w:sz w:val="7"/>
          <w:szCs w:val="7"/>
        </w:rPr>
        <w:t>c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6"/>
          <w:w w:val="103"/>
          <w:sz w:val="7"/>
          <w:szCs w:val="7"/>
        </w:rPr>
        <w:t>a</w:t>
      </w:r>
      <w:r>
        <w:rPr>
          <w:rFonts w:cs="Calibri"/>
          <w:w w:val="103"/>
          <w:sz w:val="7"/>
          <w:szCs w:val="7"/>
        </w:rPr>
        <w:t>t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w w:val="103"/>
          <w:sz w:val="7"/>
          <w:szCs w:val="7"/>
        </w:rPr>
        <w:t>io</w:t>
      </w:r>
      <w:r>
        <w:rPr>
          <w:rFonts w:cs="Calibri"/>
          <w:spacing w:val="2"/>
          <w:w w:val="103"/>
          <w:sz w:val="7"/>
          <w:szCs w:val="7"/>
        </w:rPr>
        <w:t>n</w:t>
      </w:r>
      <w:r>
        <w:rPr>
          <w:rFonts w:cs="Calibri"/>
          <w:w w:val="103"/>
          <w:sz w:val="7"/>
          <w:szCs w:val="7"/>
        </w:rPr>
        <w:t>)</w:t>
      </w:r>
    </w:p>
    <w:p>
      <w:pPr>
        <w:pStyle w:val="Normal"/>
        <w:spacing w:lineRule="exact" w:line="110" w:before="36" w:after="0"/>
        <w:ind w:left="164" w:right="-36" w:hanging="164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spacing w:val="1"/>
          <w:w w:val="104"/>
          <w:sz w:val="9"/>
          <w:szCs w:val="9"/>
        </w:rPr>
        <w:t>op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w w:val="104"/>
          <w:sz w:val="9"/>
          <w:szCs w:val="9"/>
        </w:rPr>
        <w:t xml:space="preserve">y </w:t>
      </w: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spacing w:val="1"/>
          <w:w w:val="104"/>
          <w:sz w:val="9"/>
          <w:szCs w:val="9"/>
        </w:rPr>
        <w:t>h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-1"/>
          <w:w w:val="104"/>
          <w:sz w:val="9"/>
          <w:szCs w:val="9"/>
        </w:rPr>
        <w:t>g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exact" w:line="91" w:before="0" w:after="0"/>
        <w:ind w:left="-22" w:right="-38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3"/>
          <w:position w:val="1"/>
          <w:sz w:val="9"/>
          <w:szCs w:val="9"/>
        </w:rPr>
        <w:t>A</w:t>
      </w:r>
      <w:r>
        <w:rPr>
          <w:rFonts w:cs="Calibri"/>
          <w:spacing w:val="1"/>
          <w:position w:val="1"/>
          <w:sz w:val="9"/>
          <w:szCs w:val="9"/>
        </w:rPr>
        <w:t>d</w:t>
      </w:r>
      <w:r>
        <w:rPr>
          <w:rFonts w:cs="Calibri"/>
          <w:spacing w:val="-1"/>
          <w:position w:val="1"/>
          <w:sz w:val="9"/>
          <w:szCs w:val="9"/>
        </w:rPr>
        <w:t>j</w:t>
      </w:r>
      <w:r>
        <w:rPr>
          <w:rFonts w:cs="Calibri"/>
          <w:spacing w:val="1"/>
          <w:position w:val="1"/>
          <w:sz w:val="9"/>
          <w:szCs w:val="9"/>
        </w:rPr>
        <w:t>u</w:t>
      </w:r>
      <w:r>
        <w:rPr>
          <w:rFonts w:cs="Calibri"/>
          <w:spacing w:val="-1"/>
          <w:position w:val="1"/>
          <w:sz w:val="9"/>
          <w:szCs w:val="9"/>
        </w:rPr>
        <w:t>s</w:t>
      </w:r>
      <w:r>
        <w:rPr>
          <w:rFonts w:cs="Calibri"/>
          <w:spacing w:val="5"/>
          <w:position w:val="1"/>
          <w:sz w:val="9"/>
          <w:szCs w:val="9"/>
        </w:rPr>
        <w:t>t</w:t>
      </w:r>
      <w:r>
        <w:rPr>
          <w:rFonts w:cs="Calibri"/>
          <w:position w:val="1"/>
          <w:sz w:val="9"/>
          <w:szCs w:val="9"/>
        </w:rPr>
        <w:t>s</w:t>
      </w:r>
      <w:r>
        <w:rPr>
          <w:rFonts w:cs="Calibri"/>
          <w:spacing w:val="12"/>
          <w:position w:val="1"/>
          <w:sz w:val="9"/>
          <w:szCs w:val="9"/>
        </w:rPr>
        <w:t xml:space="preserve"> </w:t>
      </w:r>
      <w:r>
        <w:rPr>
          <w:rFonts w:cs="Calibri"/>
          <w:w w:val="104"/>
          <w:position w:val="1"/>
          <w:sz w:val="9"/>
          <w:szCs w:val="9"/>
        </w:rPr>
        <w:t>C</w:t>
      </w:r>
      <w:r>
        <w:rPr>
          <w:rFonts w:cs="Calibri"/>
          <w:spacing w:val="1"/>
          <w:w w:val="104"/>
          <w:position w:val="1"/>
          <w:sz w:val="9"/>
          <w:szCs w:val="9"/>
        </w:rPr>
        <w:t>op</w:t>
      </w:r>
      <w:r>
        <w:rPr>
          <w:rFonts w:cs="Calibri"/>
          <w:spacing w:val="-2"/>
          <w:w w:val="104"/>
          <w:position w:val="1"/>
          <w:sz w:val="9"/>
          <w:szCs w:val="9"/>
        </w:rPr>
        <w:t>a</w:t>
      </w:r>
      <w:r>
        <w:rPr>
          <w:rFonts w:cs="Calibri"/>
          <w:w w:val="104"/>
          <w:position w:val="1"/>
          <w:sz w:val="9"/>
          <w:szCs w:val="9"/>
        </w:rPr>
        <w:t>y</w:t>
      </w:r>
    </w:p>
    <w:p>
      <w:pPr>
        <w:pStyle w:val="Normal"/>
        <w:spacing w:lineRule="exact" w:line="110" w:before="0" w:after="0"/>
        <w:ind w:left="122" w:right="103" w:hanging="0"/>
        <w:jc w:val="center"/>
        <w:rPr>
          <w:rFonts w:cs="Calibri"/>
          <w:sz w:val="9"/>
          <w:szCs w:val="9"/>
        </w:rPr>
      </w:pPr>
      <w:r>
        <w:rPr>
          <w:rFonts w:cs="Calibri"/>
          <w:spacing w:val="4"/>
          <w:w w:val="104"/>
          <w:sz w:val="9"/>
          <w:szCs w:val="9"/>
        </w:rPr>
        <w:t>c</w:t>
      </w:r>
      <w:r>
        <w:rPr>
          <w:rFonts w:cs="Calibri"/>
          <w:spacing w:val="1"/>
          <w:w w:val="104"/>
          <w:sz w:val="9"/>
          <w:szCs w:val="9"/>
        </w:rPr>
        <w:t>h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spacing w:val="-1"/>
          <w:w w:val="104"/>
          <w:sz w:val="9"/>
          <w:szCs w:val="9"/>
        </w:rPr>
        <w:t>g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auto" w:line="240" w:before="18" w:after="0"/>
        <w:ind w:left="-25" w:right="-45" w:hanging="0"/>
        <w:jc w:val="center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z w:val="7"/>
          <w:szCs w:val="7"/>
        </w:rPr>
        <w:t>e</w:t>
      </w:r>
      <w:r>
        <w:rPr>
          <w:rFonts w:cs="Calibri"/>
          <w:spacing w:val="-2"/>
          <w:sz w:val="7"/>
          <w:szCs w:val="7"/>
        </w:rPr>
        <w:t>t</w:t>
      </w:r>
      <w:r>
        <w:rPr>
          <w:rFonts w:cs="Calibri"/>
          <w:sz w:val="7"/>
          <w:szCs w:val="7"/>
        </w:rPr>
        <w:t>e</w:t>
      </w:r>
      <w:r>
        <w:rPr>
          <w:rFonts w:cs="Calibri"/>
          <w:spacing w:val="-3"/>
          <w:sz w:val="7"/>
          <w:szCs w:val="7"/>
        </w:rPr>
        <w:t>r</w:t>
      </w:r>
      <w:r>
        <w:rPr>
          <w:rFonts w:cs="Calibri"/>
          <w:spacing w:val="2"/>
          <w:sz w:val="7"/>
          <w:szCs w:val="7"/>
        </w:rPr>
        <w:t>a</w:t>
      </w:r>
      <w:r>
        <w:rPr>
          <w:rFonts w:cs="Calibri"/>
          <w:sz w:val="7"/>
          <w:szCs w:val="7"/>
        </w:rPr>
        <w:t>n</w:t>
      </w:r>
      <w:r>
        <w:rPr>
          <w:rFonts w:cs="Calibri"/>
          <w:spacing w:val="-3"/>
          <w:sz w:val="7"/>
          <w:szCs w:val="7"/>
        </w:rPr>
        <w:t xml:space="preserve"> </w:t>
      </w:r>
      <w:r>
        <w:rPr>
          <w:rFonts w:cs="Calibri"/>
          <w:sz w:val="7"/>
          <w:szCs w:val="7"/>
        </w:rPr>
        <w:t xml:space="preserve">s </w:t>
      </w:r>
      <w:r>
        <w:rPr>
          <w:rFonts w:cs="Calibri"/>
          <w:spacing w:val="-4"/>
          <w:w w:val="103"/>
          <w:sz w:val="7"/>
          <w:szCs w:val="7"/>
        </w:rPr>
        <w:t>S</w:t>
      </w:r>
      <w:r>
        <w:rPr>
          <w:rFonts w:cs="Calibri"/>
          <w:w w:val="103"/>
          <w:sz w:val="7"/>
          <w:szCs w:val="7"/>
        </w:rPr>
        <w:t>e</w:t>
      </w:r>
      <w:r>
        <w:rPr>
          <w:rFonts w:cs="Calibri"/>
          <w:spacing w:val="4"/>
          <w:w w:val="103"/>
          <w:sz w:val="7"/>
          <w:szCs w:val="7"/>
        </w:rPr>
        <w:t>r</w:t>
      </w:r>
      <w:r>
        <w:rPr>
          <w:rFonts w:cs="Calibri"/>
          <w:spacing w:val="-4"/>
          <w:w w:val="103"/>
          <w:sz w:val="7"/>
          <w:szCs w:val="7"/>
        </w:rPr>
        <w:t>v</w:t>
      </w:r>
      <w:r>
        <w:rPr>
          <w:rFonts w:cs="Calibri"/>
          <w:w w:val="103"/>
          <w:sz w:val="7"/>
          <w:szCs w:val="7"/>
        </w:rPr>
        <w:t>i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w w:val="103"/>
          <w:sz w:val="7"/>
          <w:szCs w:val="7"/>
        </w:rPr>
        <w:t>c</w:t>
      </w:r>
      <w:r>
        <w:rPr>
          <w:rFonts w:cs="Calibri"/>
          <w:w w:val="103"/>
          <w:sz w:val="7"/>
          <w:szCs w:val="7"/>
        </w:rPr>
        <w:t>e</w:t>
      </w:r>
      <w:r>
        <w:rPr>
          <w:rFonts w:cs="Calibri"/>
          <w:spacing w:val="-2"/>
          <w:w w:val="103"/>
          <w:sz w:val="7"/>
          <w:szCs w:val="7"/>
        </w:rPr>
        <w:t>s</w:t>
      </w:r>
      <w:r>
        <w:rPr>
          <w:rFonts w:cs="Calibri"/>
          <w:w w:val="103"/>
          <w:sz w:val="7"/>
          <w:szCs w:val="7"/>
        </w:rPr>
        <w:t>)</w:t>
      </w:r>
    </w:p>
    <w:p>
      <w:pPr>
        <w:pStyle w:val="Normal"/>
        <w:spacing w:lineRule="exact" w:line="92" w:before="0" w:after="0"/>
        <w:ind w:right="-53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w w:val="104"/>
          <w:position w:val="1"/>
          <w:sz w:val="9"/>
          <w:szCs w:val="9"/>
        </w:rPr>
        <w:t>R</w:t>
      </w:r>
      <w:r>
        <w:rPr>
          <w:rFonts w:cs="Calibri"/>
          <w:spacing w:val="4"/>
          <w:w w:val="104"/>
          <w:position w:val="1"/>
          <w:sz w:val="9"/>
          <w:szCs w:val="9"/>
        </w:rPr>
        <w:t>em</w:t>
      </w:r>
      <w:r>
        <w:rPr>
          <w:rFonts w:cs="Calibri"/>
          <w:spacing w:val="-2"/>
          <w:w w:val="104"/>
          <w:position w:val="1"/>
          <w:sz w:val="9"/>
          <w:szCs w:val="9"/>
        </w:rPr>
        <w:t>a</w:t>
      </w:r>
      <w:r>
        <w:rPr>
          <w:rFonts w:cs="Calibri"/>
          <w:w w:val="104"/>
          <w:position w:val="1"/>
          <w:sz w:val="9"/>
          <w:szCs w:val="9"/>
        </w:rPr>
        <w:t>i</w:t>
      </w:r>
      <w:r>
        <w:rPr>
          <w:rFonts w:cs="Calibri"/>
          <w:spacing w:val="1"/>
          <w:w w:val="104"/>
          <w:position w:val="1"/>
          <w:sz w:val="9"/>
          <w:szCs w:val="9"/>
        </w:rPr>
        <w:t>n</w:t>
      </w:r>
      <w:r>
        <w:rPr>
          <w:rFonts w:cs="Calibri"/>
          <w:w w:val="104"/>
          <w:position w:val="1"/>
          <w:sz w:val="9"/>
          <w:szCs w:val="9"/>
        </w:rPr>
        <w:t>i</w:t>
      </w:r>
      <w:r>
        <w:rPr>
          <w:rFonts w:cs="Calibri"/>
          <w:spacing w:val="1"/>
          <w:w w:val="104"/>
          <w:position w:val="1"/>
          <w:sz w:val="9"/>
          <w:szCs w:val="9"/>
        </w:rPr>
        <w:t>n</w:t>
      </w:r>
      <w:r>
        <w:rPr>
          <w:rFonts w:cs="Calibri"/>
          <w:w w:val="104"/>
          <w:position w:val="1"/>
          <w:sz w:val="9"/>
          <w:szCs w:val="9"/>
        </w:rPr>
        <w:t>g</w:t>
      </w:r>
    </w:p>
    <w:p>
      <w:pPr>
        <w:pStyle w:val="Normal"/>
        <w:spacing w:lineRule="exact" w:line="110" w:before="0" w:after="0"/>
        <w:ind w:left="33" w:right="-20" w:hanging="0"/>
        <w:rPr>
          <w:rFonts w:cs="Calibri"/>
          <w:sz w:val="9"/>
          <w:szCs w:val="9"/>
        </w:rPr>
      </w:pPr>
      <w:r>
        <w:rPr>
          <w:rFonts w:cs="Calibri"/>
          <w:spacing w:val="1"/>
          <w:w w:val="104"/>
          <w:sz w:val="9"/>
          <w:szCs w:val="9"/>
        </w:rPr>
        <w:t>b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w w:val="104"/>
          <w:sz w:val="9"/>
          <w:szCs w:val="9"/>
        </w:rPr>
        <w:t>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-4"/>
          <w:w w:val="104"/>
          <w:sz w:val="9"/>
          <w:szCs w:val="9"/>
        </w:rPr>
        <w:t>c</w:t>
      </w:r>
      <w:r>
        <w:rPr>
          <w:rFonts w:cs="Calibri"/>
          <w:spacing w:val="5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?</w:t>
      </w:r>
    </w:p>
    <w:p>
      <w:pPr>
        <w:pStyle w:val="Normal"/>
        <w:spacing w:lineRule="auto" w:line="240" w:before="18" w:after="0"/>
        <w:ind w:left="64" w:right="-20" w:hanging="0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z w:val="7"/>
          <w:szCs w:val="7"/>
        </w:rPr>
        <w:t xml:space="preserve">et </w:t>
      </w:r>
      <w:r>
        <w:rPr>
          <w:rFonts w:cs="Calibri"/>
          <w:spacing w:val="3"/>
          <w:w w:val="103"/>
          <w:sz w:val="7"/>
          <w:szCs w:val="7"/>
        </w:rPr>
        <w:t>S</w:t>
      </w:r>
      <w:r>
        <w:rPr>
          <w:rFonts w:cs="Calibri"/>
          <w:spacing w:val="-4"/>
          <w:w w:val="103"/>
          <w:sz w:val="7"/>
          <w:szCs w:val="7"/>
        </w:rPr>
        <w:t>v</w:t>
      </w:r>
      <w:r>
        <w:rPr>
          <w:rFonts w:cs="Calibri"/>
          <w:w w:val="103"/>
          <w:sz w:val="7"/>
          <w:szCs w:val="7"/>
        </w:rPr>
        <w:t>c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3"/>
          <w:w w:val="103"/>
          <w:sz w:val="7"/>
          <w:szCs w:val="7"/>
        </w:rPr>
        <w:t>s</w:t>
      </w:r>
      <w:r>
        <w:rPr>
          <w:rFonts w:cs="Calibri"/>
          <w:w w:val="103"/>
          <w:sz w:val="7"/>
          <w:szCs w:val="7"/>
        </w:rPr>
        <w:t>)</w:t>
      </w:r>
    </w:p>
    <w:p>
      <w:pPr>
        <w:pStyle w:val="Normal"/>
        <w:spacing w:lineRule="auto" w:line="240" w:before="96" w:after="0"/>
        <w:ind w:right="-53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-2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s</w:t>
      </w:r>
    </w:p>
    <w:p>
      <w:pPr>
        <w:pStyle w:val="Normal"/>
        <w:spacing w:lineRule="auto" w:line="240" w:before="23" w:after="0"/>
        <w:ind w:left="114" w:right="97" w:hanging="0"/>
        <w:jc w:val="center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-1"/>
          <w:sz w:val="9"/>
          <w:szCs w:val="9"/>
        </w:rPr>
        <w:t>B</w:t>
      </w:r>
      <w:r>
        <w:rPr>
          <w:rFonts w:cs="Calibri"/>
          <w:sz w:val="9"/>
          <w:szCs w:val="9"/>
        </w:rPr>
        <w:t>ills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5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w w:val="104"/>
          <w:sz w:val="9"/>
          <w:szCs w:val="9"/>
        </w:rPr>
        <w:t>t</w:t>
      </w:r>
    </w:p>
    <w:p>
      <w:pPr>
        <w:pStyle w:val="Normal"/>
        <w:spacing w:lineRule="auto" w:line="240" w:before="18" w:after="0"/>
        <w:ind w:left="-25" w:right="-45" w:hanging="0"/>
        <w:jc w:val="center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  <w:t>(</w:t>
      </w:r>
      <w:r>
        <w:rPr>
          <w:rFonts w:cs="Calibri"/>
          <w:spacing w:val="3"/>
          <w:sz w:val="7"/>
          <w:szCs w:val="7"/>
        </w:rPr>
        <w:t>I</w:t>
      </w:r>
      <w:r>
        <w:rPr>
          <w:rFonts w:cs="Calibri"/>
          <w:sz w:val="7"/>
          <w:szCs w:val="7"/>
        </w:rPr>
        <w:t>B</w:t>
      </w:r>
      <w:r>
        <w:rPr>
          <w:rFonts w:cs="Calibri"/>
          <w:spacing w:val="-3"/>
          <w:sz w:val="7"/>
          <w:szCs w:val="7"/>
        </w:rPr>
        <w:t xml:space="preserve"> </w:t>
      </w:r>
      <w:r>
        <w:rPr>
          <w:rFonts w:cs="Calibri"/>
          <w:spacing w:val="2"/>
          <w:w w:val="103"/>
          <w:sz w:val="7"/>
          <w:szCs w:val="7"/>
        </w:rPr>
        <w:t>A</w:t>
      </w:r>
      <w:r>
        <w:rPr>
          <w:rFonts w:cs="Calibri"/>
          <w:spacing w:val="-2"/>
          <w:w w:val="103"/>
          <w:sz w:val="7"/>
          <w:szCs w:val="7"/>
        </w:rPr>
        <w:t>p</w:t>
      </w:r>
      <w:r>
        <w:rPr>
          <w:rFonts w:cs="Calibri"/>
          <w:w w:val="103"/>
          <w:sz w:val="7"/>
          <w:szCs w:val="7"/>
        </w:rPr>
        <w:t>p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2"/>
          <w:w w:val="103"/>
          <w:sz w:val="7"/>
          <w:szCs w:val="7"/>
        </w:rPr>
        <w:t>lic</w:t>
      </w:r>
      <w:r>
        <w:rPr>
          <w:rFonts w:cs="Calibri"/>
          <w:spacing w:val="2"/>
          <w:w w:val="103"/>
          <w:sz w:val="7"/>
          <w:szCs w:val="7"/>
        </w:rPr>
        <w:t>a</w:t>
      </w:r>
      <w:r>
        <w:rPr>
          <w:rFonts w:cs="Calibri"/>
          <w:spacing w:val="-3"/>
          <w:w w:val="103"/>
          <w:sz w:val="7"/>
          <w:szCs w:val="7"/>
        </w:rPr>
        <w:t>t</w:t>
      </w:r>
      <w:r>
        <w:rPr>
          <w:rFonts w:cs="Calibri"/>
          <w:w w:val="103"/>
          <w:sz w:val="7"/>
          <w:szCs w:val="7"/>
        </w:rPr>
        <w:t>i</w:t>
      </w:r>
      <w:r>
        <w:rPr>
          <w:rFonts w:cs="Calibri"/>
          <w:spacing w:val="-11"/>
          <w:sz w:val="7"/>
          <w:szCs w:val="7"/>
        </w:rPr>
        <w:t xml:space="preserve"> </w:t>
      </w:r>
      <w:r>
        <w:rPr>
          <w:rFonts w:cs="Calibri"/>
          <w:spacing w:val="-2"/>
          <w:sz w:val="7"/>
          <w:szCs w:val="7"/>
        </w:rPr>
        <w:t>o</w:t>
      </w:r>
      <w:r>
        <w:rPr>
          <w:rFonts w:cs="Calibri"/>
          <w:sz w:val="7"/>
          <w:szCs w:val="7"/>
        </w:rPr>
        <w:t>n</w:t>
      </w:r>
      <w:r>
        <w:rPr>
          <w:rFonts w:cs="Calibri"/>
          <w:spacing w:val="1"/>
          <w:sz w:val="7"/>
          <w:szCs w:val="7"/>
        </w:rPr>
        <w:t>/</w:t>
      </w:r>
      <w:r>
        <w:rPr>
          <w:rFonts w:cs="Calibri"/>
          <w:spacing w:val="-1"/>
          <w:sz w:val="7"/>
          <w:szCs w:val="7"/>
        </w:rPr>
        <w:t>(</w:t>
      </w:r>
      <w:r>
        <w:rPr>
          <w:rFonts w:cs="Calibri"/>
          <w:spacing w:val="2"/>
          <w:sz w:val="7"/>
          <w:szCs w:val="7"/>
        </w:rPr>
        <w:t>V</w:t>
      </w:r>
      <w:r>
        <w:rPr>
          <w:rFonts w:cs="Calibri"/>
          <w:sz w:val="7"/>
          <w:szCs w:val="7"/>
        </w:rPr>
        <w:t>et</w:t>
      </w:r>
      <w:r>
        <w:rPr>
          <w:rFonts w:cs="Calibri"/>
          <w:spacing w:val="3"/>
          <w:sz w:val="7"/>
          <w:szCs w:val="7"/>
        </w:rPr>
        <w:t xml:space="preserve"> </w:t>
      </w:r>
      <w:r>
        <w:rPr>
          <w:rFonts w:cs="Calibri"/>
          <w:spacing w:val="3"/>
          <w:w w:val="103"/>
          <w:sz w:val="7"/>
          <w:szCs w:val="7"/>
        </w:rPr>
        <w:t>S</w:t>
      </w:r>
      <w:r>
        <w:rPr>
          <w:rFonts w:cs="Calibri"/>
          <w:spacing w:val="-4"/>
          <w:w w:val="103"/>
          <w:sz w:val="7"/>
          <w:szCs w:val="7"/>
        </w:rPr>
        <w:t>v</w:t>
      </w:r>
      <w:r>
        <w:rPr>
          <w:rFonts w:cs="Calibri"/>
          <w:w w:val="103"/>
          <w:sz w:val="7"/>
          <w:szCs w:val="7"/>
        </w:rPr>
        <w:t>c</w:t>
      </w:r>
      <w:r>
        <w:rPr>
          <w:rFonts w:cs="Calibri"/>
          <w:spacing w:val="-10"/>
          <w:sz w:val="7"/>
          <w:szCs w:val="7"/>
        </w:rPr>
        <w:t xml:space="preserve"> </w:t>
      </w:r>
      <w:r>
        <w:rPr>
          <w:rFonts w:cs="Calibri"/>
          <w:spacing w:val="-3"/>
          <w:w w:val="103"/>
          <w:sz w:val="7"/>
          <w:szCs w:val="7"/>
        </w:rPr>
        <w:t>s</w:t>
      </w:r>
      <w:r>
        <w:rPr>
          <w:rFonts w:cs="Calibri"/>
          <w:w w:val="103"/>
          <w:sz w:val="7"/>
          <w:szCs w:val="7"/>
        </w:rPr>
        <w:t>)</w:t>
      </w:r>
    </w:p>
    <w:p>
      <w:pPr>
        <w:pStyle w:val="Normal"/>
        <w:spacing w:lineRule="exact" w:line="110" w:before="9" w:after="0"/>
        <w:ind w:left="148" w:right="557" w:hanging="148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4"/>
          <w:sz w:val="9"/>
          <w:szCs w:val="9"/>
        </w:rPr>
        <w:t>ec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4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5"/>
          <w:w w:val="104"/>
          <w:sz w:val="9"/>
          <w:szCs w:val="9"/>
        </w:rPr>
        <w:t>t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w w:val="104"/>
          <w:sz w:val="9"/>
          <w:szCs w:val="9"/>
        </w:rPr>
        <w:t xml:space="preserve">t </w:t>
      </w:r>
      <w:r>
        <w:rPr>
          <w:rFonts w:cs="Calibri"/>
          <w:spacing w:val="1"/>
          <w:w w:val="104"/>
          <w:sz w:val="9"/>
          <w:szCs w:val="9"/>
        </w:rPr>
        <w:t>p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1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me</w:t>
      </w:r>
      <w:r>
        <w:rPr>
          <w:rFonts w:cs="Calibri"/>
          <w:spacing w:val="1"/>
          <w:w w:val="104"/>
          <w:sz w:val="9"/>
          <w:szCs w:val="9"/>
        </w:rPr>
        <w:t>nt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8" w:equalWidth="false" w:sep="false">
            <w:col w:w="1886" w:space="570"/>
            <w:col w:w="740" w:space="576"/>
            <w:col w:w="592" w:space="668"/>
            <w:col w:w="562" w:space="598"/>
            <w:col w:w="413" w:space="270"/>
            <w:col w:w="131" w:space="160"/>
            <w:col w:w="742" w:space="330"/>
            <w:col w:w="12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4" w:after="0"/>
        <w:ind w:right="-20" w:hanging="0"/>
        <w:jc w:val="right"/>
        <w:rPr>
          <w:rFonts w:cs="Calibri"/>
          <w:sz w:val="9"/>
          <w:szCs w:val="9"/>
        </w:rPr>
      </w:pPr>
      <w:r>
        <w:rPr>
          <w:rFonts w:cs="Calibri"/>
          <w:spacing w:val="-2"/>
          <w:w w:val="104"/>
          <w:sz w:val="9"/>
          <w:szCs w:val="9"/>
        </w:rPr>
        <w:t>Y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w w:val="104"/>
          <w:sz w:val="9"/>
          <w:szCs w:val="9"/>
        </w:rPr>
        <w:t>s</w:t>
      </w:r>
    </w:p>
    <w:p>
      <w:pPr>
        <w:pStyle w:val="Normal"/>
        <w:spacing w:lineRule="auto" w:line="240" w:before="41" w:after="0"/>
        <w:ind w:right="-20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spacing w:val="3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ly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r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v</w:t>
      </w:r>
      <w:r>
        <w:rPr>
          <w:rFonts w:cs="Calibri"/>
          <w:w w:val="104"/>
          <w:sz w:val="9"/>
          <w:szCs w:val="9"/>
        </w:rPr>
        <w:t>ia</w:t>
      </w:r>
    </w:p>
    <w:p>
      <w:pPr>
        <w:pStyle w:val="Normal"/>
        <w:spacing w:lineRule="exact" w:line="110" w:before="0" w:after="0"/>
        <w:ind w:right="-53" w:hanging="0"/>
        <w:rPr>
          <w:rFonts w:cs="Calibri"/>
          <w:sz w:val="9"/>
          <w:szCs w:val="9"/>
        </w:rPr>
      </w:pPr>
      <w:r>
        <w:rPr>
          <w:rFonts w:cs="Calibri"/>
          <w:spacing w:val="-1"/>
          <w:sz w:val="9"/>
          <w:szCs w:val="9"/>
        </w:rPr>
        <w:t>H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ld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C</w:t>
      </w:r>
      <w:r>
        <w:rPr>
          <w:rFonts w:cs="Calibri"/>
          <w:spacing w:val="1"/>
          <w:w w:val="104"/>
          <w:sz w:val="9"/>
          <w:szCs w:val="9"/>
        </w:rPr>
        <w:t>h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pacing w:val="-1"/>
          <w:sz w:val="9"/>
          <w:szCs w:val="9"/>
        </w:rPr>
        <w:t>g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R</w:t>
      </w:r>
      <w:r>
        <w:rPr>
          <w:rFonts w:cs="Calibri"/>
          <w:spacing w:val="-14"/>
          <w:sz w:val="9"/>
          <w:szCs w:val="9"/>
        </w:rPr>
        <w:t xml:space="preserve"> </w:t>
      </w:r>
      <w:r>
        <w:rPr>
          <w:rFonts w:cs="Calibri"/>
          <w:spacing w:val="-3"/>
          <w:w w:val="104"/>
          <w:sz w:val="9"/>
          <w:szCs w:val="9"/>
        </w:rPr>
        <w:t>e</w:t>
      </w:r>
      <w:r>
        <w:rPr>
          <w:rFonts w:cs="Calibri"/>
          <w:spacing w:val="1"/>
          <w:w w:val="104"/>
          <w:sz w:val="9"/>
          <w:szCs w:val="9"/>
        </w:rPr>
        <w:t>po</w:t>
      </w:r>
      <w:r>
        <w:rPr>
          <w:rFonts w:cs="Calibri"/>
          <w:spacing w:val="3"/>
          <w:w w:val="104"/>
          <w:sz w:val="9"/>
          <w:szCs w:val="9"/>
        </w:rPr>
        <w:t>r</w:t>
      </w:r>
      <w:r>
        <w:rPr>
          <w:rFonts w:cs="Calibri"/>
          <w:w w:val="104"/>
          <w:sz w:val="9"/>
          <w:szCs w:val="9"/>
        </w:rPr>
        <w:t>t</w:t>
      </w:r>
    </w:p>
    <w:p>
      <w:pPr>
        <w:pStyle w:val="Normal"/>
        <w:spacing w:lineRule="exact" w:line="130" w:before="8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exact" w:line="110" w:before="0" w:after="0"/>
        <w:ind w:left="65" w:right="2572" w:hanging="65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 xml:space="preserve">- 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4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d</w:t>
      </w:r>
      <w:r>
        <w:rPr>
          <w:rFonts w:cs="Calibri"/>
          <w:sz w:val="9"/>
          <w:szCs w:val="9"/>
        </w:rPr>
        <w:t xml:space="preserve">s </w:t>
      </w:r>
      <w:r>
        <w:rPr>
          <w:rFonts w:cs="Calibri"/>
          <w:spacing w:val="1"/>
          <w:sz w:val="9"/>
          <w:szCs w:val="9"/>
        </w:rPr>
        <w:t xml:space="preserve"> o</w:t>
      </w:r>
      <w:r>
        <w:rPr>
          <w:rFonts w:cs="Calibri"/>
          <w:sz w:val="9"/>
          <w:szCs w:val="9"/>
        </w:rPr>
        <w:t>n</w:t>
      </w:r>
      <w:r>
        <w:rPr>
          <w:rFonts w:cs="Calibri"/>
          <w:spacing w:val="7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1"/>
          <w:sz w:val="9"/>
          <w:szCs w:val="9"/>
        </w:rPr>
        <w:t>y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>t</w:t>
      </w:r>
      <w:r>
        <w:rPr>
          <w:rFonts w:cs="Calibri"/>
          <w:spacing w:val="19"/>
          <w:sz w:val="9"/>
          <w:szCs w:val="9"/>
        </w:rPr>
        <w:t xml:space="preserve"> </w:t>
      </w:r>
      <w:r>
        <w:rPr>
          <w:rFonts w:cs="Calibri"/>
          <w:spacing w:val="-2"/>
          <w:w w:val="104"/>
          <w:sz w:val="9"/>
          <w:szCs w:val="9"/>
        </w:rPr>
        <w:t>a</w:t>
      </w:r>
      <w:r>
        <w:rPr>
          <w:rFonts w:cs="Calibri"/>
          <w:spacing w:val="4"/>
          <w:w w:val="104"/>
          <w:sz w:val="9"/>
          <w:szCs w:val="9"/>
        </w:rPr>
        <w:t>m</w:t>
      </w:r>
      <w:r>
        <w:rPr>
          <w:rFonts w:cs="Calibri"/>
          <w:spacing w:val="1"/>
          <w:w w:val="104"/>
          <w:sz w:val="9"/>
          <w:szCs w:val="9"/>
        </w:rPr>
        <w:t xml:space="preserve">ount 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pacing w:val="4"/>
          <w:sz w:val="9"/>
          <w:szCs w:val="9"/>
        </w:rPr>
        <w:t>ce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v</w:t>
      </w:r>
      <w:r>
        <w:rPr>
          <w:rFonts w:cs="Calibri"/>
          <w:spacing w:val="-3"/>
          <w:sz w:val="9"/>
          <w:szCs w:val="9"/>
        </w:rPr>
        <w:t>e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f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>m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1"/>
          <w:sz w:val="9"/>
          <w:szCs w:val="9"/>
        </w:rPr>
        <w:t>h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z w:val="9"/>
          <w:szCs w:val="9"/>
        </w:rPr>
        <w:t>d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p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3"/>
          <w:sz w:val="9"/>
          <w:szCs w:val="9"/>
        </w:rPr>
        <w:t>r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y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1"/>
          <w:sz w:val="9"/>
          <w:szCs w:val="9"/>
        </w:rPr>
        <w:t>u</w:t>
      </w:r>
      <w:r>
        <w:rPr>
          <w:rFonts w:cs="Calibri"/>
          <w:spacing w:val="-4"/>
          <w:sz w:val="9"/>
          <w:szCs w:val="9"/>
        </w:rPr>
        <w:t>r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-7"/>
          <w:sz w:val="9"/>
          <w:szCs w:val="9"/>
        </w:rPr>
        <w:t xml:space="preserve"> </w:t>
      </w:r>
      <w:r>
        <w:rPr>
          <w:rFonts w:cs="Calibri"/>
          <w:spacing w:val="1"/>
          <w:w w:val="104"/>
          <w:sz w:val="9"/>
          <w:szCs w:val="9"/>
        </w:rPr>
        <w:t>n</w:t>
      </w:r>
      <w:r>
        <w:rPr>
          <w:rFonts w:cs="Calibri"/>
          <w:spacing w:val="-4"/>
          <w:w w:val="104"/>
          <w:sz w:val="9"/>
          <w:szCs w:val="9"/>
        </w:rPr>
        <w:t>c</w:t>
      </w:r>
      <w:r>
        <w:rPr>
          <w:rFonts w:cs="Calibri"/>
          <w:w w:val="104"/>
          <w:sz w:val="9"/>
          <w:szCs w:val="9"/>
        </w:rPr>
        <w:t>e</w:t>
      </w:r>
    </w:p>
    <w:p>
      <w:pPr>
        <w:pStyle w:val="Normal"/>
        <w:spacing w:lineRule="exact" w:line="108" w:before="2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w:t>-</w:t>
      </w:r>
      <w:r>
        <w:rPr>
          <w:rFonts w:cs="Calibri"/>
          <w:spacing w:val="3"/>
          <w:sz w:val="9"/>
          <w:szCs w:val="9"/>
        </w:rPr>
        <w:t xml:space="preserve"> </w:t>
      </w:r>
      <w:r>
        <w:rPr>
          <w:rFonts w:cs="Calibri"/>
          <w:spacing w:val="5"/>
          <w:sz w:val="9"/>
          <w:szCs w:val="9"/>
        </w:rPr>
        <w:t>V</w:t>
      </w:r>
      <w:r>
        <w:rPr>
          <w:rFonts w:cs="Calibri"/>
          <w:sz w:val="9"/>
          <w:szCs w:val="9"/>
        </w:rPr>
        <w:t>ia</w:t>
      </w:r>
      <w:r>
        <w:rPr>
          <w:rFonts w:cs="Calibri"/>
          <w:spacing w:val="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Cl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-3"/>
          <w:sz w:val="9"/>
          <w:szCs w:val="9"/>
        </w:rPr>
        <w:t>m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13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M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pacing w:val="5"/>
          <w:sz w:val="9"/>
          <w:szCs w:val="9"/>
        </w:rPr>
        <w:t>t</w:t>
      </w:r>
      <w:r>
        <w:rPr>
          <w:rFonts w:cs="Calibri"/>
          <w:spacing w:val="-4"/>
          <w:sz w:val="9"/>
          <w:szCs w:val="9"/>
        </w:rPr>
        <w:t>c</w:t>
      </w:r>
      <w:r>
        <w:rPr>
          <w:rFonts w:cs="Calibri"/>
          <w:spacing w:val="1"/>
          <w:sz w:val="9"/>
          <w:szCs w:val="9"/>
        </w:rPr>
        <w:t>h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1"/>
          <w:sz w:val="9"/>
          <w:szCs w:val="9"/>
        </w:rPr>
        <w:t>n</w:t>
      </w:r>
      <w:r>
        <w:rPr>
          <w:rFonts w:cs="Calibri"/>
          <w:sz w:val="9"/>
          <w:szCs w:val="9"/>
        </w:rPr>
        <w:t xml:space="preserve">g  </w:t>
      </w:r>
      <w:r>
        <w:rPr>
          <w:rFonts w:cs="Calibri"/>
          <w:spacing w:val="2"/>
          <w:sz w:val="9"/>
          <w:szCs w:val="9"/>
        </w:rPr>
        <w:t xml:space="preserve"> </w:t>
      </w:r>
      <w:r>
        <w:rPr>
          <w:rFonts w:cs="Calibri"/>
          <w:spacing w:val="1"/>
          <w:sz w:val="9"/>
          <w:szCs w:val="9"/>
        </w:rPr>
        <w:t>o</w:t>
      </w:r>
      <w:r>
        <w:rPr>
          <w:rFonts w:cs="Calibri"/>
          <w:sz w:val="9"/>
          <w:szCs w:val="9"/>
        </w:rPr>
        <w:t xml:space="preserve">r </w:t>
      </w:r>
      <w:r>
        <w:rPr>
          <w:rFonts w:cs="Calibri"/>
          <w:w w:val="104"/>
          <w:sz w:val="9"/>
          <w:szCs w:val="9"/>
        </w:rPr>
        <w:t>C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z w:val="9"/>
          <w:szCs w:val="9"/>
        </w:rPr>
        <w:t>l</w:t>
      </w:r>
      <w:r>
        <w:rPr>
          <w:rFonts w:cs="Calibri"/>
          <w:spacing w:val="-2"/>
          <w:sz w:val="9"/>
          <w:szCs w:val="9"/>
        </w:rPr>
        <w:t>a</w:t>
      </w:r>
      <w:r>
        <w:rPr>
          <w:rFonts w:cs="Calibri"/>
          <w:sz w:val="9"/>
          <w:szCs w:val="9"/>
        </w:rPr>
        <w:t>i</w:t>
      </w:r>
      <w:r>
        <w:rPr>
          <w:rFonts w:cs="Calibri"/>
          <w:spacing w:val="4"/>
          <w:sz w:val="9"/>
          <w:szCs w:val="9"/>
        </w:rPr>
        <w:t>m</w:t>
      </w:r>
      <w:r>
        <w:rPr>
          <w:rFonts w:cs="Calibri"/>
          <w:sz w:val="9"/>
          <w:szCs w:val="9"/>
        </w:rPr>
        <w:t>s</w:t>
      </w:r>
      <w:r>
        <w:rPr>
          <w:rFonts w:cs="Calibri"/>
          <w:spacing w:val="9"/>
          <w:sz w:val="9"/>
          <w:szCs w:val="9"/>
        </w:rPr>
        <w:t xml:space="preserve"> </w:t>
      </w:r>
      <w:r>
        <w:rPr>
          <w:rFonts w:cs="Calibri"/>
          <w:spacing w:val="-1"/>
          <w:w w:val="104"/>
          <w:sz w:val="9"/>
          <w:szCs w:val="9"/>
        </w:rPr>
        <w:t>M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pacing w:val="4"/>
          <w:sz w:val="9"/>
          <w:szCs w:val="9"/>
        </w:rPr>
        <w:t>c</w:t>
      </w:r>
      <w:r>
        <w:rPr>
          <w:rFonts w:cs="Calibri"/>
          <w:sz w:val="9"/>
          <w:szCs w:val="9"/>
        </w:rPr>
        <w:t>h</w:t>
      </w:r>
      <w:r>
        <w:rPr>
          <w:rFonts w:cs="Calibri"/>
          <w:spacing w:val="8"/>
          <w:sz w:val="9"/>
          <w:szCs w:val="9"/>
        </w:rPr>
        <w:t xml:space="preserve"> </w:t>
      </w:r>
      <w:r>
        <w:rPr>
          <w:rFonts w:cs="Calibri"/>
          <w:spacing w:val="-3"/>
          <w:w w:val="104"/>
          <w:sz w:val="9"/>
          <w:szCs w:val="9"/>
        </w:rPr>
        <w:t>V</w:t>
      </w:r>
      <w:r>
        <w:rPr>
          <w:rFonts w:cs="Calibri"/>
          <w:w w:val="104"/>
          <w:sz w:val="9"/>
          <w:szCs w:val="9"/>
        </w:rPr>
        <w:t>i</w:t>
      </w:r>
      <w:r>
        <w:rPr>
          <w:rFonts w:cs="Calibri"/>
          <w:spacing w:val="-13"/>
          <w:sz w:val="9"/>
          <w:szCs w:val="9"/>
        </w:rPr>
        <w:t xml:space="preserve"> </w:t>
      </w:r>
      <w:r>
        <w:rPr>
          <w:rFonts w:cs="Calibri"/>
          <w:spacing w:val="-1"/>
          <w:sz w:val="9"/>
          <w:szCs w:val="9"/>
        </w:rPr>
        <w:t>s</w:t>
      </w:r>
      <w:r>
        <w:rPr>
          <w:rFonts w:cs="Calibri"/>
          <w:spacing w:val="-3"/>
          <w:sz w:val="9"/>
          <w:szCs w:val="9"/>
        </w:rPr>
        <w:t>t</w:t>
      </w:r>
      <w:r>
        <w:rPr>
          <w:rFonts w:cs="Calibri"/>
          <w:sz w:val="9"/>
          <w:szCs w:val="9"/>
        </w:rPr>
        <w:t>A</w:t>
      </w:r>
      <w:r>
        <w:rPr>
          <w:rFonts w:cs="Calibri"/>
          <w:spacing w:val="10"/>
          <w:sz w:val="9"/>
          <w:szCs w:val="9"/>
        </w:rPr>
        <w:t xml:space="preserve"> </w:t>
      </w:r>
      <w:r>
        <w:rPr>
          <w:rFonts w:cs="Calibri"/>
          <w:spacing w:val="4"/>
          <w:w w:val="104"/>
          <w:sz w:val="9"/>
          <w:szCs w:val="9"/>
        </w:rPr>
        <w:t>e</w:t>
      </w:r>
      <w:r>
        <w:rPr>
          <w:rFonts w:cs="Calibri"/>
          <w:spacing w:val="-3"/>
          <w:w w:val="104"/>
          <w:sz w:val="9"/>
          <w:szCs w:val="9"/>
        </w:rPr>
        <w:t>m</w:t>
      </w:r>
      <w:r>
        <w:rPr>
          <w:rFonts w:cs="Calibri"/>
          <w:w w:val="104"/>
          <w:sz w:val="9"/>
          <w:szCs w:val="9"/>
        </w:rPr>
        <w:t>a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104"/>
          <w:sz w:val="9"/>
          <w:szCs w:val="9"/>
        </w:rPr>
        <w:t>il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3" w:equalWidth="false" w:sep="false">
            <w:col w:w="1296" w:space="1638"/>
            <w:col w:w="804" w:space="1686"/>
            <w:col w:w="4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075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12190</wp:posOffset>
                </wp:positionH>
                <wp:positionV relativeFrom="paragraph">
                  <wp:posOffset>-4332605</wp:posOffset>
                </wp:positionV>
                <wp:extent cx="5934075" cy="4191000"/>
                <wp:effectExtent l="3175" t="2540" r="15303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4191120"/>
                          <a:chOff x="0" y="0"/>
                          <a:chExt cx="5934240" cy="419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261720"/>
                            <a:ext cx="593424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61000"/>
                            <a:ext cx="593352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3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205">
                                  <a:moveTo>
                                    <a:pt x="1597" y="-6203"/>
                                  </a:moveTo>
                                  <a:lnTo>
                                    <a:pt x="10693" y="-6203"/>
                                  </a:lnTo>
                                  <a:lnTo>
                                    <a:pt x="10693" y="-6409"/>
                                  </a:lnTo>
                                  <a:lnTo>
                                    <a:pt x="1597" y="-6409"/>
                                  </a:lnTo>
                                  <a:lnTo>
                                    <a:pt x="1597" y="-62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33520" cy="41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3520" cy="41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6595">
                                  <a:moveTo>
                                    <a:pt x="1597" y="-224"/>
                                  </a:moveTo>
                                  <a:lnTo>
                                    <a:pt x="10693" y="-224"/>
                                  </a:lnTo>
                                  <a:lnTo>
                                    <a:pt x="10693" y="-6819"/>
                                  </a:lnTo>
                                  <a:lnTo>
                                    <a:pt x="1597" y="-6819"/>
                                  </a:lnTo>
                                  <a:lnTo>
                                    <a:pt x="1597" y="-2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59335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593352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352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411">
                                  <a:moveTo>
                                    <a:pt x="1597" y="-6409"/>
                                  </a:moveTo>
                                  <a:lnTo>
                                    <a:pt x="10693" y="-6409"/>
                                  </a:lnTo>
                                  <a:lnTo>
                                    <a:pt x="10693" y="-6819"/>
                                  </a:lnTo>
                                  <a:lnTo>
                                    <a:pt x="1597" y="-6819"/>
                                  </a:lnTo>
                                  <a:lnTo>
                                    <a:pt x="1597" y="-64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5920"/>
                            <a:ext cx="593352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35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917">
                                  <a:moveTo>
                                    <a:pt x="1597" y="-4446"/>
                                  </a:moveTo>
                                  <a:lnTo>
                                    <a:pt x="10693" y="-4446"/>
                                  </a:lnTo>
                                  <a:lnTo>
                                    <a:pt x="10693" y="-5363"/>
                                  </a:lnTo>
                                  <a:lnTo>
                                    <a:pt x="1597" y="-5363"/>
                                  </a:lnTo>
                                  <a:lnTo>
                                    <a:pt x="1597" y="-44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281880" cy="5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25920"/>
                            <a:ext cx="2811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917">
                                  <a:moveTo>
                                    <a:pt x="1597" y="-4446"/>
                                  </a:moveTo>
                                  <a:lnTo>
                                    <a:pt x="2031" y="-4446"/>
                                  </a:lnTo>
                                  <a:lnTo>
                                    <a:pt x="2031" y="-5363"/>
                                  </a:lnTo>
                                  <a:lnTo>
                                    <a:pt x="1597" y="-5363"/>
                                  </a:lnTo>
                                  <a:lnTo>
                                    <a:pt x="1597" y="-44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8760"/>
                            <a:ext cx="59335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352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1540">
                                  <a:moveTo>
                                    <a:pt x="1597" y="-2905"/>
                                  </a:moveTo>
                                  <a:lnTo>
                                    <a:pt x="10693" y="-2905"/>
                                  </a:lnTo>
                                  <a:lnTo>
                                    <a:pt x="10693" y="-4446"/>
                                  </a:lnTo>
                                  <a:lnTo>
                                    <a:pt x="1597" y="-4446"/>
                                  </a:lnTo>
                                  <a:lnTo>
                                    <a:pt x="1597" y="-29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281880" cy="97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08760"/>
                            <a:ext cx="28116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1540">
                                  <a:moveTo>
                                    <a:pt x="1597" y="-2905"/>
                                  </a:moveTo>
                                  <a:lnTo>
                                    <a:pt x="2031" y="-2905"/>
                                  </a:lnTo>
                                  <a:lnTo>
                                    <a:pt x="2031" y="-4446"/>
                                  </a:lnTo>
                                  <a:lnTo>
                                    <a:pt x="1597" y="-4446"/>
                                  </a:lnTo>
                                  <a:lnTo>
                                    <a:pt x="1597" y="-29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2400"/>
                            <a:ext cx="5933520" cy="532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933520" cy="53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839">
                                  <a:moveTo>
                                    <a:pt x="1597" y="-5363"/>
                                  </a:moveTo>
                                  <a:lnTo>
                                    <a:pt x="10693" y="-5363"/>
                                  </a:lnTo>
                                  <a:lnTo>
                                    <a:pt x="10693" y="-6202"/>
                                  </a:lnTo>
                                  <a:lnTo>
                                    <a:pt x="1597" y="-6202"/>
                                  </a:lnTo>
                                  <a:lnTo>
                                    <a:pt x="1597" y="-53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8188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2400"/>
                            <a:ext cx="281880" cy="53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53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839">
                                  <a:moveTo>
                                    <a:pt x="1597" y="-5363"/>
                                  </a:moveTo>
                                  <a:lnTo>
                                    <a:pt x="2031" y="-5363"/>
                                  </a:lnTo>
                                  <a:lnTo>
                                    <a:pt x="2031" y="-6202"/>
                                  </a:lnTo>
                                  <a:lnTo>
                                    <a:pt x="1597" y="-6202"/>
                                  </a:lnTo>
                                  <a:lnTo>
                                    <a:pt x="1597" y="-53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3880" y="124560"/>
                              <a:ext cx="108000" cy="23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2080" y="118800"/>
                              <a:ext cx="1008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0840" y="511200"/>
                            <a:ext cx="2462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60">
                                  <a:moveTo>
                                    <a:pt x="2243" y="-5835"/>
                                  </a:moveTo>
                                  <a:lnTo>
                                    <a:pt x="2255" y="-5900"/>
                                  </a:lnTo>
                                  <a:lnTo>
                                    <a:pt x="2290" y="-5954"/>
                                  </a:lnTo>
                                  <a:lnTo>
                                    <a:pt x="2342" y="-5993"/>
                                  </a:lnTo>
                                  <a:lnTo>
                                    <a:pt x="2407" y="-6013"/>
                                  </a:lnTo>
                                  <a:lnTo>
                                    <a:pt x="2431" y="-6015"/>
                                  </a:lnTo>
                                  <a:lnTo>
                                    <a:pt x="2455" y="-6014"/>
                                  </a:lnTo>
                                  <a:lnTo>
                                    <a:pt x="2520" y="-5994"/>
                                  </a:lnTo>
                                  <a:lnTo>
                                    <a:pt x="2573" y="-5956"/>
                                  </a:lnTo>
                                  <a:lnTo>
                                    <a:pt x="2608" y="-5902"/>
                                  </a:lnTo>
                                  <a:lnTo>
                                    <a:pt x="2622" y="-5838"/>
                                  </a:lnTo>
                                  <a:lnTo>
                                    <a:pt x="2621" y="-5815"/>
                                  </a:lnTo>
                                  <a:lnTo>
                                    <a:pt x="2600" y="-5753"/>
                                  </a:lnTo>
                                  <a:lnTo>
                                    <a:pt x="2560" y="-5702"/>
                                  </a:lnTo>
                                  <a:lnTo>
                                    <a:pt x="2504" y="-5668"/>
                                  </a:lnTo>
                                  <a:lnTo>
                                    <a:pt x="2437" y="-5655"/>
                                  </a:lnTo>
                                  <a:lnTo>
                                    <a:pt x="2412" y="-5657"/>
                                  </a:lnTo>
                                  <a:lnTo>
                                    <a:pt x="2346" y="-5676"/>
                                  </a:lnTo>
                                  <a:lnTo>
                                    <a:pt x="2293" y="-5714"/>
                                  </a:lnTo>
                                  <a:lnTo>
                                    <a:pt x="2257" y="-5767"/>
                                  </a:lnTo>
                                  <a:lnTo>
                                    <a:pt x="2243" y="-58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534600"/>
                            <a:ext cx="196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43920"/>
                              <a:ext cx="439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87">
                                  <a:moveTo>
                                    <a:pt x="2281" y="-5835"/>
                                  </a:moveTo>
                                  <a:lnTo>
                                    <a:pt x="2296" y="-5899"/>
                                  </a:lnTo>
                                  <a:lnTo>
                                    <a:pt x="2338" y="-5948"/>
                                  </a:lnTo>
                                  <a:lnTo>
                                    <a:pt x="2398" y="-5975"/>
                                  </a:lnTo>
                                  <a:lnTo>
                                    <a:pt x="2421" y="-5978"/>
                                  </a:lnTo>
                                  <a:lnTo>
                                    <a:pt x="2447" y="-5977"/>
                                  </a:lnTo>
                                  <a:lnTo>
                                    <a:pt x="2513" y="-5955"/>
                                  </a:lnTo>
                                  <a:lnTo>
                                    <a:pt x="2560" y="-5912"/>
                                  </a:lnTo>
                                  <a:lnTo>
                                    <a:pt x="2582" y="-5853"/>
                                  </a:lnTo>
                                  <a:lnTo>
                                    <a:pt x="2581" y="-5828"/>
                                  </a:lnTo>
                                  <a:lnTo>
                                    <a:pt x="2560" y="-5762"/>
                                  </a:lnTo>
                                  <a:lnTo>
                                    <a:pt x="2516" y="-5716"/>
                                  </a:lnTo>
                                  <a:lnTo>
                                    <a:pt x="2457" y="-5693"/>
                                  </a:lnTo>
                                  <a:lnTo>
                                    <a:pt x="2435" y="-5691"/>
                                  </a:lnTo>
                                  <a:lnTo>
                                    <a:pt x="2411" y="-5693"/>
                                  </a:lnTo>
                                  <a:lnTo>
                                    <a:pt x="2347" y="-5716"/>
                                  </a:lnTo>
                                  <a:lnTo>
                                    <a:pt x="2302" y="-5762"/>
                                  </a:lnTo>
                                  <a:lnTo>
                                    <a:pt x="2281" y="-5822"/>
                                  </a:lnTo>
                                  <a:lnTo>
                                    <a:pt x="2281" y="-58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2800" y="3240"/>
                              <a:ext cx="11376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2080" y="0"/>
                              <a:ext cx="11052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12160" y="444960"/>
                            <a:ext cx="49356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566">
                                  <a:moveTo>
                                    <a:pt x="2842" y="-5553"/>
                                  </a:moveTo>
                                  <a:lnTo>
                                    <a:pt x="3600" y="-5553"/>
                                  </a:lnTo>
                                  <a:lnTo>
                                    <a:pt x="3600" y="-6119"/>
                                  </a:lnTo>
                                  <a:lnTo>
                                    <a:pt x="2842" y="-6119"/>
                                  </a:lnTo>
                                  <a:lnTo>
                                    <a:pt x="2842" y="-55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520" y="626040"/>
                            <a:ext cx="10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0">
                                  <a:moveTo>
                                    <a:pt x="2622" y="-5835"/>
                                  </a:moveTo>
                                  <a:lnTo>
                                    <a:pt x="2778" y="-583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360" y="60336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2757" y="-5795"/>
                                  </a:moveTo>
                                  <a:lnTo>
                                    <a:pt x="2760" y="-5871"/>
                                  </a:lnTo>
                                  <a:lnTo>
                                    <a:pt x="2842" y="-5835"/>
                                  </a:lnTo>
                                  <a:lnTo>
                                    <a:pt x="2757" y="-579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9120" y="805320"/>
                            <a:ext cx="180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57">
                                  <a:moveTo>
                                    <a:pt x="3221" y="-5553"/>
                                  </a:moveTo>
                                  <a:lnTo>
                                    <a:pt x="3224" y="-5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3200" y="95688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3224" y="-5235"/>
                                  </a:moveTo>
                                  <a:lnTo>
                                    <a:pt x="3181" y="-5314"/>
                                  </a:lnTo>
                                  <a:lnTo>
                                    <a:pt x="3200" y="-5308"/>
                                  </a:lnTo>
                                  <a:lnTo>
                                    <a:pt x="3219" y="-5306"/>
                                  </a:lnTo>
                                  <a:lnTo>
                                    <a:pt x="3255" y="-5306"/>
                                  </a:lnTo>
                                  <a:lnTo>
                                    <a:pt x="3224" y="-523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3255" y="-5306"/>
                                  </a:moveTo>
                                  <a:lnTo>
                                    <a:pt x="3219" y="-5306"/>
                                  </a:lnTo>
                                  <a:lnTo>
                                    <a:pt x="3243" y="-5308"/>
                                  </a:lnTo>
                                  <a:lnTo>
                                    <a:pt x="3258" y="-5312"/>
                                  </a:lnTo>
                                  <a:lnTo>
                                    <a:pt x="3255" y="-530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8600" y="1197720"/>
                            <a:ext cx="163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0">
                                  <a:moveTo>
                                    <a:pt x="3603" y="-4935"/>
                                  </a:moveTo>
                                  <a:lnTo>
                                    <a:pt x="3856" y="-493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0520" y="117468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3836" y="-4895"/>
                                  </a:moveTo>
                                  <a:lnTo>
                                    <a:pt x="3838" y="-4971"/>
                                  </a:lnTo>
                                  <a:lnTo>
                                    <a:pt x="3921" y="-4935"/>
                                  </a:lnTo>
                                  <a:lnTo>
                                    <a:pt x="3836" y="-489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3920" y="1192680"/>
                            <a:ext cx="19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">
                                  <a:moveTo>
                                    <a:pt x="4699" y="-4943"/>
                                  </a:moveTo>
                                  <a:lnTo>
                                    <a:pt x="5005" y="-494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1171080"/>
                            <a:ext cx="550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4984" y="-4901"/>
                                  </a:moveTo>
                                  <a:lnTo>
                                    <a:pt x="4986" y="-4977"/>
                                  </a:lnTo>
                                  <a:lnTo>
                                    <a:pt x="5069" y="-4942"/>
                                  </a:lnTo>
                                  <a:lnTo>
                                    <a:pt x="4984" y="-490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760" y="0"/>
                              <a:ext cx="49680" cy="4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65120" y="1193040"/>
                            <a:ext cx="493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0">
                                  <a:moveTo>
                                    <a:pt x="5069" y="-4942"/>
                                  </a:moveTo>
                                  <a:lnTo>
                                    <a:pt x="5827" y="-4942"/>
                                  </a:lnTo>
                                </a:path>
                              </a:pathLst>
                            </a:custGeom>
                            <a:noFill/>
                            <a:ln w="39132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7000" y="1192680"/>
                            <a:ext cx="30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0">
                                  <a:moveTo>
                                    <a:pt x="6053" y="-4943"/>
                                  </a:moveTo>
                                  <a:lnTo>
                                    <a:pt x="6101" y="-494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1192680"/>
                            <a:ext cx="73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0">
                                  <a:moveTo>
                                    <a:pt x="5827" y="-4943"/>
                                  </a:moveTo>
                                  <a:lnTo>
                                    <a:pt x="5940" y="-494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640" y="116964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6080" y="-4903"/>
                                  </a:moveTo>
                                  <a:lnTo>
                                    <a:pt x="6082" y="-4979"/>
                                  </a:lnTo>
                                  <a:lnTo>
                                    <a:pt x="6165" y="-4943"/>
                                  </a:lnTo>
                                  <a:lnTo>
                                    <a:pt x="6080" y="-490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0" y="1158120"/>
                            <a:ext cx="7308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5940" y="-4997"/>
                                  </a:moveTo>
                                  <a:lnTo>
                                    <a:pt x="6053" y="-4997"/>
                                  </a:lnTo>
                                  <a:lnTo>
                                    <a:pt x="6053" y="-4888"/>
                                  </a:lnTo>
                                  <a:lnTo>
                                    <a:pt x="5940" y="-4888"/>
                                  </a:lnTo>
                                  <a:lnTo>
                                    <a:pt x="5940" y="-499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2080" y="867240"/>
                            <a:ext cx="329040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0" cy="170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5" h="2678">
                                  <a:moveTo>
                                    <a:pt x="5448" y="-5250"/>
                                  </a:moveTo>
                                  <a:lnTo>
                                    <a:pt x="5448" y="-5455"/>
                                  </a:lnTo>
                                  <a:lnTo>
                                    <a:pt x="10493" y="-5455"/>
                                  </a:lnTo>
                                  <a:lnTo>
                                    <a:pt x="10493" y="-27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6560" y="255708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10493" y="-2716"/>
                                  </a:moveTo>
                                  <a:lnTo>
                                    <a:pt x="10451" y="-2797"/>
                                  </a:lnTo>
                                  <a:lnTo>
                                    <a:pt x="10469" y="-2790"/>
                                  </a:lnTo>
                                  <a:lnTo>
                                    <a:pt x="10489" y="-2787"/>
                                  </a:lnTo>
                                  <a:lnTo>
                                    <a:pt x="10525" y="-2787"/>
                                  </a:lnTo>
                                  <a:lnTo>
                                    <a:pt x="10493" y="-271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10525" y="-2787"/>
                                  </a:moveTo>
                                  <a:lnTo>
                                    <a:pt x="10489" y="-2787"/>
                                  </a:lnTo>
                                  <a:lnTo>
                                    <a:pt x="10508" y="-2788"/>
                                  </a:lnTo>
                                  <a:lnTo>
                                    <a:pt x="10527" y="-2793"/>
                                  </a:lnTo>
                                  <a:lnTo>
                                    <a:pt x="10525" y="-278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080" y="828720"/>
                            <a:ext cx="8568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09">
                                  <a:moveTo>
                                    <a:pt x="5434" y="-5516"/>
                                  </a:moveTo>
                                  <a:lnTo>
                                    <a:pt x="5566" y="-5516"/>
                                  </a:lnTo>
                                  <a:lnTo>
                                    <a:pt x="5566" y="-5407"/>
                                  </a:lnTo>
                                  <a:lnTo>
                                    <a:pt x="5434" y="-5407"/>
                                  </a:lnTo>
                                  <a:lnTo>
                                    <a:pt x="5434" y="-551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0680" y="25200"/>
                              <a:ext cx="4500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9960" y="24840"/>
                              <a:ext cx="4392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80080" y="1022400"/>
                            <a:ext cx="52020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2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536">
                                  <a:moveTo>
                                    <a:pt x="6165" y="-4676"/>
                                  </a:moveTo>
                                  <a:lnTo>
                                    <a:pt x="6964" y="-4676"/>
                                  </a:lnTo>
                                  <a:lnTo>
                                    <a:pt x="6964" y="-5211"/>
                                  </a:lnTo>
                                  <a:lnTo>
                                    <a:pt x="6165" y="-5211"/>
                                  </a:lnTo>
                                  <a:lnTo>
                                    <a:pt x="6165" y="-46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080" y="1605960"/>
                            <a:ext cx="338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2" h="0">
                                  <a:moveTo>
                                    <a:pt x="2509" y="-4293"/>
                                  </a:moveTo>
                                  <a:lnTo>
                                    <a:pt x="7702" y="-4293"/>
                                  </a:lnTo>
                                </a:path>
                              </a:pathLst>
                            </a:custGeom>
                            <a:noFill/>
                            <a:ln w="4856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1837080"/>
                            <a:ext cx="500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509" y="-3850"/>
                                  </a:moveTo>
                                  <a:lnTo>
                                    <a:pt x="2467" y="-3930"/>
                                  </a:lnTo>
                                  <a:lnTo>
                                    <a:pt x="2485" y="-3924"/>
                                  </a:lnTo>
                                  <a:lnTo>
                                    <a:pt x="2505" y="-3921"/>
                                  </a:lnTo>
                                  <a:lnTo>
                                    <a:pt x="2540" y="-3921"/>
                                  </a:lnTo>
                                  <a:lnTo>
                                    <a:pt x="2509" y="-385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540" y="-3921"/>
                                  </a:moveTo>
                                  <a:lnTo>
                                    <a:pt x="2505" y="-3921"/>
                                  </a:lnTo>
                                  <a:lnTo>
                                    <a:pt x="2524" y="-3922"/>
                                  </a:lnTo>
                                  <a:lnTo>
                                    <a:pt x="2543" y="-3927"/>
                                  </a:lnTo>
                                  <a:lnTo>
                                    <a:pt x="2540" y="-392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6560" y="720"/>
                              <a:ext cx="33480" cy="2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6560" y="0"/>
                              <a:ext cx="33120" cy="2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14680" y="1007280"/>
                            <a:ext cx="49392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1897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566">
                                  <a:moveTo>
                                    <a:pt x="2846" y="-4669"/>
                                  </a:moveTo>
                                  <a:lnTo>
                                    <a:pt x="3604" y="-4669"/>
                                  </a:lnTo>
                                  <a:lnTo>
                                    <a:pt x="3604" y="-5235"/>
                                  </a:lnTo>
                                  <a:lnTo>
                                    <a:pt x="2846" y="-5235"/>
                                  </a:lnTo>
                                  <a:lnTo>
                                    <a:pt x="2846" y="-46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0000" y="2880"/>
                              <a:ext cx="224280" cy="35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69280" y="0"/>
                              <a:ext cx="21780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15600" y="1005120"/>
                            <a:ext cx="56700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79">
                                  <a:moveTo>
                                    <a:pt x="3921" y="-4659"/>
                                  </a:moveTo>
                                  <a:lnTo>
                                    <a:pt x="4791" y="-4659"/>
                                  </a:lnTo>
                                  <a:lnTo>
                                    <a:pt x="4791" y="-5238"/>
                                  </a:lnTo>
                                  <a:lnTo>
                                    <a:pt x="3921" y="-5238"/>
                                  </a:lnTo>
                                  <a:lnTo>
                                    <a:pt x="3921" y="-46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456840" y="20520"/>
                              <a:ext cx="110520" cy="34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56120" y="17280"/>
                              <a:ext cx="10728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22400" y="1022400"/>
                            <a:ext cx="52020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2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536">
                                  <a:moveTo>
                                    <a:pt x="7303" y="-4676"/>
                                  </a:moveTo>
                                  <a:lnTo>
                                    <a:pt x="8101" y="-4676"/>
                                  </a:lnTo>
                                  <a:lnTo>
                                    <a:pt x="8101" y="-5211"/>
                                  </a:lnTo>
                                  <a:lnTo>
                                    <a:pt x="7303" y="-5211"/>
                                  </a:lnTo>
                                  <a:lnTo>
                                    <a:pt x="7303" y="-46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1360" y="1192680"/>
                            <a:ext cx="17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6964" y="-4943"/>
                                  </a:moveTo>
                                  <a:lnTo>
                                    <a:pt x="7238" y="-494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6600" y="1169640"/>
                            <a:ext cx="550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43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7217" y="-4903"/>
                                  </a:moveTo>
                                  <a:lnTo>
                                    <a:pt x="7220" y="-4979"/>
                                  </a:lnTo>
                                  <a:lnTo>
                                    <a:pt x="7302" y="-4943"/>
                                  </a:lnTo>
                                  <a:lnTo>
                                    <a:pt x="7217" y="-490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512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0640" y="757080"/>
                            <a:ext cx="31572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59400"/>
                              <a:ext cx="237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82">
                                  <a:moveTo>
                                    <a:pt x="5931" y="-5624"/>
                                  </a:moveTo>
                                  <a:lnTo>
                                    <a:pt x="5450" y="-5247"/>
                                  </a:lnTo>
                                  <a:lnTo>
                                    <a:pt x="5446" y="-5252"/>
                                  </a:lnTo>
                                  <a:lnTo>
                                    <a:pt x="5926" y="-5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41560" y="0"/>
                              <a:ext cx="7416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26360" y="674280"/>
                            <a:ext cx="8748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64">
                                  <a:moveTo>
                                    <a:pt x="6064" y="-5759"/>
                                  </a:moveTo>
                                  <a:lnTo>
                                    <a:pt x="5929" y="-5759"/>
                                  </a:lnTo>
                                  <a:lnTo>
                                    <a:pt x="5929" y="-5494"/>
                                  </a:lnTo>
                                  <a:lnTo>
                                    <a:pt x="6064" y="-54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9080" y="133920"/>
                              <a:ext cx="68760" cy="3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360" y="133560"/>
                              <a:ext cx="67320" cy="3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47400" y="1616760"/>
                            <a:ext cx="78732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568800" y="0"/>
                              <a:ext cx="218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" h="366">
                                  <a:moveTo>
                                    <a:pt x="6268" y="-3910"/>
                                  </a:moveTo>
                                  <a:lnTo>
                                    <a:pt x="7475" y="-3910"/>
                                  </a:lnTo>
                                  <a:lnTo>
                                    <a:pt x="7475" y="-4276"/>
                                  </a:lnTo>
                                  <a:lnTo>
                                    <a:pt x="6268" y="-4276"/>
                                  </a:lnTo>
                                  <a:lnTo>
                                    <a:pt x="6268" y="-39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98280"/>
                              <a:ext cx="141120" cy="1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98280" y="2040120"/>
                            <a:ext cx="493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0">
                                  <a:moveTo>
                                    <a:pt x="3127" y="-3610"/>
                                  </a:moveTo>
                                  <a:lnTo>
                                    <a:pt x="3885" y="-3610"/>
                                  </a:lnTo>
                                </a:path>
                              </a:pathLst>
                            </a:custGeom>
                            <a:noFill/>
                            <a:ln w="342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2320" y="2040120"/>
                            <a:ext cx="434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0">
                                  <a:moveTo>
                                    <a:pt x="4391" y="-3610"/>
                                  </a:moveTo>
                                  <a:lnTo>
                                    <a:pt x="5059" y="-36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200" y="2040120"/>
                            <a:ext cx="255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0">
                                  <a:moveTo>
                                    <a:pt x="3885" y="-3610"/>
                                  </a:moveTo>
                                  <a:lnTo>
                                    <a:pt x="4278" y="-36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4240" y="201744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5037" y="-3570"/>
                                  </a:moveTo>
                                  <a:lnTo>
                                    <a:pt x="5040" y="-3646"/>
                                  </a:lnTo>
                                  <a:lnTo>
                                    <a:pt x="5122" y="-3610"/>
                                  </a:lnTo>
                                  <a:lnTo>
                                    <a:pt x="5037" y="-357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990800"/>
                            <a:ext cx="7308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65160" y="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4278" y="-3688"/>
                                  </a:moveTo>
                                  <a:lnTo>
                                    <a:pt x="4391" y="-3688"/>
                                  </a:lnTo>
                                  <a:lnTo>
                                    <a:pt x="4391" y="-3578"/>
                                  </a:lnTo>
                                  <a:lnTo>
                                    <a:pt x="4278" y="-3578"/>
                                  </a:lnTo>
                                  <a:lnTo>
                                    <a:pt x="4278" y="-368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45720"/>
                              <a:ext cx="1152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8760" y="2209680"/>
                            <a:ext cx="9792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0"/>
                              <a:ext cx="10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5">
                                  <a:moveTo>
                                    <a:pt x="3358" y="-3172"/>
                                  </a:moveTo>
                                  <a:lnTo>
                                    <a:pt x="3503" y="-3343"/>
                                  </a:lnTo>
                                  <a:lnTo>
                                    <a:pt x="3509" y="-3339"/>
                                  </a:lnTo>
                                  <a:lnTo>
                                    <a:pt x="3363" y="-3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15840"/>
                              <a:ext cx="15840" cy="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400" y="2235960"/>
                            <a:ext cx="14112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64">
                                  <a:moveTo>
                                    <a:pt x="2278" y="-3302"/>
                                  </a:moveTo>
                                  <a:lnTo>
                                    <a:pt x="2061" y="-3302"/>
                                  </a:lnTo>
                                  <a:lnTo>
                                    <a:pt x="2061" y="-3037"/>
                                  </a:lnTo>
                                  <a:lnTo>
                                    <a:pt x="2278" y="-30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23840" y="91440"/>
                              <a:ext cx="1728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59960" y="2446200"/>
                            <a:ext cx="4248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1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75">
                                  <a:moveTo>
                                    <a:pt x="7552" y="-2697"/>
                                  </a:moveTo>
                                  <a:lnTo>
                                    <a:pt x="6901" y="-2966"/>
                                  </a:lnTo>
                                  <a:lnTo>
                                    <a:pt x="6904" y="-2972"/>
                                  </a:lnTo>
                                  <a:lnTo>
                                    <a:pt x="7554" y="-2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93400" y="60840"/>
                              <a:ext cx="13140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84760" y="2534400"/>
                            <a:ext cx="18216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150120" y="109080"/>
                              <a:ext cx="324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64">
                                  <a:moveTo>
                                    <a:pt x="7832" y="-2833"/>
                                  </a:moveTo>
                                  <a:lnTo>
                                    <a:pt x="7552" y="-2833"/>
                                  </a:lnTo>
                                  <a:lnTo>
                                    <a:pt x="7552" y="-2568"/>
                                  </a:lnTo>
                                  <a:lnTo>
                                    <a:pt x="7832" y="-25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720" y="1800"/>
                              <a:ext cx="1404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13788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37680" y="2226960"/>
                            <a:ext cx="7779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605880" y="133920"/>
                              <a:ext cx="172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" h="347">
                                  <a:moveTo>
                                    <a:pt x="6254" y="-2969"/>
                                  </a:moveTo>
                                  <a:lnTo>
                                    <a:pt x="7447" y="-2969"/>
                                  </a:lnTo>
                                  <a:lnTo>
                                    <a:pt x="7447" y="-3316"/>
                                  </a:lnTo>
                                  <a:lnTo>
                                    <a:pt x="6254" y="-3316"/>
                                  </a:lnTo>
                                  <a:lnTo>
                                    <a:pt x="6254" y="-29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720" y="1800"/>
                              <a:ext cx="13212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2960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400" y="1887840"/>
                            <a:ext cx="58428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430">
                                  <a:moveTo>
                                    <a:pt x="2061" y="-3420"/>
                                  </a:moveTo>
                                  <a:lnTo>
                                    <a:pt x="2957" y="-3420"/>
                                  </a:lnTo>
                                  <a:lnTo>
                                    <a:pt x="2957" y="-3850"/>
                                  </a:lnTo>
                                  <a:lnTo>
                                    <a:pt x="2061" y="-3850"/>
                                  </a:lnTo>
                                  <a:lnTo>
                                    <a:pt x="2061" y="-34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516240" y="69120"/>
                              <a:ext cx="68040" cy="1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99320" y="1954440"/>
                            <a:ext cx="24624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69">
                                  <a:moveTo>
                                    <a:pt x="5312" y="-3475"/>
                                  </a:moveTo>
                                  <a:lnTo>
                                    <a:pt x="5502" y="-3610"/>
                                  </a:lnTo>
                                  <a:lnTo>
                                    <a:pt x="5312" y="-3745"/>
                                  </a:lnTo>
                                  <a:lnTo>
                                    <a:pt x="5122" y="-3610"/>
                                  </a:lnTo>
                                  <a:lnTo>
                                    <a:pt x="5312" y="-34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992600"/>
                            <a:ext cx="6228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51">
                                  <a:moveTo>
                                    <a:pt x="5325" y="-3623"/>
                                  </a:moveTo>
                                  <a:lnTo>
                                    <a:pt x="5298" y="-3623"/>
                                  </a:lnTo>
                                  <a:lnTo>
                                    <a:pt x="5298" y="-3685"/>
                                  </a:lnTo>
                                  <a:lnTo>
                                    <a:pt x="5325" y="-3685"/>
                                  </a:lnTo>
                                  <a:lnTo>
                                    <a:pt x="5325" y="-36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51">
                                  <a:moveTo>
                                    <a:pt x="5395" y="-3597"/>
                                  </a:moveTo>
                                  <a:lnTo>
                                    <a:pt x="5228" y="-3597"/>
                                  </a:lnTo>
                                  <a:lnTo>
                                    <a:pt x="5228" y="-3623"/>
                                  </a:lnTo>
                                  <a:lnTo>
                                    <a:pt x="5395" y="-3623"/>
                                  </a:lnTo>
                                  <a:lnTo>
                                    <a:pt x="5395" y="-359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51">
                                  <a:moveTo>
                                    <a:pt x="5325" y="-3534"/>
                                  </a:moveTo>
                                  <a:lnTo>
                                    <a:pt x="5298" y="-3534"/>
                                  </a:lnTo>
                                  <a:lnTo>
                                    <a:pt x="5298" y="-3597"/>
                                  </a:lnTo>
                                  <a:lnTo>
                                    <a:pt x="5325" y="-3597"/>
                                  </a:lnTo>
                                  <a:lnTo>
                                    <a:pt x="5325" y="-35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1991880"/>
                            <a:ext cx="10800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2">
                                  <a:moveTo>
                                    <a:pt x="5299" y="-3598"/>
                                  </a:moveTo>
                                  <a:lnTo>
                                    <a:pt x="5299" y="-3534"/>
                                  </a:lnTo>
                                  <a:lnTo>
                                    <a:pt x="5325" y="-3534"/>
                                  </a:lnTo>
                                  <a:lnTo>
                                    <a:pt x="5325" y="-3598"/>
                                  </a:lnTo>
                                  <a:lnTo>
                                    <a:pt x="5396" y="-3598"/>
                                  </a:lnTo>
                                  <a:lnTo>
                                    <a:pt x="5396" y="-3622"/>
                                  </a:lnTo>
                                  <a:lnTo>
                                    <a:pt x="5325" y="-3622"/>
                                  </a:lnTo>
                                  <a:lnTo>
                                    <a:pt x="5325" y="-3686"/>
                                  </a:lnTo>
                                  <a:lnTo>
                                    <a:pt x="5299" y="-3686"/>
                                  </a:lnTo>
                                  <a:lnTo>
                                    <a:pt x="5299" y="-3622"/>
                                  </a:lnTo>
                                  <a:lnTo>
                                    <a:pt x="5229" y="-3622"/>
                                  </a:lnTo>
                                  <a:lnTo>
                                    <a:pt x="5229" y="-3598"/>
                                  </a:lnTo>
                                  <a:lnTo>
                                    <a:pt x="5299" y="-35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3880" y="1843920"/>
                            <a:ext cx="58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0">
                                  <a:moveTo>
                                    <a:pt x="5312" y="-3919"/>
                                  </a:moveTo>
                                  <a:lnTo>
                                    <a:pt x="6205" y="-3919"/>
                                  </a:lnTo>
                                </a:path>
                              </a:pathLst>
                            </a:custGeom>
                            <a:noFill/>
                            <a:ln w="221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2680" y="171000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6184" y="-4053"/>
                                  </a:moveTo>
                                  <a:lnTo>
                                    <a:pt x="6186" y="-4129"/>
                                  </a:lnTo>
                                  <a:lnTo>
                                    <a:pt x="6269" y="-4094"/>
                                  </a:lnTo>
                                  <a:lnTo>
                                    <a:pt x="6184" y="-405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7520" y="1670040"/>
                            <a:ext cx="1436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09">
                                  <a:moveTo>
                                    <a:pt x="5671" y="-4192"/>
                                  </a:moveTo>
                                  <a:lnTo>
                                    <a:pt x="5892" y="-4192"/>
                                  </a:lnTo>
                                  <a:lnTo>
                                    <a:pt x="5892" y="-4082"/>
                                  </a:lnTo>
                                  <a:lnTo>
                                    <a:pt x="5671" y="-4082"/>
                                  </a:lnTo>
                                  <a:lnTo>
                                    <a:pt x="5671" y="-419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3880" y="2231280"/>
                            <a:ext cx="572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0">
                                  <a:moveTo>
                                    <a:pt x="5312" y="-3309"/>
                                  </a:moveTo>
                                  <a:lnTo>
                                    <a:pt x="6189" y="-3309"/>
                                  </a:lnTo>
                                </a:path>
                              </a:pathLst>
                            </a:custGeom>
                            <a:noFill/>
                            <a:ln w="211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1880" y="231444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6168" y="-3103"/>
                                  </a:moveTo>
                                  <a:lnTo>
                                    <a:pt x="6171" y="-3178"/>
                                  </a:lnTo>
                                  <a:lnTo>
                                    <a:pt x="6253" y="-3143"/>
                                  </a:lnTo>
                                  <a:lnTo>
                                    <a:pt x="6168" y="-310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160" y="2289960"/>
                            <a:ext cx="15732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9">
                                  <a:moveTo>
                                    <a:pt x="5711" y="-3217"/>
                                  </a:moveTo>
                                  <a:lnTo>
                                    <a:pt x="5954" y="-3217"/>
                                  </a:lnTo>
                                  <a:lnTo>
                                    <a:pt x="5954" y="-3107"/>
                                  </a:lnTo>
                                  <a:lnTo>
                                    <a:pt x="5711" y="-3107"/>
                                  </a:lnTo>
                                  <a:lnTo>
                                    <a:pt x="5711" y="-32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2040120"/>
                            <a:ext cx="6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0">
                                  <a:moveTo>
                                    <a:pt x="2957" y="-3610"/>
                                  </a:moveTo>
                                  <a:lnTo>
                                    <a:pt x="3062" y="-36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201744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3042" y="-3570"/>
                                  </a:moveTo>
                                  <a:lnTo>
                                    <a:pt x="3044" y="-3646"/>
                                  </a:lnTo>
                                  <a:lnTo>
                                    <a:pt x="3127" y="-3610"/>
                                  </a:lnTo>
                                  <a:lnTo>
                                    <a:pt x="3042" y="-357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720" y="1732320"/>
                            <a:ext cx="2952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494">
                                  <a:moveTo>
                                    <a:pt x="7475" y="-4094"/>
                                  </a:moveTo>
                                  <a:lnTo>
                                    <a:pt x="7715" y="-4094"/>
                                  </a:lnTo>
                                  <a:lnTo>
                                    <a:pt x="7715" y="-3599"/>
                                  </a:lnTo>
                                  <a:lnTo>
                                    <a:pt x="7929" y="-35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8040" y="202428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7909" y="-3559"/>
                                  </a:moveTo>
                                  <a:lnTo>
                                    <a:pt x="7911" y="-3635"/>
                                  </a:lnTo>
                                  <a:lnTo>
                                    <a:pt x="7994" y="-3599"/>
                                  </a:lnTo>
                                  <a:lnTo>
                                    <a:pt x="7909" y="-355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360" y="2046600"/>
                            <a:ext cx="3142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28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57">
                                  <a:moveTo>
                                    <a:pt x="7447" y="-3143"/>
                                  </a:moveTo>
                                  <a:lnTo>
                                    <a:pt x="7715" y="-3143"/>
                                  </a:lnTo>
                                  <a:lnTo>
                                    <a:pt x="7715" y="-3600"/>
                                  </a:lnTo>
                                  <a:lnTo>
                                    <a:pt x="7929" y="-3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8040" y="202428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7909" y="-3559"/>
                                  </a:moveTo>
                                  <a:lnTo>
                                    <a:pt x="7911" y="-3635"/>
                                  </a:lnTo>
                                  <a:lnTo>
                                    <a:pt x="7994" y="-3599"/>
                                  </a:lnTo>
                                  <a:lnTo>
                                    <a:pt x="7909" y="-355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211120"/>
                            <a:ext cx="60372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" h="625">
                                  <a:moveTo>
                                    <a:pt x="3506" y="-3341"/>
                                  </a:moveTo>
                                  <a:lnTo>
                                    <a:pt x="3506" y="-2860"/>
                                  </a:lnTo>
                                  <a:lnTo>
                                    <a:pt x="2579" y="-2860"/>
                                  </a:lnTo>
                                  <a:lnTo>
                                    <a:pt x="2579" y="-27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259668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579" y="-2654"/>
                                  </a:moveTo>
                                  <a:lnTo>
                                    <a:pt x="2537" y="-2735"/>
                                  </a:lnTo>
                                  <a:lnTo>
                                    <a:pt x="2556" y="-2728"/>
                                  </a:lnTo>
                                  <a:lnTo>
                                    <a:pt x="2575" y="-2725"/>
                                  </a:lnTo>
                                  <a:lnTo>
                                    <a:pt x="2611" y="-2725"/>
                                  </a:lnTo>
                                  <a:lnTo>
                                    <a:pt x="2579" y="-265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611" y="-2725"/>
                                  </a:moveTo>
                                  <a:lnTo>
                                    <a:pt x="2575" y="-2725"/>
                                  </a:lnTo>
                                  <a:lnTo>
                                    <a:pt x="2595" y="-2726"/>
                                  </a:lnTo>
                                  <a:lnTo>
                                    <a:pt x="2614" y="-2731"/>
                                  </a:lnTo>
                                  <a:lnTo>
                                    <a:pt x="2611" y="-272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2322720"/>
                            <a:ext cx="8640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59760"/>
                              <a:ext cx="2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09">
                                  <a:moveTo>
                                    <a:pt x="3426" y="-3165"/>
                                  </a:moveTo>
                                  <a:lnTo>
                                    <a:pt x="3559" y="-3165"/>
                                  </a:lnTo>
                                  <a:lnTo>
                                    <a:pt x="3559" y="-3056"/>
                                  </a:lnTo>
                                  <a:lnTo>
                                    <a:pt x="3426" y="-3056"/>
                                  </a:lnTo>
                                  <a:lnTo>
                                    <a:pt x="3426" y="-31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1200" y="720"/>
                              <a:ext cx="2556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61200" y="0"/>
                              <a:ext cx="24840" cy="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47400" y="1929240"/>
                            <a:ext cx="76968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968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366">
                                  <a:moveTo>
                                    <a:pt x="6268" y="-3419"/>
                                  </a:moveTo>
                                  <a:lnTo>
                                    <a:pt x="7449" y="-3419"/>
                                  </a:lnTo>
                                  <a:lnTo>
                                    <a:pt x="7449" y="-3785"/>
                                  </a:lnTo>
                                  <a:lnTo>
                                    <a:pt x="6268" y="-3785"/>
                                  </a:lnTo>
                                  <a:lnTo>
                                    <a:pt x="6268" y="-34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960" y="2042640"/>
                            <a:ext cx="19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0">
                                  <a:moveTo>
                                    <a:pt x="5907" y="-3606"/>
                                  </a:moveTo>
                                  <a:lnTo>
                                    <a:pt x="6205" y="-3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7000" y="2042640"/>
                            <a:ext cx="11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0">
                                  <a:moveTo>
                                    <a:pt x="5501" y="-3606"/>
                                  </a:moveTo>
                                  <a:lnTo>
                                    <a:pt x="5685" y="-3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2680" y="202176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6184" y="-3563"/>
                                  </a:moveTo>
                                  <a:lnTo>
                                    <a:pt x="6187" y="-3639"/>
                                  </a:lnTo>
                                  <a:lnTo>
                                    <a:pt x="6269" y="-3602"/>
                                  </a:lnTo>
                                  <a:lnTo>
                                    <a:pt x="6184" y="-356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880" y="1994040"/>
                            <a:ext cx="14400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09">
                                  <a:moveTo>
                                    <a:pt x="5685" y="-3683"/>
                                  </a:moveTo>
                                  <a:lnTo>
                                    <a:pt x="5907" y="-3683"/>
                                  </a:lnTo>
                                  <a:lnTo>
                                    <a:pt x="5907" y="-3574"/>
                                  </a:lnTo>
                                  <a:lnTo>
                                    <a:pt x="5685" y="-3574"/>
                                  </a:lnTo>
                                  <a:lnTo>
                                    <a:pt x="5685" y="-36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160" y="2045160"/>
                            <a:ext cx="312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2">
                                  <a:moveTo>
                                    <a:pt x="7450" y="-3602"/>
                                  </a:moveTo>
                                  <a:lnTo>
                                    <a:pt x="7930" y="-360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8040" y="202392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7909" y="-3560"/>
                                  </a:moveTo>
                                  <a:lnTo>
                                    <a:pt x="7911" y="-3636"/>
                                  </a:lnTo>
                                  <a:lnTo>
                                    <a:pt x="7994" y="-3599"/>
                                  </a:lnTo>
                                  <a:lnTo>
                                    <a:pt x="7909" y="-356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5933520" cy="16966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5933520" cy="169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6" h="2670">
                                  <a:moveTo>
                                    <a:pt x="1597" y="-236"/>
                                  </a:moveTo>
                                  <a:lnTo>
                                    <a:pt x="10693" y="-236"/>
                                  </a:lnTo>
                                  <a:lnTo>
                                    <a:pt x="10693" y="-2905"/>
                                  </a:lnTo>
                                  <a:lnTo>
                                    <a:pt x="1597" y="-2905"/>
                                  </a:lnTo>
                                  <a:lnTo>
                                    <a:pt x="1597" y="-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0"/>
                              <a:ext cx="281880" cy="169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488680"/>
                            <a:ext cx="281160" cy="1697400"/>
                          </a:xfrm>
                        </wpg:grpSpPr>
                        <wps:wsp>
                          <wps:cNvSpPr/>
                          <wps:spPr>
                            <a:xfrm>
                              <a:off x="0" y="399960"/>
                              <a:ext cx="1764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670">
                                  <a:moveTo>
                                    <a:pt x="1597" y="-236"/>
                                  </a:moveTo>
                                  <a:lnTo>
                                    <a:pt x="2031" y="-236"/>
                                  </a:lnTo>
                                  <a:lnTo>
                                    <a:pt x="2031" y="-2905"/>
                                  </a:lnTo>
                                  <a:lnTo>
                                    <a:pt x="1597" y="-2905"/>
                                  </a:lnTo>
                                  <a:lnTo>
                                    <a:pt x="1597" y="-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65320" y="0"/>
                              <a:ext cx="1584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72760" y="1961640"/>
                            <a:ext cx="24624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69">
                                  <a:moveTo>
                                    <a:pt x="8183" y="-3465"/>
                                  </a:moveTo>
                                  <a:lnTo>
                                    <a:pt x="8373" y="-3599"/>
                                  </a:lnTo>
                                  <a:lnTo>
                                    <a:pt x="8183" y="-3734"/>
                                  </a:lnTo>
                                  <a:lnTo>
                                    <a:pt x="7993" y="-3599"/>
                                  </a:lnTo>
                                  <a:lnTo>
                                    <a:pt x="8183" y="-34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8800" y="2004840"/>
                            <a:ext cx="756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32">
                                  <a:moveTo>
                                    <a:pt x="8151" y="-3534"/>
                                  </a:moveTo>
                                  <a:lnTo>
                                    <a:pt x="8125" y="-3535"/>
                                  </a:lnTo>
                                  <a:lnTo>
                                    <a:pt x="8168" y="-3600"/>
                                  </a:lnTo>
                                  <a:lnTo>
                                    <a:pt x="8125" y="-3666"/>
                                  </a:lnTo>
                                  <a:lnTo>
                                    <a:pt x="8154" y="-3666"/>
                                  </a:lnTo>
                                  <a:lnTo>
                                    <a:pt x="8183" y="-3620"/>
                                  </a:lnTo>
                                  <a:lnTo>
                                    <a:pt x="8210" y="-3620"/>
                                  </a:lnTo>
                                  <a:lnTo>
                                    <a:pt x="8197" y="-3600"/>
                                  </a:lnTo>
                                  <a:lnTo>
                                    <a:pt x="8209" y="-3583"/>
                                  </a:lnTo>
                                  <a:lnTo>
                                    <a:pt x="8183" y="-3583"/>
                                  </a:lnTo>
                                  <a:lnTo>
                                    <a:pt x="8151" y="-35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32">
                                  <a:moveTo>
                                    <a:pt x="8210" y="-3620"/>
                                  </a:moveTo>
                                  <a:lnTo>
                                    <a:pt x="8183" y="-3620"/>
                                  </a:lnTo>
                                  <a:lnTo>
                                    <a:pt x="8214" y="-3666"/>
                                  </a:lnTo>
                                  <a:lnTo>
                                    <a:pt x="8242" y="-3666"/>
                                  </a:lnTo>
                                  <a:lnTo>
                                    <a:pt x="8210" y="-36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32">
                                  <a:moveTo>
                                    <a:pt x="8214" y="-3534"/>
                                  </a:moveTo>
                                  <a:lnTo>
                                    <a:pt x="8183" y="-3583"/>
                                  </a:lnTo>
                                  <a:lnTo>
                                    <a:pt x="8209" y="-3583"/>
                                  </a:lnTo>
                                  <a:lnTo>
                                    <a:pt x="8242" y="-3535"/>
                                  </a:lnTo>
                                  <a:lnTo>
                                    <a:pt x="8214" y="-35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8440" y="2004840"/>
                            <a:ext cx="756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32">
                                  <a:moveTo>
                                    <a:pt x="8124" y="-3666"/>
                                  </a:moveTo>
                                  <a:lnTo>
                                    <a:pt x="8168" y="-3600"/>
                                  </a:lnTo>
                                  <a:lnTo>
                                    <a:pt x="8124" y="-3534"/>
                                  </a:lnTo>
                                  <a:lnTo>
                                    <a:pt x="8150" y="-3533"/>
                                  </a:lnTo>
                                  <a:lnTo>
                                    <a:pt x="8183" y="-3583"/>
                                  </a:lnTo>
                                  <a:lnTo>
                                    <a:pt x="8214" y="-3533"/>
                                  </a:lnTo>
                                  <a:lnTo>
                                    <a:pt x="8241" y="-3534"/>
                                  </a:lnTo>
                                  <a:lnTo>
                                    <a:pt x="8196" y="-3600"/>
                                  </a:lnTo>
                                  <a:lnTo>
                                    <a:pt x="8241" y="-3666"/>
                                  </a:lnTo>
                                  <a:lnTo>
                                    <a:pt x="8215" y="-3666"/>
                                  </a:lnTo>
                                  <a:lnTo>
                                    <a:pt x="8183" y="-3620"/>
                                  </a:lnTo>
                                  <a:lnTo>
                                    <a:pt x="8153" y="-3666"/>
                                  </a:lnTo>
                                  <a:lnTo>
                                    <a:pt x="8124" y="-36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370600"/>
                            <a:ext cx="365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4" h="0">
                                  <a:moveTo>
                                    <a:pt x="2579" y="-3090"/>
                                  </a:moveTo>
                                  <a:lnTo>
                                    <a:pt x="8183" y="-3090"/>
                                  </a:lnTo>
                                </a:path>
                              </a:pathLst>
                            </a:custGeom>
                            <a:noFill/>
                            <a:ln w="4762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2596680"/>
                            <a:ext cx="500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579" y="-2654"/>
                                  </a:moveTo>
                                  <a:lnTo>
                                    <a:pt x="2537" y="-2735"/>
                                  </a:lnTo>
                                  <a:lnTo>
                                    <a:pt x="2556" y="-2728"/>
                                  </a:lnTo>
                                  <a:lnTo>
                                    <a:pt x="2575" y="-2725"/>
                                  </a:lnTo>
                                  <a:lnTo>
                                    <a:pt x="2611" y="-2725"/>
                                  </a:lnTo>
                                  <a:lnTo>
                                    <a:pt x="2579" y="-265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611" y="-2725"/>
                                  </a:moveTo>
                                  <a:lnTo>
                                    <a:pt x="2575" y="-2725"/>
                                  </a:lnTo>
                                  <a:lnTo>
                                    <a:pt x="2595" y="-2726"/>
                                  </a:lnTo>
                                  <a:lnTo>
                                    <a:pt x="2614" y="-2731"/>
                                  </a:lnTo>
                                  <a:lnTo>
                                    <a:pt x="2611" y="-272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7560"/>
                              <a:ext cx="50040" cy="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3120" y="2818800"/>
                            <a:ext cx="493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0">
                                  <a:moveTo>
                                    <a:pt x="2200" y="-2385"/>
                                  </a:moveTo>
                                  <a:lnTo>
                                    <a:pt x="2958" y="-2385"/>
                                  </a:lnTo>
                                </a:path>
                              </a:pathLst>
                            </a:custGeom>
                            <a:noFill/>
                            <a:ln w="342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280" y="3025080"/>
                            <a:ext cx="14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">
                                  <a:moveTo>
                                    <a:pt x="2576" y="-1837"/>
                                  </a:moveTo>
                                  <a:lnTo>
                                    <a:pt x="2576" y="-20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20" y="3154680"/>
                            <a:ext cx="4968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1">
                                  <a:moveTo>
                                    <a:pt x="2572" y="-1776"/>
                                  </a:moveTo>
                                  <a:lnTo>
                                    <a:pt x="2531" y="-1857"/>
                                  </a:lnTo>
                                  <a:lnTo>
                                    <a:pt x="2550" y="-1850"/>
                                  </a:lnTo>
                                  <a:lnTo>
                                    <a:pt x="2569" y="-1847"/>
                                  </a:lnTo>
                                  <a:lnTo>
                                    <a:pt x="2605" y="-1847"/>
                                  </a:lnTo>
                                  <a:lnTo>
                                    <a:pt x="2572" y="-177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1">
                                  <a:moveTo>
                                    <a:pt x="2605" y="-1847"/>
                                  </a:moveTo>
                                  <a:lnTo>
                                    <a:pt x="2569" y="-1847"/>
                                  </a:lnTo>
                                  <a:lnTo>
                                    <a:pt x="2589" y="-1848"/>
                                  </a:lnTo>
                                  <a:lnTo>
                                    <a:pt x="2608" y="-1853"/>
                                  </a:lnTo>
                                  <a:lnTo>
                                    <a:pt x="2605" y="-184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2955240"/>
                            <a:ext cx="7308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2523" y="-2170"/>
                                  </a:moveTo>
                                  <a:lnTo>
                                    <a:pt x="2635" y="-2170"/>
                                  </a:lnTo>
                                  <a:lnTo>
                                    <a:pt x="2635" y="-2061"/>
                                  </a:lnTo>
                                  <a:lnTo>
                                    <a:pt x="2523" y="-2061"/>
                                  </a:lnTo>
                                  <a:lnTo>
                                    <a:pt x="2523" y="-217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9440" y="3161520"/>
                            <a:ext cx="113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0">
                                  <a:moveTo>
                                    <a:pt x="10318" y="-1846"/>
                                  </a:moveTo>
                                  <a:lnTo>
                                    <a:pt x="10493" y="-1846"/>
                                  </a:lnTo>
                                </a:path>
                              </a:pathLst>
                            </a:custGeom>
                            <a:noFill/>
                            <a:ln w="5677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1600" y="283860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10459" y="-2277"/>
                                  </a:moveTo>
                                  <a:lnTo>
                                    <a:pt x="10493" y="-2354"/>
                                  </a:lnTo>
                                  <a:lnTo>
                                    <a:pt x="10530" y="-2283"/>
                                  </a:lnTo>
                                  <a:lnTo>
                                    <a:pt x="10478" y="-2282"/>
                                  </a:lnTo>
                                  <a:lnTo>
                                    <a:pt x="10459" y="-227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10536" y="-2273"/>
                                  </a:moveTo>
                                  <a:lnTo>
                                    <a:pt x="10517" y="-2280"/>
                                  </a:lnTo>
                                  <a:lnTo>
                                    <a:pt x="10497" y="-2283"/>
                                  </a:lnTo>
                                  <a:lnTo>
                                    <a:pt x="10530" y="-2283"/>
                                  </a:lnTo>
                                  <a:lnTo>
                                    <a:pt x="10536" y="-227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8400" y="3445560"/>
                            <a:ext cx="86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0">
                                  <a:moveTo>
                                    <a:pt x="9289" y="-1399"/>
                                  </a:moveTo>
                                  <a:lnTo>
                                    <a:pt x="9423" y="-139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2560" y="3422520"/>
                            <a:ext cx="550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9403" y="-1359"/>
                                  </a:moveTo>
                                  <a:lnTo>
                                    <a:pt x="9405" y="-1435"/>
                                  </a:lnTo>
                                  <a:lnTo>
                                    <a:pt x="9488" y="-1399"/>
                                  </a:lnTo>
                                  <a:lnTo>
                                    <a:pt x="9403" y="-135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40680" y="0"/>
                              <a:ext cx="1476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00960" y="2648520"/>
                            <a:ext cx="20448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99">
                                  <a:moveTo>
                                    <a:pt x="10335" y="-2504"/>
                                  </a:moveTo>
                                  <a:lnTo>
                                    <a:pt x="10350" y="-2568"/>
                                  </a:lnTo>
                                  <a:lnTo>
                                    <a:pt x="10390" y="-2618"/>
                                  </a:lnTo>
                                  <a:lnTo>
                                    <a:pt x="10449" y="-2648"/>
                                  </a:lnTo>
                                  <a:lnTo>
                                    <a:pt x="10472" y="-2653"/>
                                  </a:lnTo>
                                  <a:lnTo>
                                    <a:pt x="10499" y="-2652"/>
                                  </a:lnTo>
                                  <a:lnTo>
                                    <a:pt x="10568" y="-2633"/>
                                  </a:lnTo>
                                  <a:lnTo>
                                    <a:pt x="10619" y="-2593"/>
                                  </a:lnTo>
                                  <a:lnTo>
                                    <a:pt x="10646" y="-2540"/>
                                  </a:lnTo>
                                  <a:lnTo>
                                    <a:pt x="10650" y="-2520"/>
                                  </a:lnTo>
                                  <a:lnTo>
                                    <a:pt x="10649" y="-2495"/>
                                  </a:lnTo>
                                  <a:lnTo>
                                    <a:pt x="10627" y="-2429"/>
                                  </a:lnTo>
                                  <a:lnTo>
                                    <a:pt x="10585" y="-2382"/>
                                  </a:lnTo>
                                  <a:lnTo>
                                    <a:pt x="10526" y="-2357"/>
                                  </a:lnTo>
                                  <a:lnTo>
                                    <a:pt x="10504" y="-2354"/>
                                  </a:lnTo>
                                  <a:lnTo>
                                    <a:pt x="10479" y="-2355"/>
                                  </a:lnTo>
                                  <a:lnTo>
                                    <a:pt x="10412" y="-2377"/>
                                  </a:lnTo>
                                  <a:lnTo>
                                    <a:pt x="10364" y="-2419"/>
                                  </a:lnTo>
                                  <a:lnTo>
                                    <a:pt x="10338" y="-2475"/>
                                  </a:lnTo>
                                  <a:lnTo>
                                    <a:pt x="10335" y="-24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760" y="2667600"/>
                            <a:ext cx="1645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0"/>
                              <a:ext cx="367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39">
                                  <a:moveTo>
                                    <a:pt x="10366" y="-2504"/>
                                  </a:moveTo>
                                  <a:lnTo>
                                    <a:pt x="10385" y="-2566"/>
                                  </a:lnTo>
                                  <a:lnTo>
                                    <a:pt x="10433" y="-2610"/>
                                  </a:lnTo>
                                  <a:lnTo>
                                    <a:pt x="10476" y="-2623"/>
                                  </a:lnTo>
                                  <a:lnTo>
                                    <a:pt x="10503" y="-2621"/>
                                  </a:lnTo>
                                  <a:lnTo>
                                    <a:pt x="10569" y="-2598"/>
                                  </a:lnTo>
                                  <a:lnTo>
                                    <a:pt x="10609" y="-2551"/>
                                  </a:lnTo>
                                  <a:lnTo>
                                    <a:pt x="10619" y="-2512"/>
                                  </a:lnTo>
                                  <a:lnTo>
                                    <a:pt x="10617" y="-2488"/>
                                  </a:lnTo>
                                  <a:lnTo>
                                    <a:pt x="10590" y="-2428"/>
                                  </a:lnTo>
                                  <a:lnTo>
                                    <a:pt x="10537" y="-2392"/>
                                  </a:lnTo>
                                  <a:lnTo>
                                    <a:pt x="10493" y="-2384"/>
                                  </a:lnTo>
                                  <a:lnTo>
                                    <a:pt x="10470" y="-2386"/>
                                  </a:lnTo>
                                  <a:lnTo>
                                    <a:pt x="10409" y="-2414"/>
                                  </a:lnTo>
                                  <a:lnTo>
                                    <a:pt x="10373" y="-2466"/>
                                  </a:lnTo>
                                  <a:lnTo>
                                    <a:pt x="10366" y="-25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080" y="104760"/>
                              <a:ext cx="12384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104760"/>
                              <a:ext cx="12060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47280" y="3307680"/>
                            <a:ext cx="54108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473040" y="188640"/>
                              <a:ext cx="68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434">
                                  <a:moveTo>
                                    <a:pt x="9487" y="-1182"/>
                                  </a:moveTo>
                                  <a:lnTo>
                                    <a:pt x="10317" y="-1182"/>
                                  </a:lnTo>
                                  <a:lnTo>
                                    <a:pt x="10317" y="-1616"/>
                                  </a:lnTo>
                                  <a:lnTo>
                                    <a:pt x="9487" y="-1616"/>
                                  </a:lnTo>
                                  <a:lnTo>
                                    <a:pt x="9487" y="-11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0" y="1800"/>
                              <a:ext cx="74880" cy="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7308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83840" y="2717640"/>
                            <a:ext cx="58428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430">
                                  <a:moveTo>
                                    <a:pt x="3718" y="-2114"/>
                                  </a:moveTo>
                                  <a:lnTo>
                                    <a:pt x="4614" y="-2114"/>
                                  </a:lnTo>
                                  <a:lnTo>
                                    <a:pt x="4614" y="-2544"/>
                                  </a:lnTo>
                                  <a:lnTo>
                                    <a:pt x="3718" y="-2544"/>
                                  </a:lnTo>
                                  <a:lnTo>
                                    <a:pt x="3718" y="-2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43440" y="190080"/>
                              <a:ext cx="240840" cy="8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341280" y="189360"/>
                              <a:ext cx="234360" cy="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05360" y="3333600"/>
                            <a:ext cx="5644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1123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" h="406">
                                  <a:moveTo>
                                    <a:pt x="4978" y="-1169"/>
                                  </a:moveTo>
                                  <a:lnTo>
                                    <a:pt x="5844" y="-1169"/>
                                  </a:lnTo>
                                  <a:lnTo>
                                    <a:pt x="5844" y="-1575"/>
                                  </a:lnTo>
                                  <a:lnTo>
                                    <a:pt x="4978" y="-1575"/>
                                  </a:lnTo>
                                  <a:lnTo>
                                    <a:pt x="4978" y="-1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455760" y="5400"/>
                              <a:ext cx="10872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454680" y="0"/>
                              <a:ext cx="1062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84520" y="3322440"/>
                            <a:ext cx="53352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455040" y="0"/>
                              <a:ext cx="781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11">
                                  <a:moveTo>
                                    <a:pt x="8471" y="-1182"/>
                                  </a:moveTo>
                                  <a:lnTo>
                                    <a:pt x="9289" y="-1182"/>
                                  </a:lnTo>
                                  <a:lnTo>
                                    <a:pt x="9289" y="-1593"/>
                                  </a:lnTo>
                                  <a:lnTo>
                                    <a:pt x="8471" y="-1593"/>
                                  </a:lnTo>
                                  <a:lnTo>
                                    <a:pt x="8471" y="-11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360" y="12600"/>
                              <a:ext cx="87480" cy="24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0" y="8280"/>
                              <a:ext cx="8568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85640" y="3330720"/>
                            <a:ext cx="5835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430">
                                  <a:moveTo>
                                    <a:pt x="3721" y="-1150"/>
                                  </a:moveTo>
                                  <a:lnTo>
                                    <a:pt x="4617" y="-1150"/>
                                  </a:lnTo>
                                  <a:lnTo>
                                    <a:pt x="4617" y="-1580"/>
                                  </a:lnTo>
                                  <a:lnTo>
                                    <a:pt x="3721" y="-1580"/>
                                  </a:lnTo>
                                  <a:lnTo>
                                    <a:pt x="3721" y="-1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30920" y="5400"/>
                              <a:ext cx="1522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430560" y="1800"/>
                              <a:ext cx="1486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17520" y="3331800"/>
                            <a:ext cx="5637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396720" y="146880"/>
                              <a:ext cx="1670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" h="406">
                                  <a:moveTo>
                                    <a:pt x="6222" y="-1172"/>
                                  </a:moveTo>
                                  <a:lnTo>
                                    <a:pt x="7089" y="-1172"/>
                                  </a:lnTo>
                                  <a:lnTo>
                                    <a:pt x="7089" y="-1578"/>
                                  </a:lnTo>
                                  <a:lnTo>
                                    <a:pt x="6222" y="-1578"/>
                                  </a:lnTo>
                                  <a:lnTo>
                                    <a:pt x="6222" y="-11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0"/>
                              <a:ext cx="157320" cy="7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75080" y="2988360"/>
                            <a:ext cx="51444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242">
                                  <a:moveTo>
                                    <a:pt x="4953" y="-1876"/>
                                  </a:moveTo>
                                  <a:lnTo>
                                    <a:pt x="4165" y="-2112"/>
                                  </a:lnTo>
                                  <a:lnTo>
                                    <a:pt x="4167" y="-2118"/>
                                  </a:lnTo>
                                  <a:lnTo>
                                    <a:pt x="4955" y="-1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83040" y="1800"/>
                              <a:ext cx="13140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0240" y="2986560"/>
                            <a:ext cx="1638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8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484">
                                  <a:moveTo>
                                    <a:pt x="5206" y="-2121"/>
                                  </a:moveTo>
                                  <a:lnTo>
                                    <a:pt x="4954" y="-2121"/>
                                  </a:lnTo>
                                  <a:lnTo>
                                    <a:pt x="4954" y="-1637"/>
                                  </a:lnTo>
                                  <a:lnTo>
                                    <a:pt x="5206" y="-16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920" y="3468240"/>
                            <a:ext cx="192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">
                                  <a:moveTo>
                                    <a:pt x="4617" y="-1363"/>
                                  </a:moveTo>
                                  <a:lnTo>
                                    <a:pt x="4914" y="-136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280" y="3446280"/>
                            <a:ext cx="550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4893" y="-1322"/>
                                  </a:moveTo>
                                  <a:lnTo>
                                    <a:pt x="4895" y="-1398"/>
                                  </a:lnTo>
                                  <a:lnTo>
                                    <a:pt x="4978" y="-1363"/>
                                  </a:lnTo>
                                  <a:lnTo>
                                    <a:pt x="4893" y="-132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51840" y="16920"/>
                              <a:ext cx="324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28200" y="3589560"/>
                            <a:ext cx="144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3">
                                  <a:moveTo>
                                    <a:pt x="6698" y="-1172"/>
                                  </a:moveTo>
                                  <a:lnTo>
                                    <a:pt x="6698" y="-749"/>
                                  </a:lnTo>
                                </a:path>
                              </a:pathLst>
                            </a:custGeom>
                            <a:noFill/>
                            <a:ln w="540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104400"/>
                              <a:ext cx="144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55200" y="3739680"/>
                            <a:ext cx="2228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75">
                                  <a:moveTo>
                                    <a:pt x="7083" y="-937"/>
                                  </a:moveTo>
                                  <a:lnTo>
                                    <a:pt x="6740" y="-937"/>
                                  </a:lnTo>
                                  <a:lnTo>
                                    <a:pt x="6740" y="-562"/>
                                  </a:lnTo>
                                  <a:lnTo>
                                    <a:pt x="7083" y="-5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8600" y="2999160"/>
                            <a:ext cx="1642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2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9" h="0">
                                  <a:moveTo>
                                    <a:pt x="7742" y="-2102"/>
                                  </a:moveTo>
                                  <a:lnTo>
                                    <a:pt x="10261" y="-2102"/>
                                  </a:lnTo>
                                </a:path>
                              </a:pathLst>
                            </a:custGeom>
                            <a:noFill/>
                            <a:ln w="54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5160" y="2698200"/>
                            <a:ext cx="5472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0">
                                  <a:moveTo>
                                    <a:pt x="10250" y="-2495"/>
                                  </a:moveTo>
                                  <a:lnTo>
                                    <a:pt x="10250" y="-2575"/>
                                  </a:lnTo>
                                  <a:lnTo>
                                    <a:pt x="10335" y="-2535"/>
                                  </a:lnTo>
                                  <a:lnTo>
                                    <a:pt x="10250" y="-249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5200" y="3102480"/>
                            <a:ext cx="7380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7706" y="-1939"/>
                                  </a:moveTo>
                                  <a:lnTo>
                                    <a:pt x="7819" y="-1939"/>
                                  </a:lnTo>
                                  <a:lnTo>
                                    <a:pt x="7819" y="-1830"/>
                                  </a:lnTo>
                                  <a:lnTo>
                                    <a:pt x="7706" y="-1830"/>
                                  </a:lnTo>
                                  <a:lnTo>
                                    <a:pt x="7706" y="-193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21600"/>
                              <a:ext cx="73800" cy="4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77480" y="3273480"/>
                            <a:ext cx="46296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395640" y="220320"/>
                              <a:ext cx="67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93">
                                  <a:moveTo>
                                    <a:pt x="7387" y="-1373"/>
                                  </a:moveTo>
                                  <a:lnTo>
                                    <a:pt x="7742" y="-1670"/>
                                  </a:lnTo>
                                  <a:lnTo>
                                    <a:pt x="8097" y="-1373"/>
                                  </a:lnTo>
                                  <a:lnTo>
                                    <a:pt x="7742" y="-1077"/>
                                  </a:lnTo>
                                  <a:lnTo>
                                    <a:pt x="7387" y="-13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0" y="0"/>
                              <a:ext cx="2664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66680" y="2742480"/>
                            <a:ext cx="15948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4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42">
                                  <a:moveTo>
                                    <a:pt x="3350" y="-2263"/>
                                  </a:moveTo>
                                  <a:lnTo>
                                    <a:pt x="3288" y="-2282"/>
                                  </a:lnTo>
                                  <a:lnTo>
                                    <a:pt x="3245" y="-2329"/>
                                  </a:lnTo>
                                  <a:lnTo>
                                    <a:pt x="3233" y="-2417"/>
                                  </a:lnTo>
                                  <a:lnTo>
                                    <a:pt x="3240" y="-2436"/>
                                  </a:lnTo>
                                  <a:lnTo>
                                    <a:pt x="3281" y="-2481"/>
                                  </a:lnTo>
                                  <a:lnTo>
                                    <a:pt x="3348" y="-2504"/>
                                  </a:lnTo>
                                  <a:lnTo>
                                    <a:pt x="3375" y="-2505"/>
                                  </a:lnTo>
                                  <a:lnTo>
                                    <a:pt x="3399" y="-2499"/>
                                  </a:lnTo>
                                  <a:lnTo>
                                    <a:pt x="3452" y="-2464"/>
                                  </a:lnTo>
                                  <a:lnTo>
                                    <a:pt x="3478" y="-2417"/>
                                  </a:lnTo>
                                  <a:lnTo>
                                    <a:pt x="3475" y="-2342"/>
                                  </a:lnTo>
                                  <a:lnTo>
                                    <a:pt x="3437" y="-2292"/>
                                  </a:lnTo>
                                  <a:lnTo>
                                    <a:pt x="3374" y="-2265"/>
                                  </a:lnTo>
                                  <a:lnTo>
                                    <a:pt x="3350" y="-22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2742480"/>
                            <a:ext cx="16560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42">
                                  <a:moveTo>
                                    <a:pt x="3483" y="-2385"/>
                                  </a:moveTo>
                                  <a:lnTo>
                                    <a:pt x="3465" y="-2447"/>
                                  </a:lnTo>
                                  <a:lnTo>
                                    <a:pt x="3418" y="-2491"/>
                                  </a:lnTo>
                                  <a:lnTo>
                                    <a:pt x="3375" y="-2505"/>
                                  </a:lnTo>
                                  <a:lnTo>
                                    <a:pt x="3348" y="-2504"/>
                                  </a:lnTo>
                                  <a:lnTo>
                                    <a:pt x="3281" y="-2481"/>
                                  </a:lnTo>
                                  <a:lnTo>
                                    <a:pt x="3240" y="-2436"/>
                                  </a:lnTo>
                                  <a:lnTo>
                                    <a:pt x="3229" y="-2397"/>
                                  </a:lnTo>
                                  <a:lnTo>
                                    <a:pt x="3230" y="-2372"/>
                                  </a:lnTo>
                                  <a:lnTo>
                                    <a:pt x="3257" y="-2310"/>
                                  </a:lnTo>
                                  <a:lnTo>
                                    <a:pt x="3307" y="-2273"/>
                                  </a:lnTo>
                                  <a:lnTo>
                                    <a:pt x="3350" y="-2263"/>
                                  </a:lnTo>
                                  <a:lnTo>
                                    <a:pt x="3374" y="-2265"/>
                                  </a:lnTo>
                                  <a:lnTo>
                                    <a:pt x="3437" y="-2292"/>
                                  </a:lnTo>
                                  <a:lnTo>
                                    <a:pt x="3475" y="-2342"/>
                                  </a:lnTo>
                                  <a:lnTo>
                                    <a:pt x="3483" y="-23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2755440"/>
                            <a:ext cx="13896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98">
                                  <a:moveTo>
                                    <a:pt x="3463" y="-2385"/>
                                  </a:moveTo>
                                  <a:lnTo>
                                    <a:pt x="3442" y="-2445"/>
                                  </a:lnTo>
                                  <a:lnTo>
                                    <a:pt x="3387" y="-2481"/>
                                  </a:lnTo>
                                  <a:lnTo>
                                    <a:pt x="3364" y="-2485"/>
                                  </a:lnTo>
                                  <a:lnTo>
                                    <a:pt x="3339" y="-2483"/>
                                  </a:lnTo>
                                  <a:lnTo>
                                    <a:pt x="3278" y="-2454"/>
                                  </a:lnTo>
                                  <a:lnTo>
                                    <a:pt x="3249" y="-2400"/>
                                  </a:lnTo>
                                  <a:lnTo>
                                    <a:pt x="3251" y="-2374"/>
                                  </a:lnTo>
                                  <a:lnTo>
                                    <a:pt x="3280" y="-2315"/>
                                  </a:lnTo>
                                  <a:lnTo>
                                    <a:pt x="3335" y="-2286"/>
                                  </a:lnTo>
                                  <a:lnTo>
                                    <a:pt x="3363" y="-2288"/>
                                  </a:lnTo>
                                  <a:lnTo>
                                    <a:pt x="3428" y="-2313"/>
                                  </a:lnTo>
                                  <a:lnTo>
                                    <a:pt x="3463" y="-2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840" y="2769840"/>
                            <a:ext cx="10152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57">
                                  <a:moveTo>
                                    <a:pt x="3347" y="-2306"/>
                                  </a:moveTo>
                                  <a:lnTo>
                                    <a:pt x="3292" y="-2333"/>
                                  </a:lnTo>
                                  <a:lnTo>
                                    <a:pt x="3277" y="-2416"/>
                                  </a:lnTo>
                                  <a:lnTo>
                                    <a:pt x="3288" y="-2432"/>
                                  </a:lnTo>
                                  <a:lnTo>
                                    <a:pt x="3303" y="-2445"/>
                                  </a:lnTo>
                                  <a:lnTo>
                                    <a:pt x="3323" y="-2455"/>
                                  </a:lnTo>
                                  <a:lnTo>
                                    <a:pt x="3347" y="-2461"/>
                                  </a:lnTo>
                                  <a:lnTo>
                                    <a:pt x="3376" y="-2462"/>
                                  </a:lnTo>
                                  <a:lnTo>
                                    <a:pt x="3397" y="-2455"/>
                                  </a:lnTo>
                                  <a:lnTo>
                                    <a:pt x="3415" y="-2442"/>
                                  </a:lnTo>
                                  <a:lnTo>
                                    <a:pt x="3429" y="-2426"/>
                                  </a:lnTo>
                                  <a:lnTo>
                                    <a:pt x="3434" y="-2416"/>
                                  </a:lnTo>
                                  <a:lnTo>
                                    <a:pt x="3428" y="-2343"/>
                                  </a:lnTo>
                                  <a:lnTo>
                                    <a:pt x="3414" y="-2327"/>
                                  </a:lnTo>
                                  <a:lnTo>
                                    <a:pt x="3395" y="-2316"/>
                                  </a:lnTo>
                                  <a:lnTo>
                                    <a:pt x="3373" y="-2308"/>
                                  </a:lnTo>
                                  <a:lnTo>
                                    <a:pt x="3347" y="-230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040" y="2855520"/>
                            <a:ext cx="14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3357" y="-2305"/>
                                  </a:moveTo>
                                  <a:lnTo>
                                    <a:pt x="3357" y="-23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277416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398" y="-2455"/>
                                  </a:moveTo>
                                  <a:lnTo>
                                    <a:pt x="3386" y="-24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560" y="284976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388" y="-2336"/>
                                  </a:moveTo>
                                  <a:lnTo>
                                    <a:pt x="3400" y="-23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2793240"/>
                            <a:ext cx="133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">
                                  <a:moveTo>
                                    <a:pt x="3429" y="-2425"/>
                                  </a:moveTo>
                                  <a:lnTo>
                                    <a:pt x="3408" y="-2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880" y="2836440"/>
                            <a:ext cx="133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">
                                  <a:moveTo>
                                    <a:pt x="3409" y="-2357"/>
                                  </a:moveTo>
                                  <a:lnTo>
                                    <a:pt x="3430" y="-23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2818080"/>
                            <a:ext cx="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3417" y="-2386"/>
                                  </a:moveTo>
                                  <a:lnTo>
                                    <a:pt x="3441" y="-23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240" y="2769840"/>
                            <a:ext cx="10980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57">
                                  <a:moveTo>
                                    <a:pt x="3441" y="-2385"/>
                                  </a:moveTo>
                                  <a:lnTo>
                                    <a:pt x="3415" y="-2443"/>
                                  </a:lnTo>
                                  <a:lnTo>
                                    <a:pt x="3376" y="-2462"/>
                                  </a:lnTo>
                                  <a:lnTo>
                                    <a:pt x="3347" y="-2461"/>
                                  </a:lnTo>
                                  <a:lnTo>
                                    <a:pt x="3288" y="-2432"/>
                                  </a:lnTo>
                                  <a:lnTo>
                                    <a:pt x="3271" y="-2398"/>
                                  </a:lnTo>
                                  <a:lnTo>
                                    <a:pt x="3273" y="-2373"/>
                                  </a:lnTo>
                                  <a:lnTo>
                                    <a:pt x="3308" y="-2319"/>
                                  </a:lnTo>
                                  <a:lnTo>
                                    <a:pt x="3347" y="-2306"/>
                                  </a:lnTo>
                                  <a:lnTo>
                                    <a:pt x="3373" y="-2308"/>
                                  </a:lnTo>
                                  <a:lnTo>
                                    <a:pt x="3428" y="-2343"/>
                                  </a:lnTo>
                                  <a:lnTo>
                                    <a:pt x="3441" y="-2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2819520"/>
                            <a:ext cx="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3272" y="-2384"/>
                                  </a:moveTo>
                                  <a:lnTo>
                                    <a:pt x="3296" y="-2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800" y="2793960"/>
                            <a:ext cx="133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">
                                  <a:moveTo>
                                    <a:pt x="3283" y="-2424"/>
                                  </a:moveTo>
                                  <a:lnTo>
                                    <a:pt x="3304" y="-24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2837880"/>
                            <a:ext cx="133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">
                                  <a:moveTo>
                                    <a:pt x="3305" y="-2355"/>
                                  </a:moveTo>
                                  <a:lnTo>
                                    <a:pt x="3284" y="-23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277488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313" y="-2454"/>
                                  </a:moveTo>
                                  <a:lnTo>
                                    <a:pt x="3325" y="-24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680" y="2850480"/>
                            <a:ext cx="75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3327" y="-2335"/>
                                  </a:moveTo>
                                  <a:lnTo>
                                    <a:pt x="3315" y="-23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7320" y="2768040"/>
                            <a:ext cx="14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3356" y="-2442"/>
                                  </a:moveTo>
                                  <a:lnTo>
                                    <a:pt x="3356" y="-24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7320" y="2778120"/>
                            <a:ext cx="2160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4">
                                  <a:moveTo>
                                    <a:pt x="3389" y="-2385"/>
                                  </a:moveTo>
                                  <a:lnTo>
                                    <a:pt x="3356" y="-2385"/>
                                  </a:lnTo>
                                  <a:lnTo>
                                    <a:pt x="3382" y="-24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0560" y="3461400"/>
                            <a:ext cx="20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">
                                  <a:moveTo>
                                    <a:pt x="5844" y="-1372"/>
                                  </a:moveTo>
                                  <a:lnTo>
                                    <a:pt x="6158" y="-13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2800" y="3438360"/>
                            <a:ext cx="540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6">
                                  <a:moveTo>
                                    <a:pt x="6139" y="-1334"/>
                                  </a:moveTo>
                                  <a:lnTo>
                                    <a:pt x="6140" y="-1410"/>
                                  </a:lnTo>
                                  <a:lnTo>
                                    <a:pt x="6223" y="-1375"/>
                                  </a:lnTo>
                                  <a:lnTo>
                                    <a:pt x="6139" y="-133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720" y="3461400"/>
                            <a:ext cx="15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">
                                  <a:moveTo>
                                    <a:pt x="7089" y="-1374"/>
                                  </a:moveTo>
                                  <a:lnTo>
                                    <a:pt x="7323" y="-137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1680" y="343908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7302" y="-1333"/>
                                  </a:moveTo>
                                  <a:lnTo>
                                    <a:pt x="7304" y="-1409"/>
                                  </a:lnTo>
                                  <a:lnTo>
                                    <a:pt x="7387" y="-1373"/>
                                  </a:lnTo>
                                  <a:lnTo>
                                    <a:pt x="7302" y="-133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0" y="3463920"/>
                            <a:ext cx="3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0">
                                  <a:moveTo>
                                    <a:pt x="8351" y="-1370"/>
                                  </a:moveTo>
                                  <a:lnTo>
                                    <a:pt x="8407" y="-137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440" y="3463920"/>
                            <a:ext cx="78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0">
                                  <a:moveTo>
                                    <a:pt x="8097" y="-1370"/>
                                  </a:moveTo>
                                  <a:lnTo>
                                    <a:pt x="8218" y="-137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9080" y="3443040"/>
                            <a:ext cx="550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6">
                                  <a:moveTo>
                                    <a:pt x="8386" y="-1327"/>
                                  </a:moveTo>
                                  <a:lnTo>
                                    <a:pt x="8390" y="-1403"/>
                                  </a:lnTo>
                                  <a:lnTo>
                                    <a:pt x="8471" y="-1365"/>
                                  </a:lnTo>
                                  <a:lnTo>
                                    <a:pt x="8386" y="-132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9280" y="3429720"/>
                            <a:ext cx="8640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83160" y="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09">
                                  <a:moveTo>
                                    <a:pt x="8218" y="-1424"/>
                                  </a:moveTo>
                                  <a:lnTo>
                                    <a:pt x="8351" y="-1424"/>
                                  </a:lnTo>
                                  <a:lnTo>
                                    <a:pt x="8351" y="-1315"/>
                                  </a:lnTo>
                                  <a:lnTo>
                                    <a:pt x="8218" y="-1315"/>
                                  </a:lnTo>
                                  <a:lnTo>
                                    <a:pt x="8218" y="-14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0" y="34200"/>
                              <a:ext cx="6840" cy="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9920" y="3590280"/>
                            <a:ext cx="160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0"/>
                              <a:ext cx="33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70">
                                  <a:moveTo>
                                    <a:pt x="5168" y="-905"/>
                                  </a:moveTo>
                                  <a:lnTo>
                                    <a:pt x="5408" y="-1171"/>
                                  </a:lnTo>
                                  <a:lnTo>
                                    <a:pt x="5413" y="-1167"/>
                                  </a:lnTo>
                                  <a:lnTo>
                                    <a:pt x="5173" y="-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57240"/>
                              <a:ext cx="23400" cy="1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30520" y="3676680"/>
                            <a:ext cx="990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4">
                                  <a:moveTo>
                                    <a:pt x="4403" y="-1036"/>
                                  </a:moveTo>
                                  <a:lnTo>
                                    <a:pt x="4250" y="-1036"/>
                                  </a:lnTo>
                                  <a:lnTo>
                                    <a:pt x="4250" y="-771"/>
                                  </a:lnTo>
                                  <a:lnTo>
                                    <a:pt x="4403" y="-7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6520" y="2990160"/>
                            <a:ext cx="252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75">
                                  <a:moveTo>
                                    <a:pt x="4167" y="-2115"/>
                                  </a:moveTo>
                                  <a:lnTo>
                                    <a:pt x="4171" y="-16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0960" y="328032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4171" y="-1579"/>
                                  </a:moveTo>
                                  <a:lnTo>
                                    <a:pt x="4128" y="-1659"/>
                                  </a:lnTo>
                                  <a:lnTo>
                                    <a:pt x="4146" y="-1653"/>
                                  </a:lnTo>
                                  <a:lnTo>
                                    <a:pt x="4166" y="-1650"/>
                                  </a:lnTo>
                                  <a:lnTo>
                                    <a:pt x="4202" y="-1650"/>
                                  </a:lnTo>
                                  <a:lnTo>
                                    <a:pt x="4171" y="-157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4202" y="-1650"/>
                                  </a:moveTo>
                                  <a:lnTo>
                                    <a:pt x="4166" y="-1650"/>
                                  </a:lnTo>
                                  <a:lnTo>
                                    <a:pt x="4190" y="-1653"/>
                                  </a:lnTo>
                                  <a:lnTo>
                                    <a:pt x="4205" y="-1657"/>
                                  </a:lnTo>
                                  <a:lnTo>
                                    <a:pt x="4202" y="-165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2814840"/>
                            <a:ext cx="14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3161" y="-2379"/>
                                  </a:moveTo>
                                  <a:lnTo>
                                    <a:pt x="3161" y="-23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760" y="2818800"/>
                            <a:ext cx="43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0">
                                  <a:moveTo>
                                    <a:pt x="2958" y="-2385"/>
                                  </a:moveTo>
                                  <a:lnTo>
                                    <a:pt x="3027" y="-238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360" y="2796480"/>
                            <a:ext cx="547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3143" y="-2345"/>
                                  </a:moveTo>
                                  <a:lnTo>
                                    <a:pt x="3145" y="-2420"/>
                                  </a:lnTo>
                                  <a:lnTo>
                                    <a:pt x="3228" y="-2385"/>
                                  </a:lnTo>
                                  <a:lnTo>
                                    <a:pt x="3143" y="-234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2783880"/>
                            <a:ext cx="8568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09">
                                  <a:moveTo>
                                    <a:pt x="3027" y="-2440"/>
                                  </a:moveTo>
                                  <a:lnTo>
                                    <a:pt x="3159" y="-2440"/>
                                  </a:lnTo>
                                  <a:lnTo>
                                    <a:pt x="3159" y="-2330"/>
                                  </a:lnTo>
                                  <a:lnTo>
                                    <a:pt x="3027" y="-2330"/>
                                  </a:lnTo>
                                  <a:lnTo>
                                    <a:pt x="3027" y="-24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2818800"/>
                            <a:ext cx="110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0">
                                  <a:moveTo>
                                    <a:pt x="3483" y="-2385"/>
                                  </a:moveTo>
                                  <a:lnTo>
                                    <a:pt x="3654" y="-238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680" y="2796480"/>
                            <a:ext cx="54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38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6">
                                  <a:moveTo>
                                    <a:pt x="3633" y="-2345"/>
                                  </a:moveTo>
                                  <a:lnTo>
                                    <a:pt x="3636" y="-2420"/>
                                  </a:lnTo>
                                  <a:lnTo>
                                    <a:pt x="3718" y="-2385"/>
                                  </a:lnTo>
                                  <a:lnTo>
                                    <a:pt x="3633" y="-234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0"/>
                              <a:ext cx="50040" cy="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6240" y="2616840"/>
                            <a:ext cx="1976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80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99">
                                  <a:moveTo>
                                    <a:pt x="3656" y="-2697"/>
                                  </a:moveTo>
                                  <a:lnTo>
                                    <a:pt x="3358" y="-2503"/>
                                  </a:lnTo>
                                  <a:lnTo>
                                    <a:pt x="3354" y="-2509"/>
                                  </a:lnTo>
                                  <a:lnTo>
                                    <a:pt x="3652" y="-2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82440" y="0"/>
                              <a:ext cx="1148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42440" y="2534400"/>
                            <a:ext cx="27036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210600" y="0"/>
                              <a:ext cx="59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64">
                                  <a:moveTo>
                                    <a:pt x="4070" y="-2833"/>
                                  </a:moveTo>
                                  <a:lnTo>
                                    <a:pt x="3655" y="-2833"/>
                                  </a:lnTo>
                                  <a:lnTo>
                                    <a:pt x="3655" y="-2568"/>
                                  </a:lnTo>
                                  <a:lnTo>
                                    <a:pt x="4070" y="-25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110520"/>
                              <a:ext cx="112320" cy="5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8800" y="3376800"/>
                            <a:ext cx="493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0">
                                  <a:moveTo>
                                    <a:pt x="2193" y="-1507"/>
                                  </a:moveTo>
                                  <a:lnTo>
                                    <a:pt x="2951" y="-1507"/>
                                  </a:lnTo>
                                </a:path>
                              </a:pathLst>
                            </a:custGeom>
                            <a:noFill/>
                            <a:ln w="342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760" y="3801600"/>
                            <a:ext cx="4096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0" h="0">
                                  <a:moveTo>
                                    <a:pt x="2572" y="-839"/>
                                  </a:moveTo>
                                  <a:lnTo>
                                    <a:pt x="8852" y="-839"/>
                                  </a:lnTo>
                                </a:path>
                              </a:pathLst>
                            </a:custGeom>
                            <a:noFill/>
                            <a:ln w="5054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0960" y="358344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8818" y="-1105"/>
                                  </a:moveTo>
                                  <a:lnTo>
                                    <a:pt x="8852" y="-1182"/>
                                  </a:lnTo>
                                  <a:lnTo>
                                    <a:pt x="8889" y="-1111"/>
                                  </a:lnTo>
                                  <a:lnTo>
                                    <a:pt x="8837" y="-1110"/>
                                  </a:lnTo>
                                  <a:lnTo>
                                    <a:pt x="8818" y="-110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8894" y="-1102"/>
                                  </a:moveTo>
                                  <a:lnTo>
                                    <a:pt x="8876" y="-1108"/>
                                  </a:lnTo>
                                  <a:lnTo>
                                    <a:pt x="8856" y="-1111"/>
                                  </a:lnTo>
                                  <a:lnTo>
                                    <a:pt x="8889" y="-1111"/>
                                  </a:lnTo>
                                  <a:lnTo>
                                    <a:pt x="8894" y="-110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560" y="3693240"/>
                            <a:ext cx="849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09">
                                  <a:moveTo>
                                    <a:pt x="2506" y="-1010"/>
                                  </a:moveTo>
                                  <a:lnTo>
                                    <a:pt x="2638" y="-1010"/>
                                  </a:lnTo>
                                  <a:lnTo>
                                    <a:pt x="2638" y="-900"/>
                                  </a:lnTo>
                                  <a:lnTo>
                                    <a:pt x="2506" y="-900"/>
                                  </a:lnTo>
                                  <a:lnTo>
                                    <a:pt x="2506" y="-101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440" y="3376800"/>
                            <a:ext cx="19692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83">
                                  <a:moveTo>
                                    <a:pt x="2951" y="-1507"/>
                                  </a:moveTo>
                                  <a:lnTo>
                                    <a:pt x="3254" y="-1507"/>
                                  </a:lnTo>
                                  <a:lnTo>
                                    <a:pt x="3254" y="-13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3481200"/>
                            <a:ext cx="496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3254" y="-1263"/>
                                  </a:moveTo>
                                  <a:lnTo>
                                    <a:pt x="3211" y="-1343"/>
                                  </a:lnTo>
                                  <a:lnTo>
                                    <a:pt x="3230" y="-1336"/>
                                  </a:lnTo>
                                  <a:lnTo>
                                    <a:pt x="3250" y="-1334"/>
                                  </a:lnTo>
                                  <a:lnTo>
                                    <a:pt x="3285" y="-1334"/>
                                  </a:lnTo>
                                  <a:lnTo>
                                    <a:pt x="3254" y="-126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3285" y="-1334"/>
                                  </a:moveTo>
                                  <a:lnTo>
                                    <a:pt x="3250" y="-1334"/>
                                  </a:lnTo>
                                  <a:lnTo>
                                    <a:pt x="3269" y="-1335"/>
                                  </a:lnTo>
                                  <a:lnTo>
                                    <a:pt x="3288" y="-1340"/>
                                  </a:lnTo>
                                  <a:lnTo>
                                    <a:pt x="3285" y="-133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7480" y="3366720"/>
                            <a:ext cx="7308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3111" y="-1523"/>
                                  </a:moveTo>
                                  <a:lnTo>
                                    <a:pt x="3223" y="-1523"/>
                                  </a:lnTo>
                                  <a:lnTo>
                                    <a:pt x="3223" y="-1414"/>
                                  </a:lnTo>
                                  <a:lnTo>
                                    <a:pt x="3111" y="-1414"/>
                                  </a:lnTo>
                                  <a:lnTo>
                                    <a:pt x="3111" y="-15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0080" y="41400"/>
                              <a:ext cx="63000" cy="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1600" y="3558600"/>
                            <a:ext cx="1364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00">
                                  <a:moveTo>
                                    <a:pt x="3148" y="-1120"/>
                                  </a:moveTo>
                                  <a:lnTo>
                                    <a:pt x="3169" y="-1181"/>
                                  </a:lnTo>
                                  <a:lnTo>
                                    <a:pt x="3223" y="-1217"/>
                                  </a:lnTo>
                                  <a:lnTo>
                                    <a:pt x="3246" y="-1221"/>
                                  </a:lnTo>
                                  <a:lnTo>
                                    <a:pt x="3271" y="-1219"/>
                                  </a:lnTo>
                                  <a:lnTo>
                                    <a:pt x="3331" y="-1189"/>
                                  </a:lnTo>
                                  <a:lnTo>
                                    <a:pt x="3359" y="-1134"/>
                                  </a:lnTo>
                                  <a:lnTo>
                                    <a:pt x="3357" y="-1108"/>
                                  </a:lnTo>
                                  <a:lnTo>
                                    <a:pt x="3327" y="-1049"/>
                                  </a:lnTo>
                                  <a:lnTo>
                                    <a:pt x="3272" y="-1021"/>
                                  </a:lnTo>
                                  <a:lnTo>
                                    <a:pt x="3245" y="-1022"/>
                                  </a:lnTo>
                                  <a:lnTo>
                                    <a:pt x="3182" y="-1049"/>
                                  </a:lnTo>
                                  <a:lnTo>
                                    <a:pt x="3148" y="-11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3572640"/>
                            <a:ext cx="1090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8">
                                  <a:moveTo>
                                    <a:pt x="3169" y="-1120"/>
                                  </a:moveTo>
                                  <a:lnTo>
                                    <a:pt x="3195" y="-1178"/>
                                  </a:lnTo>
                                  <a:lnTo>
                                    <a:pt x="3234" y="-1199"/>
                                  </a:lnTo>
                                  <a:lnTo>
                                    <a:pt x="3262" y="-1197"/>
                                  </a:lnTo>
                                  <a:lnTo>
                                    <a:pt x="3321" y="-1168"/>
                                  </a:lnTo>
                                  <a:lnTo>
                                    <a:pt x="3338" y="-1133"/>
                                  </a:lnTo>
                                  <a:lnTo>
                                    <a:pt x="3335" y="-1108"/>
                                  </a:lnTo>
                                  <a:lnTo>
                                    <a:pt x="3301" y="-1054"/>
                                  </a:lnTo>
                                  <a:lnTo>
                                    <a:pt x="3262" y="-1040"/>
                                  </a:lnTo>
                                  <a:lnTo>
                                    <a:pt x="3236" y="-1043"/>
                                  </a:lnTo>
                                  <a:lnTo>
                                    <a:pt x="3182" y="-1078"/>
                                  </a:lnTo>
                                  <a:lnTo>
                                    <a:pt x="3169" y="-1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2895480"/>
                            <a:ext cx="5086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6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341">
                                  <a:moveTo>
                                    <a:pt x="3356" y="-2264"/>
                                  </a:moveTo>
                                  <a:lnTo>
                                    <a:pt x="3356" y="-1923"/>
                                  </a:lnTo>
                                  <a:lnTo>
                                    <a:pt x="2575" y="-19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pt;margin-top:-341.15pt;width:467.25pt;height:330pt" coordorigin="1594,-6823" coordsize="9345,6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4;top:-6411;width:9344;height:204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group id="shape_0" style="position:absolute;left:1594;top:-6412;width:9344;height:205">
                  <v:shape id="shape_0" coordorigin="1597,4294960887" coordsize="9096,205" path="l10693,-6203l10693,-6409l1597,-6409l1597,-6203xe" stroked="t" o:allowincell="f" style="position:absolute;left:1594;top:-6412;width:9343;height:20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4;top:-6823;width:9344;height:6600">
                  <v:shape id="shape_0" coordorigin="1597,4294960477" coordsize="9096,6595" path="l10693,-224l10693,-6819l1597,-6819l1597,-224xe" stroked="t" o:allowincell="f" style="position:absolute;left:1594;top:-6823;width:9343;height:659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4;top:-6823;width:9343;height:410;mso-wrap-style:none;v-text-anchor:middle;mso-position-horizontal-relative:pag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1594;top:-6823;width:9344;height:411">
                  <v:shape id="shape_0" coordorigin="1597,4294960477" coordsize="9096,411" path="l10693,-6409l10693,-6819l1597,-6819l1597,-6409xe" stroked="t" o:allowincell="f" style="position:absolute;left:1594;top:-6823;width:9343;height:41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4;top:-5365;width:9344;height:917">
                  <v:shape id="shape_0" coordorigin="1597,4294961933" coordsize="9096,917" path="l10693,-4446l10693,-5363l1597,-5363l1597,-4446xe" stroked="t" o:allowincell="f" style="position:absolute;left:1594;top:-5365;width:9343;height:91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4;top:-5365;width:443;height:916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1594;top:-5365;width:443;height:917">
                  <v:shape id="shape_0" coordorigin="1597,4294961933" coordsize="433,917" path="l2031,-4446l2031,-5363l1597,-5363l1597,-4446xe" stroked="t" o:allowincell="f" style="position:absolute;left:1594;top:-5365;width:442;height:91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4;top:-4447;width:9344;height:1540">
                  <v:shape id="shape_0" coordorigin="1597,4294962850" coordsize="9096,1540" path="l10693,-2905l10693,-4446l1597,-4446l1597,-2905xe" stroked="t" o:allowincell="f" style="position:absolute;left:1594;top:-4447;width:9343;height:153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4;top:-4447;width:443;height:1539;mso-wrap-style:none;v-text-anchor:middle;mso-position-horizontal-relative:pag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group id="shape_0" style="position:absolute;left:1594;top:-4447;width:443;height:1540">
                  <v:shape id="shape_0" coordorigin="1597,4294962850" coordsize="433,1540" path="l2031,-2905l2031,-4446l1597,-4446l1597,-2905xe" stroked="t" o:allowincell="f" style="position:absolute;left:1594;top:-4447;width:442;height:153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94;top:-6205;width:9344;height:839">
                  <v:shape id="shape_0" coordorigin="1597,4294961094" coordsize="9096,839" path="l10693,-5363l10693,-6202l1597,-6202l1597,-5363xe" stroked="t" o:allowincell="f" style="position:absolute;left:1594;top:-6204;width:9343;height:83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4;top:-6205;width:443;height:838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</v:group>
                <v:group id="shape_0" style="position:absolute;left:1594;top:-6205;width:444;height:839">
                  <v:shape id="shape_0" coordorigin="1597,4294961094" coordsize="433,839" path="l2031,-5363l2031,-6202l1597,-6202l1597,-5363xe" stroked="t" o:allowincell="f" style="position:absolute;left:1594;top:-6205;width:181;height:838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868;top:-6009;width:169;height:375;mso-wrap-style:none;v-text-anchor:middle;mso-position-horizontal-relative:pag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5;top:-6018;width:158;height:358;mso-wrap-style:none;v-text-anchor:middle;mso-position-horizontal-relative:page" type="_x0000_t75">
                    <v:imagedata r:id="rId101" o:detectmouseclick="t"/>
                    <v:stroke color="#3465a4" joinstyle="round" endcap="flat"/>
                    <w10:wrap type="none"/>
                  </v:shape>
                </v:group>
                <v:group id="shape_0" style="position:absolute;left:2257;top:-6018;width:388;height:360">
                  <v:shape id="shape_0" coordorigin="2243,4294961281" coordsize="379,360" path="l2255,-5900l2290,-5954l2342,-5993l2407,-6013l2431,-6015l2455,-6014l2520,-5994l2573,-5956l2608,-5902l2622,-5838l2621,-5815l2600,-5753l2560,-5702l2504,-5668l2437,-5655l2412,-5657l2346,-5676l2293,-5714l2257,-5767l2243,-5830xe" stroked="t" o:allowincell="f" style="position:absolute;left:2257;top:-6018;width:387;height:35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296;top:-5981;width:309;height:288">
                  <v:shape id="shape_0" coordorigin="2281,4294961318" coordsize="302,287" path="l2296,-5899l2338,-5948l2398,-5975l2421,-5978l2447,-5977l2513,-5955l2560,-5912l2582,-5853l2581,-5828l2560,-5762l2516,-5716l2457,-5693l2435,-5691l2411,-5693l2347,-5716l2302,-5762l2281,-5822l2281,-5835xe" stroked="t" o:allowincell="f" style="position:absolute;left:2296;top:-5912;width:68;height:138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426;top:-5976;width:178;height:282;mso-wrap-style:none;v-text-anchor:middle;mso-position-horizontal-relative:pag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5;top:-5981;width:173;height:274;mso-wrap-style:none;v-text-anchor:middle;mso-position-horizontal-relative:page" type="_x0000_t75">
                    <v:imagedata r:id="rId103" o:detectmouseclick="t"/>
                    <v:stroke color="#3465a4" joinstyle="round" endcap="flat"/>
                    <w10:wrap type="none"/>
                  </v:shape>
                </v:group>
                <v:group id="shape_0" style="position:absolute;left:2873;top:-6122;width:777;height:566">
                  <v:shape id="shape_0" coordorigin="2842,4294961177" coordsize="758,566" path="l3600,-5553l3600,-6119l2842,-6119l2842,-5553xe" stroked="t" o:allowincell="f" style="position:absolute;left:2873;top:-6122;width:776;height:56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647;top:-5837;width:160;height:2">
                  <v:shape id="shape_0" coordorigin="2622,4294961461" coordsize="157,0" path="l2778,-5835e" stroked="t" o:allowincell="f" style="position:absolute;left:2647;top:-5837;width:159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2785;top:-5873;width:86;height:76">
                  <v:shape id="shape_0" coordorigin="2757,4294961425" coordsize="85,76" path="l2760,-5871l2842,-5835l2757,-5795e" fillcolor="#3e3e3e" stroked="f" o:allowincell="f" style="position:absolute;left:2785;top:-5873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262;top:-5555;width:3;height:257">
                  <v:shape id="shape_0" coordorigin="3221,4294961743" coordsize="3,257" path="l3224,-5296e" stroked="t" o:allowincell="f" style="position:absolute;left:3262;top:-5555;width:2;height:256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221;top:-5316;width:78;height:80">
                  <v:shape id="shape_0" coordorigin="3181,4294961982" coordsize="77,80" path="l3181,-5314l3200,-5308l3219,-5306l3255,-5306l3224,-5235e" fillcolor="#3e3e3e" stroked="f" o:allowincell="f" style="position:absolute;left:3221;top:-5316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3181,4294961982" coordsize="77,80" path="l3219,-5306l3243,-5308l3258,-5312l3255,-5306e" fillcolor="#3e3e3e" stroked="f" o:allowincell="f" style="position:absolute;left:3221;top:-5316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655;top:-4937;width:258;height:2">
                  <v:shape id="shape_0" coordorigin="3603,4294962361" coordsize="253,0" path="l3856,-4935e" stroked="t" o:allowincell="f" style="position:absolute;left:3655;top:-4937;width:25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894;top:-4973;width:86;height:76">
                  <v:shape id="shape_0" coordorigin="3836,4294962325" coordsize="85,76" path="l3838,-4971l3921,-4935l3836,-4895e" fillcolor="#3e3e3e" stroked="f" o:allowincell="f" style="position:absolute;left:3894;top:-4973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781;top:-4945;width:313;height:2">
                  <v:shape id="shape_0" coordorigin="4699,4294962353" coordsize="306,1" path="l5005,-4942e" stroked="t" o:allowincell="f" style="position:absolute;left:4781;top:-4945;width:312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074;top:-4979;width:87;height:76">
                  <v:shape id="shape_0" coordorigin="4984,4294962319" coordsize="85,76" path="l4986,-4977l5069,-4942l4984,-4901e" fillcolor="#3e3e3e" stroked="f" o:allowincell="f" style="position:absolute;left:5074;top:-4946;width:7;height:8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083;top:-4979;width:77;height:75;mso-wrap-style:none;v-text-anchor:middle;mso-position-horizontal-relative:pag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  <v:group id="shape_0" style="position:absolute;left:5161;top:-4944;width:777;height:2">
                  <v:shape id="shape_0" coordorigin="5069,4294962354" coordsize="758,0" path="l5827,-4942e" stroked="t" o:allowincell="f" style="position:absolute;left:5161;top:-4944;width:776;height:1;mso-wrap-style:none;v-text-anchor:middle;mso-position-horizontal-relative:page">
                    <v:fill o:detectmouseclick="t" on="false"/>
                    <v:stroke color="#0070c0" weight="391320" joinstyle="round" endcap="flat"/>
                    <w10:wrap type="none"/>
                  </v:shape>
                </v:group>
                <v:group id="shape_0" style="position:absolute;left:6172;top:-4945;width:49;height:2">
                  <v:shape id="shape_0" coordorigin="6053,4294962353" coordsize="49,0" path="l6101,-4943e" stroked="t" o:allowincell="f" style="position:absolute;left:6172;top:-4945;width:48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940;top:-4945;width:115;height:2">
                  <v:shape id="shape_0" coordorigin="5827,4294962353" coordsize="113,0" path="l5940,-4943e" stroked="t" o:allowincell="f" style="position:absolute;left:5940;top:-4945;width:114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6200;top:-4981;width:86;height:76">
                  <v:shape id="shape_0" coordorigin="6080,4294962317" coordsize="85,76" path="l6082,-4979l6165,-4943l6080,-4903e" fillcolor="#3e3e3e" stroked="f" o:allowincell="f" style="position:absolute;left:6200;top:-4981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056;top:-4999;width:115;height:109">
                  <v:shape id="shape_0" coordorigin="5940,4294962299" coordsize="113,109" path="l6053,-4997l6053,-4888l5940,-4888l5940,-4997e" fillcolor="white" stroked="f" o:allowincell="f" style="position:absolute;left:6056;top:-4999;width:114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50;top:-5457;width:5182;height:2679">
                  <v:shape id="shape_0" coordorigin="5448,4294961841" coordsize="5045,2678" path="l5448,-5455l10493,-5455l10493,-2777e" stroked="t" o:allowincell="f" style="position:absolute;left:5550;top:-5457;width:5181;height:2678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10691;top:-2796;width:78;height:80">
                  <v:shape id="shape_0" coordorigin="10451,4294964499" coordsize="77,80" path="l10451,-2797l10469,-2790l10489,-2787l10525,-2787l10493,-2716e" fillcolor="#3e3e3e" stroked="f" o:allowincell="f" style="position:absolute;left:10691;top:-2796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451,4294964499" coordsize="77,80" path="l10489,-2787l10508,-2788l10527,-2793l10525,-2787e" fillcolor="#3e3e3e" stroked="f" o:allowincell="f" style="position:absolute;left:10691;top:-2796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536;top:-5518;width:135;height:110">
                  <v:shape id="shape_0" coordorigin="5434,4294961780" coordsize="132,109" path="l5566,-5516l5566,-5407l5434,-5407l5434,-5516e" fillcolor="white" stroked="f" o:allowincell="f" style="position:absolute;left:5536;top:-5518;width:10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600;top:-5478;width:70;height:69;mso-wrap-style:none;v-text-anchor:middle;mso-position-horizontal-relative:pag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9;top:-5479;width:68;height:67;mso-wrap-style:none;v-text-anchor:middle;mso-position-horizontal-relative:page" type="_x0000_t75">
                    <v:imagedata r:id="rId106" o:detectmouseclick="t"/>
                    <v:stroke color="#3465a4" joinstyle="round" endcap="flat"/>
                    <w10:wrap type="none"/>
                  </v:shape>
                </v:group>
                <v:group id="shape_0" style="position:absolute;left:6287;top:-5213;width:819;height:536">
                  <v:shape id="shape_0" coordorigin="6165,4294962085" coordsize="799,536" path="l6964,-4676l6964,-5211l6165,-5211l6165,-4676xe" stroked="t" o:allowincell="f" style="position:absolute;left:6287;top:-5213;width:818;height:53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531;top:-4294;width:5333;height:2">
                  <v:shape id="shape_0" coordorigin="2509,4294963003" coordsize="5192,0" path="l7702,-4293e" stroked="t" o:allowincell="f" style="position:absolute;left:2531;top:-4294;width:5332;height:1;mso-wrap-style:none;v-text-anchor:middle;mso-position-horizontal-relative:page">
                    <v:fill o:detectmouseclick="t" on="false"/>
                    <v:stroke color="#3e3e3e" weight="485640" joinstyle="round" endcap="flat"/>
                    <w10:wrap type="none"/>
                  </v:shape>
                </v:group>
                <v:group id="shape_0" style="position:absolute;left:2487;top:-3930;width:79;height:81">
                  <v:shape id="shape_0" coordorigin="2467,4294963366" coordsize="77,80" path="l2467,-3930l2485,-3924l2505,-3921l2540,-3921l2509,-3850e" fillcolor="#3e3e3e" stroked="f" o:allowincell="f" style="position:absolute;left:2487;top:-3853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467,4294963366" coordsize="77,80" path="l2505,-3921l2524,-3922l2543,-3927l2540,-3921e" fillcolor="#3e3e3e" stroked="f" o:allowincell="f" style="position:absolute;left:2487;top:-3853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513;top:-3929;width:52;height:33;mso-wrap-style:none;v-text-anchor:middle;mso-position-horizontal-relative:pag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3;top:-3930;width:51;height:32;mso-wrap-style:none;v-text-anchor:middle;mso-position-horizontal-relative:pag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group id="shape_0" style="position:absolute;left:2877;top:-5237;width:778;height:566">
                  <v:shape id="shape_0" coordorigin="2846,4294962061" coordsize="758,566" path="l3604,-4669l3604,-5235l2846,-5235l2846,-4669xe" stroked="t" o:allowincell="f" style="position:absolute;left:2877;top:-5234;width:298;height:52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3302;top:-5232;width:352;height:560;mso-wrap-style:none;v-text-anchor:middle;mso-position-horizontal-relative:pag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1;top:-5237;width:342;height:538;mso-wrap-style:none;v-text-anchor:middle;mso-position-horizontal-relative:page" type="_x0000_t75">
                    <v:imagedata r:id="rId110" o:detectmouseclick="t"/>
                    <v:stroke color="#3465a4" joinstyle="round" endcap="flat"/>
                    <w10:wrap type="none"/>
                  </v:shape>
                </v:group>
                <v:group id="shape_0" style="position:absolute;left:3981;top:-5240;width:893;height:579">
                  <v:shape id="shape_0" coordorigin="3921,4294962058" coordsize="871,579" path="l4791,-4659l4791,-5238l3921,-5238l3921,-4659xe" stroked="t" o:allowincell="f" style="position:absolute;left:3981;top:-5240;width:184;height:571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4700;top:-5208;width:173;height:546;mso-wrap-style:none;v-text-anchor:middle;mso-position-horizontal-relative:pag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99;top:-5213;width:168;height:527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group id="shape_0" style="position:absolute;left:7456;top:-5213;width:819;height:536">
                  <v:shape id="shape_0" coordorigin="7303,4294962085" coordsize="799,536" path="l8101,-4676l8101,-5211l7303,-5211l7303,-4676xe" stroked="t" o:allowincell="f" style="position:absolute;left:7456;top:-5213;width:818;height:53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7108;top:-4945;width:281;height:2">
                  <v:shape id="shape_0" coordorigin="6964,4294962353" coordsize="275,0" path="l7238,-4943e" stroked="t" o:allowincell="f" style="position:absolute;left:7108;top:-4945;width:280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7368;top:-4981;width:87;height:77">
                  <v:shape id="shape_0" coordorigin="7217,4294962317" coordsize="85,76" path="l7220,-4979l7302,-4943l7217,-4903e" fillcolor="#3e3e3e" stroked="f" o:allowincell="f" style="position:absolute;left:7451;top:-4912;width:3;height: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7368;top:-4981;width:23;height:41;mso-wrap-style:none;v-text-anchor:middle;mso-position-horizontal-relative:page" type="_x0000_t75">
                    <v:imagedata r:id="rId113" o:detectmouseclick="t"/>
                    <v:stroke color="#3465a4" joinstyle="round" endcap="flat"/>
                    <w10:wrap type="none"/>
                  </v:shape>
                </v:group>
                <v:group id="shape_0" style="position:absolute;left:5548;top:-5631;width:497;height:382">
                  <v:shape id="shape_0" coordorigin="5446,4294961667" coordsize="485,382" path="l5450,-5247l5446,-5252l5926,-5629xe" fillcolor="#3e3e3e" stroked="f" o:allowincell="f" style="position:absolute;left:5548;top:-5537;width:374;height:28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928;top:-5631;width:116;height:215;mso-wrap-style:none;v-text-anchor:middle;mso-position-horizontal-relative:page" type="_x0000_t75">
                    <v:imagedata r:id="rId114" o:detectmouseclick="t"/>
                    <v:stroke color="#3465a4" joinstyle="round" endcap="flat"/>
                    <w10:wrap type="none"/>
                  </v:shape>
                </v:group>
                <v:group id="shape_0" style="position:absolute;left:6045;top:-5761;width:138;height:265">
                  <v:shape id="shape_0" coordorigin="5929,4294961537" coordsize="135,264" path="l5929,-5759l5929,-5494l6064,-5494e" stroked="t" o:allowincell="f" style="position:absolute;left:6045;top:-5761;width:10;height:3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075;top:-5550;width:107;height:53;mso-wrap-style:none;v-text-anchor:middle;mso-position-horizontal-relative:pag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74;top:-5551;width:105;height:50;mso-wrap-style:none;v-text-anchor:middle;mso-position-horizontal-relative:pag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group id="shape_0" style="position:absolute;left:6393;top:-4277;width:1240;height:366">
                  <v:shape id="shape_0" coordorigin="6268,4294963020" coordsize="1207,366" path="l7475,-3910l7475,-4276l6268,-4276l6268,-3910xe" stroked="t" o:allowincell="f" style="position:absolute;left:7289;top:-4277;width:343;height:138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393;top:-4122;width:221;height:210;mso-wrap-style:none;v-text-anchor:middle;mso-position-horizontal-relative:page" type="_x0000_t75">
                    <v:imagedata r:id="rId117" o:detectmouseclick="t"/>
                    <v:stroke color="#3465a4" joinstyle="round" endcap="flat"/>
                    <w10:wrap type="none"/>
                  </v:shape>
                </v:group>
                <v:group id="shape_0" style="position:absolute;left:3166;top:-3610;width:777;height:2">
                  <v:shape id="shape_0" coordorigin="3127,4294963686" coordsize="758,0" path="l3885,-3610e" stroked="t" o:allowincell="f" style="position:absolute;left:3166;top:-3610;width:776;height:1;mso-wrap-style:none;v-text-anchor:middle;mso-position-horizontal-relative:page">
                    <v:fill o:detectmouseclick="t" on="false"/>
                    <v:stroke color="#3e3e3e" weight="342360" joinstyle="round" endcap="flat"/>
                    <w10:wrap type="none"/>
                  </v:shape>
                </v:group>
                <v:group id="shape_0" style="position:absolute;left:4464;top:-3610;width:685;height:2">
                  <v:shape id="shape_0" coordorigin="4391,4294963686" coordsize="668,0" path="l5059,-3610e" stroked="t" o:allowincell="f" style="position:absolute;left:4464;top:-3610;width:684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944;top:-3610;width:403;height:2">
                  <v:shape id="shape_0" coordorigin="3885,4294963686" coordsize="394,0" path="l4278,-3610e" stroked="t" o:allowincell="f" style="position:absolute;left:3944;top:-3610;width:402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128;top:-3646;width:86;height:76">
                  <v:shape id="shape_0" coordorigin="5037,4294963650" coordsize="85,76" path="l5040,-3646l5122,-3610l5037,-3570e" fillcolor="#3e3e3e" stroked="f" o:allowincell="f" style="position:absolute;left:5128;top:-3646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348;top:-3688;width:115;height:111">
                  <v:shape id="shape_0" coordorigin="4278,4294963608" coordsize="113,110" path="l4391,-3688l4391,-3578l4278,-3578l4278,-3688e" fillcolor="white" stroked="f" o:allowincell="f" style="position:absolute;left:4451;top:-3688;width:11;height: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348;top:-3616;width:17;height:38;mso-wrap-style:none;v-text-anchor:middle;mso-position-horizontal-relative:page" type="_x0000_t75">
                    <v:imagedata r:id="rId118" o:detectmouseclick="t"/>
                    <v:stroke color="#3465a4" joinstyle="round" endcap="flat"/>
                    <w10:wrap type="none"/>
                  </v:shape>
                </v:group>
                <v:group id="shape_0" style="position:absolute;left:3403;top:-3343;width:154;height:175">
                  <v:shape id="shape_0" coordorigin="3358,4294963953" coordsize="150,175" path="l3503,-3343l3509,-3339l3363,-3168xe" fillcolor="#3e3e3e" stroked="f" o:allowincell="f" style="position:absolute;left:3541;top:-3343;width:15;height:90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403;top:-3318;width:24;height:149;mso-wrap-style:none;v-text-anchor:middle;mso-position-horizontal-relative:page" type="_x0000_t75">
                    <v:imagedata r:id="rId119" o:detectmouseclick="t"/>
                    <v:stroke color="#3465a4" joinstyle="round" endcap="flat"/>
                    <w10:wrap type="none"/>
                  </v:shape>
                </v:group>
                <v:group id="shape_0" style="position:absolute;left:2070;top:-3302;width:222;height:264">
                  <v:shape id="shape_0" coordorigin="2061,4294963994" coordsize="217,264" path="l2061,-3302l2061,-3037l2278,-3037e" stroked="t" o:allowincell="f" style="position:absolute;left:2070;top:-3302;width:7;height:11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265;top:-3158;width:26;height:119;mso-wrap-style:none;v-text-anchor:middle;mso-position-horizontal-relative:page" type="_x0000_t75">
                    <v:imagedata r:id="rId120" o:detectmouseclick="t"/>
                    <v:stroke color="#3465a4" joinstyle="round" endcap="flat"/>
                    <w10:wrap type="none"/>
                  </v:shape>
                </v:group>
                <v:group id="shape_0" style="position:absolute;left:7043;top:-2971;width:669;height:275">
                  <v:shape id="shape_0" coordorigin="6901,4294964324" coordsize="653,275" path="l6901,-2966l6904,-2972l7554,-2703xe" fillcolor="#3e3e3e" stroked="f" o:allowincell="f" style="position:absolute;left:7043;top:-2971;width:456;height:1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7505;top:-2875;width:206;height:178;mso-wrap-style:none;v-text-anchor:middle;mso-position-horizontal-relative:page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  <v:group id="shape_0" style="position:absolute;left:7712;top:-2832;width:288;height:265">
                  <v:shape id="shape_0" coordorigin="7552,4294964463" coordsize="280,264" path="l7552,-2833l7552,-2568l7832,-2568e" stroked="t" o:allowincell="f" style="position:absolute;left:7948;top:-2660;width:50;height:9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7713;top:-2829;width:220;height:130;mso-wrap-style:none;v-text-anchor:middle;mso-position-horizontal-relative:pag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2;top:-2832;width:216;height:121;mso-wrap-style:none;v-text-anchor:middle;mso-position-horizontal-relative:page" type="_x0000_t75">
                    <v:imagedata r:id="rId123" o:detectmouseclick="t"/>
                    <v:stroke color="#3465a4" joinstyle="round" endcap="flat"/>
                    <w10:wrap type="none"/>
                  </v:shape>
                </v:group>
                <v:group id="shape_0" style="position:absolute;left:6378;top:-3316;width:1225;height:347">
                  <v:shape id="shape_0" coordorigin="6254,4294963980" coordsize="1194,347" path="l7447,-2969l7447,-3316l6254,-3316l6254,-2969xe" stroked="t" o:allowincell="f" style="position:absolute;left:7332;top:-3105;width:270;height:13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379;top:-3313;width:207;height:177;mso-wrap-style:none;v-text-anchor:middle;mso-position-horizontal-relative:pag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8;top:-3316;width:203;height:168;mso-wrap-style:none;v-text-anchor:middle;mso-position-horizontal-relative:page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  <v:group id="shape_0" style="position:absolute;left:2070;top:-3850;width:920;height:430">
                  <v:shape id="shape_0" coordorigin="2061,4294963446" coordsize="896,430" path="l2957,-3420l2957,-3850l2061,-3850l2061,-3420xe" stroked="t" o:allowincell="f" style="position:absolute;left:2070;top:-3850;width:236;height:42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883;top:-3741;width:106;height:293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group id="shape_0" style="position:absolute;left:5215;top:-3745;width:388;height:269">
                  <v:shape id="shape_0" coordorigin="5122,4294963551" coordsize="379,269" path="l5502,-3610l5312,-3745l5122,-3610l5312,-3475xe" stroked="t" o:allowincell="f" style="position:absolute;left:5215;top:-3745;width:387;height:268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5324;top:-3685;width:98;height:151">
                  <v:shape id="shape_0" coordorigin="5228,4294963611" coordsize="97,151" path="l5298,-3623l5298,-3685l5325,-3685l5325,-3623e" fillcolor="black" stroked="f" o:allowincell="f" style="position:absolute;left:5324;top:-3685;width:97;height:1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28,4294963611" coordsize="97,151" path="l5228,-3597l5228,-3623l5395,-3623l5395,-3597e" fillcolor="black" stroked="f" o:allowincell="f" style="position:absolute;left:5324;top:-3685;width:97;height:1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228,4294963611" coordsize="97,151" path="l5298,-3534l5298,-3597l5325,-3597l5325,-3534e" fillcolor="black" stroked="f" o:allowincell="f" style="position:absolute;left:5324;top:-3685;width:97;height:1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325;top:-3686;width:170;height:152">
                  <v:shape id="shape_0" coordorigin="5229,4294963610" coordsize="167,152" path="l5299,-3534l5325,-3534l5325,-3598l5396,-3598l5396,-3622l5325,-3622l5325,-3686l5299,-3686l5299,-3622l5229,-3622l5229,-3598l5299,-3598xe" stroked="t" o:allowincell="f" style="position:absolute;left:5325;top:-3686;width:169;height:151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5411;top:-3919;width:916;height:2">
                  <v:shape id="shape_0" coordorigin="5312,4294963377" coordsize="893,0" path="l6205,-3919e" stroked="t" o:allowincell="f" style="position:absolute;left:5411;top:-3919;width:915;height:1;mso-wrap-style:none;v-text-anchor:middle;mso-position-horizontal-relative:page">
                    <v:fill o:detectmouseclick="t" on="false"/>
                    <v:stroke color="#3e3e3e" weight="221760" joinstyle="round" endcap="flat"/>
                    <w10:wrap type="none"/>
                  </v:shape>
                </v:group>
                <v:group id="shape_0" style="position:absolute;left:6307;top:-4130;width:86;height:76">
                  <v:shape id="shape_0" coordorigin="6184,4294963167" coordsize="85,76" path="l6186,-4129l6269,-4094l6184,-4053e" fillcolor="#3e3e3e" stroked="f" o:allowincell="f" style="position:absolute;left:6307;top:-4130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779;top:-4193;width:226;height:109">
                  <v:shape id="shape_0" coordorigin="5671,4294963104" coordsize="221,109" path="l5892,-4192l5892,-4082l5671,-4082l5671,-4192e" fillcolor="white" stroked="f" o:allowincell="f" style="position:absolute;left:5779;top:-4193;width:225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411;top:-3309;width:901;height:2">
                  <v:shape id="shape_0" coordorigin="5312,4294963987" coordsize="878,0" path="l6189,-3309e" stroked="t" o:allowincell="f" style="position:absolute;left:5411;top:-3309;width:900;height:1;mso-wrap-style:none;v-text-anchor:middle;mso-position-horizontal-relative:page">
                    <v:fill o:detectmouseclick="t" on="false"/>
                    <v:stroke color="#3e3e3e" weight="211320" joinstyle="round" endcap="flat"/>
                    <w10:wrap type="none"/>
                  </v:shape>
                </v:group>
                <v:group id="shape_0" style="position:absolute;left:6290;top:-3178;width:86;height:76">
                  <v:shape id="shape_0" coordorigin="6168,4294964118" coordsize="85,76" path="l6171,-3178l6253,-3143l6168,-3103e" fillcolor="#3e3e3e" stroked="f" o:allowincell="f" style="position:absolute;left:6290;top:-3178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821;top:-3217;width:248;height:109">
                  <v:shape id="shape_0" coordorigin="5711,4294964079" coordsize="243,109" path="l5954,-3217l5954,-3107l5711,-3107l5711,-3217e" fillcolor="white" stroked="f" o:allowincell="f" style="position:absolute;left:5821;top:-3217;width:247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91;top:-3610;width:107;height:2">
                  <v:shape id="shape_0" coordorigin="2957,4294963686" coordsize="106,0" path="l3062,-3610e" stroked="t" o:allowincell="f" style="position:absolute;left:2991;top:-3610;width:106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078;top:-3646;width:86;height:76">
                  <v:shape id="shape_0" coordorigin="3042,4294963650" coordsize="85,76" path="l3044,-3646l3127,-3610l3042,-3570e" fillcolor="#3e3e3e" stroked="f" o:allowincell="f" style="position:absolute;left:3078;top:-3646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633;top:-4095;width:465;height:494">
                  <v:shape id="shape_0" coordorigin="7475,4294963202" coordsize="454,494" path="l7715,-4094l7715,-3599l7929,-3599e" stroked="t" o:allowincell="f" style="position:absolute;left:7633;top:-4095;width:464;height:493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079;top:-3635;width:86;height:76">
                  <v:shape id="shape_0" coordorigin="7909,4294963661" coordsize="85,76" path="l7911,-3635l7994,-3599l7909,-3559e" fillcolor="#3e3e3e" stroked="f" o:allowincell="f" style="position:absolute;left:8079;top:-3635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604;top:-3600;width:495;height:457">
                  <v:shape id="shape_0" coordorigin="7447,4294963696" coordsize="483,457" path="l7715,-3143l7715,-3600l7929,-3600e" stroked="t" o:allowincell="f" style="position:absolute;left:7604;top:-3600;width:494;height:456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8079;top:-3635;width:86;height:76">
                  <v:shape id="shape_0" coordorigin="7909,4294963661" coordsize="85,76" path="l7911,-3635l7994,-3599l7909,-3559e" fillcolor="#3e3e3e" stroked="f" o:allowincell="f" style="position:absolute;left:8079;top:-3635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602;top:-3341;width:951;height:625">
                  <v:shape id="shape_0" coordorigin="2579,4294963955" coordsize="927,625" path="l3506,-2860l2579,-2860l2579,-2715e" stroked="t" o:allowincell="f" style="position:absolute;left:2602;top:-3341;width:950;height:624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559;top:-2734;width:78;height:80">
                  <v:shape id="shape_0" coordorigin="2537,4294964561" coordsize="77,80" path="l2537,-2735l2556,-2728l2575,-2725l2611,-2725l2579,-2654e" fillcolor="#3e3e3e" stroked="f" o:allowincell="f" style="position:absolute;left:2559;top:-2734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537,4294964561" coordsize="77,80" path="l2575,-2725l2595,-2726l2614,-2731l2611,-2725e" fillcolor="#3e3e3e" stroked="f" o:allowincell="f" style="position:absolute;left:2559;top:-2734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473;top:-3165;width:136;height:110">
                  <v:shape id="shape_0" coordorigin="3426,4294964131" coordsize="133,109" path="l3559,-3165l3559,-3056l3426,-3056l3426,-3165e" fillcolor="white" stroked="f" o:allowincell="f" style="position:absolute;left:3473;top:-3071;width:3;height: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569;top:-3164;width:39;height:57;mso-wrap-style:none;v-text-anchor:middle;mso-position-horizont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69;top:-3165;width:38;height:54;mso-wrap-style:none;v-text-anchor:middle;mso-position-horizontal-relative:page" type="_x0000_t75">
                    <v:imagedata r:id="rId128" o:detectmouseclick="t"/>
                    <v:stroke color="#3465a4" joinstyle="round" endcap="flat"/>
                    <w10:wrap type="none"/>
                  </v:shape>
                </v:group>
                <v:group id="shape_0" style="position:absolute;left:6393;top:-3785;width:1212;height:366">
                  <v:shape id="shape_0" coordorigin="6268,4294963511" coordsize="1181,366" path="l7449,-3419l7449,-3785l6268,-3785l6268,-3419xe" stroked="t" o:allowincell="f" style="position:absolute;left:6393;top:-3785;width:1211;height:365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6022;top:-3606;width:305;height:2">
                  <v:shape id="shape_0" coordorigin="5907,4294963690" coordsize="298,0" path="l6205,-3606e" stroked="t" o:allowincell="f" style="position:absolute;left:6022;top:-3606;width:304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5605;top:-3606;width:188;height:2">
                  <v:shape id="shape_0" coordorigin="5501,4294963690" coordsize="184,0" path="l5685,-3606e" stroked="t" o:allowincell="f" style="position:absolute;left:5605;top:-3606;width:18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6307;top:-3639;width:86;height:76">
                  <v:shape id="shape_0" coordorigin="6184,4294963657" coordsize="85,76" path="l6187,-3639l6269,-3602l6184,-3563e" fillcolor="#3e3e3e" stroked="f" o:allowincell="f" style="position:absolute;left:6307;top:-3639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794;top:-3683;width:227;height:109">
                  <v:shape id="shape_0" coordorigin="5685,4294963613" coordsize="222,109" path="l5907,-3683l5907,-3574l5685,-3574l5685,-3683e" fillcolor="white" stroked="f" o:allowincell="f" style="position:absolute;left:5794;top:-3683;width:226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07;top:-3602;width:492;height:2">
                  <v:shape id="shape_0" coordorigin="7450,4294963694" coordsize="480,2" path="l7930,-3600e" stroked="t" o:allowincell="f" style="position:absolute;left:7607;top:-3602;width:491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8079;top:-3636;width:86;height:76">
                  <v:shape id="shape_0" coordorigin="7909,4294963660" coordsize="85,76" path="l7911,-3636l7994,-3599l7909,-3560e" fillcolor="#3e3e3e" stroked="f" o:allowincell="f" style="position:absolute;left:8079;top:-3636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1594;top:-2904;width:9344;height:2672">
                  <v:shape id="shape_0" coordorigin="1597,4294964391" coordsize="9096,2670" path="l10693,-236l10693,-2905l1597,-2905l1597,-236xe" stroked="t" o:allowincell="f" style="position:absolute;left:1594;top:-2902;width:9343;height:266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594;top:-2904;width:443;height:2669;mso-wrap-style:none;v-text-anchor:middle;mso-position-horizontal-relative:page" type="_x0000_t75">
                    <v:imagedata r:id="rId129" o:detectmouseclick="t"/>
                    <v:stroke color="#3465a4" joinstyle="round" endcap="flat"/>
                    <w10:wrap type="none"/>
                  </v:shape>
                </v:group>
                <v:group id="shape_0" style="position:absolute;left:1594;top:-2904;width:443;height:2673">
                  <v:shape id="shape_0" coordorigin="1597,4294964391" coordsize="433,2670" path="l2031,-236l2031,-2905l1597,-2905l1597,-236xe" stroked="t" o:allowincell="f" style="position:absolute;left:1594;top:-2274;width:27;height:204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2012;top:-2904;width:24;height:218;mso-wrap-style:none;v-text-anchor:middle;mso-position-horizontal-relative:page" type="_x0000_t75">
                    <v:imagedata r:id="rId130" o:detectmouseclick="t"/>
                    <v:stroke color="#3465a4" joinstyle="round" endcap="flat"/>
                    <w10:wrap type="none"/>
                  </v:shape>
                </v:group>
                <v:group id="shape_0" style="position:absolute;left:8165;top:-3734;width:388;height:269">
                  <v:shape id="shape_0" coordorigin="7993,4294963562" coordsize="379,269" path="l8373,-3599l8183,-3734l7993,-3599l8183,-3465xe" stroked="t" o:allowincell="f" style="position:absolute;left:8165;top:-3734;width:387;height:268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301;top:-3666;width:119;height:132">
                  <v:shape id="shape_0" coordorigin="8125,4294963630" coordsize="117,132" path="l8125,-3535l8168,-3600l8125,-3666l8154,-3666l8183,-3620l8210,-3620l8197,-3600l8209,-3583l8183,-3583l8151,-3534e" fillcolor="black" stroked="f" o:allowincell="f" style="position:absolute;left:8301;top:-3666;width:118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125,4294963630" coordsize="117,132" path="l8183,-3620l8214,-3666l8242,-3666l8210,-3620e" fillcolor="black" stroked="f" o:allowincell="f" style="position:absolute;left:8301;top:-3666;width:118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8125,4294963630" coordsize="117,132" path="l8183,-3583l8209,-3583l8242,-3535l8214,-3534e" fillcolor="black" stroked="f" o:allowincell="f" style="position:absolute;left:8301;top:-3666;width:118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00;top:-3666;width:119;height:132">
                  <v:shape id="shape_0" coordorigin="8124,4294963630" coordsize="117,132" path="l8168,-3600l8124,-3534l8150,-3533l8183,-3583l8214,-3533l8241,-3534l8196,-3600l8241,-3666l8215,-3666l8183,-3620l8153,-3666l8124,-3666xe" stroked="t" o:allowincell="f" style="position:absolute;left:8300;top:-3666;width:118;height:131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602;top:-3090;width:5757;height:2">
                  <v:shape id="shape_0" coordorigin="2579,4294964206" coordsize="5604,0" path="l8183,-3090e" stroked="t" o:allowincell="f" style="position:absolute;left:2602;top:-3090;width:5756;height:1;mso-wrap-style:none;v-text-anchor:middle;mso-position-horizontal-relative:page">
                    <v:fill o:detectmouseclick="t" on="false"/>
                    <v:stroke color="#3e3e3e" weight="476280" joinstyle="round" endcap="flat"/>
                    <w10:wrap type="none"/>
                  </v:shape>
                </v:group>
                <v:group id="shape_0" style="position:absolute;left:2559;top:-2734;width:79;height:81">
                  <v:shape id="shape_0" coordorigin="2537,4294964561" coordsize="77,80" path="l2537,-2735l2556,-2728l2575,-2725l2611,-2725l2579,-2654e" fillcolor="#3e3e3e" stroked="f" o:allowincell="f" style="position:absolute;left:2592;top:-2734;width:6;height: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537,4294964561" coordsize="77,80" path="l2575,-2725l2595,-2726l2614,-2731l2611,-2725e" fillcolor="#3e3e3e" stroked="f" o:allowincell="f" style="position:absolute;left:2592;top:-2734;width:6;height: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559;top:-2722;width:78;height:68;mso-wrap-style:none;v-text-anchor:middle;mso-position-horizontal-relative:page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  <v:group id="shape_0" style="position:absolute;left:2213;top:-2384;width:777;height:2">
                  <v:shape id="shape_0" coordorigin="2200,4294964911" coordsize="758,0" path="l2958,-2385e" stroked="t" o:allowincell="f" style="position:absolute;left:2213;top:-2384;width:776;height:1;mso-wrap-style:none;v-text-anchor:middle;mso-position-horizontal-relative:page">
                    <v:fill o:detectmouseclick="t" on="false"/>
                    <v:stroke color="#3e3e3e" weight="342360" joinstyle="round" endcap="flat"/>
                    <w10:wrap type="none"/>
                  </v:shape>
                </v:group>
                <v:group id="shape_0" style="position:absolute;left:2599;top:-2059;width:2;height:224">
                  <v:shape id="shape_0" coordorigin="2576,4294965235" coordsize="0,224" path="l2576,-2061e" stroked="t" o:allowincell="f" style="position:absolute;left:2599;top:-2059;width:1;height:223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553;top:-1855;width:78;height:81">
                  <v:shape id="shape_0" coordorigin="2531,4294965439" coordsize="77,81" path="l2531,-1857l2550,-1850l2569,-1847l2605,-1847l2572,-1776e" fillcolor="#3e3e3e" stroked="f" o:allowincell="f" style="position:absolute;left:2553;top:-1855;width:77;height:80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531,4294965439" coordsize="77,81" path="l2569,-1847l2589,-1848l2608,-1853l2605,-1847e" fillcolor="#3e3e3e" stroked="f" o:allowincell="f" style="position:absolute;left:2553;top:-1855;width:77;height:80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545;top:-2169;width:115;height:109">
                  <v:shape id="shape_0" coordorigin="2523,4294965126" coordsize="113,109" path="l2635,-2170l2635,-2061l2523,-2061l2523,-2170e" fillcolor="white" stroked="f" o:allowincell="f" style="position:absolute;left:2545;top:-2169;width:114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554;top:-1844;width:178;height:2">
                  <v:shape id="shape_0" coordorigin="10318,4294965450" coordsize="175,0" path="l10493,-1846e" stroked="t" o:allowincell="f" style="position:absolute;left:10554;top:-1844;width:177;height:1;mso-wrap-style:none;v-text-anchor:middle;mso-position-horizontal-relative:page">
                    <v:fill o:detectmouseclick="t" on="false"/>
                    <v:stroke color="#3e3e3e" weight="567720" joinstyle="round" endcap="flat"/>
                    <w10:wrap type="none"/>
                  </v:shape>
                </v:group>
                <v:group id="shape_0" style="position:absolute;left:10699;top:-2353;width:78;height:80">
                  <v:shape id="shape_0" coordorigin="10459,4294964942" coordsize="77,80" path="l10493,-2354l10530,-2283l10478,-2282l10459,-2277e" fillcolor="#3e3e3e" stroked="f" o:allowincell="f" style="position:absolute;left:10699;top:-2353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459,4294964942" coordsize="77,80" path="l10517,-2280l10497,-2283l10530,-2283l10536,-2273e" fillcolor="#3e3e3e" stroked="f" o:allowincell="f" style="position:absolute;left:10699;top:-2353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9497;top:-1397;width:136;height:2">
                  <v:shape id="shape_0" coordorigin="9289,4294965897" coordsize="134,0" path="l9423,-1399e" stroked="t" o:allowincell="f" style="position:absolute;left:9497;top:-1397;width:135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9614;top:-1433;width:87;height:77">
                  <v:shape id="shape_0" coordorigin="9403,4294965861" coordsize="85,76" path="l9405,-1435l9488,-1399l9403,-1359e" fillcolor="#3e3e3e" stroked="f" o:allowincell="f" style="position:absolute;left:9614;top:-1360;width:4;height: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9678;top:-1433;width:22;height:18;mso-wrap-style:none;v-text-anchor:middle;mso-position-horizontal-relative:pag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  <v:group id="shape_0" style="position:absolute;left:10572;top:-2652;width:322;height:299">
                  <v:shape id="shape_0" coordorigin="10335,4294964643" coordsize="315,299" path="l10350,-2568l10390,-2618l10449,-2648l10472,-2653l10499,-2652l10568,-2633l10619,-2593l10646,-2540l10650,-2520l10649,-2495l10627,-2429l10585,-2382l10526,-2357l10504,-2354l10479,-2355l10412,-2377l10364,-2419l10338,-2475l10335,-2497xe" stroked="t" o:allowincell="f" style="position:absolute;left:10572;top:-2652;width:321;height:298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0603;top:-2622;width:259;height:239">
                  <v:shape id="shape_0" coordorigin="10366,4294964673" coordsize="253,239" path="l10385,-2566l10433,-2610l10476,-2623l10503,-2621l10569,-2598l10609,-2551l10619,-2512l10617,-2488l10590,-2428l10537,-2392l10493,-2384l10470,-2386l10409,-2414l10373,-2466l10366,-2504xe" stroked="t" o:allowincell="f" style="position:absolute;left:10804;top:-2622;width:57;height:3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0605;top:-2457;width:194;height:73;mso-wrap-style:none;v-text-anchor:middle;mso-position-horizontal-relative:pag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03;top:-2457;width:189;height:69;mso-wrap-style:none;v-text-anchor:middle;mso-position-horizontal-relative:page" type="_x0000_t75">
                    <v:imagedata r:id="rId134" o:detectmouseclick="t"/>
                    <v:stroke color="#3465a4" joinstyle="round" endcap="flat"/>
                    <w10:wrap type="none"/>
                  </v:shape>
                </v:group>
                <v:group id="shape_0" style="position:absolute;left:9700;top:-1614;width:852;height:435">
                  <v:shape id="shape_0" coordorigin="9487,4294965680" coordsize="830,434" path="l10317,-1182l10317,-1616l9487,-1616l9487,-1182xe" stroked="t" o:allowincell="f" style="position:absolute;left:10445;top:-1317;width:106;height:13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9700;top:-1611;width:117;height:141;mso-wrap-style:none;v-text-anchor:middle;mso-position-horizontal-relative:pag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00;top:-1614;width:114;height:135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</v:group>
                <v:group id="shape_0" style="position:absolute;left:3773;top:-2543;width:920;height:431">
                  <v:shape id="shape_0" coordorigin="3718,4294964752" coordsize="896,430" path="l4614,-2114l4614,-2544l3718,-2544l3718,-2114xe" stroked="t" o:allowincell="f" style="position:absolute;left:3773;top:-2543;width:381;height:13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4314;top:-2244;width:378;height:131;mso-wrap-style:none;v-text-anchor:middle;mso-position-horizontal-relative:pag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1;top:-2245;width:368;height:123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group id="shape_0" style="position:absolute;left:5067;top:-1573;width:889;height:406">
                  <v:shape id="shape_0" coordorigin="4978,4294965721" coordsize="866,406" path="l5844,-1169l5844,-1575l4978,-1575l4978,-1169xe" stroked="t" o:allowincell="f" style="position:absolute;left:5067;top:-1556;width:176;height:37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5785;top:-1565;width:170;height:397;mso-wrap-style:none;v-text-anchor:middle;mso-position-horizontal-relative:pag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3;top:-1573;width:166;height:379;mso-wrap-style:none;v-text-anchor:middle;mso-position-horizontal-relative:page" type="_x0000_t75">
                    <v:imagedata r:id="rId140" o:detectmouseclick="t"/>
                    <v:stroke color="#3465a4" joinstyle="round" endcap="flat"/>
                    <w10:wrap type="none"/>
                  </v:shape>
                </v:group>
                <v:group id="shape_0" style="position:absolute;left:8656;top:-1591;width:840;height:411">
                  <v:shape id="shape_0" coordorigin="8471,4294965703" coordsize="818,411" path="l9289,-1182l9289,-1593l8471,-1593l8471,-1182xe" stroked="t" o:allowincell="f" style="position:absolute;left:9373;top:-1591;width:122;height:360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8657;top:-1571;width:137;height:390;mso-wrap-style:none;v-text-anchor:middle;mso-position-horizontal-relative:pag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-1578;width:134;height:376;mso-wrap-style:none;v-text-anchor:middle;mso-position-horizontal-relative:page" type="_x0000_t75">
                    <v:imagedata r:id="rId142" o:detectmouseclick="t"/>
                    <v:stroke color="#3465a4" joinstyle="round" endcap="flat"/>
                    <w10:wrap type="none"/>
                  </v:shape>
                </v:group>
                <v:group id="shape_0" style="position:absolute;left:3776;top:-1578;width:919;height:430">
                  <v:shape id="shape_0" coordorigin="3721,4294965716" coordsize="896,430" path="l4617,-1150l4617,-1580l3721,-1580l3721,-1150xe" stroked="t" o:allowincell="f" style="position:absolute;left:3776;top:-1578;width:242;height:42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4455;top:-1569;width:239;height:420;mso-wrap-style:none;v-text-anchor:middle;mso-position-horizontal-relative:pag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4;top:-1575;width:233;height:401;mso-wrap-style:none;v-text-anchor:middle;mso-position-horizontal-relative:pag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6346;top:-1576;width:888;height:406">
                  <v:shape id="shape_0" coordorigin="6222,4294965718" coordsize="866,406" path="l7089,-1172l7089,-1578l6222,-1578l6222,-1172xe" stroked="t" o:allowincell="f" style="position:absolute;left:6971;top:-1345;width:262;height:17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6346;top:-1576;width:247;height:111;mso-wrap-style:none;v-text-anchor:middle;mso-position-horizontal-relative:page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  <v:group id="shape_0" style="position:absolute;left:4232;top:-2117;width:810;height:242">
                  <v:shape id="shape_0" coordorigin="4165,4294965178" coordsize="790,242" path="l4165,-2112l4167,-2118l4955,-1882xe" fillcolor="#3e3e3e" stroked="f" o:allowincell="f" style="position:absolute;left:4232;top:-2117;width:596;height:114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835;top:-2114;width:206;height:238;mso-wrap-style:none;v-text-anchor:middle;mso-position-horizontal-relative:page" type="_x0000_t75">
                    <v:imagedata r:id="rId146" o:detectmouseclick="t"/>
                    <v:stroke color="#3465a4" joinstyle="round" endcap="flat"/>
                    <w10:wrap type="none"/>
                  </v:shape>
                </v:group>
                <v:group id="shape_0" style="position:absolute;left:5043;top:-2120;width:258;height:484">
                  <v:shape id="shape_0" coordorigin="4954,4294965175" coordsize="253,484" path="l4954,-2121l4954,-1637l5206,-1637e" stroked="t" o:allowincell="f" style="position:absolute;left:5043;top:-2120;width:257;height:48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4696;top:-1361;width:304;height:2">
                  <v:shape id="shape_0" coordorigin="4617,4294965933" coordsize="297,1" path="l4914,-1362e" stroked="t" o:allowincell="f" style="position:absolute;left:4696;top:-1361;width:303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4980;top:-1396;width:87;height:77">
                  <v:shape id="shape_0" coordorigin="4893,4294965898" coordsize="85,76" path="l4895,-1398l4978,-1363l4893,-1322e" fillcolor="#3e3e3e" stroked="f" o:allowincell="f" style="position:absolute;left:4980;top:-1396;width:2;height:7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062;top:-1369;width:4;height:49;mso-wrap-style:none;v-text-anchor:middle;mso-position-horizontal-relative:page" type="_x0000_t75">
                    <v:imagedata r:id="rId147" o:detectmouseclick="t"/>
                    <v:stroke color="#3465a4" joinstyle="round" endcap="flat"/>
                    <w10:wrap type="none"/>
                  </v:shape>
                </v:group>
                <v:group id="shape_0" style="position:absolute;left:6835;top:-1170;width:2;height:424">
                  <v:shape id="shape_0" coordorigin="6698,4294966124" coordsize="0,423" path="l6698,-749e" stroked="t" o:allowincell="f" style="position:absolute;left:6835;top:-1170;width:0;height:281;mso-wrap-style:none;v-text-anchor:middle;mso-position-horizontal-relative:page">
                    <v:fill o:detectmouseclick="t" on="false"/>
                    <v:stroke color="#3e3e3e" weight="54000" joinstyle="round" endcap="flat"/>
                    <w10:wrap type="none"/>
                  </v:shape>
                  <v:shape id="shape_0" stroked="f" o:allowincell="f" style="position:absolute;left:6835;top:-1006;width:1;height:259;mso-wrap-style:none;v-text-anchor:middle;mso-position-horizontal-relative:page" type="_x0000_t75">
                    <v:imagedata r:id="rId148" o:detectmouseclick="t"/>
                    <v:stroke color="#3465a4" joinstyle="round" endcap="flat"/>
                    <w10:wrap type="none"/>
                  </v:shape>
                </v:group>
                <v:group id="shape_0" style="position:absolute;left:6878;top:-934;width:351;height:375">
                  <v:shape id="shape_0" coordorigin="6740,4294966359" coordsize="343,375" path="l6740,-937l6740,-562l7083,-562e" stroked="t" o:allowincell="f" style="position:absolute;left:6878;top:-934;width:350;height:374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7907;top:-2100;width:2587;height:2">
                  <v:shape id="shape_0" coordorigin="7742,4294965194" coordsize="2519,0" path="l10261,-2102e" stroked="t" o:allowincell="f" style="position:absolute;left:7907;top:-2100;width:2586;height:1;mso-wrap-style:none;v-text-anchor:middle;mso-position-horizontal-relative:page">
                    <v:fill o:detectmouseclick="t" on="false"/>
                    <v:stroke color="#3e3e3e" weight="549360" joinstyle="round" endcap="flat"/>
                    <w10:wrap type="none"/>
                  </v:shape>
                </v:group>
                <v:group id="shape_0" style="position:absolute;left:10484;top:-2574;width:86;height:80">
                  <v:shape id="shape_0" coordorigin="10250,4294964721" coordsize="85,80" path="l10250,-2575l10335,-2535l10250,-2495e" fillcolor="#3e3e3e" stroked="f" o:allowincell="f" style="position:absolute;left:10484;top:-2574;width:85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870;top:-1937;width:116;height:110">
                  <v:shape id="shape_0" coordorigin="7706,4294965357" coordsize="113,109" path="l7819,-1939l7819,-1830l7706,-1830l7706,-1939e" fillcolor="white" stroked="f" o:allowincell="f" style="position:absolute;left:7919;top:-1937;width:17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870;top:-1903;width:115;height:75;mso-wrap-style:none;v-text-anchor:middle;mso-position-horizontal-relative:page" type="_x0000_t75">
                    <v:imagedata r:id="rId149" o:detectmouseclick="t"/>
                    <v:stroke color="#3465a4" joinstyle="round" endcap="flat"/>
                    <w10:wrap type="none"/>
                  </v:shape>
                </v:group>
                <v:group id="shape_0" style="position:absolute;left:7543;top:-1668;width:729;height:594">
                  <v:shape id="shape_0" coordorigin="7387,4294965626" coordsize="710,593" path="l7742,-1670l8097,-1373l7742,-1077l7387,-1373xe" stroked="t" o:allowincell="f" style="position:absolute;left:8166;top:-1321;width:105;height:246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7543;top:-1668;width:41;height:110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group id="shape_0" style="position:absolute;left:3274;top:-2504;width:251;height:242">
                  <v:shape id="shape_0" coordorigin="3233,4294964791" coordsize="246,242" path="l3288,-2282l3245,-2329l3233,-2417l3240,-2436l3281,-2481l3348,-2504l3375,-2505l3399,-2499l3452,-2464l3478,-2417l3475,-2342l3437,-2292l3374,-2265l3350,-2263e" fillcolor="white" stroked="f" o:allowincell="f" style="position:absolute;left:3274;top:-2504;width:250;height:24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70;top:-2504;width:261;height:242">
                  <v:shape id="shape_0" coordorigin="3229,4294964791" coordsize="255,242" path="l3465,-2447l3418,-2491l3375,-2505l3348,-2504l3281,-2481l3240,-2436l3229,-2397l3230,-2372l3257,-2310l3307,-2273l3350,-2263l3374,-2265l3437,-2292l3475,-2342l3483,-2384xe" stroked="t" o:allowincell="f" style="position:absolute;left:3270;top:-2504;width:260;height:24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1;top:-2484;width:219;height:198">
                  <v:shape id="shape_0" coordorigin="3249,4294964811" coordsize="215,198" path="l3442,-2445l3387,-2481l3364,-2485l3339,-2483l3278,-2454l3249,-2400l3251,-2374l3280,-2315l3335,-2286l3363,-2288l3428,-2313l3463,-2381xe" stroked="t" o:allowincell="f" style="position:absolute;left:3291;top:-2484;width:218;height:197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0;top:-2461;width:160;height:157">
                  <v:shape id="shape_0" coordorigin="3277,4294964834" coordsize="157,157" path="l3292,-2333l3277,-2416l3288,-2432l3303,-2445l3323,-2455l3347,-2461l3376,-2462l3397,-2455l3415,-2442l3429,-2426l3434,-2416l3428,-2343l3414,-2327l3395,-2316l3373,-2308l3347,-2306e" fillcolor="white" stroked="f" o:allowincell="f" style="position:absolute;left:3320;top:-2461;width:159;height:15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02;top:-2326;width:2;height:22">
                  <v:shape id="shape_0" coordorigin="3357,4294964969" coordsize="0,22" path="l3357,-2327e" stroked="t" o:allowincell="f" style="position:absolute;left:3402;top:-2326;width:1;height: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2;top:-2454;width:12;height:20">
                  <v:shape id="shape_0" coordorigin="3386,4294964841" coordsize="12,20" path="l3386,-2435e" stroked="t" o:allowincell="f" style="position:absolute;left:3432;top:-2454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34;top:-2335;width:12;height:20">
                  <v:shape id="shape_0" coordorigin="3388,4294964960" coordsize="12,20" path="l3400,-2316e" stroked="t" o:allowincell="f" style="position:absolute;left:3434;top:-2335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4;top:-2424;width:21;height:11">
                  <v:shape id="shape_0" coordorigin="3408,4294964871" coordsize="21,11" path="l3408,-2415e" stroked="t" o:allowincell="f" style="position:absolute;left:3454;top:-2424;width:20;height:1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5;top:-2356;width:21;height:11">
                  <v:shape id="shape_0" coordorigin="3409,4294964939" coordsize="21,11" path="l3430,-2346e" stroked="t" o:allowincell="f" style="position:absolute;left:3455;top:-2356;width:20;height:1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64;top:-2385;width:23;height:2">
                  <v:shape id="shape_0" coordorigin="3417,4294964910" coordsize="23,0" path="l3441,-2386e" stroked="t" o:allowincell="f" style="position:absolute;left:3464;top:-2385;width:2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14;top:-2461;width:173;height:157">
                  <v:shape id="shape_0" coordorigin="3271,4294964834" coordsize="170,157" path="l3415,-2443l3376,-2462l3347,-2461l3288,-2432l3271,-2398l3273,-2373l3308,-2319l3347,-2306l3373,-2308l3428,-2343l3441,-2381xe" stroked="t" o:allowincell="f" style="position:absolute;left:3314;top:-2461;width:172;height:156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15;top:-2383;width:23;height:2">
                  <v:shape id="shape_0" coordorigin="3272,4294964912" coordsize="23,0" path="l3296,-2384e" stroked="t" o:allowincell="f" style="position:absolute;left:3315;top:-2383;width:2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6;top:-2423;width:21;height:11">
                  <v:shape id="shape_0" coordorigin="3283,4294964872" coordsize="21,11" path="l3304,-2413e" stroked="t" o:allowincell="f" style="position:absolute;left:3326;top:-2423;width:20;height:1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27;top:-2354;width:21;height:11">
                  <v:shape id="shape_0" coordorigin="3284,4294964941" coordsize="21,11" path="l3284,-2344e" stroked="t" o:allowincell="f" style="position:absolute;left:3327;top:-2354;width:20;height:10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7;top:-2453;width:12;height:20">
                  <v:shape id="shape_0" coordorigin="3313,4294964842" coordsize="12,20" path="l3325,-2434e" stroked="t" o:allowincell="f" style="position:absolute;left:3357;top:-2453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9;top:-2334;width:12;height:20">
                  <v:shape id="shape_0" coordorigin="3315,4294964961" coordsize="12,20" path="l3315,-2315e" stroked="t" o:allowincell="f" style="position:absolute;left:3359;top:-2334;width:11;height:19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1;top:-2464;width:2;height:22">
                  <v:shape id="shape_0" coordorigin="3356,4294964831" coordsize="0,22" path="l3356,-2465e" stroked="t" o:allowincell="f" style="position:absolute;left:3401;top:-2464;width:1;height: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1;top:-2448;width:34;height:64">
                  <v:shape id="shape_0" coordorigin="3356,4294964847" coordsize="34,64" path="l3356,-2385l3382,-2449e" stroked="t" o:allowincell="f" style="position:absolute;left:3401;top:-2448;width:33;height:63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7;top:-1372;width:321;height:2">
                  <v:shape id="shape_0" coordorigin="5844,4294965922" coordsize="314,2" path="l6158,-1374e" stroked="t" o:allowincell="f" style="position:absolute;left:5957;top:-1372;width:320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6260;top:-1408;width:85;height:76">
                  <v:shape id="shape_0" coordorigin="6139,4294965886" coordsize="84,76" path="l6140,-1410l6223,-1375l6139,-1334e" fillcolor="#3e3e3e" stroked="f" o:allowincell="f" style="position:absolute;left:6260;top:-1408;width:84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236;top:-1372;width:239;height:2">
                  <v:shape id="shape_0" coordorigin="7089,4294965922" coordsize="234,1" path="l7323,-1373e" stroked="t" o:allowincell="f" style="position:absolute;left:7236;top:-1372;width:238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7455;top:-1407;width:86;height:76">
                  <v:shape id="shape_0" coordorigin="7302,4294965887" coordsize="85,76" path="l7304,-1409l7387,-1373l7302,-1333e" fillcolor="#3e3e3e" stroked="f" o:allowincell="f" style="position:absolute;left:7455;top:-1407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533;top:-1368;width:56;height:2">
                  <v:shape id="shape_0" coordorigin="8351,4294965926" coordsize="56,0" path="l8407,-1370e" stroked="t" o:allowincell="f" style="position:absolute;left:8533;top:-1368;width:55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8272;top:-1368;width:123;height:2">
                  <v:shape id="shape_0" coordorigin="8097,4294965926" coordsize="121,0" path="l8218,-1370e" stroked="t" o:allowincell="f" style="position:absolute;left:8272;top:-1368;width:122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8569;top:-1401;width:87;height:76">
                  <v:shape id="shape_0" coordorigin="8386,4294965893" coordsize="86,76" path="l8390,-1403l8471,-1365l8386,-1327e" fillcolor="#3e3e3e" stroked="f" o:allowincell="f" style="position:absolute;left:8569;top:-1401;width:86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396;top:-1422;width:136;height:110">
                  <v:shape id="shape_0" coordorigin="8218,4294965872" coordsize="133,109" path="l8351,-1424l8351,-1315l8218,-1315l8218,-1424e" fillcolor="white" stroked="f" o:allowincell="f" style="position:absolute;left:8527;top:-1422;width:4;height:2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396;top:-1368;width:10;height:55;mso-wrap-style:none;v-text-anchor:middle;mso-position-horizontal-relative:page" type="_x0000_t75">
                    <v:imagedata r:id="rId151" o:detectmouseclick="t"/>
                    <v:stroke color="#3465a4" joinstyle="round" endcap="flat"/>
                    <w10:wrap type="none"/>
                  </v:shape>
                </v:group>
                <v:group id="shape_0" style="position:absolute;left:5263;top:-1169;width:252;height:271">
                  <v:shape id="shape_0" coordorigin="5168,4294966125" coordsize="246,270" path="l5408,-1171l5413,-1167l5173,-901xe" fillcolor="#3e3e3e" stroked="f" o:allowincell="f" style="position:absolute;left:5462;top:-1169;width:52;height:16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263;top:-1079;width:36;height:180;mso-wrap-style:none;v-text-anchor:middle;mso-position-horizontal-relative:page" type="_x0000_t75">
                    <v:imagedata r:id="rId152" o:detectmouseclick="t"/>
                    <v:stroke color="#3465a4" joinstyle="round" endcap="flat"/>
                    <w10:wrap type="none"/>
                  </v:shape>
                </v:group>
                <v:group id="shape_0" style="position:absolute;left:4319;top:-1033;width:156;height:264">
                  <v:shape id="shape_0" coordorigin="4250,4294966260" coordsize="153,264" path="l4250,-1036l4250,-771l4403,-771e" stroked="t" o:allowincell="f" style="position:absolute;left:4319;top:-1033;width:155;height:263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4234;top:-2114;width:4;height:475">
                  <v:shape id="shape_0" coordorigin="4167,4294965181" coordsize="4,475" path="l4171,-1640e" stroked="t" o:allowincell="f" style="position:absolute;left:4234;top:-2114;width:3;height:474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4194;top:-1657;width:78;height:80">
                  <v:shape id="shape_0" coordorigin="4128,4294965637" coordsize="77,80" path="l4128,-1659l4146,-1653l4166,-1650l4202,-1650l4171,-1579e" fillcolor="#3e3e3e" stroked="f" o:allowincell="f" style="position:absolute;left:4194;top:-1657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4128,4294965637" coordsize="77,80" path="l4166,-1650l4190,-1653l4205,-1657l4202,-1650e" fillcolor="#3e3e3e" stroked="f" o:allowincell="f" style="position:absolute;left:4194;top:-1657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200;top:-2390;width:2;height:11">
                  <v:shape id="shape_0" coordorigin="3161,4294964905" coordsize="0,11" path="l3161,-2391e" stroked="t" o:allowincell="f" style="position:absolute;left:3200;top:-2390;width:1;height:10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992;top:-2384;width:68;height:2">
                  <v:shape id="shape_0" coordorigin="2958,4294964911" coordsize="68,0" path="l3027,-2385e" stroked="t" o:allowincell="f" style="position:absolute;left:2992;top:-2384;width:67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182;top:-2419;width:86;height:76">
                  <v:shape id="shape_0" coordorigin="3143,4294964876" coordsize="85,76" path="l3145,-2420l3228,-2385l3143,-2345e" fillcolor="#3e3e3e" stroked="f" o:allowincell="f" style="position:absolute;left:3182;top:-2419;width:85;height:7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063;top:-2439;width:135;height:109">
                  <v:shape id="shape_0" coordorigin="3027,4294964856" coordsize="133,109" path="l3159,-2440l3159,-2330l3027,-2330l3027,-2440e" fillcolor="white" stroked="f" o:allowincell="f" style="position:absolute;left:3063;top:-2439;width:134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31;top:-2384;width:174;height:2">
                  <v:shape id="shape_0" coordorigin="3483,4294964911" coordsize="171,0" path="l3654,-2385e" stroked="t" o:allowincell="f" style="position:absolute;left:3531;top:-2384;width:173;height:1;mso-wrap-style:none;v-text-anchor:middle;mso-position-horizontal-relative:page">
                    <v:fill o:detectmouseclick="t" on="false"/>
                    <v:stroke color="#3e3e3e" weight="6840" joinstyle="round" endcap="flat"/>
                    <w10:wrap type="none"/>
                  </v:shape>
                </v:group>
                <v:group id="shape_0" style="position:absolute;left:3685;top:-2419;width:86;height:77">
                  <v:shape id="shape_0" coordorigin="3633,4294964876" coordsize="85,76" path="l3636,-2420l3718,-2385l3633,-2345e" fillcolor="#3e3e3e" stroked="f" o:allowincell="f" style="position:absolute;left:3751;top:-2358;width:19;height:15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685;top:-2419;width:78;height:45;mso-wrap-style:none;v-text-anchor:middle;mso-position-horizontal-relative:page" type="_x0000_t75">
                    <v:imagedata r:id="rId153" o:detectmouseclick="t"/>
                    <v:stroke color="#3465a4" joinstyle="round" endcap="flat"/>
                    <w10:wrap type="none"/>
                  </v:shape>
                </v:group>
                <v:group id="shape_0" style="position:absolute;left:3399;top:-2702;width:311;height:199">
                  <v:shape id="shape_0" coordorigin="3354,4294964593" coordsize="303,199" path="l3358,-2503l3354,-2509l3652,-2703xe" fillcolor="#3e3e3e" stroked="f" o:allowincell="f" style="position:absolute;left:3399;top:-2627;width:126;height:123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529;top:-2702;width:180;height:174;mso-wrap-style:none;v-text-anchor:middle;mso-position-horizontal-relative:page" type="_x0000_t75">
                    <v:imagedata r:id="rId154" o:detectmouseclick="t"/>
                    <v:stroke color="#3465a4" joinstyle="round" endcap="flat"/>
                    <w10:wrap type="none"/>
                  </v:shape>
                </v:group>
                <v:group id="shape_0" style="position:absolute;left:3708;top:-2832;width:425;height:265">
                  <v:shape id="shape_0" coordorigin="3655,4294964463" coordsize="415,264" path="l3655,-2833l3655,-2568l4070,-2568e" stroked="t" o:allowincell="f" style="position:absolute;left:4040;top:-2832;width:93;height:42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3708;top:-2658;width:176;height:90;mso-wrap-style:none;v-text-anchor:middle;mso-position-horizontal-relative:page" type="_x0000_t75">
                    <v:imagedata r:id="rId155" o:detectmouseclick="t"/>
                    <v:stroke color="#3465a4" joinstyle="round" endcap="flat"/>
                    <w10:wrap type="none"/>
                  </v:shape>
                </v:group>
                <v:group id="shape_0" style="position:absolute;left:2206;top:-1505;width:777;height:2">
                  <v:shape id="shape_0" coordorigin="2193,4294965789" coordsize="758,0" path="l2951,-1507e" stroked="t" o:allowincell="f" style="position:absolute;left:2206;top:-1505;width:776;height:1;mso-wrap-style:none;v-text-anchor:middle;mso-position-horizontal-relative:page">
                    <v:fill o:detectmouseclick="t" on="false"/>
                    <v:stroke color="#3e3e3e" weight="342360" joinstyle="round" endcap="flat"/>
                    <w10:wrap type="none"/>
                  </v:shape>
                </v:group>
                <v:group id="shape_0" style="position:absolute;left:2595;top:-836;width:6451;height:2">
                  <v:shape id="shape_0" coordorigin="2572,4294966457" coordsize="6280,0" path="l8852,-839e" stroked="t" o:allowincell="f" style="position:absolute;left:2595;top:-836;width:6450;height:1;mso-wrap-style:none;v-text-anchor:middle;mso-position-horizontal-relative:page">
                    <v:fill o:detectmouseclick="t" on="false"/>
                    <v:stroke color="#3e3e3e" weight="505440" joinstyle="round" endcap="flat"/>
                    <w10:wrap type="none"/>
                  </v:shape>
                </v:group>
                <v:group id="shape_0" style="position:absolute;left:9013;top:-1180;width:78;height:80">
                  <v:shape id="shape_0" coordorigin="8818,4294966114" coordsize="77,80" path="l8852,-1182l8889,-1111l8837,-1110l8818,-1105e" fillcolor="#3e3e3e" stroked="f" o:allowincell="f" style="position:absolute;left:9013;top:-1180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8818,4294966114" coordsize="77,80" path="l8876,-1108l8856,-1111l8889,-1111l8894,-1102e" fillcolor="#3e3e3e" stroked="f" o:allowincell="f" style="position:absolute;left:9013;top:-1180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527;top:-1007;width:134;height:109">
                  <v:shape id="shape_0" coordorigin="2506,4294966286" coordsize="132,109" path="l2638,-1010l2638,-900l2506,-900l2506,-1010e" fillcolor="white" stroked="f" o:allowincell="f" style="position:absolute;left:2527;top:-1007;width:133;height:1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85;top:-1505;width:310;height:183">
                  <v:shape id="shape_0" coordorigin="2951,4294965789" coordsize="303,183" path="l3254,-1507l3254,-1323e" stroked="t" o:allowincell="f" style="position:absolute;left:2985;top:-1505;width:309;height:182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3252;top:-1341;width:78;height:80">
                  <v:shape id="shape_0" coordorigin="3211,4294965953" coordsize="77,80" path="l3211,-1343l3230,-1336l3250,-1334l3285,-1334l3254,-1263e" fillcolor="#3e3e3e" stroked="f" o:allowincell="f" style="position:absolute;left:3252;top:-1341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3211,4294965953" coordsize="77,80" path="l3250,-1334l3269,-1335l3288,-1340l3285,-1334e" fillcolor="#3e3e3e" stroked="f" o:allowincell="f" style="position:absolute;left:3252;top:-1341;width:77;height:79;mso-wrap-style:none;v-text-anchor:middle;mso-position-horizont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149;top:-1521;width:115;height:110">
                  <v:shape id="shape_0" coordorigin="3111,4294965773" coordsize="113,109" path="l3223,-1523l3223,-1414l3111,-1414l3111,-1523e" fillcolor="white" stroked="f" o:allowincell="f" style="position:absolute;left:3149;top:-1521;width:46;height: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165;top:-1456;width:98;height:44;mso-wrap-style:none;v-text-anchor:middle;mso-position-horizontal-relative:page" type="_x0000_t75">
                    <v:imagedata r:id="rId156" o:detectmouseclick="t"/>
                    <v:stroke color="#3465a4" joinstyle="round" endcap="flat"/>
                    <w10:wrap type="none"/>
                  </v:shape>
                </v:group>
                <v:group id="shape_0" style="position:absolute;left:3187;top:-1219;width:215;height:200">
                  <v:shape id="shape_0" coordorigin="3148,4294966075" coordsize="211,200" path="l3169,-1181l3223,-1217l3246,-1221l3271,-1219l3331,-1189l3359,-1134l3357,-1108l3327,-1049l3272,-1021l3245,-1022l3182,-1049l3148,-1119xe" stroked="t" o:allowincell="f" style="position:absolute;left:3187;top:-1219;width:214;height:199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3209;top:-1197;width:172;height:158">
                  <v:shape id="shape_0" coordorigin="3169,4294966097" coordsize="169,158" path="l3195,-1178l3234,-1199l3262,-1197l3321,-1168l3338,-1133l3335,-1108l3301,-1054l3262,-1040l3236,-1043l3182,-1078l3169,-1117xe" stroked="t" o:allowincell="f" style="position:absolute;left:3209;top:-1197;width:171;height:157;mso-wrap-style:none;v-text-anchor:middle;mso-position-horizont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598;top:-2263;width:801;height:341">
                  <v:shape id="shape_0" coordorigin="2575,4294965032" coordsize="781,341" path="l3356,-1923l2575,-1923e" stroked="t" o:allowincell="f" style="position:absolute;left:2598;top:-2263;width:800;height:340;mso-wrap-style:none;v-text-anchor:middle;mso-position-horizont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"To-</w:t>
      </w:r>
      <w:r>
        <w:rPr>
          <w:rFonts w:eastAsia="Arial" w:cs="Arial" w:ascii="Arial" w:hAnsi="Arial"/>
          <w:b/>
          <w:bCs/>
          <w:spacing w:val="1"/>
        </w:rPr>
        <w:t>B</w:t>
      </w:r>
      <w:r>
        <w:rPr>
          <w:rFonts w:eastAsia="Arial" w:cs="Arial" w:ascii="Arial" w:hAnsi="Arial"/>
          <w:b/>
          <w:bCs/>
        </w:rPr>
        <w:t>e"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Proces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 RS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he 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ing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ified by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 of th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ign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nt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qu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00" w:righ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F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 RS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0000FF"/>
          <w:spacing w:val="-59"/>
          <w:sz w:val="24"/>
          <w:szCs w:val="24"/>
        </w:rPr>
        <w:t xml:space="preserve"> 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 T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a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y M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i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RTM)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ing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ified by 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y 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Legacy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re being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r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</w:t>
        <w:tab/>
        <w:t xml:space="preserve">Conceptual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D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ai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ou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pic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Desig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>e Design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pt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pp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produc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this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Con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s an overvie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FMCT proj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ing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cs or ph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used on log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and w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ub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r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,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all FMCT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gain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ptanc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320" w:right="14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 has t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ixed co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belo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ow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ex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whic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ly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>s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53" w:before="0" w:after="0"/>
        <w:ind w:left="241" w:right="-20" w:hanging="0"/>
        <w:rPr>
          <w:rFonts w:cs="Calibri"/>
          <w:sz w:val="21"/>
          <w:szCs w:val="21"/>
        </w:rPr>
      </w:pPr>
      <w:r>
        <w:rPr>
          <w:rFonts w:cs="Calibri"/>
          <w:spacing w:val="2"/>
          <w:w w:val="80"/>
          <w:sz w:val="21"/>
          <w:szCs w:val="21"/>
        </w:rPr>
        <w:t>20</w:t>
      </w:r>
      <w:r>
        <w:rPr>
          <w:rFonts w:cs="Calibri"/>
          <w:spacing w:val="-4"/>
          <w:w w:val="80"/>
          <w:sz w:val="21"/>
          <w:szCs w:val="21"/>
        </w:rPr>
        <w:t>1</w:t>
      </w:r>
      <w:r>
        <w:rPr>
          <w:rFonts w:cs="Calibri"/>
          <w:spacing w:val="2"/>
          <w:w w:val="80"/>
          <w:sz w:val="21"/>
          <w:szCs w:val="21"/>
        </w:rPr>
        <w:t>5020</w:t>
      </w:r>
      <w:r>
        <w:rPr>
          <w:rFonts w:cs="Calibri"/>
          <w:w w:val="80"/>
          <w:sz w:val="21"/>
          <w:szCs w:val="21"/>
        </w:rPr>
        <w:t>8</w:t>
      </w:r>
      <w:r>
        <w:rPr>
          <w:rFonts w:cs="Calibri"/>
          <w:spacing w:val="3"/>
          <w:w w:val="80"/>
          <w:sz w:val="21"/>
          <w:szCs w:val="21"/>
        </w:rPr>
        <w:t xml:space="preserve"> </w:t>
      </w:r>
      <w:r>
        <w:rPr>
          <w:rFonts w:cs="Calibri"/>
          <w:spacing w:val="2"/>
          <w:w w:val="80"/>
          <w:sz w:val="21"/>
          <w:szCs w:val="21"/>
        </w:rPr>
        <w:t>F</w:t>
      </w:r>
      <w:r>
        <w:rPr>
          <w:rFonts w:cs="Calibri"/>
          <w:spacing w:val="-2"/>
          <w:w w:val="80"/>
          <w:sz w:val="21"/>
          <w:szCs w:val="21"/>
        </w:rPr>
        <w:t>i</w:t>
      </w:r>
      <w:r>
        <w:rPr>
          <w:rFonts w:cs="Calibri"/>
          <w:w w:val="80"/>
          <w:sz w:val="21"/>
          <w:szCs w:val="21"/>
        </w:rPr>
        <w:t>x</w:t>
      </w:r>
      <w:r>
        <w:rPr>
          <w:rFonts w:cs="Calibri"/>
          <w:spacing w:val="3"/>
          <w:w w:val="80"/>
          <w:sz w:val="21"/>
          <w:szCs w:val="21"/>
        </w:rPr>
        <w:t>e</w:t>
      </w:r>
      <w:r>
        <w:rPr>
          <w:rFonts w:cs="Calibri"/>
          <w:w w:val="80"/>
          <w:sz w:val="21"/>
          <w:szCs w:val="21"/>
        </w:rPr>
        <w:t>d</w:t>
      </w:r>
      <w:r>
        <w:rPr>
          <w:rFonts w:cs="Calibri"/>
          <w:spacing w:val="-2"/>
          <w:w w:val="80"/>
          <w:sz w:val="21"/>
          <w:szCs w:val="21"/>
        </w:rPr>
        <w:t xml:space="preserve"> </w:t>
      </w:r>
      <w:r>
        <w:rPr>
          <w:rFonts w:cs="Calibri"/>
          <w:spacing w:val="2"/>
          <w:w w:val="80"/>
          <w:sz w:val="21"/>
          <w:szCs w:val="21"/>
        </w:rPr>
        <w:t>M</w:t>
      </w:r>
      <w:r>
        <w:rPr>
          <w:rFonts w:cs="Calibri"/>
          <w:spacing w:val="3"/>
          <w:w w:val="80"/>
          <w:sz w:val="21"/>
          <w:szCs w:val="21"/>
        </w:rPr>
        <w:t>e</w:t>
      </w:r>
      <w:r>
        <w:rPr>
          <w:rFonts w:cs="Calibri"/>
          <w:spacing w:val="-1"/>
          <w:w w:val="80"/>
          <w:sz w:val="21"/>
          <w:szCs w:val="21"/>
        </w:rPr>
        <w:t>d</w:t>
      </w:r>
      <w:r>
        <w:rPr>
          <w:rFonts w:cs="Calibri"/>
          <w:spacing w:val="-2"/>
          <w:w w:val="80"/>
          <w:sz w:val="21"/>
          <w:szCs w:val="21"/>
        </w:rPr>
        <w:t>i</w:t>
      </w:r>
      <w:r>
        <w:rPr>
          <w:rFonts w:cs="Calibri"/>
          <w:spacing w:val="2"/>
          <w:w w:val="80"/>
          <w:sz w:val="21"/>
          <w:szCs w:val="21"/>
        </w:rPr>
        <w:t>c</w:t>
      </w:r>
      <w:r>
        <w:rPr>
          <w:rFonts w:cs="Calibri"/>
          <w:spacing w:val="6"/>
          <w:w w:val="80"/>
          <w:sz w:val="21"/>
          <w:szCs w:val="21"/>
        </w:rPr>
        <w:t>a</w:t>
      </w:r>
      <w:r>
        <w:rPr>
          <w:rFonts w:cs="Calibri"/>
          <w:spacing w:val="-4"/>
          <w:w w:val="80"/>
          <w:sz w:val="21"/>
          <w:szCs w:val="21"/>
        </w:rPr>
        <w:t>t</w:t>
      </w:r>
      <w:r>
        <w:rPr>
          <w:rFonts w:cs="Calibri"/>
          <w:spacing w:val="4"/>
          <w:w w:val="80"/>
          <w:sz w:val="21"/>
          <w:szCs w:val="21"/>
        </w:rPr>
        <w:t>i</w:t>
      </w:r>
      <w:r>
        <w:rPr>
          <w:rFonts w:cs="Calibri"/>
          <w:spacing w:val="-1"/>
          <w:w w:val="80"/>
          <w:sz w:val="21"/>
          <w:szCs w:val="21"/>
        </w:rPr>
        <w:t>o</w:t>
      </w:r>
      <w:r>
        <w:rPr>
          <w:rFonts w:cs="Calibri"/>
          <w:w w:val="80"/>
          <w:sz w:val="21"/>
          <w:szCs w:val="21"/>
        </w:rPr>
        <w:t>n</w:t>
      </w:r>
      <w:r>
        <w:rPr>
          <w:rFonts w:cs="Calibri"/>
          <w:spacing w:val="8"/>
          <w:w w:val="80"/>
          <w:sz w:val="21"/>
          <w:szCs w:val="21"/>
        </w:rPr>
        <w:t xml:space="preserve"> </w:t>
      </w:r>
      <w:r>
        <w:rPr>
          <w:rFonts w:cs="Calibri"/>
          <w:spacing w:val="-2"/>
          <w:w w:val="80"/>
          <w:sz w:val="21"/>
          <w:szCs w:val="21"/>
        </w:rPr>
        <w:t>C</w:t>
      </w:r>
      <w:r>
        <w:rPr>
          <w:rFonts w:cs="Calibri"/>
          <w:spacing w:val="-1"/>
          <w:w w:val="80"/>
          <w:sz w:val="21"/>
          <w:szCs w:val="21"/>
        </w:rPr>
        <w:t>o</w:t>
      </w:r>
      <w:r>
        <w:rPr>
          <w:rFonts w:cs="Calibri"/>
          <w:spacing w:val="6"/>
          <w:w w:val="80"/>
          <w:sz w:val="21"/>
          <w:szCs w:val="21"/>
        </w:rPr>
        <w:t>p</w:t>
      </w:r>
      <w:r>
        <w:rPr>
          <w:rFonts w:cs="Calibri"/>
          <w:w w:val="80"/>
          <w:sz w:val="21"/>
          <w:szCs w:val="21"/>
        </w:rPr>
        <w:t>a</w:t>
      </w:r>
      <w:r>
        <w:rPr>
          <w:rFonts w:cs="Calibri"/>
          <w:spacing w:val="-2"/>
          <w:w w:val="80"/>
          <w:sz w:val="21"/>
          <w:szCs w:val="21"/>
        </w:rPr>
        <w:t>y</w:t>
      </w:r>
      <w:r>
        <w:rPr>
          <w:rFonts w:cs="Calibri"/>
          <w:spacing w:val="4"/>
          <w:w w:val="80"/>
          <w:sz w:val="21"/>
          <w:szCs w:val="21"/>
        </w:rPr>
        <w:t>m</w:t>
      </w:r>
      <w:r>
        <w:rPr>
          <w:rFonts w:cs="Calibri"/>
          <w:spacing w:val="3"/>
          <w:w w:val="80"/>
          <w:sz w:val="21"/>
          <w:szCs w:val="21"/>
        </w:rPr>
        <w:t>e</w:t>
      </w:r>
      <w:r>
        <w:rPr>
          <w:rFonts w:cs="Calibri"/>
          <w:spacing w:val="-1"/>
          <w:w w:val="80"/>
          <w:sz w:val="21"/>
          <w:szCs w:val="21"/>
        </w:rPr>
        <w:t>n</w:t>
      </w:r>
      <w:r>
        <w:rPr>
          <w:rFonts w:cs="Calibri"/>
          <w:w w:val="80"/>
          <w:sz w:val="21"/>
          <w:szCs w:val="21"/>
        </w:rPr>
        <w:t>t</w:t>
      </w:r>
      <w:r>
        <w:rPr>
          <w:rFonts w:cs="Calibri"/>
          <w:spacing w:val="2"/>
          <w:w w:val="80"/>
          <w:sz w:val="21"/>
          <w:szCs w:val="21"/>
        </w:rPr>
        <w:t xml:space="preserve"> </w:t>
      </w:r>
      <w:r>
        <w:rPr>
          <w:rFonts w:cs="Calibri"/>
          <w:spacing w:val="-2"/>
          <w:w w:val="80"/>
          <w:sz w:val="21"/>
          <w:szCs w:val="21"/>
        </w:rPr>
        <w:t>T</w:t>
      </w:r>
      <w:r>
        <w:rPr>
          <w:rFonts w:cs="Calibri"/>
          <w:spacing w:val="4"/>
          <w:w w:val="80"/>
          <w:sz w:val="21"/>
          <w:szCs w:val="21"/>
        </w:rPr>
        <w:t>i</w:t>
      </w:r>
      <w:r>
        <w:rPr>
          <w:rFonts w:cs="Calibri"/>
          <w:spacing w:val="-2"/>
          <w:w w:val="80"/>
          <w:sz w:val="21"/>
          <w:szCs w:val="21"/>
        </w:rPr>
        <w:t>e</w:t>
      </w:r>
      <w:r>
        <w:rPr>
          <w:rFonts w:cs="Calibri"/>
          <w:w w:val="80"/>
          <w:sz w:val="21"/>
          <w:szCs w:val="21"/>
        </w:rPr>
        <w:t>rs</w:t>
      </w:r>
      <w:r>
        <w:rPr>
          <w:rFonts w:cs="Calibri"/>
          <w:spacing w:val="4"/>
          <w:w w:val="80"/>
          <w:sz w:val="21"/>
          <w:szCs w:val="21"/>
        </w:rPr>
        <w:t xml:space="preserve"> </w:t>
      </w:r>
      <w:r>
        <w:rPr>
          <w:rFonts w:cs="Calibri"/>
          <w:w w:val="80"/>
          <w:sz w:val="21"/>
          <w:szCs w:val="21"/>
        </w:rPr>
        <w:t>–</w:t>
      </w:r>
      <w:r>
        <w:rPr>
          <w:rFonts w:cs="Calibri"/>
          <w:spacing w:val="1"/>
          <w:w w:val="80"/>
          <w:sz w:val="21"/>
          <w:szCs w:val="21"/>
        </w:rPr>
        <w:t xml:space="preserve"> </w:t>
      </w:r>
      <w:r>
        <w:rPr>
          <w:rFonts w:cs="Calibri"/>
          <w:spacing w:val="4"/>
          <w:w w:val="80"/>
          <w:sz w:val="21"/>
          <w:szCs w:val="21"/>
        </w:rPr>
        <w:t>A</w:t>
      </w:r>
      <w:r>
        <w:rPr>
          <w:rFonts w:cs="Calibri"/>
          <w:w w:val="80"/>
          <w:sz w:val="21"/>
          <w:szCs w:val="21"/>
        </w:rPr>
        <w:t xml:space="preserve">s </w:t>
      </w:r>
      <w:r>
        <w:rPr>
          <w:rFonts w:cs="Calibri"/>
          <w:spacing w:val="2"/>
          <w:w w:val="80"/>
          <w:sz w:val="21"/>
          <w:szCs w:val="21"/>
        </w:rPr>
        <w:t>I</w:t>
      </w:r>
      <w:r>
        <w:rPr>
          <w:rFonts w:cs="Calibri"/>
          <w:w w:val="80"/>
          <w:sz w:val="21"/>
          <w:szCs w:val="21"/>
        </w:rPr>
        <w:t>s</w:t>
      </w:r>
      <w:r>
        <w:rPr>
          <w:rFonts w:cs="Calibri"/>
          <w:spacing w:val="-1"/>
          <w:w w:val="80"/>
          <w:sz w:val="21"/>
          <w:szCs w:val="21"/>
        </w:rPr>
        <w:t xml:space="preserve"> </w:t>
      </w:r>
      <w:r>
        <w:rPr>
          <w:rFonts w:cs="Calibri"/>
          <w:spacing w:val="1"/>
          <w:w w:val="80"/>
          <w:sz w:val="21"/>
          <w:szCs w:val="21"/>
        </w:rPr>
        <w:t>P</w:t>
      </w:r>
      <w:r>
        <w:rPr>
          <w:rFonts w:cs="Calibri"/>
          <w:w w:val="80"/>
          <w:sz w:val="21"/>
          <w:szCs w:val="21"/>
        </w:rPr>
        <w:t>r</w:t>
      </w:r>
      <w:r>
        <w:rPr>
          <w:rFonts w:cs="Calibri"/>
          <w:spacing w:val="5"/>
          <w:w w:val="80"/>
          <w:sz w:val="21"/>
          <w:szCs w:val="21"/>
        </w:rPr>
        <w:t>o</w:t>
      </w:r>
      <w:r>
        <w:rPr>
          <w:rFonts w:cs="Calibri"/>
          <w:spacing w:val="2"/>
          <w:w w:val="80"/>
          <w:sz w:val="21"/>
          <w:szCs w:val="21"/>
        </w:rPr>
        <w:t>c</w:t>
      </w:r>
      <w:r>
        <w:rPr>
          <w:rFonts w:cs="Calibri"/>
          <w:spacing w:val="-2"/>
          <w:w w:val="80"/>
          <w:sz w:val="21"/>
          <w:szCs w:val="21"/>
        </w:rPr>
        <w:t>e</w:t>
      </w:r>
      <w:r>
        <w:rPr>
          <w:rFonts w:cs="Calibri"/>
          <w:w w:val="80"/>
          <w:sz w:val="21"/>
          <w:szCs w:val="21"/>
        </w:rPr>
        <w:t>ss</w:t>
      </w:r>
      <w:r>
        <w:rPr>
          <w:rFonts w:cs="Calibri"/>
          <w:spacing w:val="7"/>
          <w:w w:val="80"/>
          <w:sz w:val="21"/>
          <w:szCs w:val="21"/>
        </w:rPr>
        <w:t xml:space="preserve"> </w:t>
      </w:r>
      <w:r>
        <w:rPr>
          <w:rFonts w:cs="Calibri"/>
          <w:spacing w:val="2"/>
          <w:w w:val="80"/>
          <w:sz w:val="21"/>
          <w:szCs w:val="21"/>
        </w:rPr>
        <w:t>M</w:t>
      </w:r>
      <w:r>
        <w:rPr>
          <w:rFonts w:cs="Calibri"/>
          <w:spacing w:val="-1"/>
          <w:w w:val="80"/>
          <w:sz w:val="21"/>
          <w:szCs w:val="21"/>
        </w:rPr>
        <w:t>od</w:t>
      </w:r>
      <w:r>
        <w:rPr>
          <w:rFonts w:cs="Calibri"/>
          <w:spacing w:val="4"/>
          <w:w w:val="80"/>
          <w:sz w:val="21"/>
          <w:szCs w:val="21"/>
        </w:rPr>
        <w:t>e</w:t>
      </w:r>
      <w:r>
        <w:rPr>
          <w:rFonts w:cs="Calibri"/>
          <w:w w:val="80"/>
          <w:sz w:val="21"/>
          <w:szCs w:val="21"/>
        </w:rPr>
        <w:t>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340" w:right="142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5" w:after="0"/>
        <w:ind w:right="-20" w:hanging="0"/>
        <w:jc w:val="right"/>
        <w:rPr>
          <w:rFonts w:cs="Calibri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75665</wp:posOffset>
                </wp:positionH>
                <wp:positionV relativeFrom="paragraph">
                  <wp:posOffset>-386715</wp:posOffset>
                </wp:positionV>
                <wp:extent cx="513080" cy="1193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00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7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30"/>
                                <w:spacing w:val="-3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6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95pt;margin-top:-30.5pt;width:40.35pt;height:9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7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w w:val="130"/>
                          <w:spacing w:val="-3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6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3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s R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x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spacing w:val="-4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d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r</w:t>
      </w:r>
    </w:p>
    <w:p>
      <w:pPr>
        <w:pStyle w:val="Normal"/>
        <w:spacing w:lineRule="auto" w:line="240" w:before="28" w:after="0"/>
        <w:ind w:right="189" w:hanging="0"/>
        <w:jc w:val="right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-2"/>
          <w:w w:val="81"/>
          <w:sz w:val="9"/>
          <w:szCs w:val="9"/>
        </w:rPr>
        <w:t>C</w:t>
      </w:r>
      <w:r>
        <w:rPr>
          <w:rFonts w:cs="Calibri"/>
          <w:spacing w:val="-1"/>
          <w:w w:val="81"/>
          <w:sz w:val="9"/>
          <w:szCs w:val="9"/>
        </w:rPr>
        <w:t>P</w:t>
      </w:r>
      <w:r>
        <w:rPr>
          <w:rFonts w:cs="Calibri"/>
          <w:spacing w:val="3"/>
          <w:w w:val="81"/>
          <w:sz w:val="9"/>
          <w:szCs w:val="9"/>
        </w:rPr>
        <w:t>R</w:t>
      </w:r>
      <w:r>
        <w:rPr>
          <w:rFonts w:cs="Calibri"/>
          <w:spacing w:val="-1"/>
          <w:w w:val="81"/>
          <w:sz w:val="9"/>
          <w:szCs w:val="9"/>
        </w:rPr>
        <w:t>S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exact" w:line="180" w:before="7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42" w:hanging="0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1"/>
          <w:w w:val="79"/>
          <w:sz w:val="12"/>
          <w:szCs w:val="12"/>
        </w:rPr>
        <w:t>ud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7"/>
          <w:w w:val="79"/>
          <w:sz w:val="12"/>
          <w:szCs w:val="12"/>
        </w:rPr>
        <w:t>s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spacing w:val="7"/>
          <w:w w:val="79"/>
          <w:sz w:val="12"/>
          <w:szCs w:val="12"/>
        </w:rPr>
        <w:t>s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g 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 xml:space="preserve">t 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spacing w:val="1"/>
          <w:w w:val="79"/>
          <w:sz w:val="12"/>
          <w:szCs w:val="12"/>
        </w:rPr>
        <w:t>us</w:t>
      </w:r>
    </w:p>
    <w:p>
      <w:pPr>
        <w:pStyle w:val="Normal"/>
        <w:spacing w:lineRule="exact" w:line="120" w:before="9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Y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3" w:equalWidth="false" w:sep="false">
            <w:col w:w="1952" w:space="1208"/>
            <w:col w:w="721" w:space="2014"/>
            <w:col w:w="3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03275</wp:posOffset>
                </wp:positionH>
                <wp:positionV relativeFrom="paragraph">
                  <wp:posOffset>-528320</wp:posOffset>
                </wp:positionV>
                <wp:extent cx="657860" cy="119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77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7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30"/>
                                <w:spacing w:val="-3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5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-5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-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25pt;margin-top:-41.65pt;width:51.75pt;height:9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7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w w:val="130"/>
                          <w:spacing w:val="-3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5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-5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-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2"/>
          <w:w w:val="79"/>
          <w:sz w:val="12"/>
          <w:szCs w:val="12"/>
        </w:rPr>
        <w:t>w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 xml:space="preserve"> o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d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r</w:t>
      </w:r>
    </w:p>
    <w:p>
      <w:pPr>
        <w:pStyle w:val="Normal"/>
        <w:spacing w:lineRule="auto" w:line="240" w:before="35" w:after="0"/>
        <w:ind w:left="-11" w:right="-31" w:hanging="2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2"/>
          <w:w w:val="79"/>
          <w:sz w:val="12"/>
          <w:szCs w:val="12"/>
        </w:rPr>
        <w:t>Pr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spacing w:val="-2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d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f</w:t>
      </w:r>
      <w:r>
        <w:rPr>
          <w:rFonts w:cs="Calibri"/>
          <w:spacing w:val="1"/>
          <w:w w:val="79"/>
          <w:sz w:val="12"/>
          <w:szCs w:val="12"/>
        </w:rPr>
        <w:t xml:space="preserve">or 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-4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e</w:t>
      </w:r>
      <w:r>
        <w:rPr>
          <w:rFonts w:cs="Calibri"/>
          <w:spacing w:val="-1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nn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-4"/>
          <w:w w:val="79"/>
          <w:sz w:val="12"/>
          <w:szCs w:val="12"/>
        </w:rPr>
        <w:t>c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; S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3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4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spacing w:val="1"/>
          <w:w w:val="79"/>
          <w:sz w:val="12"/>
          <w:szCs w:val="12"/>
        </w:rPr>
        <w:t>ho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s</w:t>
      </w:r>
      <w:r>
        <w:rPr>
          <w:rFonts w:cs="Calibri"/>
          <w:w w:val="79"/>
          <w:sz w:val="12"/>
          <w:szCs w:val="12"/>
        </w:rPr>
        <w:t xml:space="preserve">; </w:t>
      </w:r>
      <w:r>
        <w:rPr>
          <w:rFonts w:cs="Calibri"/>
          <w:spacing w:val="2"/>
          <w:w w:val="79"/>
          <w:sz w:val="12"/>
          <w:szCs w:val="12"/>
        </w:rPr>
        <w:t>O</w:t>
      </w:r>
      <w:r>
        <w:rPr>
          <w:rFonts w:cs="Calibri"/>
          <w:spacing w:val="-3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d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b</w:t>
      </w:r>
      <w:r>
        <w:rPr>
          <w:rFonts w:cs="Calibri"/>
          <w:w w:val="79"/>
          <w:sz w:val="12"/>
          <w:szCs w:val="12"/>
        </w:rPr>
        <w:t>le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I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m</w:t>
      </w:r>
    </w:p>
    <w:p>
      <w:pPr>
        <w:pStyle w:val="Normal"/>
        <w:spacing w:lineRule="exact" w:line="109" w:before="28" w:after="0"/>
        <w:ind w:left="267" w:right="246" w:hanging="0"/>
        <w:jc w:val="center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2"/>
          <w:w w:val="81"/>
          <w:sz w:val="9"/>
          <w:szCs w:val="9"/>
        </w:rPr>
        <w:t>V</w:t>
      </w:r>
      <w:r>
        <w:rPr>
          <w:rFonts w:cs="Calibri"/>
          <w:spacing w:val="-2"/>
          <w:w w:val="81"/>
          <w:sz w:val="9"/>
          <w:szCs w:val="9"/>
        </w:rPr>
        <w:t>i</w:t>
      </w:r>
      <w:r>
        <w:rPr>
          <w:rFonts w:cs="Calibri"/>
          <w:spacing w:val="1"/>
          <w:w w:val="81"/>
          <w:sz w:val="9"/>
          <w:szCs w:val="9"/>
        </w:rPr>
        <w:t>s</w:t>
      </w:r>
      <w:r>
        <w:rPr>
          <w:rFonts w:cs="Calibri"/>
          <w:spacing w:val="-2"/>
          <w:w w:val="81"/>
          <w:sz w:val="9"/>
          <w:szCs w:val="9"/>
        </w:rPr>
        <w:t>t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spacing w:val="-1"/>
          <w:w w:val="78"/>
          <w:sz w:val="12"/>
          <w:szCs w:val="12"/>
        </w:rPr>
        <w:t>M</w:t>
      </w:r>
      <w:r>
        <w:rPr>
          <w:rFonts w:cs="Calibri"/>
          <w:spacing w:val="3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 xml:space="preserve">d </w:t>
      </w:r>
      <w:r>
        <w:rPr>
          <w:rFonts w:cs="Calibri"/>
          <w:spacing w:val="6"/>
          <w:w w:val="78"/>
          <w:sz w:val="12"/>
          <w:szCs w:val="12"/>
        </w:rPr>
        <w:t xml:space="preserve"> </w:t>
      </w:r>
      <w:r>
        <w:rPr>
          <w:rFonts w:cs="Calibri"/>
          <w:spacing w:val="2"/>
          <w:w w:val="78"/>
          <w:sz w:val="12"/>
          <w:szCs w:val="12"/>
        </w:rPr>
        <w:t>r</w:t>
      </w:r>
      <w:r>
        <w:rPr>
          <w:rFonts w:cs="Calibri"/>
          <w:spacing w:val="-2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>l</w:t>
      </w:r>
      <w:r>
        <w:rPr>
          <w:rFonts w:cs="Calibri"/>
          <w:spacing w:val="5"/>
          <w:w w:val="78"/>
          <w:sz w:val="12"/>
          <w:szCs w:val="12"/>
        </w:rPr>
        <w:t>a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spacing w:val="3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>d</w:t>
      </w:r>
      <w:r>
        <w:rPr>
          <w:rFonts w:cs="Calibri"/>
          <w:spacing w:val="7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o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C</w:t>
      </w:r>
    </w:p>
    <w:p>
      <w:pPr>
        <w:pStyle w:val="Normal"/>
        <w:tabs>
          <w:tab w:val="clear" w:pos="720"/>
          <w:tab w:val="left" w:pos="960" w:leader="none"/>
        </w:tabs>
        <w:spacing w:lineRule="auto" w:line="160" w:before="37" w:after="0"/>
        <w:ind w:left="51" w:right="-49" w:hanging="25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3"/>
          <w:w w:val="79"/>
          <w:sz w:val="12"/>
          <w:szCs w:val="12"/>
        </w:rPr>
        <w:t>d</w:t>
      </w:r>
      <w:r>
        <w:rPr>
          <w:rFonts w:cs="Calibri"/>
          <w:spacing w:val="1"/>
          <w:w w:val="79"/>
          <w:sz w:val="12"/>
          <w:szCs w:val="12"/>
        </w:rPr>
        <w:t>/o</w:t>
      </w:r>
      <w:r>
        <w:rPr>
          <w:rFonts w:cs="Calibri"/>
          <w:w w:val="79"/>
          <w:sz w:val="12"/>
          <w:szCs w:val="12"/>
        </w:rPr>
        <w:t xml:space="preserve">r </w:t>
      </w:r>
      <w:r>
        <w:rPr>
          <w:rFonts w:cs="Calibri"/>
          <w:spacing w:val="5"/>
          <w:w w:val="79"/>
          <w:sz w:val="12"/>
          <w:szCs w:val="12"/>
        </w:rPr>
        <w:t xml:space="preserve"> </w:t>
      </w:r>
      <w:r>
        <w:rPr>
          <w:rFonts w:cs="Calibri"/>
          <w:spacing w:val="2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e</w:t>
      </w:r>
      <w:r>
        <w:rPr>
          <w:rFonts w:cs="Calibri"/>
          <w:spacing w:val="1"/>
          <w:w w:val="78"/>
          <w:sz w:val="12"/>
          <w:szCs w:val="12"/>
        </w:rPr>
        <w:t>n</w:t>
      </w:r>
      <w:r>
        <w:rPr>
          <w:rFonts w:cs="Calibri"/>
          <w:w w:val="78"/>
          <w:sz w:val="12"/>
          <w:szCs w:val="12"/>
        </w:rPr>
        <w:t>t</w:t>
      </w:r>
      <w:r>
        <w:rPr>
          <w:rFonts w:cs="Calibri"/>
          <w:spacing w:val="7"/>
          <w:w w:val="78"/>
          <w:sz w:val="12"/>
          <w:szCs w:val="12"/>
        </w:rPr>
        <w:t xml:space="preserve"> </w:t>
      </w:r>
      <w:r>
        <w:rPr>
          <w:rFonts w:cs="Calibri"/>
          <w:w w:val="78"/>
          <w:sz w:val="12"/>
          <w:szCs w:val="12"/>
        </w:rPr>
        <w:t>is</w:t>
      </w:r>
      <w:r>
        <w:rPr>
          <w:rFonts w:cs="Calibri"/>
          <w:spacing w:val="-20"/>
          <w:w w:val="78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ab/>
      </w:r>
      <w:r>
        <w:rPr>
          <w:rFonts w:cs="Calibri"/>
          <w:spacing w:val="4"/>
          <w:w w:val="79"/>
          <w:position w:val="-7"/>
          <w:sz w:val="12"/>
          <w:szCs w:val="12"/>
        </w:rPr>
        <w:t>N</w:t>
      </w:r>
      <w:r>
        <w:rPr>
          <w:rFonts w:cs="Calibri"/>
          <w:w w:val="79"/>
          <w:position w:val="-7"/>
          <w:sz w:val="12"/>
          <w:szCs w:val="12"/>
        </w:rPr>
        <w:t xml:space="preserve">o 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4"/>
          <w:w w:val="79"/>
          <w:sz w:val="12"/>
          <w:szCs w:val="12"/>
        </w:rPr>
        <w:t>x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w w:val="79"/>
          <w:sz w:val="12"/>
          <w:szCs w:val="12"/>
        </w:rPr>
        <w:t>t f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m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Rx</w:t>
      </w:r>
    </w:p>
    <w:p>
      <w:pPr>
        <w:pStyle w:val="Normal"/>
        <w:spacing w:lineRule="auto" w:line="240" w:before="10" w:after="0"/>
        <w:ind w:left="194" w:right="530" w:hanging="0"/>
        <w:jc w:val="center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spacing w:val="-2"/>
          <w:w w:val="79"/>
          <w:sz w:val="12"/>
          <w:szCs w:val="12"/>
        </w:rPr>
        <w:t>y</w:t>
      </w:r>
      <w:r>
        <w:rPr>
          <w:rFonts w:cs="Calibri"/>
          <w:w w:val="79"/>
          <w:sz w:val="12"/>
          <w:szCs w:val="12"/>
        </w:rPr>
        <w:t>?</w:t>
      </w:r>
    </w:p>
    <w:p>
      <w:pPr>
        <w:pStyle w:val="Normal"/>
        <w:spacing w:lineRule="exact" w:line="240" w:before="14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42" w:firstLine="34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 xml:space="preserve">s </w:t>
      </w:r>
      <w:r>
        <w:rPr>
          <w:rFonts w:cs="Calibri"/>
          <w:spacing w:val="1"/>
          <w:w w:val="79"/>
          <w:sz w:val="12"/>
          <w:szCs w:val="12"/>
        </w:rPr>
        <w:t>b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-3"/>
          <w:w w:val="79"/>
          <w:sz w:val="12"/>
          <w:szCs w:val="12"/>
        </w:rPr>
        <w:t>r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d</w:t>
      </w:r>
      <w:r>
        <w:rPr>
          <w:rFonts w:cs="Calibri"/>
          <w:w w:val="79"/>
          <w:sz w:val="12"/>
          <w:szCs w:val="12"/>
        </w:rPr>
        <w:t>e</w:t>
      </w:r>
      <w:r>
        <w:rPr>
          <w:rFonts w:cs="Calibri"/>
          <w:spacing w:val="7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 xml:space="preserve">n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spacing w:val="6"/>
          <w:w w:val="79"/>
          <w:sz w:val="12"/>
          <w:szCs w:val="12"/>
        </w:rPr>
        <w:t>s</w:t>
      </w:r>
      <w:r>
        <w:rPr>
          <w:rFonts w:cs="Calibri"/>
          <w:spacing w:val="-3"/>
          <w:w w:val="79"/>
          <w:sz w:val="12"/>
          <w:szCs w:val="12"/>
        </w:rPr>
        <w:t>c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bo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le</w:t>
      </w:r>
    </w:p>
    <w:p>
      <w:pPr>
        <w:pStyle w:val="Normal"/>
        <w:spacing w:lineRule="exact" w:line="110" w:before="9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spacing w:val="7"/>
          <w:w w:val="79"/>
          <w:sz w:val="12"/>
          <w:szCs w:val="12"/>
        </w:rPr>
        <w:t>s</w:t>
      </w:r>
      <w:r>
        <w:rPr>
          <w:rFonts w:cs="Calibri"/>
          <w:spacing w:val="-4"/>
          <w:w w:val="79"/>
          <w:sz w:val="12"/>
          <w:szCs w:val="12"/>
        </w:rPr>
        <w:t>c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5" w:equalWidth="false" w:sep="false">
            <w:col w:w="1940" w:space="526"/>
            <w:col w:w="786" w:space="506"/>
            <w:col w:w="1092" w:space="278"/>
            <w:col w:w="736" w:space="518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1" w:right="281" w:hanging="0"/>
        <w:jc w:val="center"/>
        <w:rPr>
          <w:rFonts w:cs="Calibri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58495</wp:posOffset>
                </wp:positionH>
                <wp:positionV relativeFrom="paragraph">
                  <wp:posOffset>-539750</wp:posOffset>
                </wp:positionV>
                <wp:extent cx="948055" cy="1193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788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7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29"/>
                                <w:spacing w:val="-3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w w:val="129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4"/>
                                <w:w w:val="129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4"/>
                                <w:w w:val="129"/>
                                <w:szCs w:val="14"/>
                                <w:spacing w:val="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E</w:t>
                            </w:r>
                            <w:r>
                              <w:rPr>
                                <w:kern w:val="2"/>
                                <w:sz w:val="14"/>
                                <w:w w:val="129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4"/>
                                <w:w w:val="129"/>
                                <w:szCs w:val="14"/>
                                <w:spacing w:val="-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spacing w:val="1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spacing w:val="-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spacing w:val="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w w:val="130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85pt;margin-top:-42.55pt;width:74.6pt;height:9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7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w w:val="129"/>
                          <w:spacing w:val="-3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w w:val="129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4"/>
                          <w:w w:val="129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4"/>
                          <w:w w:val="129"/>
                          <w:szCs w:val="14"/>
                          <w:spacing w:val="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E</w:t>
                      </w:r>
                      <w:r>
                        <w:rPr>
                          <w:kern w:val="2"/>
                          <w:sz w:val="14"/>
                          <w:w w:val="129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4"/>
                          <w:w w:val="129"/>
                          <w:szCs w:val="14"/>
                          <w:spacing w:val="-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spacing w:val="1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spacing w:val="-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spacing w:val="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4"/>
                          <w:szCs w:val="14"/>
                          <w:w w:val="130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w w:val="79"/>
          <w:sz w:val="12"/>
          <w:szCs w:val="12"/>
        </w:rPr>
        <w:t>D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-2"/>
          <w:w w:val="79"/>
          <w:sz w:val="12"/>
          <w:szCs w:val="12"/>
        </w:rPr>
        <w:t>m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>e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 xml:space="preserve">y 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oun</w:t>
      </w:r>
      <w:r>
        <w:rPr>
          <w:rFonts w:cs="Calibri"/>
          <w:w w:val="79"/>
          <w:sz w:val="12"/>
          <w:szCs w:val="12"/>
        </w:rPr>
        <w:t>t</w:t>
      </w:r>
      <w:r>
        <w:rPr>
          <w:rFonts w:cs="Calibri"/>
          <w:spacing w:val="7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b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d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 xml:space="preserve">n 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d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l</w:t>
      </w:r>
    </w:p>
    <w:p>
      <w:pPr>
        <w:pStyle w:val="Normal"/>
        <w:spacing w:lineRule="auto" w:line="240" w:before="28" w:after="0"/>
        <w:ind w:left="734" w:right="282" w:hanging="0"/>
        <w:jc w:val="center"/>
        <w:rPr>
          <w:rFonts w:cs="Calibri"/>
          <w:sz w:val="9"/>
          <w:szCs w:val="9"/>
        </w:rPr>
      </w:pPr>
      <w:r>
        <w:rPr>
          <w:rFonts w:cs="Calibri"/>
          <w:w w:val="80"/>
          <w:sz w:val="9"/>
          <w:szCs w:val="9"/>
        </w:rPr>
        <w:t>{</w:t>
      </w:r>
      <w:r>
        <w:rPr>
          <w:rFonts w:cs="Calibri"/>
          <w:spacing w:val="2"/>
          <w:w w:val="80"/>
          <w:sz w:val="9"/>
          <w:szCs w:val="9"/>
        </w:rPr>
        <w:t>S</w:t>
      </w:r>
      <w:r>
        <w:rPr>
          <w:rFonts w:cs="Calibri"/>
          <w:spacing w:val="-3"/>
          <w:w w:val="80"/>
          <w:sz w:val="9"/>
          <w:szCs w:val="9"/>
        </w:rPr>
        <w:t>y</w:t>
      </w:r>
      <w:r>
        <w:rPr>
          <w:rFonts w:cs="Calibri"/>
          <w:spacing w:val="1"/>
          <w:w w:val="80"/>
          <w:sz w:val="9"/>
          <w:szCs w:val="9"/>
        </w:rPr>
        <w:t>s</w:t>
      </w:r>
      <w:r>
        <w:rPr>
          <w:rFonts w:cs="Calibri"/>
          <w:spacing w:val="-2"/>
          <w:w w:val="80"/>
          <w:sz w:val="9"/>
          <w:szCs w:val="9"/>
        </w:rPr>
        <w:t>t</w:t>
      </w:r>
      <w:r>
        <w:rPr>
          <w:rFonts w:cs="Calibri"/>
          <w:w w:val="80"/>
          <w:sz w:val="9"/>
          <w:szCs w:val="9"/>
        </w:rPr>
        <w:t>em</w:t>
      </w:r>
      <w:r>
        <w:rPr>
          <w:rFonts w:cs="Calibri"/>
          <w:spacing w:val="8"/>
          <w:w w:val="80"/>
          <w:sz w:val="9"/>
          <w:szCs w:val="9"/>
        </w:rPr>
        <w:t xml:space="preserve"> </w:t>
      </w:r>
      <w:r>
        <w:rPr>
          <w:rFonts w:cs="Calibri"/>
          <w:spacing w:val="-6"/>
          <w:w w:val="81"/>
          <w:sz w:val="9"/>
          <w:szCs w:val="9"/>
        </w:rPr>
        <w:t>E</w:t>
      </w:r>
      <w:r>
        <w:rPr>
          <w:rFonts w:cs="Calibri"/>
          <w:w w:val="81"/>
          <w:sz w:val="9"/>
          <w:szCs w:val="9"/>
        </w:rPr>
        <w:t>l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i</w:t>
      </w:r>
      <w:r>
        <w:rPr>
          <w:rFonts w:cs="Calibri"/>
          <w:spacing w:val="2"/>
          <w:w w:val="81"/>
          <w:sz w:val="9"/>
          <w:szCs w:val="9"/>
        </w:rPr>
        <w:t>g</w:t>
      </w:r>
      <w:r>
        <w:rPr>
          <w:rFonts w:cs="Calibri"/>
          <w:spacing w:val="-2"/>
          <w:w w:val="81"/>
          <w:sz w:val="9"/>
          <w:szCs w:val="9"/>
        </w:rPr>
        <w:t>ib</w:t>
      </w:r>
      <w:r>
        <w:rPr>
          <w:rFonts w:cs="Calibri"/>
          <w:w w:val="81"/>
          <w:sz w:val="9"/>
          <w:szCs w:val="9"/>
        </w:rPr>
        <w:t>i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li</w:t>
      </w:r>
      <w:r>
        <w:rPr>
          <w:rFonts w:cs="Calibri"/>
          <w:spacing w:val="5"/>
          <w:w w:val="81"/>
          <w:sz w:val="9"/>
          <w:szCs w:val="9"/>
        </w:rPr>
        <w:t>t</w:t>
      </w:r>
      <w:r>
        <w:rPr>
          <w:rFonts w:cs="Calibri"/>
          <w:spacing w:val="-3"/>
          <w:w w:val="81"/>
          <w:sz w:val="9"/>
          <w:szCs w:val="9"/>
        </w:rPr>
        <w:t>y</w:t>
      </w:r>
      <w:r>
        <w:rPr>
          <w:rFonts w:cs="Calibri"/>
          <w:w w:val="81"/>
          <w:sz w:val="9"/>
          <w:szCs w:val="9"/>
        </w:rPr>
        <w:t>/</w:t>
      </w:r>
      <w:r>
        <w:rPr>
          <w:rFonts w:cs="Calibri"/>
          <w:spacing w:val="-2"/>
          <w:w w:val="81"/>
          <w:sz w:val="9"/>
          <w:szCs w:val="9"/>
        </w:rPr>
        <w:t>C</w:t>
      </w:r>
      <w:r>
        <w:rPr>
          <w:rFonts w:cs="Calibri"/>
          <w:w w:val="81"/>
          <w:sz w:val="9"/>
          <w:szCs w:val="9"/>
        </w:rPr>
        <w:t>o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din</w:t>
      </w:r>
      <w:r>
        <w:rPr>
          <w:rFonts w:cs="Calibri"/>
          <w:spacing w:val="3"/>
          <w:w w:val="81"/>
          <w:sz w:val="9"/>
          <w:szCs w:val="9"/>
        </w:rPr>
        <w:t>g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exact" w:line="190" w:before="1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137" w:before="0" w:after="0"/>
        <w:ind w:left="720" w:right="-58" w:hanging="0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>-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Cu</w:t>
      </w:r>
      <w:r>
        <w:rPr>
          <w:rFonts w:cs="Calibri"/>
          <w:spacing w:val="3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>e</w:t>
      </w:r>
      <w:r>
        <w:rPr>
          <w:rFonts w:cs="Calibri"/>
          <w:spacing w:val="-1"/>
          <w:w w:val="79"/>
          <w:sz w:val="12"/>
          <w:szCs w:val="12"/>
        </w:rPr>
        <w:t xml:space="preserve"> 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4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1"/>
          <w:w w:val="78"/>
          <w:sz w:val="12"/>
          <w:szCs w:val="12"/>
        </w:rPr>
        <w:t>s</w:t>
      </w:r>
      <w:r>
        <w:rPr>
          <w:rFonts w:cs="Calibri"/>
          <w:w w:val="78"/>
          <w:sz w:val="12"/>
          <w:szCs w:val="12"/>
        </w:rPr>
        <w:t>e</w:t>
      </w:r>
      <w:r>
        <w:rPr>
          <w:rFonts w:cs="Calibri"/>
          <w:spacing w:val="-2"/>
          <w:w w:val="78"/>
          <w:sz w:val="12"/>
          <w:szCs w:val="12"/>
        </w:rPr>
        <w:t xml:space="preserve"> </w:t>
      </w:r>
      <w:r>
        <w:rPr>
          <w:rFonts w:cs="Calibri"/>
          <w:spacing w:val="5"/>
          <w:w w:val="79"/>
          <w:sz w:val="12"/>
          <w:szCs w:val="12"/>
        </w:rPr>
        <w:t>w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de</w:t>
      </w:r>
    </w:p>
    <w:p>
      <w:pPr>
        <w:pStyle w:val="Normal"/>
        <w:spacing w:lineRule="exact" w:line="100" w:before="8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4" w:before="0" w:after="0"/>
        <w:ind w:left="66" w:right="-20" w:hanging="0"/>
        <w:rPr>
          <w:rFonts w:cs="Calibri"/>
          <w:sz w:val="12"/>
          <w:szCs w:val="12"/>
        </w:rPr>
      </w:pPr>
      <w:r>
        <w:rPr>
          <w:rFonts w:cs="Calibri"/>
          <w:spacing w:val="1"/>
          <w:w w:val="79"/>
          <w:sz w:val="12"/>
          <w:szCs w:val="12"/>
        </w:rPr>
        <w:t>Cop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y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-4"/>
          <w:w w:val="79"/>
          <w:sz w:val="12"/>
          <w:szCs w:val="12"/>
        </w:rPr>
        <w:t>c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p</w:t>
      </w:r>
    </w:p>
    <w:p>
      <w:pPr>
        <w:pStyle w:val="Normal"/>
        <w:spacing w:lineRule="exact" w:line="149" w:before="0" w:after="0"/>
        <w:ind w:right="-62" w:hanging="0"/>
        <w:rPr>
          <w:rFonts w:cs="Calibri"/>
          <w:sz w:val="12"/>
          <w:szCs w:val="12"/>
        </w:rPr>
      </w:pP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4"/>
          <w:w w:val="79"/>
          <w:sz w:val="12"/>
          <w:szCs w:val="12"/>
        </w:rPr>
        <w:t>x</w:t>
      </w:r>
      <w:r>
        <w:rPr>
          <w:rFonts w:cs="Calibri"/>
          <w:spacing w:val="3"/>
          <w:w w:val="79"/>
          <w:sz w:val="12"/>
          <w:szCs w:val="12"/>
        </w:rPr>
        <w:t>ce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d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5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$</w:t>
      </w:r>
      <w:r>
        <w:rPr>
          <w:rFonts w:cs="Calibri"/>
          <w:spacing w:val="2"/>
          <w:w w:val="79"/>
          <w:sz w:val="12"/>
          <w:szCs w:val="12"/>
        </w:rPr>
        <w:t>70</w:t>
      </w:r>
      <w:r>
        <w:rPr>
          <w:rFonts w:cs="Calibri"/>
          <w:w w:val="79"/>
          <w:sz w:val="12"/>
          <w:szCs w:val="12"/>
        </w:rPr>
        <w:t xml:space="preserve">0      </w:t>
      </w:r>
      <w:r>
        <w:rPr>
          <w:rFonts w:cs="Calibri"/>
          <w:spacing w:val="12"/>
          <w:w w:val="79"/>
          <w:sz w:val="12"/>
          <w:szCs w:val="12"/>
        </w:rPr>
        <w:t xml:space="preserve"> </w:t>
      </w:r>
      <w:r>
        <w:rPr>
          <w:rFonts w:cs="Calibri"/>
          <w:spacing w:val="4"/>
          <w:w w:val="79"/>
          <w:position w:val="3"/>
          <w:sz w:val="12"/>
          <w:szCs w:val="12"/>
        </w:rPr>
        <w:t>N</w:t>
      </w:r>
      <w:r>
        <w:rPr>
          <w:rFonts w:cs="Calibri"/>
          <w:w w:val="79"/>
          <w:position w:val="3"/>
          <w:sz w:val="12"/>
          <w:szCs w:val="12"/>
        </w:rPr>
        <w:t>o</w:t>
      </w:r>
    </w:p>
    <w:p>
      <w:pPr>
        <w:pStyle w:val="Normal"/>
        <w:spacing w:lineRule="auto" w:line="240" w:before="0" w:after="0"/>
        <w:ind w:left="128" w:right="-20" w:hanging="0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>f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Y?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left="19" w:right="-58" w:hanging="0"/>
        <w:rPr>
          <w:rFonts w:cs="Calibri"/>
          <w:sz w:val="12"/>
          <w:szCs w:val="12"/>
        </w:rPr>
      </w:pPr>
      <w:r>
        <w:rPr>
          <w:rFonts w:cs="Calibri"/>
          <w:spacing w:val="2"/>
          <w:w w:val="79"/>
          <w:sz w:val="12"/>
          <w:szCs w:val="12"/>
        </w:rPr>
        <w:t>P</w:t>
      </w:r>
      <w:r>
        <w:rPr>
          <w:rFonts w:cs="Calibri"/>
          <w:spacing w:val="-1"/>
          <w:w w:val="79"/>
          <w:sz w:val="12"/>
          <w:szCs w:val="12"/>
        </w:rPr>
        <w:t>G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2-</w:t>
      </w:r>
      <w:r>
        <w:rPr>
          <w:rFonts w:cs="Calibri"/>
          <w:w w:val="79"/>
          <w:sz w:val="12"/>
          <w:szCs w:val="12"/>
        </w:rPr>
        <w:t>6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spacing w:val="2"/>
          <w:w w:val="79"/>
          <w:sz w:val="12"/>
          <w:szCs w:val="12"/>
        </w:rPr>
        <w:t>P</w:t>
      </w:r>
      <w:r>
        <w:rPr>
          <w:rFonts w:cs="Calibri"/>
          <w:spacing w:val="-1"/>
          <w:w w:val="79"/>
          <w:sz w:val="12"/>
          <w:szCs w:val="12"/>
        </w:rPr>
        <w:t>G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7-</w:t>
      </w:r>
      <w:r>
        <w:rPr>
          <w:rFonts w:cs="Calibri"/>
          <w:w w:val="79"/>
          <w:sz w:val="12"/>
          <w:szCs w:val="12"/>
        </w:rPr>
        <w:t>8</w:t>
      </w:r>
    </w:p>
    <w:p>
      <w:pPr>
        <w:pStyle w:val="Normal"/>
        <w:spacing w:lineRule="auto" w:line="240" w:before="35" w:after="0"/>
        <w:ind w:left="-7" w:right="4779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2"/>
          <w:w w:val="79"/>
          <w:sz w:val="12"/>
          <w:szCs w:val="12"/>
        </w:rPr>
        <w:t>P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 xml:space="preserve">l 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y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-2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oun</w:t>
      </w:r>
      <w:r>
        <w:rPr>
          <w:rFonts w:cs="Calibri"/>
          <w:w w:val="79"/>
          <w:sz w:val="12"/>
          <w:szCs w:val="12"/>
        </w:rPr>
        <w:t>t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=</w:t>
      </w:r>
    </w:p>
    <w:p>
      <w:pPr>
        <w:pStyle w:val="Normal"/>
        <w:spacing w:lineRule="auto" w:line="240" w:before="54" w:after="0"/>
        <w:ind w:left="222" w:right="5008" w:hanging="0"/>
        <w:jc w:val="center"/>
        <w:rPr>
          <w:rFonts w:cs="Calibri"/>
          <w:sz w:val="12"/>
          <w:szCs w:val="12"/>
        </w:rPr>
      </w:pPr>
      <w:r>
        <w:rPr>
          <w:rFonts w:cs="Calibri"/>
          <w:spacing w:val="1"/>
          <w:w w:val="78"/>
          <w:sz w:val="12"/>
          <w:szCs w:val="12"/>
        </w:rPr>
        <w:t>$</w:t>
      </w:r>
      <w:r>
        <w:rPr>
          <w:rFonts w:cs="Calibri"/>
          <w:w w:val="78"/>
          <w:sz w:val="12"/>
          <w:szCs w:val="12"/>
        </w:rPr>
        <w:t>8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(</w:t>
      </w:r>
      <w:r>
        <w:rPr>
          <w:rFonts w:cs="Calibri"/>
          <w:spacing w:val="2"/>
          <w:w w:val="78"/>
          <w:sz w:val="12"/>
          <w:szCs w:val="12"/>
        </w:rPr>
        <w:t>3</w:t>
      </w:r>
      <w:r>
        <w:rPr>
          <w:rFonts w:cs="Calibri"/>
          <w:w w:val="78"/>
          <w:sz w:val="12"/>
          <w:szCs w:val="12"/>
        </w:rPr>
        <w:t>0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d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w w:val="78"/>
          <w:sz w:val="12"/>
          <w:szCs w:val="12"/>
        </w:rPr>
        <w:t>y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1"/>
          <w:w w:val="79"/>
          <w:sz w:val="12"/>
          <w:szCs w:val="12"/>
        </w:rPr>
        <w:t>x</w:t>
      </w:r>
      <w:r>
        <w:rPr>
          <w:rFonts w:cs="Calibri"/>
          <w:w w:val="79"/>
          <w:sz w:val="12"/>
          <w:szCs w:val="12"/>
        </w:rPr>
        <w:t>)</w:t>
      </w:r>
    </w:p>
    <w:p>
      <w:pPr>
        <w:pStyle w:val="Normal"/>
        <w:spacing w:lineRule="exact" w:line="18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29" w:right="4800" w:hanging="0"/>
        <w:jc w:val="center"/>
        <w:rPr>
          <w:rFonts w:cs="Calibri"/>
          <w:sz w:val="12"/>
          <w:szCs w:val="12"/>
        </w:rPr>
      </w:pPr>
      <w:r>
        <w:rPr>
          <w:rFonts w:cs="Calibri"/>
          <w:spacing w:val="2"/>
          <w:w w:val="79"/>
          <w:sz w:val="12"/>
          <w:szCs w:val="12"/>
        </w:rPr>
        <w:t>P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3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 xml:space="preserve">l 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y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-2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oun</w:t>
      </w:r>
      <w:r>
        <w:rPr>
          <w:rFonts w:cs="Calibri"/>
          <w:w w:val="79"/>
          <w:sz w:val="12"/>
          <w:szCs w:val="12"/>
        </w:rPr>
        <w:t>t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=</w:t>
      </w:r>
    </w:p>
    <w:p>
      <w:pPr>
        <w:pStyle w:val="Normal"/>
        <w:spacing w:lineRule="exact" w:line="143" w:before="54" w:after="0"/>
        <w:ind w:left="201" w:right="5030" w:hanging="0"/>
        <w:jc w:val="center"/>
        <w:rPr>
          <w:rFonts w:cs="Calibri"/>
          <w:sz w:val="12"/>
          <w:szCs w:val="12"/>
        </w:rPr>
      </w:pPr>
      <w:r>
        <w:rPr>
          <w:rFonts w:cs="Calibri"/>
          <w:spacing w:val="1"/>
          <w:w w:val="78"/>
          <w:sz w:val="12"/>
          <w:szCs w:val="12"/>
        </w:rPr>
        <w:t>$</w:t>
      </w:r>
      <w:r>
        <w:rPr>
          <w:rFonts w:cs="Calibri"/>
          <w:w w:val="78"/>
          <w:sz w:val="12"/>
          <w:szCs w:val="12"/>
        </w:rPr>
        <w:t>9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(</w:t>
      </w:r>
      <w:r>
        <w:rPr>
          <w:rFonts w:cs="Calibri"/>
          <w:spacing w:val="2"/>
          <w:w w:val="78"/>
          <w:sz w:val="12"/>
          <w:szCs w:val="12"/>
        </w:rPr>
        <w:t>3</w:t>
      </w:r>
      <w:r>
        <w:rPr>
          <w:rFonts w:cs="Calibri"/>
          <w:w w:val="78"/>
          <w:sz w:val="12"/>
          <w:szCs w:val="12"/>
        </w:rPr>
        <w:t>0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d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w w:val="78"/>
          <w:sz w:val="12"/>
          <w:szCs w:val="12"/>
        </w:rPr>
        <w:t>y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1"/>
          <w:w w:val="79"/>
          <w:sz w:val="12"/>
          <w:szCs w:val="12"/>
        </w:rPr>
        <w:t>x</w:t>
      </w:r>
      <w:r>
        <w:rPr>
          <w:rFonts w:cs="Calibri"/>
          <w:w w:val="79"/>
          <w:sz w:val="12"/>
          <w:szCs w:val="12"/>
        </w:rPr>
        <w:t>)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4" w:equalWidth="false" w:sep="false">
            <w:col w:w="1868" w:space="46"/>
            <w:col w:w="819" w:space="322"/>
            <w:col w:w="320" w:space="234"/>
            <w:col w:w="5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 w:before="9" w:after="0"/>
        <w:ind w:left="720" w:right="-58" w:hanging="0"/>
        <w:rPr>
          <w:rFonts w:cs="Calibri"/>
          <w:sz w:val="12"/>
          <w:szCs w:val="12"/>
        </w:rPr>
      </w:pPr>
      <w:r>
        <w:rPr>
          <w:rFonts w:cs="Calibri"/>
          <w:w w:val="78"/>
          <w:sz w:val="12"/>
          <w:szCs w:val="12"/>
        </w:rPr>
        <w:t>-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3"/>
          <w:w w:val="78"/>
          <w:sz w:val="12"/>
          <w:szCs w:val="12"/>
        </w:rPr>
        <w:t>A</w:t>
      </w:r>
      <w:r>
        <w:rPr>
          <w:rFonts w:cs="Calibri"/>
          <w:spacing w:val="1"/>
          <w:w w:val="78"/>
          <w:sz w:val="12"/>
          <w:szCs w:val="12"/>
        </w:rPr>
        <w:t>pp</w:t>
      </w:r>
      <w:r>
        <w:rPr>
          <w:rFonts w:cs="Calibri"/>
          <w:w w:val="78"/>
          <w:sz w:val="12"/>
          <w:szCs w:val="12"/>
        </w:rPr>
        <w:t>li</w:t>
      </w:r>
      <w:r>
        <w:rPr>
          <w:rFonts w:cs="Calibri"/>
          <w:spacing w:val="-2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>s</w:t>
      </w:r>
      <w:r>
        <w:rPr>
          <w:rFonts w:cs="Calibri"/>
          <w:spacing w:val="12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o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4"/>
          <w:w w:val="78"/>
          <w:sz w:val="12"/>
          <w:szCs w:val="12"/>
        </w:rPr>
        <w:t>V</w:t>
      </w:r>
      <w:r>
        <w:rPr>
          <w:rFonts w:cs="Calibri"/>
          <w:spacing w:val="-2"/>
          <w:w w:val="78"/>
          <w:sz w:val="12"/>
          <w:szCs w:val="12"/>
        </w:rPr>
        <w:t>e</w:t>
      </w:r>
      <w:r>
        <w:rPr>
          <w:rFonts w:cs="Calibri"/>
          <w:spacing w:val="4"/>
          <w:w w:val="78"/>
          <w:sz w:val="12"/>
          <w:szCs w:val="12"/>
        </w:rPr>
        <w:t>t</w:t>
      </w:r>
      <w:r>
        <w:rPr>
          <w:rFonts w:cs="Calibri"/>
          <w:spacing w:val="3"/>
          <w:w w:val="78"/>
          <w:sz w:val="12"/>
          <w:szCs w:val="12"/>
        </w:rPr>
        <w:t>e</w:t>
      </w:r>
      <w:r>
        <w:rPr>
          <w:rFonts w:cs="Calibri"/>
          <w:spacing w:val="-3"/>
          <w:w w:val="78"/>
          <w:sz w:val="12"/>
          <w:szCs w:val="12"/>
        </w:rPr>
        <w:t>r</w:t>
      </w:r>
      <w:r>
        <w:rPr>
          <w:rFonts w:cs="Calibri"/>
          <w:spacing w:val="5"/>
          <w:w w:val="78"/>
          <w:sz w:val="12"/>
          <w:szCs w:val="12"/>
        </w:rPr>
        <w:t>a</w:t>
      </w:r>
      <w:r>
        <w:rPr>
          <w:rFonts w:cs="Calibri"/>
          <w:spacing w:val="1"/>
          <w:w w:val="78"/>
          <w:sz w:val="12"/>
          <w:szCs w:val="12"/>
        </w:rPr>
        <w:t>n</w:t>
      </w:r>
      <w:r>
        <w:rPr>
          <w:rFonts w:cs="Calibri"/>
          <w:w w:val="78"/>
          <w:sz w:val="12"/>
          <w:szCs w:val="12"/>
        </w:rPr>
        <w:t>s</w:t>
      </w:r>
      <w:r>
        <w:rPr>
          <w:rFonts w:cs="Calibri"/>
          <w:spacing w:val="7"/>
          <w:w w:val="78"/>
          <w:sz w:val="12"/>
          <w:szCs w:val="12"/>
        </w:rPr>
        <w:t xml:space="preserve"> </w:t>
      </w:r>
      <w:r>
        <w:rPr>
          <w:rFonts w:cs="Calibri"/>
          <w:w w:val="78"/>
          <w:sz w:val="12"/>
          <w:szCs w:val="12"/>
        </w:rPr>
        <w:t>in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spacing w:val="2"/>
          <w:w w:val="78"/>
          <w:sz w:val="12"/>
          <w:szCs w:val="12"/>
        </w:rPr>
        <w:t>P</w:t>
      </w:r>
      <w:r>
        <w:rPr>
          <w:rFonts w:cs="Calibri"/>
          <w:spacing w:val="-1"/>
          <w:w w:val="78"/>
          <w:sz w:val="12"/>
          <w:szCs w:val="12"/>
        </w:rPr>
        <w:t>G</w:t>
      </w:r>
      <w:r>
        <w:rPr>
          <w:rFonts w:cs="Calibri"/>
          <w:w w:val="78"/>
          <w:sz w:val="12"/>
          <w:szCs w:val="12"/>
        </w:rPr>
        <w:t>s</w:t>
      </w:r>
      <w:r>
        <w:rPr>
          <w:rFonts w:cs="Calibri"/>
          <w:spacing w:val="5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2-</w:t>
      </w:r>
      <w:r>
        <w:rPr>
          <w:rFonts w:cs="Calibri"/>
          <w:w w:val="79"/>
          <w:sz w:val="12"/>
          <w:szCs w:val="12"/>
        </w:rPr>
        <w:t>6</w:t>
      </w:r>
    </w:p>
    <w:p>
      <w:pPr>
        <w:pStyle w:val="Normal"/>
        <w:spacing w:lineRule="exact" w:line="121" w:before="0" w:after="0"/>
        <w:ind w:right="-20" w:hanging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-2"/>
          <w:w w:val="79"/>
          <w:position w:val="1"/>
          <w:sz w:val="12"/>
          <w:szCs w:val="12"/>
        </w:rPr>
        <w:t>Y</w:t>
      </w:r>
      <w:r>
        <w:rPr>
          <w:rFonts w:cs="Calibri"/>
          <w:spacing w:val="4"/>
          <w:w w:val="79"/>
          <w:position w:val="1"/>
          <w:sz w:val="12"/>
          <w:szCs w:val="12"/>
        </w:rPr>
        <w:t>e</w:t>
      </w:r>
      <w:r>
        <w:rPr>
          <w:rFonts w:cs="Calibri"/>
          <w:w w:val="79"/>
          <w:position w:val="1"/>
          <w:sz w:val="12"/>
          <w:szCs w:val="12"/>
        </w:rPr>
        <w:t>s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2" w:equalWidth="false" w:sep="false">
            <w:col w:w="1965" w:space="170"/>
            <w:col w:w="7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2199" w:right="5599" w:hanging="0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o</w:t>
      </w:r>
      <w:r>
        <w:rPr>
          <w:rFonts w:cs="Calibri"/>
          <w:spacing w:val="-19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a</w:t>
      </w:r>
      <w:r>
        <w:rPr>
          <w:rFonts w:cs="Calibri"/>
          <w:w w:val="78"/>
          <w:sz w:val="12"/>
          <w:szCs w:val="12"/>
        </w:rPr>
        <w:t>l</w:t>
      </w:r>
      <w:r>
        <w:rPr>
          <w:rFonts w:cs="Calibri"/>
          <w:spacing w:val="1"/>
          <w:w w:val="78"/>
          <w:sz w:val="12"/>
          <w:szCs w:val="12"/>
        </w:rPr>
        <w:t xml:space="preserve"> </w:t>
      </w:r>
      <w:r>
        <w:rPr>
          <w:rFonts w:cs="Calibri"/>
          <w:spacing w:val="3"/>
          <w:w w:val="78"/>
          <w:sz w:val="12"/>
          <w:szCs w:val="12"/>
        </w:rPr>
        <w:t>c</w:t>
      </w:r>
      <w:r>
        <w:rPr>
          <w:rFonts w:cs="Calibri"/>
          <w:spacing w:val="1"/>
          <w:w w:val="78"/>
          <w:sz w:val="12"/>
          <w:szCs w:val="12"/>
        </w:rPr>
        <w:t>op</w:t>
      </w:r>
      <w:r>
        <w:rPr>
          <w:rFonts w:cs="Calibri"/>
          <w:spacing w:val="5"/>
          <w:w w:val="78"/>
          <w:sz w:val="12"/>
          <w:szCs w:val="12"/>
        </w:rPr>
        <w:t>a</w:t>
      </w:r>
      <w:r>
        <w:rPr>
          <w:rFonts w:cs="Calibri"/>
          <w:w w:val="78"/>
          <w:sz w:val="12"/>
          <w:szCs w:val="12"/>
        </w:rPr>
        <w:t>y</w:t>
      </w:r>
      <w:r>
        <w:rPr>
          <w:rFonts w:cs="Calibri"/>
          <w:spacing w:val="8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spacing w:val="4"/>
          <w:w w:val="78"/>
          <w:sz w:val="12"/>
          <w:szCs w:val="12"/>
        </w:rPr>
        <w:t>m</w:t>
      </w:r>
      <w:r>
        <w:rPr>
          <w:rFonts w:cs="Calibri"/>
          <w:spacing w:val="1"/>
          <w:w w:val="78"/>
          <w:sz w:val="12"/>
          <w:szCs w:val="12"/>
        </w:rPr>
        <w:t>oun</w:t>
      </w:r>
      <w:r>
        <w:rPr>
          <w:rFonts w:cs="Calibri"/>
          <w:w w:val="78"/>
          <w:sz w:val="12"/>
          <w:szCs w:val="12"/>
        </w:rPr>
        <w:t>t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b</w:t>
      </w:r>
      <w:r>
        <w:rPr>
          <w:rFonts w:cs="Calibri"/>
          <w:w w:val="78"/>
          <w:sz w:val="12"/>
          <w:szCs w:val="12"/>
        </w:rPr>
        <w:t>ill</w:t>
      </w:r>
      <w:r>
        <w:rPr>
          <w:rFonts w:cs="Calibri"/>
          <w:spacing w:val="3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>d</w:t>
      </w:r>
      <w:r>
        <w:rPr>
          <w:rFonts w:cs="Calibri"/>
          <w:spacing w:val="6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o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p</w:t>
      </w:r>
      <w:r>
        <w:rPr>
          <w:rFonts w:cs="Calibri"/>
          <w:spacing w:val="5"/>
          <w:w w:val="78"/>
          <w:sz w:val="12"/>
          <w:szCs w:val="12"/>
        </w:rPr>
        <w:t>a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i</w:t>
      </w:r>
      <w:r>
        <w:rPr>
          <w:rFonts w:cs="Calibri"/>
          <w:spacing w:val="3"/>
          <w:w w:val="78"/>
          <w:sz w:val="12"/>
          <w:szCs w:val="12"/>
        </w:rPr>
        <w:t>e</w:t>
      </w:r>
      <w:r>
        <w:rPr>
          <w:rFonts w:cs="Calibri"/>
          <w:spacing w:val="1"/>
          <w:w w:val="78"/>
          <w:sz w:val="12"/>
          <w:szCs w:val="12"/>
        </w:rPr>
        <w:t>n</w:t>
      </w:r>
      <w:r>
        <w:rPr>
          <w:rFonts w:cs="Calibri"/>
          <w:w w:val="78"/>
          <w:sz w:val="12"/>
          <w:szCs w:val="12"/>
        </w:rPr>
        <w:t>t</w:t>
      </w:r>
      <w:r>
        <w:rPr>
          <w:rFonts w:cs="Calibri"/>
          <w:spacing w:val="11"/>
          <w:w w:val="78"/>
          <w:sz w:val="12"/>
          <w:szCs w:val="12"/>
        </w:rPr>
        <w:t xml:space="preserve"> </w:t>
      </w:r>
      <w:r>
        <w:rPr>
          <w:rFonts w:cs="Calibri"/>
          <w:spacing w:val="-3"/>
          <w:w w:val="79"/>
          <w:sz w:val="12"/>
          <w:szCs w:val="12"/>
        </w:rPr>
        <w:t>m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 xml:space="preserve">y 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y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d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d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>g</w:t>
      </w:r>
      <w:r>
        <w:rPr>
          <w:rFonts w:cs="Calibri"/>
          <w:spacing w:val="8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</w:t>
      </w:r>
      <w:r>
        <w:rPr>
          <w:rFonts w:cs="Calibri"/>
          <w:spacing w:val="1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#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f</w:t>
      </w:r>
      <w:r>
        <w:rPr>
          <w:rFonts w:cs="Calibri"/>
          <w:spacing w:val="1"/>
          <w:w w:val="79"/>
          <w:sz w:val="12"/>
          <w:szCs w:val="12"/>
        </w:rPr>
        <w:t xml:space="preserve"> d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y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 xml:space="preserve"> 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upp</w:t>
      </w:r>
      <w:r>
        <w:rPr>
          <w:rFonts w:cs="Calibri"/>
          <w:w w:val="79"/>
          <w:sz w:val="12"/>
          <w:szCs w:val="12"/>
        </w:rPr>
        <w:t>li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d</w: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 w:before="0" w:after="0"/>
        <w:ind w:left="852" w:right="-25" w:hanging="1"/>
        <w:jc w:val="center"/>
        <w:rPr>
          <w:rFonts w:cs="Calibri"/>
          <w:sz w:val="12"/>
          <w:szCs w:val="12"/>
        </w:rPr>
      </w:pPr>
      <w:r>
        <w:rPr>
          <w:rFonts w:cs="Calibri"/>
          <w:spacing w:val="-1"/>
          <w:w w:val="79"/>
          <w:sz w:val="12"/>
          <w:szCs w:val="12"/>
        </w:rPr>
        <w:t>B</w:t>
      </w:r>
      <w:r>
        <w:rPr>
          <w:rFonts w:cs="Calibri"/>
          <w:w w:val="79"/>
          <w:sz w:val="12"/>
          <w:szCs w:val="12"/>
        </w:rPr>
        <w:t>ill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b</w:t>
      </w:r>
      <w:r>
        <w:rPr>
          <w:rFonts w:cs="Calibri"/>
          <w:w w:val="79"/>
          <w:sz w:val="12"/>
          <w:szCs w:val="12"/>
        </w:rPr>
        <w:t xml:space="preserve">le </w:t>
      </w:r>
      <w:r>
        <w:rPr>
          <w:rFonts w:cs="Calibri"/>
          <w:spacing w:val="-2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7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spacing w:val="-4"/>
          <w:w w:val="79"/>
          <w:sz w:val="12"/>
          <w:szCs w:val="12"/>
        </w:rPr>
        <w:t>r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4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 xml:space="preserve">e </w:t>
      </w:r>
      <w:r>
        <w:rPr>
          <w:rFonts w:cs="Calibri"/>
          <w:spacing w:val="1"/>
          <w:w w:val="79"/>
          <w:sz w:val="12"/>
          <w:szCs w:val="12"/>
        </w:rPr>
        <w:t>Cov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3"/>
          <w:w w:val="79"/>
          <w:sz w:val="12"/>
          <w:szCs w:val="12"/>
        </w:rPr>
        <w:t>r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-1"/>
          <w:w w:val="79"/>
          <w:sz w:val="12"/>
          <w:szCs w:val="12"/>
        </w:rPr>
        <w:t>g</w:t>
      </w:r>
      <w:r>
        <w:rPr>
          <w:rFonts w:cs="Calibri"/>
          <w:w w:val="79"/>
          <w:sz w:val="12"/>
          <w:szCs w:val="12"/>
        </w:rPr>
        <w:t>e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f</w:t>
      </w:r>
      <w:r>
        <w:rPr>
          <w:rFonts w:cs="Calibri"/>
          <w:spacing w:val="1"/>
          <w:w w:val="79"/>
          <w:sz w:val="12"/>
          <w:szCs w:val="12"/>
        </w:rPr>
        <w:t xml:space="preserve">or 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-4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fic</w:t>
      </w:r>
      <w:r>
        <w:rPr>
          <w:rFonts w:cs="Calibri"/>
          <w:spacing w:val="-3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x</w:t>
      </w:r>
      <w:r>
        <w:rPr>
          <w:rFonts w:cs="Calibri"/>
          <w:w w:val="79"/>
          <w:sz w:val="12"/>
          <w:szCs w:val="12"/>
        </w:rPr>
        <w:t xml:space="preserve">? </w:t>
      </w:r>
      <w:r>
        <w:rPr>
          <w:rFonts w:cs="Calibri"/>
          <w:spacing w:val="4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>o</w:t>
      </w:r>
    </w:p>
    <w:p>
      <w:pPr>
        <w:pStyle w:val="Normal"/>
        <w:spacing w:lineRule="exact" w:line="190" w:before="4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8" w:before="0" w:after="0"/>
        <w:ind w:left="808" w:right="-49" w:hanging="0"/>
        <w:jc w:val="center"/>
        <w:rPr>
          <w:rFonts w:cs="Calibri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97585</wp:posOffset>
                </wp:positionH>
                <wp:positionV relativeFrom="paragraph">
                  <wp:posOffset>-168275</wp:posOffset>
                </wp:positionV>
                <wp:extent cx="279400" cy="119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936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67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130"/>
                                <w:spacing w:val="3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-3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spacing w:val="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4"/>
                                <w:w w:val="130"/>
                                <w:szCs w:val="1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6pt;margin-top:-13.3pt;width:21.95pt;height:9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67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14"/>
                          <w:w w:val="130"/>
                          <w:spacing w:val="3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-3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spacing w:val="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4"/>
                          <w:w w:val="130"/>
                          <w:szCs w:val="1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w w:val="79"/>
          <w:position w:val="-1"/>
          <w:sz w:val="12"/>
          <w:szCs w:val="12"/>
        </w:rPr>
        <w:t>Fi</w:t>
      </w:r>
      <w:r>
        <w:rPr>
          <w:rFonts w:cs="Calibri"/>
          <w:spacing w:val="2"/>
          <w:w w:val="79"/>
          <w:position w:val="-1"/>
          <w:sz w:val="12"/>
          <w:szCs w:val="12"/>
        </w:rPr>
        <w:t>r</w:t>
      </w:r>
      <w:r>
        <w:rPr>
          <w:rFonts w:cs="Calibri"/>
          <w:spacing w:val="-1"/>
          <w:w w:val="79"/>
          <w:position w:val="-1"/>
          <w:sz w:val="12"/>
          <w:szCs w:val="12"/>
        </w:rPr>
        <w:t>s</w:t>
      </w:r>
      <w:r>
        <w:rPr>
          <w:rFonts w:cs="Calibri"/>
          <w:w w:val="79"/>
          <w:position w:val="-1"/>
          <w:sz w:val="12"/>
          <w:szCs w:val="12"/>
        </w:rPr>
        <w:t>t</w:t>
      </w:r>
      <w:r>
        <w:rPr>
          <w:rFonts w:cs="Calibri"/>
          <w:spacing w:val="6"/>
          <w:w w:val="79"/>
          <w:position w:val="-1"/>
          <w:sz w:val="12"/>
          <w:szCs w:val="12"/>
        </w:rPr>
        <w:t xml:space="preserve"> </w:t>
      </w:r>
      <w:r>
        <w:rPr>
          <w:rFonts w:cs="Calibri"/>
          <w:spacing w:val="-4"/>
          <w:w w:val="79"/>
          <w:position w:val="-1"/>
          <w:sz w:val="12"/>
          <w:szCs w:val="12"/>
        </w:rPr>
        <w:t>P</w:t>
      </w:r>
      <w:r>
        <w:rPr>
          <w:rFonts w:cs="Calibri"/>
          <w:spacing w:val="5"/>
          <w:w w:val="79"/>
          <w:position w:val="-1"/>
          <w:sz w:val="12"/>
          <w:szCs w:val="12"/>
        </w:rPr>
        <w:t>a</w:t>
      </w:r>
      <w:r>
        <w:rPr>
          <w:rFonts w:cs="Calibri"/>
          <w:spacing w:val="-3"/>
          <w:w w:val="79"/>
          <w:position w:val="-1"/>
          <w:sz w:val="12"/>
          <w:szCs w:val="12"/>
        </w:rPr>
        <w:t>r</w:t>
      </w:r>
      <w:r>
        <w:rPr>
          <w:rFonts w:cs="Calibri"/>
          <w:spacing w:val="4"/>
          <w:w w:val="79"/>
          <w:position w:val="-1"/>
          <w:sz w:val="12"/>
          <w:szCs w:val="12"/>
        </w:rPr>
        <w:t>t</w:t>
      </w:r>
      <w:r>
        <w:rPr>
          <w:rFonts w:cs="Calibri"/>
          <w:w w:val="79"/>
          <w:position w:val="-1"/>
          <w:sz w:val="12"/>
          <w:szCs w:val="12"/>
        </w:rPr>
        <w:t>y</w:t>
      </w:r>
      <w:r>
        <w:rPr>
          <w:rFonts w:cs="Calibri"/>
          <w:spacing w:val="2"/>
          <w:w w:val="79"/>
          <w:position w:val="-1"/>
          <w:sz w:val="12"/>
          <w:szCs w:val="12"/>
        </w:rPr>
        <w:t xml:space="preserve"> </w:t>
      </w:r>
      <w:r>
        <w:rPr>
          <w:rFonts w:cs="Calibri"/>
          <w:spacing w:val="-1"/>
          <w:w w:val="79"/>
          <w:position w:val="-1"/>
          <w:sz w:val="12"/>
          <w:szCs w:val="12"/>
        </w:rPr>
        <w:t>B</w:t>
      </w:r>
      <w:r>
        <w:rPr>
          <w:rFonts w:cs="Calibri"/>
          <w:w w:val="79"/>
          <w:position w:val="-1"/>
          <w:sz w:val="12"/>
          <w:szCs w:val="12"/>
        </w:rPr>
        <w:t>ill</w:t>
      </w:r>
    </w:p>
    <w:p>
      <w:pPr>
        <w:pStyle w:val="Normal"/>
        <w:spacing w:lineRule="exact" w:line="160" w:before="0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8" w:hanging="0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Y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</w:p>
    <w:p>
      <w:pPr>
        <w:pStyle w:val="Normal"/>
        <w:spacing w:lineRule="exact" w:line="146" w:before="63" w:after="0"/>
        <w:ind w:right="4873" w:hanging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3"/>
          <w:w w:val="78"/>
          <w:sz w:val="12"/>
          <w:szCs w:val="12"/>
        </w:rPr>
        <w:t>A</w:t>
      </w:r>
      <w:r>
        <w:rPr>
          <w:rFonts w:cs="Calibri"/>
          <w:spacing w:val="-3"/>
          <w:w w:val="78"/>
          <w:sz w:val="12"/>
          <w:szCs w:val="12"/>
        </w:rPr>
        <w:t>c</w:t>
      </w:r>
      <w:r>
        <w:rPr>
          <w:rFonts w:cs="Calibri"/>
          <w:spacing w:val="4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i</w:t>
      </w:r>
      <w:r>
        <w:rPr>
          <w:rFonts w:cs="Calibri"/>
          <w:spacing w:val="1"/>
          <w:w w:val="78"/>
          <w:sz w:val="12"/>
          <w:szCs w:val="12"/>
        </w:rPr>
        <w:t>v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spacing w:val="4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e</w:t>
      </w:r>
      <w:r>
        <w:rPr>
          <w:rFonts w:cs="Calibri"/>
          <w:spacing w:val="6"/>
          <w:w w:val="78"/>
          <w:sz w:val="12"/>
          <w:szCs w:val="12"/>
        </w:rPr>
        <w:t xml:space="preserve"> </w:t>
      </w:r>
      <w:r>
        <w:rPr>
          <w:rFonts w:cs="Calibri"/>
          <w:spacing w:val="2"/>
          <w:w w:val="78"/>
          <w:sz w:val="12"/>
          <w:szCs w:val="12"/>
        </w:rPr>
        <w:t>9</w:t>
      </w:r>
      <w:r>
        <w:rPr>
          <w:rFonts w:cs="Calibri"/>
          <w:w w:val="78"/>
          <w:sz w:val="12"/>
          <w:szCs w:val="12"/>
        </w:rPr>
        <w:t>0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d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w w:val="78"/>
          <w:sz w:val="12"/>
          <w:szCs w:val="12"/>
        </w:rPr>
        <w:t>y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ho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d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</w:t>
      </w:r>
      <w:r>
        <w:rPr>
          <w:rFonts w:cs="Calibri"/>
          <w:spacing w:val="-1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1</w:t>
      </w:r>
      <w:r>
        <w:rPr>
          <w:rFonts w:cs="Calibri"/>
          <w:spacing w:val="-3"/>
          <w:w w:val="79"/>
          <w:position w:val="6"/>
          <w:sz w:val="8"/>
          <w:szCs w:val="8"/>
        </w:rPr>
        <w:t>s</w:t>
      </w:r>
      <w:r>
        <w:rPr>
          <w:rFonts w:cs="Calibri"/>
          <w:w w:val="79"/>
          <w:position w:val="6"/>
          <w:sz w:val="8"/>
          <w:szCs w:val="8"/>
        </w:rPr>
        <w:t>t</w:t>
      </w:r>
      <w:r>
        <w:rPr>
          <w:rFonts w:cs="Calibri"/>
          <w:spacing w:val="11"/>
          <w:w w:val="79"/>
          <w:position w:val="6"/>
          <w:sz w:val="8"/>
          <w:szCs w:val="8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y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spacing w:val="-3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y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b</w:t>
      </w:r>
      <w:r>
        <w:rPr>
          <w:rFonts w:cs="Calibri"/>
          <w:w w:val="79"/>
          <w:sz w:val="12"/>
          <w:szCs w:val="12"/>
        </w:rPr>
        <w:t>ill</w:t>
      </w:r>
      <w:r>
        <w:rPr>
          <w:rFonts w:cs="Calibri"/>
          <w:spacing w:val="1"/>
          <w:w w:val="79"/>
          <w:sz w:val="12"/>
          <w:szCs w:val="12"/>
        </w:rPr>
        <w:t xml:space="preserve"> 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ub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1"/>
          <w:w w:val="79"/>
          <w:sz w:val="12"/>
          <w:szCs w:val="12"/>
        </w:rPr>
        <w:t>ss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spacing w:val="3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>,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 xml:space="preserve">but </w:t>
      </w:r>
      <w:r>
        <w:rPr>
          <w:rFonts w:cs="Calibri"/>
          <w:spacing w:val="1"/>
          <w:w w:val="78"/>
          <w:sz w:val="12"/>
          <w:szCs w:val="12"/>
        </w:rPr>
        <w:t>do</w:t>
      </w:r>
      <w:r>
        <w:rPr>
          <w:rFonts w:cs="Calibri"/>
          <w:spacing w:val="3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>s</w:t>
      </w:r>
      <w:r>
        <w:rPr>
          <w:rFonts w:cs="Calibri"/>
          <w:spacing w:val="4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no</w:t>
      </w:r>
      <w:r>
        <w:rPr>
          <w:rFonts w:cs="Calibri"/>
          <w:w w:val="78"/>
          <w:sz w:val="12"/>
          <w:szCs w:val="12"/>
        </w:rPr>
        <w:t xml:space="preserve">t </w:t>
      </w:r>
      <w:r>
        <w:rPr>
          <w:rFonts w:cs="Calibri"/>
          <w:spacing w:val="4"/>
          <w:w w:val="78"/>
          <w:sz w:val="12"/>
          <w:szCs w:val="12"/>
        </w:rPr>
        <w:t>w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w w:val="78"/>
          <w:sz w:val="12"/>
          <w:szCs w:val="12"/>
        </w:rPr>
        <w:t>it</w:t>
      </w:r>
      <w:r>
        <w:rPr>
          <w:rFonts w:cs="Calibri"/>
          <w:spacing w:val="9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o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5"/>
          <w:w w:val="78"/>
          <w:sz w:val="12"/>
          <w:szCs w:val="12"/>
        </w:rPr>
        <w:t>s</w:t>
      </w:r>
      <w:r>
        <w:rPr>
          <w:rFonts w:cs="Calibri"/>
          <w:spacing w:val="1"/>
          <w:w w:val="78"/>
          <w:sz w:val="12"/>
          <w:szCs w:val="12"/>
        </w:rPr>
        <w:t>ub</w:t>
      </w:r>
      <w:r>
        <w:rPr>
          <w:rFonts w:cs="Calibri"/>
          <w:spacing w:val="-2"/>
          <w:w w:val="78"/>
          <w:sz w:val="12"/>
          <w:szCs w:val="12"/>
        </w:rPr>
        <w:t>m</w:t>
      </w:r>
      <w:r>
        <w:rPr>
          <w:rFonts w:cs="Calibri"/>
          <w:w w:val="78"/>
          <w:sz w:val="12"/>
          <w:szCs w:val="12"/>
        </w:rPr>
        <w:t>it</w:t>
      </w:r>
      <w:r>
        <w:rPr>
          <w:rFonts w:cs="Calibri"/>
          <w:spacing w:val="11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b</w:t>
      </w:r>
      <w:r>
        <w:rPr>
          <w:rFonts w:cs="Calibri"/>
          <w:w w:val="78"/>
          <w:sz w:val="12"/>
          <w:szCs w:val="12"/>
        </w:rPr>
        <w:t>ill</w:t>
      </w:r>
      <w:r>
        <w:rPr>
          <w:rFonts w:cs="Calibri"/>
          <w:spacing w:val="3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o</w:t>
      </w:r>
      <w:r>
        <w:rPr>
          <w:rFonts w:cs="Calibri"/>
          <w:spacing w:val="6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3</w:t>
      </w:r>
      <w:r>
        <w:rPr>
          <w:rFonts w:cs="Calibri"/>
          <w:spacing w:val="-1"/>
          <w:w w:val="78"/>
          <w:position w:val="6"/>
          <w:sz w:val="8"/>
          <w:szCs w:val="8"/>
        </w:rPr>
        <w:t>r</w:t>
      </w:r>
      <w:r>
        <w:rPr>
          <w:rFonts w:cs="Calibri"/>
          <w:w w:val="78"/>
          <w:position w:val="6"/>
          <w:sz w:val="8"/>
          <w:szCs w:val="8"/>
        </w:rPr>
        <w:t>d</w:t>
      </w:r>
      <w:r>
        <w:rPr>
          <w:rFonts w:cs="Calibri"/>
          <w:spacing w:val="10"/>
          <w:w w:val="78"/>
          <w:position w:val="6"/>
          <w:sz w:val="8"/>
          <w:szCs w:val="8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p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spacing w:val="2"/>
          <w:w w:val="78"/>
          <w:sz w:val="12"/>
          <w:szCs w:val="12"/>
        </w:rPr>
        <w:t>r</w:t>
      </w:r>
      <w:r>
        <w:rPr>
          <w:rFonts w:cs="Calibri"/>
          <w:spacing w:val="4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y</w:t>
      </w:r>
      <w:r>
        <w:rPr>
          <w:rFonts w:cs="Calibri"/>
          <w:spacing w:val="6"/>
          <w:w w:val="78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spacing w:val="-4"/>
          <w:w w:val="79"/>
          <w:sz w:val="12"/>
          <w:szCs w:val="12"/>
        </w:rPr>
        <w:t>r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e</w:t>
      </w:r>
    </w:p>
    <w:p>
      <w:pPr>
        <w:pStyle w:val="Normal"/>
        <w:spacing w:lineRule="exact" w:line="200" w:before="6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230" w:right="-20" w:hanging="0"/>
        <w:rPr>
          <w:rFonts w:cs="Calibri"/>
          <w:sz w:val="12"/>
          <w:szCs w:val="12"/>
        </w:rPr>
      </w:pPr>
      <w:r>
        <w:rPr>
          <w:rFonts w:cs="Calibri"/>
          <w:spacing w:val="-1"/>
          <w:w w:val="78"/>
          <w:sz w:val="12"/>
          <w:szCs w:val="12"/>
        </w:rPr>
        <w:t>B</w:t>
      </w:r>
      <w:r>
        <w:rPr>
          <w:rFonts w:cs="Calibri"/>
          <w:w w:val="78"/>
          <w:sz w:val="12"/>
          <w:szCs w:val="12"/>
        </w:rPr>
        <w:t>ill</w:t>
      </w:r>
      <w:r>
        <w:rPr>
          <w:rFonts w:cs="Calibri"/>
          <w:spacing w:val="2"/>
          <w:w w:val="78"/>
          <w:sz w:val="12"/>
          <w:szCs w:val="12"/>
        </w:rPr>
        <w:t xml:space="preserve"> </w:t>
      </w:r>
      <w:r>
        <w:rPr>
          <w:rFonts w:cs="Calibri"/>
          <w:spacing w:val="5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e</w:t>
      </w:r>
    </w:p>
    <w:p>
      <w:pPr>
        <w:pStyle w:val="Normal"/>
        <w:spacing w:lineRule="auto" w:line="240" w:before="28" w:after="0"/>
        <w:ind w:left="266" w:right="-20" w:hanging="0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4"/>
          <w:w w:val="81"/>
          <w:sz w:val="9"/>
          <w:szCs w:val="9"/>
        </w:rPr>
        <w:t>I</w:t>
      </w:r>
      <w:r>
        <w:rPr>
          <w:rFonts w:cs="Calibri"/>
          <w:w w:val="81"/>
          <w:sz w:val="9"/>
          <w:szCs w:val="9"/>
        </w:rPr>
        <w:t>B</w:t>
      </w:r>
      <w:r>
        <w:rPr>
          <w:rFonts w:cs="Calibri"/>
          <w:spacing w:val="-9"/>
          <w:sz w:val="9"/>
          <w:szCs w:val="9"/>
        </w:rPr>
        <w:t xml:space="preserve"> 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spacing w:val="-2"/>
          <w:w w:val="81"/>
          <w:sz w:val="9"/>
          <w:szCs w:val="9"/>
        </w:rPr>
        <w:t>p</w:t>
      </w:r>
      <w:r>
        <w:rPr>
          <w:rFonts w:cs="Calibri"/>
          <w:w w:val="81"/>
          <w:sz w:val="9"/>
          <w:szCs w:val="9"/>
        </w:rPr>
        <w:t>p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lic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spacing w:val="-3"/>
          <w:w w:val="81"/>
          <w:sz w:val="9"/>
          <w:szCs w:val="9"/>
        </w:rPr>
        <w:t>t</w:t>
      </w:r>
      <w:r>
        <w:rPr>
          <w:rFonts w:cs="Calibri"/>
          <w:w w:val="81"/>
          <w:sz w:val="9"/>
          <w:szCs w:val="9"/>
        </w:rPr>
        <w:t>i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o</w:t>
      </w:r>
      <w:r>
        <w:rPr>
          <w:rFonts w:cs="Calibri"/>
          <w:w w:val="81"/>
          <w:sz w:val="9"/>
          <w:szCs w:val="9"/>
        </w:rPr>
        <w:t>n)</w:t>
      </w:r>
    </w:p>
    <w:p>
      <w:pPr>
        <w:pStyle w:val="Normal"/>
        <w:spacing w:lineRule="exact" w:line="170" w:before="1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40" w:before="0" w:after="0"/>
        <w:ind w:left="1319" w:right="-20" w:hanging="0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 xml:space="preserve">- 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-1"/>
          <w:w w:val="79"/>
          <w:sz w:val="12"/>
          <w:szCs w:val="12"/>
        </w:rPr>
        <w:t>B</w:t>
      </w:r>
      <w:r>
        <w:rPr>
          <w:rFonts w:cs="Calibri"/>
          <w:w w:val="79"/>
          <w:sz w:val="12"/>
          <w:szCs w:val="12"/>
        </w:rPr>
        <w:t>ill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d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3"/>
          <w:w w:val="79"/>
          <w:sz w:val="12"/>
          <w:szCs w:val="12"/>
        </w:rPr>
        <w:t>A</w:t>
      </w:r>
      <w:r>
        <w:rPr>
          <w:rFonts w:cs="Calibri"/>
          <w:spacing w:val="-2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>oun</w:t>
      </w:r>
      <w:r>
        <w:rPr>
          <w:rFonts w:cs="Calibri"/>
          <w:w w:val="79"/>
          <w:sz w:val="12"/>
          <w:szCs w:val="12"/>
        </w:rPr>
        <w:t>t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=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Co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w w:val="79"/>
          <w:sz w:val="12"/>
          <w:szCs w:val="12"/>
        </w:rPr>
        <w:t>t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f</w:t>
      </w:r>
      <w:r>
        <w:rPr>
          <w:rFonts w:cs="Calibri"/>
          <w:spacing w:val="1"/>
          <w:w w:val="79"/>
          <w:sz w:val="12"/>
          <w:szCs w:val="12"/>
        </w:rPr>
        <w:t xml:space="preserve"> d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w w:val="79"/>
          <w:sz w:val="12"/>
          <w:szCs w:val="12"/>
        </w:rPr>
        <w:t>g</w:t>
      </w:r>
      <w:r>
        <w:rPr>
          <w:rFonts w:cs="Calibri"/>
          <w:spacing w:val="1"/>
          <w:w w:val="79"/>
          <w:sz w:val="12"/>
          <w:szCs w:val="12"/>
        </w:rPr>
        <w:t xml:space="preserve"> p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1"/>
          <w:w w:val="79"/>
          <w:sz w:val="12"/>
          <w:szCs w:val="12"/>
        </w:rPr>
        <w:t>us</w:t>
      </w:r>
    </w:p>
    <w:p>
      <w:pPr>
        <w:pStyle w:val="Normal"/>
        <w:tabs>
          <w:tab w:val="clear" w:pos="720"/>
          <w:tab w:val="left" w:pos="4080" w:leader="none"/>
        </w:tabs>
        <w:spacing w:lineRule="exact" w:line="189" w:before="0" w:after="0"/>
        <w:ind w:left="1407" w:right="-20" w:hanging="0"/>
        <w:rPr>
          <w:rFonts w:cs="Calibri"/>
          <w:sz w:val="12"/>
          <w:szCs w:val="12"/>
        </w:rPr>
      </w:pPr>
      <w:r>
        <w:rPr>
          <w:rFonts w:cs="Calibri"/>
          <w:spacing w:val="1"/>
          <w:w w:val="79"/>
          <w:position w:val="4"/>
          <w:sz w:val="12"/>
          <w:szCs w:val="12"/>
        </w:rPr>
        <w:t>d</w:t>
      </w:r>
      <w:r>
        <w:rPr>
          <w:rFonts w:cs="Calibri"/>
          <w:w w:val="79"/>
          <w:position w:val="4"/>
          <w:sz w:val="12"/>
          <w:szCs w:val="12"/>
        </w:rPr>
        <w:t>i</w:t>
      </w:r>
      <w:r>
        <w:rPr>
          <w:rFonts w:cs="Calibri"/>
          <w:spacing w:val="-1"/>
          <w:w w:val="79"/>
          <w:position w:val="4"/>
          <w:sz w:val="12"/>
          <w:szCs w:val="12"/>
        </w:rPr>
        <w:t>s</w:t>
      </w:r>
      <w:r>
        <w:rPr>
          <w:rFonts w:cs="Calibri"/>
          <w:spacing w:val="1"/>
          <w:w w:val="79"/>
          <w:position w:val="4"/>
          <w:sz w:val="12"/>
          <w:szCs w:val="12"/>
        </w:rPr>
        <w:t>p</w:t>
      </w:r>
      <w:r>
        <w:rPr>
          <w:rFonts w:cs="Calibri"/>
          <w:spacing w:val="3"/>
          <w:w w:val="79"/>
          <w:position w:val="4"/>
          <w:sz w:val="12"/>
          <w:szCs w:val="12"/>
        </w:rPr>
        <w:t>e</w:t>
      </w:r>
      <w:r>
        <w:rPr>
          <w:rFonts w:cs="Calibri"/>
          <w:spacing w:val="1"/>
          <w:w w:val="79"/>
          <w:position w:val="4"/>
          <w:sz w:val="12"/>
          <w:szCs w:val="12"/>
        </w:rPr>
        <w:t>n</w:t>
      </w:r>
      <w:r>
        <w:rPr>
          <w:rFonts w:cs="Calibri"/>
          <w:spacing w:val="-1"/>
          <w:w w:val="79"/>
          <w:position w:val="4"/>
          <w:sz w:val="12"/>
          <w:szCs w:val="12"/>
        </w:rPr>
        <w:t>s</w:t>
      </w:r>
      <w:r>
        <w:rPr>
          <w:rFonts w:cs="Calibri"/>
          <w:w w:val="79"/>
          <w:position w:val="4"/>
          <w:sz w:val="12"/>
          <w:szCs w:val="12"/>
        </w:rPr>
        <w:t>i</w:t>
      </w:r>
      <w:r>
        <w:rPr>
          <w:rFonts w:cs="Calibri"/>
          <w:spacing w:val="1"/>
          <w:w w:val="79"/>
          <w:position w:val="4"/>
          <w:sz w:val="12"/>
          <w:szCs w:val="12"/>
        </w:rPr>
        <w:t>n</w:t>
      </w:r>
      <w:r>
        <w:rPr>
          <w:rFonts w:cs="Calibri"/>
          <w:w w:val="79"/>
          <w:position w:val="4"/>
          <w:sz w:val="12"/>
          <w:szCs w:val="12"/>
        </w:rPr>
        <w:t>g</w:t>
      </w:r>
      <w:r>
        <w:rPr>
          <w:rFonts w:cs="Calibri"/>
          <w:spacing w:val="1"/>
          <w:w w:val="79"/>
          <w:position w:val="4"/>
          <w:sz w:val="12"/>
          <w:szCs w:val="12"/>
        </w:rPr>
        <w:t xml:space="preserve"> </w:t>
      </w:r>
      <w:r>
        <w:rPr>
          <w:rFonts w:cs="Calibri"/>
          <w:w w:val="79"/>
          <w:position w:val="4"/>
          <w:sz w:val="12"/>
          <w:szCs w:val="12"/>
        </w:rPr>
        <w:t>f</w:t>
      </w:r>
      <w:r>
        <w:rPr>
          <w:rFonts w:cs="Calibri"/>
          <w:spacing w:val="-20"/>
          <w:position w:val="4"/>
          <w:sz w:val="12"/>
          <w:szCs w:val="12"/>
        </w:rPr>
        <w:t xml:space="preserve"> </w:t>
      </w:r>
      <w:r>
        <w:rPr>
          <w:rFonts w:cs="Calibri"/>
          <w:spacing w:val="-2"/>
          <w:w w:val="78"/>
          <w:position w:val="4"/>
          <w:sz w:val="12"/>
          <w:szCs w:val="12"/>
        </w:rPr>
        <w:t>e</w:t>
      </w:r>
      <w:r>
        <w:rPr>
          <w:rFonts w:cs="Calibri"/>
          <w:w w:val="78"/>
          <w:position w:val="4"/>
          <w:sz w:val="12"/>
          <w:szCs w:val="12"/>
        </w:rPr>
        <w:t>e</w:t>
      </w:r>
      <w:r>
        <w:rPr>
          <w:rFonts w:cs="Calibri"/>
          <w:spacing w:val="-21"/>
          <w:w w:val="78"/>
          <w:position w:val="4"/>
          <w:sz w:val="12"/>
          <w:szCs w:val="12"/>
        </w:rPr>
        <w:t xml:space="preserve"> </w:t>
      </w:r>
      <w:r>
        <w:rPr>
          <w:rFonts w:cs="Calibri"/>
          <w:position w:val="4"/>
          <w:sz w:val="12"/>
          <w:szCs w:val="12"/>
        </w:rPr>
        <w:tab/>
      </w:r>
      <w:r>
        <w:rPr>
          <w:rFonts w:cs="Calibri"/>
          <w:spacing w:val="4"/>
          <w:w w:val="79"/>
          <w:position w:val="-3"/>
          <w:sz w:val="12"/>
          <w:szCs w:val="12"/>
        </w:rPr>
        <w:t>N</w:t>
      </w:r>
      <w:r>
        <w:rPr>
          <w:rFonts w:cs="Calibri"/>
          <w:w w:val="79"/>
          <w:position w:val="-3"/>
          <w:sz w:val="12"/>
          <w:szCs w:val="12"/>
        </w:rPr>
        <w:t>o</w:t>
      </w:r>
    </w:p>
    <w:p>
      <w:pPr>
        <w:pStyle w:val="Normal"/>
        <w:spacing w:lineRule="exact" w:line="104" w:before="0" w:after="0"/>
        <w:ind w:left="1319" w:right="-20" w:hanging="0"/>
        <w:rPr>
          <w:rFonts w:cs="Calibri"/>
          <w:sz w:val="12"/>
          <w:szCs w:val="12"/>
        </w:rPr>
      </w:pPr>
      <w:r>
        <w:rPr>
          <w:rFonts w:cs="Calibri"/>
          <w:w w:val="78"/>
          <w:position w:val="1"/>
          <w:sz w:val="12"/>
          <w:szCs w:val="12"/>
        </w:rPr>
        <w:t xml:space="preserve">- </w:t>
      </w:r>
      <w:r>
        <w:rPr>
          <w:rFonts w:cs="Calibri"/>
          <w:spacing w:val="3"/>
          <w:w w:val="78"/>
          <w:position w:val="1"/>
          <w:sz w:val="12"/>
          <w:szCs w:val="12"/>
        </w:rPr>
        <w:t xml:space="preserve"> </w:t>
      </w:r>
      <w:r>
        <w:rPr>
          <w:rFonts w:cs="Calibri"/>
          <w:spacing w:val="-1"/>
          <w:w w:val="78"/>
          <w:position w:val="1"/>
          <w:sz w:val="12"/>
          <w:szCs w:val="12"/>
        </w:rPr>
        <w:t>B</w:t>
      </w:r>
      <w:r>
        <w:rPr>
          <w:rFonts w:cs="Calibri"/>
          <w:w w:val="78"/>
          <w:position w:val="1"/>
          <w:sz w:val="12"/>
          <w:szCs w:val="12"/>
        </w:rPr>
        <w:t>ill</w:t>
      </w:r>
      <w:r>
        <w:rPr>
          <w:rFonts w:cs="Calibri"/>
          <w:spacing w:val="2"/>
          <w:w w:val="78"/>
          <w:position w:val="1"/>
          <w:sz w:val="12"/>
          <w:szCs w:val="12"/>
        </w:rPr>
        <w:t xml:space="preserve"> </w:t>
      </w:r>
      <w:r>
        <w:rPr>
          <w:rFonts w:cs="Calibri"/>
          <w:spacing w:val="4"/>
          <w:w w:val="78"/>
          <w:position w:val="1"/>
          <w:sz w:val="12"/>
          <w:szCs w:val="12"/>
        </w:rPr>
        <w:t>m</w:t>
      </w:r>
      <w:r>
        <w:rPr>
          <w:rFonts w:cs="Calibri"/>
          <w:spacing w:val="-2"/>
          <w:w w:val="78"/>
          <w:position w:val="1"/>
          <w:sz w:val="12"/>
          <w:szCs w:val="12"/>
        </w:rPr>
        <w:t>a</w:t>
      </w:r>
      <w:r>
        <w:rPr>
          <w:rFonts w:cs="Calibri"/>
          <w:w w:val="78"/>
          <w:position w:val="1"/>
          <w:sz w:val="12"/>
          <w:szCs w:val="12"/>
        </w:rPr>
        <w:t>y</w:t>
      </w:r>
      <w:r>
        <w:rPr>
          <w:rFonts w:cs="Calibri"/>
          <w:spacing w:val="12"/>
          <w:w w:val="78"/>
          <w:position w:val="1"/>
          <w:sz w:val="12"/>
          <w:szCs w:val="12"/>
        </w:rPr>
        <w:t xml:space="preserve"> </w:t>
      </w:r>
      <w:r>
        <w:rPr>
          <w:rFonts w:cs="Calibri"/>
          <w:spacing w:val="1"/>
          <w:w w:val="78"/>
          <w:position w:val="1"/>
          <w:sz w:val="12"/>
          <w:szCs w:val="12"/>
        </w:rPr>
        <w:t>b</w:t>
      </w:r>
      <w:r>
        <w:rPr>
          <w:rFonts w:cs="Calibri"/>
          <w:w w:val="78"/>
          <w:position w:val="1"/>
          <w:sz w:val="12"/>
          <w:szCs w:val="12"/>
        </w:rPr>
        <w:t>e</w:t>
      </w:r>
      <w:r>
        <w:rPr>
          <w:rFonts w:cs="Calibri"/>
          <w:spacing w:val="-2"/>
          <w:w w:val="78"/>
          <w:position w:val="1"/>
          <w:sz w:val="12"/>
          <w:szCs w:val="12"/>
        </w:rPr>
        <w:t xml:space="preserve"> </w:t>
      </w:r>
      <w:r>
        <w:rPr>
          <w:rFonts w:cs="Calibri"/>
          <w:spacing w:val="-1"/>
          <w:w w:val="78"/>
          <w:position w:val="1"/>
          <w:sz w:val="12"/>
          <w:szCs w:val="12"/>
        </w:rPr>
        <w:t>s</w:t>
      </w:r>
      <w:r>
        <w:rPr>
          <w:rFonts w:cs="Calibri"/>
          <w:spacing w:val="1"/>
          <w:w w:val="78"/>
          <w:position w:val="1"/>
          <w:sz w:val="12"/>
          <w:szCs w:val="12"/>
        </w:rPr>
        <w:t>ub</w:t>
      </w:r>
      <w:r>
        <w:rPr>
          <w:rFonts w:cs="Calibri"/>
          <w:spacing w:val="4"/>
          <w:w w:val="78"/>
          <w:position w:val="1"/>
          <w:sz w:val="12"/>
          <w:szCs w:val="12"/>
        </w:rPr>
        <w:t>m</w:t>
      </w:r>
      <w:r>
        <w:rPr>
          <w:rFonts w:cs="Calibri"/>
          <w:w w:val="78"/>
          <w:position w:val="1"/>
          <w:sz w:val="12"/>
          <w:szCs w:val="12"/>
        </w:rPr>
        <w:t>i</w:t>
      </w:r>
      <w:r>
        <w:rPr>
          <w:rFonts w:cs="Calibri"/>
          <w:spacing w:val="4"/>
          <w:w w:val="78"/>
          <w:position w:val="1"/>
          <w:sz w:val="12"/>
          <w:szCs w:val="12"/>
        </w:rPr>
        <w:t>t</w:t>
      </w:r>
      <w:r>
        <w:rPr>
          <w:rFonts w:cs="Calibri"/>
          <w:spacing w:val="-2"/>
          <w:w w:val="78"/>
          <w:position w:val="1"/>
          <w:sz w:val="12"/>
          <w:szCs w:val="12"/>
        </w:rPr>
        <w:t>t</w:t>
      </w:r>
      <w:r>
        <w:rPr>
          <w:rFonts w:cs="Calibri"/>
          <w:spacing w:val="3"/>
          <w:w w:val="78"/>
          <w:position w:val="1"/>
          <w:sz w:val="12"/>
          <w:szCs w:val="12"/>
        </w:rPr>
        <w:t>e</w:t>
      </w:r>
      <w:r>
        <w:rPr>
          <w:rFonts w:cs="Calibri"/>
          <w:w w:val="78"/>
          <w:position w:val="1"/>
          <w:sz w:val="12"/>
          <w:szCs w:val="12"/>
        </w:rPr>
        <w:t>d</w:t>
      </w:r>
      <w:r>
        <w:rPr>
          <w:rFonts w:cs="Calibri"/>
          <w:spacing w:val="10"/>
          <w:w w:val="78"/>
          <w:position w:val="1"/>
          <w:sz w:val="12"/>
          <w:szCs w:val="12"/>
        </w:rPr>
        <w:t xml:space="preserve"> </w:t>
      </w:r>
      <w:r>
        <w:rPr>
          <w:rFonts w:cs="Calibri"/>
          <w:spacing w:val="-3"/>
          <w:w w:val="79"/>
          <w:position w:val="1"/>
          <w:sz w:val="12"/>
          <w:szCs w:val="12"/>
        </w:rPr>
        <w:t>e</w:t>
      </w:r>
      <w:r>
        <w:rPr>
          <w:rFonts w:cs="Calibri"/>
          <w:w w:val="79"/>
          <w:position w:val="1"/>
          <w:sz w:val="12"/>
          <w:szCs w:val="12"/>
        </w:rPr>
        <w:t>l</w:t>
      </w:r>
      <w:r>
        <w:rPr>
          <w:rFonts w:cs="Calibri"/>
          <w:spacing w:val="4"/>
          <w:w w:val="79"/>
          <w:position w:val="1"/>
          <w:sz w:val="12"/>
          <w:szCs w:val="12"/>
        </w:rPr>
        <w:t>ec</w:t>
      </w:r>
      <w:r>
        <w:rPr>
          <w:rFonts w:cs="Calibri"/>
          <w:spacing w:val="-3"/>
          <w:w w:val="79"/>
          <w:position w:val="1"/>
          <w:sz w:val="12"/>
          <w:szCs w:val="12"/>
        </w:rPr>
        <w:t>t</w:t>
      </w:r>
      <w:r>
        <w:rPr>
          <w:rFonts w:cs="Calibri"/>
          <w:spacing w:val="3"/>
          <w:w w:val="79"/>
          <w:position w:val="1"/>
          <w:sz w:val="12"/>
          <w:szCs w:val="12"/>
        </w:rPr>
        <w:t>r</w:t>
      </w:r>
      <w:r>
        <w:rPr>
          <w:rFonts w:cs="Calibri"/>
          <w:spacing w:val="1"/>
          <w:w w:val="79"/>
          <w:position w:val="1"/>
          <w:sz w:val="12"/>
          <w:szCs w:val="12"/>
        </w:rPr>
        <w:t>on</w:t>
      </w:r>
      <w:r>
        <w:rPr>
          <w:rFonts w:cs="Calibri"/>
          <w:w w:val="79"/>
          <w:position w:val="1"/>
          <w:sz w:val="12"/>
          <w:szCs w:val="12"/>
        </w:rPr>
        <w:t>i</w:t>
      </w:r>
      <w:r>
        <w:rPr>
          <w:rFonts w:cs="Calibri"/>
          <w:spacing w:val="4"/>
          <w:w w:val="79"/>
          <w:position w:val="1"/>
          <w:sz w:val="12"/>
          <w:szCs w:val="12"/>
        </w:rPr>
        <w:t>c</w:t>
      </w:r>
      <w:r>
        <w:rPr>
          <w:rFonts w:cs="Calibri"/>
          <w:spacing w:val="-2"/>
          <w:w w:val="79"/>
          <w:position w:val="1"/>
          <w:sz w:val="12"/>
          <w:szCs w:val="12"/>
        </w:rPr>
        <w:t>a</w:t>
      </w:r>
      <w:r>
        <w:rPr>
          <w:rFonts w:cs="Calibri"/>
          <w:w w:val="79"/>
          <w:position w:val="1"/>
          <w:sz w:val="12"/>
          <w:szCs w:val="12"/>
        </w:rPr>
        <w:t>lly</w:t>
      </w:r>
    </w:p>
    <w:p>
      <w:pPr>
        <w:pStyle w:val="Normal"/>
        <w:spacing w:lineRule="auto" w:line="240" w:before="0" w:after="0"/>
        <w:ind w:left="1385" w:right="-20" w:hanging="0"/>
        <w:rPr>
          <w:rFonts w:cs="Calibri"/>
          <w:sz w:val="12"/>
          <w:szCs w:val="12"/>
        </w:rPr>
      </w:pP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>ia</w:t>
      </w:r>
      <w:r>
        <w:rPr>
          <w:rFonts w:cs="Calibri"/>
          <w:spacing w:val="-1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r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3" w:equalWidth="false" w:sep="false">
            <w:col w:w="1380" w:space="192"/>
            <w:col w:w="133" w:space="528"/>
            <w:col w:w="7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40" w:leader="none"/>
        </w:tabs>
        <w:spacing w:lineRule="exact" w:line="165" w:before="0" w:after="0"/>
        <w:ind w:left="852" w:right="-61" w:hanging="0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pp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2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spacing w:val="-1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?</w:t>
      </w:r>
      <w:r>
        <w:rPr>
          <w:rFonts w:cs="Calibri"/>
          <w:spacing w:val="-19"/>
          <w:w w:val="79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ab/>
      </w:r>
      <w:r>
        <w:rPr>
          <w:rFonts w:cs="Calibri"/>
          <w:spacing w:val="4"/>
          <w:w w:val="79"/>
          <w:position w:val="2"/>
          <w:sz w:val="12"/>
          <w:szCs w:val="12"/>
        </w:rPr>
        <w:t>N</w:t>
      </w:r>
      <w:r>
        <w:rPr>
          <w:rFonts w:cs="Calibri"/>
          <w:w w:val="79"/>
          <w:position w:val="2"/>
          <w:sz w:val="12"/>
          <w:szCs w:val="12"/>
        </w:rPr>
        <w:t>o</w:t>
      </w:r>
    </w:p>
    <w:p>
      <w:pPr>
        <w:pStyle w:val="Normal"/>
        <w:spacing w:lineRule="exact" w:line="135" w:before="0" w:after="0"/>
        <w:ind w:left="-29" w:right="-49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w w:val="79"/>
          <w:position w:val="1"/>
          <w:sz w:val="12"/>
          <w:szCs w:val="12"/>
        </w:rPr>
        <w:t>R</w:t>
      </w:r>
      <w:r>
        <w:rPr>
          <w:rFonts w:cs="Calibri"/>
          <w:spacing w:val="3"/>
          <w:w w:val="79"/>
          <w:position w:val="1"/>
          <w:sz w:val="12"/>
          <w:szCs w:val="12"/>
        </w:rPr>
        <w:t>ec</w:t>
      </w:r>
      <w:r>
        <w:rPr>
          <w:rFonts w:cs="Calibri"/>
          <w:spacing w:val="-2"/>
          <w:w w:val="79"/>
          <w:position w:val="1"/>
          <w:sz w:val="12"/>
          <w:szCs w:val="12"/>
        </w:rPr>
        <w:t>e</w:t>
      </w:r>
      <w:r>
        <w:rPr>
          <w:rFonts w:cs="Calibri"/>
          <w:w w:val="79"/>
          <w:position w:val="1"/>
          <w:sz w:val="12"/>
          <w:szCs w:val="12"/>
        </w:rPr>
        <w:t>i</w:t>
      </w:r>
      <w:r>
        <w:rPr>
          <w:rFonts w:cs="Calibri"/>
          <w:spacing w:val="1"/>
          <w:w w:val="79"/>
          <w:position w:val="1"/>
          <w:sz w:val="12"/>
          <w:szCs w:val="12"/>
        </w:rPr>
        <w:t>v</w:t>
      </w:r>
      <w:r>
        <w:rPr>
          <w:rFonts w:cs="Calibri"/>
          <w:spacing w:val="3"/>
          <w:w w:val="79"/>
          <w:position w:val="1"/>
          <w:sz w:val="12"/>
          <w:szCs w:val="12"/>
        </w:rPr>
        <w:t>e</w:t>
      </w:r>
      <w:r>
        <w:rPr>
          <w:rFonts w:cs="Calibri"/>
          <w:w w:val="79"/>
          <w:position w:val="1"/>
          <w:sz w:val="12"/>
          <w:szCs w:val="12"/>
        </w:rPr>
        <w:t>s</w:t>
      </w:r>
      <w:r>
        <w:rPr>
          <w:rFonts w:cs="Calibri"/>
          <w:spacing w:val="2"/>
          <w:w w:val="79"/>
          <w:position w:val="1"/>
          <w:sz w:val="12"/>
          <w:szCs w:val="12"/>
        </w:rPr>
        <w:t xml:space="preserve"> </w:t>
      </w:r>
      <w:r>
        <w:rPr>
          <w:rFonts w:cs="Calibri"/>
          <w:spacing w:val="-2"/>
          <w:w w:val="79"/>
          <w:position w:val="1"/>
          <w:sz w:val="12"/>
          <w:szCs w:val="12"/>
        </w:rPr>
        <w:t>I</w:t>
      </w:r>
      <w:r>
        <w:rPr>
          <w:rFonts w:cs="Calibri"/>
          <w:spacing w:val="1"/>
          <w:w w:val="79"/>
          <w:position w:val="1"/>
          <w:sz w:val="12"/>
          <w:szCs w:val="12"/>
        </w:rPr>
        <w:t>n</w:t>
      </w:r>
      <w:r>
        <w:rPr>
          <w:rFonts w:cs="Calibri"/>
          <w:spacing w:val="7"/>
          <w:w w:val="79"/>
          <w:position w:val="1"/>
          <w:sz w:val="12"/>
          <w:szCs w:val="12"/>
        </w:rPr>
        <w:t>s</w:t>
      </w:r>
      <w:r>
        <w:rPr>
          <w:rFonts w:cs="Calibri"/>
          <w:spacing w:val="1"/>
          <w:w w:val="79"/>
          <w:position w:val="1"/>
          <w:sz w:val="12"/>
          <w:szCs w:val="12"/>
        </w:rPr>
        <w:t>u</w:t>
      </w:r>
      <w:r>
        <w:rPr>
          <w:rFonts w:cs="Calibri"/>
          <w:spacing w:val="-4"/>
          <w:w w:val="79"/>
          <w:position w:val="1"/>
          <w:sz w:val="12"/>
          <w:szCs w:val="12"/>
        </w:rPr>
        <w:t>r</w:t>
      </w:r>
      <w:r>
        <w:rPr>
          <w:rFonts w:cs="Calibri"/>
          <w:spacing w:val="6"/>
          <w:w w:val="79"/>
          <w:position w:val="1"/>
          <w:sz w:val="12"/>
          <w:szCs w:val="12"/>
        </w:rPr>
        <w:t>a</w:t>
      </w:r>
      <w:r>
        <w:rPr>
          <w:rFonts w:cs="Calibri"/>
          <w:spacing w:val="1"/>
          <w:w w:val="79"/>
          <w:position w:val="1"/>
          <w:sz w:val="12"/>
          <w:szCs w:val="12"/>
        </w:rPr>
        <w:t>n</w:t>
      </w:r>
      <w:r>
        <w:rPr>
          <w:rFonts w:cs="Calibri"/>
          <w:spacing w:val="-4"/>
          <w:w w:val="79"/>
          <w:position w:val="1"/>
          <w:sz w:val="12"/>
          <w:szCs w:val="12"/>
        </w:rPr>
        <w:t>c</w:t>
      </w:r>
      <w:r>
        <w:rPr>
          <w:rFonts w:cs="Calibri"/>
          <w:w w:val="79"/>
          <w:position w:val="1"/>
          <w:sz w:val="12"/>
          <w:szCs w:val="12"/>
        </w:rPr>
        <w:t>e</w:t>
      </w:r>
    </w:p>
    <w:p>
      <w:pPr>
        <w:pStyle w:val="Normal"/>
        <w:spacing w:lineRule="auto" w:line="240" w:before="0" w:after="0"/>
        <w:ind w:left="172" w:right="145" w:hanging="0"/>
        <w:jc w:val="center"/>
        <w:rPr>
          <w:rFonts w:cs="Calibri"/>
          <w:sz w:val="12"/>
          <w:szCs w:val="12"/>
        </w:rPr>
      </w:pP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y</w:t>
      </w:r>
      <w:r>
        <w:rPr>
          <w:rFonts w:cs="Calibri"/>
          <w:spacing w:val="5"/>
          <w:w w:val="79"/>
          <w:sz w:val="12"/>
          <w:szCs w:val="12"/>
        </w:rPr>
        <w:t>m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t</w:t>
      </w:r>
    </w:p>
    <w:p>
      <w:pPr>
        <w:pStyle w:val="Normal"/>
        <w:spacing w:lineRule="exact" w:line="109" w:before="28" w:after="0"/>
        <w:ind w:left="110" w:right="86" w:hanging="0"/>
        <w:jc w:val="center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w w:val="81"/>
          <w:sz w:val="9"/>
          <w:szCs w:val="9"/>
        </w:rPr>
        <w:t>R</w:t>
      </w:r>
      <w:r>
        <w:rPr>
          <w:rFonts w:cs="Calibri"/>
          <w:spacing w:val="-9"/>
          <w:sz w:val="9"/>
          <w:szCs w:val="9"/>
        </w:rPr>
        <w:t xml:space="preserve"> 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w w:val="81"/>
          <w:sz w:val="9"/>
          <w:szCs w:val="9"/>
        </w:rPr>
        <w:t>p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pli</w:t>
      </w:r>
      <w:r>
        <w:rPr>
          <w:rFonts w:cs="Calibri"/>
          <w:w w:val="81"/>
          <w:sz w:val="9"/>
          <w:szCs w:val="9"/>
        </w:rPr>
        <w:t>c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6"/>
          <w:w w:val="81"/>
          <w:sz w:val="9"/>
          <w:szCs w:val="9"/>
        </w:rPr>
        <w:t>a</w:t>
      </w:r>
      <w:r>
        <w:rPr>
          <w:rFonts w:cs="Calibri"/>
          <w:spacing w:val="5"/>
          <w:w w:val="81"/>
          <w:sz w:val="9"/>
          <w:szCs w:val="9"/>
        </w:rPr>
        <w:t>t</w:t>
      </w:r>
      <w:r>
        <w:rPr>
          <w:rFonts w:cs="Calibri"/>
          <w:spacing w:val="-2"/>
          <w:w w:val="81"/>
          <w:sz w:val="9"/>
          <w:szCs w:val="9"/>
        </w:rPr>
        <w:t>io</w:t>
      </w:r>
      <w:r>
        <w:rPr>
          <w:rFonts w:cs="Calibri"/>
          <w:spacing w:val="2"/>
          <w:w w:val="81"/>
          <w:sz w:val="9"/>
          <w:szCs w:val="9"/>
        </w:rPr>
        <w:t>n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auto" w:line="240" w:before="52" w:after="0"/>
        <w:ind w:left="167" w:right="-42" w:hanging="167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o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 xml:space="preserve">y </w:t>
      </w: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h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spacing w:val="-1"/>
          <w:w w:val="79"/>
          <w:sz w:val="12"/>
          <w:szCs w:val="12"/>
        </w:rPr>
        <w:t>g</w:t>
      </w:r>
      <w:r>
        <w:rPr>
          <w:rFonts w:cs="Calibri"/>
          <w:w w:val="79"/>
          <w:sz w:val="12"/>
          <w:szCs w:val="12"/>
        </w:rPr>
        <w:t>e</w:t>
      </w:r>
    </w:p>
    <w:p>
      <w:pPr>
        <w:pStyle w:val="Normal"/>
        <w:spacing w:lineRule="exact" w:line="121" w:before="0" w:after="0"/>
        <w:ind w:left="-24" w:right="-40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3"/>
          <w:w w:val="79"/>
          <w:position w:val="1"/>
          <w:sz w:val="12"/>
          <w:szCs w:val="12"/>
        </w:rPr>
        <w:t>A</w:t>
      </w:r>
      <w:r>
        <w:rPr>
          <w:rFonts w:cs="Calibri"/>
          <w:spacing w:val="1"/>
          <w:w w:val="79"/>
          <w:position w:val="1"/>
          <w:sz w:val="12"/>
          <w:szCs w:val="12"/>
        </w:rPr>
        <w:t>d</w:t>
      </w:r>
      <w:r>
        <w:rPr>
          <w:rFonts w:cs="Calibri"/>
          <w:spacing w:val="-1"/>
          <w:w w:val="79"/>
          <w:position w:val="1"/>
          <w:sz w:val="12"/>
          <w:szCs w:val="12"/>
        </w:rPr>
        <w:t>j</w:t>
      </w:r>
      <w:r>
        <w:rPr>
          <w:rFonts w:cs="Calibri"/>
          <w:spacing w:val="1"/>
          <w:w w:val="79"/>
          <w:position w:val="1"/>
          <w:sz w:val="12"/>
          <w:szCs w:val="12"/>
        </w:rPr>
        <w:t>u</w:t>
      </w:r>
      <w:r>
        <w:rPr>
          <w:rFonts w:cs="Calibri"/>
          <w:spacing w:val="-1"/>
          <w:w w:val="79"/>
          <w:position w:val="1"/>
          <w:sz w:val="12"/>
          <w:szCs w:val="12"/>
        </w:rPr>
        <w:t>s</w:t>
      </w:r>
      <w:r>
        <w:rPr>
          <w:rFonts w:cs="Calibri"/>
          <w:spacing w:val="4"/>
          <w:w w:val="79"/>
          <w:position w:val="1"/>
          <w:sz w:val="12"/>
          <w:szCs w:val="12"/>
        </w:rPr>
        <w:t>t</w:t>
      </w:r>
      <w:r>
        <w:rPr>
          <w:rFonts w:cs="Calibri"/>
          <w:w w:val="79"/>
          <w:position w:val="1"/>
          <w:sz w:val="12"/>
          <w:szCs w:val="12"/>
        </w:rPr>
        <w:t>s</w:t>
      </w:r>
      <w:r>
        <w:rPr>
          <w:rFonts w:cs="Calibri"/>
          <w:spacing w:val="2"/>
          <w:w w:val="79"/>
          <w:position w:val="1"/>
          <w:sz w:val="12"/>
          <w:szCs w:val="12"/>
        </w:rPr>
        <w:t xml:space="preserve"> </w:t>
      </w:r>
      <w:r>
        <w:rPr>
          <w:rFonts w:cs="Calibri"/>
          <w:w w:val="79"/>
          <w:position w:val="1"/>
          <w:sz w:val="12"/>
          <w:szCs w:val="12"/>
        </w:rPr>
        <w:t>C</w:t>
      </w:r>
      <w:r>
        <w:rPr>
          <w:rFonts w:cs="Calibri"/>
          <w:spacing w:val="1"/>
          <w:w w:val="79"/>
          <w:position w:val="1"/>
          <w:sz w:val="12"/>
          <w:szCs w:val="12"/>
        </w:rPr>
        <w:t>op</w:t>
      </w:r>
      <w:r>
        <w:rPr>
          <w:rFonts w:cs="Calibri"/>
          <w:spacing w:val="-2"/>
          <w:w w:val="79"/>
          <w:position w:val="1"/>
          <w:sz w:val="12"/>
          <w:szCs w:val="12"/>
        </w:rPr>
        <w:t>a</w:t>
      </w:r>
      <w:r>
        <w:rPr>
          <w:rFonts w:cs="Calibri"/>
          <w:w w:val="79"/>
          <w:position w:val="1"/>
          <w:sz w:val="12"/>
          <w:szCs w:val="12"/>
        </w:rPr>
        <w:t>y</w:t>
      </w:r>
    </w:p>
    <w:p>
      <w:pPr>
        <w:pStyle w:val="Normal"/>
        <w:spacing w:lineRule="auto" w:line="240" w:before="0" w:after="0"/>
        <w:ind w:left="122" w:right="103" w:hanging="0"/>
        <w:jc w:val="center"/>
        <w:rPr>
          <w:rFonts w:cs="Calibri"/>
          <w:sz w:val="12"/>
          <w:szCs w:val="12"/>
        </w:rPr>
      </w:pPr>
      <w:r>
        <w:rPr>
          <w:rFonts w:cs="Calibri"/>
          <w:spacing w:val="4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h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spacing w:val="-1"/>
          <w:w w:val="79"/>
          <w:sz w:val="12"/>
          <w:szCs w:val="12"/>
        </w:rPr>
        <w:t>g</w:t>
      </w:r>
      <w:r>
        <w:rPr>
          <w:rFonts w:cs="Calibri"/>
          <w:w w:val="79"/>
          <w:sz w:val="12"/>
          <w:szCs w:val="12"/>
        </w:rPr>
        <w:t>e</w:t>
      </w:r>
    </w:p>
    <w:p>
      <w:pPr>
        <w:pStyle w:val="Normal"/>
        <w:spacing w:lineRule="auto" w:line="240" w:before="28" w:after="0"/>
        <w:ind w:left="-27" w:right="-47" w:hanging="0"/>
        <w:jc w:val="center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2"/>
          <w:w w:val="81"/>
          <w:sz w:val="9"/>
          <w:szCs w:val="9"/>
        </w:rPr>
        <w:t>V</w:t>
      </w:r>
      <w:r>
        <w:rPr>
          <w:rFonts w:cs="Calibri"/>
          <w:w w:val="81"/>
          <w:sz w:val="9"/>
          <w:szCs w:val="9"/>
        </w:rPr>
        <w:t>e</w:t>
      </w:r>
      <w:r>
        <w:rPr>
          <w:rFonts w:cs="Calibri"/>
          <w:spacing w:val="-3"/>
          <w:w w:val="81"/>
          <w:sz w:val="9"/>
          <w:szCs w:val="9"/>
        </w:rPr>
        <w:t>t</w:t>
      </w:r>
      <w:r>
        <w:rPr>
          <w:rFonts w:cs="Calibri"/>
          <w:w w:val="81"/>
          <w:sz w:val="9"/>
          <w:szCs w:val="9"/>
        </w:rPr>
        <w:t>e</w:t>
      </w:r>
      <w:r>
        <w:rPr>
          <w:rFonts w:cs="Calibri"/>
          <w:spacing w:val="-4"/>
          <w:w w:val="81"/>
          <w:sz w:val="9"/>
          <w:szCs w:val="9"/>
        </w:rPr>
        <w:t>r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w w:val="81"/>
          <w:sz w:val="9"/>
          <w:szCs w:val="9"/>
        </w:rPr>
        <w:t>n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w w:val="81"/>
          <w:sz w:val="9"/>
          <w:szCs w:val="9"/>
        </w:rPr>
        <w:t>s</w:t>
      </w:r>
      <w:r>
        <w:rPr>
          <w:rFonts w:cs="Calibri"/>
          <w:spacing w:val="-1"/>
          <w:w w:val="81"/>
          <w:sz w:val="9"/>
          <w:szCs w:val="9"/>
        </w:rPr>
        <w:t xml:space="preserve"> </w:t>
      </w:r>
      <w:r>
        <w:rPr>
          <w:rFonts w:cs="Calibri"/>
          <w:spacing w:val="-4"/>
          <w:w w:val="81"/>
          <w:sz w:val="9"/>
          <w:szCs w:val="9"/>
        </w:rPr>
        <w:t>S</w:t>
      </w:r>
      <w:r>
        <w:rPr>
          <w:rFonts w:cs="Calibri"/>
          <w:w w:val="81"/>
          <w:sz w:val="9"/>
          <w:szCs w:val="9"/>
        </w:rPr>
        <w:t>e</w:t>
      </w:r>
      <w:r>
        <w:rPr>
          <w:rFonts w:cs="Calibri"/>
          <w:spacing w:val="4"/>
          <w:w w:val="81"/>
          <w:sz w:val="9"/>
          <w:szCs w:val="9"/>
        </w:rPr>
        <w:t>r</w:t>
      </w:r>
      <w:r>
        <w:rPr>
          <w:rFonts w:cs="Calibri"/>
          <w:spacing w:val="-4"/>
          <w:w w:val="81"/>
          <w:sz w:val="9"/>
          <w:szCs w:val="9"/>
        </w:rPr>
        <w:t>v</w:t>
      </w:r>
      <w:r>
        <w:rPr>
          <w:rFonts w:cs="Calibri"/>
          <w:w w:val="81"/>
          <w:sz w:val="9"/>
          <w:szCs w:val="9"/>
        </w:rPr>
        <w:t>i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c</w:t>
      </w:r>
      <w:r>
        <w:rPr>
          <w:rFonts w:cs="Calibri"/>
          <w:w w:val="81"/>
          <w:sz w:val="9"/>
          <w:szCs w:val="9"/>
        </w:rPr>
        <w:t>e</w:t>
      </w:r>
      <w:r>
        <w:rPr>
          <w:rFonts w:cs="Calibri"/>
          <w:spacing w:val="-2"/>
          <w:w w:val="81"/>
          <w:sz w:val="9"/>
          <w:szCs w:val="9"/>
        </w:rPr>
        <w:t>s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exact" w:line="123" w:before="0" w:after="0"/>
        <w:ind w:right="-58" w:hanging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w w:val="79"/>
          <w:position w:val="1"/>
          <w:sz w:val="12"/>
          <w:szCs w:val="12"/>
        </w:rPr>
        <w:t>R</w:t>
      </w:r>
      <w:r>
        <w:rPr>
          <w:rFonts w:cs="Calibri"/>
          <w:spacing w:val="4"/>
          <w:w w:val="79"/>
          <w:position w:val="1"/>
          <w:sz w:val="12"/>
          <w:szCs w:val="12"/>
        </w:rPr>
        <w:t>e</w:t>
      </w:r>
      <w:r>
        <w:rPr>
          <w:rFonts w:cs="Calibri"/>
          <w:spacing w:val="5"/>
          <w:w w:val="79"/>
          <w:position w:val="1"/>
          <w:sz w:val="12"/>
          <w:szCs w:val="12"/>
        </w:rPr>
        <w:t>m</w:t>
      </w:r>
      <w:r>
        <w:rPr>
          <w:rFonts w:cs="Calibri"/>
          <w:spacing w:val="-2"/>
          <w:w w:val="79"/>
          <w:position w:val="1"/>
          <w:sz w:val="12"/>
          <w:szCs w:val="12"/>
        </w:rPr>
        <w:t>a</w:t>
      </w:r>
      <w:r>
        <w:rPr>
          <w:rFonts w:cs="Calibri"/>
          <w:w w:val="79"/>
          <w:position w:val="1"/>
          <w:sz w:val="12"/>
          <w:szCs w:val="12"/>
        </w:rPr>
        <w:t>i</w:t>
      </w:r>
      <w:r>
        <w:rPr>
          <w:rFonts w:cs="Calibri"/>
          <w:spacing w:val="1"/>
          <w:w w:val="79"/>
          <w:position w:val="1"/>
          <w:sz w:val="12"/>
          <w:szCs w:val="12"/>
        </w:rPr>
        <w:t>n</w:t>
      </w:r>
      <w:r>
        <w:rPr>
          <w:rFonts w:cs="Calibri"/>
          <w:w w:val="79"/>
          <w:position w:val="1"/>
          <w:sz w:val="12"/>
          <w:szCs w:val="12"/>
        </w:rPr>
        <w:t>i</w:t>
      </w:r>
      <w:r>
        <w:rPr>
          <w:rFonts w:cs="Calibri"/>
          <w:spacing w:val="1"/>
          <w:w w:val="79"/>
          <w:position w:val="1"/>
          <w:sz w:val="12"/>
          <w:szCs w:val="12"/>
        </w:rPr>
        <w:t>n</w:t>
      </w:r>
      <w:r>
        <w:rPr>
          <w:rFonts w:cs="Calibri"/>
          <w:w w:val="79"/>
          <w:position w:val="1"/>
          <w:sz w:val="12"/>
          <w:szCs w:val="12"/>
        </w:rPr>
        <w:t>g</w:t>
      </w:r>
    </w:p>
    <w:p>
      <w:pPr>
        <w:pStyle w:val="Normal"/>
        <w:spacing w:lineRule="auto" w:line="240" w:before="0" w:after="0"/>
        <w:ind w:left="33" w:right="-20" w:hanging="0"/>
        <w:rPr>
          <w:rFonts w:cs="Calibri"/>
          <w:sz w:val="12"/>
          <w:szCs w:val="12"/>
        </w:rPr>
      </w:pPr>
      <w:r>
        <w:rPr>
          <w:rFonts w:cs="Calibri"/>
          <w:spacing w:val="1"/>
          <w:w w:val="79"/>
          <w:sz w:val="12"/>
          <w:szCs w:val="12"/>
        </w:rPr>
        <w:t>b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4"/>
          <w:w w:val="79"/>
          <w:sz w:val="12"/>
          <w:szCs w:val="12"/>
        </w:rPr>
        <w:t>c</w:t>
      </w:r>
      <w:r>
        <w:rPr>
          <w:rFonts w:cs="Calibri"/>
          <w:spacing w:val="5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?</w:t>
      </w:r>
    </w:p>
    <w:p>
      <w:pPr>
        <w:pStyle w:val="Normal"/>
        <w:spacing w:lineRule="auto" w:line="240" w:before="28" w:after="0"/>
        <w:ind w:left="65" w:right="-20" w:hanging="0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2"/>
          <w:w w:val="81"/>
          <w:sz w:val="9"/>
          <w:szCs w:val="9"/>
        </w:rPr>
        <w:t>V</w:t>
      </w:r>
      <w:r>
        <w:rPr>
          <w:rFonts w:cs="Calibri"/>
          <w:w w:val="81"/>
          <w:sz w:val="9"/>
          <w:szCs w:val="9"/>
        </w:rPr>
        <w:t>et</w:t>
      </w:r>
      <w:r>
        <w:rPr>
          <w:rFonts w:cs="Calibri"/>
          <w:spacing w:val="-4"/>
          <w:w w:val="81"/>
          <w:sz w:val="9"/>
          <w:szCs w:val="9"/>
        </w:rPr>
        <w:t xml:space="preserve"> </w:t>
      </w:r>
      <w:r>
        <w:rPr>
          <w:rFonts w:cs="Calibri"/>
          <w:spacing w:val="3"/>
          <w:w w:val="81"/>
          <w:sz w:val="9"/>
          <w:szCs w:val="9"/>
        </w:rPr>
        <w:t>S</w:t>
      </w:r>
      <w:r>
        <w:rPr>
          <w:rFonts w:cs="Calibri"/>
          <w:spacing w:val="-4"/>
          <w:w w:val="81"/>
          <w:sz w:val="9"/>
          <w:szCs w:val="9"/>
        </w:rPr>
        <w:t>v</w:t>
      </w:r>
      <w:r>
        <w:rPr>
          <w:rFonts w:cs="Calibri"/>
          <w:w w:val="81"/>
          <w:sz w:val="9"/>
          <w:szCs w:val="9"/>
        </w:rPr>
        <w:t>c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w w:val="81"/>
          <w:sz w:val="9"/>
          <w:szCs w:val="9"/>
        </w:rPr>
        <w:t>s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exact" w:line="120" w:before="8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right="-58" w:hanging="0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Y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</w:p>
    <w:p>
      <w:pPr>
        <w:pStyle w:val="Normal"/>
        <w:spacing w:lineRule="auto" w:line="240" w:before="31" w:after="0"/>
        <w:ind w:left="114" w:right="97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-1"/>
          <w:w w:val="78"/>
          <w:sz w:val="12"/>
          <w:szCs w:val="12"/>
        </w:rPr>
        <w:t>B</w:t>
      </w:r>
      <w:r>
        <w:rPr>
          <w:rFonts w:cs="Calibri"/>
          <w:w w:val="78"/>
          <w:sz w:val="12"/>
          <w:szCs w:val="12"/>
        </w:rPr>
        <w:t>ills</w:t>
      </w:r>
      <w:r>
        <w:rPr>
          <w:rFonts w:cs="Calibri"/>
          <w:spacing w:val="10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>t</w:t>
      </w:r>
    </w:p>
    <w:p>
      <w:pPr>
        <w:pStyle w:val="Normal"/>
        <w:spacing w:lineRule="auto" w:line="240" w:before="28" w:after="0"/>
        <w:ind w:left="-27" w:right="-47" w:hanging="0"/>
        <w:jc w:val="center"/>
        <w:rPr>
          <w:rFonts w:cs="Calibri"/>
          <w:sz w:val="9"/>
          <w:szCs w:val="9"/>
        </w:rPr>
      </w:pPr>
      <w:r>
        <w:rPr>
          <w:rFonts w:cs="Calibri"/>
          <w:w w:val="81"/>
          <w:sz w:val="9"/>
          <w:szCs w:val="9"/>
        </w:rPr>
        <w:t>(</w:t>
      </w:r>
      <w:r>
        <w:rPr>
          <w:rFonts w:cs="Calibri"/>
          <w:spacing w:val="4"/>
          <w:w w:val="81"/>
          <w:sz w:val="9"/>
          <w:szCs w:val="9"/>
        </w:rPr>
        <w:t>I</w:t>
      </w:r>
      <w:r>
        <w:rPr>
          <w:rFonts w:cs="Calibri"/>
          <w:w w:val="81"/>
          <w:sz w:val="9"/>
          <w:szCs w:val="9"/>
        </w:rPr>
        <w:t>B</w:t>
      </w:r>
      <w:r>
        <w:rPr>
          <w:rFonts w:cs="Calibri"/>
          <w:spacing w:val="-9"/>
          <w:sz w:val="9"/>
          <w:szCs w:val="9"/>
        </w:rPr>
        <w:t xml:space="preserve"> 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spacing w:val="-2"/>
          <w:w w:val="81"/>
          <w:sz w:val="9"/>
          <w:szCs w:val="9"/>
        </w:rPr>
        <w:t>p</w:t>
      </w:r>
      <w:r>
        <w:rPr>
          <w:rFonts w:cs="Calibri"/>
          <w:w w:val="81"/>
          <w:sz w:val="9"/>
          <w:szCs w:val="9"/>
        </w:rPr>
        <w:t>p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lic</w:t>
      </w:r>
      <w:r>
        <w:rPr>
          <w:rFonts w:cs="Calibri"/>
          <w:spacing w:val="2"/>
          <w:w w:val="81"/>
          <w:sz w:val="9"/>
          <w:szCs w:val="9"/>
        </w:rPr>
        <w:t>a</w:t>
      </w:r>
      <w:r>
        <w:rPr>
          <w:rFonts w:cs="Calibri"/>
          <w:spacing w:val="-3"/>
          <w:w w:val="81"/>
          <w:sz w:val="9"/>
          <w:szCs w:val="9"/>
        </w:rPr>
        <w:t>t</w:t>
      </w:r>
      <w:r>
        <w:rPr>
          <w:rFonts w:cs="Calibri"/>
          <w:w w:val="81"/>
          <w:sz w:val="9"/>
          <w:szCs w:val="9"/>
        </w:rPr>
        <w:t>i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2"/>
          <w:w w:val="81"/>
          <w:sz w:val="9"/>
          <w:szCs w:val="9"/>
        </w:rPr>
        <w:t>o</w:t>
      </w:r>
      <w:r>
        <w:rPr>
          <w:rFonts w:cs="Calibri"/>
          <w:w w:val="81"/>
          <w:sz w:val="9"/>
          <w:szCs w:val="9"/>
        </w:rPr>
        <w:t>n</w:t>
      </w:r>
      <w:r>
        <w:rPr>
          <w:rFonts w:cs="Calibri"/>
          <w:spacing w:val="1"/>
          <w:w w:val="81"/>
          <w:sz w:val="9"/>
          <w:szCs w:val="9"/>
        </w:rPr>
        <w:t>/</w:t>
      </w:r>
      <w:r>
        <w:rPr>
          <w:rFonts w:cs="Calibri"/>
          <w:spacing w:val="-1"/>
          <w:w w:val="81"/>
          <w:sz w:val="9"/>
          <w:szCs w:val="9"/>
        </w:rPr>
        <w:t>(</w:t>
      </w:r>
      <w:r>
        <w:rPr>
          <w:rFonts w:cs="Calibri"/>
          <w:spacing w:val="2"/>
          <w:w w:val="81"/>
          <w:sz w:val="9"/>
          <w:szCs w:val="9"/>
        </w:rPr>
        <w:t>V</w:t>
      </w:r>
      <w:r>
        <w:rPr>
          <w:rFonts w:cs="Calibri"/>
          <w:w w:val="81"/>
          <w:sz w:val="9"/>
          <w:szCs w:val="9"/>
        </w:rPr>
        <w:t>et</w:t>
      </w:r>
      <w:r>
        <w:rPr>
          <w:rFonts w:cs="Calibri"/>
          <w:spacing w:val="-4"/>
          <w:w w:val="81"/>
          <w:sz w:val="9"/>
          <w:szCs w:val="9"/>
        </w:rPr>
        <w:t xml:space="preserve"> </w:t>
      </w:r>
      <w:r>
        <w:rPr>
          <w:rFonts w:cs="Calibri"/>
          <w:spacing w:val="3"/>
          <w:w w:val="81"/>
          <w:sz w:val="9"/>
          <w:szCs w:val="9"/>
        </w:rPr>
        <w:t>S</w:t>
      </w:r>
      <w:r>
        <w:rPr>
          <w:rFonts w:cs="Calibri"/>
          <w:spacing w:val="-4"/>
          <w:w w:val="81"/>
          <w:sz w:val="9"/>
          <w:szCs w:val="9"/>
        </w:rPr>
        <w:t>v</w:t>
      </w:r>
      <w:r>
        <w:rPr>
          <w:rFonts w:cs="Calibri"/>
          <w:w w:val="81"/>
          <w:sz w:val="9"/>
          <w:szCs w:val="9"/>
        </w:rPr>
        <w:t>c</w:t>
      </w:r>
      <w:r>
        <w:rPr>
          <w:rFonts w:cs="Calibri"/>
          <w:spacing w:val="-15"/>
          <w:sz w:val="9"/>
          <w:szCs w:val="9"/>
        </w:rPr>
        <w:t xml:space="preserve"> </w:t>
      </w:r>
      <w:r>
        <w:rPr>
          <w:rFonts w:cs="Calibri"/>
          <w:spacing w:val="-3"/>
          <w:w w:val="81"/>
          <w:sz w:val="9"/>
          <w:szCs w:val="9"/>
        </w:rPr>
        <w:t>s</w:t>
      </w:r>
      <w:r>
        <w:rPr>
          <w:rFonts w:cs="Calibri"/>
          <w:w w:val="81"/>
          <w:sz w:val="9"/>
          <w:szCs w:val="9"/>
        </w:rPr>
        <w:t>)</w:t>
      </w:r>
    </w:p>
    <w:p>
      <w:pPr>
        <w:pStyle w:val="Normal"/>
        <w:spacing w:lineRule="auto" w:line="240" w:before="15" w:after="0"/>
        <w:ind w:left="150" w:right="559" w:hanging="15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3"/>
          <w:w w:val="79"/>
          <w:sz w:val="12"/>
          <w:szCs w:val="12"/>
        </w:rPr>
        <w:t>ec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5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 xml:space="preserve">t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y</w:t>
      </w:r>
      <w:r>
        <w:rPr>
          <w:rFonts w:cs="Calibri"/>
          <w:spacing w:val="5"/>
          <w:w w:val="79"/>
          <w:sz w:val="12"/>
          <w:szCs w:val="12"/>
        </w:rPr>
        <w:t>m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t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8" w:equalWidth="false" w:sep="false">
            <w:col w:w="1774" w:space="580"/>
            <w:col w:w="751" w:space="586"/>
            <w:col w:w="600" w:space="678"/>
            <w:col w:w="570" w:space="606"/>
            <w:col w:w="419" w:space="274"/>
            <w:col w:w="133" w:space="162"/>
            <w:col w:w="753" w:space="334"/>
            <w:col w:w="1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5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9" w:after="0"/>
        <w:ind w:right="-20" w:hanging="0"/>
        <w:jc w:val="right"/>
        <w:rPr>
          <w:rFonts w:cs="Calibri"/>
          <w:sz w:val="12"/>
          <w:szCs w:val="12"/>
        </w:rPr>
      </w:pPr>
      <w:r>
        <w:rPr>
          <w:rFonts w:cs="Calibri"/>
          <w:spacing w:val="-2"/>
          <w:w w:val="79"/>
          <w:sz w:val="12"/>
          <w:szCs w:val="12"/>
        </w:rPr>
        <w:t>Y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</w:p>
    <w:p>
      <w:pPr>
        <w:pStyle w:val="Normal"/>
        <w:spacing w:lineRule="auto" w:line="240" w:before="35" w:after="0"/>
        <w:ind w:right="-20" w:hanging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pacing w:val="3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3"/>
          <w:w w:val="79"/>
          <w:sz w:val="12"/>
          <w:szCs w:val="12"/>
        </w:rPr>
        <w:t>c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lly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4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>ia</w:t>
      </w:r>
    </w:p>
    <w:p>
      <w:pPr>
        <w:pStyle w:val="Normal"/>
        <w:spacing w:lineRule="auto" w:line="240" w:before="0" w:after="0"/>
        <w:ind w:right="-58" w:hanging="0"/>
        <w:rPr>
          <w:rFonts w:cs="Calibri"/>
          <w:sz w:val="12"/>
          <w:szCs w:val="12"/>
        </w:rPr>
      </w:pPr>
      <w:r>
        <w:rPr>
          <w:rFonts w:cs="Calibri"/>
          <w:spacing w:val="-1"/>
          <w:w w:val="79"/>
          <w:sz w:val="12"/>
          <w:szCs w:val="12"/>
        </w:rPr>
        <w:t>H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ld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Ch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-3"/>
          <w:w w:val="79"/>
          <w:sz w:val="12"/>
          <w:szCs w:val="12"/>
        </w:rPr>
        <w:t>r</w:t>
      </w:r>
      <w:r>
        <w:rPr>
          <w:rFonts w:cs="Calibri"/>
          <w:spacing w:val="-1"/>
          <w:w w:val="79"/>
          <w:sz w:val="12"/>
          <w:szCs w:val="12"/>
        </w:rPr>
        <w:t>g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po</w:t>
      </w:r>
      <w:r>
        <w:rPr>
          <w:rFonts w:cs="Calibri"/>
          <w:spacing w:val="3"/>
          <w:w w:val="79"/>
          <w:sz w:val="12"/>
          <w:szCs w:val="12"/>
        </w:rPr>
        <w:t>r</w:t>
      </w:r>
      <w:r>
        <w:rPr>
          <w:rFonts w:cs="Calibri"/>
          <w:w w:val="79"/>
          <w:sz w:val="12"/>
          <w:szCs w:val="12"/>
        </w:rPr>
        <w:t>t</w:t>
      </w:r>
    </w:p>
    <w:p>
      <w:pPr>
        <w:pStyle w:val="Normal"/>
        <w:spacing w:lineRule="exact" w:line="160" w:before="8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66" w:right="2604" w:hanging="66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 xml:space="preserve">- 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D</w:t>
      </w:r>
      <w:r>
        <w:rPr>
          <w:rFonts w:cs="Calibri"/>
          <w:spacing w:val="3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d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9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n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p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y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spacing w:val="-2"/>
          <w:w w:val="79"/>
          <w:sz w:val="12"/>
          <w:szCs w:val="12"/>
        </w:rPr>
        <w:t>e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>t</w:t>
      </w:r>
      <w:r>
        <w:rPr>
          <w:rFonts w:cs="Calibri"/>
          <w:spacing w:val="6"/>
          <w:w w:val="79"/>
          <w:sz w:val="12"/>
          <w:szCs w:val="12"/>
        </w:rPr>
        <w:t xml:space="preserve"> 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5"/>
          <w:w w:val="79"/>
          <w:sz w:val="12"/>
          <w:szCs w:val="12"/>
        </w:rPr>
        <w:t>m</w:t>
      </w:r>
      <w:r>
        <w:rPr>
          <w:rFonts w:cs="Calibri"/>
          <w:spacing w:val="1"/>
          <w:w w:val="79"/>
          <w:sz w:val="12"/>
          <w:szCs w:val="12"/>
        </w:rPr>
        <w:t xml:space="preserve">ount </w:t>
      </w:r>
      <w:r>
        <w:rPr>
          <w:rFonts w:cs="Calibri"/>
          <w:spacing w:val="2"/>
          <w:w w:val="78"/>
          <w:sz w:val="12"/>
          <w:szCs w:val="12"/>
        </w:rPr>
        <w:t>r</w:t>
      </w:r>
      <w:r>
        <w:rPr>
          <w:rFonts w:cs="Calibri"/>
          <w:spacing w:val="-2"/>
          <w:w w:val="78"/>
          <w:sz w:val="12"/>
          <w:szCs w:val="12"/>
        </w:rPr>
        <w:t>e</w:t>
      </w:r>
      <w:r>
        <w:rPr>
          <w:rFonts w:cs="Calibri"/>
          <w:spacing w:val="3"/>
          <w:w w:val="78"/>
          <w:sz w:val="12"/>
          <w:szCs w:val="12"/>
        </w:rPr>
        <w:t>ce</w:t>
      </w:r>
      <w:r>
        <w:rPr>
          <w:rFonts w:cs="Calibri"/>
          <w:w w:val="78"/>
          <w:sz w:val="12"/>
          <w:szCs w:val="12"/>
        </w:rPr>
        <w:t>i</w:t>
      </w:r>
      <w:r>
        <w:rPr>
          <w:rFonts w:cs="Calibri"/>
          <w:spacing w:val="1"/>
          <w:w w:val="78"/>
          <w:sz w:val="12"/>
          <w:szCs w:val="12"/>
        </w:rPr>
        <w:t>v</w:t>
      </w:r>
      <w:r>
        <w:rPr>
          <w:rFonts w:cs="Calibri"/>
          <w:spacing w:val="-2"/>
          <w:w w:val="78"/>
          <w:sz w:val="12"/>
          <w:szCs w:val="12"/>
        </w:rPr>
        <w:t>e</w:t>
      </w:r>
      <w:r>
        <w:rPr>
          <w:rFonts w:cs="Calibri"/>
          <w:w w:val="78"/>
          <w:sz w:val="12"/>
          <w:szCs w:val="12"/>
        </w:rPr>
        <w:t>d</w:t>
      </w:r>
      <w:r>
        <w:rPr>
          <w:rFonts w:cs="Calibri"/>
          <w:spacing w:val="7"/>
          <w:w w:val="78"/>
          <w:sz w:val="12"/>
          <w:szCs w:val="12"/>
        </w:rPr>
        <w:t xml:space="preserve"> </w:t>
      </w:r>
      <w:r>
        <w:rPr>
          <w:rFonts w:cs="Calibri"/>
          <w:w w:val="78"/>
          <w:sz w:val="12"/>
          <w:szCs w:val="12"/>
        </w:rPr>
        <w:t>f</w:t>
      </w:r>
      <w:r>
        <w:rPr>
          <w:rFonts w:cs="Calibri"/>
          <w:spacing w:val="2"/>
          <w:w w:val="78"/>
          <w:sz w:val="12"/>
          <w:szCs w:val="12"/>
        </w:rPr>
        <w:t>r</w:t>
      </w:r>
      <w:r>
        <w:rPr>
          <w:rFonts w:cs="Calibri"/>
          <w:spacing w:val="1"/>
          <w:w w:val="78"/>
          <w:sz w:val="12"/>
          <w:szCs w:val="12"/>
        </w:rPr>
        <w:t>o</w:t>
      </w:r>
      <w:r>
        <w:rPr>
          <w:rFonts w:cs="Calibri"/>
          <w:w w:val="78"/>
          <w:sz w:val="12"/>
          <w:szCs w:val="12"/>
        </w:rPr>
        <w:t>m</w:t>
      </w:r>
      <w:r>
        <w:rPr>
          <w:rFonts w:cs="Calibri"/>
          <w:spacing w:val="8"/>
          <w:w w:val="78"/>
          <w:sz w:val="12"/>
          <w:szCs w:val="12"/>
        </w:rPr>
        <w:t xml:space="preserve"> 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spacing w:val="1"/>
          <w:w w:val="78"/>
          <w:sz w:val="12"/>
          <w:szCs w:val="12"/>
        </w:rPr>
        <w:t>h</w:t>
      </w:r>
      <w:r>
        <w:rPr>
          <w:rFonts w:cs="Calibri"/>
          <w:w w:val="78"/>
          <w:sz w:val="12"/>
          <w:szCs w:val="12"/>
        </w:rPr>
        <w:t>i</w:t>
      </w:r>
      <w:r>
        <w:rPr>
          <w:rFonts w:cs="Calibri"/>
          <w:spacing w:val="2"/>
          <w:w w:val="78"/>
          <w:sz w:val="12"/>
          <w:szCs w:val="12"/>
        </w:rPr>
        <w:t>r</w:t>
      </w:r>
      <w:r>
        <w:rPr>
          <w:rFonts w:cs="Calibri"/>
          <w:w w:val="78"/>
          <w:sz w:val="12"/>
          <w:szCs w:val="12"/>
        </w:rPr>
        <w:t>d</w:t>
      </w:r>
      <w:r>
        <w:rPr>
          <w:rFonts w:cs="Calibri"/>
          <w:spacing w:val="5"/>
          <w:w w:val="78"/>
          <w:sz w:val="12"/>
          <w:szCs w:val="12"/>
        </w:rPr>
        <w:t xml:space="preserve"> </w:t>
      </w:r>
      <w:r>
        <w:rPr>
          <w:rFonts w:cs="Calibri"/>
          <w:spacing w:val="1"/>
          <w:w w:val="78"/>
          <w:sz w:val="12"/>
          <w:szCs w:val="12"/>
        </w:rPr>
        <w:t>p</w:t>
      </w:r>
      <w:r>
        <w:rPr>
          <w:rFonts w:cs="Calibri"/>
          <w:spacing w:val="-2"/>
          <w:w w:val="78"/>
          <w:sz w:val="12"/>
          <w:szCs w:val="12"/>
        </w:rPr>
        <w:t>a</w:t>
      </w:r>
      <w:r>
        <w:rPr>
          <w:rFonts w:cs="Calibri"/>
          <w:spacing w:val="2"/>
          <w:w w:val="78"/>
          <w:sz w:val="12"/>
          <w:szCs w:val="12"/>
        </w:rPr>
        <w:t>r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y</w:t>
      </w:r>
      <w:r>
        <w:rPr>
          <w:rFonts w:cs="Calibri"/>
          <w:spacing w:val="4"/>
          <w:w w:val="78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1"/>
          <w:w w:val="79"/>
          <w:sz w:val="12"/>
          <w:szCs w:val="12"/>
        </w:rPr>
        <w:t>s</w:t>
      </w:r>
      <w:r>
        <w:rPr>
          <w:rFonts w:cs="Calibri"/>
          <w:spacing w:val="1"/>
          <w:w w:val="79"/>
          <w:sz w:val="12"/>
          <w:szCs w:val="12"/>
        </w:rPr>
        <w:t>u</w:t>
      </w:r>
      <w:r>
        <w:rPr>
          <w:rFonts w:cs="Calibri"/>
          <w:spacing w:val="-3"/>
          <w:w w:val="79"/>
          <w:sz w:val="12"/>
          <w:szCs w:val="12"/>
        </w:rPr>
        <w:t>r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spacing w:val="-3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e</w:t>
      </w:r>
    </w:p>
    <w:p>
      <w:pPr>
        <w:pStyle w:val="Normal"/>
        <w:spacing w:lineRule="exact" w:line="144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w w:val="79"/>
          <w:sz w:val="12"/>
          <w:szCs w:val="12"/>
        </w:rPr>
        <w:t>-</w:t>
      </w:r>
      <w:r>
        <w:rPr>
          <w:rFonts w:cs="Calibri"/>
          <w:spacing w:val="2"/>
          <w:w w:val="79"/>
          <w:sz w:val="12"/>
          <w:szCs w:val="12"/>
        </w:rPr>
        <w:t xml:space="preserve"> </w:t>
      </w:r>
      <w:r>
        <w:rPr>
          <w:rFonts w:cs="Calibri"/>
          <w:spacing w:val="4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 xml:space="preserve">ia </w:t>
      </w:r>
      <w:r>
        <w:rPr>
          <w:rFonts w:cs="Calibri"/>
          <w:spacing w:val="1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"/>
          <w:w w:val="79"/>
          <w:sz w:val="12"/>
          <w:szCs w:val="12"/>
        </w:rPr>
        <w:t>m</w:t>
      </w:r>
      <w:r>
        <w:rPr>
          <w:rFonts w:cs="Calibri"/>
          <w:w w:val="79"/>
          <w:sz w:val="12"/>
          <w:szCs w:val="12"/>
        </w:rPr>
        <w:t>s</w:t>
      </w:r>
      <w:r>
        <w:rPr>
          <w:rFonts w:cs="Calibri"/>
          <w:spacing w:val="9"/>
          <w:w w:val="79"/>
          <w:sz w:val="12"/>
          <w:szCs w:val="12"/>
        </w:rPr>
        <w:t xml:space="preserve"> </w:t>
      </w:r>
      <w:r>
        <w:rPr>
          <w:rFonts w:cs="Calibri"/>
          <w:spacing w:val="-1"/>
          <w:w w:val="79"/>
          <w:sz w:val="12"/>
          <w:szCs w:val="12"/>
        </w:rPr>
        <w:t>M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spacing w:val="4"/>
          <w:w w:val="79"/>
          <w:sz w:val="12"/>
          <w:szCs w:val="12"/>
        </w:rPr>
        <w:t>t</w:t>
      </w:r>
      <w:r>
        <w:rPr>
          <w:rFonts w:cs="Calibri"/>
          <w:spacing w:val="-3"/>
          <w:w w:val="79"/>
          <w:sz w:val="12"/>
          <w:szCs w:val="12"/>
        </w:rPr>
        <w:t>c</w:t>
      </w:r>
      <w:r>
        <w:rPr>
          <w:rFonts w:cs="Calibri"/>
          <w:spacing w:val="1"/>
          <w:w w:val="79"/>
          <w:sz w:val="12"/>
          <w:szCs w:val="12"/>
        </w:rPr>
        <w:t>h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1"/>
          <w:w w:val="79"/>
          <w:sz w:val="12"/>
          <w:szCs w:val="12"/>
        </w:rPr>
        <w:t>n</w:t>
      </w:r>
      <w:r>
        <w:rPr>
          <w:rFonts w:cs="Calibri"/>
          <w:w w:val="79"/>
          <w:sz w:val="12"/>
          <w:szCs w:val="12"/>
        </w:rPr>
        <w:t xml:space="preserve">g </w:t>
      </w:r>
      <w:r>
        <w:rPr>
          <w:rFonts w:cs="Calibri"/>
          <w:spacing w:val="7"/>
          <w:w w:val="79"/>
          <w:sz w:val="12"/>
          <w:szCs w:val="12"/>
        </w:rPr>
        <w:t xml:space="preserve"> </w:t>
      </w:r>
      <w:r>
        <w:rPr>
          <w:rFonts w:cs="Calibri"/>
          <w:spacing w:val="1"/>
          <w:w w:val="79"/>
          <w:sz w:val="12"/>
          <w:szCs w:val="12"/>
        </w:rPr>
        <w:t>o</w:t>
      </w:r>
      <w:r>
        <w:rPr>
          <w:rFonts w:cs="Calibri"/>
          <w:w w:val="79"/>
          <w:sz w:val="12"/>
          <w:szCs w:val="12"/>
        </w:rPr>
        <w:t>r</w:t>
      </w:r>
      <w:r>
        <w:rPr>
          <w:rFonts w:cs="Calibri"/>
          <w:spacing w:val="-3"/>
          <w:w w:val="7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C</w:t>
      </w:r>
      <w:r>
        <w:rPr>
          <w:rFonts w:cs="Calibri"/>
          <w:spacing w:val="-19"/>
          <w:sz w:val="12"/>
          <w:szCs w:val="12"/>
        </w:rPr>
        <w:t xml:space="preserve"> </w:t>
      </w:r>
      <w:r>
        <w:rPr>
          <w:rFonts w:cs="Calibri"/>
          <w:w w:val="79"/>
          <w:sz w:val="12"/>
          <w:szCs w:val="12"/>
        </w:rPr>
        <w:t>l</w:t>
      </w:r>
      <w:r>
        <w:rPr>
          <w:rFonts w:cs="Calibri"/>
          <w:spacing w:val="-2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4"/>
          <w:w w:val="79"/>
          <w:sz w:val="12"/>
          <w:szCs w:val="12"/>
        </w:rPr>
        <w:t>m</w:t>
      </w:r>
      <w:r>
        <w:rPr>
          <w:rFonts w:cs="Calibri"/>
          <w:w w:val="79"/>
          <w:sz w:val="12"/>
          <w:szCs w:val="12"/>
        </w:rPr>
        <w:t xml:space="preserve">s </w:t>
      </w:r>
      <w:r>
        <w:rPr>
          <w:rFonts w:cs="Calibri"/>
          <w:spacing w:val="-1"/>
          <w:w w:val="79"/>
          <w:sz w:val="12"/>
          <w:szCs w:val="12"/>
        </w:rPr>
        <w:t>M</w:t>
      </w:r>
      <w:r>
        <w:rPr>
          <w:rFonts w:cs="Calibri"/>
          <w:spacing w:val="5"/>
          <w:w w:val="79"/>
          <w:sz w:val="12"/>
          <w:szCs w:val="12"/>
        </w:rPr>
        <w:t>a</w:t>
      </w:r>
      <w:r>
        <w:rPr>
          <w:rFonts w:cs="Calibri"/>
          <w:spacing w:val="-2"/>
          <w:w w:val="79"/>
          <w:sz w:val="12"/>
          <w:szCs w:val="12"/>
        </w:rPr>
        <w:t>t</w:t>
      </w:r>
      <w:r>
        <w:rPr>
          <w:rFonts w:cs="Calibri"/>
          <w:spacing w:val="3"/>
          <w:w w:val="79"/>
          <w:sz w:val="12"/>
          <w:szCs w:val="12"/>
        </w:rPr>
        <w:t>c</w:t>
      </w:r>
      <w:r>
        <w:rPr>
          <w:rFonts w:cs="Calibri"/>
          <w:w w:val="79"/>
          <w:sz w:val="12"/>
          <w:szCs w:val="12"/>
        </w:rPr>
        <w:t>h</w:t>
      </w:r>
      <w:r>
        <w:rPr>
          <w:rFonts w:cs="Calibri"/>
          <w:spacing w:val="3"/>
          <w:w w:val="79"/>
          <w:sz w:val="12"/>
          <w:szCs w:val="12"/>
        </w:rPr>
        <w:t xml:space="preserve"> </w:t>
      </w:r>
      <w:r>
        <w:rPr>
          <w:rFonts w:cs="Calibri"/>
          <w:spacing w:val="-3"/>
          <w:w w:val="79"/>
          <w:sz w:val="12"/>
          <w:szCs w:val="12"/>
        </w:rPr>
        <w:t>V</w:t>
      </w:r>
      <w:r>
        <w:rPr>
          <w:rFonts w:cs="Calibri"/>
          <w:w w:val="79"/>
          <w:sz w:val="12"/>
          <w:szCs w:val="12"/>
        </w:rPr>
        <w:t>i</w:t>
      </w:r>
      <w:r>
        <w:rPr>
          <w:rFonts w:cs="Calibri"/>
          <w:spacing w:val="-20"/>
          <w:sz w:val="12"/>
          <w:szCs w:val="12"/>
        </w:rPr>
        <w:t xml:space="preserve"> </w:t>
      </w:r>
      <w:r>
        <w:rPr>
          <w:rFonts w:cs="Calibri"/>
          <w:spacing w:val="-1"/>
          <w:w w:val="78"/>
          <w:sz w:val="12"/>
          <w:szCs w:val="12"/>
        </w:rPr>
        <w:t>s</w:t>
      </w:r>
      <w:r>
        <w:rPr>
          <w:rFonts w:cs="Calibri"/>
          <w:spacing w:val="-2"/>
          <w:w w:val="78"/>
          <w:sz w:val="12"/>
          <w:szCs w:val="12"/>
        </w:rPr>
        <w:t>t</w:t>
      </w:r>
      <w:r>
        <w:rPr>
          <w:rFonts w:cs="Calibri"/>
          <w:w w:val="78"/>
          <w:sz w:val="12"/>
          <w:szCs w:val="12"/>
        </w:rPr>
        <w:t>A</w:t>
      </w:r>
      <w:r>
        <w:rPr>
          <w:rFonts w:cs="Calibri"/>
          <w:spacing w:val="5"/>
          <w:w w:val="78"/>
          <w:sz w:val="12"/>
          <w:szCs w:val="12"/>
        </w:rPr>
        <w:t xml:space="preserve"> </w:t>
      </w:r>
      <w:r>
        <w:rPr>
          <w:rFonts w:cs="Calibri"/>
          <w:spacing w:val="4"/>
          <w:w w:val="79"/>
          <w:sz w:val="12"/>
          <w:szCs w:val="12"/>
        </w:rPr>
        <w:t>e</w:t>
      </w:r>
      <w:r>
        <w:rPr>
          <w:rFonts w:cs="Calibri"/>
          <w:spacing w:val="-3"/>
          <w:w w:val="79"/>
          <w:sz w:val="12"/>
          <w:szCs w:val="12"/>
        </w:rPr>
        <w:t>m</w:t>
      </w:r>
      <w:r>
        <w:rPr>
          <w:rFonts w:cs="Calibri"/>
          <w:spacing w:val="6"/>
          <w:w w:val="79"/>
          <w:sz w:val="12"/>
          <w:szCs w:val="12"/>
        </w:rPr>
        <w:t>a</w:t>
      </w:r>
      <w:r>
        <w:rPr>
          <w:rFonts w:cs="Calibri"/>
          <w:w w:val="79"/>
          <w:sz w:val="12"/>
          <w:szCs w:val="12"/>
        </w:rPr>
        <w:t>il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cols w:num="3" w:equalWidth="false" w:sep="false">
            <w:col w:w="1176" w:space="1662"/>
            <w:col w:w="816" w:space="1710"/>
            <w:col w:w="4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5520</wp:posOffset>
                </wp:positionH>
                <wp:positionV relativeFrom="page">
                  <wp:posOffset>925830</wp:posOffset>
                </wp:positionV>
                <wp:extent cx="6053455" cy="5621655"/>
                <wp:effectExtent l="3810" t="3810" r="1790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3400" cy="5621760"/>
                          <a:chOff x="0" y="0"/>
                          <a:chExt cx="6053400" cy="562176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348120"/>
                            <a:ext cx="60490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48480"/>
                            <a:ext cx="604836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274">
                                  <a:moveTo>
                                    <a:pt x="1556" y="2285"/>
                                  </a:moveTo>
                                  <a:lnTo>
                                    <a:pt x="10788" y="2285"/>
                                  </a:lnTo>
                                  <a:lnTo>
                                    <a:pt x="10788" y="2011"/>
                                  </a:lnTo>
                                  <a:lnTo>
                                    <a:pt x="1556" y="2011"/>
                                  </a:lnTo>
                                  <a:lnTo>
                                    <a:pt x="1556" y="22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48360" cy="562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360" cy="56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8846">
                                  <a:moveTo>
                                    <a:pt x="1556" y="10308"/>
                                  </a:moveTo>
                                  <a:lnTo>
                                    <a:pt x="10788" y="10308"/>
                                  </a:lnTo>
                                  <a:lnTo>
                                    <a:pt x="10788" y="1462"/>
                                  </a:lnTo>
                                  <a:lnTo>
                                    <a:pt x="1556" y="1462"/>
                                  </a:lnTo>
                                  <a:lnTo>
                                    <a:pt x="1556" y="103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0" y="0"/>
                              <a:ext cx="604836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04836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3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549">
                                  <a:moveTo>
                                    <a:pt x="1556" y="2011"/>
                                  </a:moveTo>
                                  <a:lnTo>
                                    <a:pt x="10788" y="2011"/>
                                  </a:lnTo>
                                  <a:lnTo>
                                    <a:pt x="10788" y="1462"/>
                                  </a:lnTo>
                                  <a:lnTo>
                                    <a:pt x="1556" y="1462"/>
                                  </a:lnTo>
                                  <a:lnTo>
                                    <a:pt x="1556" y="20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5800"/>
                            <a:ext cx="604836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360" cy="13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2195">
                                  <a:moveTo>
                                    <a:pt x="1556" y="6718"/>
                                  </a:moveTo>
                                  <a:lnTo>
                                    <a:pt x="10788" y="6718"/>
                                  </a:lnTo>
                                  <a:lnTo>
                                    <a:pt x="10788" y="4523"/>
                                  </a:lnTo>
                                  <a:lnTo>
                                    <a:pt x="1556" y="4523"/>
                                  </a:lnTo>
                                  <a:lnTo>
                                    <a:pt x="1556" y="67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0"/>
                              <a:ext cx="288360" cy="13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45800"/>
                            <a:ext cx="28764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13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2195">
                                  <a:moveTo>
                                    <a:pt x="1556" y="6718"/>
                                  </a:moveTo>
                                  <a:lnTo>
                                    <a:pt x="1996" y="6718"/>
                                  </a:lnTo>
                                  <a:lnTo>
                                    <a:pt x="1996" y="4523"/>
                                  </a:lnTo>
                                  <a:lnTo>
                                    <a:pt x="1556" y="4523"/>
                                  </a:lnTo>
                                  <a:lnTo>
                                    <a:pt x="1556" y="67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0280"/>
                            <a:ext cx="604836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3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1235">
                                  <a:moveTo>
                                    <a:pt x="1556" y="4523"/>
                                  </a:moveTo>
                                  <a:lnTo>
                                    <a:pt x="10788" y="4523"/>
                                  </a:lnTo>
                                  <a:lnTo>
                                    <a:pt x="10788" y="3288"/>
                                  </a:lnTo>
                                  <a:lnTo>
                                    <a:pt x="1556" y="3288"/>
                                  </a:lnTo>
                                  <a:lnTo>
                                    <a:pt x="1556" y="45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0" y="0"/>
                              <a:ext cx="288360" cy="78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60280"/>
                            <a:ext cx="28764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235">
                                  <a:moveTo>
                                    <a:pt x="1556" y="4523"/>
                                  </a:moveTo>
                                  <a:lnTo>
                                    <a:pt x="1996" y="4523"/>
                                  </a:lnTo>
                                  <a:lnTo>
                                    <a:pt x="1996" y="3288"/>
                                  </a:lnTo>
                                  <a:lnTo>
                                    <a:pt x="1556" y="3288"/>
                                  </a:lnTo>
                                  <a:lnTo>
                                    <a:pt x="1556" y="45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480"/>
                            <a:ext cx="6048360" cy="81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04836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1278">
                                  <a:moveTo>
                                    <a:pt x="1556" y="3288"/>
                                  </a:moveTo>
                                  <a:lnTo>
                                    <a:pt x="10788" y="3288"/>
                                  </a:lnTo>
                                  <a:lnTo>
                                    <a:pt x="10788" y="2011"/>
                                  </a:lnTo>
                                  <a:lnTo>
                                    <a:pt x="1556" y="2011"/>
                                  </a:lnTo>
                                  <a:lnTo>
                                    <a:pt x="1556" y="32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0" y="0"/>
                              <a:ext cx="288360" cy="81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48480"/>
                            <a:ext cx="2876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278">
                                  <a:moveTo>
                                    <a:pt x="1556" y="3288"/>
                                  </a:moveTo>
                                  <a:lnTo>
                                    <a:pt x="1996" y="3288"/>
                                  </a:lnTo>
                                  <a:lnTo>
                                    <a:pt x="1996" y="2011"/>
                                  </a:lnTo>
                                  <a:lnTo>
                                    <a:pt x="1556" y="2011"/>
                                  </a:lnTo>
                                  <a:lnTo>
                                    <a:pt x="1556" y="32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806400"/>
                            <a:ext cx="63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0">
                                  <a:moveTo>
                                    <a:pt x="2437" y="2731"/>
                                  </a:moveTo>
                                  <a:lnTo>
                                    <a:pt x="2535" y="27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480" y="77868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2514" y="2784"/>
                                  </a:moveTo>
                                  <a:lnTo>
                                    <a:pt x="2518" y="2687"/>
                                  </a:lnTo>
                                  <a:lnTo>
                                    <a:pt x="2600" y="2730"/>
                                  </a:lnTo>
                                  <a:lnTo>
                                    <a:pt x="2514" y="278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5160" y="154044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6189" y="3886"/>
                                  </a:moveTo>
                                  <a:lnTo>
                                    <a:pt x="6231" y="38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440" y="154044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0">
                                  <a:moveTo>
                                    <a:pt x="5968" y="3886"/>
                                  </a:moveTo>
                                  <a:lnTo>
                                    <a:pt x="6074" y="38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0" y="151308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6210" y="3940"/>
                                  </a:moveTo>
                                  <a:lnTo>
                                    <a:pt x="6214" y="3843"/>
                                  </a:lnTo>
                                  <a:lnTo>
                                    <a:pt x="6297" y="3886"/>
                                  </a:lnTo>
                                  <a:lnTo>
                                    <a:pt x="6210" y="394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0280" y="1494000"/>
                            <a:ext cx="741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8388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6">
                                  <a:moveTo>
                                    <a:pt x="6074" y="3813"/>
                                  </a:moveTo>
                                  <a:lnTo>
                                    <a:pt x="6189" y="3813"/>
                                  </a:lnTo>
                                  <a:lnTo>
                                    <a:pt x="6189" y="3959"/>
                                  </a:lnTo>
                                  <a:lnTo>
                                    <a:pt x="6074" y="3959"/>
                                  </a:lnTo>
                                  <a:lnTo>
                                    <a:pt x="6074" y="381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0" y="0"/>
                              <a:ext cx="684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4360" y="653400"/>
                            <a:ext cx="25092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481">
                                  <a:moveTo>
                                    <a:pt x="2052" y="2731"/>
                                  </a:moveTo>
                                  <a:lnTo>
                                    <a:pt x="2062" y="2656"/>
                                  </a:lnTo>
                                  <a:lnTo>
                                    <a:pt x="2088" y="2592"/>
                                  </a:lnTo>
                                  <a:lnTo>
                                    <a:pt x="2127" y="2540"/>
                                  </a:lnTo>
                                  <a:lnTo>
                                    <a:pt x="2178" y="2505"/>
                                  </a:lnTo>
                                  <a:lnTo>
                                    <a:pt x="2237" y="2490"/>
                                  </a:lnTo>
                                  <a:lnTo>
                                    <a:pt x="2258" y="2492"/>
                                  </a:lnTo>
                                  <a:lnTo>
                                    <a:pt x="2318" y="2510"/>
                                  </a:lnTo>
                                  <a:lnTo>
                                    <a:pt x="2368" y="2547"/>
                                  </a:lnTo>
                                  <a:lnTo>
                                    <a:pt x="2406" y="2601"/>
                                  </a:lnTo>
                                  <a:lnTo>
                                    <a:pt x="2430" y="2666"/>
                                  </a:lnTo>
                                  <a:lnTo>
                                    <a:pt x="2436" y="2714"/>
                                  </a:lnTo>
                                  <a:lnTo>
                                    <a:pt x="2435" y="2742"/>
                                  </a:lnTo>
                                  <a:lnTo>
                                    <a:pt x="2421" y="2817"/>
                                  </a:lnTo>
                                  <a:lnTo>
                                    <a:pt x="2393" y="2880"/>
                                  </a:lnTo>
                                  <a:lnTo>
                                    <a:pt x="2352" y="2929"/>
                                  </a:lnTo>
                                  <a:lnTo>
                                    <a:pt x="2284" y="2966"/>
                                  </a:lnTo>
                                  <a:lnTo>
                                    <a:pt x="2245" y="2971"/>
                                  </a:lnTo>
                                  <a:lnTo>
                                    <a:pt x="2225" y="2970"/>
                                  </a:lnTo>
                                  <a:lnTo>
                                    <a:pt x="2167" y="2951"/>
                                  </a:lnTo>
                                  <a:lnTo>
                                    <a:pt x="2119" y="2912"/>
                                  </a:lnTo>
                                  <a:lnTo>
                                    <a:pt x="2081" y="2858"/>
                                  </a:lnTo>
                                  <a:lnTo>
                                    <a:pt x="2058" y="2791"/>
                                  </a:lnTo>
                                  <a:lnTo>
                                    <a:pt x="2053" y="27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684360"/>
                            <a:ext cx="20016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4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383">
                                  <a:moveTo>
                                    <a:pt x="2091" y="2731"/>
                                  </a:moveTo>
                                  <a:lnTo>
                                    <a:pt x="2102" y="2657"/>
                                  </a:lnTo>
                                  <a:lnTo>
                                    <a:pt x="2134" y="2597"/>
                                  </a:lnTo>
                                  <a:lnTo>
                                    <a:pt x="2181" y="2556"/>
                                  </a:lnTo>
                                  <a:lnTo>
                                    <a:pt x="2238" y="2539"/>
                                  </a:lnTo>
                                  <a:lnTo>
                                    <a:pt x="2260" y="2540"/>
                                  </a:lnTo>
                                  <a:lnTo>
                                    <a:pt x="2318" y="2563"/>
                                  </a:lnTo>
                                  <a:lnTo>
                                    <a:pt x="2362" y="2608"/>
                                  </a:lnTo>
                                  <a:lnTo>
                                    <a:pt x="2391" y="2669"/>
                                  </a:lnTo>
                                  <a:lnTo>
                                    <a:pt x="2398" y="2718"/>
                                  </a:lnTo>
                                  <a:lnTo>
                                    <a:pt x="2397" y="2745"/>
                                  </a:lnTo>
                                  <a:lnTo>
                                    <a:pt x="2380" y="2818"/>
                                  </a:lnTo>
                                  <a:lnTo>
                                    <a:pt x="2346" y="2874"/>
                                  </a:lnTo>
                                  <a:lnTo>
                                    <a:pt x="2280" y="2918"/>
                                  </a:lnTo>
                                  <a:lnTo>
                                    <a:pt x="2261" y="2922"/>
                                  </a:lnTo>
                                  <a:lnTo>
                                    <a:pt x="2238" y="2920"/>
                                  </a:lnTo>
                                  <a:lnTo>
                                    <a:pt x="2177" y="2899"/>
                                  </a:lnTo>
                                  <a:lnTo>
                                    <a:pt x="2130" y="2857"/>
                                  </a:lnTo>
                                  <a:lnTo>
                                    <a:pt x="2101" y="2798"/>
                                  </a:lnTo>
                                  <a:lnTo>
                                    <a:pt x="2091" y="27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78480" y="3240"/>
                              <a:ext cx="12132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78120" y="0"/>
                              <a:ext cx="11808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360" y="565200"/>
                            <a:ext cx="503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756">
                                  <a:moveTo>
                                    <a:pt x="2601" y="3108"/>
                                  </a:moveTo>
                                  <a:lnTo>
                                    <a:pt x="3370" y="3108"/>
                                  </a:lnTo>
                                  <a:lnTo>
                                    <a:pt x="3370" y="2352"/>
                                  </a:lnTo>
                                  <a:lnTo>
                                    <a:pt x="2601" y="2352"/>
                                  </a:lnTo>
                                  <a:lnTo>
                                    <a:pt x="2601" y="3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352080" y="224640"/>
                              <a:ext cx="15192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35960" y="1540440"/>
                            <a:ext cx="65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465480" y="720"/>
                              <a:ext cx="188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" h="0">
                                  <a:moveTo>
                                    <a:pt x="4969" y="3886"/>
                                  </a:moveTo>
                                  <a:lnTo>
                                    <a:pt x="5968" y="3886"/>
                                  </a:lnTo>
                                </a:path>
                              </a:pathLst>
                            </a:custGeom>
                            <a:noFill/>
                            <a:ln w="697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0" y="0"/>
                              <a:ext cx="1854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0" y="0"/>
                              <a:ext cx="1803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2800" y="1313280"/>
                            <a:ext cx="62496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27576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690">
                                  <a:moveTo>
                                    <a:pt x="2507" y="4218"/>
                                  </a:moveTo>
                                  <a:lnTo>
                                    <a:pt x="3461" y="4218"/>
                                  </a:lnTo>
                                  <a:lnTo>
                                    <a:pt x="3461" y="3528"/>
                                  </a:lnTo>
                                  <a:lnTo>
                                    <a:pt x="2507" y="3528"/>
                                  </a:lnTo>
                                  <a:lnTo>
                                    <a:pt x="2507" y="42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362880" y="6840"/>
                              <a:ext cx="262080" cy="43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360720" y="0"/>
                              <a:ext cx="25596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41440" y="1310040"/>
                            <a:ext cx="58032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14040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698">
                                  <a:moveTo>
                                    <a:pt x="3756" y="4221"/>
                                  </a:moveTo>
                                  <a:lnTo>
                                    <a:pt x="4642" y="4221"/>
                                  </a:lnTo>
                                  <a:lnTo>
                                    <a:pt x="4642" y="3523"/>
                                  </a:lnTo>
                                  <a:lnTo>
                                    <a:pt x="3756" y="3523"/>
                                  </a:lnTo>
                                  <a:lnTo>
                                    <a:pt x="3756" y="42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405000" y="1800"/>
                              <a:ext cx="175320" cy="4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403200" y="0"/>
                              <a:ext cx="17280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06440" y="1292400"/>
                            <a:ext cx="7117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396720" y="0"/>
                              <a:ext cx="3150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" h="756">
                                  <a:moveTo>
                                    <a:pt x="6297" y="4251"/>
                                  </a:moveTo>
                                  <a:lnTo>
                                    <a:pt x="7384" y="4251"/>
                                  </a:lnTo>
                                  <a:lnTo>
                                    <a:pt x="7384" y="3495"/>
                                  </a:lnTo>
                                  <a:lnTo>
                                    <a:pt x="6297" y="3495"/>
                                  </a:lnTo>
                                  <a:lnTo>
                                    <a:pt x="6297" y="42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2520" y="321840"/>
                              <a:ext cx="329040" cy="15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318600"/>
                              <a:ext cx="322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07880" y="2111400"/>
                            <a:ext cx="729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0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620">
                                  <a:moveTo>
                                    <a:pt x="4926" y="5404"/>
                                  </a:moveTo>
                                  <a:lnTo>
                                    <a:pt x="6040" y="5404"/>
                                  </a:lnTo>
                                  <a:lnTo>
                                    <a:pt x="6040" y="4784"/>
                                  </a:lnTo>
                                  <a:lnTo>
                                    <a:pt x="4926" y="4784"/>
                                  </a:lnTo>
                                  <a:lnTo>
                                    <a:pt x="4926" y="54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5280" y="1045800"/>
                            <a:ext cx="144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8">
                                  <a:moveTo>
                                    <a:pt x="2985" y="3108"/>
                                  </a:moveTo>
                                  <a:lnTo>
                                    <a:pt x="2984" y="34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560" y="1243800"/>
                            <a:ext cx="475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984" y="3527"/>
                                  </a:moveTo>
                                  <a:lnTo>
                                    <a:pt x="2941" y="3420"/>
                                  </a:lnTo>
                                  <a:lnTo>
                                    <a:pt x="2959" y="3429"/>
                                  </a:lnTo>
                                  <a:lnTo>
                                    <a:pt x="2978" y="3433"/>
                                  </a:lnTo>
                                  <a:lnTo>
                                    <a:pt x="3013" y="3433"/>
                                  </a:lnTo>
                                  <a:lnTo>
                                    <a:pt x="2984" y="352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3013" y="3433"/>
                                  </a:moveTo>
                                  <a:lnTo>
                                    <a:pt x="2978" y="3433"/>
                                  </a:lnTo>
                                  <a:lnTo>
                                    <a:pt x="2997" y="3432"/>
                                  </a:lnTo>
                                  <a:lnTo>
                                    <a:pt x="3015" y="3426"/>
                                  </a:lnTo>
                                  <a:lnTo>
                                    <a:pt x="3013" y="343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7760" y="1547640"/>
                            <a:ext cx="1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0">
                                  <a:moveTo>
                                    <a:pt x="3461" y="3897"/>
                                  </a:moveTo>
                                  <a:lnTo>
                                    <a:pt x="3699" y="38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151956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3677" y="3951"/>
                                  </a:moveTo>
                                  <a:lnTo>
                                    <a:pt x="3681" y="3853"/>
                                  </a:lnTo>
                                  <a:lnTo>
                                    <a:pt x="3764" y="3897"/>
                                  </a:lnTo>
                                  <a:lnTo>
                                    <a:pt x="3677" y="395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537200"/>
                            <a:ext cx="1702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">
                                  <a:moveTo>
                                    <a:pt x="4642" y="3881"/>
                                  </a:moveTo>
                                  <a:lnTo>
                                    <a:pt x="4904" y="38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800" y="151200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4883" y="3938"/>
                                  </a:moveTo>
                                  <a:lnTo>
                                    <a:pt x="4887" y="3841"/>
                                  </a:lnTo>
                                  <a:lnTo>
                                    <a:pt x="4969" y="3886"/>
                                  </a:lnTo>
                                  <a:lnTo>
                                    <a:pt x="4883" y="393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2840" y="1072440"/>
                            <a:ext cx="3357360" cy="253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7360" cy="253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5" h="3982">
                                  <a:moveTo>
                                    <a:pt x="5468" y="3338"/>
                                  </a:moveTo>
                                  <a:lnTo>
                                    <a:pt x="5468" y="3150"/>
                                  </a:lnTo>
                                  <a:lnTo>
                                    <a:pt x="10593" y="3150"/>
                                  </a:lnTo>
                                  <a:lnTo>
                                    <a:pt x="10593" y="713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560" y="3586320"/>
                            <a:ext cx="475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10593" y="7213"/>
                                  </a:moveTo>
                                  <a:lnTo>
                                    <a:pt x="10550" y="7105"/>
                                  </a:lnTo>
                                  <a:lnTo>
                                    <a:pt x="10568" y="7114"/>
                                  </a:lnTo>
                                  <a:lnTo>
                                    <a:pt x="10587" y="7118"/>
                                  </a:lnTo>
                                  <a:lnTo>
                                    <a:pt x="10623" y="7118"/>
                                  </a:lnTo>
                                  <a:lnTo>
                                    <a:pt x="10593" y="721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10623" y="7118"/>
                                  </a:moveTo>
                                  <a:lnTo>
                                    <a:pt x="10587" y="7118"/>
                                  </a:lnTo>
                                  <a:lnTo>
                                    <a:pt x="10606" y="7117"/>
                                  </a:lnTo>
                                  <a:lnTo>
                                    <a:pt x="10625" y="7112"/>
                                  </a:lnTo>
                                  <a:lnTo>
                                    <a:pt x="10623" y="711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1680" y="1026720"/>
                            <a:ext cx="8748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7236" y="3078"/>
                                  </a:moveTo>
                                  <a:lnTo>
                                    <a:pt x="7370" y="3078"/>
                                  </a:lnTo>
                                  <a:lnTo>
                                    <a:pt x="7370" y="3224"/>
                                  </a:lnTo>
                                  <a:lnTo>
                                    <a:pt x="7236" y="3224"/>
                                  </a:lnTo>
                                  <a:lnTo>
                                    <a:pt x="7236" y="30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008440"/>
                            <a:ext cx="370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9" h="0">
                                  <a:moveTo>
                                    <a:pt x="2490" y="4622"/>
                                  </a:moveTo>
                                  <a:lnTo>
                                    <a:pt x="8148" y="4622"/>
                                  </a:lnTo>
                                </a:path>
                              </a:pathLst>
                            </a:custGeom>
                            <a:noFill/>
                            <a:ln w="4831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2233440"/>
                            <a:ext cx="4824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490" y="5083"/>
                                  </a:moveTo>
                                  <a:lnTo>
                                    <a:pt x="2447" y="4976"/>
                                  </a:lnTo>
                                  <a:lnTo>
                                    <a:pt x="2465" y="4985"/>
                                  </a:lnTo>
                                  <a:lnTo>
                                    <a:pt x="2484" y="4989"/>
                                  </a:lnTo>
                                  <a:lnTo>
                                    <a:pt x="2519" y="4989"/>
                                  </a:lnTo>
                                  <a:lnTo>
                                    <a:pt x="2490" y="5083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519" y="4989"/>
                                  </a:moveTo>
                                  <a:lnTo>
                                    <a:pt x="2484" y="4989"/>
                                  </a:lnTo>
                                  <a:lnTo>
                                    <a:pt x="2503" y="4988"/>
                                  </a:lnTo>
                                  <a:lnTo>
                                    <a:pt x="2521" y="4982"/>
                                  </a:lnTo>
                                  <a:lnTo>
                                    <a:pt x="2519" y="498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23040" y="6120"/>
                              <a:ext cx="2556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7520" y="2505600"/>
                            <a:ext cx="50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0">
                                  <a:moveTo>
                                    <a:pt x="3140" y="5404"/>
                                  </a:moveTo>
                                  <a:lnTo>
                                    <a:pt x="3910" y="5404"/>
                                  </a:lnTo>
                                </a:path>
                              </a:pathLst>
                            </a:custGeom>
                            <a:noFill/>
                            <a:ln w="4572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2505600"/>
                            <a:ext cx="3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0">
                                  <a:moveTo>
                                    <a:pt x="4072" y="5404"/>
                                  </a:moveTo>
                                  <a:lnTo>
                                    <a:pt x="4135" y="54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240" y="2505600"/>
                            <a:ext cx="3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0">
                                  <a:moveTo>
                                    <a:pt x="3910" y="5404"/>
                                  </a:moveTo>
                                  <a:lnTo>
                                    <a:pt x="3958" y="54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800" y="247788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4114" y="5458"/>
                                  </a:moveTo>
                                  <a:lnTo>
                                    <a:pt x="4118" y="5361"/>
                                  </a:lnTo>
                                  <a:lnTo>
                                    <a:pt x="4200" y="5404"/>
                                  </a:lnTo>
                                  <a:lnTo>
                                    <a:pt x="4114" y="545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3560" y="2439000"/>
                            <a:ext cx="7416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878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7">
                                  <a:moveTo>
                                    <a:pt x="3958" y="5300"/>
                                  </a:moveTo>
                                  <a:lnTo>
                                    <a:pt x="4072" y="5300"/>
                                  </a:lnTo>
                                  <a:lnTo>
                                    <a:pt x="4072" y="5447"/>
                                  </a:lnTo>
                                  <a:lnTo>
                                    <a:pt x="3958" y="5447"/>
                                  </a:lnTo>
                                  <a:lnTo>
                                    <a:pt x="3958" y="53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62280" y="0"/>
                              <a:ext cx="1224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15600" y="1027440"/>
                            <a:ext cx="14796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64080"/>
                              <a:ext cx="33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2">
                                  <a:moveTo>
                                    <a:pt x="5248" y="3079"/>
                                  </a:moveTo>
                                  <a:lnTo>
                                    <a:pt x="5470" y="3334"/>
                                  </a:lnTo>
                                  <a:lnTo>
                                    <a:pt x="5466" y="3341"/>
                                  </a:lnTo>
                                  <a:lnTo>
                                    <a:pt x="5243" y="3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0" y="0"/>
                              <a:ext cx="2304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13400" y="1029240"/>
                            <a:ext cx="83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0">
                                  <a:moveTo>
                                    <a:pt x="4476" y="3082"/>
                                  </a:moveTo>
                                  <a:lnTo>
                                    <a:pt x="4605" y="3082"/>
                                  </a:lnTo>
                                </a:path>
                              </a:pathLst>
                            </a:custGeom>
                            <a:noFill/>
                            <a:ln w="22428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61920" y="720"/>
                              <a:ext cx="2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61560" y="720"/>
                              <a:ext cx="2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2880" y="1286640"/>
                            <a:ext cx="7117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72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" h="756">
                                  <a:moveTo>
                                    <a:pt x="7604" y="4242"/>
                                  </a:moveTo>
                                  <a:lnTo>
                                    <a:pt x="8692" y="4242"/>
                                  </a:lnTo>
                                  <a:lnTo>
                                    <a:pt x="8692" y="3486"/>
                                  </a:lnTo>
                                  <a:lnTo>
                                    <a:pt x="7604" y="3486"/>
                                  </a:lnTo>
                                  <a:lnTo>
                                    <a:pt x="7604" y="42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880" y="152892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7384" y="3868"/>
                                  </a:moveTo>
                                  <a:lnTo>
                                    <a:pt x="7539" y="38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360" y="1501920"/>
                            <a:ext cx="55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55440" y="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7518" y="3922"/>
                                  </a:moveTo>
                                  <a:lnTo>
                                    <a:pt x="7522" y="3825"/>
                                  </a:lnTo>
                                  <a:lnTo>
                                    <a:pt x="7604" y="3868"/>
                                  </a:lnTo>
                                  <a:lnTo>
                                    <a:pt x="7518" y="392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0" y="54360"/>
                              <a:ext cx="180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76120" y="2732400"/>
                            <a:ext cx="1148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13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3351" y="5990"/>
                                  </a:moveTo>
                                  <a:lnTo>
                                    <a:pt x="3522" y="5761"/>
                                  </a:lnTo>
                                  <a:lnTo>
                                    <a:pt x="3528" y="5767"/>
                                  </a:lnTo>
                                  <a:lnTo>
                                    <a:pt x="3357" y="5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0" y="20160"/>
                              <a:ext cx="1836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3560" y="2767320"/>
                            <a:ext cx="1440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53">
                                  <a:moveTo>
                                    <a:pt x="2255" y="5816"/>
                                  </a:moveTo>
                                  <a:lnTo>
                                    <a:pt x="2035" y="5816"/>
                                  </a:lnTo>
                                  <a:lnTo>
                                    <a:pt x="2035" y="6169"/>
                                  </a:lnTo>
                                  <a:lnTo>
                                    <a:pt x="2255" y="616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136800" y="109800"/>
                              <a:ext cx="75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51600" y="2966760"/>
                            <a:ext cx="11160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93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16">
                                  <a:moveTo>
                                    <a:pt x="5298" y="6441"/>
                                  </a:moveTo>
                                  <a:lnTo>
                                    <a:pt x="5463" y="6130"/>
                                  </a:lnTo>
                                  <a:lnTo>
                                    <a:pt x="5469" y="6135"/>
                                  </a:lnTo>
                                  <a:lnTo>
                                    <a:pt x="5304" y="6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0" y="56520"/>
                              <a:ext cx="1836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2680" y="3053880"/>
                            <a:ext cx="1944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153000"/>
                              <a:ext cx="23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53">
                                  <a:moveTo>
                                    <a:pt x="3812" y="6267"/>
                                  </a:moveTo>
                                  <a:lnTo>
                                    <a:pt x="3514" y="6267"/>
                                  </a:lnTo>
                                  <a:lnTo>
                                    <a:pt x="3514" y="6620"/>
                                  </a:lnTo>
                                  <a:lnTo>
                                    <a:pt x="3812" y="662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107280" y="1080"/>
                              <a:ext cx="87120" cy="1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106560" y="0"/>
                              <a:ext cx="8568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3120" y="2575080"/>
                            <a:ext cx="7297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525960" y="161280"/>
                              <a:ext cx="2037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620">
                                  <a:moveTo>
                                    <a:pt x="4904" y="6133"/>
                                  </a:moveTo>
                                  <a:lnTo>
                                    <a:pt x="6018" y="6133"/>
                                  </a:lnTo>
                                  <a:lnTo>
                                    <a:pt x="6018" y="5513"/>
                                  </a:lnTo>
                                  <a:lnTo>
                                    <a:pt x="4904" y="5513"/>
                                  </a:lnTo>
                                  <a:lnTo>
                                    <a:pt x="4904" y="6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720" y="2520"/>
                              <a:ext cx="17028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0" y="0"/>
                              <a:ext cx="1663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3560" y="2301120"/>
                            <a:ext cx="59580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5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574">
                                  <a:moveTo>
                                    <a:pt x="2035" y="5657"/>
                                  </a:moveTo>
                                  <a:lnTo>
                                    <a:pt x="2944" y="5657"/>
                                  </a:lnTo>
                                  <a:lnTo>
                                    <a:pt x="2944" y="5083"/>
                                  </a:lnTo>
                                  <a:lnTo>
                                    <a:pt x="2035" y="5083"/>
                                  </a:lnTo>
                                  <a:lnTo>
                                    <a:pt x="2035" y="56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501120" y="91440"/>
                              <a:ext cx="9468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32320" y="2390760"/>
                            <a:ext cx="2516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360">
                                  <a:moveTo>
                                    <a:pt x="4393" y="5584"/>
                                  </a:moveTo>
                                  <a:lnTo>
                                    <a:pt x="4585" y="5404"/>
                                  </a:lnTo>
                                  <a:lnTo>
                                    <a:pt x="4393" y="5224"/>
                                  </a:lnTo>
                                  <a:lnTo>
                                    <a:pt x="4200" y="5404"/>
                                  </a:lnTo>
                                  <a:lnTo>
                                    <a:pt x="4393" y="55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880" y="2441520"/>
                            <a:ext cx="633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02">
                                  <a:moveTo>
                                    <a:pt x="4406" y="5387"/>
                                  </a:moveTo>
                                  <a:lnTo>
                                    <a:pt x="4379" y="5387"/>
                                  </a:lnTo>
                                  <a:lnTo>
                                    <a:pt x="4379" y="5304"/>
                                  </a:lnTo>
                                  <a:lnTo>
                                    <a:pt x="4406" y="5304"/>
                                  </a:lnTo>
                                  <a:lnTo>
                                    <a:pt x="4406" y="538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02">
                                  <a:moveTo>
                                    <a:pt x="4477" y="5421"/>
                                  </a:moveTo>
                                  <a:lnTo>
                                    <a:pt x="4308" y="5421"/>
                                  </a:lnTo>
                                  <a:lnTo>
                                    <a:pt x="4308" y="5387"/>
                                  </a:lnTo>
                                  <a:lnTo>
                                    <a:pt x="4477" y="5387"/>
                                  </a:lnTo>
                                  <a:lnTo>
                                    <a:pt x="4477" y="54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02">
                                  <a:moveTo>
                                    <a:pt x="4406" y="5506"/>
                                  </a:moveTo>
                                  <a:lnTo>
                                    <a:pt x="4379" y="5506"/>
                                  </a:lnTo>
                                  <a:lnTo>
                                    <a:pt x="4379" y="5421"/>
                                  </a:lnTo>
                                  <a:lnTo>
                                    <a:pt x="4406" y="5421"/>
                                  </a:lnTo>
                                  <a:lnTo>
                                    <a:pt x="4406" y="550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880" y="2440440"/>
                            <a:ext cx="11052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03">
                                  <a:moveTo>
                                    <a:pt x="4379" y="5421"/>
                                  </a:moveTo>
                                  <a:lnTo>
                                    <a:pt x="4379" y="5505"/>
                                  </a:lnTo>
                                  <a:lnTo>
                                    <a:pt x="4406" y="5505"/>
                                  </a:lnTo>
                                  <a:lnTo>
                                    <a:pt x="4406" y="5421"/>
                                  </a:lnTo>
                                  <a:lnTo>
                                    <a:pt x="4478" y="5421"/>
                                  </a:lnTo>
                                  <a:lnTo>
                                    <a:pt x="4478" y="5388"/>
                                  </a:lnTo>
                                  <a:lnTo>
                                    <a:pt x="4406" y="5388"/>
                                  </a:lnTo>
                                  <a:lnTo>
                                    <a:pt x="4406" y="5302"/>
                                  </a:lnTo>
                                  <a:lnTo>
                                    <a:pt x="4379" y="5302"/>
                                  </a:lnTo>
                                  <a:lnTo>
                                    <a:pt x="4379" y="5388"/>
                                  </a:lnTo>
                                  <a:lnTo>
                                    <a:pt x="4308" y="5388"/>
                                  </a:lnTo>
                                  <a:lnTo>
                                    <a:pt x="4308" y="5421"/>
                                  </a:lnTo>
                                  <a:lnTo>
                                    <a:pt x="4379" y="54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8680" y="2349360"/>
                            <a:ext cx="306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0">
                                  <a:moveTo>
                                    <a:pt x="4393" y="5159"/>
                                  </a:moveTo>
                                  <a:lnTo>
                                    <a:pt x="4861" y="5159"/>
                                  </a:lnTo>
                                </a:path>
                              </a:pathLst>
                            </a:custGeom>
                            <a:noFill/>
                            <a:ln w="824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1360" y="228096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4840" y="5148"/>
                                  </a:moveTo>
                                  <a:lnTo>
                                    <a:pt x="4844" y="5051"/>
                                  </a:lnTo>
                                  <a:lnTo>
                                    <a:pt x="4926" y="5095"/>
                                  </a:lnTo>
                                  <a:lnTo>
                                    <a:pt x="4840" y="514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2247120"/>
                            <a:ext cx="19692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47">
                                  <a:moveTo>
                                    <a:pt x="4416" y="4998"/>
                                  </a:moveTo>
                                  <a:lnTo>
                                    <a:pt x="4718" y="4998"/>
                                  </a:lnTo>
                                  <a:lnTo>
                                    <a:pt x="4718" y="5145"/>
                                  </a:lnTo>
                                  <a:lnTo>
                                    <a:pt x="4416" y="5145"/>
                                  </a:lnTo>
                                  <a:lnTo>
                                    <a:pt x="4416" y="499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8680" y="2695680"/>
                            <a:ext cx="29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0">
                                  <a:moveTo>
                                    <a:pt x="4393" y="5703"/>
                                  </a:moveTo>
                                  <a:lnTo>
                                    <a:pt x="4839" y="5703"/>
                                  </a:lnTo>
                                </a:path>
                              </a:pathLst>
                            </a:custGeom>
                            <a:noFill/>
                            <a:ln w="1512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040" y="274392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4819" y="5876"/>
                                  </a:moveTo>
                                  <a:lnTo>
                                    <a:pt x="4822" y="5779"/>
                                  </a:lnTo>
                                  <a:lnTo>
                                    <a:pt x="4905" y="5823"/>
                                  </a:lnTo>
                                  <a:lnTo>
                                    <a:pt x="4819" y="587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0" y="2726640"/>
                            <a:ext cx="19692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47">
                                  <a:moveTo>
                                    <a:pt x="4397" y="5752"/>
                                  </a:moveTo>
                                  <a:lnTo>
                                    <a:pt x="4698" y="5752"/>
                                  </a:lnTo>
                                  <a:lnTo>
                                    <a:pt x="4698" y="5899"/>
                                  </a:lnTo>
                                  <a:lnTo>
                                    <a:pt x="4397" y="5899"/>
                                  </a:lnTo>
                                  <a:lnTo>
                                    <a:pt x="4397" y="57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9360" y="2505600"/>
                            <a:ext cx="8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0">
                                  <a:moveTo>
                                    <a:pt x="2944" y="5404"/>
                                  </a:moveTo>
                                  <a:lnTo>
                                    <a:pt x="3075" y="54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000" y="247788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3054" y="5458"/>
                                  </a:moveTo>
                                  <a:lnTo>
                                    <a:pt x="3058" y="5361"/>
                                  </a:lnTo>
                                  <a:lnTo>
                                    <a:pt x="3140" y="5404"/>
                                  </a:lnTo>
                                  <a:lnTo>
                                    <a:pt x="3054" y="545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320" y="2408400"/>
                            <a:ext cx="997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4" h="0">
                                  <a:moveTo>
                                    <a:pt x="6040" y="5252"/>
                                  </a:moveTo>
                                  <a:lnTo>
                                    <a:pt x="7564" y="5252"/>
                                  </a:lnTo>
                                </a:path>
                              </a:pathLst>
                            </a:custGeom>
                            <a:noFill/>
                            <a:ln w="2286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2920" y="249480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7543" y="5485"/>
                                  </a:moveTo>
                                  <a:lnTo>
                                    <a:pt x="7547" y="5388"/>
                                  </a:lnTo>
                                  <a:lnTo>
                                    <a:pt x="7629" y="5432"/>
                                  </a:lnTo>
                                  <a:lnTo>
                                    <a:pt x="7543" y="548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280" y="2647440"/>
                            <a:ext cx="1012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6" h="0">
                                  <a:moveTo>
                                    <a:pt x="6019" y="5627"/>
                                  </a:moveTo>
                                  <a:lnTo>
                                    <a:pt x="7564" y="5627"/>
                                  </a:lnTo>
                                </a:path>
                              </a:pathLst>
                            </a:custGeom>
                            <a:noFill/>
                            <a:ln w="2484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2920" y="249480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7543" y="5485"/>
                                  </a:moveTo>
                                  <a:lnTo>
                                    <a:pt x="7547" y="5388"/>
                                  </a:lnTo>
                                  <a:lnTo>
                                    <a:pt x="7629" y="5432"/>
                                  </a:lnTo>
                                  <a:lnTo>
                                    <a:pt x="7543" y="548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734200"/>
                            <a:ext cx="6984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1191">
                                  <a:moveTo>
                                    <a:pt x="3525" y="5764"/>
                                  </a:moveTo>
                                  <a:lnTo>
                                    <a:pt x="3525" y="6169"/>
                                  </a:lnTo>
                                  <a:lnTo>
                                    <a:pt x="2458" y="6169"/>
                                  </a:lnTo>
                                  <a:lnTo>
                                    <a:pt x="2458" y="695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3474000"/>
                            <a:ext cx="475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458" y="7036"/>
                                  </a:moveTo>
                                  <a:lnTo>
                                    <a:pt x="2415" y="6928"/>
                                  </a:lnTo>
                                  <a:lnTo>
                                    <a:pt x="2433" y="6937"/>
                                  </a:lnTo>
                                  <a:lnTo>
                                    <a:pt x="2452" y="6941"/>
                                  </a:lnTo>
                                  <a:lnTo>
                                    <a:pt x="2487" y="6941"/>
                                  </a:lnTo>
                                  <a:lnTo>
                                    <a:pt x="2458" y="703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487" y="6941"/>
                                  </a:moveTo>
                                  <a:lnTo>
                                    <a:pt x="2452" y="6941"/>
                                  </a:lnTo>
                                  <a:lnTo>
                                    <a:pt x="2471" y="6940"/>
                                  </a:lnTo>
                                  <a:lnTo>
                                    <a:pt x="2489" y="6935"/>
                                  </a:lnTo>
                                  <a:lnTo>
                                    <a:pt x="2487" y="694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840" y="2858040"/>
                            <a:ext cx="8748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3476" y="5959"/>
                                  </a:moveTo>
                                  <a:lnTo>
                                    <a:pt x="3610" y="5959"/>
                                  </a:lnTo>
                                  <a:lnTo>
                                    <a:pt x="3610" y="6105"/>
                                  </a:lnTo>
                                  <a:lnTo>
                                    <a:pt x="3476" y="6105"/>
                                  </a:lnTo>
                                  <a:lnTo>
                                    <a:pt x="3476" y="595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340800"/>
                            <a:ext cx="6048360" cy="22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360" cy="22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2" h="3567">
                                  <a:moveTo>
                                    <a:pt x="1564" y="10285"/>
                                  </a:moveTo>
                                  <a:lnTo>
                                    <a:pt x="10796" y="10285"/>
                                  </a:lnTo>
                                  <a:lnTo>
                                    <a:pt x="10796" y="6718"/>
                                  </a:lnTo>
                                  <a:lnTo>
                                    <a:pt x="1564" y="6718"/>
                                  </a:lnTo>
                                  <a:lnTo>
                                    <a:pt x="1564" y="102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0" y="0"/>
                              <a:ext cx="288360" cy="22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0" y="3340800"/>
                            <a:ext cx="288360" cy="2266200"/>
                          </a:xfrm>
                        </wpg:grpSpPr>
                        <wps:wsp>
                          <wps:cNvSpPr/>
                          <wps:spPr>
                            <a:xfrm>
                              <a:off x="0" y="659880"/>
                              <a:ext cx="19080" cy="16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3567">
                                  <a:moveTo>
                                    <a:pt x="1564" y="10285"/>
                                  </a:moveTo>
                                  <a:lnTo>
                                    <a:pt x="2004" y="10285"/>
                                  </a:lnTo>
                                  <a:lnTo>
                                    <a:pt x="2004" y="6718"/>
                                  </a:lnTo>
                                  <a:lnTo>
                                    <a:pt x="1564" y="6718"/>
                                  </a:lnTo>
                                  <a:lnTo>
                                    <a:pt x="1564" y="102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270720" y="1080"/>
                              <a:ext cx="1764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270000" y="0"/>
                              <a:ext cx="17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79080" y="2408400"/>
                            <a:ext cx="2516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360">
                                  <a:moveTo>
                                    <a:pt x="7822" y="5612"/>
                                  </a:moveTo>
                                  <a:lnTo>
                                    <a:pt x="8014" y="5432"/>
                                  </a:lnTo>
                                  <a:lnTo>
                                    <a:pt x="7822" y="5252"/>
                                  </a:lnTo>
                                  <a:lnTo>
                                    <a:pt x="7629" y="5432"/>
                                  </a:lnTo>
                                  <a:lnTo>
                                    <a:pt x="7822" y="5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6560" y="2467080"/>
                            <a:ext cx="7668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6">
                                  <a:moveTo>
                                    <a:pt x="7789" y="5519"/>
                                  </a:moveTo>
                                  <a:lnTo>
                                    <a:pt x="7762" y="5519"/>
                                  </a:lnTo>
                                  <a:lnTo>
                                    <a:pt x="7806" y="5432"/>
                                  </a:lnTo>
                                  <a:lnTo>
                                    <a:pt x="7762" y="5344"/>
                                  </a:lnTo>
                                  <a:lnTo>
                                    <a:pt x="7791" y="5344"/>
                                  </a:lnTo>
                                  <a:lnTo>
                                    <a:pt x="7822" y="5405"/>
                                  </a:lnTo>
                                  <a:lnTo>
                                    <a:pt x="7849" y="5405"/>
                                  </a:lnTo>
                                  <a:lnTo>
                                    <a:pt x="7835" y="5432"/>
                                  </a:lnTo>
                                  <a:lnTo>
                                    <a:pt x="7847" y="5455"/>
                                  </a:lnTo>
                                  <a:lnTo>
                                    <a:pt x="7822" y="5455"/>
                                  </a:lnTo>
                                  <a:lnTo>
                                    <a:pt x="7789" y="55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6">
                                  <a:moveTo>
                                    <a:pt x="7849" y="5405"/>
                                  </a:moveTo>
                                  <a:lnTo>
                                    <a:pt x="7822" y="5405"/>
                                  </a:lnTo>
                                  <a:lnTo>
                                    <a:pt x="7854" y="5344"/>
                                  </a:lnTo>
                                  <a:lnTo>
                                    <a:pt x="7881" y="5344"/>
                                  </a:lnTo>
                                  <a:lnTo>
                                    <a:pt x="7849" y="540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6">
                                  <a:moveTo>
                                    <a:pt x="7881" y="5519"/>
                                  </a:moveTo>
                                  <a:lnTo>
                                    <a:pt x="7853" y="5519"/>
                                  </a:lnTo>
                                  <a:lnTo>
                                    <a:pt x="7822" y="5455"/>
                                  </a:lnTo>
                                  <a:lnTo>
                                    <a:pt x="7847" y="5455"/>
                                  </a:lnTo>
                                  <a:lnTo>
                                    <a:pt x="7881" y="55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6560" y="2466360"/>
                            <a:ext cx="7668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7">
                                  <a:moveTo>
                                    <a:pt x="7762" y="5343"/>
                                  </a:moveTo>
                                  <a:lnTo>
                                    <a:pt x="7806" y="5431"/>
                                  </a:lnTo>
                                  <a:lnTo>
                                    <a:pt x="7762" y="5519"/>
                                  </a:lnTo>
                                  <a:lnTo>
                                    <a:pt x="7789" y="5520"/>
                                  </a:lnTo>
                                  <a:lnTo>
                                    <a:pt x="7822" y="5453"/>
                                  </a:lnTo>
                                  <a:lnTo>
                                    <a:pt x="7853" y="5520"/>
                                  </a:lnTo>
                                  <a:lnTo>
                                    <a:pt x="7881" y="5519"/>
                                  </a:lnTo>
                                  <a:lnTo>
                                    <a:pt x="7835" y="5431"/>
                                  </a:lnTo>
                                  <a:lnTo>
                                    <a:pt x="7881" y="5343"/>
                                  </a:lnTo>
                                  <a:lnTo>
                                    <a:pt x="7854" y="5343"/>
                                  </a:lnTo>
                                  <a:lnTo>
                                    <a:pt x="7822" y="5405"/>
                                  </a:lnTo>
                                  <a:lnTo>
                                    <a:pt x="7791" y="5343"/>
                                  </a:lnTo>
                                  <a:lnTo>
                                    <a:pt x="7762" y="53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3063960"/>
                            <a:ext cx="3513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4" h="0">
                                  <a:moveTo>
                                    <a:pt x="2458" y="6283"/>
                                  </a:moveTo>
                                  <a:lnTo>
                                    <a:pt x="7822" y="6283"/>
                                  </a:lnTo>
                                </a:path>
                              </a:pathLst>
                            </a:custGeom>
                            <a:noFill/>
                            <a:ln w="8528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3474000"/>
                            <a:ext cx="4824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20160" y="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458" y="7036"/>
                                  </a:moveTo>
                                  <a:lnTo>
                                    <a:pt x="2415" y="6928"/>
                                  </a:lnTo>
                                  <a:lnTo>
                                    <a:pt x="2433" y="6937"/>
                                  </a:lnTo>
                                  <a:lnTo>
                                    <a:pt x="2452" y="6941"/>
                                  </a:lnTo>
                                  <a:lnTo>
                                    <a:pt x="2487" y="6941"/>
                                  </a:lnTo>
                                  <a:lnTo>
                                    <a:pt x="2458" y="703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2487" y="6941"/>
                                  </a:moveTo>
                                  <a:lnTo>
                                    <a:pt x="2452" y="6941"/>
                                  </a:lnTo>
                                  <a:lnTo>
                                    <a:pt x="2471" y="6940"/>
                                  </a:lnTo>
                                  <a:lnTo>
                                    <a:pt x="2489" y="6935"/>
                                  </a:lnTo>
                                  <a:lnTo>
                                    <a:pt x="2487" y="694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0" y="9720"/>
                              <a:ext cx="48240" cy="5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8400" y="3772080"/>
                            <a:ext cx="50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0">
                                  <a:moveTo>
                                    <a:pt x="2073" y="7396"/>
                                  </a:moveTo>
                                  <a:lnTo>
                                    <a:pt x="2842" y="7396"/>
                                  </a:lnTo>
                                </a:path>
                              </a:pathLst>
                            </a:custGeom>
                            <a:noFill/>
                            <a:ln w="4572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4046760"/>
                            <a:ext cx="144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9">
                                  <a:moveTo>
                                    <a:pt x="2455" y="8128"/>
                                  </a:moveTo>
                                  <a:lnTo>
                                    <a:pt x="2455" y="78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20" y="4219560"/>
                            <a:ext cx="4752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9">
                                  <a:moveTo>
                                    <a:pt x="2450" y="8209"/>
                                  </a:moveTo>
                                  <a:lnTo>
                                    <a:pt x="2409" y="8101"/>
                                  </a:lnTo>
                                  <a:lnTo>
                                    <a:pt x="2427" y="8110"/>
                                  </a:lnTo>
                                  <a:lnTo>
                                    <a:pt x="2445" y="8114"/>
                                  </a:lnTo>
                                  <a:lnTo>
                                    <a:pt x="2481" y="8114"/>
                                  </a:lnTo>
                                  <a:lnTo>
                                    <a:pt x="2450" y="820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9">
                                  <a:moveTo>
                                    <a:pt x="2481" y="8114"/>
                                  </a:moveTo>
                                  <a:lnTo>
                                    <a:pt x="2445" y="8114"/>
                                  </a:lnTo>
                                  <a:lnTo>
                                    <a:pt x="2464" y="8114"/>
                                  </a:lnTo>
                                  <a:lnTo>
                                    <a:pt x="2483" y="8109"/>
                                  </a:lnTo>
                                  <a:lnTo>
                                    <a:pt x="2481" y="811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" y="3954240"/>
                            <a:ext cx="7380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6">
                                  <a:moveTo>
                                    <a:pt x="2401" y="7683"/>
                                  </a:moveTo>
                                  <a:lnTo>
                                    <a:pt x="2515" y="7683"/>
                                  </a:lnTo>
                                  <a:lnTo>
                                    <a:pt x="2515" y="7829"/>
                                  </a:lnTo>
                                  <a:lnTo>
                                    <a:pt x="2401" y="7829"/>
                                  </a:lnTo>
                                  <a:lnTo>
                                    <a:pt x="2401" y="76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7320" y="4229280"/>
                            <a:ext cx="11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0">
                                  <a:moveTo>
                                    <a:pt x="10312" y="8116"/>
                                  </a:moveTo>
                                  <a:lnTo>
                                    <a:pt x="10490" y="8116"/>
                                  </a:lnTo>
                                </a:path>
                              </a:pathLst>
                            </a:custGeom>
                            <a:noFill/>
                            <a:ln w="7581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3080" y="3798000"/>
                            <a:ext cx="475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10458" y="7539"/>
                                  </a:moveTo>
                                  <a:lnTo>
                                    <a:pt x="10490" y="7437"/>
                                  </a:lnTo>
                                  <a:lnTo>
                                    <a:pt x="10528" y="7532"/>
                                  </a:lnTo>
                                  <a:lnTo>
                                    <a:pt x="10477" y="7533"/>
                                  </a:lnTo>
                                  <a:lnTo>
                                    <a:pt x="10458" y="753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10533" y="7545"/>
                                  </a:moveTo>
                                  <a:lnTo>
                                    <a:pt x="10515" y="7536"/>
                                  </a:lnTo>
                                  <a:lnTo>
                                    <a:pt x="10496" y="7532"/>
                                  </a:lnTo>
                                  <a:lnTo>
                                    <a:pt x="10528" y="7532"/>
                                  </a:lnTo>
                                  <a:lnTo>
                                    <a:pt x="10533" y="754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3320" y="4608720"/>
                            <a:ext cx="88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0">
                                  <a:moveTo>
                                    <a:pt x="9268" y="8713"/>
                                  </a:moveTo>
                                  <a:lnTo>
                                    <a:pt x="9404" y="87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4581360"/>
                            <a:ext cx="55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58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9383" y="8767"/>
                                  </a:moveTo>
                                  <a:lnTo>
                                    <a:pt x="9387" y="8670"/>
                                  </a:lnTo>
                                  <a:lnTo>
                                    <a:pt x="9469" y="8713"/>
                                  </a:lnTo>
                                  <a:lnTo>
                                    <a:pt x="9383" y="8767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41400" y="0"/>
                              <a:ext cx="14760" cy="1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48480" y="3543480"/>
                            <a:ext cx="20952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5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400">
                                  <a:moveTo>
                                    <a:pt x="10329" y="7237"/>
                                  </a:moveTo>
                                  <a:lnTo>
                                    <a:pt x="10340" y="7164"/>
                                  </a:lnTo>
                                  <a:lnTo>
                                    <a:pt x="10371" y="7102"/>
                                  </a:lnTo>
                                  <a:lnTo>
                                    <a:pt x="10416" y="7059"/>
                                  </a:lnTo>
                                  <a:lnTo>
                                    <a:pt x="10472" y="7037"/>
                                  </a:lnTo>
                                  <a:lnTo>
                                    <a:pt x="10496" y="7038"/>
                                  </a:lnTo>
                                  <a:lnTo>
                                    <a:pt x="10557" y="7058"/>
                                  </a:lnTo>
                                  <a:lnTo>
                                    <a:pt x="10605" y="7100"/>
                                  </a:lnTo>
                                  <a:lnTo>
                                    <a:pt x="10637" y="7157"/>
                                  </a:lnTo>
                                  <a:lnTo>
                                    <a:pt x="10650" y="7226"/>
                                  </a:lnTo>
                                  <a:lnTo>
                                    <a:pt x="10649" y="7253"/>
                                  </a:lnTo>
                                  <a:lnTo>
                                    <a:pt x="10632" y="7326"/>
                                  </a:lnTo>
                                  <a:lnTo>
                                    <a:pt x="10599" y="7383"/>
                                  </a:lnTo>
                                  <a:lnTo>
                                    <a:pt x="10552" y="7422"/>
                                  </a:lnTo>
                                  <a:lnTo>
                                    <a:pt x="10496" y="7438"/>
                                  </a:lnTo>
                                  <a:lnTo>
                                    <a:pt x="10475" y="7436"/>
                                  </a:lnTo>
                                  <a:lnTo>
                                    <a:pt x="10417" y="7414"/>
                                  </a:lnTo>
                                  <a:lnTo>
                                    <a:pt x="10371" y="7371"/>
                                  </a:lnTo>
                                  <a:lnTo>
                                    <a:pt x="10340" y="7310"/>
                                  </a:lnTo>
                                  <a:lnTo>
                                    <a:pt x="10329" y="72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9720" y="3568680"/>
                            <a:ext cx="167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129960" y="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19">
                                  <a:moveTo>
                                    <a:pt x="10361" y="7237"/>
                                  </a:moveTo>
                                  <a:lnTo>
                                    <a:pt x="10375" y="7165"/>
                                  </a:lnTo>
                                  <a:lnTo>
                                    <a:pt x="10411" y="7110"/>
                                  </a:lnTo>
                                  <a:lnTo>
                                    <a:pt x="10464" y="7080"/>
                                  </a:lnTo>
                                  <a:lnTo>
                                    <a:pt x="10484" y="7077"/>
                                  </a:lnTo>
                                  <a:lnTo>
                                    <a:pt x="10506" y="7079"/>
                                  </a:lnTo>
                                  <a:lnTo>
                                    <a:pt x="10562" y="7105"/>
                                  </a:lnTo>
                                  <a:lnTo>
                                    <a:pt x="10601" y="7157"/>
                                  </a:lnTo>
                                  <a:lnTo>
                                    <a:pt x="10618" y="7226"/>
                                  </a:lnTo>
                                  <a:lnTo>
                                    <a:pt x="10616" y="7253"/>
                                  </a:lnTo>
                                  <a:lnTo>
                                    <a:pt x="10596" y="7323"/>
                                  </a:lnTo>
                                  <a:lnTo>
                                    <a:pt x="10557" y="7373"/>
                                  </a:lnTo>
                                  <a:lnTo>
                                    <a:pt x="10504" y="7396"/>
                                  </a:lnTo>
                                  <a:lnTo>
                                    <a:pt x="10481" y="7395"/>
                                  </a:lnTo>
                                  <a:lnTo>
                                    <a:pt x="10422" y="7370"/>
                                  </a:lnTo>
                                  <a:lnTo>
                                    <a:pt x="10381" y="7321"/>
                                  </a:lnTo>
                                  <a:lnTo>
                                    <a:pt x="10362" y="7255"/>
                                  </a:lnTo>
                                  <a:lnTo>
                                    <a:pt x="10361" y="72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1080" y="139680"/>
                              <a:ext cx="126360" cy="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0" y="138960"/>
                              <a:ext cx="123120" cy="5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84720" y="4425480"/>
                            <a:ext cx="55116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482040" y="250560"/>
                              <a:ext cx="691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580">
                                  <a:moveTo>
                                    <a:pt x="9469" y="9003"/>
                                  </a:moveTo>
                                  <a:lnTo>
                                    <a:pt x="10311" y="9003"/>
                                  </a:lnTo>
                                  <a:lnTo>
                                    <a:pt x="10311" y="8424"/>
                                  </a:lnTo>
                                  <a:lnTo>
                                    <a:pt x="9469" y="8424"/>
                                  </a:lnTo>
                                  <a:lnTo>
                                    <a:pt x="9469" y="90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0" y="1800"/>
                              <a:ext cx="76680" cy="11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0" y="0"/>
                              <a:ext cx="74160" cy="11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48200" y="3635280"/>
                            <a:ext cx="59508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574">
                                  <a:moveTo>
                                    <a:pt x="3614" y="7756"/>
                                  </a:moveTo>
                                  <a:lnTo>
                                    <a:pt x="4523" y="7756"/>
                                  </a:lnTo>
                                  <a:lnTo>
                                    <a:pt x="4523" y="7182"/>
                                  </a:lnTo>
                                  <a:lnTo>
                                    <a:pt x="3614" y="7182"/>
                                  </a:lnTo>
                                  <a:lnTo>
                                    <a:pt x="3614" y="77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349920" y="252720"/>
                              <a:ext cx="245160" cy="1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347760" y="252360"/>
                              <a:ext cx="2394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85560" y="4460400"/>
                            <a:ext cx="57600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0"/>
                              <a:ext cx="114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42">
                                  <a:moveTo>
                                    <a:pt x="4892" y="9021"/>
                                  </a:moveTo>
                                  <a:lnTo>
                                    <a:pt x="5771" y="9021"/>
                                  </a:lnTo>
                                  <a:lnTo>
                                    <a:pt x="5771" y="8479"/>
                                  </a:lnTo>
                                  <a:lnTo>
                                    <a:pt x="4892" y="8479"/>
                                  </a:lnTo>
                                  <a:lnTo>
                                    <a:pt x="4892" y="90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464760" y="6120"/>
                              <a:ext cx="111240" cy="33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464400" y="0"/>
                              <a:ext cx="108720" cy="32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09000" y="4444920"/>
                            <a:ext cx="54288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463680" y="0"/>
                              <a:ext cx="792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549">
                                  <a:moveTo>
                                    <a:pt x="8438" y="9003"/>
                                  </a:moveTo>
                                  <a:lnTo>
                                    <a:pt x="9268" y="9003"/>
                                  </a:lnTo>
                                  <a:lnTo>
                                    <a:pt x="9268" y="8455"/>
                                  </a:lnTo>
                                  <a:lnTo>
                                    <a:pt x="8438" y="8455"/>
                                  </a:lnTo>
                                  <a:lnTo>
                                    <a:pt x="8438" y="90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720" y="15480"/>
                              <a:ext cx="896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0" y="9000"/>
                              <a:ext cx="87120" cy="32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49280" y="4455720"/>
                            <a:ext cx="5958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574">
                                  <a:moveTo>
                                    <a:pt x="3616" y="9046"/>
                                  </a:moveTo>
                                  <a:lnTo>
                                    <a:pt x="4525" y="9046"/>
                                  </a:lnTo>
                                  <a:lnTo>
                                    <a:pt x="4525" y="8472"/>
                                  </a:lnTo>
                                  <a:lnTo>
                                    <a:pt x="3616" y="8472"/>
                                  </a:lnTo>
                                  <a:lnTo>
                                    <a:pt x="3616" y="90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440280" y="6480"/>
                              <a:ext cx="15552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439560" y="1440"/>
                              <a:ext cx="151920" cy="34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13200" y="4457160"/>
                            <a:ext cx="57528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404280" y="195480"/>
                              <a:ext cx="170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42">
                                  <a:moveTo>
                                    <a:pt x="6155" y="9016"/>
                                  </a:moveTo>
                                  <a:lnTo>
                                    <a:pt x="7035" y="9016"/>
                                  </a:lnTo>
                                  <a:lnTo>
                                    <a:pt x="7035" y="8474"/>
                                  </a:lnTo>
                                  <a:lnTo>
                                    <a:pt x="6155" y="8474"/>
                                  </a:lnTo>
                                  <a:lnTo>
                                    <a:pt x="6155" y="90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0" y="0"/>
                              <a:ext cx="160200" cy="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200" y="3998520"/>
                            <a:ext cx="52452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6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324">
                                  <a:moveTo>
                                    <a:pt x="4867" y="8076"/>
                                  </a:moveTo>
                                  <a:lnTo>
                                    <a:pt x="4067" y="7761"/>
                                  </a:lnTo>
                                  <a:lnTo>
                                    <a:pt x="4069" y="7753"/>
                                  </a:lnTo>
                                  <a:lnTo>
                                    <a:pt x="4869" y="8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390600" y="2160"/>
                              <a:ext cx="13392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69000" y="4201200"/>
                            <a:ext cx="16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0">
                                  <a:moveTo>
                                    <a:pt x="4867" y="8072"/>
                                  </a:moveTo>
                                  <a:lnTo>
                                    <a:pt x="5124" y="8072"/>
                                  </a:lnTo>
                                </a:path>
                              </a:pathLst>
                            </a:custGeom>
                            <a:noFill/>
                            <a:ln w="410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5080" y="4639320"/>
                            <a:ext cx="196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">
                                  <a:moveTo>
                                    <a:pt x="4525" y="8761"/>
                                  </a:moveTo>
                                  <a:lnTo>
                                    <a:pt x="4827" y="87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4611960"/>
                            <a:ext cx="55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4806" y="8816"/>
                                  </a:moveTo>
                                  <a:lnTo>
                                    <a:pt x="4809" y="8718"/>
                                  </a:lnTo>
                                  <a:lnTo>
                                    <a:pt x="4892" y="8762"/>
                                  </a:lnTo>
                                  <a:lnTo>
                                    <a:pt x="4806" y="8816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52920" y="20880"/>
                              <a:ext cx="3240" cy="4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30000" y="4802040"/>
                            <a:ext cx="144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5">
                                  <a:moveTo>
                                    <a:pt x="6638" y="9017"/>
                                  </a:moveTo>
                                  <a:lnTo>
                                    <a:pt x="6638" y="9582"/>
                                  </a:lnTo>
                                </a:path>
                              </a:pathLst>
                            </a:custGeom>
                            <a:noFill/>
                            <a:ln w="547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0" y="137520"/>
                              <a:ext cx="1440" cy="2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57720" y="5001840"/>
                            <a:ext cx="22716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1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500">
                                  <a:moveTo>
                                    <a:pt x="7029" y="9331"/>
                                  </a:moveTo>
                                  <a:lnTo>
                                    <a:pt x="6681" y="9331"/>
                                  </a:lnTo>
                                  <a:lnTo>
                                    <a:pt x="6681" y="9832"/>
                                  </a:lnTo>
                                  <a:lnTo>
                                    <a:pt x="7029" y="983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4800" y="4011840"/>
                            <a:ext cx="1674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4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7" h="0">
                                  <a:moveTo>
                                    <a:pt x="7698" y="7774"/>
                                  </a:moveTo>
                                  <a:lnTo>
                                    <a:pt x="10254" y="7774"/>
                                  </a:lnTo>
                                </a:path>
                              </a:pathLst>
                            </a:custGeom>
                            <a:noFill/>
                            <a:ln w="734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2320" y="3609360"/>
                            <a:ext cx="550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08">
                                  <a:moveTo>
                                    <a:pt x="10243" y="7249"/>
                                  </a:moveTo>
                                  <a:lnTo>
                                    <a:pt x="10243" y="7141"/>
                                  </a:lnTo>
                                  <a:lnTo>
                                    <a:pt x="10329" y="7195"/>
                                  </a:lnTo>
                                  <a:lnTo>
                                    <a:pt x="10243" y="7249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4149720"/>
                            <a:ext cx="741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6">
                                  <a:moveTo>
                                    <a:pt x="7662" y="7991"/>
                                  </a:moveTo>
                                  <a:lnTo>
                                    <a:pt x="7777" y="7991"/>
                                  </a:lnTo>
                                  <a:lnTo>
                                    <a:pt x="7777" y="8137"/>
                                  </a:lnTo>
                                  <a:lnTo>
                                    <a:pt x="7662" y="8137"/>
                                  </a:lnTo>
                                  <a:lnTo>
                                    <a:pt x="7662" y="79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0" y="28440"/>
                              <a:ext cx="74160" cy="6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87920" y="4631040"/>
                            <a:ext cx="4719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403200" y="1440"/>
                              <a:ext cx="68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0">
                                  <a:moveTo>
                                    <a:pt x="7337" y="8748"/>
                                  </a:moveTo>
                                  <a:lnTo>
                                    <a:pt x="8058" y="8748"/>
                                  </a:lnTo>
                                </a:path>
                              </a:pathLst>
                            </a:custGeom>
                            <a:noFill/>
                            <a:ln w="5029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0" y="0"/>
                              <a:ext cx="259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23120" y="3668400"/>
                            <a:ext cx="1652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25">
                                  <a:moveTo>
                                    <a:pt x="3244" y="7558"/>
                                  </a:moveTo>
                                  <a:lnTo>
                                    <a:pt x="3173" y="7530"/>
                                  </a:lnTo>
                                  <a:lnTo>
                                    <a:pt x="3137" y="7480"/>
                                  </a:lnTo>
                                  <a:lnTo>
                                    <a:pt x="3118" y="7371"/>
                                  </a:lnTo>
                                  <a:lnTo>
                                    <a:pt x="3126" y="7333"/>
                                  </a:lnTo>
                                  <a:lnTo>
                                    <a:pt x="3160" y="7276"/>
                                  </a:lnTo>
                                  <a:lnTo>
                                    <a:pt x="3211" y="7241"/>
                                  </a:lnTo>
                                  <a:lnTo>
                                    <a:pt x="3254" y="7234"/>
                                  </a:lnTo>
                                  <a:lnTo>
                                    <a:pt x="3274" y="7237"/>
                                  </a:lnTo>
                                  <a:lnTo>
                                    <a:pt x="3326" y="7268"/>
                                  </a:lnTo>
                                  <a:lnTo>
                                    <a:pt x="3365" y="7333"/>
                                  </a:lnTo>
                                  <a:lnTo>
                                    <a:pt x="3371" y="7356"/>
                                  </a:lnTo>
                                  <a:lnTo>
                                    <a:pt x="3366" y="7458"/>
                                  </a:lnTo>
                                  <a:lnTo>
                                    <a:pt x="3332" y="7517"/>
                                  </a:lnTo>
                                  <a:lnTo>
                                    <a:pt x="3265" y="7557"/>
                                  </a:lnTo>
                                  <a:lnTo>
                                    <a:pt x="3244" y="75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3668400"/>
                            <a:ext cx="1688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25">
                                  <a:moveTo>
                                    <a:pt x="3375" y="7396"/>
                                  </a:moveTo>
                                  <a:lnTo>
                                    <a:pt x="3362" y="7324"/>
                                  </a:lnTo>
                                  <a:lnTo>
                                    <a:pt x="3326" y="7268"/>
                                  </a:lnTo>
                                  <a:lnTo>
                                    <a:pt x="3274" y="7237"/>
                                  </a:lnTo>
                                  <a:lnTo>
                                    <a:pt x="3254" y="7234"/>
                                  </a:lnTo>
                                  <a:lnTo>
                                    <a:pt x="3232" y="7236"/>
                                  </a:lnTo>
                                  <a:lnTo>
                                    <a:pt x="3175" y="7261"/>
                                  </a:lnTo>
                                  <a:lnTo>
                                    <a:pt x="3135" y="7312"/>
                                  </a:lnTo>
                                  <a:lnTo>
                                    <a:pt x="3117" y="7380"/>
                                  </a:lnTo>
                                  <a:lnTo>
                                    <a:pt x="3118" y="7408"/>
                                  </a:lnTo>
                                  <a:lnTo>
                                    <a:pt x="3137" y="7480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244" y="7558"/>
                                  </a:lnTo>
                                  <a:lnTo>
                                    <a:pt x="3265" y="7557"/>
                                  </a:lnTo>
                                  <a:lnTo>
                                    <a:pt x="3319" y="7530"/>
                                  </a:lnTo>
                                  <a:lnTo>
                                    <a:pt x="3358" y="7477"/>
                                  </a:lnTo>
                                  <a:lnTo>
                                    <a:pt x="3375" y="7407"/>
                                  </a:lnTo>
                                  <a:lnTo>
                                    <a:pt x="3375" y="73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000" y="3686760"/>
                            <a:ext cx="14220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65">
                                  <a:moveTo>
                                    <a:pt x="3355" y="7396"/>
                                  </a:moveTo>
                                  <a:lnTo>
                                    <a:pt x="3339" y="7326"/>
                                  </a:lnTo>
                                  <a:lnTo>
                                    <a:pt x="3297" y="7277"/>
                                  </a:lnTo>
                                  <a:lnTo>
                                    <a:pt x="3259" y="7263"/>
                                  </a:lnTo>
                                  <a:lnTo>
                                    <a:pt x="3236" y="7265"/>
                                  </a:lnTo>
                                  <a:lnTo>
                                    <a:pt x="3178" y="7293"/>
                                  </a:lnTo>
                                  <a:lnTo>
                                    <a:pt x="3144" y="7347"/>
                                  </a:lnTo>
                                  <a:lnTo>
                                    <a:pt x="3136" y="7393"/>
                                  </a:lnTo>
                                  <a:lnTo>
                                    <a:pt x="3138" y="7419"/>
                                  </a:lnTo>
                                  <a:lnTo>
                                    <a:pt x="3163" y="7484"/>
                                  </a:lnTo>
                                  <a:lnTo>
                                    <a:pt x="3211" y="7523"/>
                                  </a:lnTo>
                                  <a:lnTo>
                                    <a:pt x="3230" y="7529"/>
                                  </a:lnTo>
                                  <a:lnTo>
                                    <a:pt x="3254" y="7527"/>
                                  </a:lnTo>
                                  <a:lnTo>
                                    <a:pt x="3312" y="7500"/>
                                  </a:lnTo>
                                  <a:lnTo>
                                    <a:pt x="3347" y="7446"/>
                                  </a:lnTo>
                                  <a:lnTo>
                                    <a:pt x="3355" y="74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3705120"/>
                            <a:ext cx="106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10">
                                  <a:moveTo>
                                    <a:pt x="3238" y="7502"/>
                                  </a:moveTo>
                                  <a:lnTo>
                                    <a:pt x="3176" y="7457"/>
                                  </a:lnTo>
                                  <a:lnTo>
                                    <a:pt x="3163" y="7361"/>
                                  </a:lnTo>
                                  <a:lnTo>
                                    <a:pt x="3171" y="7341"/>
                                  </a:lnTo>
                                  <a:lnTo>
                                    <a:pt x="3218" y="7299"/>
                                  </a:lnTo>
                                  <a:lnTo>
                                    <a:pt x="3264" y="7292"/>
                                  </a:lnTo>
                                  <a:lnTo>
                                    <a:pt x="3283" y="7300"/>
                                  </a:lnTo>
                                  <a:lnTo>
                                    <a:pt x="3299" y="7312"/>
                                  </a:lnTo>
                                  <a:lnTo>
                                    <a:pt x="3313" y="7328"/>
                                  </a:lnTo>
                                  <a:lnTo>
                                    <a:pt x="3320" y="7341"/>
                                  </a:lnTo>
                                  <a:lnTo>
                                    <a:pt x="3327" y="7361"/>
                                  </a:lnTo>
                                  <a:lnTo>
                                    <a:pt x="3323" y="7445"/>
                                  </a:lnTo>
                                  <a:lnTo>
                                    <a:pt x="3280" y="7492"/>
                                  </a:lnTo>
                                  <a:lnTo>
                                    <a:pt x="3238" y="750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7360" y="3820680"/>
                            <a:ext cx="144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">
                                  <a:moveTo>
                                    <a:pt x="3247" y="7502"/>
                                  </a:moveTo>
                                  <a:lnTo>
                                    <a:pt x="3247" y="74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3712320"/>
                            <a:ext cx="144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">
                                  <a:moveTo>
                                    <a:pt x="3283" y="7303"/>
                                  </a:moveTo>
                                  <a:lnTo>
                                    <a:pt x="3283" y="73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3813840"/>
                            <a:ext cx="144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">
                                  <a:moveTo>
                                    <a:pt x="3284" y="7462"/>
                                  </a:moveTo>
                                  <a:lnTo>
                                    <a:pt x="3284" y="74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3736800"/>
                            <a:ext cx="133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3320" y="7342"/>
                                  </a:moveTo>
                                  <a:lnTo>
                                    <a:pt x="3299" y="735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2280" y="3795480"/>
                            <a:ext cx="133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3300" y="7433"/>
                                  </a:moveTo>
                                  <a:lnTo>
                                    <a:pt x="3321" y="744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7320" y="3771360"/>
                            <a:ext cx="15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0">
                                  <a:moveTo>
                                    <a:pt x="3308" y="7395"/>
                                  </a:moveTo>
                                  <a:lnTo>
                                    <a:pt x="3332" y="739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3705120"/>
                            <a:ext cx="1123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10">
                                  <a:moveTo>
                                    <a:pt x="3333" y="7396"/>
                                  </a:moveTo>
                                  <a:lnTo>
                                    <a:pt x="3313" y="7328"/>
                                  </a:lnTo>
                                  <a:lnTo>
                                    <a:pt x="3264" y="7292"/>
                                  </a:lnTo>
                                  <a:lnTo>
                                    <a:pt x="3239" y="7293"/>
                                  </a:lnTo>
                                  <a:lnTo>
                                    <a:pt x="3183" y="7324"/>
                                  </a:lnTo>
                                  <a:lnTo>
                                    <a:pt x="3159" y="7383"/>
                                  </a:lnTo>
                                  <a:lnTo>
                                    <a:pt x="3161" y="7411"/>
                                  </a:lnTo>
                                  <a:lnTo>
                                    <a:pt x="3188" y="7475"/>
                                  </a:lnTo>
                                  <a:lnTo>
                                    <a:pt x="3238" y="7502"/>
                                  </a:lnTo>
                                  <a:lnTo>
                                    <a:pt x="3260" y="7499"/>
                                  </a:lnTo>
                                  <a:lnTo>
                                    <a:pt x="3312" y="7464"/>
                                  </a:lnTo>
                                  <a:lnTo>
                                    <a:pt x="3333" y="74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1560" y="3772440"/>
                            <a:ext cx="15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0">
                                  <a:moveTo>
                                    <a:pt x="3161" y="7397"/>
                                  </a:moveTo>
                                  <a:lnTo>
                                    <a:pt x="3185" y="739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3737520"/>
                            <a:ext cx="133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3172" y="7343"/>
                                  </a:moveTo>
                                  <a:lnTo>
                                    <a:pt x="3193" y="735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9120" y="3796560"/>
                            <a:ext cx="133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5">
                                  <a:moveTo>
                                    <a:pt x="3194" y="7435"/>
                                  </a:moveTo>
                                  <a:lnTo>
                                    <a:pt x="3173" y="745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520" y="3712680"/>
                            <a:ext cx="144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">
                                  <a:moveTo>
                                    <a:pt x="3209" y="7304"/>
                                  </a:moveTo>
                                  <a:lnTo>
                                    <a:pt x="3209" y="73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960" y="3814560"/>
                            <a:ext cx="144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">
                                  <a:moveTo>
                                    <a:pt x="3211" y="7463"/>
                                  </a:moveTo>
                                  <a:lnTo>
                                    <a:pt x="3211" y="74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6640" y="3703320"/>
                            <a:ext cx="144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">
                                  <a:moveTo>
                                    <a:pt x="3246" y="7319"/>
                                  </a:moveTo>
                                  <a:lnTo>
                                    <a:pt x="3246" y="7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3716640"/>
                            <a:ext cx="144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">
                                  <a:moveTo>
                                    <a:pt x="3263" y="7310"/>
                                  </a:moveTo>
                                  <a:lnTo>
                                    <a:pt x="3263" y="7396"/>
                                  </a:lnTo>
                                </a:path>
                              </a:pathLst>
                            </a:custGeom>
                            <a:noFill/>
                            <a:ln w="21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560" y="4630320"/>
                            <a:ext cx="2084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">
                                  <a:moveTo>
                                    <a:pt x="5771" y="8750"/>
                                  </a:moveTo>
                                  <a:lnTo>
                                    <a:pt x="6090" y="87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7760" y="4602600"/>
                            <a:ext cx="5472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7">
                                  <a:moveTo>
                                    <a:pt x="6070" y="8801"/>
                                  </a:moveTo>
                                  <a:lnTo>
                                    <a:pt x="6073" y="8703"/>
                                  </a:lnTo>
                                  <a:lnTo>
                                    <a:pt x="6156" y="8746"/>
                                  </a:lnTo>
                                  <a:lnTo>
                                    <a:pt x="6070" y="880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4629960"/>
                            <a:ext cx="154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">
                                  <a:moveTo>
                                    <a:pt x="7035" y="8746"/>
                                  </a:moveTo>
                                  <a:lnTo>
                                    <a:pt x="7272" y="87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1400" y="460296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7251" y="8801"/>
                                  </a:moveTo>
                                  <a:lnTo>
                                    <a:pt x="7255" y="8704"/>
                                  </a:lnTo>
                                  <a:lnTo>
                                    <a:pt x="7337" y="8748"/>
                                  </a:lnTo>
                                  <a:lnTo>
                                    <a:pt x="7251" y="880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9080" y="4633560"/>
                            <a:ext cx="3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0">
                                  <a:moveTo>
                                    <a:pt x="8316" y="8752"/>
                                  </a:moveTo>
                                  <a:lnTo>
                                    <a:pt x="8373" y="87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0240" y="4633560"/>
                            <a:ext cx="79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0">
                                  <a:moveTo>
                                    <a:pt x="8058" y="8752"/>
                                  </a:moveTo>
                                  <a:lnTo>
                                    <a:pt x="8181" y="87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2120" y="4608720"/>
                            <a:ext cx="55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7">
                                  <a:moveTo>
                                    <a:pt x="8351" y="8810"/>
                                  </a:moveTo>
                                  <a:lnTo>
                                    <a:pt x="8356" y="8713"/>
                                  </a:lnTo>
                                  <a:lnTo>
                                    <a:pt x="8438" y="8758"/>
                                  </a:lnTo>
                                  <a:lnTo>
                                    <a:pt x="8351" y="881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0880" y="4587840"/>
                            <a:ext cx="8820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84960" y="0"/>
                              <a:ext cx="3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8181" y="8680"/>
                                  </a:moveTo>
                                  <a:lnTo>
                                    <a:pt x="8316" y="8680"/>
                                  </a:lnTo>
                                  <a:lnTo>
                                    <a:pt x="8316" y="8825"/>
                                  </a:lnTo>
                                  <a:lnTo>
                                    <a:pt x="8181" y="8825"/>
                                  </a:lnTo>
                                  <a:lnTo>
                                    <a:pt x="8181" y="868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218"/>
                            <a:stretch/>
                          </pic:blipFill>
                          <pic:spPr>
                            <a:xfrm>
                              <a:off x="0" y="45000"/>
                              <a:ext cx="6840" cy="4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11920" y="4802400"/>
                            <a:ext cx="1627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28520" y="0"/>
                              <a:ext cx="342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61">
                                  <a:moveTo>
                                    <a:pt x="5085" y="9373"/>
                                  </a:moveTo>
                                  <a:lnTo>
                                    <a:pt x="5329" y="9018"/>
                                  </a:lnTo>
                                  <a:lnTo>
                                    <a:pt x="5334" y="9024"/>
                                  </a:lnTo>
                                  <a:lnTo>
                                    <a:pt x="5090" y="9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74880"/>
                              <a:ext cx="24120" cy="15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01000" y="4917600"/>
                            <a:ext cx="1008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53">
                                  <a:moveTo>
                                    <a:pt x="4309" y="9199"/>
                                  </a:moveTo>
                                  <a:lnTo>
                                    <a:pt x="4153" y="9199"/>
                                  </a:lnTo>
                                  <a:lnTo>
                                    <a:pt x="4153" y="9552"/>
                                  </a:lnTo>
                                  <a:lnTo>
                                    <a:pt x="4309" y="95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6640" y="4001040"/>
                            <a:ext cx="252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34">
                                  <a:moveTo>
                                    <a:pt x="4069" y="7757"/>
                                  </a:moveTo>
                                  <a:lnTo>
                                    <a:pt x="4073" y="83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0" y="4388400"/>
                            <a:ext cx="482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6">
                                  <a:moveTo>
                                    <a:pt x="4073" y="8472"/>
                                  </a:moveTo>
                                  <a:lnTo>
                                    <a:pt x="4029" y="8366"/>
                                  </a:lnTo>
                                  <a:lnTo>
                                    <a:pt x="4048" y="8374"/>
                                  </a:lnTo>
                                  <a:lnTo>
                                    <a:pt x="4066" y="8378"/>
                                  </a:lnTo>
                                  <a:lnTo>
                                    <a:pt x="4102" y="8378"/>
                                  </a:lnTo>
                                  <a:lnTo>
                                    <a:pt x="4073" y="8472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6">
                                  <a:moveTo>
                                    <a:pt x="4102" y="8378"/>
                                  </a:moveTo>
                                  <a:lnTo>
                                    <a:pt x="4066" y="8378"/>
                                  </a:lnTo>
                                  <a:lnTo>
                                    <a:pt x="4085" y="8376"/>
                                  </a:lnTo>
                                  <a:lnTo>
                                    <a:pt x="4104" y="8371"/>
                                  </a:lnTo>
                                  <a:lnTo>
                                    <a:pt x="4102" y="8378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3766680"/>
                            <a:ext cx="14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3049" y="7404"/>
                                  </a:moveTo>
                                  <a:lnTo>
                                    <a:pt x="3049" y="73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3772080"/>
                            <a:ext cx="4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0">
                                  <a:moveTo>
                                    <a:pt x="2842" y="7396"/>
                                  </a:moveTo>
                                  <a:lnTo>
                                    <a:pt x="2912" y="73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880" y="3744000"/>
                            <a:ext cx="55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3030" y="7450"/>
                                  </a:moveTo>
                                  <a:lnTo>
                                    <a:pt x="3033" y="7353"/>
                                  </a:lnTo>
                                  <a:lnTo>
                                    <a:pt x="3116" y="7396"/>
                                  </a:lnTo>
                                  <a:lnTo>
                                    <a:pt x="3030" y="745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480" y="3724920"/>
                            <a:ext cx="8748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2912" y="7323"/>
                                  </a:moveTo>
                                  <a:lnTo>
                                    <a:pt x="3046" y="7323"/>
                                  </a:lnTo>
                                  <a:lnTo>
                                    <a:pt x="3046" y="7469"/>
                                  </a:lnTo>
                                  <a:lnTo>
                                    <a:pt x="2912" y="7469"/>
                                  </a:lnTo>
                                  <a:lnTo>
                                    <a:pt x="2912" y="73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1960" y="3772080"/>
                            <a:ext cx="112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0">
                                  <a:moveTo>
                                    <a:pt x="3375" y="7396"/>
                                  </a:moveTo>
                                  <a:lnTo>
                                    <a:pt x="3549" y="73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0960" y="3744000"/>
                            <a:ext cx="55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42480" y="4896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97">
                                  <a:moveTo>
                                    <a:pt x="3527" y="7450"/>
                                  </a:moveTo>
                                  <a:lnTo>
                                    <a:pt x="3531" y="7353"/>
                                  </a:lnTo>
                                  <a:lnTo>
                                    <a:pt x="3614" y="7396"/>
                                  </a:lnTo>
                                  <a:lnTo>
                                    <a:pt x="3527" y="7450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0" y="0"/>
                              <a:ext cx="5076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05560" y="3501360"/>
                            <a:ext cx="20016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63360"/>
                              <a:ext cx="81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7">
                                  <a:moveTo>
                                    <a:pt x="3551" y="6978"/>
                                  </a:moveTo>
                                  <a:lnTo>
                                    <a:pt x="3248" y="7238"/>
                                  </a:lnTo>
                                  <a:lnTo>
                                    <a:pt x="3244" y="7230"/>
                                  </a:lnTo>
                                  <a:lnTo>
                                    <a:pt x="3547" y="6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21"/>
                            <a:stretch/>
                          </pic:blipFill>
                          <pic:spPr>
                            <a:xfrm>
                              <a:off x="83160" y="0"/>
                              <a:ext cx="11700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05720" y="3391560"/>
                            <a:ext cx="27576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0"/>
                              <a:ext cx="60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3">
                                  <a:moveTo>
                                    <a:pt x="3970" y="6798"/>
                                  </a:moveTo>
                                  <a:lnTo>
                                    <a:pt x="3549" y="6798"/>
                                  </a:lnTo>
                                  <a:lnTo>
                                    <a:pt x="3549" y="7151"/>
                                  </a:lnTo>
                                  <a:lnTo>
                                    <a:pt x="3970" y="715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222"/>
                            <a:stretch/>
                          </pic:blipFill>
                          <pic:spPr>
                            <a:xfrm>
                              <a:off x="0" y="146520"/>
                              <a:ext cx="11484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3360" y="4518000"/>
                            <a:ext cx="50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0">
                                  <a:moveTo>
                                    <a:pt x="2065" y="8570"/>
                                  </a:moveTo>
                                  <a:lnTo>
                                    <a:pt x="2835" y="8570"/>
                                  </a:lnTo>
                                </a:path>
                              </a:pathLst>
                            </a:custGeom>
                            <a:noFill/>
                            <a:ln w="4572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5084280"/>
                            <a:ext cx="417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4" h="0">
                                  <a:moveTo>
                                    <a:pt x="2450" y="9461"/>
                                  </a:moveTo>
                                  <a:lnTo>
                                    <a:pt x="8824" y="9461"/>
                                  </a:lnTo>
                                </a:path>
                              </a:pathLst>
                            </a:custGeom>
                            <a:noFill/>
                            <a:ln w="67572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2280" y="4793040"/>
                            <a:ext cx="475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8793" y="9104"/>
                                  </a:moveTo>
                                  <a:lnTo>
                                    <a:pt x="8824" y="9003"/>
                                  </a:lnTo>
                                  <a:lnTo>
                                    <a:pt x="8862" y="9098"/>
                                  </a:lnTo>
                                  <a:lnTo>
                                    <a:pt x="8811" y="9099"/>
                                  </a:lnTo>
                                  <a:lnTo>
                                    <a:pt x="8793" y="9104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8867" y="9111"/>
                                  </a:moveTo>
                                  <a:lnTo>
                                    <a:pt x="8849" y="9102"/>
                                  </a:lnTo>
                                  <a:lnTo>
                                    <a:pt x="8830" y="9098"/>
                                  </a:lnTo>
                                  <a:lnTo>
                                    <a:pt x="8862" y="9098"/>
                                  </a:lnTo>
                                  <a:lnTo>
                                    <a:pt x="8867" y="911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" y="4939560"/>
                            <a:ext cx="8748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6">
                                  <a:moveTo>
                                    <a:pt x="2383" y="9234"/>
                                  </a:moveTo>
                                  <a:lnTo>
                                    <a:pt x="2517" y="9234"/>
                                  </a:lnTo>
                                  <a:lnTo>
                                    <a:pt x="2517" y="9380"/>
                                  </a:lnTo>
                                  <a:lnTo>
                                    <a:pt x="2383" y="9380"/>
                                  </a:lnTo>
                                  <a:lnTo>
                                    <a:pt x="2383" y="92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720" y="4518000"/>
                            <a:ext cx="2005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45">
                                  <a:moveTo>
                                    <a:pt x="2835" y="8570"/>
                                  </a:moveTo>
                                  <a:lnTo>
                                    <a:pt x="3142" y="8570"/>
                                  </a:lnTo>
                                  <a:lnTo>
                                    <a:pt x="3142" y="88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4656600"/>
                            <a:ext cx="4752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3142" y="8895"/>
                                  </a:moveTo>
                                  <a:lnTo>
                                    <a:pt x="3099" y="8788"/>
                                  </a:lnTo>
                                  <a:lnTo>
                                    <a:pt x="3117" y="8797"/>
                                  </a:lnTo>
                                  <a:lnTo>
                                    <a:pt x="3136" y="8801"/>
                                  </a:lnTo>
                                  <a:lnTo>
                                    <a:pt x="3172" y="8801"/>
                                  </a:lnTo>
                                  <a:lnTo>
                                    <a:pt x="3142" y="8895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8">
                                  <a:moveTo>
                                    <a:pt x="3172" y="8801"/>
                                  </a:moveTo>
                                  <a:lnTo>
                                    <a:pt x="3136" y="8801"/>
                                  </a:lnTo>
                                  <a:lnTo>
                                    <a:pt x="3155" y="8800"/>
                                  </a:lnTo>
                                  <a:lnTo>
                                    <a:pt x="3174" y="8794"/>
                                  </a:lnTo>
                                  <a:lnTo>
                                    <a:pt x="3172" y="8801"/>
                                  </a:lnTo>
                                </a:path>
                              </a:pathLst>
                            </a:custGeom>
                            <a:solidFill>
                              <a:srgbClr val="3e3e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4503960"/>
                            <a:ext cx="741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6">
                                  <a:moveTo>
                                    <a:pt x="2997" y="8548"/>
                                  </a:moveTo>
                                  <a:lnTo>
                                    <a:pt x="3112" y="8548"/>
                                  </a:lnTo>
                                  <a:lnTo>
                                    <a:pt x="3112" y="8694"/>
                                  </a:lnTo>
                                  <a:lnTo>
                                    <a:pt x="2997" y="8694"/>
                                  </a:lnTo>
                                  <a:lnTo>
                                    <a:pt x="2997" y="854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23"/>
                            <a:stretch/>
                          </pic:blipFill>
                          <pic:spPr>
                            <a:xfrm>
                              <a:off x="10800" y="54000"/>
                              <a:ext cx="63360" cy="3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24"/>
                            <a:stretch/>
                          </pic:blipFill>
                          <pic:spPr>
                            <a:xfrm>
                              <a:off x="9360" y="53280"/>
                              <a:ext cx="56520" cy="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69120" y="4760640"/>
                            <a:ext cx="1396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68">
                                  <a:moveTo>
                                    <a:pt x="3035" y="9086"/>
                                  </a:moveTo>
                                  <a:lnTo>
                                    <a:pt x="3051" y="9015"/>
                                  </a:lnTo>
                                  <a:lnTo>
                                    <a:pt x="3092" y="8966"/>
                                  </a:lnTo>
                                  <a:lnTo>
                                    <a:pt x="3130" y="8952"/>
                                  </a:lnTo>
                                  <a:lnTo>
                                    <a:pt x="3153" y="8954"/>
                                  </a:lnTo>
                                  <a:lnTo>
                                    <a:pt x="3209" y="8982"/>
                                  </a:lnTo>
                                  <a:lnTo>
                                    <a:pt x="3243" y="9037"/>
                                  </a:lnTo>
                                  <a:lnTo>
                                    <a:pt x="3250" y="9084"/>
                                  </a:lnTo>
                                  <a:lnTo>
                                    <a:pt x="3248" y="9109"/>
                                  </a:lnTo>
                                  <a:lnTo>
                                    <a:pt x="3223" y="9175"/>
                                  </a:lnTo>
                                  <a:lnTo>
                                    <a:pt x="3176" y="9214"/>
                                  </a:lnTo>
                                  <a:lnTo>
                                    <a:pt x="3157" y="9220"/>
                                  </a:lnTo>
                                  <a:lnTo>
                                    <a:pt x="3134" y="9218"/>
                                  </a:lnTo>
                                  <a:lnTo>
                                    <a:pt x="3077" y="9190"/>
                                  </a:lnTo>
                                  <a:lnTo>
                                    <a:pt x="3042" y="9135"/>
                                  </a:lnTo>
                                  <a:lnTo>
                                    <a:pt x="3035" y="90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4779000"/>
                            <a:ext cx="11160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12">
                                  <a:moveTo>
                                    <a:pt x="3056" y="9086"/>
                                  </a:moveTo>
                                  <a:lnTo>
                                    <a:pt x="3076" y="9018"/>
                                  </a:lnTo>
                                  <a:lnTo>
                                    <a:pt x="3124" y="8981"/>
                                  </a:lnTo>
                                  <a:lnTo>
                                    <a:pt x="3149" y="8982"/>
                                  </a:lnTo>
                                  <a:lnTo>
                                    <a:pt x="3204" y="9013"/>
                                  </a:lnTo>
                                  <a:lnTo>
                                    <a:pt x="3228" y="9073"/>
                                  </a:lnTo>
                                  <a:lnTo>
                                    <a:pt x="3226" y="9101"/>
                                  </a:lnTo>
                                  <a:lnTo>
                                    <a:pt x="3200" y="9165"/>
                                  </a:lnTo>
                                  <a:lnTo>
                                    <a:pt x="3151" y="9193"/>
                                  </a:lnTo>
                                  <a:lnTo>
                                    <a:pt x="3128" y="9190"/>
                                  </a:lnTo>
                                  <a:lnTo>
                                    <a:pt x="3077" y="9155"/>
                                  </a:lnTo>
                                  <a:lnTo>
                                    <a:pt x="3056" y="90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3874680"/>
                            <a:ext cx="51804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455">
                                  <a:moveTo>
                                    <a:pt x="3246" y="7558"/>
                                  </a:moveTo>
                                  <a:lnTo>
                                    <a:pt x="3246" y="8014"/>
                                  </a:lnTo>
                                  <a:lnTo>
                                    <a:pt x="2454" y="80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e3e3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72.9pt;width:476.65pt;height:442.65pt" coordorigin="1552,1458" coordsize="9533,8853">
                <v:shape id="shape_0" stroked="f" o:allowincell="f" style="position:absolute;left:1552;top:2006;width:9525;height:273;mso-wrap-style:none;v-text-anchor:middle;mso-position-horizontal-relative:page;mso-position-vertical-relative:page" type="_x0000_t75">
                  <v:imagedata r:id="rId225" o:detectmouseclick="t"/>
                  <v:stroke color="#3465a4" joinstyle="round" endcap="flat"/>
                  <w10:wrap type="none"/>
                </v:shape>
                <v:group id="shape_0" style="position:absolute;left:1552;top:2007;width:9525;height:274">
                  <v:shape id="shape_0" coordorigin="1556,2011" coordsize="9232,274" path="m1556,2285l10788,2285l10788,2011l1556,2011l1556,2285xe" stroked="t" o:allowincell="f" style="position:absolute;left:1552;top:2007;width:9524;height:273;mso-wrap-style:none;v-text-anchor:middle;mso-position-horizontal-relative:page;mso-position-vertical-relative:page">
                    <v:fill o:detectmouseclick="t" on="false"/>
                    <v:stroke color="#3e3e3e" weight="5760" joinstyle="round" endcap="flat"/>
                    <w10:wrap type="none"/>
                  </v:shape>
                </v:group>
                <v:group id="shape_0" style="position:absolute;left:1552;top:1458;width:9525;height:8853">
                  <v:shape id="shape_0" coordorigin="1556,1462" coordsize="9232,8846" path="m1556,10308l10788,10308l10788,1462l1556,1462l1556,10308xe" stroked="t" o:allowincell="f" style="position:absolute;left:1552;top:1458;width:9524;height:8852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1552;top:1458;width:9524;height:548;mso-wrap-style:none;v-text-anchor:middle;mso-position-horizontal-relative:page;mso-position-vertical-relative:page" type="_x0000_t75">
                    <v:imagedata r:id="rId226" o:detectmouseclick="t"/>
                    <v:stroke color="#3465a4" joinstyle="round" endcap="flat"/>
                    <w10:wrap type="none"/>
                  </v:shape>
                </v:group>
                <v:group id="shape_0" style="position:absolute;left:1552;top:1458;width:9525;height:549">
                  <v:shape id="shape_0" coordorigin="1556,1462" coordsize="9232,549" path="m1556,2011l10788,2011l10788,1462l1556,1462l1556,2011xe" stroked="t" o:allowincell="f" style="position:absolute;left:1552;top:1458;width:9524;height:548;mso-wrap-style:none;v-text-anchor:middle;mso-position-horizontal-relative:page;mso-position-vertical-relative:page">
                    <v:fill o:detectmouseclick="t" on="false"/>
                    <v:stroke color="#3e3e3e" weight="5760" joinstyle="round" endcap="flat"/>
                    <w10:wrap type="none"/>
                  </v:shape>
                </v:group>
                <v:group id="shape_0" style="position:absolute;left:1552;top:4522;width:9525;height:2196">
                  <v:shape id="shape_0" coordorigin="1556,4523" coordsize="9232,2195" path="m1556,6718l10788,6718l10788,4523l1556,4523l1556,6718xe" stroked="t" o:allowincell="f" style="position:absolute;left:1552;top:4522;width:9524;height:2195;mso-wrap-style:none;v-text-anchor:middle;mso-position-horizontal-relative:page;mso-position-vertical-relative:page">
                    <v:fill o:detectmouseclick="t" on="false"/>
                    <v:stroke color="#3e3e3e" weight="5760" joinstyle="round" endcap="flat"/>
                    <w10:wrap type="none"/>
                  </v:shape>
                  <v:shape id="shape_0" stroked="f" o:allowincell="f" style="position:absolute;left:1552;top:4522;width:453;height:2195;mso-wrap-style:none;v-text-anchor:middle;mso-position-horizontal-relative:page;mso-position-vertical-relative:page" type="_x0000_t75">
                    <v:imagedata r:id="rId227" o:detectmouseclick="t"/>
                    <v:stroke color="#3465a4" joinstyle="round" endcap="flat"/>
                    <w10:wrap type="none"/>
                  </v:shape>
                </v:group>
                <v:group id="shape_0" style="position:absolute;left:1552;top:4522;width:453;height:2196">
                  <v:shape id="shape_0" coordorigin="1556,4523" coordsize="440,2195" path="m1556,6718l1996,6718l1996,4523l1556,4523l1556,6718xe" stroked="t" o:allowincell="f" style="position:absolute;left:1552;top:4522;width:452;height:2195;mso-wrap-style:none;v-text-anchor:middle;mso-position-horizontal-relative:page;mso-position-vertic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52;top:3285;width:9525;height:1235">
                  <v:shape id="shape_0" coordorigin="1556,3288" coordsize="9232,1235" path="m1556,4523l10788,4523l10788,3288l1556,3288l1556,4523xe" stroked="t" o:allowincell="f" style="position:absolute;left:1552;top:3285;width:9524;height:1234;mso-wrap-style:none;v-text-anchor:middle;mso-position-horizontal-relative:page;mso-position-vertical-relative:page">
                    <v:fill o:detectmouseclick="t" on="false"/>
                    <v:stroke color="#3e3e3e" weight="5760" joinstyle="round" endcap="flat"/>
                    <w10:wrap type="none"/>
                  </v:shape>
                  <v:shape id="shape_0" stroked="f" o:allowincell="f" style="position:absolute;left:1552;top:3285;width:453;height:1234;mso-wrap-style:none;v-text-anchor:middle;mso-position-horizontal-relative:page;mso-position-vertical-relative:page" type="_x0000_t75">
                    <v:imagedata r:id="rId228" o:detectmouseclick="t"/>
                    <v:stroke color="#3465a4" joinstyle="round" endcap="flat"/>
                    <w10:wrap type="none"/>
                  </v:shape>
                </v:group>
                <v:group id="shape_0" style="position:absolute;left:1552;top:3285;width:453;height:1235">
                  <v:shape id="shape_0" coordorigin="1556,3288" coordsize="440,1235" path="m1556,4523l1996,4523l1996,3288l1556,3288l1556,4523xe" stroked="t" o:allowincell="f" style="position:absolute;left:1552;top:3285;width:452;height:1234;mso-wrap-style:none;v-text-anchor:middle;mso-position-horizontal-relative:page;mso-position-vertic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1552;top:2007;width:9525;height:1279">
                  <v:shape id="shape_0" coordorigin="1556,2011" coordsize="9232,1278" path="m1556,3288l10788,3288l10788,2011l1556,2011l1556,3288xe" stroked="t" o:allowincell="f" style="position:absolute;left:1552;top:2008;width:9524;height:1277;mso-wrap-style:none;v-text-anchor:middle;mso-position-horizontal-relative:page;mso-position-vertical-relative:page">
                    <v:fill o:detectmouseclick="t" on="false"/>
                    <v:stroke color="#3e3e3e" weight="5760" joinstyle="round" endcap="flat"/>
                    <w10:wrap type="none"/>
                  </v:shape>
                  <v:shape id="shape_0" stroked="f" o:allowincell="f" style="position:absolute;left:1552;top:2007;width:453;height:1277;mso-wrap-style:none;v-text-anchor:middle;mso-position-horizontal-relative:page;mso-position-vertical-relative:page" type="_x0000_t75">
                    <v:imagedata r:id="rId229" o:detectmouseclick="t"/>
                    <v:stroke color="#3465a4" joinstyle="round" endcap="flat"/>
                    <w10:wrap type="none"/>
                  </v:shape>
                </v:group>
                <v:group id="shape_0" style="position:absolute;left:1552;top:2007;width:453;height:1278">
                  <v:shape id="shape_0" coordorigin="1556,2011" coordsize="440,1278" path="m1556,3288l1996,3288l1996,2011l1556,2011l1556,3288xe" stroked="t" o:allowincell="f" style="position:absolute;left:1552;top:2007;width:452;height:1277;mso-wrap-style:none;v-text-anchor:middle;mso-position-horizontal-relative:page;mso-position-vertic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2461;top:2728;width:100;height:2">
                  <v:shape id="shape_0" coordorigin="2437,2731" coordsize="98,0" path="m2437,2731l2535,2731e" stroked="t" o:allowincell="f" style="position:absolute;left:2461;top:2728;width:99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2540;top:2684;width:87;height:97">
                  <v:shape id="shape_0" coordorigin="2514,2687" coordsize="86,97" path="m2514,2784l2518,2687l2600,2730l2514,2784e" fillcolor="#3e3e3e" stroked="f" o:allowincell="f" style="position:absolute;left:2540;top:2684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332;top:3884;width:43;height:2">
                  <v:shape id="shape_0" coordorigin="6189,3886" coordsize="43,0" path="m6189,3886l6231,3886e" stroked="t" o:allowincell="f" style="position:absolute;left:6332;top:3884;width:42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6104;top:3884;width:109;height:2">
                  <v:shape id="shape_0" coordorigin="5968,3886" coordsize="107,0" path="m5968,3886l6074,3886e" stroked="t" o:allowincell="f" style="position:absolute;left:6104;top:3884;width:108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6354;top:3841;width:87;height:97">
                  <v:shape id="shape_0" coordorigin="6210,3843" coordsize="86,97" path="m6210,3940l6214,3843l6297,3886l6210,3940e" fillcolor="#3e3e3e" stroked="f" o:allowincell="f" style="position:absolute;left:6354;top:3841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214;top:3811;width:117;height:146">
                  <v:shape id="shape_0" coordorigin="6074,3813" coordsize="114,146" path="m6074,3813l6189,3813l6189,3959l6074,3959l6074,3813e" fillcolor="white" stroked="f" o:allowincell="f" style="position:absolute;left:6328;top:3943;width:2;height: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214;top:3811;width:10;height:49;mso-wrap-style:none;v-text-anchor:middle;mso-position-horizontal-relative:page;mso-position-vertical-relative:page" type="_x0000_t75">
                    <v:imagedata r:id="rId230" o:detectmouseclick="t"/>
                    <v:stroke color="#3465a4" joinstyle="round" endcap="flat"/>
                    <w10:wrap type="none"/>
                  </v:shape>
                </v:group>
                <v:group id="shape_0" style="position:absolute;left:2063;top:2487;width:395;height:481">
                  <v:shape id="shape_0" coordorigin="2052,2490" coordsize="384,481" path="m2052,2731l2062,2656l2088,2592l2127,2540l2178,2505l2237,2490l2258,2492l2318,2510l2368,2547l2406,2601l2430,2666l2436,2714l2435,2742l2421,2817l2393,2880l2352,2929l2284,2966l2245,2971l2225,2970l2167,2951l2119,2912l2081,2858l2058,2791l2053,2741xe" stroked="t" o:allowincell="f" style="position:absolute;left:2063;top:2487;width:394;height:480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2104;top:2536;width:315;height:382">
                  <v:shape id="shape_0" coordorigin="2091,2539" coordsize="307,383" path="m2091,2731l2102,2657l2134,2597l2181,2556l2238,2539l2260,2540l2318,2563l2362,2608l2391,2669l2398,2718l2397,2745l2380,2818l2346,2874l2280,2918l2261,2922l2238,2920l2177,2899l2130,2857l2101,2798l2091,2731xe" stroked="t" o:allowincell="f" style="position:absolute;left:2104;top:2626;width:73;height:185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2228;top:2541;width:190;height:376;mso-wrap-style:none;v-text-anchor:middle;mso-position-horizontal-relative:page;mso-position-vertical-relative:page" type="_x0000_t75">
                    <v:imagedata r:id="rId2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27;top:2536;width:185;height:366;mso-wrap-style:none;v-text-anchor:middle;mso-position-horizontal-relative:page;mso-position-vertical-relative:page" type="_x0000_t75">
                    <v:imagedata r:id="rId232" o:detectmouseclick="t"/>
                    <v:stroke color="#3465a4" joinstyle="round" endcap="flat"/>
                    <w10:wrap type="none"/>
                  </v:shape>
                </v:group>
                <v:group id="shape_0" style="position:absolute;left:2630;top:2348;width:793;height:756">
                  <v:shape id="shape_0" coordorigin="2601,2352" coordsize="769,756" path="m2601,3108l3370,3108l3370,2352l2601,2352l2601,3108xe" stroked="t" o:allowincell="f" style="position:absolute;left:2630;top:2348;width:178;height:269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3184;top:2702;width:238;height:401;mso-wrap-style:none;v-text-anchor:middle;mso-position-horizontal-relative:page;mso-position-vertical-relative:page" type="_x0000_t75">
                    <v:imagedata r:id="rId233" o:detectmouseclick="t"/>
                    <v:stroke color="#3465a4" joinstyle="round" endcap="flat"/>
                    <w10:wrap type="none"/>
                  </v:shape>
                </v:group>
                <v:group id="shape_0" style="position:absolute;left:5073;top:3884;width:1030;height:2">
                  <v:shape id="shape_0" coordorigin="4969,3886" coordsize="999,0" path="m4969,3886l5968,3886e" stroked="t" o:allowincell="f" style="position:absolute;left:5806;top:3885;width:296;height:0;mso-wrap-style:none;v-text-anchor:middle;mso-position-horizontal-relative:page;mso-position-vertical-relative:page">
                    <v:fill o:detectmouseclick="t" on="false"/>
                    <v:stroke color="#3e3e3e" weight="697320" joinstyle="round" endcap="flat"/>
                    <w10:wrap type="none"/>
                  </v:shape>
                  <v:shape id="shape_0" stroked="f" o:allowincell="f" style="position:absolute;left:5073;top:3884;width:291;height:1;mso-wrap-style:none;v-text-anchor:middle;mso-position-horizontal-relative:page;mso-position-vertical-relative:page" type="_x0000_t75">
                    <v:imagedata r:id="rId2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3;top:3884;width:283;height:1;mso-wrap-style:none;v-text-anchor:middle;mso-position-horizontal-relative:page;mso-position-vertical-relative:page" type="_x0000_t75">
                    <v:imagedata r:id="rId235" o:detectmouseclick="t"/>
                    <v:stroke color="#3465a4" joinstyle="round" endcap="flat"/>
                    <w10:wrap type="none"/>
                  </v:shape>
                </v:group>
                <v:group id="shape_0" style="position:absolute;left:2533;top:3526;width:984;height:688">
                  <v:shape id="shape_0" coordorigin="2507,3528" coordsize="955,690" path="m2507,4218l3461,4218l3461,3528l2507,3528l2507,4218xe" stroked="t" o:allowincell="f" style="position:absolute;left:2533;top:3530;width:433;height:646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3105;top:3537;width:412;height:677;mso-wrap-style:none;v-text-anchor:middle;mso-position-horizontal-relative:page;mso-position-vertical-relative:pag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3526;width:402;height:654;mso-wrap-style:none;v-text-anchor:middle;mso-position-horizontal-relative:page;mso-position-vertical-relative:page" type="_x0000_t75">
                    <v:imagedata r:id="rId237" o:detectmouseclick="t"/>
                    <v:stroke color="#3465a4" joinstyle="round" endcap="flat"/>
                    <w10:wrap type="none"/>
                  </v:shape>
                </v:group>
                <v:group id="shape_0" style="position:absolute;left:3822;top:3521;width:914;height:697">
                  <v:shape id="shape_0" coordorigin="3756,3523" coordsize="886,698" path="m3756,4221l4642,4221l4642,3523l3756,3523l3756,4221xe" stroked="t" o:allowincell="f" style="position:absolute;left:3822;top:3545;width:220;height:615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4460;top:3524;width:275;height:693;mso-wrap-style:none;v-text-anchor:middle;mso-position-horizontal-relative:page;mso-position-vertical-relative:page" type="_x0000_t75">
                    <v:imagedata r:id="rId2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57;top:3521;width:271;height:666;mso-wrap-style:none;v-text-anchor:middle;mso-position-horizontal-relative:page;mso-position-vertical-relative:page" type="_x0000_t75">
                    <v:imagedata r:id="rId239" o:detectmouseclick="t"/>
                    <v:stroke color="#3465a4" joinstyle="round" endcap="flat"/>
                    <w10:wrap type="none"/>
                  </v:shape>
                </v:group>
                <v:group id="shape_0" style="position:absolute;left:6444;top:3493;width:1121;height:755">
                  <v:shape id="shape_0" coordorigin="6297,3495" coordsize="1088,756" path="m6297,4251l7384,4251l7384,3495l6297,3495l6297,4251xe" stroked="t" o:allowincell="f" style="position:absolute;left:7069;top:3493;width:495;height:293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6448;top:4000;width:517;height:248;mso-wrap-style:none;v-text-anchor:middle;mso-position-horizontal-relative:page;mso-position-vertical-relative:pag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44;top:3995;width:507;height:240;mso-wrap-style:none;v-text-anchor:middle;mso-position-horizontal-relative:page;mso-position-vertical-relative:page" type="_x0000_t75">
                    <v:imagedata r:id="rId241" o:detectmouseclick="t"/>
                    <v:stroke color="#3465a4" joinstyle="round" endcap="flat"/>
                    <w10:wrap type="none"/>
                  </v:shape>
                </v:group>
                <v:group id="shape_0" style="position:absolute;left:5029;top:4783;width:1148;height:620">
                  <v:shape id="shape_0" coordorigin="4926,4784" coordsize="1114,620" path="m4926,5404l6040,5404l6040,4784l4926,4784l4926,5404xe" stroked="t" o:allowincell="f" style="position:absolute;left:5029;top:4783;width:1147;height:619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3025;top:3105;width:2;height:338">
                  <v:shape id="shape_0" coordorigin="2984,3108" coordsize="1,338" path="m2985,3108l2984,3446e" stroked="t" o:allowincell="f" style="position:absolute;left:3025;top:3105;width:1;height:337;mso-wrap-style:none;v-text-anchor:middle;mso-position-horizontal-relative:page;mso-position-vertic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981;top:3417;width:75;height:108">
                  <v:shape id="shape_0" coordorigin="2941,3420" coordsize="74,108" path="m2984,3527l2941,3420l2959,3429l2978,3433l3013,3433l2984,3527e" fillcolor="#3e3e3e" stroked="f" o:allowincell="f" style="position:absolute;left:2981;top:3417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941,3420" coordsize="74,108" path="m3013,3433l2978,3433l2997,3432l3015,3426l3013,3433e" fillcolor="#3e3e3e" stroked="f" o:allowincell="f" style="position:absolute;left:2981;top:3417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517;top:3895;width:243;height:2">
                  <v:shape id="shape_0" coordorigin="3461,3897" coordsize="237,0" path="m3461,3897l3699,3897e" stroked="t" o:allowincell="f" style="position:absolute;left:3517;top:3895;width:242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3740;top:3851;width:87;height:97">
                  <v:shape id="shape_0" coordorigin="3677,3853" coordsize="86,97" path="m3677,3951l3681,3853l3764,3897l3677,3951e" fillcolor="#3e3e3e" stroked="f" o:allowincell="f" style="position:absolute;left:3740;top:3851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736;top:3879;width:268;height:4">
                  <v:shape id="shape_0" coordorigin="4642,3881" coordsize="261,4" path="m4642,3881l4904,3885e" stroked="t" o:allowincell="f" style="position:absolute;left:4736;top:3879;width:267;height:3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4985;top:3839;width:87;height:97">
                  <v:shape id="shape_0" coordorigin="4883,3841" coordsize="86,97" path="m4883,3938l4887,3841l4969,3886l4883,3938e" fillcolor="#3e3e3e" stroked="f" o:allowincell="f" style="position:absolute;left:4985;top:3839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5588;top:3147;width:5287;height:3985">
                  <v:shape id="shape_0" coordorigin="5468,3150" coordsize="5125,3982" path="m5468,3338l5468,3150l10593,3150l10593,7132e" stroked="t" o:allowincell="f" style="position:absolute;left:5588;top:3147;width:5286;height:3984;mso-wrap-style:none;v-text-anchor:middle;mso-position-horizontal-relative:page;mso-position-vertical-relative:page">
                    <v:fill o:detectmouseclick="t" on="false"/>
                    <v:stroke color="#3e3e3e" weight="9000" joinstyle="round" endcap="flat"/>
                    <w10:wrap type="none"/>
                  </v:shape>
                </v:group>
                <v:group id="shape_0" style="position:absolute;left:10833;top:7106;width:75;height:108">
                  <v:shape id="shape_0" coordorigin="10550,7105" coordsize="74,108" path="m10593,7213l10550,7105l10568,7114l10587,7118l10623,7118l10593,7213e" fillcolor="#3e3e3e" stroked="f" o:allowincell="f" style="position:absolute;left:10833;top:7106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550,7105" coordsize="74,108" path="m10623,7118l10587,7118l10606,7117l10625,7112l10623,7118e" fillcolor="#3e3e3e" stroked="f" o:allowincell="f" style="position:absolute;left:10833;top:7106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413;top:3075;width:138;height:146">
                  <v:shape id="shape_0" coordorigin="7236,3078" coordsize="135,146" path="m7236,3078l7370,3078l7370,3224l7236,3224l7236,3078e" fillcolor="white" stroked="f" o:allowincell="f" style="position:absolute;left:7413;top:3075;width:137;height:14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15;top:4621;width:5838;height:2">
                  <v:shape id="shape_0" coordorigin="2490,4622" coordsize="5659,0" path="m2490,4622l8148,4622e" stroked="t" o:allowincell="f" style="position:absolute;left:2515;top:4621;width:5837;height:1;mso-wrap-style:none;v-text-anchor:middle;mso-position-horizontal-relative:page;mso-position-vertical-relative:page">
                    <v:fill o:detectmouseclick="t" on="false"/>
                    <v:stroke color="#3e3e3e" weight="483120" joinstyle="round" endcap="flat"/>
                    <w10:wrap type="none"/>
                  </v:shape>
                </v:group>
                <v:group id="shape_0" style="position:absolute;left:2471;top:4975;width:77;height:107">
                  <v:shape id="shape_0" coordorigin="2447,4976" coordsize="74,108" path="m2490,5083l2447,4976l2465,4985l2484,4989l2519,4989l2490,5083e" fillcolor="#3e3e3e" stroked="f" o:allowincell="f" style="position:absolute;left:2471;top:4975;width:2;height:13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447,4976" coordsize="74,108" path="m2519,4989l2484,4989l2503,4988l2521,4982l2519,4989e" fillcolor="#3e3e3e" stroked="f" o:allowincell="f" style="position:absolute;left:2471;top:4975;width:2;height:13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508;top:4985;width:39;height:97;mso-wrap-style:none;v-text-anchor:middle;mso-position-horizontal-relative:page;mso-position-vertical-relative:page" type="_x0000_t75">
                    <v:imagedata r:id="rId242" o:detectmouseclick="t"/>
                    <v:stroke color="#3465a4" joinstyle="round" endcap="flat"/>
                    <w10:wrap type="none"/>
                  </v:shape>
                </v:group>
                <v:group id="shape_0" style="position:absolute;left:3186;top:5404;width:792;height:2">
                  <v:shape id="shape_0" coordorigin="3140,5404" coordsize="769,0" path="m3140,5404l3910,5404e" stroked="t" o:allowincell="f" style="position:absolute;left:3186;top:5404;width:791;height:1;mso-wrap-style:none;v-text-anchor:middle;mso-position-horizontal-relative:page;mso-position-vertical-relative:page">
                    <v:fill o:detectmouseclick="t" on="false"/>
                    <v:stroke color="#3e3e3e" weight="457200" joinstyle="round" endcap="flat"/>
                    <w10:wrap type="none"/>
                  </v:shape>
                </v:group>
                <v:group id="shape_0" style="position:absolute;left:4148;top:5404;width:62;height:2">
                  <v:shape id="shape_0" coordorigin="4072,5404" coordsize="62,0" path="m4072,5404l4135,5404e" stroked="t" o:allowincell="f" style="position:absolute;left:4148;top:5404;width:61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3981;top:5404;width:48;height:2">
                  <v:shape id="shape_0" coordorigin="3910,5404" coordsize="48,0" path="m3910,5404l3958,5404e" stroked="t" o:allowincell="f" style="position:absolute;left:3981;top:5404;width:47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4191;top:5360;width:87;height:97">
                  <v:shape id="shape_0" coordorigin="4114,5361" coordsize="86,97" path="m4114,5458l4118,5361l4200,5404l4114,5458e" fillcolor="#3e3e3e" stroked="f" o:allowincell="f" style="position:absolute;left:4191;top:5360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030;top:5299;width:117;height:148">
                  <v:shape id="shape_0" coordorigin="3958,5300" coordsize="114,147" path="m3958,5300l4072,5300l4072,5447l3958,5447l3958,5300e" fillcolor="white" stroked="f" o:allowincell="f" style="position:absolute;left:4030;top:5437;width:7;height: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128;top:5299;width:18;height:16;mso-wrap-style:none;v-text-anchor:middle;mso-position-horizontal-relative:page;mso-position-vertical-relative:page" type="_x0000_t75">
                    <v:imagedata r:id="rId243" o:detectmouseclick="t"/>
                    <v:stroke color="#3465a4" joinstyle="round" endcap="flat"/>
                    <w10:wrap type="none"/>
                  </v:shape>
                </v:group>
                <v:group id="shape_0" style="position:absolute;left:5356;top:3076;width:233;height:261">
                  <v:shape id="shape_0" coordorigin="5243,3079" coordsize="227,262" path="m5248,3079l5470,3334l5466,3341l5243,3085xe" fillcolor="#3e3e3e" stroked="f" o:allowincell="f" style="position:absolute;left:5536;top:3177;width:52;height:159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356;top:3076;width:35;height:234;mso-wrap-style:none;v-text-anchor:middle;mso-position-horizontal-relative:page;mso-position-vertical-relative:page" type="_x0000_t75">
                    <v:imagedata r:id="rId244" o:detectmouseclick="t"/>
                    <v:stroke color="#3465a4" joinstyle="round" endcap="flat"/>
                    <w10:wrap type="none"/>
                  </v:shape>
                </v:group>
                <v:group id="shape_0" style="position:absolute;left:4565;top:3079;width:132;height:2">
                  <v:shape id="shape_0" coordorigin="4476,3082" coordsize="128,0" path="m4476,3082l4605,3082e" stroked="t" o:allowincell="f" style="position:absolute;left:4565;top:3079;width:3;height:0;mso-wrap-style:none;v-text-anchor:middle;mso-position-horizontal-relative:page;mso-position-vertical-relative:page">
                    <v:fill o:detectmouseclick="t" on="false"/>
                    <v:stroke color="#3e3e3e" weight="224280" joinstyle="round" endcap="flat"/>
                    <w10:wrap type="none"/>
                  </v:shape>
                  <v:shape id="shape_0" stroked="f" o:allowincell="f" style="position:absolute;left:4663;top:3080;width:33;height:0;mso-wrap-style:none;v-text-anchor:middle;mso-position-horizontal-relative:page;mso-position-vertical-relative:page" type="_x0000_t75">
                    <v:imagedata r:id="rId2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2;top:3080;width:33;height:0;mso-wrap-style:none;v-text-anchor:middle;mso-position-horizontal-relative:page;mso-position-vertical-relative:page" type="_x0000_t75">
                    <v:imagedata r:id="rId246" o:detectmouseclick="t"/>
                    <v:stroke color="#3465a4" joinstyle="round" endcap="flat"/>
                    <w10:wrap type="none"/>
                  </v:shape>
                </v:group>
                <v:group id="shape_0" style="position:absolute;left:7793;top:3484;width:1121;height:756">
                  <v:shape id="shape_0" coordorigin="7604,3486" coordsize="1088,756" path="m7604,4242l8692,4242l8692,3486l7604,3486l7604,4242xe" stroked="t" o:allowincell="f" style="position:absolute;left:7793;top:3484;width:1120;height:755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7566;top:3866;width:158;height:2">
                  <v:shape id="shape_0" coordorigin="7384,3868" coordsize="155,0" path="m7384,3868l7539,3868e" stroked="t" o:allowincell="f" style="position:absolute;left:7566;top:3866;width:157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7704;top:3823;width:88;height:97">
                  <v:shape id="shape_0" coordorigin="7518,3825" coordsize="86,97" path="m7518,3922l7522,3825l7604,3868l7518,3922e" fillcolor="#3e3e3e" stroked="f" o:allowincell="f" style="position:absolute;left:7791;top:3823;width:0;height:3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7704;top:3909;width:2;height:10;mso-wrap-style:none;v-text-anchor:middle;mso-position-horizontal-relative:page;mso-position-vertical-relative:page" type="_x0000_t75">
                    <v:imagedata r:id="rId247" o:detectmouseclick="t"/>
                    <v:stroke color="#3465a4" joinstyle="round" endcap="flat"/>
                    <w10:wrap type="none"/>
                  </v:shape>
                </v:group>
                <v:group id="shape_0" style="position:absolute;left:3404;top:5761;width:181;height:235">
                  <v:shape id="shape_0" coordorigin="3351,5761" coordsize="176,235" path="m3351,5990l3522,5761l3528,5767l3357,5996xe" fillcolor="#3e3e3e" stroked="f" o:allowincell="f" style="position:absolute;left:3564;top:5761;width:20;height:123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404;top:5793;width:28;height:202;mso-wrap-style:none;v-text-anchor:middle;mso-position-horizontal-relative:page;mso-position-vertical-relative:page" type="_x0000_t75">
                    <v:imagedata r:id="rId248" o:detectmouseclick="t"/>
                    <v:stroke color="#3465a4" joinstyle="round" endcap="flat"/>
                    <w10:wrap type="none"/>
                  </v:shape>
                </v:group>
                <v:group id="shape_0" style="position:absolute;left:2046;top:5816;width:227;height:352">
                  <v:shape id="shape_0" coordorigin="2035,5816" coordsize="220,353" path="m2255,5816l2035,5816l2035,6169l2255,6169e" stroked="t" o:allowincell="f" style="position:absolute;left:2046;top:5816;width:13;height:186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2261;top:5989;width:11;height:178;mso-wrap-style:none;v-text-anchor:middle;mso-position-horizontal-relative:page;mso-position-vertical-relative:page" type="_x0000_t75">
                    <v:imagedata r:id="rId249" o:detectmouseclick="t"/>
                    <v:stroke color="#3465a4" joinstyle="round" endcap="flat"/>
                    <w10:wrap type="none"/>
                  </v:shape>
                </v:group>
                <v:group id="shape_0" style="position:absolute;left:5413;top:6130;width:176;height:315">
                  <v:shape id="shape_0" coordorigin="5298,6130" coordsize="171,316" path="m5298,6441l5463,6130l5469,6135l5304,6446xe" fillcolor="#3e3e3e" stroked="f" o:allowincell="f" style="position:absolute;left:5574;top:6130;width:14;height:189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413;top:6219;width:28;height:225;mso-wrap-style:none;v-text-anchor:middle;mso-position-horizontal-relative:page;mso-position-vertical-relative:page" type="_x0000_t75">
                    <v:imagedata r:id="rId250" o:detectmouseclick="t"/>
                    <v:stroke color="#3465a4" joinstyle="round" endcap="flat"/>
                    <w10:wrap type="none"/>
                  </v:shape>
                </v:group>
                <v:group id="shape_0" style="position:absolute;left:3572;top:6267;width:306;height:353">
                  <v:shape id="shape_0" coordorigin="3514,6267" coordsize="298,353" path="m3812,6267l3514,6267l3514,6620l3812,6620e" stroked="t" o:allowincell="f" style="position:absolute;left:3572;top:6508;width:35;height:111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3741;top:6269;width:136;height:206;mso-wrap-style:none;v-text-anchor:middle;mso-position-horizontal-relative:page;mso-position-vertical-relative:page" type="_x0000_t75">
                    <v:imagedata r:id="rId2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0;top:6267;width:134;height:196;mso-wrap-style:none;v-text-anchor:middle;mso-position-horizontal-relative:page;mso-position-vertical-relative:page" type="_x0000_t75">
                    <v:imagedata r:id="rId252" o:detectmouseclick="t"/>
                    <v:stroke color="#3465a4" joinstyle="round" endcap="flat"/>
                    <w10:wrap type="none"/>
                  </v:shape>
                </v:group>
                <v:group id="shape_0" style="position:absolute;left:5006;top:5513;width:1149;height:620">
                  <v:shape id="shape_0" coordorigin="4904,5513" coordsize="1114,620" path="m4904,6133l6018,6133l6018,5513l4904,5513l4904,6133xe" stroked="t" o:allowincell="f" style="position:absolute;left:5834;top:5767;width:320;height:365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5007;top:5517;width:267;height:355;mso-wrap-style:none;v-text-anchor:middle;mso-position-horizontal-relative:page;mso-position-vertical-relative:page" type="_x0000_t75">
                    <v:imagedata r:id="rId2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06;top:5513;width:261;height:338;mso-wrap-style:none;v-text-anchor:middle;mso-position-horizontal-relative:page;mso-position-vertical-relative:page" type="_x0000_t75">
                    <v:imagedata r:id="rId254" o:detectmouseclick="t"/>
                    <v:stroke color="#3465a4" joinstyle="round" endcap="flat"/>
                    <w10:wrap type="none"/>
                  </v:shape>
                </v:group>
                <v:group id="shape_0" style="position:absolute;left:2046;top:5082;width:938;height:574">
                  <v:shape id="shape_0" coordorigin="2035,5083" coordsize="909,574" path="m2035,5657l2944,5657l2944,5083l2035,5083l2035,5657xe" stroked="t" o:allowincell="f" style="position:absolute;left:2046;top:5082;width:329;height:573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2835;top:5226;width:148;height:392;mso-wrap-style:none;v-text-anchor:middle;mso-position-horizontal-relative:page;mso-position-vertical-relative:page" type="_x0000_t75">
                    <v:imagedata r:id="rId255" o:detectmouseclick="t"/>
                    <v:stroke color="#3465a4" joinstyle="round" endcap="flat"/>
                    <w10:wrap type="none"/>
                  </v:shape>
                </v:group>
                <v:group id="shape_0" style="position:absolute;left:4280;top:5223;width:396;height:360">
                  <v:shape id="shape_0" coordorigin="4200,5224" coordsize="385,360" path="m4393,5584l4585,5404l4393,5224l4200,5404l4393,5584xe" stroked="t" o:allowincell="f" style="position:absolute;left:4280;top:5223;width:395;height:35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91;top:5303;width:100;height:202">
                  <v:shape id="shape_0" coordorigin="4308,5304" coordsize="98,202" path="m4406,5387l4379,5387l4379,5304l4406,5304l4406,5387e" fillcolor="black" stroked="f" o:allowincell="f" style="position:absolute;left:4391;top:5303;width:99;height:20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308,5304" coordsize="98,202" path="m4477,5421l4308,5421l4308,5387l4477,5387l4477,5421e" fillcolor="black" stroked="f" o:allowincell="f" style="position:absolute;left:4391;top:5303;width:99;height:20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308,5304" coordsize="98,202" path="m4406,5506l4379,5506l4379,5421l4406,5421l4406,5506e" fillcolor="black" stroked="f" o:allowincell="f" style="position:absolute;left:4391;top:5303;width:99;height:20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391;top:5301;width:174;height:203">
                  <v:shape id="shape_0" coordorigin="4308,5302" coordsize="170,203" path="m4379,5421l4379,5505l4406,5505l4406,5421l4478,5421l4478,5388l4406,5388l4406,5302l4379,5302l4379,5388l4308,5388l4308,5421l4379,5421xe" stroked="t" o:allowincell="f" style="position:absolute;left:4391;top:5301;width:173;height:202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479;top:5158;width:482;height:2">
                  <v:shape id="shape_0" coordorigin="4393,5159" coordsize="469,0" path="m4393,5159l4861,5159e" stroked="t" o:allowincell="f" style="position:absolute;left:4479;top:5158;width:481;height:1;mso-wrap-style:none;v-text-anchor:middle;mso-position-horizontal-relative:page;mso-position-vertical-relative:page">
                    <v:fill o:detectmouseclick="t" on="false"/>
                    <v:stroke color="#3e3e3e" weight="82440" joinstyle="round" endcap="flat"/>
                    <w10:wrap type="none"/>
                  </v:shape>
                </v:group>
                <v:group id="shape_0" style="position:absolute;left:4940;top:5050;width:87;height:97">
                  <v:shape id="shape_0" coordorigin="4840,5051" coordsize="86,97" path="m4840,5148l4844,5051l4926,5095l4840,5148e" fillcolor="#3e3e3e" stroked="f" o:allowincell="f" style="position:absolute;left:4940;top:5050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503;top:4997;width:310;height:147">
                  <v:shape id="shape_0" coordorigin="4416,4998" coordsize="302,147" path="m4416,4998l4718,4998l4718,5145l4416,5145l4416,4998e" fillcolor="white" stroked="f" o:allowincell="f" style="position:absolute;left:4503;top:4997;width:309;height:14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9;top:5703;width:460;height:2">
                  <v:shape id="shape_0" coordorigin="4393,5703" coordsize="447,0" path="m4393,5703l4839,5703e" stroked="t" o:allowincell="f" style="position:absolute;left:4479;top:5703;width:459;height:1;mso-wrap-style:none;v-text-anchor:middle;mso-position-horizontal-relative:page;mso-position-vertical-relative:page">
                    <v:fill o:detectmouseclick="t" on="false"/>
                    <v:stroke color="#3e3e3e" weight="151200" joinstyle="round" endcap="flat"/>
                    <w10:wrap type="none"/>
                  </v:shape>
                </v:group>
                <v:group id="shape_0" style="position:absolute;left:4919;top:5779;width:87;height:97">
                  <v:shape id="shape_0" coordorigin="4819,5779" coordsize="86,97" path="m4819,5876l4822,5779l4905,5823l4819,5876e" fillcolor="#3e3e3e" stroked="f" o:allowincell="f" style="position:absolute;left:4919;top:5779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4483;top:5752;width:310;height:147">
                  <v:shape id="shape_0" coordorigin="4397,5752" coordsize="302,147" path="m4397,5752l4698,5752l4698,5899l4397,5899l4397,5752e" fillcolor="white" stroked="f" o:allowincell="f" style="position:absolute;left:4483;top:5752;width:309;height:14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84;top:5404;width:134;height:2">
                  <v:shape id="shape_0" coordorigin="2944,5404" coordsize="131,0" path="m2944,5404l3075,5404e" stroked="t" o:allowincell="f" style="position:absolute;left:2984;top:5404;width:133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3097;top:5360;width:87;height:97">
                  <v:shape id="shape_0" coordorigin="3054,5361" coordsize="86,97" path="m3054,5458l3058,5361l3140,5404l3054,5458e" fillcolor="#3e3e3e" stroked="f" o:allowincell="f" style="position:absolute;left:3097;top:5360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180;top:5251;width:1571;height:2">
                  <v:shape id="shape_0" coordorigin="6040,5252" coordsize="1524,0" path="m6040,5252l7564,5252e" stroked="t" o:allowincell="f" style="position:absolute;left:6180;top:5251;width:1570;height:1;mso-wrap-style:none;v-text-anchor:middle;mso-position-horizontal-relative:page;mso-position-vertical-relative:page">
                    <v:fill o:detectmouseclick="t" on="false"/>
                    <v:stroke color="#3e3e3e" weight="228600" joinstyle="round" endcap="flat"/>
                    <w10:wrap type="none"/>
                  </v:shape>
                </v:group>
                <v:group id="shape_0" style="position:absolute;left:7730;top:5387;width:87;height:97">
                  <v:shape id="shape_0" coordorigin="7543,5388" coordsize="86,97" path="m7543,5485l7547,5388l7629,5432l7543,5485e" fillcolor="#3e3e3e" stroked="f" o:allowincell="f" style="position:absolute;left:7730;top:5387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6157;top:5627;width:1594;height:2">
                  <v:shape id="shape_0" coordorigin="6019,5627" coordsize="1546,0" path="m6019,5627l7564,5627e" stroked="t" o:allowincell="f" style="position:absolute;left:6157;top:5627;width:1593;height:1;mso-wrap-style:none;v-text-anchor:middle;mso-position-horizontal-relative:page;mso-position-vertical-relative:page">
                    <v:fill o:detectmouseclick="t" on="false"/>
                    <v:stroke color="#3e3e3e" weight="248400" joinstyle="round" endcap="flat"/>
                    <w10:wrap type="none"/>
                  </v:shape>
                </v:group>
                <v:group id="shape_0" style="position:absolute;left:7730;top:5387;width:87;height:97">
                  <v:shape id="shape_0" coordorigin="7543,5388" coordsize="86,97" path="m7543,5485l7547,5388l7629,5432l7543,5485e" fillcolor="#3e3e3e" stroked="f" o:allowincell="f" style="position:absolute;left:7730;top:5387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482;top:5764;width:1100;height:1191">
                  <v:shape id="shape_0" coordorigin="2458,5764" coordsize="1067,1191" path="m3525,5764l3525,6169l2458,6169l2458,6955e" stroked="t" o:allowincell="f" style="position:absolute;left:2482;top:5764;width:1099;height:1190;mso-wrap-style:none;v-text-anchor:middle;mso-position-horizontal-relative:page;mso-position-vertical-relative:page">
                    <v:fill o:detectmouseclick="t" on="false"/>
                    <v:stroke color="#3e3e3e" weight="9000" joinstyle="round" endcap="flat"/>
                    <w10:wrap type="none"/>
                  </v:shape>
                </v:group>
                <v:group id="shape_0" style="position:absolute;left:2438;top:6929;width:75;height:108">
                  <v:shape id="shape_0" coordorigin="2415,6928" coordsize="74,108" path="m2458,7036l2415,6928l2433,6937l2452,6941l2487,6941l2458,7036e" fillcolor="#3e3e3e" stroked="f" o:allowincell="f" style="position:absolute;left:2438;top:6929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415,6928" coordsize="74,108" path="m2487,6941l2452,6941l2471,6940l2489,6935l2487,6941e" fillcolor="#3e3e3e" stroked="f" o:allowincell="f" style="position:absolute;left:2438;top:6929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533;top:5959;width:138;height:146">
                  <v:shape id="shape_0" coordorigin="3476,5959" coordsize="135,146" path="m3476,5959l3610,5959l3610,6105l3476,6105l3476,5959e" fillcolor="white" stroked="f" o:allowincell="f" style="position:absolute;left:3533;top:5959;width:137;height:14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60;top:6719;width:9525;height:3569">
                  <v:shape id="shape_0" coordorigin="1564,6718" coordsize="9232,3567" path="m1564,10285l10796,10285l10796,6718l1564,6718l1564,10285xe" stroked="t" o:allowincell="f" style="position:absolute;left:1560;top:6719;width:9524;height:3568;mso-wrap-style:none;v-text-anchor:middle;mso-position-horizontal-relative:page;mso-position-vertical-relative:page">
                    <v:fill o:detectmouseclick="t" on="false"/>
                    <v:stroke color="#3e3e3e" weight="5760" joinstyle="round" endcap="flat"/>
                    <w10:wrap type="none"/>
                  </v:shape>
                  <v:shape id="shape_0" stroked="f" o:allowincell="f" style="position:absolute;left:1560;top:6719;width:453;height:3568;mso-wrap-style:none;v-text-anchor:middle;mso-position-horizontal-relative:page;mso-position-vertical-relative:page" type="_x0000_t75">
                    <v:imagedata r:id="rId256" o:detectmouseclick="t"/>
                    <v:stroke color="#3465a4" joinstyle="round" endcap="flat"/>
                    <w10:wrap type="none"/>
                  </v:shape>
                </v:group>
                <v:group id="shape_0" style="position:absolute;left:1560;top:6719;width:455;height:3570">
                  <v:shape id="shape_0" coordorigin="1564,6718" coordsize="440,3567" path="m1564,10285l2004,10285l2004,6718l1564,6718l1564,10285xe" stroked="t" o:allowincell="f" style="position:absolute;left:1560;top:7758;width:29;height:2529;mso-wrap-style:none;v-text-anchor:middle;mso-position-horizontal-relative:page;mso-position-vertical-relative:page">
                    <v:fill o:detectmouseclick="t" on="false"/>
                    <v:stroke color="#3e3e3e" weight="4320" joinstyle="round" endcap="flat"/>
                    <w10:wrap type="none"/>
                  </v:shape>
                  <v:shape id="shape_0" stroked="f" o:allowincell="f" style="position:absolute;left:1987;top:6721;width:27;height:277;mso-wrap-style:none;v-text-anchor:middle;mso-position-horizontal-relative:page;mso-position-vertical-relative:page" type="_x0000_t75">
                    <v:imagedata r:id="rId2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5;top:6719;width:26;height:254;mso-wrap-style:none;v-text-anchor:middle;mso-position-horizontal-relative:page;mso-position-vertical-relative:page" type="_x0000_t75">
                    <v:imagedata r:id="rId258" o:detectmouseclick="t"/>
                    <v:stroke color="#3465a4" joinstyle="round" endcap="flat"/>
                    <w10:wrap type="none"/>
                  </v:shape>
                </v:group>
                <v:group id="shape_0" style="position:absolute;left:7819;top:5251;width:396;height:360">
                  <v:shape id="shape_0" coordorigin="7629,5252" coordsize="385,360" path="m7822,5612l8014,5432l7822,5252l7629,5432l7822,5612xe" stroked="t" o:allowincell="f" style="position:absolute;left:7819;top:5251;width:395;height:35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956;top:5343;width:121;height:176">
                  <v:shape id="shape_0" coordorigin="7762,5344" coordsize="119,176" path="m7789,5519l7762,5519l7806,5432l7762,5344l7791,5344l7822,5405l7849,5405l7835,5432l7847,5455l7822,5455l7789,5519e" fillcolor="black" stroked="f" o:allowincell="f" style="position:absolute;left:7956;top:5343;width:120;height:17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762,5344" coordsize="119,176" path="m7849,5405l7822,5405l7854,5344l7881,5344l7849,5405e" fillcolor="black" stroked="f" o:allowincell="f" style="position:absolute;left:7956;top:5343;width:120;height:17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762,5344" coordsize="119,176" path="m7881,5519l7853,5519l7822,5455l7847,5455l7881,5519e" fillcolor="black" stroked="f" o:allowincell="f" style="position:absolute;left:7956;top:5343;width:120;height:17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956;top:5342;width:121;height:177">
                  <v:shape id="shape_0" coordorigin="7762,5343" coordsize="119,177" path="m7762,5343l7806,5431l7762,5519l7789,5520l7822,5453l7853,5520l7881,5519l7835,5431l7881,5343l7854,5343l7822,5405l7791,5343l7762,5343xe" stroked="t" o:allowincell="f" style="position:absolute;left:7956;top:5342;width:120;height:176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482;top:6283;width:5534;height:2">
                  <v:shape id="shape_0" coordorigin="2458,6283" coordsize="5364,0" path="m2458,6283l7822,6283e" stroked="t" o:allowincell="f" style="position:absolute;left:2482;top:6283;width:5533;height:1;mso-wrap-style:none;v-text-anchor:middle;mso-position-horizontal-relative:page;mso-position-vertical-relative:page">
                    <v:fill o:detectmouseclick="t" on="false"/>
                    <v:stroke color="#3e3e3e" weight="852840" joinstyle="round" endcap="flat"/>
                    <w10:wrap type="none"/>
                  </v:shape>
                </v:group>
                <v:group id="shape_0" style="position:absolute;left:2438;top:6929;width:76;height:108">
                  <v:shape id="shape_0" coordorigin="2415,6928" coordsize="74,108" path="m2458,7036l2415,6928l2433,6937l2452,6941l2487,6941l2458,7036e" fillcolor="#3e3e3e" stroked="f" o:allowincell="f" style="position:absolute;left:2470;top:6929;width:6;height:12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415,6928" coordsize="74,108" path="m2487,6941l2452,6941l2471,6940l2489,6935l2487,6941e" fillcolor="#3e3e3e" stroked="f" o:allowincell="f" style="position:absolute;left:2470;top:6929;width:6;height:12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2438;top:6944;width:75;height:92;mso-wrap-style:none;v-text-anchor:middle;mso-position-horizontal-relative:page;mso-position-vertical-relative:page" type="_x0000_t75">
                    <v:imagedata r:id="rId259" o:detectmouseclick="t"/>
                    <v:stroke color="#3465a4" joinstyle="round" endcap="flat"/>
                    <w10:wrap type="none"/>
                  </v:shape>
                </v:group>
                <v:group id="shape_0" style="position:absolute;left:2085;top:7398;width:792;height:2">
                  <v:shape id="shape_0" coordorigin="2073,7396" coordsize="769,0" path="m2073,7396l2842,7396e" stroked="t" o:allowincell="f" style="position:absolute;left:2085;top:7398;width:791;height:1;mso-wrap-style:none;v-text-anchor:middle;mso-position-horizontal-relative:page;mso-position-vertical-relative:page">
                    <v:fill o:detectmouseclick="t" on="false"/>
                    <v:stroke color="#3e3e3e" weight="457200" joinstyle="round" endcap="flat"/>
                    <w10:wrap type="none"/>
                  </v:shape>
                </v:group>
                <v:group id="shape_0" style="position:absolute;left:2479;top:7831;width:2;height:299">
                  <v:shape id="shape_0" coordorigin="2455,7829" coordsize="0,299" path="m2455,8128l2455,7829e" stroked="t" o:allowincell="f" style="position:absolute;left:2479;top:7831;width:1;height:298;mso-wrap-style:none;v-text-anchor:middle;mso-position-horizontal-relative:page;mso-position-vertic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432;top:8103;width:75;height:109">
                  <v:shape id="shape_0" coordorigin="2409,8101" coordsize="74,109" path="m2450,8209l2409,8101l2427,8110l2445,8114l2481,8114l2450,8209e" fillcolor="#3e3e3e" stroked="f" o:allowincell="f" style="position:absolute;left:2432;top:8103;width:74;height:108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2409,8101" coordsize="74,109" path="m2481,8114l2445,8114l2464,8114l2483,8109l2481,8114e" fillcolor="#3e3e3e" stroked="f" o:allowincell="f" style="position:absolute;left:2432;top:8103;width:74;height:108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423;top:7685;width:116;height:146">
                  <v:shape id="shape_0" coordorigin="2401,7683" coordsize="114,146" path="m2401,7683l2515,7683l2515,7829l2401,7829l2401,7683e" fillcolor="white" stroked="f" o:allowincell="f" style="position:absolute;left:2423;top:7685;width:115;height:14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587;top:8118;width:182;height:2">
                  <v:shape id="shape_0" coordorigin="10312,8116" coordsize="178,0" path="m10312,8116l10490,8116e" stroked="t" o:allowincell="f" style="position:absolute;left:10587;top:8118;width:181;height:1;mso-wrap-style:none;v-text-anchor:middle;mso-position-horizontal-relative:page;mso-position-vertical-relative:page">
                    <v:fill o:detectmouseclick="t" on="false"/>
                    <v:stroke color="#3e3e3e" weight="758160" joinstyle="round" endcap="flat"/>
                    <w10:wrap type="none"/>
                  </v:shape>
                </v:group>
                <v:group id="shape_0" style="position:absolute;left:10738;top:7439;width:75;height:108">
                  <v:shape id="shape_0" coordorigin="10458,7437" coordsize="74,108" path="m10458,7539l10490,7437l10528,7532l10477,7533l10458,7539e" fillcolor="#3e3e3e" stroked="f" o:allowincell="f" style="position:absolute;left:10738;top:7439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10458,7437" coordsize="74,108" path="m10533,7545l10515,7536l10496,7532l10528,7532l10533,7545e" fillcolor="#3e3e3e" stroked="f" o:allowincell="f" style="position:absolute;left:10738;top:7439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9510;top:8716;width:139;height:2">
                  <v:shape id="shape_0" coordorigin="9268,8713" coordsize="136,0" path="m9268,8713l9404,8713e" stroked="t" o:allowincell="f" style="position:absolute;left:9510;top:8716;width:138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9628;top:8673;width:88;height:98">
                  <v:shape id="shape_0" coordorigin="9383,8670" coordsize="86,97" path="m9383,8767l9387,8670l9469,8713l9383,8767e" fillcolor="#3e3e3e" stroked="f" o:allowincell="f" style="position:absolute;left:9628;top:8765;width:4;height:4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9693;top:8673;width:22;height:23;mso-wrap-style:none;v-text-anchor:middle;mso-position-horizontal-relative:page;mso-position-vertical-relative:page" type="_x0000_t75">
                    <v:imagedata r:id="rId260" o:detectmouseclick="t"/>
                    <v:stroke color="#3465a4" joinstyle="round" endcap="flat"/>
                    <w10:wrap type="none"/>
                  </v:shape>
                </v:group>
                <v:group id="shape_0" style="position:absolute;left:10605;top:7038;width:330;height:400">
                  <v:shape id="shape_0" coordorigin="10329,7037" coordsize="321,400" path="m10329,7237l10340,7164l10371,7102l10416,7059l10472,7037l10496,7038l10557,7058l10605,7100l10637,7157l10650,7226l10649,7253l10632,7326l10599,7383l10552,7422l10496,7438l10475,7436l10417,7414l10371,7371l10340,7310l10329,7238xe" stroked="t" o:allowincell="f" style="position:absolute;left:10605;top:7038;width:329;height:399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10638;top:7078;width:264;height:319">
                  <v:shape id="shape_0" coordorigin="10361,7077" coordsize="256,319" path="m10361,7237l10375,7165l10411,7110l10464,7080l10484,7077l10506,7079l10562,7105l10601,7157l10618,7226l10616,7253l10596,7323l10557,7373l10504,7396l10481,7395l10422,7370l10381,7321l10362,7255l10361,7237xe" stroked="t" o:allowincell="f" style="position:absolute;left:10843;top:7078;width:58;height:50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10640;top:7298;width:198;height:98;mso-wrap-style:none;v-text-anchor:middle;mso-position-horizontal-relative:page;mso-position-vertical-relative:page" type="_x0000_t75">
                    <v:imagedata r:id="rId2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38;top:7297;width:193;height:93;mso-wrap-style:none;v-text-anchor:middle;mso-position-horizontal-relative:page;mso-position-vertical-relative:page" type="_x0000_t75">
                    <v:imagedata r:id="rId262" o:detectmouseclick="t"/>
                    <v:stroke color="#3465a4" joinstyle="round" endcap="flat"/>
                    <w10:wrap type="none"/>
                  </v:shape>
                </v:group>
                <v:group id="shape_0" style="position:absolute;left:9717;top:8427;width:868;height:578">
                  <v:shape id="shape_0" coordorigin="9469,8424" coordsize="842,580" path="m9469,9003l10311,9003l10311,8424l9469,8424l9469,9003xe" stroked="t" o:allowincell="f" style="position:absolute;left:10476;top:8822;width:108;height:183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9717;top:8430;width:120;height:188;mso-wrap-style:none;v-text-anchor:middle;mso-position-horizontal-relative:page;mso-position-vertical-relative:page" type="_x0000_t75">
                    <v:imagedata r:id="rId2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17;top:8427;width:116;height:182;mso-wrap-style:none;v-text-anchor:middle;mso-position-horizontal-relative:page;mso-position-vertical-relative:page" type="_x0000_t75">
                    <v:imagedata r:id="rId264" o:detectmouseclick="t"/>
                    <v:stroke color="#3465a4" joinstyle="round" endcap="flat"/>
                    <w10:wrap type="none"/>
                  </v:shape>
                </v:group>
                <v:group id="shape_0" style="position:absolute;left:3675;top:7183;width:937;height:574">
                  <v:shape id="shape_0" coordorigin="3614,7182" coordsize="909,574" path="m3614,7756l4523,7756l4523,7182l3614,7182l3614,7756xe" stroked="t" o:allowincell="f" style="position:absolute;left:3675;top:7183;width:389;height:174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4226;top:7581;width:385;height:175;mso-wrap-style:none;v-text-anchor:middle;mso-position-horizontal-relative:page;mso-position-vertical-relative:page" type="_x0000_t75">
                    <v:imagedata r:id="rId2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3;top:7580;width:376;height:164;mso-wrap-style:none;v-text-anchor:middle;mso-position-horizontal-relative:page;mso-position-vertical-relative:page" type="_x0000_t75">
                    <v:imagedata r:id="rId266" o:detectmouseclick="t"/>
                    <v:stroke color="#3465a4" joinstyle="round" endcap="flat"/>
                    <w10:wrap type="none"/>
                  </v:shape>
                </v:group>
                <v:group id="shape_0" style="position:absolute;left:4994;top:8482;width:907;height:540">
                  <v:shape id="shape_0" coordorigin="4892,8479" coordsize="879,542" path="m4892,9021l5771,9021l5771,8479l4892,8479l4892,9021xe" stroked="t" o:allowincell="f" style="position:absolute;left:4994;top:8505;width:180;height:499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5726;top:8492;width:174;height:530;mso-wrap-style:none;v-text-anchor:middle;mso-position-horizontal-relative:page;mso-position-vertical-relative:page" type="_x0000_t75">
                    <v:imagedata r:id="rId2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25;top:8482;width:170;height:505;mso-wrap-style:none;v-text-anchor:middle;mso-position-horizontal-relative:page;mso-position-vertical-relative:page" type="_x0000_t75">
                    <v:imagedata r:id="rId268" o:detectmouseclick="t"/>
                    <v:stroke color="#3465a4" joinstyle="round" endcap="flat"/>
                    <w10:wrap type="none"/>
                  </v:shape>
                </v:group>
                <v:group id="shape_0" style="position:absolute;left:8653;top:8458;width:855;height:548">
                  <v:shape id="shape_0" coordorigin="8438,8455" coordsize="830,549" path="m8438,9003l9268,9003l9268,8455l8438,8455l8438,9003xe" stroked="t" o:allowincell="f" style="position:absolute;left:9383;top:8458;width:124;height:482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8654;top:8482;width:140;height:523;mso-wrap-style:none;v-text-anchor:middle;mso-position-horizontal-relative:page;mso-position-vertical-relative:page" type="_x0000_t75">
                    <v:imagedata r:id="rId2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3;top:8472;width:136;height:504;mso-wrap-style:none;v-text-anchor:middle;mso-position-horizontal-relative:page;mso-position-vertical-relative:page" type="_x0000_t75">
                    <v:imagedata r:id="rId270" o:detectmouseclick="t"/>
                    <v:stroke color="#3465a4" joinstyle="round" endcap="flat"/>
                    <w10:wrap type="none"/>
                  </v:shape>
                </v:group>
                <v:group id="shape_0" style="position:absolute;left:3677;top:8475;width:938;height:573">
                  <v:shape id="shape_0" coordorigin="3616,8472" coordsize="909,574" path="m3616,9046l4525,9046l4525,8472l3616,8472l3616,9046xe" stroked="t" o:allowincell="f" style="position:absolute;left:3677;top:8475;width:246;height:569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4370;top:8485;width:244;height:562;mso-wrap-style:none;v-text-anchor:middle;mso-position-horizontal-relative:page;mso-position-vertical-relative:pag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9;top:8477;width:238;height:537;mso-wrap-style:none;v-text-anchor:middle;mso-position-horizontal-relative:page;mso-position-vertical-relative:page" type="_x0000_t75">
                    <v:imagedata r:id="rId272" o:detectmouseclick="t"/>
                    <v:stroke color="#3465a4" joinstyle="round" endcap="flat"/>
                    <w10:wrap type="none"/>
                  </v:shape>
                </v:group>
                <v:group id="shape_0" style="position:absolute;left:6297;top:8477;width:906;height:542">
                  <v:shape id="shape_0" coordorigin="6155,8474" coordsize="879,542" path="m6155,9016l7035,9016l7035,8474l6155,8474l6155,9016xe" stroked="t" o:allowincell="f" style="position:absolute;left:6934;top:8785;width:268;height:233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6297;top:8477;width:251;height:149;mso-wrap-style:none;v-text-anchor:middle;mso-position-horizontal-relative:page;mso-position-vertical-relative:page" type="_x0000_t75">
                    <v:imagedata r:id="rId273" o:detectmouseclick="t"/>
                    <v:stroke color="#3465a4" joinstyle="round" endcap="flat"/>
                    <w10:wrap type="none"/>
                  </v:shape>
                </v:group>
                <v:group id="shape_0" style="position:absolute;left:4143;top:7755;width:826;height:324">
                  <v:shape id="shape_0" coordorigin="4067,7753" coordsize="802,324" path="m4867,8076l4067,7761l4069,7753l4869,8068xe" fillcolor="#3e3e3e" stroked="f" o:allowincell="f" style="position:absolute;left:4143;top:7755;width:608;height:154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758;top:7758;width:210;height:319;mso-wrap-style:none;v-text-anchor:middle;mso-position-horizontal-relative:page;mso-position-vertical-relative:page" type="_x0000_t75">
                    <v:imagedata r:id="rId274" o:detectmouseclick="t"/>
                    <v:stroke color="#3465a4" joinstyle="round" endcap="flat"/>
                    <w10:wrap type="none"/>
                  </v:shape>
                </v:group>
                <v:group id="shape_0" style="position:absolute;left:4968;top:8074;width:264;height:2">
                  <v:shape id="shape_0" coordorigin="4867,8072" coordsize="257,0" path="m4867,8072l5124,8072e" stroked="t" o:allowincell="f" style="position:absolute;left:4968;top:8074;width:263;height:1;mso-wrap-style:none;v-text-anchor:middle;mso-position-horizontal-relative:page;mso-position-vertical-relative:page">
                    <v:fill o:detectmouseclick="t" on="false"/>
                    <v:stroke color="#3e3e3e" weight="410040" joinstyle="round" endcap="flat"/>
                    <w10:wrap type="none"/>
                  </v:shape>
                </v:group>
                <v:group id="shape_0" style="position:absolute;left:4615;top:8764;width:310;height:2">
                  <v:shape id="shape_0" coordorigin="4525,8761" coordsize="302,1" path="m4525,8761l4827,8762e" stroked="t" o:allowincell="f" style="position:absolute;left:4615;top:8764;width:309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4905;top:8721;width:88;height:97">
                  <v:shape id="shape_0" coordorigin="4806,8718" coordsize="86,97" path="m4806,8816l4809,8718l4892,8762l4806,8816e" fillcolor="#3e3e3e" stroked="f" o:allowincell="f" style="position:absolute;left:4905;top:8721;width:3;height:9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4988;top:8754;width:4;height:63;mso-wrap-style:none;v-text-anchor:middle;mso-position-horizontal-relative:page;mso-position-vertical-relative:page" type="_x0000_t75">
                    <v:imagedata r:id="rId275" o:detectmouseclick="t"/>
                    <v:stroke color="#3465a4" joinstyle="round" endcap="flat"/>
                    <w10:wrap type="none"/>
                  </v:shape>
                </v:group>
                <v:group id="shape_0" style="position:absolute;left:6796;top:9020;width:2;height:564">
                  <v:shape id="shape_0" coordorigin="6638,9017" coordsize="0,565" path="m6638,9017l6638,9582e" stroked="t" o:allowincell="f" style="position:absolute;left:6796;top:9020;width:0;height:376;mso-wrap-style:none;v-text-anchor:middle;mso-position-horizontal-relative:page;mso-position-vertical-relative:page">
                    <v:fill o:detectmouseclick="t" on="false"/>
                    <v:stroke color="#3e3e3e" weight="54720" joinstyle="round" endcap="flat"/>
                    <w10:wrap type="none"/>
                  </v:shape>
                  <v:shape id="shape_0" stroked="f" o:allowincell="f" style="position:absolute;left:6796;top:9237;width:1;height:346;mso-wrap-style:none;v-text-anchor:middle;mso-position-horizontal-relative:page;mso-position-vertical-relative:pag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  <v:group id="shape_0" style="position:absolute;left:6840;top:9335;width:358;height:500">
                  <v:shape id="shape_0" coordorigin="6681,9331" coordsize="348,500" path="m7029,9331l6681,9331l6681,9832l7029,9832e" stroked="t" o:allowincell="f" style="position:absolute;left:6840;top:9335;width:357;height:499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7891;top:7776;width:2637;height:2">
                  <v:shape id="shape_0" coordorigin="7698,7774" coordsize="2557,0" path="m7698,7774l10254,7774e" stroked="t" o:allowincell="f" style="position:absolute;left:7891;top:7776;width:2636;height:1;mso-wrap-style:none;v-text-anchor:middle;mso-position-horizontal-relative:page;mso-position-vertical-relative:page">
                    <v:fill o:detectmouseclick="t" on="false"/>
                    <v:stroke color="#3e3e3e" weight="734040" joinstyle="round" endcap="flat"/>
                    <w10:wrap type="none"/>
                  </v:shape>
                </v:group>
                <v:group id="shape_0" style="position:absolute;left:10517;top:7142;width:87;height:108">
                  <v:shape id="shape_0" coordorigin="10243,7141" coordsize="86,108" path="m10243,7249l10243,7141l10329,7195l10243,7249e" fillcolor="#3e3e3e" stroked="f" o:allowincell="f" style="position:absolute;left:10517;top:7142;width:86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853;top:7993;width:117;height:146">
                  <v:shape id="shape_0" coordorigin="7662,7991" coordsize="114,146" path="m7662,7991l7777,7991l7777,8137l7662,8137l7662,7991e" fillcolor="white" stroked="f" o:allowincell="f" style="position:absolute;left:7902;top:7993;width:17;height:1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853;top:8038;width:116;height:100;mso-wrap-style:none;v-text-anchor:middle;mso-position-horizontal-relative:page;mso-position-vertical-relative:page" type="_x0000_t75">
                    <v:imagedata r:id="rId277" o:detectmouseclick="t"/>
                    <v:stroke color="#3465a4" joinstyle="round" endcap="flat"/>
                    <w10:wrap type="none"/>
                  </v:shape>
                </v:group>
                <v:group id="shape_0" style="position:absolute;left:7517;top:8751;width:743;height:4">
                  <v:shape id="shape_0" coordorigin="7337,8748" coordsize="721,0" path="m7337,8748l8058,8748e" stroked="t" o:allowincell="f" style="position:absolute;left:8152;top:8753;width:107;height:0;mso-wrap-style:none;v-text-anchor:middle;mso-position-horizontal-relative:page;mso-position-vertical-relative:page">
                    <v:fill o:detectmouseclick="t" on="false"/>
                    <v:stroke color="#3e3e3e" weight="502920" joinstyle="round" endcap="flat"/>
                    <w10:wrap type="none"/>
                  </v:shape>
                  <v:shape id="shape_0" stroked="f" o:allowincell="f" style="position:absolute;left:7517;top:8751;width:40;height:0;mso-wrap-style:none;v-text-anchor:middle;mso-position-horizontal-relative:page;mso-position-vertical-relative:page" type="_x0000_t75">
                    <v:imagedata r:id="rId278" o:detectmouseclick="t"/>
                    <v:stroke color="#3465a4" joinstyle="round" endcap="flat"/>
                    <w10:wrap type="none"/>
                  </v:shape>
                </v:group>
                <v:group id="shape_0" style="position:absolute;left:3163;top:7235;width:260;height:325">
                  <v:shape id="shape_0" coordorigin="3118,7234" coordsize="253,325" path="m3244,7558l3173,7530l3137,7480l3118,7371l3126,7333l3160,7276l3211,7241l3254,7234l3274,7237l3326,7268l3365,7333l3371,7356l3366,7458l3332,7517l3265,7557l3244,7558e" fillcolor="white" stroked="f" o:allowincell="f" style="position:absolute;left:3163;top:7235;width:259;height:32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62;top:7235;width:266;height:325">
                  <v:shape id="shape_0" coordorigin="3117,7234" coordsize="259,325" path="m3375,7396l3362,7324l3326,7268l3274,7237l3254,7234l3232,7236l3175,7261l3135,7312l3117,7380l3118,7408l3137,7480l3175,7531l3244,7558l3265,7557l3319,7530l3358,7477l3375,7407l3375,7396xe" stroked="t" o:allowincell="f" style="position:absolute;left:3162;top:7235;width:265;height:324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182;top:7264;width:224;height:265">
                  <v:shape id="shape_0" coordorigin="3136,7263" coordsize="219,265" path="m3355,7396l3339,7326l3297,7277l3259,7263l3236,7265l3178,7293l3144,7347l3136,7393l3138,7419l3163,7484l3211,7523l3230,7529l3254,7527l3312,7500l3347,7446l3355,7401xe" stroked="t" o:allowincell="f" style="position:absolute;left:3182;top:7264;width:223;height:264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211;top:7293;width:168;height:210">
                  <v:shape id="shape_0" coordorigin="3163,7292" coordsize="164,210" path="m3238,7502l3176,7457l3163,7361l3171,7341l3218,7299l3264,7292l3283,7300l3299,7312l3313,7328l3320,7341l3327,7361l3323,7445l3280,7492l3238,7502e" fillcolor="white" stroked="f" o:allowincell="f" style="position:absolute;left:3211;top:7293;width:167;height:20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96;top:7475;width:2;height:30">
                  <v:shape id="shape_0" coordorigin="3247,7473" coordsize="0,30" path="m3247,7502l3247,7473e" stroked="t" o:allowincell="f" style="position:absolute;left:3296;top:7475;width:1;height:29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34;top:7304;width:2;height:26">
                  <v:shape id="shape_0" coordorigin="3283,7303" coordsize="0,26" path="m3283,7303l3283,7329e" stroked="t" o:allowincell="f" style="position:absolute;left:3334;top:7304;width:1;height:2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35;top:7464;width:2;height:26">
                  <v:shape id="shape_0" coordorigin="3284,7462" coordsize="0,26" path="m3284,7462l3284,7488e" stroked="t" o:allowincell="f" style="position:absolute;left:3335;top:7464;width:1;height:2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7343;width:21;height:14">
                  <v:shape id="shape_0" coordorigin="3299,7342" coordsize="21,14" path="m3320,7342l3299,7356e" stroked="t" o:allowincell="f" style="position:absolute;left:3350;top:7343;width:20;height:13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351;top:7435;width:21;height:15">
                  <v:shape id="shape_0" coordorigin="3300,7433" coordsize="21,15" path="m3300,7433l3321,7449e" stroked="t" o:allowincell="f" style="position:absolute;left:3351;top:7435;width:20;height:14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359;top:7397;width:24;height:2">
                  <v:shape id="shape_0" coordorigin="3308,7395" coordsize="24,0" path="m3308,7395l3332,7395e" stroked="t" o:allowincell="f" style="position:absolute;left:3359;top:7397;width:23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206;top:7293;width:177;height:210">
                  <v:shape id="shape_0" coordorigin="3159,7292" coordsize="173,210" path="m3333,7396l3313,7328l3264,7292l3239,7293l3183,7324l3159,7383l3161,7411l3188,7475l3238,7502l3260,7499l3312,7464l3333,7400xe" stroked="t" o:allowincell="f" style="position:absolute;left:3206;top:7293;width:176;height:209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208;top:7399;width:24;height:2">
                  <v:shape id="shape_0" coordorigin="3161,7397" coordsize="24,0" path="m3161,7397l3185,7397e" stroked="t" o:allowincell="f" style="position:absolute;left:3208;top:7399;width:23;height: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219;top:7344;width:21;height:15">
                  <v:shape id="shape_0" coordorigin="3172,7343" coordsize="21,15" path="m3172,7343l3193,7359e" stroked="t" o:allowincell="f" style="position:absolute;left:3219;top:7344;width:20;height:14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220;top:7437;width:21;height:15">
                  <v:shape id="shape_0" coordorigin="3173,7435" coordsize="21,15" path="m3194,7435l3173,7451e" stroked="t" o:allowincell="f" style="position:absolute;left:3220;top:7437;width:20;height:14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3257;top:7305;width:2;height:26">
                  <v:shape id="shape_0" coordorigin="3209,7304" coordsize="0,26" path="m3209,7304l3209,7330e" stroked="t" o:allowincell="f" style="position:absolute;left:3257;top:7305;width:1;height:2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59;top:7465;width:2;height:26">
                  <v:shape id="shape_0" coordorigin="3211,7463" coordsize="0,26" path="m3211,7463l3211,7489e" stroked="t" o:allowincell="f" style="position:absolute;left:3259;top:7465;width:1;height:2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95;top:7290;width:2;height:30">
                  <v:shape id="shape_0" coordorigin="3246,7289" coordsize="0,30" path="m3246,7319l3246,7289e" stroked="t" o:allowincell="f" style="position:absolute;left:3295;top:7290;width:1;height:29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13;top:7311;width:2;height:86">
                  <v:shape id="shape_0" coordorigin="3263,7310" coordsize="0,86" path="m3263,7310l3263,7396e" stroked="t" o:allowincell="f" style="position:absolute;left:3313;top:7311;width:1;height:85;mso-wrap-style:none;v-text-anchor:middle;mso-position-horizontal-relative:page;mso-position-vertical-relative:page">
                    <v:fill o:detectmouseclick="t" on="false"/>
                    <v:stroke color="black" weight="21600" joinstyle="round" endcap="flat"/>
                    <w10:wrap type="none"/>
                  </v:shape>
                </v:group>
                <v:group id="shape_0" style="position:absolute;left:5901;top:8750;width:328;height:3">
                  <v:shape id="shape_0" coordorigin="5771,8747" coordsize="319,3" path="m5771,8750l6090,8747e" stroked="t" o:allowincell="f" style="position:absolute;left:5901;top:8750;width:327;height:2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6210;top:8706;width:86;height:97">
                  <v:shape id="shape_0" coordorigin="6070,8703" coordsize="85,97" path="m6070,8801l6073,8703l6156,8746l6070,8801e" fillcolor="#3e3e3e" stroked="f" o:allowincell="f" style="position:absolute;left:6210;top:8706;width:85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7205;top:8749;width:243;height:2">
                  <v:shape id="shape_0" coordorigin="7035,8746" coordsize="237,1" path="m7035,8746l7272,8747e" stroked="t" o:allowincell="f" style="position:absolute;left:7205;top:8749;width:242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7428;top:8707;width:87;height:97">
                  <v:shape id="shape_0" coordorigin="7251,8704" coordsize="86,97" path="m7251,8801l7255,8704l7337,8748l7251,8801e" fillcolor="#3e3e3e" stroked="f" o:allowincell="f" style="position:absolute;left:7428;top:8707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527;top:8755;width:57;height:2">
                  <v:shape id="shape_0" coordorigin="8316,8752" coordsize="57,0" path="m8316,8752l8373,8752e" stroked="t" o:allowincell="f" style="position:absolute;left:8527;top:8755;width:56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8261;top:8755;width:125;height:2">
                  <v:shape id="shape_0" coordorigin="8058,8752" coordsize="123,0" path="m8058,8752l8181,8752e" stroked="t" o:allowincell="f" style="position:absolute;left:8261;top:8755;width:124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8563;top:8716;width:88;height:97">
                  <v:shape id="shape_0" coordorigin="8351,8713" coordsize="87,97" path="m8351,8810l8356,8713l8438,8758l8351,8810e" fillcolor="#3e3e3e" stroked="f" o:allowincell="f" style="position:absolute;left:8563;top:8716;width:87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8388;top:8683;width:139;height:146">
                  <v:shape id="shape_0" coordorigin="8181,8680" coordsize="135,146" path="m8181,8680l8316,8680l8316,8825l8181,8825l8181,8680e" fillcolor="white" stroked="f" o:allowincell="f" style="position:absolute;left:8522;top:8683;width:4;height:2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388;top:8754;width:10;height:74;mso-wrap-style:none;v-text-anchor:middle;mso-position-horizontal-relative:page;mso-position-vertical-relative:page" type="_x0000_t75">
                    <v:imagedata r:id="rId279" o:detectmouseclick="t"/>
                    <v:stroke color="#3465a4" joinstyle="round" endcap="flat"/>
                    <w10:wrap type="none"/>
                  </v:shape>
                </v:group>
                <v:group id="shape_0" style="position:absolute;left:5193;top:9021;width:256;height:360">
                  <v:shape id="shape_0" coordorigin="5085,9018" coordsize="249,361" path="m5085,9373l5329,9018l5334,9024l5090,9378xe" fillcolor="#3e3e3e" stroked="f" o:allowincell="f" style="position:absolute;left:5395;top:9021;width:53;height:22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5193;top:9139;width:37;height:241;mso-wrap-style:none;v-text-anchor:middle;mso-position-horizontal-relative:page;mso-position-vertical-relative:page" type="_x0000_t75">
                    <v:imagedata r:id="rId280" o:detectmouseclick="t"/>
                    <v:stroke color="#3465a4" joinstyle="round" endcap="flat"/>
                    <w10:wrap type="none"/>
                  </v:shape>
                </v:group>
                <v:group id="shape_0" style="position:absolute;left:4231;top:9202;width:159;height:353">
                  <v:shape id="shape_0" coordorigin="4153,9199" coordsize="156,353" path="m4309,9199l4153,9199l4153,9552l4309,9552e" stroked="t" o:allowincell="f" style="position:absolute;left:4231;top:9202;width:158;height:352;mso-wrap-style:none;v-text-anchor:middle;mso-position-horizontal-relative:page;mso-position-vertical-relative:page">
                    <v:fill o:detectmouseclick="t" on="false"/>
                    <v:stroke color="#3e3e3e" weight="4320" joinstyle="round" endcap="flat"/>
                    <w10:wrap type="none"/>
                  </v:shape>
                </v:group>
                <v:group id="shape_0" style="position:absolute;left:4145;top:7759;width:4;height:634">
                  <v:shape id="shape_0" coordorigin="4069,7757" coordsize="4,634" path="m4069,7757l4073,8391e" stroked="t" o:allowincell="f" style="position:absolute;left:4145;top:7759;width:3;height:633;mso-wrap-style:none;v-text-anchor:middle;mso-position-horizontal-relative:page;mso-position-vertic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4103;top:8369;width:76;height:106">
                  <v:shape id="shape_0" coordorigin="4029,8366" coordsize="75,106" path="m4073,8472l4029,8366l4048,8374l4066,8378l4102,8378l4073,8472e" fillcolor="#3e3e3e" stroked="f" o:allowincell="f" style="position:absolute;left:4103;top:8369;width:75;height:105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4029,8366" coordsize="75,106" path="m4102,8378l4066,8378l4085,8376l4104,8371l4102,8378e" fillcolor="#3e3e3e" stroked="f" o:allowincell="f" style="position:absolute;left:4103;top:8369;width:75;height:105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092;top:7390;width:2;height:15">
                  <v:shape id="shape_0" coordorigin="3049,7388" coordsize="0,15" path="m3049,7404l3049,7388e" stroked="t" o:allowincell="f" style="position:absolute;left:3092;top:7390;width:1;height:14;mso-wrap-style:none;v-text-anchor:middle;mso-position-horizontal-relative:page;mso-position-vertical-relative:page">
                    <v:fill o:detectmouseclick="t" on="false"/>
                    <v:stroke color="#3e3e3e" weight="7560" joinstyle="round" endcap="flat"/>
                    <w10:wrap type="none"/>
                  </v:shape>
                </v:group>
                <v:group id="shape_0" style="position:absolute;left:2879;top:7398;width:71;height:2">
                  <v:shape id="shape_0" coordorigin="2842,7396" coordsize="70,0" path="m2842,7396l2912,7396e" stroked="t" o:allowincell="f" style="position:absolute;left:2879;top:7398;width:70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3073;top:7354;width:87;height:97">
                  <v:shape id="shape_0" coordorigin="3030,7353" coordsize="86,97" path="m3030,7450l3033,7353l3116,7396l3030,7450e" fillcolor="#3e3e3e" stroked="f" o:allowincell="f" style="position:absolute;left:3073;top:7354;width:86;height:96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951;top:7324;width:138;height:146">
                  <v:shape id="shape_0" coordorigin="2912,7323" coordsize="135,146" path="m2912,7323l3046,7323l3046,7469l2912,7469l2912,7323e" fillcolor="white" stroked="f" o:allowincell="f" style="position:absolute;left:2951;top:7324;width:137;height:14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9;top:7398;width:177;height:2">
                  <v:shape id="shape_0" coordorigin="3375,7396" coordsize="173,0" path="m3375,7396l3549,7396e" stroked="t" o:allowincell="f" style="position:absolute;left:3429;top:7398;width:176;height:1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  <v:group id="shape_0" style="position:absolute;left:3585;top:7354;width:88;height:98">
                  <v:shape id="shape_0" coordorigin="3527,7353" coordsize="86,97" path="m3527,7450l3531,7353l3614,7396l3527,7450e" fillcolor="#3e3e3e" stroked="f" o:allowincell="f" style="position:absolute;left:3652;top:7431;width:20;height:19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585;top:7354;width:79;height:58;mso-wrap-style:none;v-text-anchor:middle;mso-position-horizontal-relative:page;mso-position-vertical-relative:page" type="_x0000_t75">
                    <v:imagedata r:id="rId281" o:detectmouseclick="t"/>
                    <v:stroke color="#3465a4" joinstyle="round" endcap="flat"/>
                    <w10:wrap type="none"/>
                  </v:shape>
                </v:group>
                <v:group id="shape_0" style="position:absolute;left:3293;top:6972;width:315;height:266">
                  <v:shape id="shape_0" coordorigin="3244,6971" coordsize="307,267" path="m3551,6978l3248,7238l3244,7230l3547,6971xe" fillcolor="#3e3e3e" stroked="f" o:allowincell="f" style="position:absolute;left:3293;top:7072;width:127;height:165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stroked="f" o:allowincell="f" style="position:absolute;left:3424;top:6972;width:183;height:232;mso-wrap-style:none;v-text-anchor:middle;mso-position-horizontal-relative:page;mso-position-vertical-relative:page" type="_x0000_t75">
                    <v:imagedata r:id="rId282" o:detectmouseclick="t"/>
                    <v:stroke color="#3465a4" joinstyle="round" endcap="flat"/>
                    <w10:wrap type="none"/>
                  </v:shape>
                </v:group>
                <v:group id="shape_0" style="position:absolute;left:3609;top:6799;width:434;height:353">
                  <v:shape id="shape_0" coordorigin="3549,6798" coordsize="421,353" path="m3970,6798l3549,6798l3549,7151l3970,7151e" stroked="t" o:allowincell="f" style="position:absolute;left:3946;top:6799;width:95;height:56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  <v:shape id="shape_0" stroked="f" o:allowincell="f" style="position:absolute;left:3609;top:7030;width:180;height:121;mso-wrap-style:none;v-text-anchor:middle;mso-position-horizontal-relative:page;mso-position-vertical-relative:page" type="_x0000_t75">
                    <v:imagedata r:id="rId283" o:detectmouseclick="t"/>
                    <v:stroke color="#3465a4" joinstyle="round" endcap="flat"/>
                    <w10:wrap type="none"/>
                  </v:shape>
                </v:group>
                <v:group id="shape_0" style="position:absolute;left:2077;top:8573;width:792;height:2">
                  <v:shape id="shape_0" coordorigin="2065,8570" coordsize="769,0" path="m2065,8570l2835,8570e" stroked="t" o:allowincell="f" style="position:absolute;left:2077;top:8573;width:791;height:1;mso-wrap-style:none;v-text-anchor:middle;mso-position-horizontal-relative:page;mso-position-vertical-relative:page">
                    <v:fill o:detectmouseclick="t" on="false"/>
                    <v:stroke color="#3e3e3e" weight="457200" joinstyle="round" endcap="flat"/>
                    <w10:wrap type="none"/>
                  </v:shape>
                </v:group>
                <v:group id="shape_0" style="position:absolute;left:2474;top:9465;width:6576;height:2">
                  <v:shape id="shape_0" coordorigin="2450,9461" coordsize="6374,0" path="m2450,9461l8824,9461e" stroked="t" o:allowincell="f" style="position:absolute;left:2474;top:9465;width:6575;height:1;mso-wrap-style:none;v-text-anchor:middle;mso-position-horizontal-relative:page;mso-position-vertical-relative:page">
                    <v:fill o:detectmouseclick="t" on="false"/>
                    <v:stroke color="#3e3e3e" weight="675720" joinstyle="round" endcap="flat"/>
                    <w10:wrap type="none"/>
                  </v:shape>
                </v:group>
                <v:group id="shape_0" style="position:absolute;left:9020;top:9006;width:75;height:108">
                  <v:shape id="shape_0" coordorigin="8793,9003" coordsize="74,108" path="m8793,9104l8824,9003l8862,9098l8811,9099l8793,9104e" fillcolor="#3e3e3e" stroked="f" o:allowincell="f" style="position:absolute;left:9020;top:9006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8793,9003" coordsize="74,108" path="m8867,9111l8849,9102l8830,9098l8862,9098l8867,9111e" fillcolor="#3e3e3e" stroked="f" o:allowincell="f" style="position:absolute;left:9020;top:9006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2405;top:9237;width:138;height:146">
                  <v:shape id="shape_0" coordorigin="2383,9234" coordsize="135,146" path="m2383,9234l2517,9234l2517,9380l2383,9380l2383,9234e" fillcolor="white" stroked="f" o:allowincell="f" style="position:absolute;left:2405;top:9237;width:137;height:14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71;top:8573;width:316;height:245">
                  <v:shape id="shape_0" coordorigin="2835,8570" coordsize="308,245" path="m2835,8570l3142,8570l3142,8814e" stroked="t" o:allowincell="f" style="position:absolute;left:2871;top:8573;width:315;height:244;mso-wrap-style:none;v-text-anchor:middle;mso-position-horizontal-relative:page;mso-position-vertical-relative:page">
                    <v:fill o:detectmouseclick="t" on="false"/>
                    <v:stroke color="#3e3e3e" weight="9000" joinstyle="round" endcap="flat"/>
                    <w10:wrap type="none"/>
                  </v:shape>
                </v:group>
                <v:group id="shape_0" style="position:absolute;left:3144;top:8791;width:75;height:108">
                  <v:shape id="shape_0" coordorigin="3099,8788" coordsize="74,108" path="m3142,8895l3099,8788l3117,8797l3136,8801l3172,8801l3142,8895e" fillcolor="#3e3e3e" stroked="f" o:allowincell="f" style="position:absolute;left:3144;top:8791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  <v:shape id="shape_0" coordorigin="3099,8788" coordsize="74,108" path="m3172,8801l3136,8801l3155,8800l3174,8794l3172,8801e" fillcolor="#3e3e3e" stroked="f" o:allowincell="f" style="position:absolute;left:3144;top:8791;width:74;height:107;mso-wrap-style:none;v-text-anchor:middle;mso-position-horizontal-relative:page;mso-position-vertical-relative:page">
                    <v:fill o:detectmouseclick="t" type="solid" color2="#c1c1c1"/>
                    <v:stroke color="#3465a4" joinstyle="round" endcap="flat"/>
                    <w10:wrap type="none"/>
                  </v:shape>
                </v:group>
                <v:group id="shape_0" style="position:absolute;left:3039;top:8551;width:117;height:146">
                  <v:shape id="shape_0" coordorigin="2997,8548" coordsize="114,146" path="m2997,8548l3112,8548l3112,8694l2997,8694l2997,8548e" fillcolor="white" stroked="f" o:allowincell="f" style="position:absolute;left:3039;top:8551;width:46;height:2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056;top:8636;width:99;height:60;mso-wrap-style:none;v-text-anchor:middle;mso-position-horizontal-relative:page;mso-position-vertical-relative:page" type="_x0000_t75">
                    <v:imagedata r:id="rId2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4;top:8635;width:88;height:55;mso-wrap-style:none;v-text-anchor:middle;mso-position-horizontal-relative:page;mso-position-vertical-relative:page" type="_x0000_t75">
                    <v:imagedata r:id="rId285" o:detectmouseclick="t"/>
                    <v:stroke color="#3465a4" joinstyle="round" endcap="flat"/>
                    <w10:wrap type="none"/>
                  </v:shape>
                </v:group>
                <v:group id="shape_0" style="position:absolute;left:3078;top:8955;width:220;height:268">
                  <v:shape id="shape_0" coordorigin="3035,8952" coordsize="215,268" path="m3035,9086l3051,9015l3092,8966l3130,8952l3153,8954l3209,8982l3243,9037l3250,9084l3248,9109l3223,9175l3176,9214l3157,9220l3134,9218l3077,9190l3042,9135l3035,9089xe" stroked="t" o:allowincell="f" style="position:absolute;left:3078;top:8955;width:219;height:267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3099;top:8984;width:176;height:212">
                  <v:shape id="shape_0" coordorigin="3056,8981" coordsize="172,212" path="m3056,9086l3076,9018l3124,8981l3149,8982l3204,9013l3228,9073l3226,9101l3200,9165l3151,9193l3128,9190l3077,9155l3056,9090xe" stroked="t" o:allowincell="f" style="position:absolute;left:3099;top:8984;width:175;height:211;mso-wrap-style:none;v-text-anchor:middle;mso-position-horizontal-relative:page;mso-position-vertical-relative:page">
                    <v:fill o:detectmouseclick="t" on="false"/>
                    <v:stroke color="#3e3e3e" weight="5040" joinstyle="round" endcap="flat"/>
                    <w10:wrap type="none"/>
                  </v:shape>
                </v:group>
                <v:group id="shape_0" style="position:absolute;left:2478;top:7560;width:816;height:455">
                  <v:shape id="shape_0" coordorigin="2454,7558" coordsize="792,455" path="m3246,7558l3246,8014l2454,8014e" stroked="t" o:allowincell="f" style="position:absolute;left:2478;top:7560;width:815;height:454;mso-wrap-style:none;v-text-anchor:middle;mso-position-horizontal-relative:page;mso-position-vertical-relative:page">
                    <v:fill o:detectmouseclick="t" on="false"/>
                    <v:stroke color="#3e3e3e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1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"As-I</w:t>
      </w:r>
      <w:r>
        <w:rPr>
          <w:rFonts w:eastAsia="Arial" w:cs="Arial" w:ascii="Arial" w:hAnsi="Arial"/>
          <w:b/>
          <w:bCs/>
          <w:spacing w:val="1"/>
        </w:rPr>
        <w:t>s</w:t>
      </w:r>
      <w:r>
        <w:rPr>
          <w:rFonts w:eastAsia="Arial" w:cs="Arial" w:ascii="Arial" w:hAnsi="Arial"/>
          <w:b/>
          <w:bCs/>
        </w:rPr>
        <w:t>"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Process</w:t>
      </w:r>
    </w:p>
    <w:p>
      <w:pPr>
        <w:sectPr>
          <w:type w:val="continuous"/>
          <w:pgSz w:w="12240" w:h="15840"/>
          <w:pgMar w:left="1340" w:right="142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i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proj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ion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57570" cy="47491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58" w:right="27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ontex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i</w:t>
      </w:r>
      <w:r>
        <w:rPr>
          <w:rFonts w:eastAsia="Arial" w:cs="Arial" w:ascii="Arial" w:hAnsi="Arial"/>
          <w:b/>
          <w:bCs/>
          <w:spacing w:val="1"/>
          <w:w w:val="99"/>
        </w:rPr>
        <w:t>a</w:t>
      </w:r>
      <w:r>
        <w:rPr>
          <w:rFonts w:eastAsia="Arial" w:cs="Arial" w:ascii="Arial" w:hAnsi="Arial"/>
          <w:b/>
          <w:bCs/>
          <w:w w:val="99"/>
        </w:rPr>
        <w:t>gram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141" w:right="200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(G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ouping):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ontex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</w:t>
      </w:r>
      <w:r>
        <w:rPr>
          <w:rFonts w:eastAsia="Arial" w:cs="Arial" w:ascii="Arial" w:hAnsi="Arial"/>
          <w:b/>
          <w:bCs/>
          <w:spacing w:val="1"/>
          <w:w w:val="99"/>
        </w:rPr>
        <w:t>e</w:t>
      </w:r>
      <w:r>
        <w:rPr>
          <w:rFonts w:eastAsia="Arial" w:cs="Arial" w:ascii="Arial" w:hAnsi="Arial"/>
          <w:b/>
          <w:bCs/>
          <w:w w:val="99"/>
        </w:rPr>
        <w:t>scriptio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521" w:right="438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w w:val="99"/>
        </w:rPr>
        <w:t>Object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394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380"/>
        <w:gridCol w:w="3786"/>
        <w:gridCol w:w="1668"/>
        <w:gridCol w:w="1680"/>
      </w:tblGrid>
      <w:tr>
        <w:trPr>
          <w:trHeight w:val="63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</w:p>
        </w:tc>
      </w:tr>
      <w:tr>
        <w:trPr>
          <w:trHeight w:val="102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S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" w:after="0"/>
              <w:ind w:left="102" w:right="1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w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SS 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[PPS-N])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DB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</w:tr>
      <w:tr>
        <w:trPr>
          <w:trHeight w:val="76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1" w:right="5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 NDF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w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/re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rug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#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rel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DM</w:t>
            </w:r>
          </w:p>
        </w:tc>
      </w:tr>
      <w:tr>
        <w:trPr>
          <w:trHeight w:val="51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.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Lin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</w:tr>
    </w:tbl>
    <w:p>
      <w:pPr>
        <w:sectPr>
          <w:headerReference w:type="default" r:id="rId287"/>
          <w:footerReference w:type="default" r:id="rId288"/>
          <w:type w:val="nextPage"/>
          <w:pgSz w:w="12240" w:h="15840"/>
          <w:pgMar w:left="12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94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380"/>
        <w:gridCol w:w="3786"/>
        <w:gridCol w:w="1668"/>
        <w:gridCol w:w="1680"/>
      </w:tblGrid>
      <w:tr>
        <w:trPr>
          <w:trHeight w:val="63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</w:p>
        </w:tc>
      </w:tr>
      <w:tr>
        <w:trPr>
          <w:trHeight w:val="152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w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A 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rug Fil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 (N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)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</w:tr>
      <w:tr>
        <w:trPr>
          <w:trHeight w:val="76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1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ow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KID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</w:tr>
      <w:tr>
        <w:trPr>
          <w:trHeight w:val="102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k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 tr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o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ill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 throug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un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AR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</w:tr>
      <w:tr>
        <w:trPr>
          <w:trHeight w:val="1021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b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 bill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reat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n-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b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</w:tr>
      <w:tr>
        <w:trPr>
          <w:trHeight w:val="51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50.6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r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</w:p>
        </w:tc>
      </w:tr>
      <w:tr>
        <w:trPr>
          <w:trHeight w:val="271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B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88" w:right="32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Interfaces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nal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o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OI&amp;T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3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346"/>
        <w:gridCol w:w="2870"/>
        <w:gridCol w:w="2942"/>
        <w:gridCol w:w="1121"/>
      </w:tblGrid>
      <w:tr>
        <w:trPr>
          <w:trHeight w:val="649" w:hRule="exac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1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27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</w:p>
          <w:p>
            <w:pPr>
              <w:pStyle w:val="Normal"/>
              <w:spacing w:lineRule="auto" w:line="240" w:before="0" w:after="0"/>
              <w:ind w:left="32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bject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1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6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1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54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74" w:right="5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External</w:t>
            </w:r>
          </w:p>
          <w:p>
            <w:pPr>
              <w:pStyle w:val="Normal"/>
              <w:spacing w:lineRule="auto" w:line="240" w:before="0" w:after="0"/>
              <w:ind w:left="242" w:right="22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y</w:t>
            </w:r>
          </w:p>
        </w:tc>
      </w:tr>
      <w:tr>
        <w:trPr>
          <w:trHeight w:val="1409" w:hRule="exac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 Lin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 w:before="56" w:after="0"/>
              <w:ind w:left="102" w:righ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 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B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 upda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in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ation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36" w:hRule="exac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b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ou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34" w:hRule="exac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DB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r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962" w:hRule="exac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DB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r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w 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dr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ingredi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ew/updated 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Drug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Ingred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32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xternal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  <w:spacing w:val="1"/>
        </w:rPr>
        <w:t>-</w:t>
      </w:r>
      <w:r>
        <w:rPr>
          <w:rFonts w:eastAsia="Arial" w:cs="Arial" w:ascii="Arial" w:hAnsi="Arial"/>
          <w:b/>
          <w:bCs/>
        </w:rPr>
        <w:t>Shared</w:t>
      </w:r>
      <w:r>
        <w:rPr>
          <w:rFonts w:eastAsia="Arial" w:cs="Arial" w:ascii="Arial" w:hAnsi="Arial"/>
          <w:b/>
          <w:bCs/>
          <w:spacing w:val="-19"/>
        </w:rPr>
        <w:t xml:space="preserve"> </w:t>
      </w:r>
      <w:r>
        <w:rPr>
          <w:rFonts w:eastAsia="Arial" w:cs="Arial" w:ascii="Arial" w:hAnsi="Arial"/>
          <w:b/>
          <w:bCs/>
        </w:rPr>
        <w:t>D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Stores</w:t>
      </w:r>
    </w:p>
    <w:p>
      <w:pPr>
        <w:pStyle w:val="Normal"/>
        <w:spacing w:lineRule="exact" w:line="60" w:before="2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4110"/>
        <w:gridCol w:w="1802"/>
        <w:gridCol w:w="1896"/>
      </w:tblGrid>
      <w:tr>
        <w:trPr>
          <w:trHeight w:val="408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7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7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7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n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71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cess</w:t>
            </w:r>
          </w:p>
        </w:tc>
      </w:tr>
      <w:tr>
        <w:trPr>
          <w:trHeight w:val="316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D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D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work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</w:t>
            </w:r>
          </w:p>
        </w:tc>
      </w:tr>
      <w:tr>
        <w:trPr>
          <w:trHeight w:val="450" w:hRule="exac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S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tu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rug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</w:t>
            </w:r>
          </w:p>
        </w:tc>
      </w:tr>
    </w:tbl>
    <w:p>
      <w:pPr>
        <w:sectPr>
          <w:headerReference w:type="default" r:id="rId289"/>
          <w:footerReference w:type="default" r:id="rId290"/>
          <w:type w:val="nextPage"/>
          <w:pgSz w:w="12240" w:h="15840"/>
          <w:pgMar w:left="1220" w:right="140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High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-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e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p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PS-N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P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, Billing, and Accounts Rece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bl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nced to 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x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below shows the High-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ig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2175" cy="38881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3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4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High</w:t>
      </w:r>
      <w:r>
        <w:rPr>
          <w:rFonts w:eastAsia="Arial" w:cs="Arial" w:ascii="Arial" w:hAnsi="Arial"/>
          <w:b/>
          <w:bCs/>
          <w:spacing w:val="1"/>
        </w:rPr>
        <w:t>-</w:t>
      </w:r>
      <w:r>
        <w:rPr>
          <w:rFonts w:eastAsia="Arial" w:cs="Arial" w:ascii="Arial" w:hAnsi="Arial"/>
          <w:b/>
          <w:bCs/>
        </w:rPr>
        <w:t>Level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Desig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37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PPS-N H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pplication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35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-N GUI &gt;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b&gt; PP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 E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ew t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drugs.</w:t>
      </w:r>
    </w:p>
    <w:p>
      <w:pPr>
        <w:pStyle w:val="Normal"/>
        <w:spacing w:lineRule="auto" w:line="240" w:before="57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der “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ed copay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 cur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.</w:t>
      </w:r>
    </w:p>
    <w:p>
      <w:pPr>
        <w:pStyle w:val="Normal"/>
        <w:spacing w:lineRule="auto" w:line="240" w:before="4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 star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op, an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.</w:t>
      </w:r>
    </w:p>
    <w:p>
      <w:pPr>
        <w:pStyle w:val="Normal"/>
        <w:spacing w:lineRule="auto" w:line="240" w:before="4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 “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”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rch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62" w:after="0"/>
        <w:ind w:left="820" w:right="1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o PPS-N to run a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ports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ws how the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as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o cre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and what was changed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ea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w tabl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H1 database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0" w:after="0"/>
        <w:ind w:left="782" w:right="3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PS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L_Products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3" w:after="0"/>
        <w:ind w:left="820" w:right="2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d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w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PPS GUI&gt;Manage PPS&gt;PP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E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under d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w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u to inclu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r 0, 1, 2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3.</w:t>
      </w:r>
    </w:p>
    <w:p>
      <w:pPr>
        <w:sectPr>
          <w:headerReference w:type="default" r:id="rId292"/>
          <w:footerReference w:type="default" r:id="rId293"/>
          <w:type w:val="nextPage"/>
          <w:pgSz w:w="12240" w:h="15840"/>
          <w:pgMar w:left="134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S-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dd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e, a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79" w:after="0"/>
        <w:ind w:left="820" w:right="51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pdat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ding XM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-N to ND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, so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ew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leve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to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1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S-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llow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only b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u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. 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v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x any 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S-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llow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d da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only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t to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tiveDateM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neDay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3" w:after="0"/>
        <w:ind w:left="820" w:righ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S-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ensu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u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 tab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,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ing the change,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end dat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4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S-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s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tip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du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10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) in batche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3" w:after="0"/>
        <w:ind w:left="820" w:right="1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d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war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 PPS u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e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ng a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d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leve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u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anges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n 30 d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nda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N 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ign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 drugs no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ched to NDF to any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uild a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y bus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u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3" w:after="0"/>
        <w:ind w:left="820" w:right="3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pdate VA PPS to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updat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whe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rug has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ingl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(b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ug to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) drug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0" w:after="0"/>
        <w:ind w:left="820" w:right="2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pdate PPS with dat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r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r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cr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cel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l data pop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820" w:right="5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ea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l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ito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Bank data c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us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e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al down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PS in re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d drugs wher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d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3" w:after="0"/>
        <w:ind w:left="820" w:right="4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di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”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the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 sear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dow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VA PPS to allow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se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ase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er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S-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sort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77" w:after="0"/>
        <w:ind w:left="82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pdate VA PPS to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ata va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ig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t not 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ed to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Over-The-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nter (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/</w:t>
      </w:r>
      <w:r>
        <w:rPr>
          <w:rFonts w:eastAsia="Times New Roman" w:cs="Times New Roman" w:ascii="Times New Roman" w:hAnsi="Times New Roman"/>
          <w:sz w:val="24"/>
          <w:szCs w:val="24"/>
        </w:rPr>
        <w:t>OTC) status, Co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Subst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S) 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chedu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, 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-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branded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ugs)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v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class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NDFMS H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g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2" w:right="191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before="0" w:after="0"/>
        <w:ind w:left="820" w:right="5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e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n NDFM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c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oda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t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enable au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e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 en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s and 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au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9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ea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a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 NDF to ac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ea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a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i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  new t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.</w:t>
      </w:r>
    </w:p>
    <w:p>
      <w:pPr>
        <w:pStyle w:val="Normal"/>
        <w:spacing w:lineRule="exact" w:line="280"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7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3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NDF Hig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tion D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62" w:right="191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294"/>
          <w:footerReference w:type="default" r:id="rId295"/>
          <w:type w:val="nextPage"/>
          <w:pgSz w:w="12240" w:h="15840"/>
          <w:pgMar w:left="134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within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c</w:t>
      </w:r>
      <w:r>
        <w:rPr>
          <w:rFonts w:eastAsia="Times New Roman" w:cs="Times New Roman" w:ascii="Times New Roman" w:hAnsi="Times New Roman"/>
          <w:sz w:val="24"/>
          <w:szCs w:val="24"/>
        </w:rPr>
        <w:t>al NDF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odate new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74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SNAP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I – AP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: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</w:t>
      </w:r>
    </w:p>
    <w:p>
      <w:pPr>
        <w:pStyle w:val="Normal"/>
        <w:spacing w:lineRule="exact" w:line="275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PIs)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duc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Loc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g</w:t>
      </w:r>
    </w:p>
    <w:p>
      <w:pPr>
        <w:pStyle w:val="Normal"/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n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o N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Fi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</w:rPr>
        <w:t>PSN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d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auto" w:line="240" w:before="10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p>
      <w:pPr>
        <w:pStyle w:val="Normal"/>
        <w:spacing w:lineRule="auto" w:line="240" w:before="10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 end date</w:t>
      </w:r>
    </w:p>
    <w:p>
      <w:pPr>
        <w:pStyle w:val="Normal"/>
        <w:spacing w:lineRule="exact" w:line="22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4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PD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ig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tion Design</w:t>
      </w:r>
    </w:p>
    <w:p>
      <w:pPr>
        <w:pStyle w:val="Normal"/>
        <w:spacing w:lineRule="exact" w:line="140" w:before="2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860" w:leader="none"/>
        </w:tabs>
        <w:spacing w:lineRule="exact" w:line="274" w:before="0" w:after="0"/>
        <w:ind w:left="860" w:right="2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oku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Di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e Drug 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K]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: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e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auto" w:line="240" w:before="10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</w:p>
    <w:p>
      <w:pPr>
        <w:pStyle w:val="Normal"/>
        <w:spacing w:lineRule="auto" w:line="240" w:before="10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 end date</w:t>
      </w:r>
    </w:p>
    <w:p>
      <w:pPr>
        <w:pStyle w:val="Normal"/>
        <w:spacing w:lineRule="exact" w:line="22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5.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utp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harmac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PSO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ig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ti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PI tha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end 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lineRule="exact" w:line="275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B. (V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h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I’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d to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)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PIs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: PSOCP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TU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utine: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CPB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CRs tha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^PSOCP* ro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22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6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Corpor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 Data Warehouse (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W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High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tion Design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860" w:right="82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 assig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wher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(e.g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M.L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D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DIM.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 D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).</w:t>
      </w:r>
    </w:p>
    <w:p>
      <w:pPr>
        <w:pStyle w:val="Normal"/>
        <w:spacing w:lineRule="auto" w:line="240" w:before="60" w:after="0"/>
        <w:ind w:left="1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ange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ll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chan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7.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ccounts Receivab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 Hig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2" w:right="84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ro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z w:val="24"/>
          <w:szCs w:val="24"/>
        </w:rPr>
        <w:t>(s)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RCDP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8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Integrate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illing H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h 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pplication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2" w:right="100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ro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40" w:before="9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769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3235"/>
        <w:gridCol w:w="2327"/>
      </w:tblGrid>
      <w:tr>
        <w:trPr>
          <w:trHeight w:val="336" w:hRule="exact"/>
        </w:trPr>
        <w:tc>
          <w:tcPr>
            <w:tcW w:w="2136" w:type="dxa"/>
            <w:tcBorders/>
          </w:tcPr>
          <w:p>
            <w:pPr>
              <w:pStyle w:val="Normal"/>
              <w:spacing w:lineRule="auto" w:line="240" w:before="71" w:after="0"/>
              <w:ind w:left="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</w:t>
            </w:r>
          </w:p>
        </w:tc>
        <w:tc>
          <w:tcPr>
            <w:tcW w:w="3235" w:type="dxa"/>
            <w:tcBorders/>
          </w:tcPr>
          <w:p>
            <w:pPr>
              <w:pStyle w:val="Normal"/>
              <w:spacing w:lineRule="auto" w:line="240" w:before="71" w:after="0"/>
              <w:ind w:left="1059" w:right="130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IBA</w:t>
            </w:r>
            <w:r>
              <w:rPr>
                <w:rFonts w:eastAsia="Arial" w:cs="Arial" w:ascii="Arial" w:hAnsi="Arial"/>
                <w:spacing w:val="1"/>
                <w:w w:val="99"/>
              </w:rPr>
              <w:t>R</w:t>
            </w:r>
            <w:r>
              <w:rPr>
                <w:rFonts w:eastAsia="Arial" w:cs="Arial" w:ascii="Arial" w:hAnsi="Arial"/>
                <w:spacing w:val="-1"/>
                <w:w w:val="99"/>
              </w:rPr>
              <w:t>X</w:t>
            </w:r>
            <w:r>
              <w:rPr>
                <w:rFonts w:eastAsia="Arial" w:cs="Arial" w:ascii="Arial" w:hAnsi="Arial"/>
                <w:w w:val="99"/>
              </w:rPr>
              <w:t>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pacing w:lineRule="auto" w:line="240" w:before="71" w:after="0"/>
              <w:ind w:left="10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MB</w:t>
            </w:r>
          </w:p>
        </w:tc>
      </w:tr>
      <w:tr>
        <w:trPr>
          <w:trHeight w:val="253" w:hRule="exact"/>
        </w:trPr>
        <w:tc>
          <w:tcPr>
            <w:tcW w:w="2136" w:type="dxa"/>
            <w:tcBorders/>
          </w:tcPr>
          <w:p>
            <w:pPr>
              <w:pStyle w:val="Normal"/>
              <w:spacing w:lineRule="exact" w:line="241" w:before="0" w:after="0"/>
              <w:ind w:left="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MN</w:t>
            </w:r>
          </w:p>
        </w:tc>
        <w:tc>
          <w:tcPr>
            <w:tcW w:w="3235" w:type="dxa"/>
            <w:tcBorders/>
          </w:tcPr>
          <w:p>
            <w:pPr>
              <w:pStyle w:val="Normal"/>
              <w:spacing w:lineRule="exact" w:line="241" w:before="0" w:after="0"/>
              <w:ind w:left="1059" w:right="131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IBAUTL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pacing w:lineRule="exact" w:line="241" w:before="0" w:after="0"/>
              <w:ind w:left="10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EBR</w:t>
            </w:r>
          </w:p>
        </w:tc>
      </w:tr>
      <w:tr>
        <w:trPr>
          <w:trHeight w:val="253" w:hRule="exact"/>
        </w:trPr>
        <w:tc>
          <w:tcPr>
            <w:tcW w:w="2136" w:type="dxa"/>
            <w:tcBorders/>
          </w:tcPr>
          <w:p>
            <w:pPr>
              <w:pStyle w:val="Normal"/>
              <w:spacing w:lineRule="exact" w:line="241" w:before="0" w:after="0"/>
              <w:ind w:left="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ECEA2</w:t>
            </w:r>
          </w:p>
        </w:tc>
        <w:tc>
          <w:tcPr>
            <w:tcW w:w="3235" w:type="dxa"/>
            <w:tcBorders/>
          </w:tcPr>
          <w:p>
            <w:pPr>
              <w:pStyle w:val="Normal"/>
              <w:spacing w:lineRule="exact" w:line="241" w:before="0" w:after="0"/>
              <w:ind w:left="1059" w:right="103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IBECEA2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pacing w:lineRule="exact" w:line="241" w:before="0" w:after="0"/>
              <w:ind w:left="10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ECEA22</w:t>
            </w:r>
          </w:p>
        </w:tc>
      </w:tr>
      <w:tr>
        <w:trPr>
          <w:trHeight w:val="336" w:hRule="exact"/>
        </w:trPr>
        <w:tc>
          <w:tcPr>
            <w:tcW w:w="2136" w:type="dxa"/>
            <w:tcBorders/>
          </w:tcPr>
          <w:p>
            <w:pPr>
              <w:pStyle w:val="Normal"/>
              <w:spacing w:lineRule="exact" w:line="241" w:before="0" w:after="0"/>
              <w:ind w:left="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ECEA0</w:t>
            </w:r>
          </w:p>
        </w:tc>
        <w:tc>
          <w:tcPr>
            <w:tcW w:w="3235" w:type="dxa"/>
            <w:tcBorders/>
          </w:tcPr>
          <w:p>
            <w:pPr>
              <w:pStyle w:val="Normal"/>
              <w:spacing w:lineRule="exact" w:line="241" w:before="0" w:after="0"/>
              <w:ind w:left="109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EC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U2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pacing w:lineRule="exact" w:line="241" w:before="0" w:after="0"/>
              <w:ind w:left="10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EAC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sectPr>
          <w:headerReference w:type="default" r:id="rId296"/>
          <w:footerReference w:type="default" r:id="rId297"/>
          <w:type w:val="nextPage"/>
          <w:pgSz w:w="12240" w:h="15840"/>
          <w:pgMar w:left="1300" w:right="14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320" w:leader="none"/>
        </w:tabs>
        <w:spacing w:lineRule="auto" w:line="240" w:before="77" w:after="0"/>
        <w:ind w:left="14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X</w:t>
      </w:r>
      <w:r>
        <w:rPr>
          <w:rFonts w:eastAsia="Arial" w:cs="Arial" w:ascii="Arial" w:hAnsi="Arial"/>
        </w:rPr>
        <w:t>UTL1</w:t>
        <w:tab/>
        <w:t>IB20P456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(TBD)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VistA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t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ning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Medication C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tes.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sted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n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 a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volv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he Fix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88" w:right="316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Location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27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3122"/>
        <w:gridCol w:w="2330"/>
        <w:gridCol w:w="2170"/>
      </w:tblGrid>
      <w:tr>
        <w:trPr>
          <w:trHeight w:val="636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29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spacing w:lineRule="auto" w:line="240" w:before="0" w:after="0"/>
              <w:ind w:left="28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95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21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hich</w:t>
            </w:r>
          </w:p>
          <w:p>
            <w:pPr>
              <w:pStyle w:val="Normal"/>
              <w:spacing w:lineRule="auto" w:line="240" w:before="0" w:after="0"/>
              <w:ind w:left="18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u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75" w:right="75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w w:val="99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w w:val="99"/>
              </w:rPr>
              <w:t>y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pe</w:t>
            </w:r>
          </w:p>
        </w:tc>
      </w:tr>
      <w:tr>
        <w:trPr>
          <w:trHeight w:val="1648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 S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int 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, Re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g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, 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a Creat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ad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pdat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Dele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UD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-N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 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enter (AITC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 xml:space="preserve">S-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Log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/ 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 Log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/Data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Logic (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ibernate)</w:t>
            </w:r>
          </w:p>
        </w:tc>
      </w:tr>
      <w:tr>
        <w:trPr>
          <w:trHeight w:val="139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fe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-off-the-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f (COTS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 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v</w:t>
            </w:r>
            <w:r>
              <w:rPr>
                <w:rFonts w:eastAsia="Arial" w:cs="Arial" w:ascii="Arial" w:hAnsi="Arial"/>
              </w:rPr>
              <w:t>ia CO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ific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s AP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queri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889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7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-N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 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  <w:tr>
        <w:trPr>
          <w:trHeight w:val="636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ETS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  <w:tr>
        <w:trPr>
          <w:trHeight w:val="114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 S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d Rou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no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ffort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ntiti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e/Dat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889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de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upply S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du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SS)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SS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  <w:tr>
        <w:trPr>
          <w:trHeight w:val="1141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S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no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ffort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ntiti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S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e/Dat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636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3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r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e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</w:rPr>
              <w:t>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v</w:t>
            </w:r>
            <w:r>
              <w:rPr>
                <w:rFonts w:eastAsia="Arial" w:cs="Arial" w:ascii="Arial" w:hAnsi="Arial"/>
              </w:rPr>
              <w:t>ia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)</w:t>
            </w:r>
          </w:p>
        </w:tc>
      </w:tr>
      <w:tr>
        <w:trPr>
          <w:trHeight w:val="889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0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l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-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</w:tbl>
    <w:p>
      <w:pPr>
        <w:sectPr>
          <w:headerReference w:type="default" r:id="rId298"/>
          <w:footerReference w:type="default" r:id="rId299"/>
          <w:type w:val="nextPage"/>
          <w:pgSz w:w="12240" w:h="15840"/>
          <w:pgMar w:left="1300" w:right="130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427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3122"/>
        <w:gridCol w:w="2330"/>
        <w:gridCol w:w="2170"/>
      </w:tblGrid>
      <w:tr>
        <w:trPr>
          <w:trHeight w:val="889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  <w:tr>
        <w:trPr>
          <w:trHeight w:val="383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O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ys</w:t>
            </w:r>
            <w:r>
              <w:rPr>
                <w:rFonts w:eastAsia="Arial" w:cs="Arial" w:ascii="Arial" w:hAnsi="Arial"/>
              </w:rPr>
              <w:t>te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  <w:tr>
        <w:trPr>
          <w:trHeight w:val="636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cc</w:t>
            </w:r>
            <w:r>
              <w:rPr>
                <w:rFonts w:eastAsia="Arial" w:cs="Arial" w:ascii="Arial" w:hAnsi="Arial"/>
              </w:rPr>
              <w:t>ount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 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bl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  <w:tr>
        <w:trPr>
          <w:trHeight w:val="636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60" w:after="0"/>
              <w:ind w:left="102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ftw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eate 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3</w:t>
            </w:r>
            <w:r>
              <w:rPr>
                <w:rFonts w:eastAsia="Arial" w:cs="Arial" w:ascii="Arial" w:hAnsi="Arial"/>
                <w:position w:val="10"/>
                <w:sz w:val="14"/>
                <w:szCs w:val="14"/>
              </w:rPr>
              <w:t>rd</w:t>
            </w:r>
            <w:r>
              <w:rPr>
                <w:rFonts w:eastAsia="Arial" w:cs="Arial" w:ascii="Arial" w:hAnsi="Arial"/>
                <w:spacing w:val="21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</w:rPr>
              <w:t>part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il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de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4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z w:val="28"/>
          <w:szCs w:val="28"/>
        </w:rPr>
        <w:t>r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PS-N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S, AR, IB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O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, and PDM</w:t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right="338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User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0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60"/>
        <w:gridCol w:w="4120"/>
      </w:tblGrid>
      <w:tr>
        <w:trPr>
          <w:trHeight w:val="383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</w:p>
        </w:tc>
      </w:tr>
      <w:tr>
        <w:trPr>
          <w:trHeight w:val="889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Coordinato</w:t>
            </w:r>
            <w:r>
              <w:rPr>
                <w:rFonts w:eastAsia="Arial" w:cs="Arial" w:ascii="Arial" w:hAnsi="Arial"/>
                <w:spacing w:val="1"/>
              </w:rPr>
              <w:t>r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 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889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Coordinato</w:t>
            </w:r>
            <w:r>
              <w:rPr>
                <w:rFonts w:eastAsia="Arial" w:cs="Arial" w:ascii="Arial" w:hAnsi="Arial"/>
                <w:spacing w:val="1"/>
              </w:rPr>
              <w:t>r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 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84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ban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tors</w:t>
            </w:r>
          </w:p>
        </w:tc>
      </w:tr>
      <w:tr>
        <w:trPr>
          <w:trHeight w:val="1142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Ve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F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Center,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n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 (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FS)</w:t>
            </w:r>
          </w:p>
        </w:tc>
      </w:tr>
      <w:tr>
        <w:trPr>
          <w:trHeight w:val="114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Ve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F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Center,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n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 (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FS)</w:t>
            </w:r>
          </w:p>
        </w:tc>
      </w:tr>
      <w:tr>
        <w:trPr>
          <w:trHeight w:val="383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</w:tr>
      <w:tr>
        <w:trPr>
          <w:trHeight w:val="889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Coordinato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 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676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D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300"/>
          <w:footerReference w:type="default" r:id="rId301"/>
          <w:type w:val="nextPage"/>
          <w:pgSz w:w="12240" w:h="15840"/>
          <w:pgMar w:left="1300" w:right="130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pt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a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c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a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n 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hows the work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s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FMCT project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h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sz w:val="24"/>
          <w:szCs w:val="24"/>
        </w:rPr>
        <w:t>ludes PPS-N, NDF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S, AR, IB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O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PDM concept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oj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o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l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2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hanging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n PPS-N are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d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ts a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project Co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z w:val="24"/>
          <w:szCs w:val="24"/>
        </w:rPr>
        <w:t>ual Data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el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483860" cy="57727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303"/>
          <w:footerReference w:type="default" r:id="rId304"/>
          <w:type w:val="nextPage"/>
          <w:pgSz w:w="12240" w:h="15840"/>
          <w:pgMar w:left="1320" w:right="136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6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5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Sampl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Project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Conceptual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Dat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M</w:t>
      </w:r>
      <w:r>
        <w:rPr>
          <w:rFonts w:eastAsia="Arial" w:cs="Arial" w:ascii="Arial" w:hAnsi="Arial"/>
          <w:b/>
          <w:bCs/>
        </w:rPr>
        <w:t>odel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59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or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t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ba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d,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c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,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as pa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xed 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Co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iers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3402" w:right="338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Database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Invento</w:t>
      </w:r>
      <w:r>
        <w:rPr>
          <w:rFonts w:eastAsia="Arial" w:cs="Arial" w:ascii="Arial" w:hAnsi="Arial"/>
          <w:b/>
          <w:bCs/>
          <w:spacing w:val="1"/>
          <w:w w:val="99"/>
        </w:rPr>
        <w:t>r</w:t>
      </w:r>
      <w:r>
        <w:rPr>
          <w:rFonts w:eastAsia="Arial" w:cs="Arial" w:ascii="Arial" w:hAnsi="Arial"/>
          <w:b/>
          <w:bCs/>
          <w:w w:val="99"/>
        </w:rPr>
        <w:t>y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094"/>
        <w:gridCol w:w="2587"/>
        <w:gridCol w:w="2690"/>
      </w:tblGrid>
      <w:tr>
        <w:trPr>
          <w:trHeight w:val="676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bas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t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ard</w:t>
            </w:r>
          </w:p>
        </w:tc>
      </w:tr>
      <w:tr>
        <w:trPr>
          <w:trHeight w:val="674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4.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lling</w:t>
            </w:r>
          </w:p>
        </w:tc>
      </w:tr>
      <w:tr>
        <w:trPr>
          <w:trHeight w:val="769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1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D BILL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C</w:t>
            </w:r>
            <w:r>
              <w:rPr>
                <w:rFonts w:eastAsia="Arial" w:cs="Arial" w:ascii="Arial" w:hAnsi="Arial"/>
              </w:rPr>
              <w:t>TION FI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lling</w:t>
            </w:r>
          </w:p>
        </w:tc>
      </w:tr>
      <w:tr>
        <w:trPr>
          <w:trHeight w:val="674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0.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4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CTI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 C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lling</w:t>
            </w:r>
          </w:p>
        </w:tc>
      </w:tr>
      <w:tr>
        <w:trPr>
          <w:trHeight w:val="769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" w:after="0"/>
              <w:ind w:left="102" w:right="2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Y 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C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IONS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lling</w:t>
            </w:r>
          </w:p>
        </w:tc>
      </w:tr>
      <w:tr>
        <w:trPr>
          <w:trHeight w:val="676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EPL</w:t>
            </w:r>
            <w:r>
              <w:rPr>
                <w:rFonts w:eastAsia="Arial" w:cs="Arial" w:ascii="Arial" w:hAnsi="Arial"/>
                <w:spacing w:val="1"/>
              </w:rPr>
              <w:t>_</w:t>
            </w:r>
            <w:r>
              <w:rPr>
                <w:rFonts w:eastAsia="Arial" w:cs="Arial" w:ascii="Arial" w:hAnsi="Arial"/>
              </w:rPr>
              <w:t>NDBH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</w:p>
        </w:tc>
      </w:tr>
      <w:tr>
        <w:trPr>
          <w:trHeight w:val="674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50.68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DF</w:t>
            </w:r>
          </w:p>
        </w:tc>
      </w:tr>
    </w:tbl>
    <w:p>
      <w:pPr>
        <w:pStyle w:val="Normal"/>
        <w:spacing w:lineRule="exact" w:line="220" w:before="18" w:after="0"/>
        <w:rPr/>
      </w:pPr>
      <w:r>
        <w:rPr/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pp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ha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, to b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to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ase o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v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2" w:right="52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Screen 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4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low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b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P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N Grap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Use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(GUI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will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 to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er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PPS-N S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mple Search Scree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shows th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se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P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. Addi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</w:t>
      </w:r>
    </w:p>
    <w:p>
      <w:pPr>
        <w:sectPr>
          <w:headerReference w:type="default" r:id="rId305"/>
          <w:footerReference w:type="default" r:id="rId306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ould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ed to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search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spacing w:lineRule="auto" w:line="240" w:before="100" w:after="0"/>
        <w:ind w:left="169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960495" cy="29102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31" w:after="0"/>
        <w:ind w:left="278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6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PS-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Simp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Search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S</w:t>
      </w:r>
      <w:r>
        <w:rPr>
          <w:rFonts w:eastAsia="Arial" w:cs="Arial" w:ascii="Arial" w:hAnsi="Arial"/>
          <w:b/>
          <w:bCs/>
        </w:rPr>
        <w:t>cree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PPS-N N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cree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7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shows the 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a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ch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ng,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date,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be ad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“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ed Copay” box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9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205605" cy="29908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309"/>
          <w:footerReference w:type="default" r:id="rId310"/>
          <w:type w:val="nextPage"/>
          <w:pgSz w:w="12240" w:h="15840"/>
          <w:pgMar w:left="1320" w:right="14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3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7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PS-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Nati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nal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Dat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Screen</w:t>
      </w:r>
    </w:p>
    <w:p>
      <w:pPr>
        <w:pStyle w:val="Normal"/>
        <w:spacing w:lineRule="auto" w:line="240" w:before="76" w:after="0"/>
        <w:ind w:left="100" w:right="2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shows the PPS-N Data E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which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to include “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”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”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ropdown. This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d and a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d to a produ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,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p and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754755" cy="26714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726" w:right="262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8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PS-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Data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Element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Scree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100" w:right="513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3.        </w:t>
      </w:r>
      <w:r>
        <w:rPr>
          <w:rFonts w:eastAsia="Arial" w:cs="Arial" w:ascii="Arial" w:hAnsi="Arial"/>
          <w:b/>
          <w:bCs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PS-N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ports Screen</w:t>
      </w:r>
    </w:p>
    <w:p>
      <w:pPr>
        <w:pStyle w:val="Normal"/>
        <w:spacing w:lineRule="auto" w:line="240" w:before="58" w:after="0"/>
        <w:ind w:left="100" w:right="17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 th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.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n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show how the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o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, and what has changed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67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681730" cy="26295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7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068" w:right="297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9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PS-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Rep</w:t>
      </w:r>
      <w:r>
        <w:rPr>
          <w:rFonts w:eastAsia="Arial" w:cs="Arial" w:ascii="Arial" w:hAnsi="Arial"/>
          <w:b/>
          <w:bCs/>
          <w:spacing w:val="1"/>
        </w:rPr>
        <w:t>or</w:t>
      </w:r>
      <w:r>
        <w:rPr>
          <w:rFonts w:eastAsia="Arial" w:cs="Arial" w:ascii="Arial" w:hAnsi="Arial"/>
          <w:b/>
          <w:bCs/>
        </w:rPr>
        <w:t>ts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Scree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374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2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Repor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13"/>
          <w:footerReference w:type="default" r:id="rId314"/>
          <w:type w:val="nextPage"/>
          <w:pgSz w:w="12240" w:h="15840"/>
          <w:pgMar w:left="1340" w:right="14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8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have an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t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z w:val="24"/>
          <w:szCs w:val="24"/>
        </w:rPr>
        <w:t>aces.</w:t>
      </w:r>
    </w:p>
    <w:p>
      <w:pPr>
        <w:pStyle w:val="Normal"/>
        <w:spacing w:lineRule="auto" w:line="240" w:before="78" w:after="0"/>
        <w:ind w:left="332" w:right="559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3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Unma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Data Elemen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. A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pped to a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pt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Inf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s</w:t>
      </w:r>
      <w:r>
        <w:rPr>
          <w:rFonts w:eastAsia="Arial" w:cs="Arial" w:ascii="Arial" w:hAnsi="Arial"/>
          <w:b/>
          <w:bCs/>
          <w:sz w:val="32"/>
          <w:szCs w:val="32"/>
        </w:rPr>
        <w:t>tr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ur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uctu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is a h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 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used to s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PS-N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nd Vi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ha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ha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he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at 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y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ed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>e Design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ar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and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(i.e., cap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) ar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wn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3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uctu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y uniq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hnolog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, which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or will 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h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5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caus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MCT projec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ry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n stag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ex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provid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need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>ign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r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gh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a</w:t>
      </w:r>
      <w:r>
        <w:rPr>
          <w:rFonts w:eastAsia="Arial" w:cs="Arial" w:ascii="Arial" w:hAnsi="Arial"/>
          <w:b/>
          <w:bCs/>
          <w:sz w:val="28"/>
          <w:szCs w:val="28"/>
        </w:rPr>
        <w:t>bil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7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hav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high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PS-N,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F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, or IB. Thes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in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oces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ly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-involved 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s to be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lable 24 hours p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 and 7 da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week. The FMCT-involved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has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nd hard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la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design.</w:t>
      </w:r>
    </w:p>
    <w:p>
      <w:pPr>
        <w:pStyle w:val="Normal"/>
        <w:spacing w:lineRule="auto" w:line="240" w:before="0" w:after="0"/>
        <w:ind w:left="100" w:right="1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i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cove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DR) procedur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ndl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VA hosting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upp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 In a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 is a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F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-involv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ar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e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nd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r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ol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have an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a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og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ol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s th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us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-N sy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In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PS-N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be h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 AITC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h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Albany F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, IB, and PS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ithin VAMCs N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wid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83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6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Technolo</w:t>
      </w:r>
      <w:r>
        <w:rPr>
          <w:rFonts w:eastAsia="Arial" w:cs="Arial" w:ascii="Arial" w:hAnsi="Arial"/>
          <w:b/>
          <w:bCs/>
          <w:spacing w:val="1"/>
        </w:rPr>
        <w:t>g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4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ocation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Detail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88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2214"/>
        <w:gridCol w:w="4680"/>
      </w:tblGrid>
      <w:tr>
        <w:trPr>
          <w:trHeight w:val="658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chnology</w:t>
            </w:r>
          </w:p>
          <w:p>
            <w:pPr>
              <w:pStyle w:val="Normal"/>
              <w:spacing w:lineRule="auto" w:line="240" w:before="6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ge</w:t>
            </w:r>
          </w:p>
        </w:tc>
      </w:tr>
      <w:tr>
        <w:trPr>
          <w:trHeight w:val="383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duction</w:t>
            </w:r>
            <w:r>
              <w:rPr>
                <w:rFonts w:eastAsia="Arial" w:cs="Arial" w:ascii="Arial" w:hAnsi="Arial"/>
                <w:b/>
                <w:bCs/>
                <w:spacing w:val="-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>
          <w:trHeight w:val="636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s</w:t>
            </w:r>
            <w:r>
              <w:rPr>
                <w:rFonts w:eastAsia="Arial" w:cs="Arial" w:ascii="Arial" w:hAnsi="Arial"/>
              </w:rPr>
              <w:t>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" w:after="0"/>
              <w:ind w:left="-1" w:righ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od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A Netwo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rs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2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row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s</w:t>
            </w:r>
            <w:r>
              <w:rPr>
                <w:rFonts w:eastAsia="Arial" w:cs="Arial" w:ascii="Arial" w:hAnsi="Arial"/>
              </w:rPr>
              <w:t>tations</w:t>
            </w:r>
          </w:p>
        </w:tc>
      </w:tr>
      <w:tr>
        <w:trPr>
          <w:trHeight w:val="384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w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2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sectPr>
          <w:headerReference w:type="default" r:id="rId315"/>
          <w:footerReference w:type="default" r:id="rId316"/>
          <w:type w:val="nextPage"/>
          <w:pgSz w:w="12240" w:h="15840"/>
          <w:pgMar w:left="1340" w:right="12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88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2214"/>
        <w:gridCol w:w="4680"/>
      </w:tblGrid>
      <w:tr>
        <w:trPr>
          <w:trHeight w:val="658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chnology</w:t>
            </w:r>
          </w:p>
          <w:p>
            <w:pPr>
              <w:pStyle w:val="Normal"/>
              <w:spacing w:lineRule="auto" w:line="240" w:before="6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ge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Ma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fra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1361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ban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" w:after="0"/>
              <w:ind w:left="-1" w:right="2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m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2"/>
              </w:rPr>
              <w:t>y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’s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</w:rPr>
              <w:t>s</w:t>
            </w:r>
            <w:r>
              <w:rPr>
                <w:rFonts w:eastAsia="Arial" w:cs="Arial" w:ascii="Arial" w:hAnsi="Arial"/>
                <w:spacing w:val="2"/>
                <w:w w:val="99"/>
              </w:rPr>
              <w:t>y</w:t>
            </w:r>
            <w:r>
              <w:rPr>
                <w:rFonts w:eastAsia="Arial" w:cs="Arial" w:ascii="Arial" w:hAnsi="Arial"/>
                <w:w w:val="99"/>
              </w:rPr>
              <w:t>n</w:t>
            </w:r>
            <w:r>
              <w:rPr>
                <w:rFonts w:eastAsia="Arial" w:cs="Arial" w:ascii="Arial" w:hAnsi="Arial"/>
                <w:spacing w:val="-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h</w:t>
            </w:r>
            <w:r>
              <w:rPr>
                <w:rFonts w:eastAsia="Arial" w:cs="Arial" w:ascii="Arial" w:hAnsi="Arial"/>
                <w:spacing w:val="-1"/>
                <w:w w:val="99"/>
              </w:rPr>
              <w:t>r</w:t>
            </w:r>
            <w:r>
              <w:rPr>
                <w:rFonts w:eastAsia="Arial" w:cs="Arial" w:ascii="Arial" w:hAnsi="Arial"/>
                <w:w w:val="99"/>
              </w:rPr>
              <w:t>on</w:t>
            </w:r>
            <w:r>
              <w:rPr>
                <w:rFonts w:eastAsia="Arial" w:cs="Arial" w:ascii="Arial" w:hAnsi="Arial"/>
                <w:spacing w:val="1"/>
                <w:w w:val="99"/>
              </w:rPr>
              <w:t>i</w:t>
            </w:r>
            <w:r>
              <w:rPr>
                <w:rFonts w:eastAsia="Arial" w:cs="Arial" w:ascii="Arial" w:hAnsi="Arial"/>
                <w:spacing w:val="-1"/>
                <w:w w:val="99"/>
              </w:rPr>
              <w:t>z</w:t>
            </w:r>
            <w:r>
              <w:rPr>
                <w:rFonts w:eastAsia="Arial" w:cs="Arial" w:ascii="Arial" w:hAnsi="Arial"/>
                <w:w w:val="99"/>
              </w:rPr>
              <w:t>ed</w:t>
            </w:r>
            <w:r>
              <w:rPr>
                <w:rFonts w:eastAsia="Arial" w:cs="Arial" w:ascii="Arial" w:hAnsi="Arial"/>
                <w:spacing w:val="-1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S-N</w:t>
            </w:r>
          </w:p>
          <w:p>
            <w:pPr>
              <w:pStyle w:val="Normal"/>
              <w:spacing w:lineRule="exact" w:line="248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n</w:t>
            </w:r>
            <w:r>
              <w:rPr>
                <w:rFonts w:eastAsia="Arial" w:cs="Arial" w:ascii="Arial" w:hAnsi="Arial"/>
                <w:spacing w:val="2"/>
              </w:rPr>
              <w:t>’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DF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</w:p>
          <w:p>
            <w:pPr>
              <w:pStyle w:val="Normal"/>
              <w:spacing w:lineRule="auto" w:line="240" w:before="0" w:after="0"/>
              <w:ind w:left="-1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inue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ng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to 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ll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ban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FMS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2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</w:p>
        </w:tc>
      </w:tr>
      <w:tr>
        <w:trPr>
          <w:trHeight w:val="1141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-1" w:right="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dep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,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O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2"/>
              </w:rPr>
              <w:t>-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EP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plo</w:t>
            </w:r>
            <w:r>
              <w:rPr>
                <w:rFonts w:eastAsia="Arial" w:cs="Arial" w:ascii="Arial" w:hAnsi="Arial"/>
                <w:spacing w:val="2"/>
              </w:rPr>
              <w:t>y</w:t>
            </w:r>
            <w:r>
              <w:rPr>
                <w:rFonts w:eastAsia="Arial" w:cs="Arial" w:ascii="Arial" w:hAnsi="Arial"/>
              </w:rPr>
              <w:t>ed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other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658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C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-1" w:right="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B,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SO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DW, N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DM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duction</w:t>
            </w:r>
            <w:r>
              <w:rPr>
                <w:rFonts w:eastAsia="Arial" w:cs="Arial" w:ascii="Arial" w:hAnsi="Arial"/>
                <w:b/>
                <w:bCs/>
                <w:spacing w:val="-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3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2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er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f</w:t>
            </w:r>
            <w:r>
              <w:rPr>
                <w:rFonts w:eastAsia="Arial" w:cs="Arial" w:ascii="Arial" w:hAnsi="Arial"/>
                <w:b/>
                <w:bCs/>
              </w:rPr>
              <w:t>ic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</w:tr>
      <w:tr>
        <w:trPr>
          <w:trHeight w:val="384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3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Q</w:t>
            </w:r>
            <w:r>
              <w:rPr>
                <w:rFonts w:eastAsia="Arial" w:cs="Arial" w:ascii="Arial" w:hAnsi="Arial"/>
                <w:b/>
                <w:bCs/>
              </w:rPr>
              <w:t>AX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4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duc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3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st</w:t>
            </w:r>
          </w:p>
        </w:tc>
      </w:tr>
      <w:tr>
        <w:trPr>
          <w:trHeight w:val="889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s</w:t>
            </w:r>
            <w:r>
              <w:rPr>
                <w:rFonts w:eastAsia="Arial" w:cs="Arial" w:ascii="Arial" w:hAnsi="Arial"/>
              </w:rPr>
              <w:t>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B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QA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onnel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ng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</w:p>
          <w:p>
            <w:pPr>
              <w:pStyle w:val="Normal"/>
              <w:spacing w:lineRule="exact" w:line="254" w:before="2" w:after="0"/>
              <w:ind w:left="-1" w:right="6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2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row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ing wor</w:t>
            </w:r>
            <w:r>
              <w:rPr>
                <w:rFonts w:eastAsia="Arial" w:cs="Arial" w:ascii="Arial" w:hAnsi="Arial"/>
                <w:spacing w:val="1"/>
              </w:rPr>
              <w:t>ks</w:t>
            </w:r>
            <w:r>
              <w:rPr>
                <w:rFonts w:eastAsia="Arial" w:cs="Arial" w:ascii="Arial" w:hAnsi="Arial"/>
              </w:rPr>
              <w:t>tations</w:t>
            </w:r>
          </w:p>
        </w:tc>
      </w:tr>
      <w:tr>
        <w:trPr>
          <w:trHeight w:val="636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B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bu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ng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har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ware</w:t>
            </w:r>
          </w:p>
        </w:tc>
      </w:tr>
      <w:tr>
        <w:trPr>
          <w:trHeight w:val="3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B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3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bu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ng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har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ware</w:t>
            </w:r>
          </w:p>
        </w:tc>
      </w:tr>
      <w:tr>
        <w:trPr>
          <w:trHeight w:val="1142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TB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-1" w:right="-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dep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,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exact" w:line="254" w:before="0" w:after="0"/>
              <w:ind w:left="-1" w:right="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-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EP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depl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o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r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3"/>
              </w:rPr>
              <w:t>h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505" w:hRule="exac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velopment</w:t>
            </w:r>
          </w:p>
        </w:tc>
      </w:tr>
      <w:tr>
        <w:trPr>
          <w:trHeight w:val="88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s</w:t>
            </w:r>
            <w:r>
              <w:rPr>
                <w:rFonts w:eastAsia="Arial" w:cs="Arial" w:ascii="Arial" w:hAnsi="Arial"/>
              </w:rPr>
              <w:t>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ton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-1" w:right="2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wRI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1"/>
              </w:rPr>
              <w:t>so</w:t>
            </w:r>
            <w:r>
              <w:rPr>
                <w:rFonts w:eastAsia="Arial" w:cs="Arial" w:ascii="Arial" w:hAnsi="Arial"/>
              </w:rPr>
              <w:t>nne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o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 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s</w:t>
            </w:r>
            <w:r>
              <w:rPr>
                <w:rFonts w:eastAsia="Arial" w:cs="Arial" w:ascii="Arial" w:hAnsi="Arial"/>
              </w:rPr>
              <w:t>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</w:p>
        </w:tc>
      </w:tr>
    </w:tbl>
    <w:p>
      <w:pPr>
        <w:sectPr>
          <w:headerReference w:type="default" r:id="rId317"/>
          <w:footerReference w:type="default" r:id="rId318"/>
          <w:type w:val="nextPage"/>
          <w:pgSz w:w="12240" w:h="15840"/>
          <w:pgMar w:left="1340" w:right="1240" w:gutter="0" w:header="0" w:top="1340" w:footer="757" w:bottom="94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88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2214"/>
        <w:gridCol w:w="4680"/>
      </w:tblGrid>
      <w:tr>
        <w:trPr>
          <w:trHeight w:val="658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chnology</w:t>
            </w:r>
          </w:p>
          <w:p>
            <w:pPr>
              <w:pStyle w:val="Normal"/>
              <w:spacing w:lineRule="auto" w:line="240" w:before="6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ge</w:t>
            </w:r>
          </w:p>
        </w:tc>
      </w:tr>
      <w:tr>
        <w:trPr>
          <w:trHeight w:val="53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</w:p>
          <w:p>
            <w:pPr>
              <w:pStyle w:val="Normal"/>
              <w:spacing w:lineRule="exact" w:line="252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ton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u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wR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-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hardware</w:t>
            </w:r>
          </w:p>
        </w:tc>
      </w:tr>
      <w:tr>
        <w:trPr>
          <w:trHeight w:val="352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ton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u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wR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-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hardware</w:t>
            </w:r>
          </w:p>
        </w:tc>
      </w:tr>
      <w:tr>
        <w:trPr>
          <w:trHeight w:val="1297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ton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-1" w:right="1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 deplo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is 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P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pl</w:t>
            </w:r>
            <w:r>
              <w:rPr>
                <w:rFonts w:eastAsia="Arial" w:cs="Arial" w:ascii="Arial" w:hAnsi="Arial"/>
                <w:spacing w:val="-1"/>
              </w:rPr>
              <w:t>o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o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</w:tr>
    </w:tbl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24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rastr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sz w:val="28"/>
          <w:szCs w:val="28"/>
        </w:rPr>
        <w:t>ure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am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7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Location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vironments and Exter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ist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equi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will b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FMCT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9" w:right="399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ion Strin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agra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CT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.</w:t>
        <w:tab/>
        <w:t>System</w:t>
      </w:r>
      <w:r>
        <w:rPr>
          <w:rFonts w:eastAsia="Arial" w:cs="Arial" w:ascii="Arial" w:hAnsi="Arial"/>
          <w:b/>
          <w:bCs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rc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te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ri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ware,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, an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cation 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 The h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z w:val="24"/>
          <w:szCs w:val="24"/>
        </w:rPr>
        <w:t>ure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ph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nee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p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e an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d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ed to sup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at hard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each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r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on.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re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co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twe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rdwar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w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19"/>
          <w:footerReference w:type="default" r:id="rId320"/>
          <w:type w:val="nextPage"/>
          <w:pgSz w:w="12240" w:h="15840"/>
          <w:pgMar w:left="1340" w:right="124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lud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under the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CT 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t.  All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 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ITC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PS-N server. A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>n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re handled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Vi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N server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-</w:t>
      </w:r>
      <w:r>
        <w:rPr>
          <w:rFonts w:eastAsia="Times New Roman" w:cs="Times New Roman" w:ascii="Times New Roman" w:hAnsi="Times New Roman"/>
          <w:sz w:val="24"/>
          <w:szCs w:val="24"/>
        </w:rPr>
        <w:t>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ITC.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\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or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has been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-N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will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data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end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NDFMS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00"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41365" cy="4216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322"/>
          <w:footerReference w:type="default" r:id="rId323"/>
          <w:type w:val="nextPage"/>
          <w:pgSz w:w="12240" w:h="15840"/>
          <w:pgMar w:left="1340" w:right="1420" w:gutter="0" w:header="0" w:top="1340" w:footer="957" w:bottom="1140"/>
          <w:pgNumType w:start="2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1" w:after="0"/>
        <w:ind w:left="268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C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d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Com</w:t>
      </w:r>
      <w:r>
        <w:rPr>
          <w:rFonts w:eastAsia="Arial" w:cs="Arial" w:ascii="Arial" w:hAnsi="Arial"/>
          <w:b/>
          <w:bCs/>
          <w:spacing w:val="-1"/>
        </w:rPr>
        <w:t>p</w:t>
      </w:r>
      <w:r>
        <w:rPr>
          <w:rFonts w:eastAsia="Arial" w:cs="Arial" w:ascii="Arial" w:hAnsi="Arial"/>
          <w:b/>
          <w:bCs/>
        </w:rPr>
        <w:t>onents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oft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i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 be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volved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CT</w:t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52855</wp:posOffset>
                </wp:positionH>
                <wp:positionV relativeFrom="paragraph">
                  <wp:posOffset>272415</wp:posOffset>
                </wp:positionV>
                <wp:extent cx="5256530" cy="2503170"/>
                <wp:effectExtent l="5080" t="444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2503080"/>
                          <a:chOff x="0" y="0"/>
                          <a:chExt cx="5256360" cy="250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6360" cy="250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360" cy="250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5" h="3930">
                                  <a:moveTo>
                                    <a:pt x="2160" y="4366"/>
                                  </a:moveTo>
                                  <a:lnTo>
                                    <a:pt x="10066" y="4366"/>
                                  </a:lnTo>
                                  <a:lnTo>
                                    <a:pt x="10089" y="4365"/>
                                  </a:lnTo>
                                  <a:lnTo>
                                    <a:pt x="10152" y="4344"/>
                                  </a:lnTo>
                                  <a:lnTo>
                                    <a:pt x="10203" y="4303"/>
                                  </a:lnTo>
                                  <a:lnTo>
                                    <a:pt x="10236" y="4247"/>
                                  </a:lnTo>
                                  <a:lnTo>
                                    <a:pt x="10246" y="616"/>
                                  </a:lnTo>
                                  <a:lnTo>
                                    <a:pt x="10244" y="593"/>
                                  </a:lnTo>
                                  <a:lnTo>
                                    <a:pt x="10224" y="529"/>
                                  </a:lnTo>
                                  <a:lnTo>
                                    <a:pt x="10183" y="479"/>
                                  </a:lnTo>
                                  <a:lnTo>
                                    <a:pt x="10126" y="446"/>
                                  </a:lnTo>
                                  <a:lnTo>
                                    <a:pt x="2160" y="436"/>
                                  </a:lnTo>
                                  <a:lnTo>
                                    <a:pt x="2137" y="438"/>
                                  </a:lnTo>
                                  <a:lnTo>
                                    <a:pt x="2074" y="458"/>
                                  </a:lnTo>
                                  <a:lnTo>
                                    <a:pt x="2023" y="499"/>
                                  </a:lnTo>
                                  <a:lnTo>
                                    <a:pt x="1991" y="556"/>
                                  </a:lnTo>
                                  <a:lnTo>
                                    <a:pt x="1980" y="4187"/>
                                  </a:lnTo>
                                  <a:lnTo>
                                    <a:pt x="1982" y="4210"/>
                                  </a:lnTo>
                                  <a:lnTo>
                                    <a:pt x="2002" y="4273"/>
                                  </a:lnTo>
                                  <a:lnTo>
                                    <a:pt x="2043" y="4323"/>
                                  </a:lnTo>
                                  <a:lnTo>
                                    <a:pt x="2100" y="4356"/>
                                  </a:lnTo>
                                  <a:lnTo>
                                    <a:pt x="2160" y="43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0600" y="380520"/>
                            <a:ext cx="232668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668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9" h="1703">
                                  <a:moveTo>
                                    <a:pt x="7772" y="2736"/>
                                  </a:moveTo>
                                  <a:lnTo>
                                    <a:pt x="4472" y="2736"/>
                                  </a:lnTo>
                                  <a:lnTo>
                                    <a:pt x="4456" y="2735"/>
                                  </a:lnTo>
                                  <a:lnTo>
                                    <a:pt x="4391" y="2717"/>
                                  </a:lnTo>
                                  <a:lnTo>
                                    <a:pt x="4340" y="2678"/>
                                  </a:lnTo>
                                  <a:lnTo>
                                    <a:pt x="4305" y="2623"/>
                                  </a:lnTo>
                                  <a:lnTo>
                                    <a:pt x="4292" y="2557"/>
                                  </a:lnTo>
                                  <a:lnTo>
                                    <a:pt x="4293" y="1196"/>
                                  </a:lnTo>
                                  <a:lnTo>
                                    <a:pt x="4311" y="1132"/>
                                  </a:lnTo>
                                  <a:lnTo>
                                    <a:pt x="4350" y="1080"/>
                                  </a:lnTo>
                                  <a:lnTo>
                                    <a:pt x="4405" y="1046"/>
                                  </a:lnTo>
                                  <a:lnTo>
                                    <a:pt x="4472" y="1033"/>
                                  </a:lnTo>
                                  <a:lnTo>
                                    <a:pt x="7788" y="1034"/>
                                  </a:lnTo>
                                  <a:lnTo>
                                    <a:pt x="7852" y="1052"/>
                                  </a:lnTo>
                                  <a:lnTo>
                                    <a:pt x="7904" y="1091"/>
                                  </a:lnTo>
                                  <a:lnTo>
                                    <a:pt x="7939" y="1146"/>
                                  </a:lnTo>
                                  <a:lnTo>
                                    <a:pt x="7952" y="1212"/>
                                  </a:lnTo>
                                  <a:lnTo>
                                    <a:pt x="7951" y="2573"/>
                                  </a:lnTo>
                                  <a:lnTo>
                                    <a:pt x="7933" y="2637"/>
                                  </a:lnTo>
                                  <a:lnTo>
                                    <a:pt x="7894" y="2689"/>
                                  </a:lnTo>
                                  <a:lnTo>
                                    <a:pt x="7838" y="2723"/>
                                  </a:lnTo>
                                  <a:lnTo>
                                    <a:pt x="7772" y="2736"/>
                                  </a:lnTo>
                                </a:path>
                              </a:pathLst>
                            </a:custGeom>
                            <a:solidFill>
                              <a:srgbClr val="98d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0600" y="380520"/>
                            <a:ext cx="232668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668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9" h="1703">
                                  <a:moveTo>
                                    <a:pt x="4472" y="2736"/>
                                  </a:moveTo>
                                  <a:lnTo>
                                    <a:pt x="7772" y="2736"/>
                                  </a:lnTo>
                                  <a:lnTo>
                                    <a:pt x="7795" y="2735"/>
                                  </a:lnTo>
                                  <a:lnTo>
                                    <a:pt x="7858" y="2714"/>
                                  </a:lnTo>
                                  <a:lnTo>
                                    <a:pt x="7909" y="2673"/>
                                  </a:lnTo>
                                  <a:lnTo>
                                    <a:pt x="7941" y="2617"/>
                                  </a:lnTo>
                                  <a:lnTo>
                                    <a:pt x="7952" y="1212"/>
                                  </a:lnTo>
                                  <a:lnTo>
                                    <a:pt x="7950" y="1189"/>
                                  </a:lnTo>
                                  <a:lnTo>
                                    <a:pt x="7930" y="1126"/>
                                  </a:lnTo>
                                  <a:lnTo>
                                    <a:pt x="7889" y="1076"/>
                                  </a:lnTo>
                                  <a:lnTo>
                                    <a:pt x="7832" y="1043"/>
                                  </a:lnTo>
                                  <a:lnTo>
                                    <a:pt x="4472" y="1033"/>
                                  </a:lnTo>
                                  <a:lnTo>
                                    <a:pt x="4449" y="1034"/>
                                  </a:lnTo>
                                  <a:lnTo>
                                    <a:pt x="4386" y="1055"/>
                                  </a:lnTo>
                                  <a:lnTo>
                                    <a:pt x="4335" y="1096"/>
                                  </a:lnTo>
                                  <a:lnTo>
                                    <a:pt x="4302" y="1152"/>
                                  </a:lnTo>
                                  <a:lnTo>
                                    <a:pt x="4292" y="2557"/>
                                  </a:lnTo>
                                  <a:lnTo>
                                    <a:pt x="4294" y="2580"/>
                                  </a:lnTo>
                                  <a:lnTo>
                                    <a:pt x="4314" y="2643"/>
                                  </a:lnTo>
                                  <a:lnTo>
                                    <a:pt x="4355" y="2693"/>
                                  </a:lnTo>
                                  <a:lnTo>
                                    <a:pt x="4412" y="2726"/>
                                  </a:lnTo>
                                  <a:lnTo>
                                    <a:pt x="4472" y="27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7200" y="719280"/>
                            <a:ext cx="7596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96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671">
                                  <a:moveTo>
                                    <a:pt x="4821" y="1565"/>
                                  </a:moveTo>
                                  <a:lnTo>
                                    <a:pt x="6016" y="1565"/>
                                  </a:lnTo>
                                  <a:lnTo>
                                    <a:pt x="6016" y="2236"/>
                                  </a:lnTo>
                                  <a:lnTo>
                                    <a:pt x="4821" y="2236"/>
                                  </a:lnTo>
                                  <a:lnTo>
                                    <a:pt x="4821" y="1565"/>
                                  </a:lnTo>
                                </a:path>
                              </a:pathLst>
                            </a:custGeom>
                            <a:solidFill>
                              <a:srgbClr val="98d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7200" y="719280"/>
                            <a:ext cx="7596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96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671">
                                  <a:moveTo>
                                    <a:pt x="4821" y="2236"/>
                                  </a:moveTo>
                                  <a:lnTo>
                                    <a:pt x="6016" y="2236"/>
                                  </a:lnTo>
                                  <a:lnTo>
                                    <a:pt x="6016" y="1565"/>
                                  </a:lnTo>
                                  <a:lnTo>
                                    <a:pt x="4821" y="1565"/>
                                  </a:lnTo>
                                  <a:lnTo>
                                    <a:pt x="4821" y="2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719280"/>
                            <a:ext cx="7596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96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671">
                                  <a:moveTo>
                                    <a:pt x="6393" y="1565"/>
                                  </a:moveTo>
                                  <a:lnTo>
                                    <a:pt x="7588" y="1565"/>
                                  </a:lnTo>
                                  <a:lnTo>
                                    <a:pt x="7588" y="2236"/>
                                  </a:lnTo>
                                  <a:lnTo>
                                    <a:pt x="6393" y="2236"/>
                                  </a:lnTo>
                                  <a:lnTo>
                                    <a:pt x="6393" y="1565"/>
                                  </a:lnTo>
                                </a:path>
                              </a:pathLst>
                            </a:custGeom>
                            <a:solidFill>
                              <a:srgbClr val="98d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719280"/>
                            <a:ext cx="7596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960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671">
                                  <a:moveTo>
                                    <a:pt x="6393" y="2236"/>
                                  </a:moveTo>
                                  <a:lnTo>
                                    <a:pt x="7588" y="2236"/>
                                  </a:lnTo>
                                  <a:lnTo>
                                    <a:pt x="7588" y="1565"/>
                                  </a:lnTo>
                                  <a:lnTo>
                                    <a:pt x="6393" y="1565"/>
                                  </a:lnTo>
                                  <a:lnTo>
                                    <a:pt x="6393" y="2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747360"/>
                            <a:ext cx="79056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671">
                                  <a:moveTo>
                                    <a:pt x="2319" y="1609"/>
                                  </a:moveTo>
                                  <a:lnTo>
                                    <a:pt x="3563" y="1609"/>
                                  </a:lnTo>
                                  <a:lnTo>
                                    <a:pt x="3563" y="2280"/>
                                  </a:lnTo>
                                  <a:lnTo>
                                    <a:pt x="2319" y="2280"/>
                                  </a:lnTo>
                                  <a:lnTo>
                                    <a:pt x="2319" y="1609"/>
                                  </a:lnTo>
                                </a:path>
                              </a:pathLst>
                            </a:custGeom>
                            <a:solidFill>
                              <a:srgbClr val="cad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747360"/>
                            <a:ext cx="79056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671">
                                  <a:moveTo>
                                    <a:pt x="2319" y="2280"/>
                                  </a:moveTo>
                                  <a:lnTo>
                                    <a:pt x="3563" y="2280"/>
                                  </a:lnTo>
                                  <a:lnTo>
                                    <a:pt x="3563" y="1609"/>
                                  </a:lnTo>
                                  <a:lnTo>
                                    <a:pt x="2319" y="1609"/>
                                  </a:lnTo>
                                  <a:lnTo>
                                    <a:pt x="2319" y="22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7080" y="747360"/>
                            <a:ext cx="79056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671">
                                  <a:moveTo>
                                    <a:pt x="8688" y="1609"/>
                                  </a:moveTo>
                                  <a:lnTo>
                                    <a:pt x="9931" y="1609"/>
                                  </a:lnTo>
                                  <a:lnTo>
                                    <a:pt x="9931" y="2280"/>
                                  </a:lnTo>
                                  <a:lnTo>
                                    <a:pt x="8688" y="2280"/>
                                  </a:lnTo>
                                  <a:lnTo>
                                    <a:pt x="8688" y="1609"/>
                                  </a:lnTo>
                                </a:path>
                              </a:pathLst>
                            </a:custGeom>
                            <a:solidFill>
                              <a:srgbClr val="cad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7080" y="747360"/>
                            <a:ext cx="79056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671">
                                  <a:moveTo>
                                    <a:pt x="8688" y="2280"/>
                                  </a:moveTo>
                                  <a:lnTo>
                                    <a:pt x="9931" y="2280"/>
                                  </a:lnTo>
                                  <a:lnTo>
                                    <a:pt x="9931" y="1609"/>
                                  </a:lnTo>
                                  <a:lnTo>
                                    <a:pt x="8688" y="1609"/>
                                  </a:lnTo>
                                  <a:lnTo>
                                    <a:pt x="8688" y="22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40" y="961560"/>
                            <a:ext cx="36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0">
                                  <a:moveTo>
                                    <a:pt x="3714" y="1945"/>
                                  </a:moveTo>
                                  <a:lnTo>
                                    <a:pt x="4292" y="19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6560" y="926640"/>
                            <a:ext cx="1047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10">
                                  <a:moveTo>
                                    <a:pt x="3728" y="2000"/>
                                  </a:moveTo>
                                  <a:lnTo>
                                    <a:pt x="3563" y="1945"/>
                                  </a:lnTo>
                                  <a:lnTo>
                                    <a:pt x="3728" y="1890"/>
                                  </a:lnTo>
                                  <a:lnTo>
                                    <a:pt x="3728" y="2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0" y="933480"/>
                            <a:ext cx="24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0">
                                  <a:moveTo>
                                    <a:pt x="6015" y="1901"/>
                                  </a:moveTo>
                                  <a:lnTo>
                                    <a:pt x="6393" y="190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1833120"/>
                            <a:ext cx="7225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671">
                                  <a:moveTo>
                                    <a:pt x="4887" y="3313"/>
                                  </a:moveTo>
                                  <a:lnTo>
                                    <a:pt x="6023" y="3313"/>
                                  </a:lnTo>
                                  <a:lnTo>
                                    <a:pt x="6023" y="3984"/>
                                  </a:lnTo>
                                  <a:lnTo>
                                    <a:pt x="4887" y="3984"/>
                                  </a:lnTo>
                                  <a:lnTo>
                                    <a:pt x="4887" y="3313"/>
                                  </a:lnTo>
                                </a:path>
                              </a:pathLst>
                            </a:custGeom>
                            <a:solidFill>
                              <a:srgbClr val="cad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1833120"/>
                            <a:ext cx="7225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671">
                                  <a:moveTo>
                                    <a:pt x="4887" y="3984"/>
                                  </a:moveTo>
                                  <a:lnTo>
                                    <a:pt x="6023" y="3984"/>
                                  </a:lnTo>
                                  <a:lnTo>
                                    <a:pt x="6023" y="3313"/>
                                  </a:lnTo>
                                  <a:lnTo>
                                    <a:pt x="4887" y="3313"/>
                                  </a:lnTo>
                                  <a:lnTo>
                                    <a:pt x="4887" y="39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1833120"/>
                            <a:ext cx="7423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23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671">
                                  <a:moveTo>
                                    <a:pt x="6472" y="3313"/>
                                  </a:moveTo>
                                  <a:lnTo>
                                    <a:pt x="7640" y="3313"/>
                                  </a:lnTo>
                                  <a:lnTo>
                                    <a:pt x="7640" y="3984"/>
                                  </a:lnTo>
                                  <a:lnTo>
                                    <a:pt x="6472" y="3984"/>
                                  </a:lnTo>
                                  <a:lnTo>
                                    <a:pt x="6472" y="3313"/>
                                  </a:lnTo>
                                </a:path>
                              </a:pathLst>
                            </a:custGeom>
                            <a:solidFill>
                              <a:srgbClr val="cad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1833120"/>
                            <a:ext cx="7423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23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671">
                                  <a:moveTo>
                                    <a:pt x="6472" y="3984"/>
                                  </a:moveTo>
                                  <a:lnTo>
                                    <a:pt x="7640" y="3984"/>
                                  </a:lnTo>
                                  <a:lnTo>
                                    <a:pt x="7640" y="3313"/>
                                  </a:lnTo>
                                  <a:lnTo>
                                    <a:pt x="6472" y="3313"/>
                                  </a:lnTo>
                                  <a:lnTo>
                                    <a:pt x="6472" y="39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5200" y="961560"/>
                            <a:ext cx="36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0">
                                  <a:moveTo>
                                    <a:pt x="8103" y="1945"/>
                                  </a:moveTo>
                                  <a:lnTo>
                                    <a:pt x="8681" y="19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720" y="926640"/>
                            <a:ext cx="1047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10">
                                  <a:moveTo>
                                    <a:pt x="8117" y="2000"/>
                                  </a:moveTo>
                                  <a:lnTo>
                                    <a:pt x="7952" y="1945"/>
                                  </a:lnTo>
                                  <a:lnTo>
                                    <a:pt x="8117" y="1890"/>
                                  </a:lnTo>
                                  <a:lnTo>
                                    <a:pt x="8117" y="2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1546920"/>
                            <a:ext cx="144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5439" y="2864"/>
                                  </a:moveTo>
                                  <a:lnTo>
                                    <a:pt x="5439" y="331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5400" y="1450800"/>
                            <a:ext cx="698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65">
                                  <a:moveTo>
                                    <a:pt x="5494" y="2878"/>
                                  </a:moveTo>
                                  <a:lnTo>
                                    <a:pt x="5384" y="2878"/>
                                  </a:lnTo>
                                  <a:lnTo>
                                    <a:pt x="5439" y="2713"/>
                                  </a:lnTo>
                                  <a:lnTo>
                                    <a:pt x="5494" y="287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8840" y="1561320"/>
                            <a:ext cx="144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9">
                                  <a:moveTo>
                                    <a:pt x="7056" y="2887"/>
                                  </a:moveTo>
                                  <a:lnTo>
                                    <a:pt x="7056" y="33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920" y="1465560"/>
                            <a:ext cx="698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65">
                                  <a:moveTo>
                                    <a:pt x="7112" y="2901"/>
                                  </a:moveTo>
                                  <a:lnTo>
                                    <a:pt x="7001" y="2901"/>
                                  </a:lnTo>
                                  <a:lnTo>
                                    <a:pt x="7056" y="2736"/>
                                  </a:lnTo>
                                  <a:lnTo>
                                    <a:pt x="7112" y="290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5pt;margin-top:21.45pt;width:413.9pt;height:197.1pt" coordorigin="1973,429" coordsize="8278,3942">
                <v:group id="shape_0" style="position:absolute;left:1973;top:429;width:8278;height:3942">
                  <v:shape id="shape_0" coordorigin="1980,436" coordsize="8265,3930" path="m2160,4366l10066,4366l10089,4365l10152,4344l10203,4303l10236,4247l10246,616l10244,593l10224,529l10183,479l10126,446l2160,436l2137,438l2074,458l2023,499l1991,556l1980,4187l1982,4210l2002,4273l2043,4323l2100,4356l2160,4366xe" stroked="t" o:allowincell="f" style="position:absolute;left:1973;top:429;width:8277;height:394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289;top:1028;width:3664;height:1708">
                  <v:shape id="shape_0" coordorigin="4292,1033" coordsize="3659,1703" path="m7772,2736l4472,2736l4456,2735l4391,2717l4340,2678l4305,2623l4292,2557l4293,1196l4311,1132l4350,1080l4405,1046l4472,1033l7788,1034l7852,1052l7904,1091l7939,1146l7952,1212l7951,2573l7933,2637l7894,2689l7838,2723l7772,2736e" fillcolor="#98d0de" stroked="f" o:allowincell="f" style="position:absolute;left:4289;top:1028;width:3663;height:1707;mso-wrap-style:none;v-text-anchor:middle;mso-position-horizontal-relative:page">
                    <v:fill o:detectmouseclick="t" type="solid" color2="#672f21"/>
                    <v:stroke color="#3465a4" joinstyle="round" endcap="flat"/>
                    <w10:wrap type="none"/>
                  </v:shape>
                </v:group>
                <v:group id="shape_0" style="position:absolute;left:4289;top:1028;width:3664;height:1708">
                  <v:shape id="shape_0" coordorigin="4292,1033" coordsize="3659,1703" path="m4472,2736l7772,2736l7795,2735l7858,2714l7909,2673l7941,2617l7952,1212l7950,1189l7930,1126l7889,1076l7832,1043l4472,1033l4449,1034l4386,1055l4335,1096l4302,1152l4292,2557l4294,2580l4314,2643l4355,2693l4412,2726l4472,2736xe" stroked="t" o:allowincell="f" style="position:absolute;left:4289;top:1028;width:3663;height:170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819;top:1562;width:1196;height:672">
                  <v:shape id="shape_0" coordorigin="4821,1565" coordsize="1195,671" path="m4821,1565l6016,1565l6016,2236l4821,2236l4821,1565e" fillcolor="#98d0de" stroked="f" o:allowincell="f" style="position:absolute;left:4819;top:1562;width:1195;height:671;mso-wrap-style:none;v-text-anchor:middle;mso-position-horizontal-relative:page">
                    <v:fill o:detectmouseclick="t" type="solid" color2="#672f21"/>
                    <v:stroke color="#3465a4" joinstyle="round" endcap="flat"/>
                    <w10:wrap type="none"/>
                  </v:shape>
                </v:group>
                <v:group id="shape_0" style="position:absolute;left:4819;top:1562;width:1196;height:672">
                  <v:shape id="shape_0" coordorigin="4821,1565" coordsize="1195,671" path="m4821,2236l6016,2236l6016,1565l4821,1565l4821,2236xe" stroked="t" o:allowincell="f" style="position:absolute;left:4819;top:1562;width:1195;height:6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394;top:1562;width:1196;height:672">
                  <v:shape id="shape_0" coordorigin="6393,1565" coordsize="1195,671" path="m6393,1565l7588,1565l7588,2236l6393,2236l6393,1565e" fillcolor="#98d0de" stroked="f" o:allowincell="f" style="position:absolute;left:6394;top:1562;width:1195;height:671;mso-wrap-style:none;v-text-anchor:middle;mso-position-horizontal-relative:page">
                    <v:fill o:detectmouseclick="t" type="solid" color2="#672f21"/>
                    <v:stroke color="#3465a4" joinstyle="round" endcap="flat"/>
                    <w10:wrap type="none"/>
                  </v:shape>
                </v:group>
                <v:group id="shape_0" style="position:absolute;left:6394;top:1562;width:1196;height:672">
                  <v:shape id="shape_0" coordorigin="6393,1565" coordsize="1195,671" path="m6393,2236l7588,2236l7588,1565l6393,1565l6393,2236xe" stroked="t" o:allowincell="f" style="position:absolute;left:6394;top:1562;width:1195;height:6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312;top:1606;width:1245;height:672">
                  <v:shape id="shape_0" coordorigin="2319,1609" coordsize="1244,671" path="m2319,1609l3563,1609l3563,2280l2319,2280l2319,1609e" fillcolor="#cadaa9" stroked="f" o:allowincell="f" style="position:absolute;left:2312;top:1606;width:1244;height:671;mso-wrap-style:none;v-text-anchor:middle;mso-position-horizontal-relative:page">
                    <v:fill o:detectmouseclick="t" type="solid" color2="#352556"/>
                    <v:stroke color="#3465a4" joinstyle="round" endcap="flat"/>
                    <w10:wrap type="none"/>
                  </v:shape>
                </v:group>
                <v:group id="shape_0" style="position:absolute;left:2312;top:1606;width:1245;height:672">
                  <v:shape id="shape_0" coordorigin="2319,1609" coordsize="1244,671" path="m2319,2280l3563,2280l3563,1609l2319,1609l2319,2280xe" stroked="t" o:allowincell="f" style="position:absolute;left:2312;top:1606;width:1244;height:6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693;top:1606;width:1245;height:672">
                  <v:shape id="shape_0" coordorigin="8688,1609" coordsize="1244,671" path="m8688,1609l9931,1609l9931,2280l8688,2280l8688,1609e" fillcolor="#cadaa9" stroked="f" o:allowincell="f" style="position:absolute;left:8693;top:1606;width:1244;height:671;mso-wrap-style:none;v-text-anchor:middle;mso-position-horizontal-relative:page">
                    <v:fill o:detectmouseclick="t" type="solid" color2="#352556"/>
                    <v:stroke color="#3465a4" joinstyle="round" endcap="flat"/>
                    <w10:wrap type="none"/>
                  </v:shape>
                </v:group>
                <v:group id="shape_0" style="position:absolute;left:8693;top:1606;width:1245;height:672">
                  <v:shape id="shape_0" coordorigin="8688,1609" coordsize="1244,671" path="m8688,2280l9931,2280l9931,1609l8688,1609l8688,2280xe" stroked="t" o:allowincell="f" style="position:absolute;left:8693;top:1606;width:1244;height:6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710;top:1943;width:578;height:2">
                  <v:shape id="shape_0" coordorigin="3714,1945" coordsize="578,0" path="m3714,1945l4292,1945e" stroked="t" o:allowincell="f" style="position:absolute;left:3710;top:1943;width:577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558;top:1888;width:165;height:110">
                  <v:shape id="shape_0" coordorigin="3563,1890" coordsize="165,110" path="m3728,2000l3563,1945l3728,1890l3728,2000e" fillcolor="black" stroked="f" o:allowincell="f" style="position:absolute;left:3558;top:1888;width:164;height:1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015;top:1899;width:378;height:2">
                  <v:shape id="shape_0" coordorigin="6015,1901" coordsize="378,0" path="m6015,1901l6393,1901e" stroked="t" o:allowincell="f" style="position:absolute;left:6015;top:1899;width:377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885;top:3316;width:1138;height:672">
                  <v:shape id="shape_0" coordorigin="4887,3313" coordsize="1137,671" path="m4887,3313l6023,3313l6023,3984l4887,3984l4887,3313e" fillcolor="#cadaa9" stroked="f" o:allowincell="f" style="position:absolute;left:4885;top:3316;width:1137;height:671;mso-wrap-style:none;v-text-anchor:middle;mso-position-horizontal-relative:page">
                    <v:fill o:detectmouseclick="t" type="solid" color2="#352556"/>
                    <v:stroke color="#3465a4" joinstyle="round" endcap="flat"/>
                    <w10:wrap type="none"/>
                  </v:shape>
                </v:group>
                <v:group id="shape_0" style="position:absolute;left:4885;top:3316;width:1138;height:672">
                  <v:shape id="shape_0" coordorigin="4887,3313" coordsize="1137,671" path="m4887,3984l6023,3984l6023,3313l4887,3313l4887,3984xe" stroked="t" o:allowincell="f" style="position:absolute;left:4885;top:3316;width:1137;height:6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73;top:3316;width:1169;height:672">
                  <v:shape id="shape_0" coordorigin="6472,3313" coordsize="1168,671" path="m6472,3313l7640,3313l7640,3984l6472,3984l6472,3313e" fillcolor="#cadaa9" stroked="f" o:allowincell="f" style="position:absolute;left:6473;top:3316;width:1168;height:671;mso-wrap-style:none;v-text-anchor:middle;mso-position-horizontal-relative:page">
                    <v:fill o:detectmouseclick="t" type="solid" color2="#352556"/>
                    <v:stroke color="#3465a4" joinstyle="round" endcap="flat"/>
                    <w10:wrap type="none"/>
                  </v:shape>
                </v:group>
                <v:group id="shape_0" style="position:absolute;left:6473;top:3316;width:1169;height:672">
                  <v:shape id="shape_0" coordorigin="6472,3313" coordsize="1168,671" path="m6472,3984l7640,3984l7640,3313l6472,3313l6472,3984xe" stroked="t" o:allowincell="f" style="position:absolute;left:6473;top:3316;width:1168;height:6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107;top:1943;width:578;height:2">
                  <v:shape id="shape_0" coordorigin="8103,1945" coordsize="578,0" path="m8103,1945l8681,1945e" stroked="t" o:allowincell="f" style="position:absolute;left:8107;top:1943;width:577;height:1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7955;top:1888;width:165;height:110">
                  <v:shape id="shape_0" coordorigin="7952,1890" coordsize="165,110" path="m8117,2000l7952,1945l8117,1890l8117,2000e" fillcolor="black" stroked="f" o:allowincell="f" style="position:absolute;left:7955;top:1888;width:164;height:1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38;top:2865;width:2;height:449">
                  <v:shape id="shape_0" coordorigin="5439,2864" coordsize="0,449" path="m5439,2864l5439,3313e" stroked="t" o:allowincell="f" style="position:absolute;left:5438;top:2865;width:1;height:448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383;top:2714;width:110;height:165">
                  <v:shape id="shape_0" coordorigin="5384,2713" coordsize="110,165" path="m5494,2878l5384,2878l5439,2713l5494,2878e" fillcolor="black" stroked="f" o:allowincell="f" style="position:absolute;left:5383;top:2714;width:109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58;top:2888;width:2;height:449">
                  <v:shape id="shape_0" coordorigin="7056,2887" coordsize="0,449" path="m7056,2887l7056,3336e" stroked="t" o:allowincell="f" style="position:absolute;left:7058;top:2888;width:1;height:448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7003;top:2737;width:110;height:165">
                  <v:shape id="shape_0" coordorigin="7001,2736" coordsize="110,165" path="m7112,2901l7001,2901l7056,2736l7112,2901e" fillcolor="black" stroked="f" o:allowincell="f" style="position:absolute;left:7003;top:2737;width:109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: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25" w:before="34" w:after="0"/>
        <w:ind w:left="76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position w:val="-1"/>
          <w:sz w:val="20"/>
          <w:szCs w:val="20"/>
        </w:rPr>
        <w:t>National</w:t>
      </w: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</w:rPr>
        <w:t>VHA</w:t>
      </w:r>
      <w:r>
        <w:rPr>
          <w:rFonts w:eastAsia="Arial"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</w:rPr>
        <w:t>Level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5" w:before="34" w:after="0"/>
        <w:ind w:left="307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position w:val="-1"/>
          <w:sz w:val="20"/>
          <w:szCs w:val="20"/>
        </w:rPr>
        <w:t>PPS-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24"/>
          <w:footerReference w:type="default" r:id="rId325"/>
          <w:type w:val="nextPage"/>
          <w:pgSz w:w="12240" w:h="15840"/>
          <w:pgMar w:left="1340" w:right="14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 w:before="79" w:after="0"/>
        <w:ind w:right="-20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w w:val="99"/>
          <w:position w:val="-2"/>
          <w:sz w:val="16"/>
          <w:szCs w:val="16"/>
        </w:rPr>
        <w:t>2</w:t>
      </w:r>
    </w:p>
    <w:p>
      <w:pPr>
        <w:pStyle w:val="Normal"/>
        <w:spacing w:lineRule="exact" w:line="140" w:before="0" w:after="0"/>
        <w:ind w:left="1317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1"/>
          <w:sz w:val="16"/>
          <w:szCs w:val="16"/>
        </w:rPr>
        <w:t>NDFMS</w:t>
      </w:r>
    </w:p>
    <w:p>
      <w:pPr>
        <w:pStyle w:val="Normal"/>
        <w:spacing w:lineRule="auto" w:line="247" w:before="56" w:after="0"/>
        <w:ind w:right="-48" w:firstLine="22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  <w:t>PPS-N Service</w:t>
      </w:r>
    </w:p>
    <w:p>
      <w:pPr>
        <w:pStyle w:val="Normal"/>
        <w:tabs>
          <w:tab w:val="clear" w:pos="720"/>
          <w:tab w:val="left" w:pos="580" w:leader="none"/>
        </w:tabs>
        <w:spacing w:lineRule="auto" w:line="247" w:before="36" w:after="0"/>
        <w:ind w:left="444" w:right="-48" w:hanging="444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position w:val="2"/>
          <w:sz w:val="16"/>
          <w:szCs w:val="16"/>
        </w:rPr>
        <w:t>1</w:t>
        <w:tab/>
        <w:tab/>
      </w:r>
      <w:r>
        <w:rPr>
          <w:rFonts w:eastAsia="Arial" w:cs="Arial" w:ascii="Arial" w:hAnsi="Arial"/>
          <w:sz w:val="16"/>
          <w:szCs w:val="16"/>
        </w:rPr>
        <w:t>PPS-N Application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0" w:after="0"/>
        <w:ind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9"/>
          <w:sz w:val="16"/>
          <w:szCs w:val="16"/>
        </w:rPr>
        <w:t>5</w:t>
        <w:tab/>
      </w:r>
      <w:r>
        <w:rPr>
          <w:rFonts w:eastAsia="Arial" w:cs="Arial" w:ascii="Arial" w:hAnsi="Arial"/>
          <w:sz w:val="16"/>
          <w:szCs w:val="16"/>
        </w:rPr>
        <w:t>VistA</w:t>
      </w:r>
    </w:p>
    <w:p>
      <w:pPr>
        <w:sectPr>
          <w:type w:val="continuous"/>
          <w:pgSz w:w="12240" w:h="15840"/>
          <w:pgMar w:left="1340" w:right="1420" w:gutter="0" w:header="0" w:top="1380" w:footer="957" w:bottom="1140"/>
          <w:cols w:num="4" w:equalWidth="false" w:sep="false">
            <w:col w:w="2657" w:space="1154"/>
            <w:col w:w="533" w:space="470"/>
            <w:col w:w="1226" w:space="932"/>
            <w:col w:w="2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720" w:leader="none"/>
        </w:tabs>
        <w:spacing w:lineRule="exact" w:line="190" w:before="38" w:after="0"/>
        <w:ind w:left="4112" w:right="3577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</w:t>
        <w:tab/>
      </w:r>
      <w:r>
        <w:rPr>
          <w:rFonts w:eastAsia="Arial" w:cs="Arial" w:ascii="Arial" w:hAnsi="Arial"/>
          <w:w w:val="99"/>
          <w:position w:val="-1"/>
          <w:sz w:val="16"/>
          <w:szCs w:val="16"/>
        </w:rPr>
        <w:t>4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spacing w:lineRule="exact" w:line="180" w:before="39" w:after="0"/>
        <w:ind w:left="3928" w:right="350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FSS</w:t>
        <w:tab/>
      </w:r>
      <w:r>
        <w:rPr>
          <w:rFonts w:eastAsia="Arial" w:cs="Arial" w:ascii="Arial" w:hAnsi="Arial"/>
          <w:w w:val="99"/>
          <w:position w:val="-1"/>
          <w:sz w:val="16"/>
          <w:szCs w:val="16"/>
        </w:rPr>
        <w:t>VET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1" w:after="0"/>
        <w:ind w:left="3039" w:right="294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oft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Architecture</w:t>
      </w:r>
    </w:p>
    <w:p>
      <w:pPr>
        <w:pStyle w:val="Normal"/>
        <w:spacing w:lineRule="exact" w:line="220" w:before="1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s each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313" w:right="321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7:Soft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Inter</w:t>
      </w:r>
      <w:r>
        <w:rPr>
          <w:rFonts w:eastAsia="Arial" w:cs="Arial" w:ascii="Arial" w:hAnsi="Arial"/>
          <w:b/>
          <w:bCs/>
          <w:spacing w:val="-1"/>
          <w:w w:val="99"/>
        </w:rPr>
        <w:t>f</w:t>
      </w:r>
      <w:r>
        <w:rPr>
          <w:rFonts w:eastAsia="Arial" w:cs="Arial" w:ascii="Arial" w:hAnsi="Arial"/>
          <w:b/>
          <w:bCs/>
          <w:w w:val="99"/>
        </w:rPr>
        <w:t>ace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856" w:type="dxa"/>
        <w:jc w:val="left"/>
        <w:tblInd w:w="3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980"/>
        <w:gridCol w:w="4320"/>
        <w:gridCol w:w="1908"/>
      </w:tblGrid>
      <w:tr>
        <w:trPr>
          <w:trHeight w:val="63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chani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ief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chnology</w:t>
            </w:r>
          </w:p>
        </w:tc>
      </w:tr>
      <w:tr>
        <w:trPr>
          <w:trHeight w:val="152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PS-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</w:p>
          <w:p>
            <w:pPr>
              <w:pStyle w:val="Normal"/>
              <w:spacing w:lineRule="auto" w:line="240" w:before="0" w:after="0"/>
              <w:ind w:left="102" w:right="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PS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. 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terf</w:t>
            </w:r>
            <w:r>
              <w:rPr>
                <w:rFonts w:eastAsia="Arial" w:cs="Arial" w:ascii="Arial" w:hAnsi="Arial"/>
                <w:spacing w:val="-1"/>
              </w:rPr>
              <w:t>a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ronou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pp</w:t>
            </w:r>
            <w:r>
              <w:rPr>
                <w:rFonts w:eastAsia="Arial" w:cs="Arial" w:ascii="Arial" w:hAnsi="Arial"/>
                <w:spacing w:val="-1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progra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</w:t>
            </w:r>
            <w:r>
              <w:rPr>
                <w:rFonts w:eastAsia="Arial" w:cs="Arial" w:ascii="Arial" w:hAnsi="Arial"/>
              </w:rPr>
              <w:t>API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er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I</w:t>
            </w:r>
          </w:p>
        </w:tc>
      </w:tr>
      <w:tr>
        <w:trPr>
          <w:trHeight w:val="76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F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NDF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tem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ronou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</w:p>
        </w:tc>
      </w:tr>
      <w:tr>
        <w:trPr>
          <w:trHeight w:val="102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S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S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-N</w:t>
            </w:r>
          </w:p>
          <w:p>
            <w:pPr>
              <w:pStyle w:val="Normal"/>
              <w:spacing w:lineRule="auto" w:line="237" w:before="0" w:after="0"/>
              <w:ind w:left="102" w:righ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ronou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 xml:space="preserve">DBC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n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tain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PS</w:t>
            </w:r>
            <w:r>
              <w:rPr>
                <w:rFonts w:eastAsia="Arial" w:cs="Arial" w:ascii="Arial" w:hAnsi="Arial"/>
                <w:spacing w:val="2"/>
              </w:rPr>
              <w:t>-</w:t>
            </w:r>
            <w:r>
              <w:rPr>
                <w:rFonts w:eastAsia="Arial" w:cs="Arial" w:ascii="Arial" w:hAnsi="Arial"/>
              </w:rPr>
              <w:t>N appl</w:t>
            </w:r>
            <w:r>
              <w:rPr>
                <w:rFonts w:eastAsia="Arial" w:cs="Arial" w:ascii="Arial" w:hAnsi="Arial"/>
                <w:spacing w:val="1"/>
              </w:rPr>
              <w:t>i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DBC</w:t>
            </w:r>
          </w:p>
        </w:tc>
      </w:tr>
      <w:tr>
        <w:trPr>
          <w:trHeight w:val="102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-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7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E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S-N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ronou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ub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E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</w:tr>
    </w:tbl>
    <w:p>
      <w:pPr>
        <w:sectPr>
          <w:type w:val="continuous"/>
          <w:pgSz w:w="12240" w:h="15840"/>
          <w:pgMar w:left="1340" w:right="14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856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980"/>
        <w:gridCol w:w="4320"/>
        <w:gridCol w:w="1908"/>
      </w:tblGrid>
      <w:tr>
        <w:trPr>
          <w:trHeight w:val="63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chani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ief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chnology</w:t>
            </w:r>
          </w:p>
        </w:tc>
      </w:tr>
      <w:tr>
        <w:trPr>
          <w:trHeight w:val="15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102" w:right="1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PS-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ronou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Li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ter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KAA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ronou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Li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Link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-N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s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ing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ing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-N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</w:t>
      </w:r>
    </w:p>
    <w:p>
      <w:pPr>
        <w:pStyle w:val="Normal"/>
        <w:spacing w:lineRule="exact" w:line="275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add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) to NDFMS.</w:t>
      </w:r>
    </w:p>
    <w:p>
      <w:pPr>
        <w:pStyle w:val="Normal"/>
        <w:spacing w:lineRule="auto" w:line="240" w:before="60" w:after="0"/>
        <w:ind w:left="120" w:right="5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ring PPS-N oper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dat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synch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zed by 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NDFMS. The synchro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i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J2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er b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-N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to the NDFMS serve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J2EE por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-N gen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an XM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.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then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ag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XML sc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to ensure 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. The PPS-N will</w:t>
      </w:r>
    </w:p>
    <w:p>
      <w:pPr>
        <w:pStyle w:val="Normal"/>
        <w:spacing w:lineRule="auto" w:line="240" w:before="0" w:after="0"/>
        <w:ind w:left="120" w:right="2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se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ML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 a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RPC o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FMS server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DFMS code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n par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, proces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as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n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pons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XML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ould not be 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, or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e</w:t>
      </w:r>
      <w:r>
        <w:rPr>
          <w:rFonts w:eastAsia="Times New Roman" w:cs="Times New Roman" w:ascii="Times New Roman" w:hAnsi="Times New Roman"/>
          <w:sz w:val="24"/>
          <w:szCs w:val="24"/>
        </w:rPr>
        <w:t>cution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MUMPS sid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d,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PS-N code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MPS side was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to s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cc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with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. Both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ces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lu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a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M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. The PPS National cod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n par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 and behave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ingl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st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d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il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“</w:t>
      </w:r>
      <w:hyperlink r:id="rId3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PS-N In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ce Contr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o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 Version 1.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C I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NDFMS NDC/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P</w:t>
      </w:r>
      <w:r>
        <w:rPr>
          <w:rFonts w:eastAsia="Times New Roman" w:cs="Times New Roman" w:ascii="Times New Roman" w:hAnsi="Times New Roman"/>
          <w:sz w:val="24"/>
          <w:szCs w:val="24"/>
        </w:rPr>
        <w:t>N File (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0.67), when new ND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ed as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VA Produ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50.68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nchro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ug Ing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.416)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Generic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F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File 50.6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Drug 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ss 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e 50.605)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ug Units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e (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50.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7) in NDFM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val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ense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it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File 50.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FM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val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ack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pe 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50.608) in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DFM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DFM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val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ug Ma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File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5.95)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nchron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DFM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Dosage F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File 50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0)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PS-N to 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: SQL query to F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in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PPS-N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TS: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ing/sy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r</w:t>
      </w:r>
      <w:r>
        <w:rPr>
          <w:rFonts w:eastAsia="Times New Roman" w:cs="Times New Roman" w:ascii="Times New Roman" w:hAnsi="Times New Roman"/>
          <w:sz w:val="24"/>
          <w:szCs w:val="24"/>
        </w:rPr>
        <w:t>on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te</w:t>
      </w:r>
    </w:p>
    <w:p>
      <w:pPr>
        <w:sectPr>
          <w:headerReference w:type="default" r:id="rId327"/>
          <w:footerReference w:type="default" r:id="rId328"/>
          <w:type w:val="nextPage"/>
          <w:pgSz w:w="12240" w:h="15840"/>
          <w:pgMar w:left="1320" w:right="13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PPS-N to VistA: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ing v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AAJE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/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or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w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FMCT 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t use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in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de area network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Ns coupled with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s LANs as dep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. The LANs will use a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ogy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ns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c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 an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col (TCP/IP).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ew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d to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e s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conn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h LAN to the VA backbone. 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w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LA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v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involv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CT are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ed in 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and Albany. PPS-N and VistA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ide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ITC 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Serv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DFMS reside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lbany LA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14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633595" cy="38804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8" w:right="26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ommunication</w:t>
      </w:r>
      <w:r>
        <w:rPr>
          <w:rFonts w:eastAsia="Arial" w:cs="Arial" w:ascii="Arial" w:hAnsi="Arial"/>
          <w:b/>
          <w:bCs/>
          <w:spacing w:val="-1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Architecture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O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z w:val="32"/>
          <w:szCs w:val="32"/>
        </w:rPr>
        <w:t>ture / ES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4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h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ed by FMCT wil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in pl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;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tware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i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ing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c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 to Section 3.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1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ent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ay t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MS 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XM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N using 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>ple Object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o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SOAP) 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tA Mi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war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i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 Or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OA) web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ts</w:t>
      </w:r>
    </w:p>
    <w:p>
      <w:pPr>
        <w:sectPr>
          <w:headerReference w:type="default" r:id="rId330"/>
          <w:footerReference w:type="default" r:id="rId331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CT to the various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A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76" w:after="0"/>
        <w:ind w:left="120" w:right="6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es with One-VA 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hyperlink r:id="rId3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ne-VA 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which the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s and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l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s use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d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and deploy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 are a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acc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g 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ne-VA Technic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del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hyperlink r:id="rId3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-VA TR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E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p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i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chan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PPS-N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FMS, and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FMCT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t with th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(PD)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eng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ng TRM and the One-VA EA. 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o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1 and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z w:val="24"/>
          <w:szCs w:val="24"/>
        </w:rPr>
        <w:t>ure i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.</w:t>
        <w:tab/>
        <w:t xml:space="preserve">Data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-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M</w:t>
      </w:r>
      <w:r>
        <w:rPr>
          <w:rFonts w:eastAsia="Arial" w:cs="Arial" w:ascii="Arial" w:hAnsi="Arial"/>
          <w:b/>
          <w:bCs/>
          <w:sz w:val="32"/>
          <w:szCs w:val="32"/>
        </w:rPr>
        <w:t>S F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ta 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w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.</w:t>
        <w:tab/>
        <w:t>Det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led D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ropo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ign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.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le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ed u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n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s d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up to this poi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w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no s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reg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w or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hard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isting hardw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ource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b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ang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oft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r</w:t>
      </w:r>
      <w:r>
        <w:rPr>
          <w:rFonts w:eastAsia="Arial" w:cs="Arial" w:ascii="Arial" w:hAnsi="Arial"/>
          <w:b/>
          <w:bCs/>
          <w:sz w:val="32"/>
          <w:szCs w:val="32"/>
        </w:rPr>
        <w:t>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t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r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once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h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h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will b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lt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2" w:right="598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Produ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erspectiv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34"/>
          <w:footerReference w:type="default" r:id="rId335"/>
          <w:type w:val="nextPage"/>
          <w:pgSz w:w="12240" w:h="15840"/>
          <w:pgMar w:left="1320" w:right="136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v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with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w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c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F, Out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software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VA PP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D</w:t>
      </w:r>
      <w:r>
        <w:rPr>
          <w:rFonts w:eastAsia="Times New Roman" w:cs="Times New Roman" w:ascii="Times New Roman" w:hAnsi="Times New Roman"/>
          <w:sz w:val="24"/>
          <w:szCs w:val="24"/>
        </w:rPr>
        <w:t>M, the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In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l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B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</w:p>
    <w:p>
      <w:pPr>
        <w:pStyle w:val="Normal"/>
        <w:spacing w:lineRule="auto" w:line="240" w:before="76" w:after="0"/>
        <w:ind w:left="12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Accounts Rece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ble (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)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tware.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o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sses, while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>r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ba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sin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ocess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625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1.     </w:t>
      </w:r>
      <w:r>
        <w:rPr>
          <w:rFonts w:eastAsia="Arial" w:cs="Arial" w:ascii="Arial" w:hAnsi="Arial"/>
          <w:b/>
          <w:bCs/>
          <w:spacing w:val="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, IB,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DF are r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c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le PPS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. Ple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e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3.2.3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 i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 rega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g User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69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2.     </w:t>
      </w:r>
      <w:r>
        <w:rPr>
          <w:rFonts w:eastAsia="Arial" w:cs="Arial" w:ascii="Arial" w:hAnsi="Arial"/>
          <w:b/>
          <w:bCs/>
          <w:spacing w:val="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89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changes to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hard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 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77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3.     </w:t>
      </w:r>
      <w:r>
        <w:rPr>
          <w:rFonts w:eastAsia="Arial" w:cs="Arial" w:ascii="Arial" w:hAnsi="Arial"/>
          <w:b/>
          <w:bCs/>
          <w:spacing w:val="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0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changes to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483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4.     </w:t>
      </w:r>
      <w:r>
        <w:rPr>
          <w:rFonts w:eastAsia="Arial" w:cs="Arial" w:ascii="Arial" w:hAnsi="Arial"/>
          <w:b/>
          <w:bCs/>
          <w:spacing w:val="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munications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8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MC site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wid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336"/>
          <w:footerReference w:type="default" r:id="rId337"/>
          <w:type w:val="nextPage"/>
          <w:pgSz w:w="12240" w:h="15840"/>
          <w:pgMar w:left="132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-N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ination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pled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LANs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icted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.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Ns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z w:val="24"/>
          <w:szCs w:val="24"/>
        </w:rPr>
        <w:t>ogy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t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P/IP)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L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g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 switch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IT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IT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N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d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ha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lity wil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nect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B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N.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ewall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t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h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N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oud. 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ew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LANs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ou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w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-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c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sh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a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lone laptop 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r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browser.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147" w:before="45" w:after="0"/>
        <w:ind w:left="769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WA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5" w:after="0"/>
        <w:ind w:left="784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>Austin</w:t>
      </w:r>
      <w:r>
        <w:rPr>
          <w:rFonts w:eastAsia="Arial" w:cs="Arial" w:ascii="Arial" w:hAnsi="Arial"/>
          <w:spacing w:val="5"/>
          <w:sz w:val="13"/>
          <w:szCs w:val="13"/>
        </w:rPr>
        <w:t xml:space="preserve"> </w:t>
      </w:r>
      <w:r>
        <w:rPr>
          <w:rFonts w:eastAsia="Arial" w:cs="Arial" w:ascii="Arial" w:hAnsi="Arial"/>
          <w:sz w:val="13"/>
          <w:szCs w:val="13"/>
        </w:rPr>
        <w:t>Information</w:t>
      </w:r>
      <w:r>
        <w:rPr>
          <w:rFonts w:eastAsia="Arial" w:cs="Arial" w:ascii="Arial" w:hAnsi="Arial"/>
          <w:spacing w:val="7"/>
          <w:sz w:val="13"/>
          <w:szCs w:val="13"/>
        </w:rPr>
        <w:t xml:space="preserve"> </w:t>
      </w:r>
      <w:r>
        <w:rPr>
          <w:rFonts w:eastAsia="Arial" w:cs="Arial" w:ascii="Arial" w:hAnsi="Arial"/>
          <w:w w:val="101"/>
          <w:sz w:val="13"/>
          <w:szCs w:val="13"/>
        </w:rPr>
        <w:t>Technology</w:t>
      </w:r>
    </w:p>
    <w:p>
      <w:pPr>
        <w:pStyle w:val="Normal"/>
        <w:spacing w:lineRule="exact" w:line="147" w:before="8" w:after="0"/>
        <w:ind w:left="784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>Center</w:t>
      </w:r>
      <w:r>
        <w:rPr>
          <w:rFonts w:eastAsia="Arial" w:cs="Arial" w:ascii="Arial" w:hAnsi="Arial"/>
          <w:spacing w:val="5"/>
          <w:sz w:val="13"/>
          <w:szCs w:val="13"/>
        </w:rPr>
        <w:t xml:space="preserve"> </w:t>
      </w:r>
      <w:r>
        <w:rPr>
          <w:rFonts w:eastAsia="Arial" w:cs="Arial" w:ascii="Arial" w:hAnsi="Arial"/>
          <w:w w:val="101"/>
          <w:sz w:val="13"/>
          <w:szCs w:val="13"/>
        </w:rPr>
        <w:t>LAN</w:t>
      </w:r>
    </w:p>
    <w:p>
      <w:pPr>
        <w:pStyle w:val="Normal"/>
        <w:spacing w:lineRule="exact" w:line="130" w:before="9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7" w:before="45" w:after="0"/>
        <w:ind w:right="1762" w:hanging="0"/>
        <w:jc w:val="right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>Birmingham</w:t>
      </w:r>
      <w:r>
        <w:rPr>
          <w:rFonts w:eastAsia="Arial" w:cs="Arial" w:ascii="Arial" w:hAnsi="Arial"/>
          <w:spacing w:val="8"/>
          <w:sz w:val="13"/>
          <w:szCs w:val="13"/>
        </w:rPr>
        <w:t xml:space="preserve"> </w:t>
      </w:r>
      <w:r>
        <w:rPr>
          <w:rFonts w:eastAsia="Arial" w:cs="Arial" w:ascii="Arial" w:hAnsi="Arial"/>
          <w:w w:val="101"/>
          <w:sz w:val="13"/>
          <w:szCs w:val="13"/>
        </w:rPr>
        <w:t>LAN</w:t>
      </w:r>
    </w:p>
    <w:p>
      <w:pPr>
        <w:pStyle w:val="Normal"/>
        <w:spacing w:lineRule="exact" w:line="17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147" w:before="45" w:after="0"/>
        <w:ind w:left="4948" w:right="4109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Laptop</w:t>
      </w: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941" w:right="7160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PPSN</w:t>
      </w:r>
    </w:p>
    <w:p>
      <w:pPr>
        <w:pStyle w:val="Normal"/>
        <w:spacing w:lineRule="exact" w:line="147" w:before="8" w:after="0"/>
        <w:ind w:left="1713" w:right="6933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>App</w:t>
      </w:r>
      <w:r>
        <w:rPr>
          <w:rFonts w:eastAsia="Arial" w:cs="Arial" w:ascii="Arial" w:hAnsi="Arial"/>
          <w:spacing w:val="3"/>
          <w:sz w:val="13"/>
          <w:szCs w:val="13"/>
        </w:rPr>
        <w:t xml:space="preserve"> </w:t>
      </w:r>
      <w:r>
        <w:rPr>
          <w:rFonts w:eastAsia="Arial" w:cs="Arial" w:ascii="Arial" w:hAnsi="Arial"/>
          <w:w w:val="101"/>
          <w:sz w:val="13"/>
          <w:szCs w:val="13"/>
        </w:rPr>
        <w:t>Weblogic</w:t>
      </w:r>
    </w:p>
    <w:p>
      <w:pPr>
        <w:sectPr>
          <w:headerReference w:type="default" r:id="rId338"/>
          <w:footerReference w:type="default" r:id="rId339"/>
          <w:type w:val="nextPage"/>
          <w:pgSz w:w="12240" w:h="15840"/>
          <w:pgMar w:left="1340" w:right="136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0"/>
        <w:ind w:left="747" w:right="-42" w:firstLine="11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 xml:space="preserve">PPSN-DB </w:t>
      </w:r>
      <w:r>
        <w:rPr>
          <w:rFonts w:eastAsia="Arial" w:cs="Arial" w:ascii="Arial" w:hAnsi="Arial"/>
          <w:sz w:val="13"/>
          <w:szCs w:val="13"/>
        </w:rPr>
        <w:t>DB</w:t>
      </w:r>
      <w:r>
        <w:rPr>
          <w:rFonts w:eastAsia="Arial" w:cs="Arial" w:ascii="Arial" w:hAnsi="Arial"/>
          <w:spacing w:val="3"/>
          <w:sz w:val="13"/>
          <w:szCs w:val="13"/>
        </w:rPr>
        <w:t xml:space="preserve"> </w:t>
      </w:r>
      <w:r>
        <w:rPr>
          <w:rFonts w:eastAsia="Arial" w:cs="Arial" w:ascii="Arial" w:hAnsi="Arial"/>
          <w:w w:val="101"/>
          <w:sz w:val="13"/>
          <w:szCs w:val="13"/>
        </w:rPr>
        <w:t>Oracl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0"/>
        <w:ind w:right="-42" w:firstLine="59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1Gb switch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0" w:after="0"/>
        <w:ind w:left="-11" w:right="-31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Austin Information Technology Center Route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0"/>
        <w:ind w:left="-11" w:right="-31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Austin Information Technology Center Firewall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right="-8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w w:val="101"/>
          <w:sz w:val="26"/>
          <w:szCs w:val="26"/>
        </w:rPr>
        <w:t>Clou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31" w:right="-51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Birminghan</w:t>
      </w:r>
    </w:p>
    <w:p>
      <w:pPr>
        <w:pStyle w:val="Normal"/>
        <w:spacing w:lineRule="auto" w:line="240" w:before="8" w:after="0"/>
        <w:ind w:left="77" w:right="57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Firewall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31" w:right="-51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Birminghan</w:t>
      </w:r>
    </w:p>
    <w:p>
      <w:pPr>
        <w:pStyle w:val="Normal"/>
        <w:spacing w:lineRule="auto" w:line="240" w:before="8" w:after="0"/>
        <w:ind w:left="106" w:right="86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Router</w:t>
      </w: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NDFM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0"/>
        <w:ind w:left="28" w:right="1076" w:firstLine="59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1Gb switch</w:t>
      </w:r>
    </w:p>
    <w:p>
      <w:pPr>
        <w:sectPr>
          <w:type w:val="continuous"/>
          <w:pgSz w:w="12240" w:h="15840"/>
          <w:pgMar w:left="1340" w:right="1360" w:gutter="0" w:header="0" w:top="1480" w:footer="957" w:bottom="1140"/>
          <w:cols w:num="8" w:equalWidth="false" w:sep="false">
            <w:col w:w="1357" w:space="610"/>
            <w:col w:w="367" w:space="544"/>
            <w:col w:w="683" w:space="268"/>
            <w:col w:w="683" w:space="502"/>
            <w:col w:w="748" w:space="442"/>
            <w:col w:w="668" w:space="52"/>
            <w:col w:w="668" w:space="434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52" w:before="45" w:after="0"/>
        <w:ind w:left="1721" w:right="6940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w w:val="101"/>
          <w:sz w:val="13"/>
          <w:szCs w:val="13"/>
        </w:rPr>
        <w:t>VistA-N Authentication Authorizatio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1" w:after="0"/>
        <w:ind w:left="2781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30275</wp:posOffset>
                </wp:positionH>
                <wp:positionV relativeFrom="paragraph">
                  <wp:posOffset>-3780155</wp:posOffset>
                </wp:positionV>
                <wp:extent cx="5814695" cy="3524250"/>
                <wp:effectExtent l="5080" t="63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3524400"/>
                          <a:chOff x="0" y="0"/>
                          <a:chExt cx="5814720" cy="352440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5814720" cy="347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4720" cy="34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7" h="5460">
                                  <a:moveTo>
                                    <a:pt x="1620" y="-407"/>
                                  </a:moveTo>
                                  <a:lnTo>
                                    <a:pt x="10469" y="-407"/>
                                  </a:lnTo>
                                  <a:lnTo>
                                    <a:pt x="10492" y="-409"/>
                                  </a:lnTo>
                                  <a:lnTo>
                                    <a:pt x="10553" y="-434"/>
                                  </a:lnTo>
                                  <a:lnTo>
                                    <a:pt x="10598" y="-481"/>
                                  </a:lnTo>
                                  <a:lnTo>
                                    <a:pt x="10617" y="-544"/>
                                  </a:lnTo>
                                  <a:lnTo>
                                    <a:pt x="10618" y="-5719"/>
                                  </a:lnTo>
                                  <a:lnTo>
                                    <a:pt x="10616" y="-5742"/>
                                  </a:lnTo>
                                  <a:lnTo>
                                    <a:pt x="10592" y="-5803"/>
                                  </a:lnTo>
                                  <a:lnTo>
                                    <a:pt x="10544" y="-5847"/>
                                  </a:lnTo>
                                  <a:lnTo>
                                    <a:pt x="10481" y="-5867"/>
                                  </a:lnTo>
                                  <a:lnTo>
                                    <a:pt x="1620" y="-5868"/>
                                  </a:lnTo>
                                  <a:lnTo>
                                    <a:pt x="1597" y="-5866"/>
                                  </a:lnTo>
                                  <a:lnTo>
                                    <a:pt x="1535" y="-5842"/>
                                  </a:lnTo>
                                  <a:lnTo>
                                    <a:pt x="1491" y="-5794"/>
                                  </a:lnTo>
                                  <a:lnTo>
                                    <a:pt x="1471" y="-5731"/>
                                  </a:lnTo>
                                  <a:lnTo>
                                    <a:pt x="1471" y="-556"/>
                                  </a:lnTo>
                                  <a:lnTo>
                                    <a:pt x="1473" y="-533"/>
                                  </a:lnTo>
                                  <a:lnTo>
                                    <a:pt x="1497" y="-472"/>
                                  </a:lnTo>
                                  <a:lnTo>
                                    <a:pt x="1545" y="-428"/>
                                  </a:lnTo>
                                  <a:lnTo>
                                    <a:pt x="1608" y="-408"/>
                                  </a:lnTo>
                                  <a:lnTo>
                                    <a:pt x="1620" y="-4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0"/>
                            <a:ext cx="1954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58">
                                  <a:moveTo>
                                    <a:pt x="2109" y="-5947"/>
                                  </a:moveTo>
                                  <a:lnTo>
                                    <a:pt x="2417" y="-5947"/>
                                  </a:lnTo>
                                  <a:lnTo>
                                    <a:pt x="2417" y="-5788"/>
                                  </a:lnTo>
                                  <a:lnTo>
                                    <a:pt x="2109" y="-5788"/>
                                  </a:lnTo>
                                  <a:lnTo>
                                    <a:pt x="2109" y="-59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8440" y="881280"/>
                            <a:ext cx="1510200" cy="166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2611">
                                  <a:moveTo>
                                    <a:pt x="10113" y="-1951"/>
                                  </a:moveTo>
                                  <a:lnTo>
                                    <a:pt x="8034" y="-1951"/>
                                  </a:lnTo>
                                  <a:lnTo>
                                    <a:pt x="8023" y="-1951"/>
                                  </a:lnTo>
                                  <a:lnTo>
                                    <a:pt x="7959" y="-1971"/>
                                  </a:lnTo>
                                  <a:lnTo>
                                    <a:pt x="7912" y="-2015"/>
                                  </a:lnTo>
                                  <a:lnTo>
                                    <a:pt x="7887" y="-2076"/>
                                  </a:lnTo>
                                  <a:lnTo>
                                    <a:pt x="7886" y="-2099"/>
                                  </a:lnTo>
                                  <a:lnTo>
                                    <a:pt x="7886" y="-4425"/>
                                  </a:lnTo>
                                  <a:lnTo>
                                    <a:pt x="7906" y="-4488"/>
                                  </a:lnTo>
                                  <a:lnTo>
                                    <a:pt x="7950" y="-4536"/>
                                  </a:lnTo>
                                  <a:lnTo>
                                    <a:pt x="8011" y="-4560"/>
                                  </a:lnTo>
                                  <a:lnTo>
                                    <a:pt x="8034" y="-4562"/>
                                  </a:lnTo>
                                  <a:lnTo>
                                    <a:pt x="10124" y="-4561"/>
                                  </a:lnTo>
                                  <a:lnTo>
                                    <a:pt x="10188" y="-4542"/>
                                  </a:lnTo>
                                  <a:lnTo>
                                    <a:pt x="10235" y="-4498"/>
                                  </a:lnTo>
                                  <a:lnTo>
                                    <a:pt x="10260" y="-4437"/>
                                  </a:lnTo>
                                  <a:lnTo>
                                    <a:pt x="10261" y="-4414"/>
                                  </a:lnTo>
                                  <a:lnTo>
                                    <a:pt x="10261" y="-2087"/>
                                  </a:lnTo>
                                  <a:lnTo>
                                    <a:pt x="10241" y="-2024"/>
                                  </a:lnTo>
                                  <a:lnTo>
                                    <a:pt x="10197" y="-1977"/>
                                  </a:lnTo>
                                  <a:lnTo>
                                    <a:pt x="10136" y="-1952"/>
                                  </a:lnTo>
                                  <a:lnTo>
                                    <a:pt x="10113" y="-19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8440" y="881280"/>
                            <a:ext cx="1510200" cy="166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2611">
                                  <a:moveTo>
                                    <a:pt x="8034" y="-1951"/>
                                  </a:moveTo>
                                  <a:lnTo>
                                    <a:pt x="10113" y="-1951"/>
                                  </a:lnTo>
                                  <a:lnTo>
                                    <a:pt x="10136" y="-1952"/>
                                  </a:lnTo>
                                  <a:lnTo>
                                    <a:pt x="10197" y="-1977"/>
                                  </a:lnTo>
                                  <a:lnTo>
                                    <a:pt x="10241" y="-2024"/>
                                  </a:lnTo>
                                  <a:lnTo>
                                    <a:pt x="10261" y="-2087"/>
                                  </a:lnTo>
                                  <a:lnTo>
                                    <a:pt x="10261" y="-4414"/>
                                  </a:lnTo>
                                  <a:lnTo>
                                    <a:pt x="10260" y="-4437"/>
                                  </a:lnTo>
                                  <a:lnTo>
                                    <a:pt x="10235" y="-4498"/>
                                  </a:lnTo>
                                  <a:lnTo>
                                    <a:pt x="10188" y="-4542"/>
                                  </a:lnTo>
                                  <a:lnTo>
                                    <a:pt x="10124" y="-4561"/>
                                  </a:lnTo>
                                  <a:lnTo>
                                    <a:pt x="8034" y="-4562"/>
                                  </a:lnTo>
                                  <a:lnTo>
                                    <a:pt x="8011" y="-4560"/>
                                  </a:lnTo>
                                  <a:lnTo>
                                    <a:pt x="7950" y="-4536"/>
                                  </a:lnTo>
                                  <a:lnTo>
                                    <a:pt x="7906" y="-4488"/>
                                  </a:lnTo>
                                  <a:lnTo>
                                    <a:pt x="7886" y="-4425"/>
                                  </a:lnTo>
                                  <a:lnTo>
                                    <a:pt x="7886" y="-2099"/>
                                  </a:lnTo>
                                  <a:lnTo>
                                    <a:pt x="7887" y="-2076"/>
                                  </a:lnTo>
                                  <a:lnTo>
                                    <a:pt x="7912" y="-2015"/>
                                  </a:lnTo>
                                  <a:lnTo>
                                    <a:pt x="7959" y="-1971"/>
                                  </a:lnTo>
                                  <a:lnTo>
                                    <a:pt x="8023" y="-1951"/>
                                  </a:lnTo>
                                  <a:lnTo>
                                    <a:pt x="8034" y="-19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4520" y="831240"/>
                            <a:ext cx="63360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158">
                                  <a:moveTo>
                                    <a:pt x="8100" y="-4641"/>
                                  </a:moveTo>
                                  <a:lnTo>
                                    <a:pt x="9098" y="-4641"/>
                                  </a:lnTo>
                                  <a:lnTo>
                                    <a:pt x="9098" y="-4483"/>
                                  </a:lnTo>
                                  <a:lnTo>
                                    <a:pt x="8100" y="-4483"/>
                                  </a:lnTo>
                                  <a:lnTo>
                                    <a:pt x="8100" y="-46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493560"/>
                            <a:ext cx="2340000" cy="257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00" cy="257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2" h="4049">
                                  <a:moveTo>
                                    <a:pt x="5361" y="-1124"/>
                                  </a:moveTo>
                                  <a:lnTo>
                                    <a:pt x="1976" y="-1124"/>
                                  </a:lnTo>
                                  <a:lnTo>
                                    <a:pt x="1964" y="-1124"/>
                                  </a:lnTo>
                                  <a:lnTo>
                                    <a:pt x="1901" y="-1144"/>
                                  </a:lnTo>
                                  <a:lnTo>
                                    <a:pt x="1854" y="-1188"/>
                                  </a:lnTo>
                                  <a:lnTo>
                                    <a:pt x="1829" y="-1249"/>
                                  </a:lnTo>
                                  <a:lnTo>
                                    <a:pt x="1827" y="-1272"/>
                                  </a:lnTo>
                                  <a:lnTo>
                                    <a:pt x="1828" y="-5036"/>
                                  </a:lnTo>
                                  <a:lnTo>
                                    <a:pt x="1848" y="-5099"/>
                                  </a:lnTo>
                                  <a:lnTo>
                                    <a:pt x="1892" y="-5146"/>
                                  </a:lnTo>
                                  <a:lnTo>
                                    <a:pt x="1953" y="-5171"/>
                                  </a:lnTo>
                                  <a:lnTo>
                                    <a:pt x="1976" y="-5172"/>
                                  </a:lnTo>
                                  <a:lnTo>
                                    <a:pt x="5373" y="-5172"/>
                                  </a:lnTo>
                                  <a:lnTo>
                                    <a:pt x="5436" y="-5152"/>
                                  </a:lnTo>
                                  <a:lnTo>
                                    <a:pt x="5484" y="-5108"/>
                                  </a:lnTo>
                                  <a:lnTo>
                                    <a:pt x="5508" y="-5047"/>
                                  </a:lnTo>
                                  <a:lnTo>
                                    <a:pt x="5510" y="-5024"/>
                                  </a:lnTo>
                                  <a:lnTo>
                                    <a:pt x="5509" y="-1261"/>
                                  </a:lnTo>
                                  <a:lnTo>
                                    <a:pt x="5490" y="-1197"/>
                                  </a:lnTo>
                                  <a:lnTo>
                                    <a:pt x="5446" y="-1150"/>
                                  </a:lnTo>
                                  <a:lnTo>
                                    <a:pt x="5384" y="-1125"/>
                                  </a:lnTo>
                                  <a:lnTo>
                                    <a:pt x="5361" y="-11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493560"/>
                            <a:ext cx="2340000" cy="257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00" cy="257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2" h="4049">
                                  <a:moveTo>
                                    <a:pt x="1976" y="-1124"/>
                                  </a:moveTo>
                                  <a:lnTo>
                                    <a:pt x="5361" y="-1124"/>
                                  </a:lnTo>
                                  <a:lnTo>
                                    <a:pt x="5384" y="-1125"/>
                                  </a:lnTo>
                                  <a:lnTo>
                                    <a:pt x="5446" y="-1150"/>
                                  </a:lnTo>
                                  <a:lnTo>
                                    <a:pt x="5490" y="-1197"/>
                                  </a:lnTo>
                                  <a:lnTo>
                                    <a:pt x="5509" y="-1261"/>
                                  </a:lnTo>
                                  <a:lnTo>
                                    <a:pt x="5510" y="-5024"/>
                                  </a:lnTo>
                                  <a:lnTo>
                                    <a:pt x="5508" y="-5047"/>
                                  </a:lnTo>
                                  <a:lnTo>
                                    <a:pt x="5484" y="-5108"/>
                                  </a:lnTo>
                                  <a:lnTo>
                                    <a:pt x="5436" y="-5152"/>
                                  </a:lnTo>
                                  <a:lnTo>
                                    <a:pt x="5373" y="-5172"/>
                                  </a:lnTo>
                                  <a:lnTo>
                                    <a:pt x="1976" y="-5172"/>
                                  </a:lnTo>
                                  <a:lnTo>
                                    <a:pt x="1953" y="-5171"/>
                                  </a:lnTo>
                                  <a:lnTo>
                                    <a:pt x="1892" y="-5146"/>
                                  </a:lnTo>
                                  <a:lnTo>
                                    <a:pt x="1848" y="-5099"/>
                                  </a:lnTo>
                                  <a:lnTo>
                                    <a:pt x="1828" y="-5036"/>
                                  </a:lnTo>
                                  <a:lnTo>
                                    <a:pt x="1827" y="-1272"/>
                                  </a:lnTo>
                                  <a:lnTo>
                                    <a:pt x="1829" y="-1249"/>
                                  </a:lnTo>
                                  <a:lnTo>
                                    <a:pt x="1854" y="-1188"/>
                                  </a:lnTo>
                                  <a:lnTo>
                                    <a:pt x="1901" y="-1144"/>
                                  </a:lnTo>
                                  <a:lnTo>
                                    <a:pt x="1964" y="-1124"/>
                                  </a:lnTo>
                                  <a:lnTo>
                                    <a:pt x="1976" y="-1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392400"/>
                            <a:ext cx="113292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9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3" h="317">
                                  <a:moveTo>
                                    <a:pt x="2124" y="-5331"/>
                                  </a:moveTo>
                                  <a:lnTo>
                                    <a:pt x="3906" y="-5331"/>
                                  </a:lnTo>
                                  <a:lnTo>
                                    <a:pt x="3906" y="-5014"/>
                                  </a:lnTo>
                                  <a:lnTo>
                                    <a:pt x="2124" y="-5014"/>
                                  </a:lnTo>
                                  <a:lnTo>
                                    <a:pt x="2124" y="-53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8240" y="1712520"/>
                            <a:ext cx="79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0">
                                  <a:moveTo>
                                    <a:pt x="7351" y="-3256"/>
                                  </a:moveTo>
                                  <a:lnTo>
                                    <a:pt x="8598" y="-32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1712520"/>
                            <a:ext cx="2359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9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2" h="0">
                                  <a:moveTo>
                                    <a:pt x="2392" y="-3256"/>
                                  </a:moveTo>
                                  <a:lnTo>
                                    <a:pt x="6104" y="-32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1640" y="1463040"/>
                            <a:ext cx="31104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783">
                                  <a:moveTo>
                                    <a:pt x="5624" y="-2865"/>
                                  </a:moveTo>
                                  <a:lnTo>
                                    <a:pt x="5755" y="-2937"/>
                                  </a:lnTo>
                                  <a:lnTo>
                                    <a:pt x="5755" y="-3449"/>
                                  </a:lnTo>
                                  <a:lnTo>
                                    <a:pt x="5396" y="-3648"/>
                                  </a:lnTo>
                                  <a:lnTo>
                                    <a:pt x="5265" y="-3576"/>
                                  </a:lnTo>
                                  <a:lnTo>
                                    <a:pt x="5265" y="-3065"/>
                                  </a:lnTo>
                                  <a:lnTo>
                                    <a:pt x="5624" y="-28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340"/>
                            <a:stretch/>
                          </pic:blipFill>
                          <pic:spPr>
                            <a:xfrm>
                              <a:off x="0" y="0"/>
                              <a:ext cx="3110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33240" y="1521360"/>
                            <a:ext cx="270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182">
                                  <a:moveTo>
                                    <a:pt x="5298" y="-3557"/>
                                  </a:moveTo>
                                  <a:lnTo>
                                    <a:pt x="5624" y="-3375"/>
                                  </a:lnTo>
                                  <a:lnTo>
                                    <a:pt x="5722" y="-34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0240" y="1636920"/>
                            <a:ext cx="1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3">
                                  <a:moveTo>
                                    <a:pt x="5624" y="-3375"/>
                                  </a:moveTo>
                                  <a:lnTo>
                                    <a:pt x="5624" y="-29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240" y="157536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5298" y="-3472"/>
                                  </a:moveTo>
                                  <a:lnTo>
                                    <a:pt x="5624" y="-32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240" y="162864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5298" y="-3388"/>
                                  </a:moveTo>
                                  <a:lnTo>
                                    <a:pt x="5624" y="-32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240" y="168264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5298" y="-3303"/>
                                  </a:moveTo>
                                  <a:lnTo>
                                    <a:pt x="5624" y="-31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240" y="173880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5298" y="-3215"/>
                                  </a:moveTo>
                                  <a:lnTo>
                                    <a:pt x="5624" y="-30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240" y="179244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5298" y="-3131"/>
                                  </a:moveTo>
                                  <a:lnTo>
                                    <a:pt x="5624" y="-29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4440" y="1822320"/>
                            <a:ext cx="1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">
                                  <a:moveTo>
                                    <a:pt x="5536" y="-3084"/>
                                  </a:moveTo>
                                  <a:lnTo>
                                    <a:pt x="5536" y="-29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760400"/>
                            <a:ext cx="1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">
                                  <a:moveTo>
                                    <a:pt x="5356" y="-3181"/>
                                  </a:moveTo>
                                  <a:lnTo>
                                    <a:pt x="5356" y="-3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6840" y="1734120"/>
                            <a:ext cx="14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">
                                  <a:moveTo>
                                    <a:pt x="5445" y="-3222"/>
                                  </a:moveTo>
                                  <a:lnTo>
                                    <a:pt x="5445" y="-31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4440" y="171468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5536" y="-3253"/>
                                  </a:moveTo>
                                  <a:lnTo>
                                    <a:pt x="5536" y="-31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65096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5356" y="-3353"/>
                                  </a:moveTo>
                                  <a:lnTo>
                                    <a:pt x="5356" y="-32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6840" y="1626840"/>
                            <a:ext cx="1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">
                                  <a:moveTo>
                                    <a:pt x="5445" y="-3391"/>
                                  </a:moveTo>
                                  <a:lnTo>
                                    <a:pt x="5445" y="-33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154296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5356" y="-3523"/>
                                  </a:moveTo>
                                  <a:lnTo>
                                    <a:pt x="5356" y="-34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1640" y="1463040"/>
                            <a:ext cx="31104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783">
                                  <a:moveTo>
                                    <a:pt x="5265" y="-3065"/>
                                  </a:moveTo>
                                  <a:lnTo>
                                    <a:pt x="5624" y="-2865"/>
                                  </a:lnTo>
                                  <a:lnTo>
                                    <a:pt x="5755" y="-2937"/>
                                  </a:lnTo>
                                  <a:lnTo>
                                    <a:pt x="5755" y="-3449"/>
                                  </a:lnTo>
                                  <a:lnTo>
                                    <a:pt x="5396" y="-3648"/>
                                  </a:lnTo>
                                  <a:lnTo>
                                    <a:pt x="5265" y="-3576"/>
                                  </a:lnTo>
                                  <a:lnTo>
                                    <a:pt x="5265" y="-3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3400" y="957600"/>
                            <a:ext cx="1440" cy="14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30">
                                  <a:moveTo>
                                    <a:pt x="3490" y="-2213"/>
                                  </a:moveTo>
                                  <a:lnTo>
                                    <a:pt x="3490" y="-44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800" y="1563480"/>
                            <a:ext cx="37728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4545" y="-3067"/>
                                  </a:moveTo>
                                  <a:lnTo>
                                    <a:pt x="4483" y="-3074"/>
                                  </a:lnTo>
                                  <a:lnTo>
                                    <a:pt x="4428" y="-3099"/>
                                  </a:lnTo>
                                  <a:lnTo>
                                    <a:pt x="4371" y="-3154"/>
                                  </a:lnTo>
                                  <a:lnTo>
                                    <a:pt x="4352" y="-3190"/>
                                  </a:lnTo>
                                  <a:lnTo>
                                    <a:pt x="4272" y="-3232"/>
                                  </a:lnTo>
                                  <a:lnTo>
                                    <a:pt x="4272" y="-3251"/>
                                  </a:lnTo>
                                  <a:lnTo>
                                    <a:pt x="4263" y="-3259"/>
                                  </a:lnTo>
                                  <a:lnTo>
                                    <a:pt x="4263" y="-3382"/>
                                  </a:lnTo>
                                  <a:lnTo>
                                    <a:pt x="4459" y="-3491"/>
                                  </a:lnTo>
                                  <a:lnTo>
                                    <a:pt x="4857" y="-3270"/>
                                  </a:lnTo>
                                  <a:lnTo>
                                    <a:pt x="4857" y="-3248"/>
                                  </a:lnTo>
                                  <a:lnTo>
                                    <a:pt x="4418" y="-3248"/>
                                  </a:lnTo>
                                  <a:lnTo>
                                    <a:pt x="4435" y="-3237"/>
                                  </a:lnTo>
                                  <a:lnTo>
                                    <a:pt x="4509" y="-3211"/>
                                  </a:lnTo>
                                  <a:lnTo>
                                    <a:pt x="4857" y="-3209"/>
                                  </a:lnTo>
                                  <a:lnTo>
                                    <a:pt x="4857" y="-3147"/>
                                  </a:lnTo>
                                  <a:lnTo>
                                    <a:pt x="4847" y="-3142"/>
                                  </a:lnTo>
                                  <a:lnTo>
                                    <a:pt x="4847" y="-3123"/>
                                  </a:lnTo>
                                  <a:lnTo>
                                    <a:pt x="4748" y="-3068"/>
                                  </a:lnTo>
                                  <a:lnTo>
                                    <a:pt x="4566" y="-3068"/>
                                  </a:lnTo>
                                  <a:lnTo>
                                    <a:pt x="4545" y="-3067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4549" y="-3209"/>
                                  </a:moveTo>
                                  <a:lnTo>
                                    <a:pt x="4471" y="-3221"/>
                                  </a:lnTo>
                                  <a:lnTo>
                                    <a:pt x="4418" y="-3248"/>
                                  </a:lnTo>
                                  <a:lnTo>
                                    <a:pt x="4857" y="-3248"/>
                                  </a:lnTo>
                                  <a:lnTo>
                                    <a:pt x="4857" y="-3211"/>
                                  </a:lnTo>
                                  <a:lnTo>
                                    <a:pt x="4569" y="-3211"/>
                                  </a:lnTo>
                                  <a:lnTo>
                                    <a:pt x="4549" y="-3209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4857" y="-3209"/>
                                  </a:moveTo>
                                  <a:lnTo>
                                    <a:pt x="4549" y="-3209"/>
                                  </a:lnTo>
                                  <a:lnTo>
                                    <a:pt x="4569" y="-3211"/>
                                  </a:lnTo>
                                  <a:lnTo>
                                    <a:pt x="4857" y="-3211"/>
                                  </a:lnTo>
                                  <a:lnTo>
                                    <a:pt x="4857" y="-3209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4659" y="-3019"/>
                                  </a:moveTo>
                                  <a:lnTo>
                                    <a:pt x="4566" y="-3068"/>
                                  </a:lnTo>
                                  <a:lnTo>
                                    <a:pt x="4748" y="-3068"/>
                                  </a:lnTo>
                                  <a:lnTo>
                                    <a:pt x="4659" y="-3019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800" y="1563480"/>
                            <a:ext cx="37728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4263" y="-3292"/>
                                  </a:moveTo>
                                  <a:lnTo>
                                    <a:pt x="4263" y="-3259"/>
                                  </a:lnTo>
                                  <a:lnTo>
                                    <a:pt x="4272" y="-3251"/>
                                  </a:lnTo>
                                  <a:lnTo>
                                    <a:pt x="4272" y="-3232"/>
                                  </a:lnTo>
                                  <a:lnTo>
                                    <a:pt x="4352" y="-3190"/>
                                  </a:lnTo>
                                  <a:lnTo>
                                    <a:pt x="4360" y="-3171"/>
                                  </a:lnTo>
                                  <a:lnTo>
                                    <a:pt x="4371" y="-3154"/>
                                  </a:lnTo>
                                  <a:lnTo>
                                    <a:pt x="4428" y="-3099"/>
                                  </a:lnTo>
                                  <a:lnTo>
                                    <a:pt x="4483" y="-3074"/>
                                  </a:lnTo>
                                  <a:lnTo>
                                    <a:pt x="4545" y="-3067"/>
                                  </a:lnTo>
                                  <a:lnTo>
                                    <a:pt x="4566" y="-3068"/>
                                  </a:lnTo>
                                  <a:lnTo>
                                    <a:pt x="4659" y="-3019"/>
                                  </a:lnTo>
                                  <a:lnTo>
                                    <a:pt x="4847" y="-3123"/>
                                  </a:lnTo>
                                  <a:lnTo>
                                    <a:pt x="4847" y="-3142"/>
                                  </a:lnTo>
                                  <a:lnTo>
                                    <a:pt x="4857" y="-3147"/>
                                  </a:lnTo>
                                  <a:lnTo>
                                    <a:pt x="4857" y="-3270"/>
                                  </a:lnTo>
                                  <a:lnTo>
                                    <a:pt x="4459" y="-3491"/>
                                  </a:lnTo>
                                  <a:lnTo>
                                    <a:pt x="4263" y="-3382"/>
                                  </a:lnTo>
                                  <a:lnTo>
                                    <a:pt x="4263" y="-32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080" y="1717560"/>
                            <a:ext cx="957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9080"/>
                              <a:ext cx="2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39">
                                  <a:moveTo>
                                    <a:pt x="4418" y="-3248"/>
                                  </a:moveTo>
                                  <a:lnTo>
                                    <a:pt x="4490" y="-3215"/>
                                  </a:lnTo>
                                  <a:lnTo>
                                    <a:pt x="4549" y="-3209"/>
                                  </a:lnTo>
                                  <a:lnTo>
                                    <a:pt x="4569" y="-3211"/>
                                  </a:lnTo>
                                  <a:lnTo>
                                    <a:pt x="4549" y="-3209"/>
                                  </a:lnTo>
                                  <a:lnTo>
                                    <a:pt x="4471" y="-3221"/>
                                  </a:lnTo>
                                  <a:lnTo>
                                    <a:pt x="4435" y="-3237"/>
                                  </a:lnTo>
                                  <a:lnTo>
                                    <a:pt x="4418" y="-32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341"/>
                            <a:stretch/>
                          </pic:blipFill>
                          <pic:spPr>
                            <a:xfrm>
                              <a:off x="0" y="0"/>
                              <a:ext cx="9576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74800" y="1563480"/>
                            <a:ext cx="3772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330">
                                  <a:moveTo>
                                    <a:pt x="4263" y="-3382"/>
                                  </a:moveTo>
                                  <a:lnTo>
                                    <a:pt x="4352" y="-3332"/>
                                  </a:lnTo>
                                  <a:lnTo>
                                    <a:pt x="4360" y="-3314"/>
                                  </a:lnTo>
                                  <a:lnTo>
                                    <a:pt x="4371" y="-3296"/>
                                  </a:lnTo>
                                  <a:lnTo>
                                    <a:pt x="4428" y="-3241"/>
                                  </a:lnTo>
                                  <a:lnTo>
                                    <a:pt x="4483" y="-3217"/>
                                  </a:lnTo>
                                  <a:lnTo>
                                    <a:pt x="4545" y="-3209"/>
                                  </a:lnTo>
                                  <a:lnTo>
                                    <a:pt x="4566" y="-3211"/>
                                  </a:lnTo>
                                  <a:lnTo>
                                    <a:pt x="4569" y="-3211"/>
                                  </a:lnTo>
                                  <a:lnTo>
                                    <a:pt x="4659" y="-3161"/>
                                  </a:lnTo>
                                  <a:lnTo>
                                    <a:pt x="4857" y="-3270"/>
                                  </a:lnTo>
                                  <a:lnTo>
                                    <a:pt x="4459" y="-3491"/>
                                  </a:lnTo>
                                  <a:lnTo>
                                    <a:pt x="4263" y="-33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0" y="1703880"/>
                            <a:ext cx="1256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52">
                                  <a:moveTo>
                                    <a:pt x="4659" y="-3019"/>
                                  </a:moveTo>
                                  <a:lnTo>
                                    <a:pt x="4847" y="-3123"/>
                                  </a:lnTo>
                                  <a:lnTo>
                                    <a:pt x="4847" y="-3142"/>
                                  </a:lnTo>
                                  <a:lnTo>
                                    <a:pt x="4857" y="-3147"/>
                                  </a:lnTo>
                                  <a:lnTo>
                                    <a:pt x="4857" y="-3270"/>
                                  </a:lnTo>
                                  <a:lnTo>
                                    <a:pt x="4659" y="-3161"/>
                                  </a:lnTo>
                                  <a:lnTo>
                                    <a:pt x="4659" y="-30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800" y="1632600"/>
                            <a:ext cx="25164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63">
                                  <a:moveTo>
                                    <a:pt x="4263" y="-3259"/>
                                  </a:moveTo>
                                  <a:lnTo>
                                    <a:pt x="4272" y="-3251"/>
                                  </a:lnTo>
                                  <a:lnTo>
                                    <a:pt x="4272" y="-3232"/>
                                  </a:lnTo>
                                  <a:lnTo>
                                    <a:pt x="4352" y="-3190"/>
                                  </a:lnTo>
                                  <a:lnTo>
                                    <a:pt x="4383" y="-3138"/>
                                  </a:lnTo>
                                  <a:lnTo>
                                    <a:pt x="4446" y="-3089"/>
                                  </a:lnTo>
                                  <a:lnTo>
                                    <a:pt x="4503" y="-3070"/>
                                  </a:lnTo>
                                  <a:lnTo>
                                    <a:pt x="4545" y="-3067"/>
                                  </a:lnTo>
                                  <a:lnTo>
                                    <a:pt x="4566" y="-3068"/>
                                  </a:lnTo>
                                  <a:lnTo>
                                    <a:pt x="4659" y="-3019"/>
                                  </a:lnTo>
                                  <a:lnTo>
                                    <a:pt x="4659" y="-3161"/>
                                  </a:lnTo>
                                  <a:lnTo>
                                    <a:pt x="4569" y="-3211"/>
                                  </a:lnTo>
                                  <a:lnTo>
                                    <a:pt x="4548" y="-3209"/>
                                  </a:lnTo>
                                  <a:lnTo>
                                    <a:pt x="4527" y="-3209"/>
                                  </a:lnTo>
                                  <a:lnTo>
                                    <a:pt x="4467" y="-3222"/>
                                  </a:lnTo>
                                  <a:lnTo>
                                    <a:pt x="4414" y="-3251"/>
                                  </a:lnTo>
                                  <a:lnTo>
                                    <a:pt x="4362" y="-3311"/>
                                  </a:lnTo>
                                  <a:lnTo>
                                    <a:pt x="4353" y="-3329"/>
                                  </a:lnTo>
                                  <a:lnTo>
                                    <a:pt x="4263" y="-3382"/>
                                  </a:lnTo>
                                  <a:lnTo>
                                    <a:pt x="4263" y="-32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800" y="1561320"/>
                            <a:ext cx="37728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5">
                                  <a:moveTo>
                                    <a:pt x="4263" y="-3382"/>
                                  </a:moveTo>
                                  <a:lnTo>
                                    <a:pt x="4263" y="-3259"/>
                                  </a:lnTo>
                                  <a:lnTo>
                                    <a:pt x="4272" y="-3251"/>
                                  </a:lnTo>
                                  <a:lnTo>
                                    <a:pt x="4272" y="-3232"/>
                                  </a:lnTo>
                                  <a:lnTo>
                                    <a:pt x="4352" y="-3190"/>
                                  </a:lnTo>
                                  <a:lnTo>
                                    <a:pt x="4360" y="-3171"/>
                                  </a:lnTo>
                                  <a:lnTo>
                                    <a:pt x="4371" y="-3154"/>
                                  </a:lnTo>
                                  <a:lnTo>
                                    <a:pt x="4428" y="-3099"/>
                                  </a:lnTo>
                                  <a:lnTo>
                                    <a:pt x="4483" y="-3074"/>
                                  </a:lnTo>
                                  <a:lnTo>
                                    <a:pt x="4545" y="-3067"/>
                                  </a:lnTo>
                                  <a:lnTo>
                                    <a:pt x="4566" y="-3068"/>
                                  </a:lnTo>
                                  <a:lnTo>
                                    <a:pt x="4569" y="-3069"/>
                                  </a:lnTo>
                                  <a:lnTo>
                                    <a:pt x="4659" y="-3019"/>
                                  </a:lnTo>
                                  <a:lnTo>
                                    <a:pt x="4847" y="-3123"/>
                                  </a:lnTo>
                                  <a:lnTo>
                                    <a:pt x="4847" y="-3142"/>
                                  </a:lnTo>
                                  <a:lnTo>
                                    <a:pt x="4857" y="-3147"/>
                                  </a:lnTo>
                                  <a:lnTo>
                                    <a:pt x="4857" y="-3270"/>
                                  </a:lnTo>
                                  <a:lnTo>
                                    <a:pt x="4461" y="-3494"/>
                                  </a:lnTo>
                                  <a:lnTo>
                                    <a:pt x="4263" y="-33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342"/>
                            <a:stretch/>
                          </pic:blipFill>
                          <pic:spPr>
                            <a:xfrm>
                              <a:off x="16560" y="92160"/>
                              <a:ext cx="2844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92080" y="1652760"/>
                            <a:ext cx="28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">
                                  <a:moveTo>
                                    <a:pt x="4290" y="-3308"/>
                                  </a:moveTo>
                                  <a:lnTo>
                                    <a:pt x="4335" y="-3285"/>
                                  </a:lnTo>
                                  <a:lnTo>
                                    <a:pt x="4335" y="-3326"/>
                                  </a:lnTo>
                                  <a:lnTo>
                                    <a:pt x="4290" y="-3350"/>
                                  </a:lnTo>
                                  <a:lnTo>
                                    <a:pt x="4290" y="-33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800" y="1679400"/>
                            <a:ext cx="25164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56">
                                  <a:moveTo>
                                    <a:pt x="4263" y="-3292"/>
                                  </a:moveTo>
                                  <a:lnTo>
                                    <a:pt x="4263" y="-3270"/>
                                  </a:lnTo>
                                  <a:lnTo>
                                    <a:pt x="4352" y="-3223"/>
                                  </a:lnTo>
                                  <a:lnTo>
                                    <a:pt x="4360" y="-3204"/>
                                  </a:lnTo>
                                  <a:lnTo>
                                    <a:pt x="4397" y="-3157"/>
                                  </a:lnTo>
                                  <a:lnTo>
                                    <a:pt x="4464" y="-3114"/>
                                  </a:lnTo>
                                  <a:lnTo>
                                    <a:pt x="4524" y="-3100"/>
                                  </a:lnTo>
                                  <a:lnTo>
                                    <a:pt x="4545" y="-3100"/>
                                  </a:lnTo>
                                  <a:lnTo>
                                    <a:pt x="4566" y="-3101"/>
                                  </a:lnTo>
                                  <a:lnTo>
                                    <a:pt x="4659" y="-3052"/>
                                  </a:lnTo>
                                  <a:lnTo>
                                    <a:pt x="4659" y="-3088"/>
                                  </a:lnTo>
                                  <a:lnTo>
                                    <a:pt x="4569" y="-3138"/>
                                  </a:lnTo>
                                  <a:lnTo>
                                    <a:pt x="4548" y="-3136"/>
                                  </a:lnTo>
                                  <a:lnTo>
                                    <a:pt x="4527" y="-3136"/>
                                  </a:lnTo>
                                  <a:lnTo>
                                    <a:pt x="4467" y="-3148"/>
                                  </a:lnTo>
                                  <a:lnTo>
                                    <a:pt x="4414" y="-3177"/>
                                  </a:lnTo>
                                  <a:lnTo>
                                    <a:pt x="4362" y="-3237"/>
                                  </a:lnTo>
                                  <a:lnTo>
                                    <a:pt x="4353" y="-3256"/>
                                  </a:lnTo>
                                  <a:lnTo>
                                    <a:pt x="4263" y="-3308"/>
                                  </a:lnTo>
                                  <a:lnTo>
                                    <a:pt x="4263" y="-32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760" y="1717560"/>
                            <a:ext cx="126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6">
                                  <a:moveTo>
                                    <a:pt x="4445" y="-3248"/>
                                  </a:moveTo>
                                  <a:lnTo>
                                    <a:pt x="4425" y="-3239"/>
                                  </a:lnTo>
                                  <a:lnTo>
                                    <a:pt x="4426" y="-31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725840"/>
                            <a:ext cx="12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4470" y="-3235"/>
                                  </a:moveTo>
                                  <a:lnTo>
                                    <a:pt x="4450" y="-3225"/>
                                  </a:lnTo>
                                  <a:lnTo>
                                    <a:pt x="4451" y="-31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9440" y="1731600"/>
                            <a:ext cx="12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4495" y="-3226"/>
                                  </a:moveTo>
                                  <a:lnTo>
                                    <a:pt x="4475" y="-3217"/>
                                  </a:lnTo>
                                  <a:lnTo>
                                    <a:pt x="4476" y="-31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1698480"/>
                            <a:ext cx="1260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0">
                                  <a:moveTo>
                                    <a:pt x="4406" y="-3278"/>
                                  </a:moveTo>
                                  <a:lnTo>
                                    <a:pt x="4386" y="-3270"/>
                                  </a:lnTo>
                                  <a:lnTo>
                                    <a:pt x="4387" y="-32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5520" y="1709280"/>
                            <a:ext cx="126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4426" y="-3261"/>
                                  </a:moveTo>
                                  <a:lnTo>
                                    <a:pt x="4406" y="-3253"/>
                                  </a:lnTo>
                                  <a:lnTo>
                                    <a:pt x="4407" y="-32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2133720"/>
                            <a:ext cx="339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3426" y="-1832"/>
                                  </a:moveTo>
                                  <a:lnTo>
                                    <a:pt x="3358" y="-1849"/>
                                  </a:lnTo>
                                  <a:lnTo>
                                    <a:pt x="3302" y="-1875"/>
                                  </a:lnTo>
                                  <a:lnTo>
                                    <a:pt x="3253" y="-1910"/>
                                  </a:lnTo>
                                  <a:lnTo>
                                    <a:pt x="3223" y="-2411"/>
                                  </a:lnTo>
                                  <a:lnTo>
                                    <a:pt x="3552" y="-2595"/>
                                  </a:lnTo>
                                  <a:lnTo>
                                    <a:pt x="3758" y="-2482"/>
                                  </a:lnTo>
                                  <a:lnTo>
                                    <a:pt x="3758" y="-2337"/>
                                  </a:lnTo>
                                  <a:lnTo>
                                    <a:pt x="3314" y="-2337"/>
                                  </a:lnTo>
                                  <a:lnTo>
                                    <a:pt x="3332" y="-2328"/>
                                  </a:lnTo>
                                  <a:lnTo>
                                    <a:pt x="3333" y="-2327"/>
                                  </a:lnTo>
                                  <a:lnTo>
                                    <a:pt x="3335" y="-2326"/>
                                  </a:lnTo>
                                  <a:lnTo>
                                    <a:pt x="3356" y="-2317"/>
                                  </a:lnTo>
                                  <a:lnTo>
                                    <a:pt x="3376" y="-2309"/>
                                  </a:lnTo>
                                  <a:lnTo>
                                    <a:pt x="3393" y="-2304"/>
                                  </a:lnTo>
                                  <a:lnTo>
                                    <a:pt x="3407" y="-2300"/>
                                  </a:lnTo>
                                  <a:lnTo>
                                    <a:pt x="3758" y="-2300"/>
                                  </a:lnTo>
                                  <a:lnTo>
                                    <a:pt x="3758" y="-2016"/>
                                  </a:lnTo>
                                  <a:lnTo>
                                    <a:pt x="3426" y="-1832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3758" y="-2300"/>
                                  </a:moveTo>
                                  <a:lnTo>
                                    <a:pt x="3407" y="-2300"/>
                                  </a:lnTo>
                                  <a:lnTo>
                                    <a:pt x="3350" y="-2319"/>
                                  </a:lnTo>
                                  <a:lnTo>
                                    <a:pt x="3314" y="-2337"/>
                                  </a:lnTo>
                                  <a:lnTo>
                                    <a:pt x="3758" y="-2337"/>
                                  </a:lnTo>
                                  <a:lnTo>
                                    <a:pt x="3758" y="-2300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2133720"/>
                            <a:ext cx="339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3758" y="-2482"/>
                                  </a:moveTo>
                                  <a:lnTo>
                                    <a:pt x="3552" y="-2595"/>
                                  </a:lnTo>
                                  <a:lnTo>
                                    <a:pt x="3223" y="-2411"/>
                                  </a:lnTo>
                                  <a:lnTo>
                                    <a:pt x="3223" y="-1938"/>
                                  </a:lnTo>
                                  <a:lnTo>
                                    <a:pt x="3269" y="-1897"/>
                                  </a:lnTo>
                                  <a:lnTo>
                                    <a:pt x="3320" y="-1865"/>
                                  </a:lnTo>
                                  <a:lnTo>
                                    <a:pt x="3377" y="-1843"/>
                                  </a:lnTo>
                                  <a:lnTo>
                                    <a:pt x="3426" y="-1832"/>
                                  </a:lnTo>
                                  <a:lnTo>
                                    <a:pt x="3758" y="-2016"/>
                                  </a:lnTo>
                                  <a:lnTo>
                                    <a:pt x="3758" y="-24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1440" y="2297520"/>
                            <a:ext cx="59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9720" y="2088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7">
                                  <a:moveTo>
                                    <a:pt x="3314" y="-2337"/>
                                  </a:moveTo>
                                  <a:lnTo>
                                    <a:pt x="3369" y="-2312"/>
                                  </a:lnTo>
                                  <a:lnTo>
                                    <a:pt x="3407" y="-2300"/>
                                  </a:lnTo>
                                  <a:lnTo>
                                    <a:pt x="3393" y="-2304"/>
                                  </a:lnTo>
                                  <a:lnTo>
                                    <a:pt x="3376" y="-2309"/>
                                  </a:lnTo>
                                  <a:lnTo>
                                    <a:pt x="3356" y="-2317"/>
                                  </a:lnTo>
                                  <a:lnTo>
                                    <a:pt x="3335" y="-2326"/>
                                  </a:lnTo>
                                  <a:lnTo>
                                    <a:pt x="3314" y="-23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343"/>
                            <a:stretch/>
                          </pic:blipFill>
                          <pic:spPr>
                            <a:xfrm>
                              <a:off x="0" y="0"/>
                              <a:ext cx="59040" cy="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13840" y="2133720"/>
                            <a:ext cx="33984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99">
                                  <a:moveTo>
                                    <a:pt x="3426" y="-2296"/>
                                  </a:moveTo>
                                  <a:lnTo>
                                    <a:pt x="3758" y="-2482"/>
                                  </a:lnTo>
                                  <a:lnTo>
                                    <a:pt x="3552" y="-2595"/>
                                  </a:lnTo>
                                  <a:lnTo>
                                    <a:pt x="3223" y="-2411"/>
                                  </a:lnTo>
                                  <a:lnTo>
                                    <a:pt x="3267" y="-2369"/>
                                  </a:lnTo>
                                  <a:lnTo>
                                    <a:pt x="3318" y="-2335"/>
                                  </a:lnTo>
                                  <a:lnTo>
                                    <a:pt x="3373" y="-2310"/>
                                  </a:lnTo>
                                  <a:lnTo>
                                    <a:pt x="3413" y="-22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2250360"/>
                            <a:ext cx="12888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79">
                                  <a:moveTo>
                                    <a:pt x="3426" y="-2296"/>
                                  </a:moveTo>
                                  <a:lnTo>
                                    <a:pt x="3367" y="-2313"/>
                                  </a:lnTo>
                                  <a:lnTo>
                                    <a:pt x="3311" y="-2339"/>
                                  </a:lnTo>
                                  <a:lnTo>
                                    <a:pt x="3262" y="-2374"/>
                                  </a:lnTo>
                                  <a:lnTo>
                                    <a:pt x="3223" y="-2411"/>
                                  </a:lnTo>
                                  <a:lnTo>
                                    <a:pt x="3223" y="-1938"/>
                                  </a:lnTo>
                                  <a:lnTo>
                                    <a:pt x="3269" y="-1897"/>
                                  </a:lnTo>
                                  <a:lnTo>
                                    <a:pt x="3320" y="-1865"/>
                                  </a:lnTo>
                                  <a:lnTo>
                                    <a:pt x="3377" y="-1843"/>
                                  </a:lnTo>
                                  <a:lnTo>
                                    <a:pt x="3426" y="-1832"/>
                                  </a:lnTo>
                                  <a:lnTo>
                                    <a:pt x="3426" y="-229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a784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2720" y="2205360"/>
                            <a:ext cx="21096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649">
                                  <a:moveTo>
                                    <a:pt x="3426" y="-2296"/>
                                  </a:moveTo>
                                  <a:lnTo>
                                    <a:pt x="3426" y="-1832"/>
                                  </a:lnTo>
                                  <a:lnTo>
                                    <a:pt x="3758" y="-2016"/>
                                  </a:lnTo>
                                  <a:lnTo>
                                    <a:pt x="3758" y="-2482"/>
                                  </a:lnTo>
                                  <a:lnTo>
                                    <a:pt x="3426" y="-22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2133720"/>
                            <a:ext cx="339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3758" y="-2482"/>
                                  </a:moveTo>
                                  <a:lnTo>
                                    <a:pt x="3552" y="-2595"/>
                                  </a:lnTo>
                                  <a:lnTo>
                                    <a:pt x="3223" y="-2411"/>
                                  </a:lnTo>
                                  <a:lnTo>
                                    <a:pt x="3223" y="-1938"/>
                                  </a:lnTo>
                                  <a:lnTo>
                                    <a:pt x="3269" y="-1897"/>
                                  </a:lnTo>
                                  <a:lnTo>
                                    <a:pt x="3320" y="-1865"/>
                                  </a:lnTo>
                                  <a:lnTo>
                                    <a:pt x="3377" y="-1843"/>
                                  </a:lnTo>
                                  <a:lnTo>
                                    <a:pt x="3426" y="-1832"/>
                                  </a:lnTo>
                                  <a:lnTo>
                                    <a:pt x="3758" y="-2016"/>
                                  </a:lnTo>
                                  <a:lnTo>
                                    <a:pt x="3758" y="-24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1360" y="2432160"/>
                            <a:ext cx="2340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3331" y="-2108"/>
                                  </a:moveTo>
                                  <a:lnTo>
                                    <a:pt x="3327" y="-2120"/>
                                  </a:lnTo>
                                  <a:lnTo>
                                    <a:pt x="3317" y="-2126"/>
                                  </a:lnTo>
                                  <a:lnTo>
                                    <a:pt x="3309" y="-2123"/>
                                  </a:lnTo>
                                  <a:lnTo>
                                    <a:pt x="3301" y="-2120"/>
                                  </a:lnTo>
                                  <a:lnTo>
                                    <a:pt x="3298" y="-2109"/>
                                  </a:lnTo>
                                  <a:lnTo>
                                    <a:pt x="3302" y="-2098"/>
                                  </a:lnTo>
                                  <a:lnTo>
                                    <a:pt x="3306" y="-2086"/>
                                  </a:lnTo>
                                  <a:lnTo>
                                    <a:pt x="3316" y="-2080"/>
                                  </a:lnTo>
                                  <a:lnTo>
                                    <a:pt x="3324" y="-2083"/>
                                  </a:lnTo>
                                  <a:lnTo>
                                    <a:pt x="3332" y="-2086"/>
                                  </a:lnTo>
                                  <a:lnTo>
                                    <a:pt x="3335" y="-2097"/>
                                  </a:lnTo>
                                  <a:lnTo>
                                    <a:pt x="3331" y="-2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2494440"/>
                            <a:ext cx="7812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8">
                                  <a:moveTo>
                                    <a:pt x="3256" y="-2028"/>
                                  </a:moveTo>
                                  <a:lnTo>
                                    <a:pt x="3306" y="-1992"/>
                                  </a:lnTo>
                                  <a:lnTo>
                                    <a:pt x="3360" y="-1966"/>
                                  </a:lnTo>
                                  <a:lnTo>
                                    <a:pt x="3379" y="-19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2512080"/>
                            <a:ext cx="7812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8">
                                  <a:moveTo>
                                    <a:pt x="3256" y="-2000"/>
                                  </a:moveTo>
                                  <a:lnTo>
                                    <a:pt x="3306" y="-1964"/>
                                  </a:lnTo>
                                  <a:lnTo>
                                    <a:pt x="3360" y="-1938"/>
                                  </a:lnTo>
                                  <a:lnTo>
                                    <a:pt x="3379" y="-19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2530440"/>
                            <a:ext cx="7812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8">
                                  <a:moveTo>
                                    <a:pt x="3256" y="-1971"/>
                                  </a:moveTo>
                                  <a:lnTo>
                                    <a:pt x="3306" y="-1936"/>
                                  </a:lnTo>
                                  <a:lnTo>
                                    <a:pt x="3360" y="-1910"/>
                                  </a:lnTo>
                                  <a:lnTo>
                                    <a:pt x="3379" y="-19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2306880"/>
                            <a:ext cx="93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84">
                                  <a:moveTo>
                                    <a:pt x="3396" y="-2238"/>
                                  </a:moveTo>
                                  <a:lnTo>
                                    <a:pt x="3322" y="-2264"/>
                                  </a:lnTo>
                                  <a:lnTo>
                                    <a:pt x="3271" y="-2297"/>
                                  </a:lnTo>
                                  <a:lnTo>
                                    <a:pt x="3255" y="-2309"/>
                                  </a:lnTo>
                                  <a:lnTo>
                                    <a:pt x="3253" y="-2311"/>
                                  </a:lnTo>
                                  <a:lnTo>
                                    <a:pt x="3251" y="-2314"/>
                                  </a:lnTo>
                                  <a:lnTo>
                                    <a:pt x="3251" y="-2317"/>
                                  </a:lnTo>
                                  <a:lnTo>
                                    <a:pt x="3250" y="-2318"/>
                                  </a:lnTo>
                                  <a:lnTo>
                                    <a:pt x="3251" y="-2319"/>
                                  </a:lnTo>
                                  <a:lnTo>
                                    <a:pt x="3253" y="-2322"/>
                                  </a:lnTo>
                                  <a:lnTo>
                                    <a:pt x="3256" y="-2322"/>
                                  </a:lnTo>
                                  <a:lnTo>
                                    <a:pt x="3267" y="-2313"/>
                                  </a:lnTo>
                                  <a:lnTo>
                                    <a:pt x="3283" y="-2301"/>
                                  </a:lnTo>
                                  <a:lnTo>
                                    <a:pt x="3335" y="-2271"/>
                                  </a:lnTo>
                                  <a:lnTo>
                                    <a:pt x="3393" y="-2250"/>
                                  </a:lnTo>
                                  <a:lnTo>
                                    <a:pt x="3395" y="-2249"/>
                                  </a:lnTo>
                                  <a:lnTo>
                                    <a:pt x="3397" y="-2247"/>
                                  </a:lnTo>
                                  <a:lnTo>
                                    <a:pt x="3399" y="-2241"/>
                                  </a:lnTo>
                                  <a:lnTo>
                                    <a:pt x="3396" y="-223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2306880"/>
                            <a:ext cx="93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84">
                                  <a:moveTo>
                                    <a:pt x="3255" y="-2309"/>
                                  </a:moveTo>
                                  <a:lnTo>
                                    <a:pt x="3304" y="-2274"/>
                                  </a:lnTo>
                                  <a:lnTo>
                                    <a:pt x="3359" y="-2248"/>
                                  </a:lnTo>
                                  <a:lnTo>
                                    <a:pt x="3396" y="-2238"/>
                                  </a:lnTo>
                                  <a:lnTo>
                                    <a:pt x="3399" y="-2241"/>
                                  </a:lnTo>
                                  <a:lnTo>
                                    <a:pt x="3398" y="-2245"/>
                                  </a:lnTo>
                                  <a:lnTo>
                                    <a:pt x="3397" y="-2247"/>
                                  </a:lnTo>
                                  <a:lnTo>
                                    <a:pt x="3395" y="-2249"/>
                                  </a:lnTo>
                                  <a:lnTo>
                                    <a:pt x="3393" y="-2250"/>
                                  </a:lnTo>
                                  <a:lnTo>
                                    <a:pt x="3373" y="-2256"/>
                                  </a:lnTo>
                                  <a:lnTo>
                                    <a:pt x="3317" y="-2280"/>
                                  </a:lnTo>
                                  <a:lnTo>
                                    <a:pt x="3267" y="-2313"/>
                                  </a:lnTo>
                                  <a:lnTo>
                                    <a:pt x="3256" y="-2322"/>
                                  </a:lnTo>
                                  <a:lnTo>
                                    <a:pt x="3253" y="-2322"/>
                                  </a:lnTo>
                                  <a:lnTo>
                                    <a:pt x="3252" y="-2320"/>
                                  </a:lnTo>
                                  <a:lnTo>
                                    <a:pt x="3251" y="-2319"/>
                                  </a:lnTo>
                                  <a:lnTo>
                                    <a:pt x="3250" y="-2318"/>
                                  </a:lnTo>
                                  <a:lnTo>
                                    <a:pt x="3251" y="-2317"/>
                                  </a:lnTo>
                                  <a:lnTo>
                                    <a:pt x="3251" y="-2314"/>
                                  </a:lnTo>
                                  <a:lnTo>
                                    <a:pt x="3253" y="-2311"/>
                                  </a:lnTo>
                                  <a:lnTo>
                                    <a:pt x="3255" y="-23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280" y="2333520"/>
                            <a:ext cx="255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3336" y="-2254"/>
                                  </a:moveTo>
                                  <a:lnTo>
                                    <a:pt x="3326" y="-2273"/>
                                  </a:lnTo>
                                  <a:lnTo>
                                    <a:pt x="3311" y="-2280"/>
                                  </a:lnTo>
                                  <a:lnTo>
                                    <a:pt x="3296" y="-2276"/>
                                  </a:lnTo>
                                  <a:lnTo>
                                    <a:pt x="3299" y="-2262"/>
                                  </a:lnTo>
                                  <a:lnTo>
                                    <a:pt x="3318" y="-2254"/>
                                  </a:lnTo>
                                  <a:lnTo>
                                    <a:pt x="3325" y="-2253"/>
                                  </a:lnTo>
                                  <a:lnTo>
                                    <a:pt x="3331" y="-2253"/>
                                  </a:lnTo>
                                  <a:lnTo>
                                    <a:pt x="3336" y="-2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344"/>
                            <a:stretch/>
                          </pic:blipFill>
                          <pic:spPr>
                            <a:xfrm>
                              <a:off x="0" y="2160"/>
                              <a:ext cx="25560" cy="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34720" y="2344320"/>
                            <a:ext cx="8712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82">
                                  <a:moveTo>
                                    <a:pt x="3393" y="-2182"/>
                                  </a:moveTo>
                                  <a:lnTo>
                                    <a:pt x="3322" y="-2209"/>
                                  </a:lnTo>
                                  <a:lnTo>
                                    <a:pt x="3272" y="-2241"/>
                                  </a:lnTo>
                                  <a:lnTo>
                                    <a:pt x="3256" y="-2254"/>
                                  </a:lnTo>
                                  <a:lnTo>
                                    <a:pt x="3256" y="-2263"/>
                                  </a:lnTo>
                                  <a:lnTo>
                                    <a:pt x="3268" y="-2254"/>
                                  </a:lnTo>
                                  <a:lnTo>
                                    <a:pt x="3284" y="-2242"/>
                                  </a:lnTo>
                                  <a:lnTo>
                                    <a:pt x="3336" y="-2212"/>
                                  </a:lnTo>
                                  <a:lnTo>
                                    <a:pt x="3393" y="-2191"/>
                                  </a:lnTo>
                                  <a:lnTo>
                                    <a:pt x="3393" y="-218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2339280"/>
                            <a:ext cx="781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05">
                                  <a:moveTo>
                                    <a:pt x="3256" y="-2271"/>
                                  </a:moveTo>
                                  <a:lnTo>
                                    <a:pt x="3256" y="-2234"/>
                                  </a:lnTo>
                                  <a:lnTo>
                                    <a:pt x="3272" y="-2222"/>
                                  </a:lnTo>
                                  <a:lnTo>
                                    <a:pt x="3323" y="-2190"/>
                                  </a:lnTo>
                                  <a:lnTo>
                                    <a:pt x="3360" y="-2173"/>
                                  </a:lnTo>
                                  <a:lnTo>
                                    <a:pt x="3379" y="-21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2280" y="2345760"/>
                            <a:ext cx="792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00">
                                  <a:moveTo>
                                    <a:pt x="3393" y="-2161"/>
                                  </a:moveTo>
                                  <a:lnTo>
                                    <a:pt x="3393" y="-2198"/>
                                  </a:lnTo>
                                  <a:lnTo>
                                    <a:pt x="3374" y="-2204"/>
                                  </a:lnTo>
                                  <a:lnTo>
                                    <a:pt x="3355" y="-2211"/>
                                  </a:lnTo>
                                  <a:lnTo>
                                    <a:pt x="3336" y="-2219"/>
                                  </a:lnTo>
                                  <a:lnTo>
                                    <a:pt x="3319" y="-2228"/>
                                  </a:lnTo>
                                  <a:lnTo>
                                    <a:pt x="3301" y="-2238"/>
                                  </a:lnTo>
                                  <a:lnTo>
                                    <a:pt x="3284" y="-2249"/>
                                  </a:lnTo>
                                  <a:lnTo>
                                    <a:pt x="3268" y="-226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880" y="1463040"/>
                            <a:ext cx="31104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783">
                                  <a:moveTo>
                                    <a:pt x="7993" y="-2865"/>
                                  </a:moveTo>
                                  <a:lnTo>
                                    <a:pt x="8123" y="-2937"/>
                                  </a:lnTo>
                                  <a:lnTo>
                                    <a:pt x="8123" y="-3449"/>
                                  </a:lnTo>
                                  <a:lnTo>
                                    <a:pt x="7764" y="-3648"/>
                                  </a:lnTo>
                                  <a:lnTo>
                                    <a:pt x="7633" y="-3576"/>
                                  </a:lnTo>
                                  <a:lnTo>
                                    <a:pt x="7633" y="-3065"/>
                                  </a:lnTo>
                                  <a:lnTo>
                                    <a:pt x="7993" y="-28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345"/>
                            <a:stretch/>
                          </pic:blipFill>
                          <pic:spPr>
                            <a:xfrm>
                              <a:off x="0" y="0"/>
                              <a:ext cx="3110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38760" y="1521360"/>
                            <a:ext cx="270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182">
                                  <a:moveTo>
                                    <a:pt x="7666" y="-3557"/>
                                  </a:moveTo>
                                  <a:lnTo>
                                    <a:pt x="7993" y="-3375"/>
                                  </a:lnTo>
                                  <a:lnTo>
                                    <a:pt x="8091" y="-34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6480" y="1636920"/>
                            <a:ext cx="1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3">
                                  <a:moveTo>
                                    <a:pt x="7993" y="-3375"/>
                                  </a:moveTo>
                                  <a:lnTo>
                                    <a:pt x="7993" y="-29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760" y="157536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7666" y="-3472"/>
                                  </a:moveTo>
                                  <a:lnTo>
                                    <a:pt x="7993" y="-32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760" y="162864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7666" y="-3388"/>
                                  </a:moveTo>
                                  <a:lnTo>
                                    <a:pt x="7993" y="-32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760" y="168264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7666" y="-3303"/>
                                  </a:moveTo>
                                  <a:lnTo>
                                    <a:pt x="7993" y="-31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760" y="173880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7666" y="-3215"/>
                                  </a:moveTo>
                                  <a:lnTo>
                                    <a:pt x="7993" y="-30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760" y="1792440"/>
                            <a:ext cx="207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82">
                                  <a:moveTo>
                                    <a:pt x="7666" y="-3131"/>
                                  </a:moveTo>
                                  <a:lnTo>
                                    <a:pt x="7993" y="-29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960" y="1822320"/>
                            <a:ext cx="1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">
                                  <a:moveTo>
                                    <a:pt x="7904" y="-3084"/>
                                  </a:moveTo>
                                  <a:lnTo>
                                    <a:pt x="7904" y="-29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6200" y="1760400"/>
                            <a:ext cx="1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">
                                  <a:moveTo>
                                    <a:pt x="7725" y="-3181"/>
                                  </a:moveTo>
                                  <a:lnTo>
                                    <a:pt x="7725" y="-3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1734120"/>
                            <a:ext cx="14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">
                                  <a:moveTo>
                                    <a:pt x="7813" y="-3222"/>
                                  </a:moveTo>
                                  <a:lnTo>
                                    <a:pt x="7813" y="-31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960" y="171468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7904" y="-3253"/>
                                  </a:moveTo>
                                  <a:lnTo>
                                    <a:pt x="7904" y="-31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6200" y="165096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7725" y="-3353"/>
                                  </a:moveTo>
                                  <a:lnTo>
                                    <a:pt x="7725" y="-32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360" y="1626840"/>
                            <a:ext cx="14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5">
                                  <a:moveTo>
                                    <a:pt x="7813" y="-3391"/>
                                  </a:moveTo>
                                  <a:lnTo>
                                    <a:pt x="7813" y="-33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6200" y="154296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">
                                  <a:moveTo>
                                    <a:pt x="7725" y="-3523"/>
                                  </a:moveTo>
                                  <a:lnTo>
                                    <a:pt x="7725" y="-34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7e4c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880" y="1463040"/>
                            <a:ext cx="31104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783">
                                  <a:moveTo>
                                    <a:pt x="7633" y="-3065"/>
                                  </a:moveTo>
                                  <a:lnTo>
                                    <a:pt x="7993" y="-2865"/>
                                  </a:lnTo>
                                  <a:lnTo>
                                    <a:pt x="8123" y="-2937"/>
                                  </a:lnTo>
                                  <a:lnTo>
                                    <a:pt x="8123" y="-3449"/>
                                  </a:lnTo>
                                  <a:lnTo>
                                    <a:pt x="7764" y="-3648"/>
                                  </a:lnTo>
                                  <a:lnTo>
                                    <a:pt x="7633" y="-3576"/>
                                  </a:lnTo>
                                  <a:lnTo>
                                    <a:pt x="7633" y="-3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1320" y="1712520"/>
                            <a:ext cx="62244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712">
                                  <a:moveTo>
                                    <a:pt x="9578" y="-2544"/>
                                  </a:moveTo>
                                  <a:lnTo>
                                    <a:pt x="8598" y="-32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1563480"/>
                            <a:ext cx="37728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8584" y="-3067"/>
                                  </a:moveTo>
                                  <a:lnTo>
                                    <a:pt x="8522" y="-3074"/>
                                  </a:lnTo>
                                  <a:lnTo>
                                    <a:pt x="8467" y="-3099"/>
                                  </a:lnTo>
                                  <a:lnTo>
                                    <a:pt x="8410" y="-3154"/>
                                  </a:lnTo>
                                  <a:lnTo>
                                    <a:pt x="8391" y="-3190"/>
                                  </a:lnTo>
                                  <a:lnTo>
                                    <a:pt x="8311" y="-3232"/>
                                  </a:lnTo>
                                  <a:lnTo>
                                    <a:pt x="8311" y="-3251"/>
                                  </a:lnTo>
                                  <a:lnTo>
                                    <a:pt x="8301" y="-3259"/>
                                  </a:lnTo>
                                  <a:lnTo>
                                    <a:pt x="8301" y="-3382"/>
                                  </a:lnTo>
                                  <a:lnTo>
                                    <a:pt x="8497" y="-3491"/>
                                  </a:lnTo>
                                  <a:lnTo>
                                    <a:pt x="8895" y="-3270"/>
                                  </a:lnTo>
                                  <a:lnTo>
                                    <a:pt x="8895" y="-3248"/>
                                  </a:lnTo>
                                  <a:lnTo>
                                    <a:pt x="8457" y="-3248"/>
                                  </a:lnTo>
                                  <a:lnTo>
                                    <a:pt x="8473" y="-3237"/>
                                  </a:lnTo>
                                  <a:lnTo>
                                    <a:pt x="8548" y="-3211"/>
                                  </a:lnTo>
                                  <a:lnTo>
                                    <a:pt x="8895" y="-3209"/>
                                  </a:lnTo>
                                  <a:lnTo>
                                    <a:pt x="8895" y="-3147"/>
                                  </a:lnTo>
                                  <a:lnTo>
                                    <a:pt x="8885" y="-3142"/>
                                  </a:lnTo>
                                  <a:lnTo>
                                    <a:pt x="8885" y="-3123"/>
                                  </a:lnTo>
                                  <a:lnTo>
                                    <a:pt x="8786" y="-3068"/>
                                  </a:lnTo>
                                  <a:lnTo>
                                    <a:pt x="8605" y="-3068"/>
                                  </a:lnTo>
                                  <a:lnTo>
                                    <a:pt x="8584" y="-3067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8588" y="-3209"/>
                                  </a:moveTo>
                                  <a:lnTo>
                                    <a:pt x="8509" y="-3221"/>
                                  </a:lnTo>
                                  <a:lnTo>
                                    <a:pt x="8457" y="-3248"/>
                                  </a:lnTo>
                                  <a:lnTo>
                                    <a:pt x="8895" y="-3248"/>
                                  </a:lnTo>
                                  <a:lnTo>
                                    <a:pt x="8895" y="-3211"/>
                                  </a:lnTo>
                                  <a:lnTo>
                                    <a:pt x="8608" y="-3211"/>
                                  </a:lnTo>
                                  <a:lnTo>
                                    <a:pt x="8588" y="-3209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8895" y="-3209"/>
                                  </a:moveTo>
                                  <a:lnTo>
                                    <a:pt x="8588" y="-3209"/>
                                  </a:lnTo>
                                  <a:lnTo>
                                    <a:pt x="8608" y="-3211"/>
                                  </a:lnTo>
                                  <a:lnTo>
                                    <a:pt x="8895" y="-3211"/>
                                  </a:lnTo>
                                  <a:lnTo>
                                    <a:pt x="8895" y="-3209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8697" y="-3019"/>
                                  </a:moveTo>
                                  <a:lnTo>
                                    <a:pt x="8605" y="-3068"/>
                                  </a:lnTo>
                                  <a:lnTo>
                                    <a:pt x="8786" y="-3068"/>
                                  </a:lnTo>
                                  <a:lnTo>
                                    <a:pt x="8697" y="-3019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1563480"/>
                            <a:ext cx="37728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3">
                                  <a:moveTo>
                                    <a:pt x="8301" y="-3292"/>
                                  </a:moveTo>
                                  <a:lnTo>
                                    <a:pt x="8301" y="-3259"/>
                                  </a:lnTo>
                                  <a:lnTo>
                                    <a:pt x="8311" y="-3251"/>
                                  </a:lnTo>
                                  <a:lnTo>
                                    <a:pt x="8311" y="-3232"/>
                                  </a:lnTo>
                                  <a:lnTo>
                                    <a:pt x="8391" y="-3190"/>
                                  </a:lnTo>
                                  <a:lnTo>
                                    <a:pt x="8399" y="-3171"/>
                                  </a:lnTo>
                                  <a:lnTo>
                                    <a:pt x="8410" y="-3154"/>
                                  </a:lnTo>
                                  <a:lnTo>
                                    <a:pt x="8467" y="-3099"/>
                                  </a:lnTo>
                                  <a:lnTo>
                                    <a:pt x="8522" y="-3074"/>
                                  </a:lnTo>
                                  <a:lnTo>
                                    <a:pt x="8584" y="-3067"/>
                                  </a:lnTo>
                                  <a:lnTo>
                                    <a:pt x="8605" y="-3068"/>
                                  </a:lnTo>
                                  <a:lnTo>
                                    <a:pt x="8697" y="-3019"/>
                                  </a:lnTo>
                                  <a:lnTo>
                                    <a:pt x="8885" y="-3123"/>
                                  </a:lnTo>
                                  <a:lnTo>
                                    <a:pt x="8885" y="-3142"/>
                                  </a:lnTo>
                                  <a:lnTo>
                                    <a:pt x="8895" y="-3147"/>
                                  </a:lnTo>
                                  <a:lnTo>
                                    <a:pt x="8895" y="-3270"/>
                                  </a:lnTo>
                                  <a:lnTo>
                                    <a:pt x="8497" y="-3491"/>
                                  </a:lnTo>
                                  <a:lnTo>
                                    <a:pt x="8301" y="-3382"/>
                                  </a:lnTo>
                                  <a:lnTo>
                                    <a:pt x="8301" y="-32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1680" y="1717560"/>
                            <a:ext cx="957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30600" y="19080"/>
                              <a:ext cx="2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39">
                                  <a:moveTo>
                                    <a:pt x="8457" y="-3248"/>
                                  </a:moveTo>
                                  <a:lnTo>
                                    <a:pt x="8528" y="-3215"/>
                                  </a:lnTo>
                                  <a:lnTo>
                                    <a:pt x="8588" y="-3209"/>
                                  </a:lnTo>
                                  <a:lnTo>
                                    <a:pt x="8608" y="-3211"/>
                                  </a:lnTo>
                                  <a:lnTo>
                                    <a:pt x="8588" y="-3209"/>
                                  </a:lnTo>
                                  <a:lnTo>
                                    <a:pt x="8509" y="-3221"/>
                                  </a:lnTo>
                                  <a:lnTo>
                                    <a:pt x="8473" y="-3237"/>
                                  </a:lnTo>
                                  <a:lnTo>
                                    <a:pt x="8457" y="-32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346"/>
                            <a:stretch/>
                          </pic:blipFill>
                          <pic:spPr>
                            <a:xfrm>
                              <a:off x="0" y="0"/>
                              <a:ext cx="9576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41960" y="1563480"/>
                            <a:ext cx="3772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330">
                                  <a:moveTo>
                                    <a:pt x="8301" y="-3382"/>
                                  </a:moveTo>
                                  <a:lnTo>
                                    <a:pt x="8391" y="-3332"/>
                                  </a:lnTo>
                                  <a:lnTo>
                                    <a:pt x="8399" y="-3314"/>
                                  </a:lnTo>
                                  <a:lnTo>
                                    <a:pt x="8410" y="-3296"/>
                                  </a:lnTo>
                                  <a:lnTo>
                                    <a:pt x="8467" y="-3241"/>
                                  </a:lnTo>
                                  <a:lnTo>
                                    <a:pt x="8522" y="-3217"/>
                                  </a:lnTo>
                                  <a:lnTo>
                                    <a:pt x="8584" y="-3209"/>
                                  </a:lnTo>
                                  <a:lnTo>
                                    <a:pt x="8605" y="-3211"/>
                                  </a:lnTo>
                                  <a:lnTo>
                                    <a:pt x="8697" y="-3161"/>
                                  </a:lnTo>
                                  <a:lnTo>
                                    <a:pt x="8895" y="-3270"/>
                                  </a:lnTo>
                                  <a:lnTo>
                                    <a:pt x="8497" y="-3491"/>
                                  </a:lnTo>
                                  <a:lnTo>
                                    <a:pt x="8301" y="-33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4320" y="1703880"/>
                            <a:ext cx="1256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52">
                                  <a:moveTo>
                                    <a:pt x="8697" y="-3019"/>
                                  </a:moveTo>
                                  <a:lnTo>
                                    <a:pt x="8885" y="-3123"/>
                                  </a:lnTo>
                                  <a:lnTo>
                                    <a:pt x="8885" y="-3142"/>
                                  </a:lnTo>
                                  <a:lnTo>
                                    <a:pt x="8895" y="-3147"/>
                                  </a:lnTo>
                                  <a:lnTo>
                                    <a:pt x="8895" y="-3270"/>
                                  </a:lnTo>
                                  <a:lnTo>
                                    <a:pt x="8697" y="-3161"/>
                                  </a:lnTo>
                                  <a:lnTo>
                                    <a:pt x="8697" y="-30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1632600"/>
                            <a:ext cx="25164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63">
                                  <a:moveTo>
                                    <a:pt x="8301" y="-3259"/>
                                  </a:moveTo>
                                  <a:lnTo>
                                    <a:pt x="8311" y="-3251"/>
                                  </a:lnTo>
                                  <a:lnTo>
                                    <a:pt x="8311" y="-3232"/>
                                  </a:lnTo>
                                  <a:lnTo>
                                    <a:pt x="8391" y="-3190"/>
                                  </a:lnTo>
                                  <a:lnTo>
                                    <a:pt x="8422" y="-3138"/>
                                  </a:lnTo>
                                  <a:lnTo>
                                    <a:pt x="8484" y="-3089"/>
                                  </a:lnTo>
                                  <a:lnTo>
                                    <a:pt x="8542" y="-3070"/>
                                  </a:lnTo>
                                  <a:lnTo>
                                    <a:pt x="8584" y="-3067"/>
                                  </a:lnTo>
                                  <a:lnTo>
                                    <a:pt x="8605" y="-3068"/>
                                  </a:lnTo>
                                  <a:lnTo>
                                    <a:pt x="8697" y="-3019"/>
                                  </a:lnTo>
                                  <a:lnTo>
                                    <a:pt x="8697" y="-3161"/>
                                  </a:lnTo>
                                  <a:lnTo>
                                    <a:pt x="8608" y="-3211"/>
                                  </a:lnTo>
                                  <a:lnTo>
                                    <a:pt x="8587" y="-3209"/>
                                  </a:lnTo>
                                  <a:lnTo>
                                    <a:pt x="8566" y="-3209"/>
                                  </a:lnTo>
                                  <a:lnTo>
                                    <a:pt x="8506" y="-3222"/>
                                  </a:lnTo>
                                  <a:lnTo>
                                    <a:pt x="8453" y="-3251"/>
                                  </a:lnTo>
                                  <a:lnTo>
                                    <a:pt x="8401" y="-3311"/>
                                  </a:lnTo>
                                  <a:lnTo>
                                    <a:pt x="8391" y="-3332"/>
                                  </a:lnTo>
                                  <a:lnTo>
                                    <a:pt x="8301" y="-3382"/>
                                  </a:lnTo>
                                  <a:lnTo>
                                    <a:pt x="8301" y="-32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1561320"/>
                            <a:ext cx="37728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475">
                                  <a:moveTo>
                                    <a:pt x="8301" y="-3382"/>
                                  </a:moveTo>
                                  <a:lnTo>
                                    <a:pt x="8301" y="-3259"/>
                                  </a:lnTo>
                                  <a:lnTo>
                                    <a:pt x="8311" y="-3251"/>
                                  </a:lnTo>
                                  <a:lnTo>
                                    <a:pt x="8311" y="-3232"/>
                                  </a:lnTo>
                                  <a:lnTo>
                                    <a:pt x="8391" y="-3190"/>
                                  </a:lnTo>
                                  <a:lnTo>
                                    <a:pt x="8399" y="-3171"/>
                                  </a:lnTo>
                                  <a:lnTo>
                                    <a:pt x="8410" y="-3154"/>
                                  </a:lnTo>
                                  <a:lnTo>
                                    <a:pt x="8467" y="-3099"/>
                                  </a:lnTo>
                                  <a:lnTo>
                                    <a:pt x="8522" y="-3074"/>
                                  </a:lnTo>
                                  <a:lnTo>
                                    <a:pt x="8584" y="-3067"/>
                                  </a:lnTo>
                                  <a:lnTo>
                                    <a:pt x="8605" y="-3068"/>
                                  </a:lnTo>
                                  <a:lnTo>
                                    <a:pt x="8608" y="-3069"/>
                                  </a:lnTo>
                                  <a:lnTo>
                                    <a:pt x="8697" y="-3019"/>
                                  </a:lnTo>
                                  <a:lnTo>
                                    <a:pt x="8885" y="-3123"/>
                                  </a:lnTo>
                                  <a:lnTo>
                                    <a:pt x="8885" y="-3142"/>
                                  </a:lnTo>
                                  <a:lnTo>
                                    <a:pt x="8895" y="-3147"/>
                                  </a:lnTo>
                                  <a:lnTo>
                                    <a:pt x="8895" y="-3270"/>
                                  </a:lnTo>
                                  <a:lnTo>
                                    <a:pt x="8499" y="-3494"/>
                                  </a:lnTo>
                                  <a:lnTo>
                                    <a:pt x="8301" y="-33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347"/>
                            <a:stretch/>
                          </pic:blipFill>
                          <pic:spPr>
                            <a:xfrm>
                              <a:off x="17280" y="92160"/>
                              <a:ext cx="2844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59240" y="1652760"/>
                            <a:ext cx="2844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">
                                  <a:moveTo>
                                    <a:pt x="8328" y="-3308"/>
                                  </a:moveTo>
                                  <a:lnTo>
                                    <a:pt x="8373" y="-3285"/>
                                  </a:lnTo>
                                  <a:lnTo>
                                    <a:pt x="8373" y="-3326"/>
                                  </a:lnTo>
                                  <a:lnTo>
                                    <a:pt x="8328" y="-3350"/>
                                  </a:lnTo>
                                  <a:lnTo>
                                    <a:pt x="8328" y="-33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1679400"/>
                            <a:ext cx="25164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56">
                                  <a:moveTo>
                                    <a:pt x="8301" y="-3292"/>
                                  </a:moveTo>
                                  <a:lnTo>
                                    <a:pt x="8301" y="-3270"/>
                                  </a:lnTo>
                                  <a:lnTo>
                                    <a:pt x="8391" y="-3223"/>
                                  </a:lnTo>
                                  <a:lnTo>
                                    <a:pt x="8399" y="-3204"/>
                                  </a:lnTo>
                                  <a:lnTo>
                                    <a:pt x="8435" y="-3157"/>
                                  </a:lnTo>
                                  <a:lnTo>
                                    <a:pt x="8503" y="-3114"/>
                                  </a:lnTo>
                                  <a:lnTo>
                                    <a:pt x="8563" y="-3100"/>
                                  </a:lnTo>
                                  <a:lnTo>
                                    <a:pt x="8584" y="-3100"/>
                                  </a:lnTo>
                                  <a:lnTo>
                                    <a:pt x="8605" y="-3101"/>
                                  </a:lnTo>
                                  <a:lnTo>
                                    <a:pt x="8697" y="-3052"/>
                                  </a:lnTo>
                                  <a:lnTo>
                                    <a:pt x="8697" y="-3088"/>
                                  </a:lnTo>
                                  <a:lnTo>
                                    <a:pt x="8608" y="-3138"/>
                                  </a:lnTo>
                                  <a:lnTo>
                                    <a:pt x="8587" y="-3136"/>
                                  </a:lnTo>
                                  <a:lnTo>
                                    <a:pt x="8566" y="-3136"/>
                                  </a:lnTo>
                                  <a:lnTo>
                                    <a:pt x="8506" y="-3148"/>
                                  </a:lnTo>
                                  <a:lnTo>
                                    <a:pt x="8453" y="-3177"/>
                                  </a:lnTo>
                                  <a:lnTo>
                                    <a:pt x="8401" y="-3237"/>
                                  </a:lnTo>
                                  <a:lnTo>
                                    <a:pt x="8391" y="-3259"/>
                                  </a:lnTo>
                                  <a:lnTo>
                                    <a:pt x="8301" y="-3308"/>
                                  </a:lnTo>
                                  <a:lnTo>
                                    <a:pt x="8301" y="-32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360" y="1717560"/>
                            <a:ext cx="126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6">
                                  <a:moveTo>
                                    <a:pt x="8484" y="-3248"/>
                                  </a:moveTo>
                                  <a:lnTo>
                                    <a:pt x="8464" y="-3239"/>
                                  </a:lnTo>
                                  <a:lnTo>
                                    <a:pt x="8465" y="-31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2200" y="1725840"/>
                            <a:ext cx="12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8509" y="-3235"/>
                                  </a:moveTo>
                                  <a:lnTo>
                                    <a:pt x="8489" y="-3225"/>
                                  </a:lnTo>
                                  <a:lnTo>
                                    <a:pt x="8490" y="-31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040" y="1731600"/>
                            <a:ext cx="12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8534" y="-3226"/>
                                  </a:moveTo>
                                  <a:lnTo>
                                    <a:pt x="8514" y="-3217"/>
                                  </a:lnTo>
                                  <a:lnTo>
                                    <a:pt x="8515" y="-31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1520" y="1698480"/>
                            <a:ext cx="1260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0">
                                  <a:moveTo>
                                    <a:pt x="8445" y="-3278"/>
                                  </a:moveTo>
                                  <a:lnTo>
                                    <a:pt x="8425" y="-3270"/>
                                  </a:lnTo>
                                  <a:lnTo>
                                    <a:pt x="8426" y="-32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4120" y="1709280"/>
                            <a:ext cx="126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8465" y="-3261"/>
                                  </a:moveTo>
                                  <a:lnTo>
                                    <a:pt x="8445" y="-3253"/>
                                  </a:lnTo>
                                  <a:lnTo>
                                    <a:pt x="8446" y="-32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876960"/>
                            <a:ext cx="25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058">
                                  <a:moveTo>
                                    <a:pt x="6724" y="-4569"/>
                                  </a:moveTo>
                                  <a:lnTo>
                                    <a:pt x="6727" y="-35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1550520"/>
                            <a:ext cx="3639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70">
                                  <a:moveTo>
                                    <a:pt x="7140" y="-3441"/>
                                  </a:moveTo>
                                  <a:lnTo>
                                    <a:pt x="6567" y="-3441"/>
                                  </a:lnTo>
                                  <a:lnTo>
                                    <a:pt x="6578" y="-3454"/>
                                  </a:lnTo>
                                  <a:lnTo>
                                    <a:pt x="6639" y="-3492"/>
                                  </a:lnTo>
                                  <a:lnTo>
                                    <a:pt x="6717" y="-3510"/>
                                  </a:lnTo>
                                  <a:lnTo>
                                    <a:pt x="6738" y="-3511"/>
                                  </a:lnTo>
                                  <a:lnTo>
                                    <a:pt x="6758" y="-3511"/>
                                  </a:lnTo>
                                  <a:lnTo>
                                    <a:pt x="6820" y="-3500"/>
                                  </a:lnTo>
                                  <a:lnTo>
                                    <a:pt x="6882" y="-3472"/>
                                  </a:lnTo>
                                  <a:lnTo>
                                    <a:pt x="6909" y="-3449"/>
                                  </a:lnTo>
                                  <a:lnTo>
                                    <a:pt x="7128" y="-3449"/>
                                  </a:lnTo>
                                  <a:lnTo>
                                    <a:pt x="7136" y="-3444"/>
                                  </a:lnTo>
                                  <a:lnTo>
                                    <a:pt x="7140" y="-34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1440" y="1561320"/>
                            <a:ext cx="6127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83">
                                  <a:moveTo>
                                    <a:pt x="7251" y="-3411"/>
                                  </a:moveTo>
                                  <a:lnTo>
                                    <a:pt x="6286" y="-3411"/>
                                  </a:lnTo>
                                  <a:lnTo>
                                    <a:pt x="6292" y="-3427"/>
                                  </a:lnTo>
                                  <a:lnTo>
                                    <a:pt x="6348" y="-3476"/>
                                  </a:lnTo>
                                  <a:lnTo>
                                    <a:pt x="6412" y="-3493"/>
                                  </a:lnTo>
                                  <a:lnTo>
                                    <a:pt x="6435" y="-3494"/>
                                  </a:lnTo>
                                  <a:lnTo>
                                    <a:pt x="6460" y="-3493"/>
                                  </a:lnTo>
                                  <a:lnTo>
                                    <a:pt x="6523" y="-3475"/>
                                  </a:lnTo>
                                  <a:lnTo>
                                    <a:pt x="6567" y="-3441"/>
                                  </a:lnTo>
                                  <a:lnTo>
                                    <a:pt x="7140" y="-3441"/>
                                  </a:lnTo>
                                  <a:lnTo>
                                    <a:pt x="7151" y="-3430"/>
                                  </a:lnTo>
                                  <a:lnTo>
                                    <a:pt x="7162" y="-3415"/>
                                  </a:lnTo>
                                  <a:lnTo>
                                    <a:pt x="7229" y="-3415"/>
                                  </a:lnTo>
                                  <a:lnTo>
                                    <a:pt x="7250" y="-3412"/>
                                  </a:lnTo>
                                  <a:lnTo>
                                    <a:pt x="7251" y="-34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7440" y="1571760"/>
                            <a:ext cx="13860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9">
                                  <a:moveTo>
                                    <a:pt x="7128" y="-3449"/>
                                  </a:moveTo>
                                  <a:lnTo>
                                    <a:pt x="6909" y="-3449"/>
                                  </a:lnTo>
                                  <a:lnTo>
                                    <a:pt x="6926" y="-3458"/>
                                  </a:lnTo>
                                  <a:lnTo>
                                    <a:pt x="7001" y="-3477"/>
                                  </a:lnTo>
                                  <a:lnTo>
                                    <a:pt x="7022" y="-3478"/>
                                  </a:lnTo>
                                  <a:lnTo>
                                    <a:pt x="7042" y="-3477"/>
                                  </a:lnTo>
                                  <a:lnTo>
                                    <a:pt x="7117" y="-3456"/>
                                  </a:lnTo>
                                  <a:lnTo>
                                    <a:pt x="7128" y="-344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360" y="1610280"/>
                            <a:ext cx="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2">
                                  <a:moveTo>
                                    <a:pt x="7229" y="-3415"/>
                                  </a:moveTo>
                                  <a:lnTo>
                                    <a:pt x="7162" y="-3415"/>
                                  </a:lnTo>
                                  <a:lnTo>
                                    <a:pt x="7185" y="-3417"/>
                                  </a:lnTo>
                                  <a:lnTo>
                                    <a:pt x="7207" y="-3417"/>
                                  </a:lnTo>
                                  <a:lnTo>
                                    <a:pt x="7228" y="-34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5880" y="1610280"/>
                            <a:ext cx="7920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391">
                                  <a:moveTo>
                                    <a:pt x="6354" y="-3026"/>
                                  </a:moveTo>
                                  <a:lnTo>
                                    <a:pt x="6294" y="-3036"/>
                                  </a:lnTo>
                                  <a:lnTo>
                                    <a:pt x="6235" y="-3071"/>
                                  </a:lnTo>
                                  <a:lnTo>
                                    <a:pt x="6206" y="-3134"/>
                                  </a:lnTo>
                                  <a:lnTo>
                                    <a:pt x="6182" y="-3142"/>
                                  </a:lnTo>
                                  <a:lnTo>
                                    <a:pt x="6125" y="-3176"/>
                                  </a:lnTo>
                                  <a:lnTo>
                                    <a:pt x="6104" y="-3223"/>
                                  </a:lnTo>
                                  <a:lnTo>
                                    <a:pt x="6109" y="-3241"/>
                                  </a:lnTo>
                                  <a:lnTo>
                                    <a:pt x="6174" y="-3290"/>
                                  </a:lnTo>
                                  <a:lnTo>
                                    <a:pt x="6199" y="-3294"/>
                                  </a:lnTo>
                                  <a:lnTo>
                                    <a:pt x="6181" y="-3303"/>
                                  </a:lnTo>
                                  <a:lnTo>
                                    <a:pt x="6166" y="-3316"/>
                                  </a:lnTo>
                                  <a:lnTo>
                                    <a:pt x="6156" y="-3330"/>
                                  </a:lnTo>
                                  <a:lnTo>
                                    <a:pt x="6150" y="-3346"/>
                                  </a:lnTo>
                                  <a:lnTo>
                                    <a:pt x="6151" y="-3363"/>
                                  </a:lnTo>
                                  <a:lnTo>
                                    <a:pt x="6212" y="-3412"/>
                                  </a:lnTo>
                                  <a:lnTo>
                                    <a:pt x="6251" y="-3417"/>
                                  </a:lnTo>
                                  <a:lnTo>
                                    <a:pt x="6271" y="-3415"/>
                                  </a:lnTo>
                                  <a:lnTo>
                                    <a:pt x="6284" y="-3412"/>
                                  </a:lnTo>
                                  <a:lnTo>
                                    <a:pt x="6285" y="-3412"/>
                                  </a:lnTo>
                                  <a:lnTo>
                                    <a:pt x="6286" y="-3411"/>
                                  </a:lnTo>
                                  <a:lnTo>
                                    <a:pt x="7251" y="-3411"/>
                                  </a:lnTo>
                                  <a:lnTo>
                                    <a:pt x="7320" y="-3380"/>
                                  </a:lnTo>
                                  <a:lnTo>
                                    <a:pt x="7340" y="-3333"/>
                                  </a:lnTo>
                                  <a:lnTo>
                                    <a:pt x="7335" y="-3317"/>
                                  </a:lnTo>
                                  <a:lnTo>
                                    <a:pt x="7326" y="-3302"/>
                                  </a:lnTo>
                                  <a:lnTo>
                                    <a:pt x="7312" y="-3290"/>
                                  </a:lnTo>
                                  <a:lnTo>
                                    <a:pt x="7294" y="-3280"/>
                                  </a:lnTo>
                                  <a:lnTo>
                                    <a:pt x="7311" y="-3269"/>
                                  </a:lnTo>
                                  <a:lnTo>
                                    <a:pt x="7351" y="-3210"/>
                                  </a:lnTo>
                                  <a:lnTo>
                                    <a:pt x="7351" y="-3193"/>
                                  </a:lnTo>
                                  <a:lnTo>
                                    <a:pt x="7346" y="-3176"/>
                                  </a:lnTo>
                                  <a:lnTo>
                                    <a:pt x="7286" y="-3128"/>
                                  </a:lnTo>
                                  <a:lnTo>
                                    <a:pt x="7262" y="-3120"/>
                                  </a:lnTo>
                                  <a:lnTo>
                                    <a:pt x="7187" y="-3120"/>
                                  </a:lnTo>
                                  <a:lnTo>
                                    <a:pt x="7177" y="-3107"/>
                                  </a:lnTo>
                                  <a:lnTo>
                                    <a:pt x="7166" y="-3095"/>
                                  </a:lnTo>
                                  <a:lnTo>
                                    <a:pt x="7152" y="-3083"/>
                                  </a:lnTo>
                                  <a:lnTo>
                                    <a:pt x="7138" y="-3073"/>
                                  </a:lnTo>
                                  <a:lnTo>
                                    <a:pt x="7123" y="-3064"/>
                                  </a:lnTo>
                                  <a:lnTo>
                                    <a:pt x="6481" y="-3064"/>
                                  </a:lnTo>
                                  <a:lnTo>
                                    <a:pt x="6466" y="-3053"/>
                                  </a:lnTo>
                                  <a:lnTo>
                                    <a:pt x="6394" y="-3028"/>
                                  </a:lnTo>
                                  <a:lnTo>
                                    <a:pt x="6374" y="-3026"/>
                                  </a:lnTo>
                                  <a:lnTo>
                                    <a:pt x="6354" y="-302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200" y="1799640"/>
                            <a:ext cx="471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">
                                  <a:moveTo>
                                    <a:pt x="7228" y="-3116"/>
                                  </a:moveTo>
                                  <a:lnTo>
                                    <a:pt x="7208" y="-3117"/>
                                  </a:lnTo>
                                  <a:lnTo>
                                    <a:pt x="7187" y="-3120"/>
                                  </a:lnTo>
                                  <a:lnTo>
                                    <a:pt x="7262" y="-3120"/>
                                  </a:lnTo>
                                  <a:lnTo>
                                    <a:pt x="7248" y="-3118"/>
                                  </a:lnTo>
                                  <a:lnTo>
                                    <a:pt x="7228" y="-311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5280" y="1835280"/>
                            <a:ext cx="40716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62">
                                  <a:moveTo>
                                    <a:pt x="6692" y="-3001"/>
                                  </a:moveTo>
                                  <a:lnTo>
                                    <a:pt x="6629" y="-3006"/>
                                  </a:lnTo>
                                  <a:lnTo>
                                    <a:pt x="6569" y="-3020"/>
                                  </a:lnTo>
                                  <a:lnTo>
                                    <a:pt x="6497" y="-3053"/>
                                  </a:lnTo>
                                  <a:lnTo>
                                    <a:pt x="6481" y="-3064"/>
                                  </a:lnTo>
                                  <a:lnTo>
                                    <a:pt x="7123" y="-3064"/>
                                  </a:lnTo>
                                  <a:lnTo>
                                    <a:pt x="6872" y="-3045"/>
                                  </a:lnTo>
                                  <a:lnTo>
                                    <a:pt x="6854" y="-3036"/>
                                  </a:lnTo>
                                  <a:lnTo>
                                    <a:pt x="6796" y="-3015"/>
                                  </a:lnTo>
                                  <a:lnTo>
                                    <a:pt x="6734" y="-3004"/>
                                  </a:lnTo>
                                  <a:lnTo>
                                    <a:pt x="6713" y="-3002"/>
                                  </a:lnTo>
                                  <a:lnTo>
                                    <a:pt x="6692" y="-300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040" y="1847160"/>
                            <a:ext cx="13212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">
                                  <a:moveTo>
                                    <a:pt x="6986" y="-3028"/>
                                  </a:moveTo>
                                  <a:lnTo>
                                    <a:pt x="6922" y="-3032"/>
                                  </a:lnTo>
                                  <a:lnTo>
                                    <a:pt x="6872" y="-3045"/>
                                  </a:lnTo>
                                  <a:lnTo>
                                    <a:pt x="7080" y="-3045"/>
                                  </a:lnTo>
                                  <a:lnTo>
                                    <a:pt x="7007" y="-3029"/>
                                  </a:lnTo>
                                  <a:lnTo>
                                    <a:pt x="6986" y="-302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5880" y="1550520"/>
                            <a:ext cx="792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510">
                                  <a:moveTo>
                                    <a:pt x="6567" y="-3441"/>
                                  </a:moveTo>
                                  <a:lnTo>
                                    <a:pt x="6622" y="-3484"/>
                                  </a:lnTo>
                                  <a:lnTo>
                                    <a:pt x="6696" y="-3508"/>
                                  </a:lnTo>
                                  <a:lnTo>
                                    <a:pt x="6738" y="-3511"/>
                                  </a:lnTo>
                                  <a:lnTo>
                                    <a:pt x="6758" y="-3511"/>
                                  </a:lnTo>
                                  <a:lnTo>
                                    <a:pt x="6820" y="-3500"/>
                                  </a:lnTo>
                                  <a:lnTo>
                                    <a:pt x="6882" y="-3472"/>
                                  </a:lnTo>
                                  <a:lnTo>
                                    <a:pt x="6909" y="-3449"/>
                                  </a:lnTo>
                                  <a:lnTo>
                                    <a:pt x="6926" y="-3458"/>
                                  </a:lnTo>
                                  <a:lnTo>
                                    <a:pt x="7001" y="-3477"/>
                                  </a:lnTo>
                                  <a:lnTo>
                                    <a:pt x="7022" y="-3478"/>
                                  </a:lnTo>
                                  <a:lnTo>
                                    <a:pt x="7042" y="-3477"/>
                                  </a:lnTo>
                                  <a:lnTo>
                                    <a:pt x="7117" y="-3456"/>
                                  </a:lnTo>
                                  <a:lnTo>
                                    <a:pt x="7162" y="-3415"/>
                                  </a:lnTo>
                                  <a:lnTo>
                                    <a:pt x="7185" y="-3417"/>
                                  </a:lnTo>
                                  <a:lnTo>
                                    <a:pt x="7249" y="-3412"/>
                                  </a:lnTo>
                                  <a:lnTo>
                                    <a:pt x="7320" y="-3380"/>
                                  </a:lnTo>
                                  <a:lnTo>
                                    <a:pt x="7340" y="-3333"/>
                                  </a:lnTo>
                                  <a:lnTo>
                                    <a:pt x="7335" y="-3317"/>
                                  </a:lnTo>
                                  <a:lnTo>
                                    <a:pt x="7326" y="-3302"/>
                                  </a:lnTo>
                                  <a:lnTo>
                                    <a:pt x="7312" y="-3290"/>
                                  </a:lnTo>
                                  <a:lnTo>
                                    <a:pt x="7294" y="-3280"/>
                                  </a:lnTo>
                                  <a:lnTo>
                                    <a:pt x="7311" y="-3269"/>
                                  </a:lnTo>
                                  <a:lnTo>
                                    <a:pt x="7351" y="-3210"/>
                                  </a:lnTo>
                                  <a:lnTo>
                                    <a:pt x="7351" y="-3193"/>
                                  </a:lnTo>
                                  <a:lnTo>
                                    <a:pt x="7346" y="-3176"/>
                                  </a:lnTo>
                                  <a:lnTo>
                                    <a:pt x="7286" y="-3128"/>
                                  </a:lnTo>
                                  <a:lnTo>
                                    <a:pt x="7228" y="-3116"/>
                                  </a:lnTo>
                                  <a:lnTo>
                                    <a:pt x="7208" y="-3117"/>
                                  </a:lnTo>
                                  <a:lnTo>
                                    <a:pt x="7187" y="-3120"/>
                                  </a:lnTo>
                                  <a:lnTo>
                                    <a:pt x="7177" y="-3107"/>
                                  </a:lnTo>
                                  <a:lnTo>
                                    <a:pt x="7122" y="-3063"/>
                                  </a:lnTo>
                                  <a:lnTo>
                                    <a:pt x="7048" y="-3036"/>
                                  </a:lnTo>
                                  <a:lnTo>
                                    <a:pt x="6986" y="-3028"/>
                                  </a:lnTo>
                                  <a:lnTo>
                                    <a:pt x="6965" y="-3028"/>
                                  </a:lnTo>
                                  <a:lnTo>
                                    <a:pt x="6900" y="-3037"/>
                                  </a:lnTo>
                                  <a:lnTo>
                                    <a:pt x="6872" y="-3045"/>
                                  </a:lnTo>
                                  <a:lnTo>
                                    <a:pt x="6854" y="-3036"/>
                                  </a:lnTo>
                                  <a:lnTo>
                                    <a:pt x="6796" y="-3015"/>
                                  </a:lnTo>
                                  <a:lnTo>
                                    <a:pt x="6734" y="-3004"/>
                                  </a:lnTo>
                                  <a:lnTo>
                                    <a:pt x="6692" y="-3001"/>
                                  </a:lnTo>
                                  <a:lnTo>
                                    <a:pt x="6671" y="-3002"/>
                                  </a:lnTo>
                                  <a:lnTo>
                                    <a:pt x="6608" y="-3009"/>
                                  </a:lnTo>
                                  <a:lnTo>
                                    <a:pt x="6549" y="-3027"/>
                                  </a:lnTo>
                                  <a:lnTo>
                                    <a:pt x="6481" y="-3064"/>
                                  </a:lnTo>
                                  <a:lnTo>
                                    <a:pt x="6466" y="-3053"/>
                                  </a:lnTo>
                                  <a:lnTo>
                                    <a:pt x="6394" y="-3028"/>
                                  </a:lnTo>
                                  <a:lnTo>
                                    <a:pt x="6354" y="-3026"/>
                                  </a:lnTo>
                                  <a:lnTo>
                                    <a:pt x="6333" y="-3027"/>
                                  </a:lnTo>
                                  <a:lnTo>
                                    <a:pt x="6253" y="-3056"/>
                                  </a:lnTo>
                                  <a:lnTo>
                                    <a:pt x="6212" y="-3102"/>
                                  </a:lnTo>
                                  <a:lnTo>
                                    <a:pt x="6206" y="-3134"/>
                                  </a:lnTo>
                                  <a:lnTo>
                                    <a:pt x="6182" y="-3142"/>
                                  </a:lnTo>
                                  <a:lnTo>
                                    <a:pt x="6125" y="-3176"/>
                                  </a:lnTo>
                                  <a:lnTo>
                                    <a:pt x="6104" y="-3223"/>
                                  </a:lnTo>
                                  <a:lnTo>
                                    <a:pt x="6109" y="-3241"/>
                                  </a:lnTo>
                                  <a:lnTo>
                                    <a:pt x="6174" y="-3290"/>
                                  </a:lnTo>
                                  <a:lnTo>
                                    <a:pt x="6199" y="-3294"/>
                                  </a:lnTo>
                                  <a:lnTo>
                                    <a:pt x="6181" y="-3303"/>
                                  </a:lnTo>
                                  <a:lnTo>
                                    <a:pt x="6166" y="-3316"/>
                                  </a:lnTo>
                                  <a:lnTo>
                                    <a:pt x="6156" y="-3330"/>
                                  </a:lnTo>
                                  <a:lnTo>
                                    <a:pt x="6150" y="-3346"/>
                                  </a:lnTo>
                                  <a:lnTo>
                                    <a:pt x="6151" y="-3363"/>
                                  </a:lnTo>
                                  <a:lnTo>
                                    <a:pt x="6212" y="-3412"/>
                                  </a:lnTo>
                                  <a:lnTo>
                                    <a:pt x="6251" y="-3417"/>
                                  </a:lnTo>
                                  <a:lnTo>
                                    <a:pt x="6271" y="-3415"/>
                                  </a:lnTo>
                                  <a:lnTo>
                                    <a:pt x="6284" y="-3412"/>
                                  </a:lnTo>
                                  <a:lnTo>
                                    <a:pt x="6285" y="-3412"/>
                                  </a:lnTo>
                                  <a:lnTo>
                                    <a:pt x="6286" y="-3411"/>
                                  </a:lnTo>
                                  <a:lnTo>
                                    <a:pt x="6292" y="-3427"/>
                                  </a:lnTo>
                                  <a:lnTo>
                                    <a:pt x="6348" y="-3476"/>
                                  </a:lnTo>
                                  <a:lnTo>
                                    <a:pt x="6412" y="-3493"/>
                                  </a:lnTo>
                                  <a:lnTo>
                                    <a:pt x="6435" y="-3494"/>
                                  </a:lnTo>
                                  <a:lnTo>
                                    <a:pt x="6460" y="-3493"/>
                                  </a:lnTo>
                                  <a:lnTo>
                                    <a:pt x="6523" y="-3475"/>
                                  </a:lnTo>
                                  <a:lnTo>
                                    <a:pt x="6555" y="-3454"/>
                                  </a:lnTo>
                                  <a:lnTo>
                                    <a:pt x="6567" y="-34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9720" y="971640"/>
                            <a:ext cx="3772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74">
                                  <a:moveTo>
                                    <a:pt x="6745" y="-4347"/>
                                  </a:moveTo>
                                  <a:lnTo>
                                    <a:pt x="6299" y="-4347"/>
                                  </a:lnTo>
                                  <a:lnTo>
                                    <a:pt x="6448" y="-4421"/>
                                  </a:lnTo>
                                  <a:lnTo>
                                    <a:pt x="6893" y="-4421"/>
                                  </a:lnTo>
                                  <a:lnTo>
                                    <a:pt x="6745" y="-4347"/>
                                  </a:lnTo>
                                </a:path>
                              </a:pathLst>
                            </a:custGeom>
                            <a:solidFill>
                              <a:srgbClr val="9b9b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9720" y="971640"/>
                            <a:ext cx="3772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74">
                                  <a:moveTo>
                                    <a:pt x="6299" y="-4347"/>
                                  </a:moveTo>
                                  <a:lnTo>
                                    <a:pt x="6448" y="-4421"/>
                                  </a:lnTo>
                                  <a:lnTo>
                                    <a:pt x="6893" y="-4421"/>
                                  </a:lnTo>
                                  <a:lnTo>
                                    <a:pt x="6745" y="-4347"/>
                                  </a:lnTo>
                                  <a:lnTo>
                                    <a:pt x="6299" y="-43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680" y="971640"/>
                            <a:ext cx="9396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1">
                                  <a:moveTo>
                                    <a:pt x="6745" y="-4310"/>
                                  </a:moveTo>
                                  <a:lnTo>
                                    <a:pt x="6745" y="-4347"/>
                                  </a:lnTo>
                                  <a:lnTo>
                                    <a:pt x="6893" y="-4421"/>
                                  </a:lnTo>
                                  <a:lnTo>
                                    <a:pt x="6893" y="-4384"/>
                                  </a:lnTo>
                                  <a:lnTo>
                                    <a:pt x="6745" y="-4310"/>
                                  </a:lnTo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680" y="971640"/>
                            <a:ext cx="9396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1">
                                  <a:moveTo>
                                    <a:pt x="6745" y="-4310"/>
                                  </a:moveTo>
                                  <a:lnTo>
                                    <a:pt x="6893" y="-4384"/>
                                  </a:lnTo>
                                  <a:lnTo>
                                    <a:pt x="6893" y="-4421"/>
                                  </a:lnTo>
                                  <a:lnTo>
                                    <a:pt x="6745" y="-4347"/>
                                  </a:lnTo>
                                  <a:lnTo>
                                    <a:pt x="6745" y="-4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720" y="805680"/>
                            <a:ext cx="35352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241">
                                  <a:moveTo>
                                    <a:pt x="6891" y="-4440"/>
                                  </a:moveTo>
                                  <a:lnTo>
                                    <a:pt x="6455" y="-4440"/>
                                  </a:lnTo>
                                  <a:lnTo>
                                    <a:pt x="6575" y="-4681"/>
                                  </a:lnTo>
                                  <a:lnTo>
                                    <a:pt x="7011" y="-4681"/>
                                  </a:lnTo>
                                  <a:lnTo>
                                    <a:pt x="6891" y="-4440"/>
                                  </a:lnTo>
                                </a:path>
                              </a:pathLst>
                            </a:custGeom>
                            <a:solidFill>
                              <a:srgbClr val="9b9b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720" y="805680"/>
                            <a:ext cx="35352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241">
                                  <a:moveTo>
                                    <a:pt x="6455" y="-4440"/>
                                  </a:moveTo>
                                  <a:lnTo>
                                    <a:pt x="6575" y="-4681"/>
                                  </a:lnTo>
                                  <a:lnTo>
                                    <a:pt x="7011" y="-4681"/>
                                  </a:lnTo>
                                  <a:lnTo>
                                    <a:pt x="6891" y="-4440"/>
                                  </a:lnTo>
                                  <a:lnTo>
                                    <a:pt x="6455" y="-44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3640" y="961560"/>
                            <a:ext cx="44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">
                                  <a:moveTo>
                                    <a:pt x="6510" y="-4430"/>
                                  </a:moveTo>
                                  <a:lnTo>
                                    <a:pt x="6580" y="-44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3640" y="961560"/>
                            <a:ext cx="44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">
                                  <a:moveTo>
                                    <a:pt x="6508" y="-4430"/>
                                  </a:moveTo>
                                  <a:lnTo>
                                    <a:pt x="6582" y="-44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4200" y="961560"/>
                            <a:ext cx="44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">
                                  <a:moveTo>
                                    <a:pt x="6763" y="-4430"/>
                                  </a:moveTo>
                                  <a:lnTo>
                                    <a:pt x="6833" y="-44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4200" y="961560"/>
                            <a:ext cx="44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">
                                  <a:moveTo>
                                    <a:pt x="6761" y="-4430"/>
                                  </a:moveTo>
                                  <a:lnTo>
                                    <a:pt x="6835" y="-44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8760" y="980280"/>
                            <a:ext cx="2768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2">
                                  <a:moveTo>
                                    <a:pt x="6763" y="-4375"/>
                                  </a:moveTo>
                                  <a:lnTo>
                                    <a:pt x="6392" y="-4375"/>
                                  </a:lnTo>
                                  <a:lnTo>
                                    <a:pt x="6457" y="-4407"/>
                                  </a:lnTo>
                                  <a:lnTo>
                                    <a:pt x="6828" y="-4407"/>
                                  </a:lnTo>
                                  <a:lnTo>
                                    <a:pt x="6763" y="-4375"/>
                                  </a:lnTo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8760" y="980280"/>
                            <a:ext cx="2768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2">
                                  <a:moveTo>
                                    <a:pt x="6457" y="-4407"/>
                                  </a:moveTo>
                                  <a:lnTo>
                                    <a:pt x="6828" y="-4407"/>
                                  </a:lnTo>
                                  <a:lnTo>
                                    <a:pt x="6763" y="-4375"/>
                                  </a:lnTo>
                                  <a:lnTo>
                                    <a:pt x="6392" y="-4375"/>
                                  </a:lnTo>
                                  <a:lnTo>
                                    <a:pt x="6457" y="-44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9720" y="1030680"/>
                            <a:ext cx="282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0">
                                  <a:moveTo>
                                    <a:pt x="6299" y="-4328"/>
                                  </a:moveTo>
                                  <a:lnTo>
                                    <a:pt x="6745" y="-4328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9720" y="1018440"/>
                            <a:ext cx="28260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7">
                                  <a:moveTo>
                                    <a:pt x="6299" y="-4310"/>
                                  </a:moveTo>
                                  <a:lnTo>
                                    <a:pt x="6745" y="-4310"/>
                                  </a:lnTo>
                                  <a:lnTo>
                                    <a:pt x="6745" y="-4347"/>
                                  </a:lnTo>
                                  <a:lnTo>
                                    <a:pt x="6299" y="-4347"/>
                                  </a:lnTo>
                                  <a:lnTo>
                                    <a:pt x="6299" y="-4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960" y="1006560"/>
                            <a:ext cx="471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">
                                  <a:moveTo>
                                    <a:pt x="6517" y="-4357"/>
                                  </a:moveTo>
                                  <a:lnTo>
                                    <a:pt x="6536" y="-4366"/>
                                  </a:lnTo>
                                  <a:lnTo>
                                    <a:pt x="6592" y="-4366"/>
                                  </a:lnTo>
                                  <a:lnTo>
                                    <a:pt x="6573" y="-4357"/>
                                  </a:lnTo>
                                  <a:lnTo>
                                    <a:pt x="6517" y="-43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0" y="504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349"/>
                            <a:stretch/>
                          </pic:blipFill>
                          <pic:spPr>
                            <a:xfrm>
                              <a:off x="5760" y="504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12240" y="504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05000" y="1031760"/>
                            <a:ext cx="57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6355" y="-4324"/>
                                  </a:moveTo>
                                  <a:lnTo>
                                    <a:pt x="6364" y="-43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8760" y="1031760"/>
                            <a:ext cx="57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6392" y="-4324"/>
                                  </a:moveTo>
                                  <a:lnTo>
                                    <a:pt x="6401" y="-43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1600" y="1031760"/>
                            <a:ext cx="57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6318" y="-4324"/>
                                  </a:moveTo>
                                  <a:lnTo>
                                    <a:pt x="6327" y="-43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200" y="983520"/>
                            <a:ext cx="1764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6847" y="-4379"/>
                                  </a:moveTo>
                                  <a:lnTo>
                                    <a:pt x="6847" y="-4389"/>
                                  </a:lnTo>
                                  <a:lnTo>
                                    <a:pt x="6875" y="-4402"/>
                                  </a:lnTo>
                                  <a:lnTo>
                                    <a:pt x="6875" y="-4393"/>
                                  </a:lnTo>
                                  <a:lnTo>
                                    <a:pt x="6847" y="-437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0280" y="1028880"/>
                            <a:ext cx="147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">
                                  <a:moveTo>
                                    <a:pt x="6717" y="-4331"/>
                                  </a:moveTo>
                                  <a:lnTo>
                                    <a:pt x="6694" y="-4331"/>
                                  </a:lnTo>
                                  <a:lnTo>
                                    <a:pt x="6694" y="-4328"/>
                                  </a:lnTo>
                                  <a:lnTo>
                                    <a:pt x="6699" y="-4326"/>
                                  </a:lnTo>
                                  <a:lnTo>
                                    <a:pt x="6711" y="-4326"/>
                                  </a:lnTo>
                                  <a:lnTo>
                                    <a:pt x="6716" y="-4328"/>
                                  </a:lnTo>
                                  <a:lnTo>
                                    <a:pt x="6717" y="-43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9600" y="817920"/>
                            <a:ext cx="2984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04">
                                  <a:moveTo>
                                    <a:pt x="6488" y="-4458"/>
                                  </a:moveTo>
                                  <a:lnTo>
                                    <a:pt x="6590" y="-4662"/>
                                  </a:lnTo>
                                  <a:lnTo>
                                    <a:pt x="6959" y="-4662"/>
                                  </a:lnTo>
                                  <a:lnTo>
                                    <a:pt x="6857" y="-4458"/>
                                  </a:lnTo>
                                  <a:lnTo>
                                    <a:pt x="6488" y="-44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281880" y="1080"/>
                              <a:ext cx="1656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68280" y="805680"/>
                            <a:ext cx="45396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9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371">
                                  <a:moveTo>
                                    <a:pt x="6297" y="-4310"/>
                                  </a:moveTo>
                                  <a:lnTo>
                                    <a:pt x="6297" y="-4347"/>
                                  </a:lnTo>
                                  <a:lnTo>
                                    <a:pt x="6445" y="-4421"/>
                                  </a:lnTo>
                                  <a:lnTo>
                                    <a:pt x="6510" y="-4421"/>
                                  </a:lnTo>
                                  <a:lnTo>
                                    <a:pt x="6510" y="-4440"/>
                                  </a:lnTo>
                                  <a:lnTo>
                                    <a:pt x="6455" y="-4440"/>
                                  </a:lnTo>
                                  <a:lnTo>
                                    <a:pt x="6575" y="-4681"/>
                                  </a:lnTo>
                                  <a:lnTo>
                                    <a:pt x="7011" y="-4681"/>
                                  </a:lnTo>
                                  <a:lnTo>
                                    <a:pt x="6891" y="-4440"/>
                                  </a:lnTo>
                                  <a:lnTo>
                                    <a:pt x="6835" y="-4440"/>
                                  </a:lnTo>
                                  <a:lnTo>
                                    <a:pt x="6835" y="-4421"/>
                                  </a:lnTo>
                                  <a:lnTo>
                                    <a:pt x="6891" y="-4421"/>
                                  </a:lnTo>
                                  <a:lnTo>
                                    <a:pt x="6891" y="-4384"/>
                                  </a:lnTo>
                                  <a:lnTo>
                                    <a:pt x="6742" y="-4310"/>
                                  </a:lnTo>
                                  <a:lnTo>
                                    <a:pt x="6297" y="-4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1591200"/>
                            <a:ext cx="3398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82">
                                  <a:moveTo>
                                    <a:pt x="3656" y="-3065"/>
                                  </a:moveTo>
                                  <a:lnTo>
                                    <a:pt x="3231" y="-3299"/>
                                  </a:lnTo>
                                  <a:lnTo>
                                    <a:pt x="3231" y="-3310"/>
                                  </a:lnTo>
                                  <a:lnTo>
                                    <a:pt x="3223" y="-3314"/>
                                  </a:lnTo>
                                  <a:lnTo>
                                    <a:pt x="3223" y="-3391"/>
                                  </a:lnTo>
                                  <a:lnTo>
                                    <a:pt x="3325" y="-3447"/>
                                  </a:lnTo>
                                  <a:lnTo>
                                    <a:pt x="3758" y="-3209"/>
                                  </a:lnTo>
                                  <a:lnTo>
                                    <a:pt x="3758" y="-3132"/>
                                  </a:lnTo>
                                  <a:lnTo>
                                    <a:pt x="3750" y="-3127"/>
                                  </a:lnTo>
                                  <a:lnTo>
                                    <a:pt x="3750" y="-3116"/>
                                  </a:lnTo>
                                  <a:lnTo>
                                    <a:pt x="3656" y="-3065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1591200"/>
                            <a:ext cx="3398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82">
                                  <a:moveTo>
                                    <a:pt x="3656" y="-3065"/>
                                  </a:moveTo>
                                  <a:lnTo>
                                    <a:pt x="3750" y="-3116"/>
                                  </a:lnTo>
                                  <a:lnTo>
                                    <a:pt x="3750" y="-3127"/>
                                  </a:lnTo>
                                  <a:lnTo>
                                    <a:pt x="3758" y="-3132"/>
                                  </a:lnTo>
                                  <a:lnTo>
                                    <a:pt x="3758" y="-3209"/>
                                  </a:lnTo>
                                  <a:lnTo>
                                    <a:pt x="3325" y="-3447"/>
                                  </a:lnTo>
                                  <a:lnTo>
                                    <a:pt x="3223" y="-3391"/>
                                  </a:lnTo>
                                  <a:lnTo>
                                    <a:pt x="3223" y="-3314"/>
                                  </a:lnTo>
                                  <a:lnTo>
                                    <a:pt x="3231" y="-3310"/>
                                  </a:lnTo>
                                  <a:lnTo>
                                    <a:pt x="3231" y="-3299"/>
                                  </a:lnTo>
                                  <a:lnTo>
                                    <a:pt x="3656" y="-3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880" y="1742400"/>
                            <a:ext cx="6480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57960"/>
                              <a:ext cx="12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44">
                                  <a:moveTo>
                                    <a:pt x="3656" y="-3065"/>
                                  </a:moveTo>
                                  <a:lnTo>
                                    <a:pt x="3750" y="-3116"/>
                                  </a:lnTo>
                                  <a:lnTo>
                                    <a:pt x="3750" y="-3127"/>
                                  </a:lnTo>
                                  <a:lnTo>
                                    <a:pt x="3758" y="-3132"/>
                                  </a:lnTo>
                                  <a:lnTo>
                                    <a:pt x="3758" y="-3209"/>
                                  </a:lnTo>
                                  <a:lnTo>
                                    <a:pt x="3656" y="-3153"/>
                                  </a:lnTo>
                                  <a:lnTo>
                                    <a:pt x="3656" y="-3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352"/>
                            <a:stretch/>
                          </pic:blipFill>
                          <pic:spPr>
                            <a:xfrm>
                              <a:off x="0" y="0"/>
                              <a:ext cx="6480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13840" y="1591200"/>
                            <a:ext cx="339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94">
                                  <a:moveTo>
                                    <a:pt x="3223" y="-3391"/>
                                  </a:moveTo>
                                  <a:lnTo>
                                    <a:pt x="3656" y="-3153"/>
                                  </a:lnTo>
                                  <a:lnTo>
                                    <a:pt x="3758" y="-3209"/>
                                  </a:lnTo>
                                  <a:lnTo>
                                    <a:pt x="3325" y="-3447"/>
                                  </a:lnTo>
                                  <a:lnTo>
                                    <a:pt x="3223" y="-3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1626840"/>
                            <a:ext cx="27504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26">
                                  <a:moveTo>
                                    <a:pt x="3231" y="-3299"/>
                                  </a:moveTo>
                                  <a:lnTo>
                                    <a:pt x="3656" y="-3065"/>
                                  </a:lnTo>
                                  <a:lnTo>
                                    <a:pt x="3656" y="-3153"/>
                                  </a:lnTo>
                                  <a:lnTo>
                                    <a:pt x="3223" y="-3391"/>
                                  </a:lnTo>
                                  <a:lnTo>
                                    <a:pt x="3223" y="-3314"/>
                                  </a:lnTo>
                                  <a:lnTo>
                                    <a:pt x="3231" y="-3310"/>
                                  </a:lnTo>
                                  <a:lnTo>
                                    <a:pt x="3231" y="-32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1591200"/>
                            <a:ext cx="3398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82">
                                  <a:moveTo>
                                    <a:pt x="3223" y="-3391"/>
                                  </a:moveTo>
                                  <a:lnTo>
                                    <a:pt x="3223" y="-3314"/>
                                  </a:lnTo>
                                  <a:lnTo>
                                    <a:pt x="3231" y="-3310"/>
                                  </a:lnTo>
                                  <a:lnTo>
                                    <a:pt x="3231" y="-3299"/>
                                  </a:lnTo>
                                  <a:lnTo>
                                    <a:pt x="3656" y="-3065"/>
                                  </a:lnTo>
                                  <a:lnTo>
                                    <a:pt x="3750" y="-3116"/>
                                  </a:lnTo>
                                  <a:lnTo>
                                    <a:pt x="3750" y="-3127"/>
                                  </a:lnTo>
                                  <a:lnTo>
                                    <a:pt x="3758" y="-3132"/>
                                  </a:lnTo>
                                  <a:lnTo>
                                    <a:pt x="3758" y="-3209"/>
                                  </a:lnTo>
                                  <a:lnTo>
                                    <a:pt x="3325" y="-3447"/>
                                  </a:lnTo>
                                  <a:lnTo>
                                    <a:pt x="3223" y="-3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480" y="17092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413" y="-3258"/>
                                  </a:moveTo>
                                  <a:lnTo>
                                    <a:pt x="3412" y="-3260"/>
                                  </a:lnTo>
                                  <a:lnTo>
                                    <a:pt x="3410" y="-3261"/>
                                  </a:lnTo>
                                  <a:lnTo>
                                    <a:pt x="3408" y="-3260"/>
                                  </a:lnTo>
                                  <a:lnTo>
                                    <a:pt x="3407" y="-3260"/>
                                  </a:lnTo>
                                  <a:lnTo>
                                    <a:pt x="3407" y="-3257"/>
                                  </a:lnTo>
                                  <a:lnTo>
                                    <a:pt x="3408" y="-3255"/>
                                  </a:lnTo>
                                  <a:lnTo>
                                    <a:pt x="3409" y="-3252"/>
                                  </a:lnTo>
                                  <a:lnTo>
                                    <a:pt x="3412" y="-3251"/>
                                  </a:lnTo>
                                  <a:lnTo>
                                    <a:pt x="3413" y="-3252"/>
                                  </a:lnTo>
                                  <a:lnTo>
                                    <a:pt x="3414" y="-3253"/>
                                  </a:lnTo>
                                  <a:lnTo>
                                    <a:pt x="3415" y="-3255"/>
                                  </a:lnTo>
                                  <a:lnTo>
                                    <a:pt x="3413" y="-32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169812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81" y="-3275"/>
                                  </a:moveTo>
                                  <a:lnTo>
                                    <a:pt x="3380" y="-3278"/>
                                  </a:lnTo>
                                  <a:lnTo>
                                    <a:pt x="3377" y="-3279"/>
                                  </a:lnTo>
                                  <a:lnTo>
                                    <a:pt x="3376" y="-3278"/>
                                  </a:lnTo>
                                  <a:lnTo>
                                    <a:pt x="3374" y="-3277"/>
                                  </a:lnTo>
                                  <a:lnTo>
                                    <a:pt x="3374" y="-3275"/>
                                  </a:lnTo>
                                  <a:lnTo>
                                    <a:pt x="3376" y="-3272"/>
                                  </a:lnTo>
                                  <a:lnTo>
                                    <a:pt x="3377" y="-3270"/>
                                  </a:lnTo>
                                  <a:lnTo>
                                    <a:pt x="3379" y="-3269"/>
                                  </a:lnTo>
                                  <a:lnTo>
                                    <a:pt x="3381" y="-3270"/>
                                  </a:lnTo>
                                  <a:lnTo>
                                    <a:pt x="3382" y="-3271"/>
                                  </a:lnTo>
                                  <a:lnTo>
                                    <a:pt x="3382" y="-3273"/>
                                  </a:lnTo>
                                  <a:lnTo>
                                    <a:pt x="3381" y="-32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9440" y="16866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49" y="-3293"/>
                                  </a:moveTo>
                                  <a:lnTo>
                                    <a:pt x="3348" y="-3295"/>
                                  </a:lnTo>
                                  <a:lnTo>
                                    <a:pt x="3345" y="-3297"/>
                                  </a:lnTo>
                                  <a:lnTo>
                                    <a:pt x="3344" y="-3296"/>
                                  </a:lnTo>
                                  <a:lnTo>
                                    <a:pt x="3342" y="-3295"/>
                                  </a:lnTo>
                                  <a:lnTo>
                                    <a:pt x="3342" y="-3292"/>
                                  </a:lnTo>
                                  <a:lnTo>
                                    <a:pt x="3344" y="-3290"/>
                                  </a:lnTo>
                                  <a:lnTo>
                                    <a:pt x="3345" y="-3288"/>
                                  </a:lnTo>
                                  <a:lnTo>
                                    <a:pt x="3347" y="-3287"/>
                                  </a:lnTo>
                                  <a:lnTo>
                                    <a:pt x="3349" y="-3287"/>
                                  </a:lnTo>
                                  <a:lnTo>
                                    <a:pt x="3350" y="-3288"/>
                                  </a:lnTo>
                                  <a:lnTo>
                                    <a:pt x="3350" y="-3291"/>
                                  </a:lnTo>
                                  <a:lnTo>
                                    <a:pt x="3349" y="-3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16758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17" y="-3311"/>
                                  </a:moveTo>
                                  <a:lnTo>
                                    <a:pt x="3315" y="-3313"/>
                                  </a:lnTo>
                                  <a:lnTo>
                                    <a:pt x="3313" y="-3314"/>
                                  </a:lnTo>
                                  <a:lnTo>
                                    <a:pt x="3312" y="-3314"/>
                                  </a:lnTo>
                                  <a:lnTo>
                                    <a:pt x="3310" y="-3313"/>
                                  </a:lnTo>
                                  <a:lnTo>
                                    <a:pt x="3310" y="-3310"/>
                                  </a:lnTo>
                                  <a:lnTo>
                                    <a:pt x="3311" y="-3308"/>
                                  </a:lnTo>
                                  <a:lnTo>
                                    <a:pt x="3313" y="-3305"/>
                                  </a:lnTo>
                                  <a:lnTo>
                                    <a:pt x="3315" y="-3304"/>
                                  </a:lnTo>
                                  <a:lnTo>
                                    <a:pt x="3316" y="-3305"/>
                                  </a:lnTo>
                                  <a:lnTo>
                                    <a:pt x="3318" y="-3306"/>
                                  </a:lnTo>
                                  <a:lnTo>
                                    <a:pt x="3318" y="-3309"/>
                                  </a:lnTo>
                                  <a:lnTo>
                                    <a:pt x="3317" y="-33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16642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284" y="-3329"/>
                                  </a:moveTo>
                                  <a:lnTo>
                                    <a:pt x="3283" y="-3331"/>
                                  </a:lnTo>
                                  <a:lnTo>
                                    <a:pt x="3281" y="-3332"/>
                                  </a:lnTo>
                                  <a:lnTo>
                                    <a:pt x="3279" y="-3331"/>
                                  </a:lnTo>
                                  <a:lnTo>
                                    <a:pt x="3278" y="-3330"/>
                                  </a:lnTo>
                                  <a:lnTo>
                                    <a:pt x="3278" y="-3328"/>
                                  </a:lnTo>
                                  <a:lnTo>
                                    <a:pt x="3279" y="-3325"/>
                                  </a:lnTo>
                                  <a:lnTo>
                                    <a:pt x="3280" y="-3323"/>
                                  </a:lnTo>
                                  <a:lnTo>
                                    <a:pt x="3283" y="-3322"/>
                                  </a:lnTo>
                                  <a:lnTo>
                                    <a:pt x="3284" y="-3323"/>
                                  </a:lnTo>
                                  <a:lnTo>
                                    <a:pt x="3286" y="-3324"/>
                                  </a:lnTo>
                                  <a:lnTo>
                                    <a:pt x="3286" y="-3326"/>
                                  </a:lnTo>
                                  <a:lnTo>
                                    <a:pt x="3284" y="-3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240" y="16527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252" y="-3346"/>
                                  </a:moveTo>
                                  <a:lnTo>
                                    <a:pt x="3251" y="-3349"/>
                                  </a:lnTo>
                                  <a:lnTo>
                                    <a:pt x="3249" y="-3350"/>
                                  </a:lnTo>
                                  <a:lnTo>
                                    <a:pt x="3247" y="-3349"/>
                                  </a:lnTo>
                                  <a:lnTo>
                                    <a:pt x="3246" y="-3348"/>
                                  </a:lnTo>
                                  <a:lnTo>
                                    <a:pt x="3246" y="-3345"/>
                                  </a:lnTo>
                                  <a:lnTo>
                                    <a:pt x="3247" y="-3343"/>
                                  </a:lnTo>
                                  <a:lnTo>
                                    <a:pt x="3248" y="-3341"/>
                                  </a:lnTo>
                                  <a:lnTo>
                                    <a:pt x="3251" y="-3340"/>
                                  </a:lnTo>
                                  <a:lnTo>
                                    <a:pt x="3252" y="-3340"/>
                                  </a:lnTo>
                                  <a:lnTo>
                                    <a:pt x="3254" y="-3341"/>
                                  </a:lnTo>
                                  <a:lnTo>
                                    <a:pt x="3254" y="-3344"/>
                                  </a:lnTo>
                                  <a:lnTo>
                                    <a:pt x="3252" y="-33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480" y="17006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413" y="-3271"/>
                                  </a:moveTo>
                                  <a:lnTo>
                                    <a:pt x="3412" y="-3273"/>
                                  </a:lnTo>
                                  <a:lnTo>
                                    <a:pt x="3410" y="-3275"/>
                                  </a:lnTo>
                                  <a:lnTo>
                                    <a:pt x="3408" y="-3274"/>
                                  </a:lnTo>
                                  <a:lnTo>
                                    <a:pt x="3407" y="-3273"/>
                                  </a:lnTo>
                                  <a:lnTo>
                                    <a:pt x="3407" y="-3270"/>
                                  </a:lnTo>
                                  <a:lnTo>
                                    <a:pt x="3408" y="-3268"/>
                                  </a:lnTo>
                                  <a:lnTo>
                                    <a:pt x="3409" y="-3266"/>
                                  </a:lnTo>
                                  <a:lnTo>
                                    <a:pt x="3412" y="-3264"/>
                                  </a:lnTo>
                                  <a:lnTo>
                                    <a:pt x="3413" y="-3265"/>
                                  </a:lnTo>
                                  <a:lnTo>
                                    <a:pt x="3414" y="-3266"/>
                                  </a:lnTo>
                                  <a:lnTo>
                                    <a:pt x="3415" y="-3269"/>
                                  </a:lnTo>
                                  <a:lnTo>
                                    <a:pt x="3413" y="-3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16898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81" y="-3289"/>
                                  </a:moveTo>
                                  <a:lnTo>
                                    <a:pt x="3380" y="-3291"/>
                                  </a:lnTo>
                                  <a:lnTo>
                                    <a:pt x="3377" y="-3292"/>
                                  </a:lnTo>
                                  <a:lnTo>
                                    <a:pt x="3376" y="-3291"/>
                                  </a:lnTo>
                                  <a:lnTo>
                                    <a:pt x="3374" y="-3291"/>
                                  </a:lnTo>
                                  <a:lnTo>
                                    <a:pt x="3374" y="-3288"/>
                                  </a:lnTo>
                                  <a:lnTo>
                                    <a:pt x="3376" y="-3286"/>
                                  </a:lnTo>
                                  <a:lnTo>
                                    <a:pt x="3377" y="-3283"/>
                                  </a:lnTo>
                                  <a:lnTo>
                                    <a:pt x="3379" y="-3282"/>
                                  </a:lnTo>
                                  <a:lnTo>
                                    <a:pt x="3381" y="-3283"/>
                                  </a:lnTo>
                                  <a:lnTo>
                                    <a:pt x="3382" y="-3284"/>
                                  </a:lnTo>
                                  <a:lnTo>
                                    <a:pt x="3382" y="-3286"/>
                                  </a:lnTo>
                                  <a:lnTo>
                                    <a:pt x="3381" y="-32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9440" y="167832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49" y="-3306"/>
                                  </a:moveTo>
                                  <a:lnTo>
                                    <a:pt x="3348" y="-3309"/>
                                  </a:lnTo>
                                  <a:lnTo>
                                    <a:pt x="3345" y="-3310"/>
                                  </a:lnTo>
                                  <a:lnTo>
                                    <a:pt x="3344" y="-3309"/>
                                  </a:lnTo>
                                  <a:lnTo>
                                    <a:pt x="3342" y="-3308"/>
                                  </a:lnTo>
                                  <a:lnTo>
                                    <a:pt x="3342" y="-3306"/>
                                  </a:lnTo>
                                  <a:lnTo>
                                    <a:pt x="3344" y="-3303"/>
                                  </a:lnTo>
                                  <a:lnTo>
                                    <a:pt x="3345" y="-3301"/>
                                  </a:lnTo>
                                  <a:lnTo>
                                    <a:pt x="3347" y="-3300"/>
                                  </a:lnTo>
                                  <a:lnTo>
                                    <a:pt x="3349" y="-3301"/>
                                  </a:lnTo>
                                  <a:lnTo>
                                    <a:pt x="3350" y="-3302"/>
                                  </a:lnTo>
                                  <a:lnTo>
                                    <a:pt x="3350" y="-3304"/>
                                  </a:lnTo>
                                  <a:lnTo>
                                    <a:pt x="3349" y="-33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16668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17" y="-3324"/>
                                  </a:moveTo>
                                  <a:lnTo>
                                    <a:pt x="3315" y="-3326"/>
                                  </a:lnTo>
                                  <a:lnTo>
                                    <a:pt x="3313" y="-3328"/>
                                  </a:lnTo>
                                  <a:lnTo>
                                    <a:pt x="3312" y="-3327"/>
                                  </a:lnTo>
                                  <a:lnTo>
                                    <a:pt x="3310" y="-3326"/>
                                  </a:lnTo>
                                  <a:lnTo>
                                    <a:pt x="3310" y="-3323"/>
                                  </a:lnTo>
                                  <a:lnTo>
                                    <a:pt x="3311" y="-3321"/>
                                  </a:lnTo>
                                  <a:lnTo>
                                    <a:pt x="3313" y="-3319"/>
                                  </a:lnTo>
                                  <a:lnTo>
                                    <a:pt x="3315" y="-3318"/>
                                  </a:lnTo>
                                  <a:lnTo>
                                    <a:pt x="3316" y="-3318"/>
                                  </a:lnTo>
                                  <a:lnTo>
                                    <a:pt x="3318" y="-3319"/>
                                  </a:lnTo>
                                  <a:lnTo>
                                    <a:pt x="3318" y="-3322"/>
                                  </a:lnTo>
                                  <a:lnTo>
                                    <a:pt x="3317" y="-3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16560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284" y="-3342"/>
                                  </a:moveTo>
                                  <a:lnTo>
                                    <a:pt x="3283" y="-3344"/>
                                  </a:lnTo>
                                  <a:lnTo>
                                    <a:pt x="3281" y="-3345"/>
                                  </a:lnTo>
                                  <a:lnTo>
                                    <a:pt x="3279" y="-3344"/>
                                  </a:lnTo>
                                  <a:lnTo>
                                    <a:pt x="3278" y="-3344"/>
                                  </a:lnTo>
                                  <a:lnTo>
                                    <a:pt x="3278" y="-3341"/>
                                  </a:lnTo>
                                  <a:lnTo>
                                    <a:pt x="3279" y="-3339"/>
                                  </a:lnTo>
                                  <a:lnTo>
                                    <a:pt x="3280" y="-3336"/>
                                  </a:lnTo>
                                  <a:lnTo>
                                    <a:pt x="3283" y="-3335"/>
                                  </a:lnTo>
                                  <a:lnTo>
                                    <a:pt x="3284" y="-3336"/>
                                  </a:lnTo>
                                  <a:lnTo>
                                    <a:pt x="3286" y="-3337"/>
                                  </a:lnTo>
                                  <a:lnTo>
                                    <a:pt x="3286" y="-3339"/>
                                  </a:lnTo>
                                  <a:lnTo>
                                    <a:pt x="3284" y="-33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240" y="16444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252" y="-3359"/>
                                  </a:moveTo>
                                  <a:lnTo>
                                    <a:pt x="3251" y="-3362"/>
                                  </a:lnTo>
                                  <a:lnTo>
                                    <a:pt x="3249" y="-3363"/>
                                  </a:lnTo>
                                  <a:lnTo>
                                    <a:pt x="3247" y="-3362"/>
                                  </a:lnTo>
                                  <a:lnTo>
                                    <a:pt x="3246" y="-3361"/>
                                  </a:lnTo>
                                  <a:lnTo>
                                    <a:pt x="3246" y="-3359"/>
                                  </a:lnTo>
                                  <a:lnTo>
                                    <a:pt x="3247" y="-3356"/>
                                  </a:lnTo>
                                  <a:lnTo>
                                    <a:pt x="3248" y="-3354"/>
                                  </a:lnTo>
                                  <a:lnTo>
                                    <a:pt x="3251" y="-3353"/>
                                  </a:lnTo>
                                  <a:lnTo>
                                    <a:pt x="3252" y="-3354"/>
                                  </a:lnTo>
                                  <a:lnTo>
                                    <a:pt x="3254" y="-3355"/>
                                  </a:lnTo>
                                  <a:lnTo>
                                    <a:pt x="3254" y="-3357"/>
                                  </a:lnTo>
                                  <a:lnTo>
                                    <a:pt x="3252" y="-33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480" y="17175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413" y="-3245"/>
                                  </a:moveTo>
                                  <a:lnTo>
                                    <a:pt x="3412" y="-3247"/>
                                  </a:lnTo>
                                  <a:lnTo>
                                    <a:pt x="3410" y="-3248"/>
                                  </a:lnTo>
                                  <a:lnTo>
                                    <a:pt x="3408" y="-3247"/>
                                  </a:lnTo>
                                  <a:lnTo>
                                    <a:pt x="3407" y="-3247"/>
                                  </a:lnTo>
                                  <a:lnTo>
                                    <a:pt x="3407" y="-3244"/>
                                  </a:lnTo>
                                  <a:lnTo>
                                    <a:pt x="3408" y="-3242"/>
                                  </a:lnTo>
                                  <a:lnTo>
                                    <a:pt x="3409" y="-3239"/>
                                  </a:lnTo>
                                  <a:lnTo>
                                    <a:pt x="3412" y="-3238"/>
                                  </a:lnTo>
                                  <a:lnTo>
                                    <a:pt x="3413" y="-3239"/>
                                  </a:lnTo>
                                  <a:lnTo>
                                    <a:pt x="3414" y="-3240"/>
                                  </a:lnTo>
                                  <a:lnTo>
                                    <a:pt x="3415" y="-3242"/>
                                  </a:lnTo>
                                  <a:lnTo>
                                    <a:pt x="3413" y="-32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17064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81" y="-3262"/>
                                  </a:moveTo>
                                  <a:lnTo>
                                    <a:pt x="3380" y="-3265"/>
                                  </a:lnTo>
                                  <a:lnTo>
                                    <a:pt x="3377" y="-3266"/>
                                  </a:lnTo>
                                  <a:lnTo>
                                    <a:pt x="3376" y="-3265"/>
                                  </a:lnTo>
                                  <a:lnTo>
                                    <a:pt x="3374" y="-3264"/>
                                  </a:lnTo>
                                  <a:lnTo>
                                    <a:pt x="3374" y="-3262"/>
                                  </a:lnTo>
                                  <a:lnTo>
                                    <a:pt x="3376" y="-3259"/>
                                  </a:lnTo>
                                  <a:lnTo>
                                    <a:pt x="3377" y="-3257"/>
                                  </a:lnTo>
                                  <a:lnTo>
                                    <a:pt x="3379" y="-3256"/>
                                  </a:lnTo>
                                  <a:lnTo>
                                    <a:pt x="3381" y="-3257"/>
                                  </a:lnTo>
                                  <a:lnTo>
                                    <a:pt x="3382" y="-3258"/>
                                  </a:lnTo>
                                  <a:lnTo>
                                    <a:pt x="3382" y="-3260"/>
                                  </a:lnTo>
                                  <a:lnTo>
                                    <a:pt x="3381" y="-32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9440" y="16948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49" y="-3280"/>
                                  </a:moveTo>
                                  <a:lnTo>
                                    <a:pt x="3348" y="-3282"/>
                                  </a:lnTo>
                                  <a:lnTo>
                                    <a:pt x="3345" y="-3284"/>
                                  </a:lnTo>
                                  <a:lnTo>
                                    <a:pt x="3344" y="-3283"/>
                                  </a:lnTo>
                                  <a:lnTo>
                                    <a:pt x="3342" y="-3282"/>
                                  </a:lnTo>
                                  <a:lnTo>
                                    <a:pt x="3342" y="-3279"/>
                                  </a:lnTo>
                                  <a:lnTo>
                                    <a:pt x="3344" y="-3277"/>
                                  </a:lnTo>
                                  <a:lnTo>
                                    <a:pt x="3345" y="-3275"/>
                                  </a:lnTo>
                                  <a:lnTo>
                                    <a:pt x="3347" y="-3274"/>
                                  </a:lnTo>
                                  <a:lnTo>
                                    <a:pt x="3349" y="-3274"/>
                                  </a:lnTo>
                                  <a:lnTo>
                                    <a:pt x="3350" y="-3275"/>
                                  </a:lnTo>
                                  <a:lnTo>
                                    <a:pt x="3350" y="-3278"/>
                                  </a:lnTo>
                                  <a:lnTo>
                                    <a:pt x="3349" y="-32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16840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317" y="-3298"/>
                                  </a:moveTo>
                                  <a:lnTo>
                                    <a:pt x="3315" y="-3300"/>
                                  </a:lnTo>
                                  <a:lnTo>
                                    <a:pt x="3313" y="-3301"/>
                                  </a:lnTo>
                                  <a:lnTo>
                                    <a:pt x="3312" y="-3301"/>
                                  </a:lnTo>
                                  <a:lnTo>
                                    <a:pt x="3310" y="-3300"/>
                                  </a:lnTo>
                                  <a:lnTo>
                                    <a:pt x="3310" y="-3297"/>
                                  </a:lnTo>
                                  <a:lnTo>
                                    <a:pt x="3311" y="-3295"/>
                                  </a:lnTo>
                                  <a:lnTo>
                                    <a:pt x="3313" y="-3292"/>
                                  </a:lnTo>
                                  <a:lnTo>
                                    <a:pt x="3315" y="-3291"/>
                                  </a:lnTo>
                                  <a:lnTo>
                                    <a:pt x="3316" y="-3292"/>
                                  </a:lnTo>
                                  <a:lnTo>
                                    <a:pt x="3318" y="-3293"/>
                                  </a:lnTo>
                                  <a:lnTo>
                                    <a:pt x="3318" y="-3296"/>
                                  </a:lnTo>
                                  <a:lnTo>
                                    <a:pt x="3317" y="-32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16725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284" y="-3316"/>
                                  </a:moveTo>
                                  <a:lnTo>
                                    <a:pt x="3283" y="-3318"/>
                                  </a:lnTo>
                                  <a:lnTo>
                                    <a:pt x="3281" y="-3319"/>
                                  </a:lnTo>
                                  <a:lnTo>
                                    <a:pt x="3279" y="-3318"/>
                                  </a:lnTo>
                                  <a:lnTo>
                                    <a:pt x="3278" y="-3317"/>
                                  </a:lnTo>
                                  <a:lnTo>
                                    <a:pt x="3278" y="-3315"/>
                                  </a:lnTo>
                                  <a:lnTo>
                                    <a:pt x="3279" y="-3312"/>
                                  </a:lnTo>
                                  <a:lnTo>
                                    <a:pt x="3280" y="-3310"/>
                                  </a:lnTo>
                                  <a:lnTo>
                                    <a:pt x="3283" y="-3309"/>
                                  </a:lnTo>
                                  <a:lnTo>
                                    <a:pt x="3284" y="-3310"/>
                                  </a:lnTo>
                                  <a:lnTo>
                                    <a:pt x="3286" y="-3311"/>
                                  </a:lnTo>
                                  <a:lnTo>
                                    <a:pt x="3286" y="-3313"/>
                                  </a:lnTo>
                                  <a:lnTo>
                                    <a:pt x="3284" y="-33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240" y="16610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3252" y="-3333"/>
                                  </a:moveTo>
                                  <a:lnTo>
                                    <a:pt x="3251" y="-3336"/>
                                  </a:lnTo>
                                  <a:lnTo>
                                    <a:pt x="3249" y="-3337"/>
                                  </a:lnTo>
                                  <a:lnTo>
                                    <a:pt x="3247" y="-3336"/>
                                  </a:lnTo>
                                  <a:lnTo>
                                    <a:pt x="3246" y="-3335"/>
                                  </a:lnTo>
                                  <a:lnTo>
                                    <a:pt x="3246" y="-3332"/>
                                  </a:lnTo>
                                  <a:lnTo>
                                    <a:pt x="3247" y="-3330"/>
                                  </a:lnTo>
                                  <a:lnTo>
                                    <a:pt x="3248" y="-3328"/>
                                  </a:lnTo>
                                  <a:lnTo>
                                    <a:pt x="3251" y="-3327"/>
                                  </a:lnTo>
                                  <a:lnTo>
                                    <a:pt x="3252" y="-3327"/>
                                  </a:lnTo>
                                  <a:lnTo>
                                    <a:pt x="3254" y="-3328"/>
                                  </a:lnTo>
                                  <a:lnTo>
                                    <a:pt x="3254" y="-3331"/>
                                  </a:lnTo>
                                  <a:lnTo>
                                    <a:pt x="3252" y="-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692640"/>
                            <a:ext cx="36972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31">
                                  <a:moveTo>
                                    <a:pt x="3420" y="-4028"/>
                                  </a:moveTo>
                                  <a:lnTo>
                                    <a:pt x="3351" y="-4045"/>
                                  </a:lnTo>
                                  <a:lnTo>
                                    <a:pt x="3296" y="-4069"/>
                                  </a:lnTo>
                                  <a:lnTo>
                                    <a:pt x="3245" y="-4102"/>
                                  </a:lnTo>
                                  <a:lnTo>
                                    <a:pt x="3200" y="-4143"/>
                                  </a:lnTo>
                                  <a:lnTo>
                                    <a:pt x="3199" y="-4658"/>
                                  </a:lnTo>
                                  <a:lnTo>
                                    <a:pt x="3558" y="-4859"/>
                                  </a:lnTo>
                                  <a:lnTo>
                                    <a:pt x="3781" y="-4735"/>
                                  </a:lnTo>
                                  <a:lnTo>
                                    <a:pt x="3781" y="-4578"/>
                                  </a:lnTo>
                                  <a:lnTo>
                                    <a:pt x="3299" y="-4578"/>
                                  </a:lnTo>
                                  <a:lnTo>
                                    <a:pt x="3318" y="-4568"/>
                                  </a:lnTo>
                                  <a:lnTo>
                                    <a:pt x="3375" y="-4544"/>
                                  </a:lnTo>
                                  <a:lnTo>
                                    <a:pt x="3411" y="-4535"/>
                                  </a:lnTo>
                                  <a:lnTo>
                                    <a:pt x="3781" y="-4535"/>
                                  </a:lnTo>
                                  <a:lnTo>
                                    <a:pt x="3781" y="-4228"/>
                                  </a:lnTo>
                                  <a:lnTo>
                                    <a:pt x="3420" y="-4028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72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31">
                                  <a:moveTo>
                                    <a:pt x="3781" y="-4535"/>
                                  </a:moveTo>
                                  <a:lnTo>
                                    <a:pt x="3411" y="-4535"/>
                                  </a:lnTo>
                                  <a:lnTo>
                                    <a:pt x="3391" y="-4540"/>
                                  </a:lnTo>
                                  <a:lnTo>
                                    <a:pt x="3335" y="-4560"/>
                                  </a:lnTo>
                                  <a:lnTo>
                                    <a:pt x="3299" y="-4578"/>
                                  </a:lnTo>
                                  <a:lnTo>
                                    <a:pt x="3781" y="-4578"/>
                                  </a:lnTo>
                                  <a:lnTo>
                                    <a:pt x="3781" y="-4535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692640"/>
                            <a:ext cx="36972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31">
                                  <a:moveTo>
                                    <a:pt x="3781" y="-4735"/>
                                  </a:moveTo>
                                  <a:lnTo>
                                    <a:pt x="3558" y="-4859"/>
                                  </a:lnTo>
                                  <a:lnTo>
                                    <a:pt x="3199" y="-4658"/>
                                  </a:lnTo>
                                  <a:lnTo>
                                    <a:pt x="3200" y="-4143"/>
                                  </a:lnTo>
                                  <a:lnTo>
                                    <a:pt x="3245" y="-4102"/>
                                  </a:lnTo>
                                  <a:lnTo>
                                    <a:pt x="3296" y="-4069"/>
                                  </a:lnTo>
                                  <a:lnTo>
                                    <a:pt x="3351" y="-4045"/>
                                  </a:lnTo>
                                  <a:lnTo>
                                    <a:pt x="3411" y="-4029"/>
                                  </a:lnTo>
                                  <a:lnTo>
                                    <a:pt x="3420" y="-4028"/>
                                  </a:lnTo>
                                  <a:lnTo>
                                    <a:pt x="3781" y="-4228"/>
                                  </a:lnTo>
                                  <a:lnTo>
                                    <a:pt x="3781" y="-4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080" y="871200"/>
                            <a:ext cx="7128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11880" y="2412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3">
                                  <a:moveTo>
                                    <a:pt x="3299" y="-4578"/>
                                  </a:moveTo>
                                  <a:lnTo>
                                    <a:pt x="3353" y="-4552"/>
                                  </a:lnTo>
                                  <a:lnTo>
                                    <a:pt x="3411" y="-4535"/>
                                  </a:lnTo>
                                  <a:lnTo>
                                    <a:pt x="3394" y="-4539"/>
                                  </a:lnTo>
                                  <a:lnTo>
                                    <a:pt x="3375" y="-4544"/>
                                  </a:lnTo>
                                  <a:lnTo>
                                    <a:pt x="3356" y="-4551"/>
                                  </a:lnTo>
                                  <a:lnTo>
                                    <a:pt x="3337" y="-4559"/>
                                  </a:lnTo>
                                  <a:lnTo>
                                    <a:pt x="3318" y="-4568"/>
                                  </a:lnTo>
                                  <a:lnTo>
                                    <a:pt x="3299" y="-4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353"/>
                            <a:stretch/>
                          </pic:blipFill>
                          <pic:spPr>
                            <a:xfrm>
                              <a:off x="0" y="0"/>
                              <a:ext cx="71280" cy="2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98720" y="692640"/>
                            <a:ext cx="36972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325">
                                  <a:moveTo>
                                    <a:pt x="3420" y="-4533"/>
                                  </a:moveTo>
                                  <a:lnTo>
                                    <a:pt x="3781" y="-4735"/>
                                  </a:lnTo>
                                  <a:lnTo>
                                    <a:pt x="3558" y="-4859"/>
                                  </a:lnTo>
                                  <a:lnTo>
                                    <a:pt x="3199" y="-4658"/>
                                  </a:lnTo>
                                  <a:lnTo>
                                    <a:pt x="3243" y="-4616"/>
                                  </a:lnTo>
                                  <a:lnTo>
                                    <a:pt x="3293" y="-4581"/>
                                  </a:lnTo>
                                  <a:lnTo>
                                    <a:pt x="3348" y="-4555"/>
                                  </a:lnTo>
                                  <a:lnTo>
                                    <a:pt x="3407" y="-45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9080" y="826920"/>
                            <a:ext cx="1404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620">
                                  <a:moveTo>
                                    <a:pt x="3420" y="-4533"/>
                                  </a:moveTo>
                                  <a:lnTo>
                                    <a:pt x="3361" y="-4550"/>
                                  </a:lnTo>
                                  <a:lnTo>
                                    <a:pt x="3305" y="-4574"/>
                                  </a:lnTo>
                                  <a:lnTo>
                                    <a:pt x="3254" y="-4608"/>
                                  </a:lnTo>
                                  <a:lnTo>
                                    <a:pt x="3209" y="-4648"/>
                                  </a:lnTo>
                                  <a:lnTo>
                                    <a:pt x="3200" y="-4143"/>
                                  </a:lnTo>
                                  <a:lnTo>
                                    <a:pt x="3245" y="-4102"/>
                                  </a:lnTo>
                                  <a:lnTo>
                                    <a:pt x="3296" y="-4069"/>
                                  </a:lnTo>
                                  <a:lnTo>
                                    <a:pt x="3351" y="-4045"/>
                                  </a:lnTo>
                                  <a:lnTo>
                                    <a:pt x="3411" y="-4029"/>
                                  </a:lnTo>
                                  <a:lnTo>
                                    <a:pt x="3420" y="-4028"/>
                                  </a:lnTo>
                                  <a:lnTo>
                                    <a:pt x="3420" y="-45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a784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760" y="771480"/>
                            <a:ext cx="2293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3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707">
                                  <a:moveTo>
                                    <a:pt x="3420" y="-4533"/>
                                  </a:moveTo>
                                  <a:lnTo>
                                    <a:pt x="3420" y="-4028"/>
                                  </a:lnTo>
                                  <a:lnTo>
                                    <a:pt x="3781" y="-4228"/>
                                  </a:lnTo>
                                  <a:lnTo>
                                    <a:pt x="3781" y="-4735"/>
                                  </a:lnTo>
                                  <a:lnTo>
                                    <a:pt x="3420" y="-4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720" y="692640"/>
                            <a:ext cx="369720" cy="52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31">
                                  <a:moveTo>
                                    <a:pt x="3781" y="-4735"/>
                                  </a:moveTo>
                                  <a:lnTo>
                                    <a:pt x="3558" y="-4859"/>
                                  </a:lnTo>
                                  <a:lnTo>
                                    <a:pt x="3199" y="-4658"/>
                                  </a:lnTo>
                                  <a:lnTo>
                                    <a:pt x="3200" y="-4143"/>
                                  </a:lnTo>
                                  <a:lnTo>
                                    <a:pt x="3245" y="-4102"/>
                                  </a:lnTo>
                                  <a:lnTo>
                                    <a:pt x="3296" y="-4069"/>
                                  </a:lnTo>
                                  <a:lnTo>
                                    <a:pt x="3351" y="-4045"/>
                                  </a:lnTo>
                                  <a:lnTo>
                                    <a:pt x="3411" y="-4029"/>
                                  </a:lnTo>
                                  <a:lnTo>
                                    <a:pt x="3420" y="-4028"/>
                                  </a:lnTo>
                                  <a:lnTo>
                                    <a:pt x="3781" y="-4228"/>
                                  </a:lnTo>
                                  <a:lnTo>
                                    <a:pt x="3781" y="-4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1018080"/>
                            <a:ext cx="2592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1">
                                  <a:moveTo>
                                    <a:pt x="3317" y="-4329"/>
                                  </a:moveTo>
                                  <a:lnTo>
                                    <a:pt x="3313" y="-4341"/>
                                  </a:lnTo>
                                  <a:lnTo>
                                    <a:pt x="3302" y="-4348"/>
                                  </a:lnTo>
                                  <a:lnTo>
                                    <a:pt x="3293" y="-4345"/>
                                  </a:lnTo>
                                  <a:lnTo>
                                    <a:pt x="3284" y="-4342"/>
                                  </a:lnTo>
                                  <a:lnTo>
                                    <a:pt x="3281" y="-4330"/>
                                  </a:lnTo>
                                  <a:lnTo>
                                    <a:pt x="3285" y="-4317"/>
                                  </a:lnTo>
                                  <a:lnTo>
                                    <a:pt x="3290" y="-4305"/>
                                  </a:lnTo>
                                  <a:lnTo>
                                    <a:pt x="3300" y="-4298"/>
                                  </a:lnTo>
                                  <a:lnTo>
                                    <a:pt x="3309" y="-4301"/>
                                  </a:lnTo>
                                  <a:lnTo>
                                    <a:pt x="3318" y="-4304"/>
                                  </a:lnTo>
                                  <a:lnTo>
                                    <a:pt x="3321" y="-4317"/>
                                  </a:lnTo>
                                  <a:lnTo>
                                    <a:pt x="3317" y="-4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00" y="1085760"/>
                            <a:ext cx="896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6">
                                  <a:moveTo>
                                    <a:pt x="3235" y="-4241"/>
                                  </a:moveTo>
                                  <a:lnTo>
                                    <a:pt x="3285" y="-4205"/>
                                  </a:lnTo>
                                  <a:lnTo>
                                    <a:pt x="3339" y="-4178"/>
                                  </a:lnTo>
                                  <a:lnTo>
                                    <a:pt x="3357" y="-4171"/>
                                  </a:lnTo>
                                  <a:lnTo>
                                    <a:pt x="3376" y="-41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00" y="1105560"/>
                            <a:ext cx="896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6">
                                  <a:moveTo>
                                    <a:pt x="3235" y="-4210"/>
                                  </a:moveTo>
                                  <a:lnTo>
                                    <a:pt x="3285" y="-4175"/>
                                  </a:lnTo>
                                  <a:lnTo>
                                    <a:pt x="3339" y="-4147"/>
                                  </a:lnTo>
                                  <a:lnTo>
                                    <a:pt x="3357" y="-4140"/>
                                  </a:lnTo>
                                  <a:lnTo>
                                    <a:pt x="3376" y="-4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00" y="1124640"/>
                            <a:ext cx="896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6">
                                  <a:moveTo>
                                    <a:pt x="3235" y="-4180"/>
                                  </a:moveTo>
                                  <a:lnTo>
                                    <a:pt x="3285" y="-4144"/>
                                  </a:lnTo>
                                  <a:lnTo>
                                    <a:pt x="3339" y="-4116"/>
                                  </a:lnTo>
                                  <a:lnTo>
                                    <a:pt x="3357" y="-4109"/>
                                  </a:lnTo>
                                  <a:lnTo>
                                    <a:pt x="3376" y="-41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882720"/>
                            <a:ext cx="1022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2">
                                  <a:moveTo>
                                    <a:pt x="3388" y="-4470"/>
                                  </a:moveTo>
                                  <a:lnTo>
                                    <a:pt x="3319" y="-4493"/>
                                  </a:lnTo>
                                  <a:lnTo>
                                    <a:pt x="3266" y="-4523"/>
                                  </a:lnTo>
                                  <a:lnTo>
                                    <a:pt x="3235" y="-4548"/>
                                  </a:lnTo>
                                  <a:lnTo>
                                    <a:pt x="3232" y="-4549"/>
                                  </a:lnTo>
                                  <a:lnTo>
                                    <a:pt x="3230" y="-4552"/>
                                  </a:lnTo>
                                  <a:lnTo>
                                    <a:pt x="3229" y="-4556"/>
                                  </a:lnTo>
                                  <a:lnTo>
                                    <a:pt x="3229" y="-4557"/>
                                  </a:lnTo>
                                  <a:lnTo>
                                    <a:pt x="3230" y="-4558"/>
                                  </a:lnTo>
                                  <a:lnTo>
                                    <a:pt x="3232" y="-4561"/>
                                  </a:lnTo>
                                  <a:lnTo>
                                    <a:pt x="3236" y="-4561"/>
                                  </a:lnTo>
                                  <a:lnTo>
                                    <a:pt x="3241" y="-4556"/>
                                  </a:lnTo>
                                  <a:lnTo>
                                    <a:pt x="3257" y="-4544"/>
                                  </a:lnTo>
                                  <a:lnTo>
                                    <a:pt x="3308" y="-4512"/>
                                  </a:lnTo>
                                  <a:lnTo>
                                    <a:pt x="3364" y="-4489"/>
                                  </a:lnTo>
                                  <a:lnTo>
                                    <a:pt x="3387" y="-4483"/>
                                  </a:lnTo>
                                  <a:lnTo>
                                    <a:pt x="3389" y="-4480"/>
                                  </a:lnTo>
                                  <a:lnTo>
                                    <a:pt x="3391" y="-4474"/>
                                  </a:lnTo>
                                  <a:lnTo>
                                    <a:pt x="3388" y="-447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882720"/>
                            <a:ext cx="1022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2">
                                  <a:moveTo>
                                    <a:pt x="3235" y="-4548"/>
                                  </a:moveTo>
                                  <a:lnTo>
                                    <a:pt x="3283" y="-4512"/>
                                  </a:lnTo>
                                  <a:lnTo>
                                    <a:pt x="3337" y="-4485"/>
                                  </a:lnTo>
                                  <a:lnTo>
                                    <a:pt x="3388" y="-4470"/>
                                  </a:lnTo>
                                  <a:lnTo>
                                    <a:pt x="3391" y="-4474"/>
                                  </a:lnTo>
                                  <a:lnTo>
                                    <a:pt x="3390" y="-4478"/>
                                  </a:lnTo>
                                  <a:lnTo>
                                    <a:pt x="3389" y="-4480"/>
                                  </a:lnTo>
                                  <a:lnTo>
                                    <a:pt x="3387" y="-4483"/>
                                  </a:lnTo>
                                  <a:lnTo>
                                    <a:pt x="3384" y="-4483"/>
                                  </a:lnTo>
                                  <a:lnTo>
                                    <a:pt x="3364" y="-4489"/>
                                  </a:lnTo>
                                  <a:lnTo>
                                    <a:pt x="3308" y="-4512"/>
                                  </a:lnTo>
                                  <a:lnTo>
                                    <a:pt x="3257" y="-4544"/>
                                  </a:lnTo>
                                  <a:lnTo>
                                    <a:pt x="3236" y="-4561"/>
                                  </a:lnTo>
                                  <a:lnTo>
                                    <a:pt x="3232" y="-4561"/>
                                  </a:lnTo>
                                  <a:lnTo>
                                    <a:pt x="3231" y="-4559"/>
                                  </a:lnTo>
                                  <a:lnTo>
                                    <a:pt x="3230" y="-4558"/>
                                  </a:lnTo>
                                  <a:lnTo>
                                    <a:pt x="3229" y="-4557"/>
                                  </a:lnTo>
                                  <a:lnTo>
                                    <a:pt x="3229" y="-4556"/>
                                  </a:lnTo>
                                  <a:lnTo>
                                    <a:pt x="3230" y="-4552"/>
                                  </a:lnTo>
                                  <a:lnTo>
                                    <a:pt x="3232" y="-4549"/>
                                  </a:lnTo>
                                  <a:lnTo>
                                    <a:pt x="3235" y="-45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0560" y="911160"/>
                            <a:ext cx="2664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9">
                                  <a:moveTo>
                                    <a:pt x="3323" y="-4487"/>
                                  </a:moveTo>
                                  <a:lnTo>
                                    <a:pt x="3312" y="-4506"/>
                                  </a:lnTo>
                                  <a:lnTo>
                                    <a:pt x="3298" y="-4516"/>
                                  </a:lnTo>
                                  <a:lnTo>
                                    <a:pt x="3283" y="-4514"/>
                                  </a:lnTo>
                                  <a:lnTo>
                                    <a:pt x="3281" y="-4499"/>
                                  </a:lnTo>
                                  <a:lnTo>
                                    <a:pt x="3294" y="-4490"/>
                                  </a:lnTo>
                                  <a:lnTo>
                                    <a:pt x="3310" y="-4487"/>
                                  </a:lnTo>
                                  <a:lnTo>
                                    <a:pt x="3317" y="-4487"/>
                                  </a:lnTo>
                                  <a:lnTo>
                                    <a:pt x="3323" y="-44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354"/>
                            <a:stretch/>
                          </pic:blipFill>
                          <pic:spPr>
                            <a:xfrm>
                              <a:off x="0" y="1800"/>
                              <a:ext cx="26640" cy="1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1400" y="926640"/>
                            <a:ext cx="946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3">
                                  <a:moveTo>
                                    <a:pt x="3384" y="-4409"/>
                                  </a:moveTo>
                                  <a:lnTo>
                                    <a:pt x="3319" y="-4433"/>
                                  </a:lnTo>
                                  <a:lnTo>
                                    <a:pt x="3267" y="-4463"/>
                                  </a:lnTo>
                                  <a:lnTo>
                                    <a:pt x="3235" y="-4488"/>
                                  </a:lnTo>
                                  <a:lnTo>
                                    <a:pt x="3242" y="-4492"/>
                                  </a:lnTo>
                                  <a:lnTo>
                                    <a:pt x="3258" y="-4480"/>
                                  </a:lnTo>
                                  <a:lnTo>
                                    <a:pt x="3275" y="-4469"/>
                                  </a:lnTo>
                                  <a:lnTo>
                                    <a:pt x="3328" y="-4440"/>
                                  </a:lnTo>
                                  <a:lnTo>
                                    <a:pt x="3384" y="-4419"/>
                                  </a:lnTo>
                                  <a:lnTo>
                                    <a:pt x="3384" y="-440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00" y="917640"/>
                            <a:ext cx="896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6">
                                  <a:moveTo>
                                    <a:pt x="3235" y="-4506"/>
                                  </a:moveTo>
                                  <a:lnTo>
                                    <a:pt x="3235" y="-4466"/>
                                  </a:lnTo>
                                  <a:lnTo>
                                    <a:pt x="3251" y="-4454"/>
                                  </a:lnTo>
                                  <a:lnTo>
                                    <a:pt x="3302" y="-4421"/>
                                  </a:lnTo>
                                  <a:lnTo>
                                    <a:pt x="3357" y="-4396"/>
                                  </a:lnTo>
                                  <a:lnTo>
                                    <a:pt x="3376" y="-43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921960"/>
                            <a:ext cx="900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3">
                                  <a:moveTo>
                                    <a:pt x="3384" y="-4386"/>
                                  </a:moveTo>
                                  <a:lnTo>
                                    <a:pt x="3384" y="-4426"/>
                                  </a:lnTo>
                                  <a:lnTo>
                                    <a:pt x="3365" y="-4432"/>
                                  </a:lnTo>
                                  <a:lnTo>
                                    <a:pt x="3346" y="-4439"/>
                                  </a:lnTo>
                                  <a:lnTo>
                                    <a:pt x="3292" y="-4466"/>
                                  </a:lnTo>
                                  <a:lnTo>
                                    <a:pt x="3258" y="-4487"/>
                                  </a:lnTo>
                                  <a:lnTo>
                                    <a:pt x="3242" y="-44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1469880"/>
                            <a:ext cx="339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2327" y="-2875"/>
                                  </a:moveTo>
                                  <a:lnTo>
                                    <a:pt x="2259" y="-2892"/>
                                  </a:lnTo>
                                  <a:lnTo>
                                    <a:pt x="2204" y="-2918"/>
                                  </a:lnTo>
                                  <a:lnTo>
                                    <a:pt x="2154" y="-2953"/>
                                  </a:lnTo>
                                  <a:lnTo>
                                    <a:pt x="2124" y="-3454"/>
                                  </a:lnTo>
                                  <a:lnTo>
                                    <a:pt x="2453" y="-3638"/>
                                  </a:lnTo>
                                  <a:lnTo>
                                    <a:pt x="2659" y="-3525"/>
                                  </a:lnTo>
                                  <a:lnTo>
                                    <a:pt x="2659" y="-3380"/>
                                  </a:lnTo>
                                  <a:lnTo>
                                    <a:pt x="2216" y="-3380"/>
                                  </a:lnTo>
                                  <a:lnTo>
                                    <a:pt x="2233" y="-3371"/>
                                  </a:lnTo>
                                  <a:lnTo>
                                    <a:pt x="2234" y="-3370"/>
                                  </a:lnTo>
                                  <a:lnTo>
                                    <a:pt x="2237" y="-3369"/>
                                  </a:lnTo>
                                  <a:lnTo>
                                    <a:pt x="2257" y="-3359"/>
                                  </a:lnTo>
                                  <a:lnTo>
                                    <a:pt x="2277" y="-3352"/>
                                  </a:lnTo>
                                  <a:lnTo>
                                    <a:pt x="2294" y="-3346"/>
                                  </a:lnTo>
                                  <a:lnTo>
                                    <a:pt x="2309" y="-3343"/>
                                  </a:lnTo>
                                  <a:lnTo>
                                    <a:pt x="2659" y="-3343"/>
                                  </a:lnTo>
                                  <a:lnTo>
                                    <a:pt x="2659" y="-3059"/>
                                  </a:lnTo>
                                  <a:lnTo>
                                    <a:pt x="2327" y="-2875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2659" y="-3343"/>
                                  </a:moveTo>
                                  <a:lnTo>
                                    <a:pt x="2309" y="-3343"/>
                                  </a:lnTo>
                                  <a:lnTo>
                                    <a:pt x="2252" y="-3362"/>
                                  </a:lnTo>
                                  <a:lnTo>
                                    <a:pt x="2216" y="-3380"/>
                                  </a:lnTo>
                                  <a:lnTo>
                                    <a:pt x="2659" y="-3380"/>
                                  </a:lnTo>
                                  <a:lnTo>
                                    <a:pt x="2659" y="-3343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1469880"/>
                            <a:ext cx="339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2659" y="-3525"/>
                                  </a:moveTo>
                                  <a:lnTo>
                                    <a:pt x="2453" y="-3638"/>
                                  </a:lnTo>
                                  <a:lnTo>
                                    <a:pt x="2124" y="-3454"/>
                                  </a:lnTo>
                                  <a:lnTo>
                                    <a:pt x="2125" y="-2980"/>
                                  </a:lnTo>
                                  <a:lnTo>
                                    <a:pt x="2170" y="-2940"/>
                                  </a:lnTo>
                                  <a:lnTo>
                                    <a:pt x="2222" y="-2908"/>
                                  </a:lnTo>
                                  <a:lnTo>
                                    <a:pt x="2278" y="-2886"/>
                                  </a:lnTo>
                                  <a:lnTo>
                                    <a:pt x="2327" y="-2875"/>
                                  </a:lnTo>
                                  <a:lnTo>
                                    <a:pt x="2659" y="-3059"/>
                                  </a:lnTo>
                                  <a:lnTo>
                                    <a:pt x="2659" y="-35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40" y="1633680"/>
                            <a:ext cx="59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24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7">
                                  <a:moveTo>
                                    <a:pt x="2216" y="-3380"/>
                                  </a:moveTo>
                                  <a:lnTo>
                                    <a:pt x="2270" y="-3355"/>
                                  </a:lnTo>
                                  <a:lnTo>
                                    <a:pt x="2309" y="-3343"/>
                                  </a:lnTo>
                                  <a:lnTo>
                                    <a:pt x="2294" y="-3346"/>
                                  </a:lnTo>
                                  <a:lnTo>
                                    <a:pt x="2277" y="-3352"/>
                                  </a:lnTo>
                                  <a:lnTo>
                                    <a:pt x="2257" y="-3359"/>
                                  </a:lnTo>
                                  <a:lnTo>
                                    <a:pt x="2237" y="-3369"/>
                                  </a:lnTo>
                                  <a:lnTo>
                                    <a:pt x="2216" y="-33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355"/>
                            <a:stretch/>
                          </pic:blipFill>
                          <pic:spPr>
                            <a:xfrm>
                              <a:off x="0" y="0"/>
                              <a:ext cx="59040" cy="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4720" y="1469880"/>
                            <a:ext cx="33984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99">
                                  <a:moveTo>
                                    <a:pt x="2327" y="-3339"/>
                                  </a:moveTo>
                                  <a:lnTo>
                                    <a:pt x="2659" y="-3525"/>
                                  </a:lnTo>
                                  <a:lnTo>
                                    <a:pt x="2453" y="-3638"/>
                                  </a:lnTo>
                                  <a:lnTo>
                                    <a:pt x="2124" y="-3454"/>
                                  </a:lnTo>
                                  <a:lnTo>
                                    <a:pt x="2168" y="-3412"/>
                                  </a:lnTo>
                                  <a:lnTo>
                                    <a:pt x="2219" y="-3378"/>
                                  </a:lnTo>
                                  <a:lnTo>
                                    <a:pt x="2275" y="-3353"/>
                                  </a:lnTo>
                                  <a:lnTo>
                                    <a:pt x="2314" y="-334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1593360"/>
                            <a:ext cx="1288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70">
                                  <a:moveTo>
                                    <a:pt x="2327" y="-3339"/>
                                  </a:moveTo>
                                  <a:lnTo>
                                    <a:pt x="2268" y="-3356"/>
                                  </a:lnTo>
                                  <a:lnTo>
                                    <a:pt x="2213" y="-3382"/>
                                  </a:lnTo>
                                  <a:lnTo>
                                    <a:pt x="2163" y="-3416"/>
                                  </a:lnTo>
                                  <a:lnTo>
                                    <a:pt x="2133" y="-3444"/>
                                  </a:lnTo>
                                  <a:lnTo>
                                    <a:pt x="2125" y="-2980"/>
                                  </a:lnTo>
                                  <a:lnTo>
                                    <a:pt x="2170" y="-2940"/>
                                  </a:lnTo>
                                  <a:lnTo>
                                    <a:pt x="2222" y="-2908"/>
                                  </a:lnTo>
                                  <a:lnTo>
                                    <a:pt x="2278" y="-2886"/>
                                  </a:lnTo>
                                  <a:lnTo>
                                    <a:pt x="2327" y="-2875"/>
                                  </a:lnTo>
                                  <a:lnTo>
                                    <a:pt x="2327" y="-333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a784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1541880"/>
                            <a:ext cx="21096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649">
                                  <a:moveTo>
                                    <a:pt x="2327" y="-3339"/>
                                  </a:moveTo>
                                  <a:lnTo>
                                    <a:pt x="2327" y="-2875"/>
                                  </a:lnTo>
                                  <a:lnTo>
                                    <a:pt x="2659" y="-3059"/>
                                  </a:lnTo>
                                  <a:lnTo>
                                    <a:pt x="2659" y="-3525"/>
                                  </a:lnTo>
                                  <a:lnTo>
                                    <a:pt x="2327" y="-33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1469880"/>
                            <a:ext cx="339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763">
                                  <a:moveTo>
                                    <a:pt x="2659" y="-3525"/>
                                  </a:moveTo>
                                  <a:lnTo>
                                    <a:pt x="2453" y="-3638"/>
                                  </a:lnTo>
                                  <a:lnTo>
                                    <a:pt x="2124" y="-3454"/>
                                  </a:lnTo>
                                  <a:lnTo>
                                    <a:pt x="2125" y="-2981"/>
                                  </a:lnTo>
                                  <a:lnTo>
                                    <a:pt x="2170" y="-2940"/>
                                  </a:lnTo>
                                  <a:lnTo>
                                    <a:pt x="2222" y="-2908"/>
                                  </a:lnTo>
                                  <a:lnTo>
                                    <a:pt x="2278" y="-2886"/>
                                  </a:lnTo>
                                  <a:lnTo>
                                    <a:pt x="2327" y="-2875"/>
                                  </a:lnTo>
                                  <a:lnTo>
                                    <a:pt x="2659" y="-3059"/>
                                  </a:lnTo>
                                  <a:lnTo>
                                    <a:pt x="2659" y="-35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40" y="1768320"/>
                            <a:ext cx="2340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2232" y="-3151"/>
                                  </a:moveTo>
                                  <a:lnTo>
                                    <a:pt x="2228" y="-3162"/>
                                  </a:lnTo>
                                  <a:lnTo>
                                    <a:pt x="2218" y="-3169"/>
                                  </a:lnTo>
                                  <a:lnTo>
                                    <a:pt x="2210" y="-3166"/>
                                  </a:lnTo>
                                  <a:lnTo>
                                    <a:pt x="2202" y="-3163"/>
                                  </a:lnTo>
                                  <a:lnTo>
                                    <a:pt x="2199" y="-3152"/>
                                  </a:lnTo>
                                  <a:lnTo>
                                    <a:pt x="2203" y="-3141"/>
                                  </a:lnTo>
                                  <a:lnTo>
                                    <a:pt x="2207" y="-3129"/>
                                  </a:lnTo>
                                  <a:lnTo>
                                    <a:pt x="2217" y="-3123"/>
                                  </a:lnTo>
                                  <a:lnTo>
                                    <a:pt x="2225" y="-3126"/>
                                  </a:lnTo>
                                  <a:lnTo>
                                    <a:pt x="2233" y="-3128"/>
                                  </a:lnTo>
                                  <a:lnTo>
                                    <a:pt x="2236" y="-3140"/>
                                  </a:lnTo>
                                  <a:lnTo>
                                    <a:pt x="2232" y="-3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830600"/>
                            <a:ext cx="7812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8">
                                  <a:moveTo>
                                    <a:pt x="2157" y="-3071"/>
                                  </a:moveTo>
                                  <a:lnTo>
                                    <a:pt x="2207" y="-3035"/>
                                  </a:lnTo>
                                  <a:lnTo>
                                    <a:pt x="2261" y="-3009"/>
                                  </a:lnTo>
                                  <a:lnTo>
                                    <a:pt x="2280" y="-30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848960"/>
                            <a:ext cx="7812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8">
                                  <a:moveTo>
                                    <a:pt x="2157" y="-3042"/>
                                  </a:moveTo>
                                  <a:lnTo>
                                    <a:pt x="2207" y="-3007"/>
                                  </a:lnTo>
                                  <a:lnTo>
                                    <a:pt x="2261" y="-2981"/>
                                  </a:lnTo>
                                  <a:lnTo>
                                    <a:pt x="2280" y="-29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866960"/>
                            <a:ext cx="7812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8">
                                  <a:moveTo>
                                    <a:pt x="2157" y="-3014"/>
                                  </a:moveTo>
                                  <a:lnTo>
                                    <a:pt x="2207" y="-2979"/>
                                  </a:lnTo>
                                  <a:lnTo>
                                    <a:pt x="2261" y="-2952"/>
                                  </a:lnTo>
                                  <a:lnTo>
                                    <a:pt x="2280" y="-294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1643400"/>
                            <a:ext cx="93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84">
                                  <a:moveTo>
                                    <a:pt x="2298" y="-3281"/>
                                  </a:moveTo>
                                  <a:lnTo>
                                    <a:pt x="2223" y="-3307"/>
                                  </a:lnTo>
                                  <a:lnTo>
                                    <a:pt x="2172" y="-3339"/>
                                  </a:lnTo>
                                  <a:lnTo>
                                    <a:pt x="2157" y="-3352"/>
                                  </a:lnTo>
                                  <a:lnTo>
                                    <a:pt x="2154" y="-3354"/>
                                  </a:lnTo>
                                  <a:lnTo>
                                    <a:pt x="2152" y="-3356"/>
                                  </a:lnTo>
                                  <a:lnTo>
                                    <a:pt x="2152" y="-3359"/>
                                  </a:lnTo>
                                  <a:lnTo>
                                    <a:pt x="2152" y="-3361"/>
                                  </a:lnTo>
                                  <a:lnTo>
                                    <a:pt x="2152" y="-3362"/>
                                  </a:lnTo>
                                  <a:lnTo>
                                    <a:pt x="2155" y="-3365"/>
                                  </a:lnTo>
                                  <a:lnTo>
                                    <a:pt x="2158" y="-3365"/>
                                  </a:lnTo>
                                  <a:lnTo>
                                    <a:pt x="2168" y="-3356"/>
                                  </a:lnTo>
                                  <a:lnTo>
                                    <a:pt x="2184" y="-3344"/>
                                  </a:lnTo>
                                  <a:lnTo>
                                    <a:pt x="2237" y="-3314"/>
                                  </a:lnTo>
                                  <a:lnTo>
                                    <a:pt x="2294" y="-3293"/>
                                  </a:lnTo>
                                  <a:lnTo>
                                    <a:pt x="2296" y="-3292"/>
                                  </a:lnTo>
                                  <a:lnTo>
                                    <a:pt x="2298" y="-3290"/>
                                  </a:lnTo>
                                  <a:lnTo>
                                    <a:pt x="2300" y="-3284"/>
                                  </a:lnTo>
                                  <a:lnTo>
                                    <a:pt x="2298" y="-328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1643400"/>
                            <a:ext cx="93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84">
                                  <a:moveTo>
                                    <a:pt x="2157" y="-3352"/>
                                  </a:moveTo>
                                  <a:lnTo>
                                    <a:pt x="2206" y="-3317"/>
                                  </a:lnTo>
                                  <a:lnTo>
                                    <a:pt x="2260" y="-3291"/>
                                  </a:lnTo>
                                  <a:lnTo>
                                    <a:pt x="2298" y="-3281"/>
                                  </a:lnTo>
                                  <a:lnTo>
                                    <a:pt x="2300" y="-3284"/>
                                  </a:lnTo>
                                  <a:lnTo>
                                    <a:pt x="2299" y="-3288"/>
                                  </a:lnTo>
                                  <a:lnTo>
                                    <a:pt x="2298" y="-3290"/>
                                  </a:lnTo>
                                  <a:lnTo>
                                    <a:pt x="2296" y="-3292"/>
                                  </a:lnTo>
                                  <a:lnTo>
                                    <a:pt x="2294" y="-3293"/>
                                  </a:lnTo>
                                  <a:lnTo>
                                    <a:pt x="2274" y="-3299"/>
                                  </a:lnTo>
                                  <a:lnTo>
                                    <a:pt x="2219" y="-3323"/>
                                  </a:lnTo>
                                  <a:lnTo>
                                    <a:pt x="2168" y="-3356"/>
                                  </a:lnTo>
                                  <a:lnTo>
                                    <a:pt x="2158" y="-3365"/>
                                  </a:lnTo>
                                  <a:lnTo>
                                    <a:pt x="2155" y="-3365"/>
                                  </a:lnTo>
                                  <a:lnTo>
                                    <a:pt x="2153" y="-3363"/>
                                  </a:lnTo>
                                  <a:lnTo>
                                    <a:pt x="2152" y="-3362"/>
                                  </a:lnTo>
                                  <a:lnTo>
                                    <a:pt x="2152" y="-3361"/>
                                  </a:lnTo>
                                  <a:lnTo>
                                    <a:pt x="2152" y="-3359"/>
                                  </a:lnTo>
                                  <a:lnTo>
                                    <a:pt x="2152" y="-3356"/>
                                  </a:lnTo>
                                  <a:lnTo>
                                    <a:pt x="2154" y="-3354"/>
                                  </a:lnTo>
                                  <a:lnTo>
                                    <a:pt x="2157" y="-33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1670040"/>
                            <a:ext cx="255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2238" y="-3297"/>
                                  </a:moveTo>
                                  <a:lnTo>
                                    <a:pt x="2227" y="-3315"/>
                                  </a:lnTo>
                                  <a:lnTo>
                                    <a:pt x="2212" y="-3323"/>
                                  </a:lnTo>
                                  <a:lnTo>
                                    <a:pt x="2197" y="-3319"/>
                                  </a:lnTo>
                                  <a:lnTo>
                                    <a:pt x="2200" y="-3305"/>
                                  </a:lnTo>
                                  <a:lnTo>
                                    <a:pt x="2220" y="-3297"/>
                                  </a:lnTo>
                                  <a:lnTo>
                                    <a:pt x="2226" y="-3296"/>
                                  </a:lnTo>
                                  <a:lnTo>
                                    <a:pt x="2232" y="-3296"/>
                                  </a:lnTo>
                                  <a:lnTo>
                                    <a:pt x="2238" y="-32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356"/>
                            <a:stretch/>
                          </pic:blipFill>
                          <pic:spPr>
                            <a:xfrm>
                              <a:off x="0" y="1800"/>
                              <a:ext cx="25560" cy="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5600" y="1680840"/>
                            <a:ext cx="8712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82">
                                  <a:moveTo>
                                    <a:pt x="2294" y="-3225"/>
                                  </a:moveTo>
                                  <a:lnTo>
                                    <a:pt x="2224" y="-3252"/>
                                  </a:lnTo>
                                  <a:lnTo>
                                    <a:pt x="2173" y="-3284"/>
                                  </a:lnTo>
                                  <a:lnTo>
                                    <a:pt x="2157" y="-3297"/>
                                  </a:lnTo>
                                  <a:lnTo>
                                    <a:pt x="2157" y="-3306"/>
                                  </a:lnTo>
                                  <a:lnTo>
                                    <a:pt x="2169" y="-3297"/>
                                  </a:lnTo>
                                  <a:lnTo>
                                    <a:pt x="2185" y="-3285"/>
                                  </a:lnTo>
                                  <a:lnTo>
                                    <a:pt x="2238" y="-3255"/>
                                  </a:lnTo>
                                  <a:lnTo>
                                    <a:pt x="2294" y="-3234"/>
                                  </a:lnTo>
                                  <a:lnTo>
                                    <a:pt x="2294" y="-322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675800"/>
                            <a:ext cx="781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05">
                                  <a:moveTo>
                                    <a:pt x="2157" y="-3314"/>
                                  </a:moveTo>
                                  <a:lnTo>
                                    <a:pt x="2157" y="-3277"/>
                                  </a:lnTo>
                                  <a:lnTo>
                                    <a:pt x="2173" y="-3265"/>
                                  </a:lnTo>
                                  <a:lnTo>
                                    <a:pt x="2224" y="-3233"/>
                                  </a:lnTo>
                                  <a:lnTo>
                                    <a:pt x="2261" y="-3216"/>
                                  </a:lnTo>
                                  <a:lnTo>
                                    <a:pt x="2280" y="-320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1682640"/>
                            <a:ext cx="792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00">
                                  <a:moveTo>
                                    <a:pt x="2294" y="-3204"/>
                                  </a:moveTo>
                                  <a:lnTo>
                                    <a:pt x="2294" y="-3240"/>
                                  </a:lnTo>
                                  <a:lnTo>
                                    <a:pt x="2275" y="-3247"/>
                                  </a:lnTo>
                                  <a:lnTo>
                                    <a:pt x="2256" y="-3254"/>
                                  </a:lnTo>
                                  <a:lnTo>
                                    <a:pt x="2238" y="-3262"/>
                                  </a:lnTo>
                                  <a:lnTo>
                                    <a:pt x="2220" y="-3271"/>
                                  </a:lnTo>
                                  <a:lnTo>
                                    <a:pt x="2202" y="-3281"/>
                                  </a:lnTo>
                                  <a:lnTo>
                                    <a:pt x="2185" y="-3292"/>
                                  </a:lnTo>
                                  <a:lnTo>
                                    <a:pt x="2169" y="-33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4120" y="1260000"/>
                            <a:ext cx="1512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24">
                                  <a:moveTo>
                                    <a:pt x="9602" y="-3968"/>
                                  </a:moveTo>
                                  <a:lnTo>
                                    <a:pt x="9578" y="-25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995040"/>
                            <a:ext cx="36972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29">
                                  <a:moveTo>
                                    <a:pt x="9523" y="-3555"/>
                                  </a:moveTo>
                                  <a:lnTo>
                                    <a:pt x="9463" y="-3570"/>
                                  </a:lnTo>
                                  <a:lnTo>
                                    <a:pt x="9407" y="-3595"/>
                                  </a:lnTo>
                                  <a:lnTo>
                                    <a:pt x="9356" y="-3627"/>
                                  </a:lnTo>
                                  <a:lnTo>
                                    <a:pt x="9311" y="-3668"/>
                                  </a:lnTo>
                                  <a:lnTo>
                                    <a:pt x="9311" y="-4183"/>
                                  </a:lnTo>
                                  <a:lnTo>
                                    <a:pt x="9669" y="-4384"/>
                                  </a:lnTo>
                                  <a:lnTo>
                                    <a:pt x="9893" y="-4261"/>
                                  </a:lnTo>
                                  <a:lnTo>
                                    <a:pt x="9893" y="-4103"/>
                                  </a:lnTo>
                                  <a:lnTo>
                                    <a:pt x="9411" y="-4103"/>
                                  </a:lnTo>
                                  <a:lnTo>
                                    <a:pt x="9430" y="-4093"/>
                                  </a:lnTo>
                                  <a:lnTo>
                                    <a:pt x="9487" y="-4070"/>
                                  </a:lnTo>
                                  <a:lnTo>
                                    <a:pt x="9523" y="-4061"/>
                                  </a:lnTo>
                                  <a:lnTo>
                                    <a:pt x="9893" y="-4061"/>
                                  </a:lnTo>
                                  <a:lnTo>
                                    <a:pt x="9893" y="-3754"/>
                                  </a:lnTo>
                                  <a:lnTo>
                                    <a:pt x="9523" y="-3555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72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29">
                                  <a:moveTo>
                                    <a:pt x="9893" y="-4061"/>
                                  </a:moveTo>
                                  <a:lnTo>
                                    <a:pt x="9523" y="-4061"/>
                                  </a:lnTo>
                                  <a:lnTo>
                                    <a:pt x="9503" y="-4065"/>
                                  </a:lnTo>
                                  <a:lnTo>
                                    <a:pt x="9446" y="-4085"/>
                                  </a:lnTo>
                                  <a:lnTo>
                                    <a:pt x="9411" y="-4103"/>
                                  </a:lnTo>
                                  <a:lnTo>
                                    <a:pt x="9893" y="-4103"/>
                                  </a:lnTo>
                                  <a:lnTo>
                                    <a:pt x="9893" y="-4061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995040"/>
                            <a:ext cx="36972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29">
                                  <a:moveTo>
                                    <a:pt x="9893" y="-4261"/>
                                  </a:moveTo>
                                  <a:lnTo>
                                    <a:pt x="9669" y="-4384"/>
                                  </a:lnTo>
                                  <a:lnTo>
                                    <a:pt x="9311" y="-4183"/>
                                  </a:lnTo>
                                  <a:lnTo>
                                    <a:pt x="9311" y="-3668"/>
                                  </a:lnTo>
                                  <a:lnTo>
                                    <a:pt x="9356" y="-3627"/>
                                  </a:lnTo>
                                  <a:lnTo>
                                    <a:pt x="9407" y="-3595"/>
                                  </a:lnTo>
                                  <a:lnTo>
                                    <a:pt x="9463" y="-3570"/>
                                  </a:lnTo>
                                  <a:lnTo>
                                    <a:pt x="9523" y="-3555"/>
                                  </a:lnTo>
                                  <a:lnTo>
                                    <a:pt x="9893" y="-3754"/>
                                  </a:lnTo>
                                  <a:lnTo>
                                    <a:pt x="9893" y="-4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8280" y="1173600"/>
                            <a:ext cx="7128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11880" y="2412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3">
                                  <a:moveTo>
                                    <a:pt x="9411" y="-4103"/>
                                  </a:moveTo>
                                  <a:lnTo>
                                    <a:pt x="9465" y="-4078"/>
                                  </a:lnTo>
                                  <a:lnTo>
                                    <a:pt x="9523" y="-4061"/>
                                  </a:lnTo>
                                  <a:lnTo>
                                    <a:pt x="9505" y="-4064"/>
                                  </a:lnTo>
                                  <a:lnTo>
                                    <a:pt x="9487" y="-4070"/>
                                  </a:lnTo>
                                  <a:lnTo>
                                    <a:pt x="9468" y="-4076"/>
                                  </a:lnTo>
                                  <a:lnTo>
                                    <a:pt x="9449" y="-4084"/>
                                  </a:lnTo>
                                  <a:lnTo>
                                    <a:pt x="9430" y="-4093"/>
                                  </a:lnTo>
                                  <a:lnTo>
                                    <a:pt x="9411" y="-4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357"/>
                            <a:stretch/>
                          </pic:blipFill>
                          <pic:spPr>
                            <a:xfrm>
                              <a:off x="0" y="0"/>
                              <a:ext cx="71280" cy="2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84920" y="995040"/>
                            <a:ext cx="36972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325">
                                  <a:moveTo>
                                    <a:pt x="9532" y="-4059"/>
                                  </a:moveTo>
                                  <a:lnTo>
                                    <a:pt x="9893" y="-4261"/>
                                  </a:lnTo>
                                  <a:lnTo>
                                    <a:pt x="9669" y="-4384"/>
                                  </a:lnTo>
                                  <a:lnTo>
                                    <a:pt x="9311" y="-4183"/>
                                  </a:lnTo>
                                  <a:lnTo>
                                    <a:pt x="9355" y="-4141"/>
                                  </a:lnTo>
                                  <a:lnTo>
                                    <a:pt x="9405" y="-4106"/>
                                  </a:lnTo>
                                  <a:lnTo>
                                    <a:pt x="9459" y="-4080"/>
                                  </a:lnTo>
                                  <a:lnTo>
                                    <a:pt x="9518" y="-406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1122120"/>
                            <a:ext cx="14040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629">
                                  <a:moveTo>
                                    <a:pt x="9532" y="-4059"/>
                                  </a:moveTo>
                                  <a:lnTo>
                                    <a:pt x="9472" y="-4075"/>
                                  </a:lnTo>
                                  <a:lnTo>
                                    <a:pt x="9417" y="-4100"/>
                                  </a:lnTo>
                                  <a:lnTo>
                                    <a:pt x="9366" y="-4133"/>
                                  </a:lnTo>
                                  <a:lnTo>
                                    <a:pt x="9321" y="-4173"/>
                                  </a:lnTo>
                                  <a:lnTo>
                                    <a:pt x="9311" y="-4184"/>
                                  </a:lnTo>
                                  <a:lnTo>
                                    <a:pt x="9311" y="-3668"/>
                                  </a:lnTo>
                                  <a:lnTo>
                                    <a:pt x="9356" y="-3627"/>
                                  </a:lnTo>
                                  <a:lnTo>
                                    <a:pt x="9407" y="-3595"/>
                                  </a:lnTo>
                                  <a:lnTo>
                                    <a:pt x="9463" y="-3570"/>
                                  </a:lnTo>
                                  <a:lnTo>
                                    <a:pt x="9523" y="-3555"/>
                                  </a:lnTo>
                                  <a:lnTo>
                                    <a:pt x="9532" y="-40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a784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4960" y="1073160"/>
                            <a:ext cx="2293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3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707">
                                  <a:moveTo>
                                    <a:pt x="9532" y="-4059"/>
                                  </a:moveTo>
                                  <a:lnTo>
                                    <a:pt x="9532" y="-3554"/>
                                  </a:lnTo>
                                  <a:lnTo>
                                    <a:pt x="9893" y="-3754"/>
                                  </a:lnTo>
                                  <a:lnTo>
                                    <a:pt x="9893" y="-4261"/>
                                  </a:lnTo>
                                  <a:lnTo>
                                    <a:pt x="9532" y="-40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995040"/>
                            <a:ext cx="36972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5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29">
                                  <a:moveTo>
                                    <a:pt x="9893" y="-4261"/>
                                  </a:moveTo>
                                  <a:lnTo>
                                    <a:pt x="9669" y="-4384"/>
                                  </a:lnTo>
                                  <a:lnTo>
                                    <a:pt x="9311" y="-4183"/>
                                  </a:lnTo>
                                  <a:lnTo>
                                    <a:pt x="9311" y="-3668"/>
                                  </a:lnTo>
                                  <a:lnTo>
                                    <a:pt x="9356" y="-3627"/>
                                  </a:lnTo>
                                  <a:lnTo>
                                    <a:pt x="9407" y="-3595"/>
                                  </a:lnTo>
                                  <a:lnTo>
                                    <a:pt x="9463" y="-3570"/>
                                  </a:lnTo>
                                  <a:lnTo>
                                    <a:pt x="9523" y="-3555"/>
                                  </a:lnTo>
                                  <a:lnTo>
                                    <a:pt x="9893" y="-3754"/>
                                  </a:lnTo>
                                  <a:lnTo>
                                    <a:pt x="9893" y="-4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040" y="1319400"/>
                            <a:ext cx="2592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1">
                                  <a:moveTo>
                                    <a:pt x="9429" y="-3854"/>
                                  </a:moveTo>
                                  <a:lnTo>
                                    <a:pt x="9424" y="-3866"/>
                                  </a:lnTo>
                                  <a:lnTo>
                                    <a:pt x="9413" y="-3874"/>
                                  </a:lnTo>
                                  <a:lnTo>
                                    <a:pt x="9405" y="-3870"/>
                                  </a:lnTo>
                                  <a:lnTo>
                                    <a:pt x="9396" y="-3867"/>
                                  </a:lnTo>
                                  <a:lnTo>
                                    <a:pt x="9392" y="-3855"/>
                                  </a:lnTo>
                                  <a:lnTo>
                                    <a:pt x="9397" y="-3842"/>
                                  </a:lnTo>
                                  <a:lnTo>
                                    <a:pt x="9401" y="-3830"/>
                                  </a:lnTo>
                                  <a:lnTo>
                                    <a:pt x="9412" y="-3823"/>
                                  </a:lnTo>
                                  <a:lnTo>
                                    <a:pt x="9421" y="-3826"/>
                                  </a:lnTo>
                                  <a:lnTo>
                                    <a:pt x="9430" y="-3829"/>
                                  </a:lnTo>
                                  <a:lnTo>
                                    <a:pt x="9433" y="-3842"/>
                                  </a:lnTo>
                                  <a:lnTo>
                                    <a:pt x="9429" y="-38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7600" y="1388160"/>
                            <a:ext cx="896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6">
                                  <a:moveTo>
                                    <a:pt x="9347" y="-3766"/>
                                  </a:moveTo>
                                  <a:lnTo>
                                    <a:pt x="9397" y="-3731"/>
                                  </a:lnTo>
                                  <a:lnTo>
                                    <a:pt x="9450" y="-3703"/>
                                  </a:lnTo>
                                  <a:lnTo>
                                    <a:pt x="9469" y="-3696"/>
                                  </a:lnTo>
                                  <a:lnTo>
                                    <a:pt x="9488" y="-36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7600" y="1407240"/>
                            <a:ext cx="896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6">
                                  <a:moveTo>
                                    <a:pt x="9347" y="-3736"/>
                                  </a:moveTo>
                                  <a:lnTo>
                                    <a:pt x="9397" y="-3700"/>
                                  </a:lnTo>
                                  <a:lnTo>
                                    <a:pt x="9450" y="-3672"/>
                                  </a:lnTo>
                                  <a:lnTo>
                                    <a:pt x="9469" y="-3665"/>
                                  </a:lnTo>
                                  <a:lnTo>
                                    <a:pt x="9488" y="-36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7600" y="1426680"/>
                            <a:ext cx="896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6">
                                  <a:moveTo>
                                    <a:pt x="9347" y="-3705"/>
                                  </a:moveTo>
                                  <a:lnTo>
                                    <a:pt x="9397" y="-3669"/>
                                  </a:lnTo>
                                  <a:lnTo>
                                    <a:pt x="9450" y="-3642"/>
                                  </a:lnTo>
                                  <a:lnTo>
                                    <a:pt x="9469" y="-3634"/>
                                  </a:lnTo>
                                  <a:lnTo>
                                    <a:pt x="9488" y="-36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3640" y="1184400"/>
                            <a:ext cx="1022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2">
                                  <a:moveTo>
                                    <a:pt x="9500" y="-3995"/>
                                  </a:moveTo>
                                  <a:lnTo>
                                    <a:pt x="9430" y="-4018"/>
                                  </a:lnTo>
                                  <a:lnTo>
                                    <a:pt x="9378" y="-4048"/>
                                  </a:lnTo>
                                  <a:lnTo>
                                    <a:pt x="9346" y="-4073"/>
                                  </a:lnTo>
                                  <a:lnTo>
                                    <a:pt x="9343" y="-4075"/>
                                  </a:lnTo>
                                  <a:lnTo>
                                    <a:pt x="9341" y="-4077"/>
                                  </a:lnTo>
                                  <a:lnTo>
                                    <a:pt x="9341" y="-4081"/>
                                  </a:lnTo>
                                  <a:lnTo>
                                    <a:pt x="9341" y="-4082"/>
                                  </a:lnTo>
                                  <a:lnTo>
                                    <a:pt x="9341" y="-4084"/>
                                  </a:lnTo>
                                  <a:lnTo>
                                    <a:pt x="9344" y="-4086"/>
                                  </a:lnTo>
                                  <a:lnTo>
                                    <a:pt x="9347" y="-4087"/>
                                  </a:lnTo>
                                  <a:lnTo>
                                    <a:pt x="9353" y="-4082"/>
                                  </a:lnTo>
                                  <a:lnTo>
                                    <a:pt x="9369" y="-4069"/>
                                  </a:lnTo>
                                  <a:lnTo>
                                    <a:pt x="9420" y="-4037"/>
                                  </a:lnTo>
                                  <a:lnTo>
                                    <a:pt x="9476" y="-4014"/>
                                  </a:lnTo>
                                  <a:lnTo>
                                    <a:pt x="9498" y="-4008"/>
                                  </a:lnTo>
                                  <a:lnTo>
                                    <a:pt x="9501" y="-4006"/>
                                  </a:lnTo>
                                  <a:lnTo>
                                    <a:pt x="9502" y="-3999"/>
                                  </a:lnTo>
                                  <a:lnTo>
                                    <a:pt x="9500" y="-399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3640" y="1184400"/>
                            <a:ext cx="1022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2">
                                  <a:moveTo>
                                    <a:pt x="9346" y="-4073"/>
                                  </a:moveTo>
                                  <a:lnTo>
                                    <a:pt x="9395" y="-4037"/>
                                  </a:lnTo>
                                  <a:lnTo>
                                    <a:pt x="9449" y="-4010"/>
                                  </a:lnTo>
                                  <a:lnTo>
                                    <a:pt x="9500" y="-3995"/>
                                  </a:lnTo>
                                  <a:lnTo>
                                    <a:pt x="9502" y="-3999"/>
                                  </a:lnTo>
                                  <a:lnTo>
                                    <a:pt x="9501" y="-4003"/>
                                  </a:lnTo>
                                  <a:lnTo>
                                    <a:pt x="9501" y="-4006"/>
                                  </a:lnTo>
                                  <a:lnTo>
                                    <a:pt x="9498" y="-4008"/>
                                  </a:lnTo>
                                  <a:lnTo>
                                    <a:pt x="9496" y="-4008"/>
                                  </a:lnTo>
                                  <a:lnTo>
                                    <a:pt x="9476" y="-4014"/>
                                  </a:lnTo>
                                  <a:lnTo>
                                    <a:pt x="9420" y="-4037"/>
                                  </a:lnTo>
                                  <a:lnTo>
                                    <a:pt x="9369" y="-4069"/>
                                  </a:lnTo>
                                  <a:lnTo>
                                    <a:pt x="9347" y="-4087"/>
                                  </a:lnTo>
                                  <a:lnTo>
                                    <a:pt x="9344" y="-4086"/>
                                  </a:lnTo>
                                  <a:lnTo>
                                    <a:pt x="9342" y="-4085"/>
                                  </a:lnTo>
                                  <a:lnTo>
                                    <a:pt x="9341" y="-4084"/>
                                  </a:lnTo>
                                  <a:lnTo>
                                    <a:pt x="9341" y="-4082"/>
                                  </a:lnTo>
                                  <a:lnTo>
                                    <a:pt x="9341" y="-4081"/>
                                  </a:lnTo>
                                  <a:lnTo>
                                    <a:pt x="9341" y="-4077"/>
                                  </a:lnTo>
                                  <a:lnTo>
                                    <a:pt x="9343" y="-4075"/>
                                  </a:lnTo>
                                  <a:lnTo>
                                    <a:pt x="9346" y="-40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040" y="1213560"/>
                            <a:ext cx="2664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9">
                                  <a:moveTo>
                                    <a:pt x="9434" y="-4013"/>
                                  </a:moveTo>
                                  <a:lnTo>
                                    <a:pt x="9424" y="-4032"/>
                                  </a:lnTo>
                                  <a:lnTo>
                                    <a:pt x="9410" y="-4041"/>
                                  </a:lnTo>
                                  <a:lnTo>
                                    <a:pt x="9395" y="-4039"/>
                                  </a:lnTo>
                                  <a:lnTo>
                                    <a:pt x="9392" y="-4024"/>
                                  </a:lnTo>
                                  <a:lnTo>
                                    <a:pt x="9406" y="-4015"/>
                                  </a:lnTo>
                                  <a:lnTo>
                                    <a:pt x="9422" y="-4012"/>
                                  </a:lnTo>
                                  <a:lnTo>
                                    <a:pt x="9428" y="-4012"/>
                                  </a:lnTo>
                                  <a:lnTo>
                                    <a:pt x="9434" y="-40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358"/>
                            <a:stretch/>
                          </pic:blipFill>
                          <pic:spPr>
                            <a:xfrm>
                              <a:off x="0" y="1800"/>
                              <a:ext cx="26640" cy="1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07600" y="1228680"/>
                            <a:ext cx="9468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1">
                                  <a:moveTo>
                                    <a:pt x="9488" y="-3936"/>
                                  </a:moveTo>
                                  <a:lnTo>
                                    <a:pt x="9431" y="-3958"/>
                                  </a:lnTo>
                                  <a:lnTo>
                                    <a:pt x="9379" y="-3988"/>
                                  </a:lnTo>
                                  <a:lnTo>
                                    <a:pt x="9347" y="-4013"/>
                                  </a:lnTo>
                                  <a:lnTo>
                                    <a:pt x="9354" y="-4017"/>
                                  </a:lnTo>
                                  <a:lnTo>
                                    <a:pt x="9370" y="-4005"/>
                                  </a:lnTo>
                                  <a:lnTo>
                                    <a:pt x="9386" y="-3994"/>
                                  </a:lnTo>
                                  <a:lnTo>
                                    <a:pt x="9439" y="-3965"/>
                                  </a:lnTo>
                                  <a:lnTo>
                                    <a:pt x="9496" y="-3944"/>
                                  </a:lnTo>
                                  <a:lnTo>
                                    <a:pt x="9488" y="-393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7600" y="1219680"/>
                            <a:ext cx="896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6">
                                  <a:moveTo>
                                    <a:pt x="9347" y="-4031"/>
                                  </a:moveTo>
                                  <a:lnTo>
                                    <a:pt x="9347" y="-3991"/>
                                  </a:lnTo>
                                  <a:lnTo>
                                    <a:pt x="9363" y="-3979"/>
                                  </a:lnTo>
                                  <a:lnTo>
                                    <a:pt x="9413" y="-3946"/>
                                  </a:lnTo>
                                  <a:lnTo>
                                    <a:pt x="9468" y="-3922"/>
                                  </a:lnTo>
                                  <a:lnTo>
                                    <a:pt x="9488" y="-39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920" y="1223640"/>
                            <a:ext cx="9000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3">
                                  <a:moveTo>
                                    <a:pt x="9496" y="-3911"/>
                                  </a:moveTo>
                                  <a:lnTo>
                                    <a:pt x="9496" y="-3951"/>
                                  </a:lnTo>
                                  <a:lnTo>
                                    <a:pt x="9477" y="-3957"/>
                                  </a:lnTo>
                                  <a:lnTo>
                                    <a:pt x="9458" y="-3965"/>
                                  </a:lnTo>
                                  <a:lnTo>
                                    <a:pt x="9404" y="-3991"/>
                                  </a:lnTo>
                                  <a:lnTo>
                                    <a:pt x="9370" y="-4013"/>
                                  </a:lnTo>
                                  <a:lnTo>
                                    <a:pt x="9354" y="-402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2044080"/>
                            <a:ext cx="3398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82">
                                  <a:moveTo>
                                    <a:pt x="9744" y="-2353"/>
                                  </a:moveTo>
                                  <a:lnTo>
                                    <a:pt x="9319" y="-2587"/>
                                  </a:lnTo>
                                  <a:lnTo>
                                    <a:pt x="9319" y="-2597"/>
                                  </a:lnTo>
                                  <a:lnTo>
                                    <a:pt x="9311" y="-2602"/>
                                  </a:lnTo>
                                  <a:lnTo>
                                    <a:pt x="9311" y="-2679"/>
                                  </a:lnTo>
                                  <a:lnTo>
                                    <a:pt x="9413" y="-2735"/>
                                  </a:lnTo>
                                  <a:lnTo>
                                    <a:pt x="9846" y="-2497"/>
                                  </a:lnTo>
                                  <a:lnTo>
                                    <a:pt x="9846" y="-2419"/>
                                  </a:lnTo>
                                  <a:lnTo>
                                    <a:pt x="9838" y="-2414"/>
                                  </a:lnTo>
                                  <a:lnTo>
                                    <a:pt x="9838" y="-2404"/>
                                  </a:lnTo>
                                  <a:lnTo>
                                    <a:pt x="9744" y="-2353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2044080"/>
                            <a:ext cx="3398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82">
                                  <a:moveTo>
                                    <a:pt x="9744" y="-2353"/>
                                  </a:moveTo>
                                  <a:lnTo>
                                    <a:pt x="9838" y="-2404"/>
                                  </a:lnTo>
                                  <a:lnTo>
                                    <a:pt x="9838" y="-2414"/>
                                  </a:lnTo>
                                  <a:lnTo>
                                    <a:pt x="9846" y="-2419"/>
                                  </a:lnTo>
                                  <a:lnTo>
                                    <a:pt x="9846" y="-2497"/>
                                  </a:lnTo>
                                  <a:lnTo>
                                    <a:pt x="9413" y="-2735"/>
                                  </a:lnTo>
                                  <a:lnTo>
                                    <a:pt x="9311" y="-2679"/>
                                  </a:lnTo>
                                  <a:lnTo>
                                    <a:pt x="9311" y="-2602"/>
                                  </a:lnTo>
                                  <a:lnTo>
                                    <a:pt x="9319" y="-2597"/>
                                  </a:lnTo>
                                  <a:lnTo>
                                    <a:pt x="9319" y="-2587"/>
                                  </a:lnTo>
                                  <a:lnTo>
                                    <a:pt x="9744" y="-23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9600" y="2196000"/>
                            <a:ext cx="648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52920" y="56880"/>
                              <a:ext cx="12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44">
                                  <a:moveTo>
                                    <a:pt x="9744" y="-2353"/>
                                  </a:moveTo>
                                  <a:lnTo>
                                    <a:pt x="9838" y="-2404"/>
                                  </a:lnTo>
                                  <a:lnTo>
                                    <a:pt x="9838" y="-2414"/>
                                  </a:lnTo>
                                  <a:lnTo>
                                    <a:pt x="9846" y="-2419"/>
                                  </a:lnTo>
                                  <a:lnTo>
                                    <a:pt x="9846" y="-2497"/>
                                  </a:lnTo>
                                  <a:lnTo>
                                    <a:pt x="9744" y="-2441"/>
                                  </a:lnTo>
                                  <a:lnTo>
                                    <a:pt x="9744" y="-23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359"/>
                            <a:stretch/>
                          </pic:blipFill>
                          <pic:spPr>
                            <a:xfrm>
                              <a:off x="0" y="0"/>
                              <a:ext cx="6480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84920" y="2044080"/>
                            <a:ext cx="339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94">
                                  <a:moveTo>
                                    <a:pt x="9311" y="-2679"/>
                                  </a:moveTo>
                                  <a:lnTo>
                                    <a:pt x="9744" y="-2441"/>
                                  </a:lnTo>
                                  <a:lnTo>
                                    <a:pt x="9846" y="-2497"/>
                                  </a:lnTo>
                                  <a:lnTo>
                                    <a:pt x="9413" y="-2735"/>
                                  </a:lnTo>
                                  <a:lnTo>
                                    <a:pt x="9311" y="-26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2080440"/>
                            <a:ext cx="27504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26">
                                  <a:moveTo>
                                    <a:pt x="9319" y="-2587"/>
                                  </a:moveTo>
                                  <a:lnTo>
                                    <a:pt x="9744" y="-2353"/>
                                  </a:lnTo>
                                  <a:lnTo>
                                    <a:pt x="9744" y="-2441"/>
                                  </a:lnTo>
                                  <a:lnTo>
                                    <a:pt x="9311" y="-2679"/>
                                  </a:lnTo>
                                  <a:lnTo>
                                    <a:pt x="9311" y="-2602"/>
                                  </a:lnTo>
                                  <a:lnTo>
                                    <a:pt x="9319" y="-2597"/>
                                  </a:lnTo>
                                  <a:lnTo>
                                    <a:pt x="9319" y="-25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4920" y="2044080"/>
                            <a:ext cx="3398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8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82">
                                  <a:moveTo>
                                    <a:pt x="9311" y="-2679"/>
                                  </a:moveTo>
                                  <a:lnTo>
                                    <a:pt x="9311" y="-2602"/>
                                  </a:lnTo>
                                  <a:lnTo>
                                    <a:pt x="9319" y="-2597"/>
                                  </a:lnTo>
                                  <a:lnTo>
                                    <a:pt x="9319" y="-2587"/>
                                  </a:lnTo>
                                  <a:lnTo>
                                    <a:pt x="9744" y="-2353"/>
                                  </a:lnTo>
                                  <a:lnTo>
                                    <a:pt x="9838" y="-2404"/>
                                  </a:lnTo>
                                  <a:lnTo>
                                    <a:pt x="9838" y="-2414"/>
                                  </a:lnTo>
                                  <a:lnTo>
                                    <a:pt x="9846" y="-2419"/>
                                  </a:lnTo>
                                  <a:lnTo>
                                    <a:pt x="9846" y="-2497"/>
                                  </a:lnTo>
                                  <a:lnTo>
                                    <a:pt x="9413" y="-2735"/>
                                  </a:lnTo>
                                  <a:lnTo>
                                    <a:pt x="9311" y="-26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0840" y="21628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501" y="-2546"/>
                                  </a:moveTo>
                                  <a:lnTo>
                                    <a:pt x="9500" y="-2548"/>
                                  </a:lnTo>
                                  <a:lnTo>
                                    <a:pt x="9498" y="-2549"/>
                                  </a:lnTo>
                                  <a:lnTo>
                                    <a:pt x="9496" y="-2548"/>
                                  </a:lnTo>
                                  <a:lnTo>
                                    <a:pt x="9495" y="-2547"/>
                                  </a:lnTo>
                                  <a:lnTo>
                                    <a:pt x="9494" y="-2545"/>
                                  </a:lnTo>
                                  <a:lnTo>
                                    <a:pt x="9496" y="-2543"/>
                                  </a:lnTo>
                                  <a:lnTo>
                                    <a:pt x="9497" y="-2540"/>
                                  </a:lnTo>
                                  <a:lnTo>
                                    <a:pt x="9499" y="-2539"/>
                                  </a:lnTo>
                                  <a:lnTo>
                                    <a:pt x="9501" y="-2540"/>
                                  </a:lnTo>
                                  <a:lnTo>
                                    <a:pt x="9502" y="-2541"/>
                                  </a:lnTo>
                                  <a:lnTo>
                                    <a:pt x="9502" y="-2543"/>
                                  </a:lnTo>
                                  <a:lnTo>
                                    <a:pt x="9501" y="-25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0680" y="21513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69" y="-2563"/>
                                  </a:moveTo>
                                  <a:lnTo>
                                    <a:pt x="9468" y="-2566"/>
                                  </a:lnTo>
                                  <a:lnTo>
                                    <a:pt x="9465" y="-2567"/>
                                  </a:lnTo>
                                  <a:lnTo>
                                    <a:pt x="9464" y="-2566"/>
                                  </a:lnTo>
                                  <a:lnTo>
                                    <a:pt x="9462" y="-2565"/>
                                  </a:lnTo>
                                  <a:lnTo>
                                    <a:pt x="9462" y="-2563"/>
                                  </a:lnTo>
                                  <a:lnTo>
                                    <a:pt x="9464" y="-2560"/>
                                  </a:lnTo>
                                  <a:lnTo>
                                    <a:pt x="9465" y="-2558"/>
                                  </a:lnTo>
                                  <a:lnTo>
                                    <a:pt x="9467" y="-2557"/>
                                  </a:lnTo>
                                  <a:lnTo>
                                    <a:pt x="9469" y="-2558"/>
                                  </a:lnTo>
                                  <a:lnTo>
                                    <a:pt x="9470" y="-2558"/>
                                  </a:lnTo>
                                  <a:lnTo>
                                    <a:pt x="9470" y="-2561"/>
                                  </a:lnTo>
                                  <a:lnTo>
                                    <a:pt x="9469" y="-25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0160" y="21405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37" y="-2581"/>
                                  </a:moveTo>
                                  <a:lnTo>
                                    <a:pt x="9435" y="-2583"/>
                                  </a:lnTo>
                                  <a:lnTo>
                                    <a:pt x="9433" y="-2584"/>
                                  </a:lnTo>
                                  <a:lnTo>
                                    <a:pt x="9432" y="-2584"/>
                                  </a:lnTo>
                                  <a:lnTo>
                                    <a:pt x="9430" y="-2583"/>
                                  </a:lnTo>
                                  <a:lnTo>
                                    <a:pt x="9430" y="-2580"/>
                                  </a:lnTo>
                                  <a:lnTo>
                                    <a:pt x="9431" y="-2578"/>
                                  </a:lnTo>
                                  <a:lnTo>
                                    <a:pt x="9433" y="-2576"/>
                                  </a:lnTo>
                                  <a:lnTo>
                                    <a:pt x="9435" y="-2574"/>
                                  </a:lnTo>
                                  <a:lnTo>
                                    <a:pt x="9437" y="-2575"/>
                                  </a:lnTo>
                                  <a:lnTo>
                                    <a:pt x="9438" y="-2576"/>
                                  </a:lnTo>
                                  <a:lnTo>
                                    <a:pt x="9438" y="-2579"/>
                                  </a:lnTo>
                                  <a:lnTo>
                                    <a:pt x="9437" y="-25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000" y="21290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05" y="-2599"/>
                                  </a:moveTo>
                                  <a:lnTo>
                                    <a:pt x="9403" y="-2601"/>
                                  </a:lnTo>
                                  <a:lnTo>
                                    <a:pt x="9401" y="-2602"/>
                                  </a:lnTo>
                                  <a:lnTo>
                                    <a:pt x="9400" y="-2601"/>
                                  </a:lnTo>
                                  <a:lnTo>
                                    <a:pt x="9398" y="-2600"/>
                                  </a:lnTo>
                                  <a:lnTo>
                                    <a:pt x="9398" y="-2598"/>
                                  </a:lnTo>
                                  <a:lnTo>
                                    <a:pt x="9399" y="-2596"/>
                                  </a:lnTo>
                                  <a:lnTo>
                                    <a:pt x="9401" y="-2593"/>
                                  </a:lnTo>
                                  <a:lnTo>
                                    <a:pt x="9403" y="-2592"/>
                                  </a:lnTo>
                                  <a:lnTo>
                                    <a:pt x="9404" y="-2593"/>
                                  </a:lnTo>
                                  <a:lnTo>
                                    <a:pt x="9406" y="-2594"/>
                                  </a:lnTo>
                                  <a:lnTo>
                                    <a:pt x="9406" y="-2596"/>
                                  </a:lnTo>
                                  <a:lnTo>
                                    <a:pt x="9405" y="-25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9840" y="21178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372" y="-2616"/>
                                  </a:moveTo>
                                  <a:lnTo>
                                    <a:pt x="9371" y="-2619"/>
                                  </a:lnTo>
                                  <a:lnTo>
                                    <a:pt x="9369" y="-2620"/>
                                  </a:lnTo>
                                  <a:lnTo>
                                    <a:pt x="9367" y="-2619"/>
                                  </a:lnTo>
                                  <a:lnTo>
                                    <a:pt x="9366" y="-2618"/>
                                  </a:lnTo>
                                  <a:lnTo>
                                    <a:pt x="9366" y="-2616"/>
                                  </a:lnTo>
                                  <a:lnTo>
                                    <a:pt x="9367" y="-2613"/>
                                  </a:lnTo>
                                  <a:lnTo>
                                    <a:pt x="9368" y="-2611"/>
                                  </a:lnTo>
                                  <a:lnTo>
                                    <a:pt x="9371" y="-2610"/>
                                  </a:lnTo>
                                  <a:lnTo>
                                    <a:pt x="9372" y="-2611"/>
                                  </a:lnTo>
                                  <a:lnTo>
                                    <a:pt x="9374" y="-2611"/>
                                  </a:lnTo>
                                  <a:lnTo>
                                    <a:pt x="9374" y="-2614"/>
                                  </a:lnTo>
                                  <a:lnTo>
                                    <a:pt x="9372" y="-26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9320" y="21063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340" y="-2634"/>
                                  </a:moveTo>
                                  <a:lnTo>
                                    <a:pt x="9339" y="-2636"/>
                                  </a:lnTo>
                                  <a:lnTo>
                                    <a:pt x="9337" y="-2638"/>
                                  </a:lnTo>
                                  <a:lnTo>
                                    <a:pt x="9335" y="-2637"/>
                                  </a:lnTo>
                                  <a:lnTo>
                                    <a:pt x="9334" y="-2636"/>
                                  </a:lnTo>
                                  <a:lnTo>
                                    <a:pt x="9334" y="-2633"/>
                                  </a:lnTo>
                                  <a:lnTo>
                                    <a:pt x="9335" y="-2631"/>
                                  </a:lnTo>
                                  <a:lnTo>
                                    <a:pt x="9336" y="-2629"/>
                                  </a:lnTo>
                                  <a:lnTo>
                                    <a:pt x="9339" y="-2627"/>
                                  </a:lnTo>
                                  <a:lnTo>
                                    <a:pt x="9340" y="-2628"/>
                                  </a:lnTo>
                                  <a:lnTo>
                                    <a:pt x="9341" y="-2629"/>
                                  </a:lnTo>
                                  <a:lnTo>
                                    <a:pt x="9342" y="-2632"/>
                                  </a:lnTo>
                                  <a:lnTo>
                                    <a:pt x="9340" y="-26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0840" y="21546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501" y="-2559"/>
                                  </a:moveTo>
                                  <a:lnTo>
                                    <a:pt x="9500" y="-2561"/>
                                  </a:lnTo>
                                  <a:lnTo>
                                    <a:pt x="9498" y="-2562"/>
                                  </a:lnTo>
                                  <a:lnTo>
                                    <a:pt x="9496" y="-2562"/>
                                  </a:lnTo>
                                  <a:lnTo>
                                    <a:pt x="9495" y="-2561"/>
                                  </a:lnTo>
                                  <a:lnTo>
                                    <a:pt x="9494" y="-2558"/>
                                  </a:lnTo>
                                  <a:lnTo>
                                    <a:pt x="9496" y="-2556"/>
                                  </a:lnTo>
                                  <a:lnTo>
                                    <a:pt x="9497" y="-2553"/>
                                  </a:lnTo>
                                  <a:lnTo>
                                    <a:pt x="9499" y="-2552"/>
                                  </a:lnTo>
                                  <a:lnTo>
                                    <a:pt x="9501" y="-2553"/>
                                  </a:lnTo>
                                  <a:lnTo>
                                    <a:pt x="9502" y="-2554"/>
                                  </a:lnTo>
                                  <a:lnTo>
                                    <a:pt x="9502" y="-2557"/>
                                  </a:lnTo>
                                  <a:lnTo>
                                    <a:pt x="9501" y="-25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0680" y="21430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69" y="-2577"/>
                                  </a:moveTo>
                                  <a:lnTo>
                                    <a:pt x="9468" y="-2579"/>
                                  </a:lnTo>
                                  <a:lnTo>
                                    <a:pt x="9465" y="-2580"/>
                                  </a:lnTo>
                                  <a:lnTo>
                                    <a:pt x="9464" y="-2579"/>
                                  </a:lnTo>
                                  <a:lnTo>
                                    <a:pt x="9462" y="-2578"/>
                                  </a:lnTo>
                                  <a:lnTo>
                                    <a:pt x="9462" y="-2576"/>
                                  </a:lnTo>
                                  <a:lnTo>
                                    <a:pt x="9464" y="-2573"/>
                                  </a:lnTo>
                                  <a:lnTo>
                                    <a:pt x="9465" y="-2571"/>
                                  </a:lnTo>
                                  <a:lnTo>
                                    <a:pt x="9467" y="-2570"/>
                                  </a:lnTo>
                                  <a:lnTo>
                                    <a:pt x="9469" y="-2571"/>
                                  </a:lnTo>
                                  <a:lnTo>
                                    <a:pt x="9470" y="-2572"/>
                                  </a:lnTo>
                                  <a:lnTo>
                                    <a:pt x="9470" y="-2574"/>
                                  </a:lnTo>
                                  <a:lnTo>
                                    <a:pt x="9469" y="-25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0160" y="21315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37" y="-2594"/>
                                  </a:moveTo>
                                  <a:lnTo>
                                    <a:pt x="9435" y="-2597"/>
                                  </a:lnTo>
                                  <a:lnTo>
                                    <a:pt x="9433" y="-2598"/>
                                  </a:lnTo>
                                  <a:lnTo>
                                    <a:pt x="9432" y="-2597"/>
                                  </a:lnTo>
                                  <a:lnTo>
                                    <a:pt x="9430" y="-2596"/>
                                  </a:lnTo>
                                  <a:lnTo>
                                    <a:pt x="9430" y="-2593"/>
                                  </a:lnTo>
                                  <a:lnTo>
                                    <a:pt x="9431" y="-2591"/>
                                  </a:lnTo>
                                  <a:lnTo>
                                    <a:pt x="9433" y="-2589"/>
                                  </a:lnTo>
                                  <a:lnTo>
                                    <a:pt x="9435" y="-2588"/>
                                  </a:lnTo>
                                  <a:lnTo>
                                    <a:pt x="9437" y="-2589"/>
                                  </a:lnTo>
                                  <a:lnTo>
                                    <a:pt x="9438" y="-2589"/>
                                  </a:lnTo>
                                  <a:lnTo>
                                    <a:pt x="9438" y="-2592"/>
                                  </a:lnTo>
                                  <a:lnTo>
                                    <a:pt x="9437" y="-25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000" y="21207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05" y="-2612"/>
                                  </a:moveTo>
                                  <a:lnTo>
                                    <a:pt x="9403" y="-2614"/>
                                  </a:lnTo>
                                  <a:lnTo>
                                    <a:pt x="9401" y="-2615"/>
                                  </a:lnTo>
                                  <a:lnTo>
                                    <a:pt x="9400" y="-2615"/>
                                  </a:lnTo>
                                  <a:lnTo>
                                    <a:pt x="9398" y="-2614"/>
                                  </a:lnTo>
                                  <a:lnTo>
                                    <a:pt x="9398" y="-2611"/>
                                  </a:lnTo>
                                  <a:lnTo>
                                    <a:pt x="9399" y="-2609"/>
                                  </a:lnTo>
                                  <a:lnTo>
                                    <a:pt x="9401" y="-2607"/>
                                  </a:lnTo>
                                  <a:lnTo>
                                    <a:pt x="9403" y="-2605"/>
                                  </a:lnTo>
                                  <a:lnTo>
                                    <a:pt x="9404" y="-2606"/>
                                  </a:lnTo>
                                  <a:lnTo>
                                    <a:pt x="9406" y="-2607"/>
                                  </a:lnTo>
                                  <a:lnTo>
                                    <a:pt x="9406" y="-2610"/>
                                  </a:lnTo>
                                  <a:lnTo>
                                    <a:pt x="9405" y="-2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9840" y="210960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372" y="-2630"/>
                                  </a:moveTo>
                                  <a:lnTo>
                                    <a:pt x="9371" y="-2632"/>
                                  </a:lnTo>
                                  <a:lnTo>
                                    <a:pt x="9369" y="-2633"/>
                                  </a:lnTo>
                                  <a:lnTo>
                                    <a:pt x="9367" y="-2632"/>
                                  </a:lnTo>
                                  <a:lnTo>
                                    <a:pt x="9366" y="-2631"/>
                                  </a:lnTo>
                                  <a:lnTo>
                                    <a:pt x="9366" y="-2629"/>
                                  </a:lnTo>
                                  <a:lnTo>
                                    <a:pt x="9367" y="-2627"/>
                                  </a:lnTo>
                                  <a:lnTo>
                                    <a:pt x="9368" y="-2624"/>
                                  </a:lnTo>
                                  <a:lnTo>
                                    <a:pt x="9371" y="-2623"/>
                                  </a:lnTo>
                                  <a:lnTo>
                                    <a:pt x="9372" y="-2624"/>
                                  </a:lnTo>
                                  <a:lnTo>
                                    <a:pt x="9374" y="-2625"/>
                                  </a:lnTo>
                                  <a:lnTo>
                                    <a:pt x="9374" y="-2627"/>
                                  </a:lnTo>
                                  <a:lnTo>
                                    <a:pt x="9372" y="-26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9320" y="209808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340" y="-2647"/>
                                  </a:moveTo>
                                  <a:lnTo>
                                    <a:pt x="9339" y="-2650"/>
                                  </a:lnTo>
                                  <a:lnTo>
                                    <a:pt x="9337" y="-2651"/>
                                  </a:lnTo>
                                  <a:lnTo>
                                    <a:pt x="9335" y="-2650"/>
                                  </a:lnTo>
                                  <a:lnTo>
                                    <a:pt x="9334" y="-2649"/>
                                  </a:lnTo>
                                  <a:lnTo>
                                    <a:pt x="9334" y="-2647"/>
                                  </a:lnTo>
                                  <a:lnTo>
                                    <a:pt x="9335" y="-2644"/>
                                  </a:lnTo>
                                  <a:lnTo>
                                    <a:pt x="9336" y="-2642"/>
                                  </a:lnTo>
                                  <a:lnTo>
                                    <a:pt x="9339" y="-2641"/>
                                  </a:lnTo>
                                  <a:lnTo>
                                    <a:pt x="9340" y="-2642"/>
                                  </a:lnTo>
                                  <a:lnTo>
                                    <a:pt x="9341" y="-2642"/>
                                  </a:lnTo>
                                  <a:lnTo>
                                    <a:pt x="9342" y="-2645"/>
                                  </a:lnTo>
                                  <a:lnTo>
                                    <a:pt x="9340" y="-26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0840" y="21711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501" y="-2533"/>
                                  </a:moveTo>
                                  <a:lnTo>
                                    <a:pt x="9500" y="-2535"/>
                                  </a:lnTo>
                                  <a:lnTo>
                                    <a:pt x="9498" y="-2536"/>
                                  </a:lnTo>
                                  <a:lnTo>
                                    <a:pt x="9496" y="-2535"/>
                                  </a:lnTo>
                                  <a:lnTo>
                                    <a:pt x="9495" y="-2534"/>
                                  </a:lnTo>
                                  <a:lnTo>
                                    <a:pt x="9494" y="-2532"/>
                                  </a:lnTo>
                                  <a:lnTo>
                                    <a:pt x="9496" y="-2530"/>
                                  </a:lnTo>
                                  <a:lnTo>
                                    <a:pt x="9497" y="-2527"/>
                                  </a:lnTo>
                                  <a:lnTo>
                                    <a:pt x="9499" y="-2526"/>
                                  </a:lnTo>
                                  <a:lnTo>
                                    <a:pt x="9501" y="-2527"/>
                                  </a:lnTo>
                                  <a:lnTo>
                                    <a:pt x="9502" y="-2528"/>
                                  </a:lnTo>
                                  <a:lnTo>
                                    <a:pt x="9502" y="-2530"/>
                                  </a:lnTo>
                                  <a:lnTo>
                                    <a:pt x="9501" y="-2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0680" y="21596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69" y="-2550"/>
                                  </a:moveTo>
                                  <a:lnTo>
                                    <a:pt x="9468" y="-2553"/>
                                  </a:lnTo>
                                  <a:lnTo>
                                    <a:pt x="9465" y="-2554"/>
                                  </a:lnTo>
                                  <a:lnTo>
                                    <a:pt x="9464" y="-2553"/>
                                  </a:lnTo>
                                  <a:lnTo>
                                    <a:pt x="9462" y="-2552"/>
                                  </a:lnTo>
                                  <a:lnTo>
                                    <a:pt x="9462" y="-2550"/>
                                  </a:lnTo>
                                  <a:lnTo>
                                    <a:pt x="9464" y="-2547"/>
                                  </a:lnTo>
                                  <a:lnTo>
                                    <a:pt x="9465" y="-2545"/>
                                  </a:lnTo>
                                  <a:lnTo>
                                    <a:pt x="9467" y="-2544"/>
                                  </a:lnTo>
                                  <a:lnTo>
                                    <a:pt x="9469" y="-2545"/>
                                  </a:lnTo>
                                  <a:lnTo>
                                    <a:pt x="9470" y="-2545"/>
                                  </a:lnTo>
                                  <a:lnTo>
                                    <a:pt x="9470" y="-2548"/>
                                  </a:lnTo>
                                  <a:lnTo>
                                    <a:pt x="9469" y="-25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0160" y="21488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37" y="-2568"/>
                                  </a:moveTo>
                                  <a:lnTo>
                                    <a:pt x="9435" y="-2570"/>
                                  </a:lnTo>
                                  <a:lnTo>
                                    <a:pt x="9433" y="-2571"/>
                                  </a:lnTo>
                                  <a:lnTo>
                                    <a:pt x="9432" y="-2571"/>
                                  </a:lnTo>
                                  <a:lnTo>
                                    <a:pt x="9430" y="-2570"/>
                                  </a:lnTo>
                                  <a:lnTo>
                                    <a:pt x="9430" y="-2567"/>
                                  </a:lnTo>
                                  <a:lnTo>
                                    <a:pt x="9431" y="-2565"/>
                                  </a:lnTo>
                                  <a:lnTo>
                                    <a:pt x="9433" y="-2563"/>
                                  </a:lnTo>
                                  <a:lnTo>
                                    <a:pt x="9435" y="-2561"/>
                                  </a:lnTo>
                                  <a:lnTo>
                                    <a:pt x="9437" y="-2562"/>
                                  </a:lnTo>
                                  <a:lnTo>
                                    <a:pt x="9438" y="-2563"/>
                                  </a:lnTo>
                                  <a:lnTo>
                                    <a:pt x="9438" y="-2566"/>
                                  </a:lnTo>
                                  <a:lnTo>
                                    <a:pt x="9437" y="-25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000" y="213732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405" y="-2586"/>
                                  </a:moveTo>
                                  <a:lnTo>
                                    <a:pt x="9403" y="-2588"/>
                                  </a:lnTo>
                                  <a:lnTo>
                                    <a:pt x="9401" y="-2589"/>
                                  </a:lnTo>
                                  <a:lnTo>
                                    <a:pt x="9400" y="-2588"/>
                                  </a:lnTo>
                                  <a:lnTo>
                                    <a:pt x="9398" y="-2587"/>
                                  </a:lnTo>
                                  <a:lnTo>
                                    <a:pt x="9398" y="-2585"/>
                                  </a:lnTo>
                                  <a:lnTo>
                                    <a:pt x="9399" y="-2583"/>
                                  </a:lnTo>
                                  <a:lnTo>
                                    <a:pt x="9401" y="-2580"/>
                                  </a:lnTo>
                                  <a:lnTo>
                                    <a:pt x="9403" y="-2579"/>
                                  </a:lnTo>
                                  <a:lnTo>
                                    <a:pt x="9404" y="-2580"/>
                                  </a:lnTo>
                                  <a:lnTo>
                                    <a:pt x="9406" y="-2581"/>
                                  </a:lnTo>
                                  <a:lnTo>
                                    <a:pt x="9406" y="-2583"/>
                                  </a:lnTo>
                                  <a:lnTo>
                                    <a:pt x="9405" y="-25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9840" y="212616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372" y="-2603"/>
                                  </a:moveTo>
                                  <a:lnTo>
                                    <a:pt x="9371" y="-2606"/>
                                  </a:lnTo>
                                  <a:lnTo>
                                    <a:pt x="9369" y="-2607"/>
                                  </a:lnTo>
                                  <a:lnTo>
                                    <a:pt x="9367" y="-2606"/>
                                  </a:lnTo>
                                  <a:lnTo>
                                    <a:pt x="9366" y="-2605"/>
                                  </a:lnTo>
                                  <a:lnTo>
                                    <a:pt x="9366" y="-2603"/>
                                  </a:lnTo>
                                  <a:lnTo>
                                    <a:pt x="9367" y="-2600"/>
                                  </a:lnTo>
                                  <a:lnTo>
                                    <a:pt x="9368" y="-2598"/>
                                  </a:lnTo>
                                  <a:lnTo>
                                    <a:pt x="9371" y="-2597"/>
                                  </a:lnTo>
                                  <a:lnTo>
                                    <a:pt x="9372" y="-2598"/>
                                  </a:lnTo>
                                  <a:lnTo>
                                    <a:pt x="9374" y="-2598"/>
                                  </a:lnTo>
                                  <a:lnTo>
                                    <a:pt x="9374" y="-2601"/>
                                  </a:lnTo>
                                  <a:lnTo>
                                    <a:pt x="9372" y="-26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9320" y="2114640"/>
                            <a:ext cx="50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9340" y="-2621"/>
                                  </a:moveTo>
                                  <a:lnTo>
                                    <a:pt x="9339" y="-2623"/>
                                  </a:lnTo>
                                  <a:lnTo>
                                    <a:pt x="9337" y="-2625"/>
                                  </a:lnTo>
                                  <a:lnTo>
                                    <a:pt x="9335" y="-2624"/>
                                  </a:lnTo>
                                  <a:lnTo>
                                    <a:pt x="9334" y="-2623"/>
                                  </a:lnTo>
                                  <a:lnTo>
                                    <a:pt x="9334" y="-2620"/>
                                  </a:lnTo>
                                  <a:lnTo>
                                    <a:pt x="9335" y="-2618"/>
                                  </a:lnTo>
                                  <a:lnTo>
                                    <a:pt x="9336" y="-2616"/>
                                  </a:lnTo>
                                  <a:lnTo>
                                    <a:pt x="9339" y="-2614"/>
                                  </a:lnTo>
                                  <a:lnTo>
                                    <a:pt x="9340" y="-2615"/>
                                  </a:lnTo>
                                  <a:lnTo>
                                    <a:pt x="9341" y="-2616"/>
                                  </a:lnTo>
                                  <a:lnTo>
                                    <a:pt x="9342" y="-2619"/>
                                  </a:lnTo>
                                  <a:lnTo>
                                    <a:pt x="9340" y="-26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-297.65pt;width:457.85pt;height:277.5pt" coordorigin="1465,-5953" coordsize="9157,5550">
                <v:group id="shape_0" style="position:absolute;left:1465;top:-5873;width:9157;height:5470">
                  <v:shape id="shape_0" coordorigin="1471,4294961428" coordsize="9147,5460" path="l10469,-407l10492,-409l10553,-434l10598,-481l10617,-544l10618,-5719l10616,-5742l10592,-5803l10544,-5847l10481,-5867l1620,-5868l1597,-5866l1535,-5842l1491,-5794l1471,-5731l1471,-556l1473,-533l1497,-472l1545,-428l1608,-408l1620,-407xe" stroked="t" o:allowincell="f" style="position:absolute;left:1465;top:-5873;width:9156;height:54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103;top:-5953;width:308;height:158">
                  <v:shape id="shape_0" coordorigin="2109,4294961349" coordsize="308,158" path="l2417,-5947l2417,-5788l2109,-5788l2109,-5947e" fillcolor="white" stroked="f" o:allowincell="f" style="position:absolute;left:2103;top:-5953;width:307;height:15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88;top:-4565;width:2378;height:2615">
                  <v:shape id="shape_0" coordorigin="7886,4294962734" coordsize="2376,2611" path="l8034,-1951l8023,-1951l7959,-1971l7912,-2015l7887,-2076l7886,-2099l7886,-4425l7906,-4488l7950,-4536l8011,-4560l8034,-4562l10124,-4561l10188,-4542l10235,-4498l10260,-4437l10261,-4414l10261,-2087l10241,-2024l10197,-1977l10136,-1952l10113,-1951e" fillcolor="white" stroked="f" o:allowincell="f" style="position:absolute;left:7888;top:-4565;width:2377;height:26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88;top:-4565;width:2378;height:2615">
                  <v:shape id="shape_0" coordorigin="7886,4294962734" coordsize="2376,2611" path="l10113,-1951l10136,-1952l10197,-1977l10241,-2024l10261,-2087l10261,-4414l10260,-4437l10235,-4498l10188,-4542l10124,-4561l8034,-4562l8011,-4560l7950,-4536l7906,-4488l7886,-4425l7886,-2099l7887,-2076l7912,-2015l7959,-1971l8023,-1951l8034,-1951xe" stroked="t" o:allowincell="f" style="position:absolute;left:7888;top:-4565;width:2377;height:261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102;top:-4644;width:998;height:158">
                  <v:shape id="shape_0" coordorigin="8100,4294962655" coordsize="998,158" path="l9098,-4641l9098,-4483l8100,-4483l8100,-4641e" fillcolor="white" stroked="f" o:allowincell="f" style="position:absolute;left:8102;top:-4644;width:997;height:15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21;top:-5175;width:3685;height:4056">
                  <v:shape id="shape_0" coordorigin="1827,4294962124" coordsize="3682,4049" path="l1976,-1124l1964,-1124l1901,-1144l1854,-1188l1829,-1249l1827,-1272l1828,-5036l1848,-5099l1892,-5146l1953,-5171l1976,-5172l5373,-5172l5436,-5152l5484,-5108l5508,-5047l5510,-5024l5509,-1261l5490,-1197l5446,-1150l5384,-1125l5361,-1124e" fillcolor="white" stroked="f" o:allowincell="f" style="position:absolute;left:1821;top:-5175;width:3684;height:405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21;top:-5175;width:3685;height:4056">
                  <v:shape id="shape_0" coordorigin="1827,4294962124" coordsize="3682,4049" path="l5361,-1124l5384,-1125l5446,-1150l5490,-1197l5509,-1261l5510,-5024l5508,-5047l5484,-5108l5436,-5152l5373,-5172l1976,-5172l1953,-5171l1892,-5146l1848,-5099l1828,-5036l1827,-1272l1829,-1249l1854,-1188l1901,-1144l1964,-1124l1976,-1124xe" stroked="t" o:allowincell="f" style="position:absolute;left:1821;top:-5175;width:3684;height:40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118;top:-5335;width:1784;height:317">
                  <v:shape id="shape_0" coordorigin="2124,4294961965" coordsize="1783,317" path="l3906,-5331l3906,-5014l2124,-5014l2124,-5331e" fillcolor="white" stroked="f" o:allowincell="f" style="position:absolute;left:2118;top:-5335;width:1783;height:3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52;top:-3256;width:1247;height:2">
                  <v:shape id="shape_0" coordorigin="7351,4294964040" coordsize="1247,0" path="l8598,-3256e" stroked="t" o:allowincell="f" style="position:absolute;left:7352;top:-3256;width:124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387;top:-3256;width:3715;height:2">
                  <v:shape id="shape_0" coordorigin="2392,4294964040" coordsize="3712,0" path="l6104,-3256e" stroked="t" o:allowincell="f" style="position:absolute;left:2387;top:-3256;width:3714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5263;top:-3649;width:490;height:783">
                  <v:shape id="shape_0" coordorigin="5265,4294963648" coordsize="490,783" path="l5755,-2937l5755,-3449l5396,-3648l5265,-3576l5265,-3065l5624,-2865xe" stroked="t" o:allowincell="f" style="position:absolute;left:5263;top:-3649;width:489;height:7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5263;top:-3649;width:489;height:271;mso-wrap-style:none;v-text-anchor:middle;mso-position-horizontal-relative:page" type="_x0000_t75">
                    <v:imagedata r:id="rId360" o:detectmouseclick="t"/>
                    <v:stroke color="#3465a4" joinstyle="round" endcap="flat"/>
                    <w10:wrap type="none"/>
                  </v:shape>
                </v:group>
                <v:group id="shape_0" style="position:absolute;left:5297;top:-3557;width:425;height:182">
                  <v:shape id="shape_0" coordorigin="5298,4294963739" coordsize="425,182" path="l5624,-3375l5722,-3429e" stroked="t" o:allowincell="f" style="position:absolute;left:5297;top:-3557;width:424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623;top:-3375;width:2;height:473">
                  <v:shape id="shape_0" coordorigin="5624,4294963921" coordsize="0,473" path="l5624,-2902e" stroked="t" o:allowincell="f" style="position:absolute;left:5623;top:-3375;width:1;height:472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297;top:-3472;width:327;height:182">
                  <v:shape id="shape_0" coordorigin="5298,4294963824" coordsize="327,182" path="l5624,-3291e" stroked="t" o:allowincell="f" style="position:absolute;left:5297;top:-3472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297;top:-3388;width:327;height:182">
                  <v:shape id="shape_0" coordorigin="5298,4294963908" coordsize="327,182" path="l5624,-3206e" stroked="t" o:allowincell="f" style="position:absolute;left:5297;top:-3388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297;top:-3303;width:327;height:182">
                  <v:shape id="shape_0" coordorigin="5298,4294963993" coordsize="327,182" path="l5624,-3121e" stroked="t" o:allowincell="f" style="position:absolute;left:5297;top:-3303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297;top:-3214;width:327;height:182">
                  <v:shape id="shape_0" coordorigin="5298,4294964081" coordsize="327,182" path="l5624,-3034e" stroked="t" o:allowincell="f" style="position:absolute;left:5297;top:-3214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297;top:-3130;width:327;height:182">
                  <v:shape id="shape_0" coordorigin="5298,4294964165" coordsize="327,182" path="l5624,-2949e" stroked="t" o:allowincell="f" style="position:absolute;left:5297;top:-3130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535;top:-3083;width:2;height:85">
                  <v:shape id="shape_0" coordorigin="5536,4294964212" coordsize="0,85" path="l5536,-2999e" stroked="t" o:allowincell="f" style="position:absolute;left:5535;top:-3083;width:1;height:84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355;top:-3180;width:2;height:85">
                  <v:shape id="shape_0" coordorigin="5356,4294964115" coordsize="0,85" path="l5356,-3096e" stroked="t" o:allowincell="f" style="position:absolute;left:5355;top:-3180;width:1;height:84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444;top:-3222;width:2;height:88">
                  <v:shape id="shape_0" coordorigin="5445,4294964074" coordsize="0,88" path="l5445,-3134e" stroked="t" o:allowincell="f" style="position:absolute;left:5444;top:-3222;width:1;height:87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535;top:-3252;width:2;height:81">
                  <v:shape id="shape_0" coordorigin="5536,4294964043" coordsize="0,81" path="l5536,-3172e" stroked="t" o:allowincell="f" style="position:absolute;left:5535;top:-3252;width:1;height:80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355;top:-3353;width:2;height:81">
                  <v:shape id="shape_0" coordorigin="5356,4294963943" coordsize="0,81" path="l5356,-3272e" stroked="t" o:allowincell="f" style="position:absolute;left:5355;top:-3353;width:1;height:80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444;top:-3391;width:2;height:85">
                  <v:shape id="shape_0" coordorigin="5445,4294963905" coordsize="0,85" path="l5445,-3306e" stroked="t" o:allowincell="f" style="position:absolute;left:5444;top:-3391;width:1;height:84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355;top:-3523;width:2;height:81">
                  <v:shape id="shape_0" coordorigin="5356,4294963773" coordsize="0,81" path="l5356,-3441e" stroked="t" o:allowincell="f" style="position:absolute;left:5355;top:-3523;width:1;height:80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5263;top:-3649;width:490;height:783">
                  <v:shape id="shape_0" coordorigin="5265,4294963648" coordsize="490,783" path="l5624,-2865l5755,-2937l5755,-3449l5396,-3648l5265,-3576l5265,-3065xe" stroked="t" o:allowincell="f" style="position:absolute;left:5263;top:-3649;width:489;height:782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3486;top:-4445;width:2;height:2233">
                  <v:shape id="shape_0" coordorigin="3490,4294962853" coordsize="0,2230" path="l3490,-4443e" stroked="t" o:allowincell="f" style="position:absolute;left:3486;top:-4445;width:1;height:223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60;top:-3491;width:594;height:473">
                  <v:shape id="shape_0" coordorigin="4263,4294963805" coordsize="594,473" path="l4483,-3074l4428,-3099l4371,-3154l4352,-3190l4272,-3232l4272,-3251l4263,-3259l4263,-3382l4459,-3491l4857,-3270l4857,-3248l4418,-3248l4435,-3237l4509,-3211l4857,-3209l4857,-3147l4847,-3142l4847,-3123l4748,-3068l4566,-3068l4545,-3067e" fillcolor="fuchsia" stroked="f" o:allowincell="f" style="position:absolute;left:4260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4263,4294963805" coordsize="594,473" path="l4471,-3221l4418,-3248l4857,-3248l4857,-3211l4569,-3211l4549,-3209e" fillcolor="fuchsia" stroked="f" o:allowincell="f" style="position:absolute;left:4260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4263,4294963805" coordsize="594,473" path="l4549,-3209l4569,-3211l4857,-3211l4857,-3209e" fillcolor="fuchsia" stroked="f" o:allowincell="f" style="position:absolute;left:4260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4263,4294963805" coordsize="594,473" path="l4566,-3068l4748,-3068l4659,-3019e" fillcolor="fuchsia" stroked="f" o:allowincell="f" style="position:absolute;left:4260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4260;top:-3491;width:594;height:473">
                  <v:shape id="shape_0" coordorigin="4263,4294963805" coordsize="594,473" path="l4263,-3259l4272,-3251l4272,-3232l4352,-3190l4360,-3171l4371,-3154l4428,-3099l4483,-3074l4545,-3067l4566,-3068l4659,-3019l4847,-3123l4847,-3142l4857,-3147l4857,-3270l4459,-3491l4263,-3382l4263,-3292xe" stroked="t" o:allowincell="f" style="position:absolute;left:4260;top:-3491;width:593;height:47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415;top:-3248;width:151;height:39">
                  <v:shape id="shape_0" coordorigin="4418,4294964048" coordsize="151,39" path="l4490,-3215l4549,-3209l4569,-3211l4549,-3209l4471,-3221l4435,-3237l4418,-3248xe" stroked="t" o:allowincell="f" style="position:absolute;left:4463;top:-3218;width:46;height: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4415;top:-3248;width:150;height:38;mso-wrap-style:none;v-text-anchor:middle;mso-position-horizontal-relative:page" type="_x0000_t75">
                    <v:imagedata r:id="rId361" o:detectmouseclick="t"/>
                    <v:stroke color="#3465a4" joinstyle="round" endcap="flat"/>
                    <w10:wrap type="none"/>
                  </v:shape>
                </v:group>
                <v:group id="shape_0" style="position:absolute;left:4260;top:-3491;width:594;height:330">
                  <v:shape id="shape_0" coordorigin="4263,4294963805" coordsize="594,330" path="l4352,-3332l4360,-3314l4371,-3296l4428,-3241l4483,-3217l4545,-3209l4566,-3211l4569,-3211l4659,-3161l4857,-3270l4459,-3491l4263,-3382xe" stroked="t" o:allowincell="f" style="position:absolute;left:4260;top:-3491;width:593;height:329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</v:group>
                <v:group id="shape_0" style="position:absolute;left:4657;top:-3269;width:198;height:252">
                  <v:shape id="shape_0" coordorigin="4659,4294964026" coordsize="198,252" path="l4847,-3123l4847,-3142l4857,-3147l4857,-3270l4659,-3161l4659,-3019xe" stroked="t" o:allowincell="f" style="position:absolute;left:4657;top:-3269;width:197;height:251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</v:group>
                <v:group id="shape_0" style="position:absolute;left:4260;top:-3382;width:396;height:363">
                  <v:shape id="shape_0" coordorigin="4263,4294963914" coordsize="396,363" path="l4272,-3251l4272,-3232l4352,-3190l4383,-3138l4446,-3089l4503,-3070l4545,-3067l4566,-3068l4659,-3019l4659,-3161l4569,-3211l4548,-3209l4527,-3209l4467,-3222l4414,-3251l4362,-3311l4353,-3329l4263,-3382l4263,-3259xe" stroked="t" o:allowincell="f" style="position:absolute;left:4260;top:-3382;width:395;height:36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60;top:-3494;width:594;height:475">
                  <v:shape id="shape_0" coordorigin="4263,4294963802" coordsize="594,475" path="l4263,-3259l4272,-3251l4272,-3232l4352,-3190l4360,-3171l4371,-3154l4428,-3099l4483,-3074l4545,-3067l4566,-3068l4569,-3069l4659,-3019l4847,-3123l4847,-3142l4857,-3147l4857,-3270l4461,-3494l4263,-3382xe" stroked="t" o:allowincell="f" style="position:absolute;left:4260;top:-3494;width:593;height:474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  <v:shape id="shape_0" stroked="f" o:allowincell="f" style="position:absolute;left:4286;top:-3349;width:44;height:64;mso-wrap-style:none;v-text-anchor:middle;mso-position-horizontal-relative:page" type="_x0000_t75">
                    <v:imagedata r:id="rId362" o:detectmouseclick="t"/>
                    <v:stroke color="#3465a4" joinstyle="round" endcap="flat"/>
                    <w10:wrap type="none"/>
                  </v:shape>
                </v:group>
                <v:group id="shape_0" style="position:absolute;left:4287;top:-3350;width:45;height:65">
                  <v:shape id="shape_0" coordorigin="4290,4294963946" coordsize="45,65" path="l4335,-3285l4335,-3326l4290,-3350l4290,-3308xe" stroked="t" o:allowincell="f" style="position:absolute;left:4287;top:-3350;width:44;height:64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4260;top:-3308;width:396;height:256">
                  <v:shape id="shape_0" coordorigin="4263,4294963988" coordsize="396,256" path="l4263,-3270l4352,-3223l4360,-3204l4397,-3157l4464,-3114l4524,-3100l4545,-3100l4566,-3101l4659,-3052l4659,-3088l4569,-3138l4548,-3136l4527,-3136l4467,-3148l4414,-3177l4362,-3237l4353,-3256l4263,-3308l4263,-3292xe" stroked="t" o:allowincell="f" style="position:absolute;left:4260;top:-3308;width:395;height:2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422;top:-3248;width:20;height:56">
                  <v:shape id="shape_0" coordorigin="4425,4294964048" coordsize="20,56" path="l4425,-3239l4426,-3192e" stroked="t" o:allowincell="f" style="position:absolute;left:4422;top:-3248;width:19;height:55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4447;top:-3235;width:20;height:60">
                  <v:shape id="shape_0" coordorigin="4450,4294964061" coordsize="20,60" path="l4450,-3225l4451,-3176e" stroked="t" o:allowincell="f" style="position:absolute;left:4447;top:-3235;width:19;height:59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4472;top:-3226;width:20;height:60">
                  <v:shape id="shape_0" coordorigin="4475,4294964070" coordsize="20,60" path="l4475,-3217l4476,-3166e" stroked="t" o:allowincell="f" style="position:absolute;left:4472;top:-3226;width:19;height:59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4383;top:-3278;width:20;height:50">
                  <v:shape id="shape_0" coordorigin="4386,4294964018" coordsize="20,50" path="l4386,-3270l4387,-3228e" stroked="t" o:allowincell="f" style="position:absolute;left:4383;top:-3278;width:19;height:49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4403;top:-3261;width:20;height:53">
                  <v:shape id="shape_0" coordorigin="4406,4294964035" coordsize="20,53" path="l4406,-3253l4407,-3209e" stroked="t" o:allowincell="f" style="position:absolute;left:4403;top:-3261;width:19;height:52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3219;top:-2593;width:535;height:763">
                  <v:shape id="shape_0" coordorigin="3223,4294964701" coordsize="535,763" path="l3358,-1849l3302,-1875l3253,-1910l3223,-2411l3552,-2595l3758,-2482l3758,-2337l3314,-2337l3332,-2328l3333,-2327l3335,-2326l3356,-2317l3376,-2309l3393,-2304l3407,-2300l3758,-2300l3758,-2016l3426,-1832e" fillcolor="fuchsia" stroked="f" o:allowincell="f" style="position:absolute;left:3219;top:-2593;width:534;height:76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3223,4294964701" coordsize="535,763" path="l3407,-2300l3350,-2319l3314,-2337l3758,-2337l3758,-2300e" fillcolor="fuchsia" stroked="f" o:allowincell="f" style="position:absolute;left:3219;top:-2593;width:534;height:76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3219;top:-2593;width:535;height:763">
                  <v:shape id="shape_0" coordorigin="3223,4294964701" coordsize="535,763" path="l3552,-2595l3223,-2411l3223,-1938l3269,-1897l3320,-1865l3377,-1843l3426,-1832l3758,-2016l3758,-2482xe" stroked="t" o:allowincell="f" style="position:absolute;left:3219;top:-2593;width:534;height:76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10;top:-2335;width:93;height:37">
                  <v:shape id="shape_0" coordorigin="3314,4294964959" coordsize="93,37" path="l3369,-2312l3407,-2300l3393,-2304l3376,-2309l3356,-2317l3335,-2326l3314,-2337xe" stroked="t" o:allowincell="f" style="position:absolute;left:3325;top:-2302;width:15;height: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3310;top:-2335;width:92;height:36;mso-wrap-style:none;v-text-anchor:middle;mso-position-horizontal-relative:page" type="_x0000_t75">
                    <v:imagedata r:id="rId363" o:detectmouseclick="t"/>
                    <v:stroke color="#3465a4" joinstyle="round" endcap="flat"/>
                    <w10:wrap type="none"/>
                  </v:shape>
                </v:group>
                <v:group id="shape_0" style="position:absolute;left:3219;top:-2593;width:535;height:299">
                  <v:shape id="shape_0" coordorigin="3223,4294964701" coordsize="535,299" path="l3758,-2482l3552,-2595l3223,-2411l3267,-2369l3318,-2335l3373,-2310l3413,-2299e" stroked="t" o:allowincell="f" style="position:absolute;left:3219;top:-2593;width:534;height:298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219;top:-2409;width:203;height:579">
                  <v:shape id="shape_0" coordorigin="3223,4294964885" coordsize="203,579" path="l3367,-2313l3311,-2339l3262,-2374l3223,-2411l3223,-1938l3269,-1897l3320,-1865l3377,-1843l3426,-1832l3426,-2296e" stroked="t" o:allowincell="f" style="position:absolute;left:3219;top:-2409;width:202;height:578;mso-wrap-style:none;v-text-anchor:middle;mso-position-horizontal-relative:page">
                    <v:fill o:detectmouseclick="t" on="false"/>
                    <v:stroke color="#a78450" weight="3960" joinstyle="round" endcap="flat"/>
                    <w10:wrap type="none"/>
                  </v:shape>
                </v:group>
                <v:group id="shape_0" style="position:absolute;left:3422;top:-2480;width:332;height:649">
                  <v:shape id="shape_0" coordorigin="3426,4294964814" coordsize="332,649" path="l3426,-1832l3758,-2016l3758,-2482l3426,-2296xe" stroked="t" o:allowincell="f" style="position:absolute;left:3422;top:-2480;width:331;height:648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219;top:-2593;width:535;height:763">
                  <v:shape id="shape_0" coordorigin="3223,4294964701" coordsize="535,763" path="l3552,-2595l3223,-2411l3223,-1938l3269,-1897l3320,-1865l3377,-1843l3426,-1832l3758,-2016l3758,-2482xe" stroked="t" o:allowincell="f" style="position:absolute;left:3219;top:-2593;width:534;height:762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3294;top:-2123;width:37;height:47">
                  <v:shape id="shape_0" coordorigin="3298,4294965170" coordsize="37,47" path="l3327,-2120l3317,-2126l3309,-2123l3301,-2120l3298,-2109l3302,-2098l3306,-2086l3316,-2080l3324,-2083l3332,-2086l3335,-2097l3331,-2108xe" stroked="t" o:allowincell="f" style="position:absolute;left:3294;top:-2123;width:36;height:46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252;top:-2025;width:123;height:68">
                  <v:shape id="shape_0" coordorigin="3256,4294965268" coordsize="123,68" path="l3306,-1992l3360,-1966l3379,-1960e" stroked="t" o:allowincell="f" style="position:absolute;left:3252;top:-2025;width:122;height: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52;top:-1997;width:123;height:68">
                  <v:shape id="shape_0" coordorigin="3256,4294965296" coordsize="123,68" path="l3306,-1964l3360,-1938l3379,-1931e" stroked="t" o:allowincell="f" style="position:absolute;left:3252;top:-1997;width:122;height: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52;top:-1968;width:123;height:68">
                  <v:shape id="shape_0" coordorigin="3256,4294965325" coordsize="123,68" path="l3306,-1936l3360,-1910l3379,-1903e" stroked="t" o:allowincell="f" style="position:absolute;left:3252;top:-1968;width:122;height: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46;top:-2320;width:148;height:84">
                  <v:shape id="shape_0" coordorigin="3250,4294964974" coordsize="148,84" path="l3322,-2264l3271,-2297l3255,-2309l3253,-2311l3251,-2314l3251,-2317l3250,-2318l3251,-2319l3253,-2322l3256,-2322l3267,-2313l3283,-2301l3335,-2271l3393,-2250l3395,-2249l3397,-2247l3399,-2241l3396,-2238e" fillcolor="black" stroked="f" o:allowincell="f" style="position:absolute;left:3246;top:-2320;width:147;height: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246;top:-2320;width:148;height:84">
                  <v:shape id="shape_0" coordorigin="3250,4294964974" coordsize="148,84" path="l3304,-2274l3359,-2248l3396,-2238l3399,-2241l3398,-2245l3397,-2247l3395,-2249l3393,-2250l3373,-2256l3317,-2280l3267,-2313l3256,-2322l3253,-2322l3252,-2320l3251,-2319l3250,-2318l3251,-2317l3251,-2314l3253,-2311l3255,-2309xe" stroked="t" o:allowincell="f" style="position:absolute;left:3246;top:-2320;width:147;height:8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292;top:-2278;width:40;height:28">
                  <v:shape id="shape_0" coordorigin="3296,4294965016" coordsize="40,27" path="l3326,-2273l3311,-2280l3296,-2276l3299,-2262l3318,-2254l3325,-2253l3331,-2253l3336,-2254xe" stroked="t" o:allowincell="f" style="position:absolute;left:3303;top:-2278;width:10;height:5;mso-wrap-style:none;v-text-anchor:middle;mso-position-horizontal-relative:page">
                    <v:fill o:detectmouseclick="t" on="false"/>
                    <v:stroke color="white" weight="1440" joinstyle="round" endcap="flat"/>
                    <w10:wrap type="none"/>
                  </v:shape>
                  <v:shape id="shape_0" stroked="f" o:allowincell="f" style="position:absolute;left:3292;top:-2275;width:39;height:24;mso-wrap-style:none;v-text-anchor:middle;mso-position-horizontal-relative:page" type="_x0000_t75">
                    <v:imagedata r:id="rId364" o:detectmouseclick="t"/>
                    <v:stroke color="#3465a4" joinstyle="round" endcap="flat"/>
                    <w10:wrap type="none"/>
                  </v:shape>
                </v:group>
                <v:group id="shape_0" style="position:absolute;left:3252;top:-2261;width:137;height:82">
                  <v:shape id="shape_0" coordorigin="3256,4294965033" coordsize="137,82" path="l3322,-2209l3272,-2241l3256,-2254l3256,-2263l3268,-2254l3284,-2242l3336,-2212l3393,-2191l3393,-2182e" fillcolor="black" stroked="f" o:allowincell="f" style="position:absolute;left:3252;top:-2261;width:136;height: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252;top:-2269;width:123;height:105">
                  <v:shape id="shape_0" coordorigin="3256,4294965025" coordsize="123,105" path="l3256,-2234l3272,-2222l3323,-2190l3360,-2173l3379,-2167e" stroked="t" o:allowincell="f" style="position:absolute;left:3252;top:-2269;width:122;height:104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264;top:-2259;width:125;height:100">
                  <v:shape id="shape_0" coordorigin="3268,4294965035" coordsize="125,100" path="l3393,-2198l3374,-2204l3355,-2211l3336,-2219l3319,-2228l3301,-2238l3284,-2249l3268,-2261e" stroked="t" o:allowincell="f" style="position:absolute;left:3264;top:-2259;width:124;height:99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635;top:-3649;width:490;height:783">
                  <v:shape id="shape_0" coordorigin="7633,4294963648" coordsize="490,783" path="l8123,-2937l8123,-3449l7764,-3648l7633,-3576l7633,-3065l7993,-2865xe" stroked="t" o:allowincell="f" style="position:absolute;left:7635;top:-3649;width:489;height:7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7635;top:-3649;width:489;height:271;mso-wrap-style:none;v-text-anchor:middle;mso-position-horizontal-relative:page" type="_x0000_t75">
                    <v:imagedata r:id="rId365" o:detectmouseclick="t"/>
                    <v:stroke color="#3465a4" joinstyle="round" endcap="flat"/>
                    <w10:wrap type="none"/>
                  </v:shape>
                </v:group>
                <v:group id="shape_0" style="position:absolute;left:7668;top:-3557;width:425;height:182">
                  <v:shape id="shape_0" coordorigin="7666,4294963739" coordsize="425,182" path="l7993,-3375l8091,-3429e" stroked="t" o:allowincell="f" style="position:absolute;left:7668;top:-3557;width:424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995;top:-3375;width:2;height:473">
                  <v:shape id="shape_0" coordorigin="7993,4294963921" coordsize="0,473" path="l7993,-2902e" stroked="t" o:allowincell="f" style="position:absolute;left:7995;top:-3375;width:1;height:472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668;top:-3472;width:327;height:182">
                  <v:shape id="shape_0" coordorigin="7666,4294963824" coordsize="327,182" path="l7993,-3291e" stroked="t" o:allowincell="f" style="position:absolute;left:7668;top:-3472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668;top:-3388;width:327;height:182">
                  <v:shape id="shape_0" coordorigin="7666,4294963908" coordsize="327,182" path="l7993,-3206e" stroked="t" o:allowincell="f" style="position:absolute;left:7668;top:-3388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668;top:-3303;width:327;height:182">
                  <v:shape id="shape_0" coordorigin="7666,4294963993" coordsize="327,182" path="l7993,-3121e" stroked="t" o:allowincell="f" style="position:absolute;left:7668;top:-3303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668;top:-3214;width:327;height:182">
                  <v:shape id="shape_0" coordorigin="7666,4294964081" coordsize="327,182" path="l7993,-3034e" stroked="t" o:allowincell="f" style="position:absolute;left:7668;top:-3214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668;top:-3130;width:327;height:182">
                  <v:shape id="shape_0" coordorigin="7666,4294964165" coordsize="327,182" path="l7993,-2949e" stroked="t" o:allowincell="f" style="position:absolute;left:7668;top:-3130;width:326;height:181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906;top:-3083;width:2;height:85">
                  <v:shape id="shape_0" coordorigin="7904,4294964212" coordsize="0,85" path="l7904,-2999e" stroked="t" o:allowincell="f" style="position:absolute;left:7906;top:-3083;width:1;height:84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727;top:-3180;width:2;height:85">
                  <v:shape id="shape_0" coordorigin="7725,4294964115" coordsize="0,85" path="l7725,-3096e" stroked="t" o:allowincell="f" style="position:absolute;left:7727;top:-3180;width:1;height:84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815;top:-3222;width:2;height:88">
                  <v:shape id="shape_0" coordorigin="7813,4294964074" coordsize="0,88" path="l7813,-3134e" stroked="t" o:allowincell="f" style="position:absolute;left:7815;top:-3222;width:1;height:87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906;top:-3252;width:2;height:81">
                  <v:shape id="shape_0" coordorigin="7904,4294964043" coordsize="0,81" path="l7904,-3172e" stroked="t" o:allowincell="f" style="position:absolute;left:7906;top:-3252;width:1;height:80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727;top:-3353;width:2;height:81">
                  <v:shape id="shape_0" coordorigin="7725,4294963943" coordsize="0,81" path="l7725,-3272e" stroked="t" o:allowincell="f" style="position:absolute;left:7727;top:-3353;width:1;height:80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815;top:-3391;width:2;height:85">
                  <v:shape id="shape_0" coordorigin="7813,4294963905" coordsize="0,85" path="l7813,-3306e" stroked="t" o:allowincell="f" style="position:absolute;left:7815;top:-3391;width:1;height:84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727;top:-3523;width:2;height:81">
                  <v:shape id="shape_0" coordorigin="7725,4294963773" coordsize="0,81" path="l7725,-3441e" stroked="t" o:allowincell="f" style="position:absolute;left:7727;top:-3523;width:1;height:80;mso-wrap-style:none;v-text-anchor:middle;mso-position-horizontal-relative:page">
                    <v:fill o:detectmouseclick="t" on="false"/>
                    <v:stroke color="#e7e4cd" weight="7560" joinstyle="round" endcap="flat"/>
                    <w10:wrap type="none"/>
                  </v:shape>
                </v:group>
                <v:group id="shape_0" style="position:absolute;left:7635;top:-3649;width:490;height:783">
                  <v:shape id="shape_0" coordorigin="7633,4294963648" coordsize="490,783" path="l7993,-2865l8123,-2937l8123,-3449l7764,-3648l7633,-3576l7633,-3065xe" stroked="t" o:allowincell="f" style="position:absolute;left:7635;top:-3649;width:489;height:782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8601;top:-3256;width:980;height:712">
                  <v:shape id="shape_0" coordorigin="8598,4294964040" coordsize="980,712" path="l8598,-3256e" stroked="t" o:allowincell="f" style="position:absolute;left:8601;top:-3256;width:979;height:71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303;top:-3491;width:594;height:473">
                  <v:shape id="shape_0" coordorigin="8301,4294963805" coordsize="594,473" path="l8522,-3074l8467,-3099l8410,-3154l8391,-3190l8311,-3232l8311,-3251l8301,-3259l8301,-3382l8497,-3491l8895,-3270l8895,-3248l8457,-3248l8473,-3237l8548,-3211l8895,-3209l8895,-3147l8885,-3142l8885,-3123l8786,-3068l8605,-3068l8584,-3067e" fillcolor="fuchsia" stroked="f" o:allowincell="f" style="position:absolute;left:8303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8301,4294963805" coordsize="594,473" path="l8509,-3221l8457,-3248l8895,-3248l8895,-3211l8608,-3211l8588,-3209e" fillcolor="fuchsia" stroked="f" o:allowincell="f" style="position:absolute;left:8303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8301,4294963805" coordsize="594,473" path="l8588,-3209l8608,-3211l8895,-3211l8895,-3209e" fillcolor="fuchsia" stroked="f" o:allowincell="f" style="position:absolute;left:8303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8301,4294963805" coordsize="594,473" path="l8605,-3068l8786,-3068l8697,-3019e" fillcolor="fuchsia" stroked="f" o:allowincell="f" style="position:absolute;left:8303;top:-3491;width:593;height:47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8303;top:-3491;width:594;height:473">
                  <v:shape id="shape_0" coordorigin="8301,4294963805" coordsize="594,473" path="l8301,-3259l8311,-3251l8311,-3232l8391,-3190l8399,-3171l8410,-3154l8467,-3099l8522,-3074l8584,-3067l8605,-3068l8697,-3019l8885,-3123l8885,-3142l8895,-3147l8895,-3270l8497,-3491l8301,-3382l8301,-3292xe" stroked="t" o:allowincell="f" style="position:absolute;left:8303;top:-3491;width:593;height:47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460;top:-3248;width:151;height:39">
                  <v:shape id="shape_0" coordorigin="8457,4294964048" coordsize="151,39" path="l8528,-3215l8588,-3209l8608,-3211l8588,-3209l8509,-3221l8473,-3237l8457,-3248xe" stroked="t" o:allowincell="f" style="position:absolute;left:8508;top:-3218;width:46;height: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8460;top:-3248;width:150;height:38;mso-wrap-style:none;v-text-anchor:middle;mso-position-horizontal-relative:page" type="_x0000_t75">
                    <v:imagedata r:id="rId366" o:detectmouseclick="t"/>
                    <v:stroke color="#3465a4" joinstyle="round" endcap="flat"/>
                    <w10:wrap type="none"/>
                  </v:shape>
                </v:group>
                <v:group id="shape_0" style="position:absolute;left:8303;top:-3491;width:594;height:330">
                  <v:shape id="shape_0" coordorigin="8301,4294963805" coordsize="594,330" path="l8391,-3332l8399,-3314l8410,-3296l8467,-3241l8522,-3217l8584,-3209l8605,-3211l8697,-3161l8895,-3270l8497,-3491l8301,-3382xe" stroked="t" o:allowincell="f" style="position:absolute;left:8303;top:-3491;width:593;height:329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</v:group>
                <v:group id="shape_0" style="position:absolute;left:8700;top:-3269;width:198;height:252">
                  <v:shape id="shape_0" coordorigin="8697,4294964026" coordsize="198,252" path="l8885,-3123l8885,-3142l8895,-3147l8895,-3270l8697,-3161l8697,-3019xe" stroked="t" o:allowincell="f" style="position:absolute;left:8700;top:-3269;width:197;height:251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</v:group>
                <v:group id="shape_0" style="position:absolute;left:8303;top:-3382;width:396;height:363">
                  <v:shape id="shape_0" coordorigin="8301,4294963914" coordsize="396,363" path="l8311,-3251l8311,-3232l8391,-3190l8422,-3138l8484,-3089l8542,-3070l8584,-3067l8605,-3068l8697,-3019l8697,-3161l8608,-3211l8587,-3209l8566,-3209l8506,-3222l8453,-3251l8401,-3311l8391,-3332l8301,-3382l8301,-3259xe" stroked="t" o:allowincell="f" style="position:absolute;left:8303;top:-3382;width:395;height:36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303;top:-3494;width:594;height:475">
                  <v:shape id="shape_0" coordorigin="8301,4294963802" coordsize="594,475" path="l8301,-3259l8311,-3251l8311,-3232l8391,-3190l8399,-3171l8410,-3154l8467,-3099l8522,-3074l8584,-3067l8605,-3068l8608,-3069l8697,-3019l8885,-3123l8885,-3142l8895,-3147l8895,-3270l8499,-3494l8301,-3382xe" stroked="t" o:allowincell="f" style="position:absolute;left:8303;top:-3494;width:593;height:474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  <v:shape id="shape_0" stroked="f" o:allowincell="f" style="position:absolute;left:8330;top:-3349;width:44;height:64;mso-wrap-style:none;v-text-anchor:middle;mso-position-horizontal-relative:page" type="_x0000_t75">
                    <v:imagedata r:id="rId367" o:detectmouseclick="t"/>
                    <v:stroke color="#3465a4" joinstyle="round" endcap="flat"/>
                    <w10:wrap type="none"/>
                  </v:shape>
                </v:group>
                <v:group id="shape_0" style="position:absolute;left:8330;top:-3350;width:45;height:65">
                  <v:shape id="shape_0" coordorigin="8328,4294963946" coordsize="45,65" path="l8373,-3285l8373,-3326l8328,-3350l8328,-3308xe" stroked="t" o:allowincell="f" style="position:absolute;left:8330;top:-3350;width:44;height:64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8303;top:-3308;width:396;height:256">
                  <v:shape id="shape_0" coordorigin="8301,4294963988" coordsize="396,256" path="l8301,-3270l8391,-3223l8399,-3204l8435,-3157l8503,-3114l8563,-3100l8584,-3100l8605,-3101l8697,-3052l8697,-3088l8608,-3138l8587,-3136l8566,-3136l8506,-3148l8453,-3177l8401,-3237l8391,-3259l8301,-3308l8301,-3292xe" stroked="t" o:allowincell="f" style="position:absolute;left:8303;top:-3308;width:395;height:25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467;top:-3248;width:20;height:56">
                  <v:shape id="shape_0" coordorigin="8464,4294964048" coordsize="20,56" path="l8464,-3239l8465,-3192e" stroked="t" o:allowincell="f" style="position:absolute;left:8467;top:-3248;width:19;height:55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8492;top:-3235;width:20;height:60">
                  <v:shape id="shape_0" coordorigin="8489,4294964061" coordsize="20,60" path="l8489,-3225l8490,-3176e" stroked="t" o:allowincell="f" style="position:absolute;left:8492;top:-3235;width:19;height:59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8517;top:-3226;width:20;height:60">
                  <v:shape id="shape_0" coordorigin="8514,4294964070" coordsize="20,60" path="l8514,-3217l8515,-3166e" stroked="t" o:allowincell="f" style="position:absolute;left:8517;top:-3226;width:19;height:59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8428;top:-3278;width:20;height:50">
                  <v:shape id="shape_0" coordorigin="8425,4294964018" coordsize="20,50" path="l8425,-3270l8426,-3228e" stroked="t" o:allowincell="f" style="position:absolute;left:8428;top:-3278;width:19;height:49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8448;top:-3261;width:20;height:53">
                  <v:shape id="shape_0" coordorigin="8445,4294964035" coordsize="20,53" path="l8445,-3253l8446,-3209e" stroked="t" o:allowincell="f" style="position:absolute;left:8448;top:-3261;width:19;height:52;mso-wrap-style:none;v-text-anchor:middle;mso-position-horizontal-relative:page">
                    <v:fill o:detectmouseclick="t" on="false"/>
                    <v:stroke color="#009900" weight="7560" joinstyle="round" endcap="flat"/>
                    <w10:wrap type="none"/>
                  </v:shape>
                </v:group>
                <v:group id="shape_0" style="position:absolute;left:6724;top:-4572;width:4;height:1059">
                  <v:shape id="shape_0" coordorigin="6724,4294962727" coordsize="4,1058" path="l6727,-3511e" stroked="t" o:allowincell="f" style="position:absolute;left:6724;top:-4572;width:3;height:1058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567;top:-3511;width:573;height:70">
                  <v:shape id="shape_0" coordorigin="6567,4294963785" coordsize="573,70" path="l6567,-3441l6578,-3454l6639,-3492l6717,-3510l6738,-3511l6758,-3511l6820,-3500l6882,-3472l6909,-3449l7128,-3449l7136,-3444l7140,-3441e" fillcolor="white" stroked="f" o:allowincell="f" style="position:absolute;left:6567;top:-3511;width:572;height:6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86;top:-3494;width:965;height:83">
                  <v:shape id="shape_0" coordorigin="6286,4294963802" coordsize="965,83" path="l6286,-3411l6292,-3427l6348,-3476l6412,-3493l6435,-3494l6460,-3493l6523,-3475l6567,-3441l7140,-3441l7151,-3430l7162,-3415l7229,-3415l7250,-3412l7251,-3411e" fillcolor="white" stroked="f" o:allowincell="f" style="position:absolute;left:6286;top:-3494;width:964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910;top:-3478;width:218;height:29">
                  <v:shape id="shape_0" coordorigin="6909,4294963818" coordsize="218,29" path="l6909,-3449l6926,-3458l7001,-3477l7022,-3478l7042,-3477l7117,-3456l7128,-3449e" fillcolor="white" stroked="f" o:allowincell="f" style="position:absolute;left:6910;top:-3478;width:217;height: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163;top:-3417;width:66;height:2">
                  <v:shape id="shape_0" coordorigin="7162,4294963879" coordsize="66,2" path="l7162,-3415l7185,-3417l7207,-3417l7228,-3415e" fillcolor="white" stroked="f" o:allowincell="f" style="position:absolute;left:7163;top:-3417;width:65;height: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04;top:-3417;width:1247;height:391">
                  <v:shape id="shape_0" coordorigin="6104,4294963879" coordsize="1247,391" path="l6294,-3036l6235,-3071l6206,-3134l6182,-3142l6125,-3176l6104,-3223l6109,-3241l6174,-3290l6199,-3294l6181,-3303l6166,-3316l6156,-3330l6150,-3346l6151,-3363l6212,-3412l6251,-3417l6271,-3415l6284,-3412l6285,-3412l6286,-3411l7251,-3411l7320,-3380l7340,-3333l7335,-3317l7326,-3302l7312,-3290l7294,-3280l7311,-3269l7351,-3210l7351,-3193l7346,-3176l7286,-3128l7262,-3120l7187,-3120l7177,-3107l7166,-3095l7152,-3083l7138,-3073l7123,-3064l6481,-3064l6466,-3053l6394,-3028l6374,-3026l6354,-3026e" fillcolor="white" stroked="f" o:allowincell="f" style="position:absolute;left:6104;top:-3417;width:1246;height:3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188;top:-3119;width:74;height:4">
                  <v:shape id="shape_0" coordorigin="7187,4294964176" coordsize="74,4" path="l7208,-3117l7187,-3120l7262,-3120l7248,-3118l7228,-3116e" fillcolor="white" stroked="f" o:allowincell="f" style="position:absolute;left:7188;top:-3119;width:73;height: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81;top:-3063;width:641;height:62">
                  <v:shape id="shape_0" coordorigin="6481,4294964232" coordsize="641,62" path="l6629,-3006l6569,-3020l6497,-3053l6481,-3064l7123,-3064l6872,-3045l6854,-3036l6796,-3015l6734,-3004l6713,-3002l6692,-3001e" fillcolor="white" stroked="f" o:allowincell="f" style="position:absolute;left:6481;top:-3063;width:640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73;top:-3044;width:208;height:17">
                  <v:shape id="shape_0" coordorigin="6872,4294964251" coordsize="208,17" path="l6922,-3032l6872,-3045l7080,-3045l7007,-3029l6986,-3028e" fillcolor="white" stroked="f" o:allowincell="f" style="position:absolute;left:6873;top:-3044;width:207;height: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04;top:-3511;width:1247;height:510">
                  <v:shape id="shape_0" coordorigin="6104,4294963785" coordsize="1247,510" path="l6622,-3484l6696,-3508l6738,-3511l6758,-3511l6820,-3500l6882,-3472l6909,-3449l6926,-3458l7001,-3477l7022,-3478l7042,-3477l7117,-3456l7162,-3415l7185,-3417l7249,-3412l7320,-3380l7340,-3333l7335,-3317l7326,-3302l7312,-3290l7294,-3280l7311,-3269l7351,-3210l7351,-3193l7346,-3176l7286,-3128l7228,-3116l7208,-3117l7187,-3120l7177,-3107l7122,-3063l7048,-3036l6986,-3028l6965,-3028l6900,-3037l6872,-3045l6854,-3036l6796,-3015l6734,-3004l6692,-3001l6671,-3002l6608,-3009l6549,-3027l6481,-3064l6466,-3053l6394,-3028l6354,-3026l6333,-3027l6253,-3056l6212,-3102l6206,-3134l6182,-3142l6125,-3176l6104,-3223l6109,-3241l6174,-3290l6199,-3294l6181,-3303l6166,-3316l6156,-3330l6150,-3346l6151,-3363l6212,-3412l6251,-3417l6271,-3415l6284,-3412l6285,-3412l6286,-3411l6292,-3427l6348,-3476l6412,-3493l6435,-3494l6460,-3493l6523,-3475l6555,-3454l6567,-3441xe" stroked="t" o:allowincell="f" style="position:absolute;left:6104;top:-3511;width:1246;height:50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299;top:-4423;width:594;height:74">
                  <v:shape id="shape_0" coordorigin="6299,4294962875" coordsize="594,74" path="l6299,-4347l6448,-4421l6893,-4421l6745,-4347e" fillcolor="#9b9b9b" stroked="f" o:allowincell="f" style="position:absolute;left:6299;top:-4423;width:593;height:73;mso-wrap-style:none;v-text-anchor:middle;mso-position-horizontal-relative:page">
                    <v:fill o:detectmouseclick="t" type="solid" color2="#646464"/>
                    <v:stroke color="#3465a4" joinstyle="round" endcap="flat"/>
                    <w10:wrap type="none"/>
                  </v:shape>
                </v:group>
                <v:group id="shape_0" style="position:absolute;left:6299;top:-4423;width:594;height:74">
                  <v:shape id="shape_0" coordorigin="6299,4294962875" coordsize="594,74" path="l6448,-4421l6893,-4421l6745,-4347l6299,-4347xe" stroked="t" o:allowincell="f" style="position:absolute;left:6299;top:-4423;width:593;height:7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745;top:-4423;width:148;height:111">
                  <v:shape id="shape_0" coordorigin="6745,4294962875" coordsize="148,111" path="l6745,-4347l6893,-4421l6893,-4384l6745,-4310e" fillcolor="#666666" stroked="f" o:allowincell="f" style="position:absolute;left:6745;top:-4423;width:147;height:110;mso-wrap-style:none;v-text-anchor:middle;mso-position-horizontal-relative:page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6745;top:-4423;width:148;height:111">
                  <v:shape id="shape_0" coordorigin="6745,4294962875" coordsize="148,111" path="l6893,-4384l6893,-4421l6745,-4347l6745,-4310xe" stroked="t" o:allowincell="f" style="position:absolute;left:6745;top:-4423;width:147;height:110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455;top:-4684;width:557;height:241">
                  <v:shape id="shape_0" coordorigin="6455,4294962615" coordsize="557,241" path="l6455,-4440l6575,-4681l7011,-4681l6891,-4440e" fillcolor="#9b9b9b" stroked="f" o:allowincell="f" style="position:absolute;left:6455;top:-4684;width:556;height:240;mso-wrap-style:none;v-text-anchor:middle;mso-position-horizontal-relative:page">
                    <v:fill o:detectmouseclick="t" type="solid" color2="#646464"/>
                    <v:stroke color="#3465a4" joinstyle="round" endcap="flat"/>
                    <w10:wrap type="none"/>
                  </v:shape>
                </v:group>
                <v:group id="shape_0" style="position:absolute;left:6455;top:-4684;width:557;height:241">
                  <v:shape id="shape_0" coordorigin="6455,4294962615" coordsize="557,241" path="l6575,-4681l7011,-4681l6891,-4440l6455,-4440xe" stroked="t" o:allowincell="f" style="position:absolute;left:6455;top:-4684;width:556;height:240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510;top:-4438;width:70;height:14">
                  <v:shape id="shape_0" coordorigin="6510,4294962859" coordsize="70,14" path="l6580,-4430e" stroked="t" o:allowincell="f" style="position:absolute;left:6510;top:-4438;width:69;height:13;mso-wrap-style:none;v-text-anchor:middle;mso-position-horizontal-relative:page">
                    <v:fill o:detectmouseclick="t" on="false"/>
                    <v:stroke color="#9b9b9b" weight="10080" joinstyle="round" endcap="flat"/>
                    <w10:wrap type="none"/>
                  </v:shape>
                </v:group>
                <v:group id="shape_0" style="position:absolute;left:6510;top:-4438;width:70;height:14">
                  <v:shape id="shape_0" coordorigin="6510,4294962859" coordsize="70,14" path="l6582,-4430e" stroked="t" o:allowincell="f" style="position:absolute;left:6510;top:-4438;width:69;height:1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763;top:-4438;width:70;height:14">
                  <v:shape id="shape_0" coordorigin="6763,4294962859" coordsize="70,14" path="l6833,-4430e" stroked="t" o:allowincell="f" style="position:absolute;left:6763;top:-4438;width:69;height:13;mso-wrap-style:none;v-text-anchor:middle;mso-position-horizontal-relative:page">
                    <v:fill o:detectmouseclick="t" on="false"/>
                    <v:stroke color="#9b9b9b" weight="10080" joinstyle="round" endcap="flat"/>
                    <w10:wrap type="none"/>
                  </v:shape>
                </v:group>
                <v:group id="shape_0" style="position:absolute;left:6763;top:-4438;width:70;height:14">
                  <v:shape id="shape_0" coordorigin="6763,4294962859" coordsize="70,14" path="l6835,-4430e" stroked="t" o:allowincell="f" style="position:absolute;left:6763;top:-4438;width:69;height:1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392;top:-4409;width:436;height:32">
                  <v:shape id="shape_0" coordorigin="6392,4294962889" coordsize="436,32" path="l6392,-4375l6457,-4407l6828,-4407l6763,-4375e" fillcolor="#666666" stroked="f" o:allowincell="f" style="position:absolute;left:6392;top:-4409;width:435;height:31;mso-wrap-style:none;v-text-anchor:middle;mso-position-horizontal-relative:page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6392;top:-4409;width:436;height:32">
                  <v:shape id="shape_0" coordorigin="6392,4294962889" coordsize="436,32" path="l6828,-4407l6763,-4375l6392,-4375l6457,-4407xe" stroked="t" o:allowincell="f" style="position:absolute;left:6392;top:-4409;width:435;height:31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299;top:-4330;width:445;height:2">
                  <v:shape id="shape_0" coordorigin="6299,4294962968" coordsize="445,0" path="l6745,-4328e" stroked="t" o:allowincell="f" style="position:absolute;left:6299;top:-4330;width:444;height:1;mso-wrap-style:none;v-text-anchor:middle;mso-position-horizontal-relative:page">
                    <v:fill o:detectmouseclick="t" on="false"/>
                    <v:stroke color="#666666" weight="24840" joinstyle="round" endcap="flat"/>
                    <w10:wrap type="none"/>
                  </v:shape>
                </v:group>
                <v:group id="shape_0" style="position:absolute;left:6299;top:-4349;width:445;height:37">
                  <v:shape id="shape_0" coordorigin="6299,4294962949" coordsize="445,37" path="l6745,-4310l6745,-4347l6299,-4347l6299,-4310xe" stroked="t" o:allowincell="f" style="position:absolute;left:6299;top:-4349;width:444;height:3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517;top:-4368;width:74;height:10">
                  <v:shape id="shape_0" coordorigin="6517,4294962930" coordsize="74,9" path="l6536,-4366l6592,-4366l6573,-4357l6517,-4357xe" stroked="t" o:allowincell="f" style="position:absolute;left:6572;top:-4368;width:18;height:0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stroked="f" o:allowincell="f" style="position:absolute;left:6517;top:-4360;width:6;height:1;mso-wrap-style:none;v-text-anchor:middle;mso-position-horizontal-relative:page" type="_x0000_t75">
                    <v:imagedata r:id="rId3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6;top:-4360;width:6;height:1;mso-wrap-style:none;v-text-anchor:middle;mso-position-horizontal-relative:page" type="_x0000_t75">
                    <v:imagedata r:id="rId3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36;top:-4360;width:6;height:1;mso-wrap-style:none;v-text-anchor:middle;mso-position-horizontal-relative:page" type="_x0000_t75">
                    <v:imagedata r:id="rId370" o:detectmouseclick="t"/>
                    <v:stroke color="#3465a4" joinstyle="round" endcap="flat"/>
                    <w10:wrap type="none"/>
                  </v:shape>
                </v:group>
                <v:group id="shape_0" style="position:absolute;left:6355;top:-4328;width:9;height:5">
                  <v:shape id="shape_0" coordorigin="6355,4294962970" coordsize="9,5" path="l6364,-4324e" stroked="t" o:allowincell="f" style="position:absolute;left:6355;top:-4328;width:8;height:4;mso-wrap-style:none;v-text-anchor:middle;mso-position-horizontal-relative:page">
                    <v:fill o:detectmouseclick="t" on="false"/>
                    <v:stroke color="lime" weight="4320" joinstyle="round" endcap="flat"/>
                    <w10:wrap type="none"/>
                  </v:shape>
                </v:group>
                <v:group id="shape_0" style="position:absolute;left:6392;top:-4328;width:9;height:5">
                  <v:shape id="shape_0" coordorigin="6392,4294962970" coordsize="9,5" path="l6401,-4324e" stroked="t" o:allowincell="f" style="position:absolute;left:6392;top:-4328;width:8;height:4;mso-wrap-style:none;v-text-anchor:middle;mso-position-horizontal-relative:page">
                    <v:fill o:detectmouseclick="t" on="false"/>
                    <v:stroke color="lime" weight="4320" joinstyle="round" endcap="flat"/>
                    <w10:wrap type="none"/>
                  </v:shape>
                </v:group>
                <v:group id="shape_0" style="position:absolute;left:6318;top:-4328;width:9;height:5">
                  <v:shape id="shape_0" coordorigin="6318,4294962970" coordsize="9,5" path="l6327,-4324e" stroked="t" o:allowincell="f" style="position:absolute;left:6318;top:-4328;width:8;height:4;mso-wrap-style:none;v-text-anchor:middle;mso-position-horizontal-relative:page">
                    <v:fill o:detectmouseclick="t" on="false"/>
                    <v:stroke color="red" weight="4320" joinstyle="round" endcap="flat"/>
                    <w10:wrap type="none"/>
                  </v:shape>
                </v:group>
                <v:group id="shape_0" style="position:absolute;left:6848;top:-4404;width:28;height:23">
                  <v:shape id="shape_0" coordorigin="6847,4294962894" coordsize="28,23" path="l6847,-4389l6875,-4402l6875,-4393l6847,-4379e" fillcolor="black" stroked="f" o:allowincell="f" style="position:absolute;left:6848;top:-4404;width:27;height: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694;top:-4332;width:23;height:5">
                  <v:shape id="shape_0" coordorigin="6694,4294962965" coordsize="23,5" path="l6694,-4331l6694,-4328l6699,-4326l6711,-4326l6716,-4328l6717,-4331e" stroked="f" o:allowincell="f" style="position:absolute;left:6694;top:-4332;width:22;height: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8;top:-4665;width:470;height:204">
                  <v:shape id="shape_0" coordorigin="6488,4294962634" coordsize="471,204" path="l6590,-4662l6959,-4662l6857,-4458l6488,-4458xe" stroked="t" o:allowincell="f" style="position:absolute;left:6488;top:-4665;width:442;height:20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  <v:shape id="shape_0" stroked="f" o:allowincell="f" style="position:absolute;left:6932;top:-4663;width:25;height:16;mso-wrap-style:none;v-text-anchor:middle;mso-position-horizontal-relative:page" type="_x0000_t75">
                    <v:imagedata r:id="rId371" o:detectmouseclick="t"/>
                    <v:stroke color="#3465a4" joinstyle="round" endcap="flat"/>
                    <w10:wrap type="none"/>
                  </v:shape>
                </v:group>
                <v:group id="shape_0" style="position:absolute;left:6297;top:-4684;width:715;height:371">
                  <v:shape id="shape_0" coordorigin="6297,4294962615" coordsize="715,371" path="l6297,-4347l6445,-4421l6510,-4421l6510,-4440l6455,-4440l6575,-4681l7011,-4681l6891,-4440l6835,-4440l6835,-4421l6891,-4421l6891,-4384l6742,-4310l6297,-4310xe" stroked="t" o:allowincell="f" style="position:absolute;left:6297;top:-4684;width:714;height:37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19;top:-3447;width:535;height:382">
                  <v:shape id="shape_0" coordorigin="3223,4294963849" coordsize="535,382" path="l3231,-3299l3231,-3310l3223,-3314l3223,-3391l3325,-3447l3758,-3209l3758,-3132l3750,-3127l3750,-3116l3656,-3065e" fillcolor="fuchsia" stroked="f" o:allowincell="f" style="position:absolute;left:3219;top:-3447;width:534;height:381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3219;top:-3447;width:535;height:382">
                  <v:shape id="shape_0" coordorigin="3223,4294963849" coordsize="535,382" path="l3750,-3116l3750,-3127l3758,-3132l3758,-3209l3325,-3447l3223,-3391l3223,-3314l3231,-3310l3231,-3299l3656,-3065xe" stroked="t" o:allowincell="f" style="position:absolute;left:3219;top:-3447;width:534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52;top:-3209;width:102;height:146">
                  <v:shape id="shape_0" coordorigin="3656,4294964087" coordsize="102,144" path="l3750,-3116l3750,-3127l3758,-3132l3758,-3209l3656,-3153l3656,-3065xe" stroked="t" o:allowincell="f" style="position:absolute;left:3735;top:-3118;width:18;height:53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  <v:shape id="shape_0" stroked="f" o:allowincell="f" style="position:absolute;left:3652;top:-3209;width:101;height:110;mso-wrap-style:none;v-text-anchor:middle;mso-position-horizontal-relative:page" type="_x0000_t75">
                    <v:imagedata r:id="rId372" o:detectmouseclick="t"/>
                    <v:stroke color="#3465a4" joinstyle="round" endcap="flat"/>
                    <w10:wrap type="none"/>
                  </v:shape>
                </v:group>
                <v:group id="shape_0" style="position:absolute;left:3219;top:-3447;width:535;height:294">
                  <v:shape id="shape_0" coordorigin="3223,4294963849" coordsize="535,294" path="l3656,-3153l3758,-3209l3325,-3447l3223,-3391xe" stroked="t" o:allowincell="f" style="position:absolute;left:3219;top:-3447;width:534;height:293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</v:group>
                <v:group id="shape_0" style="position:absolute;left:3219;top:-3391;width:433;height:326">
                  <v:shape id="shape_0" coordorigin="3223,4294963905" coordsize="433,326" path="l3656,-3065l3656,-3153l3223,-3391l3223,-3314l3231,-3310l3231,-3299xe" stroked="t" o:allowincell="f" style="position:absolute;left:3219;top:-3391;width:432;height:3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19;top:-3447;width:535;height:382">
                  <v:shape id="shape_0" coordorigin="3223,4294963849" coordsize="535,382" path="l3223,-3314l3231,-3310l3231,-3299l3656,-3065l3750,-3116l3750,-3127l3758,-3132l3758,-3209l3325,-3447l3223,-3391xe" stroked="t" o:allowincell="f" style="position:absolute;left:3219;top:-3447;width:534;height:381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3403;top:-3261;width:8;height:10">
                  <v:shape id="shape_0" coordorigin="3407,4294964035" coordsize="8,10" path="l3412,-3260l3410,-3261l3408,-3260l3407,-3260l3407,-3257l3408,-3255l3409,-3252l3412,-3251l3413,-3252l3414,-3253l3415,-3255l3413,-3258xe" stroked="t" o:allowincell="f" style="position:absolute;left:3403;top:-3261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70;top:-3279;width:8;height:10">
                  <v:shape id="shape_0" coordorigin="3374,4294964017" coordsize="8,10" path="l3380,-3278l3377,-3279l3376,-3278l3374,-3277l3374,-3275l3376,-3272l3377,-3270l3379,-3269l3381,-3270l3382,-3271l3382,-3273l3381,-3275xe" stroked="t" o:allowincell="f" style="position:absolute;left:3370;top:-3279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38;top:-3297;width:8;height:10">
                  <v:shape id="shape_0" coordorigin="3342,4294963999" coordsize="8,10" path="l3348,-3295l3345,-3297l3344,-3296l3342,-3295l3342,-3292l3344,-3290l3345,-3288l3347,-3287l3349,-3287l3350,-3288l3350,-3291l3349,-3293xe" stroked="t" o:allowincell="f" style="position:absolute;left:3338;top:-3297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06;top:-3314;width:8;height:10">
                  <v:shape id="shape_0" coordorigin="3310,4294963982" coordsize="8,10" path="l3315,-3313l3313,-3314l3312,-3314l3310,-3313l3310,-3310l3311,-3308l3313,-3305l3315,-3304l3316,-3305l3318,-3306l3318,-3309l3317,-3311xe" stroked="t" o:allowincell="f" style="position:absolute;left:3306;top:-3314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274;top:-3332;width:8;height:10">
                  <v:shape id="shape_0" coordorigin="3278,4294963964" coordsize="8,10" path="l3283,-3331l3281,-3332l3279,-3331l3278,-3330l3278,-3328l3279,-3325l3280,-3323l3283,-3322l3284,-3323l3286,-3324l3286,-3326l3284,-3329xe" stroked="t" o:allowincell="f" style="position:absolute;left:3274;top:-3332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242;top:-3350;width:8;height:10">
                  <v:shape id="shape_0" coordorigin="3246,4294963946" coordsize="8,10" path="l3251,-3349l3249,-3350l3247,-3349l3246,-3348l3246,-3345l3247,-3343l3248,-3341l3251,-3340l3252,-3340l3254,-3341l3254,-3344l3252,-3346xe" stroked="t" o:allowincell="f" style="position:absolute;left:3242;top:-3350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403;top:-3275;width:8;height:10">
                  <v:shape id="shape_0" coordorigin="3407,4294964021" coordsize="8,10" path="l3412,-3273l3410,-3275l3408,-3274l3407,-3273l3407,-3270l3408,-3268l3409,-3266l3412,-3264l3413,-3265l3414,-3266l3415,-3269l3413,-3271xe" stroked="t" o:allowincell="f" style="position:absolute;left:3403;top:-3275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70;top:-3292;width:8;height:10">
                  <v:shape id="shape_0" coordorigin="3374,4294964004" coordsize="8,10" path="l3380,-3291l3377,-3292l3376,-3291l3374,-3291l3374,-3288l3376,-3286l3377,-3283l3379,-3282l3381,-3283l3382,-3284l3382,-3286l3381,-3289xe" stroked="t" o:allowincell="f" style="position:absolute;left:3370;top:-3292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38;top:-3310;width:8;height:10">
                  <v:shape id="shape_0" coordorigin="3342,4294963986" coordsize="8,10" path="l3348,-3309l3345,-3310l3344,-3309l3342,-3308l3342,-3306l3344,-3303l3345,-3301l3347,-3300l3349,-3301l3350,-3302l3350,-3304l3349,-3306xe" stroked="t" o:allowincell="f" style="position:absolute;left:3338;top:-3310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06;top:-3328;width:8;height:10">
                  <v:shape id="shape_0" coordorigin="3310,4294963968" coordsize="8,10" path="l3315,-3326l3313,-3328l3312,-3327l3310,-3326l3310,-3323l3311,-3321l3313,-3319l3315,-3318l3316,-3318l3318,-3319l3318,-3322l3317,-3324xe" stroked="t" o:allowincell="f" style="position:absolute;left:3306;top:-3328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274;top:-3345;width:8;height:10">
                  <v:shape id="shape_0" coordorigin="3278,4294963951" coordsize="8,10" path="l3283,-3344l3281,-3345l3279,-3344l3278,-3344l3278,-3341l3279,-3339l3280,-3336l3283,-3335l3284,-3336l3286,-3337l3286,-3339l3284,-3342xe" stroked="t" o:allowincell="f" style="position:absolute;left:3274;top:-3345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242;top:-3363;width:8;height:10">
                  <v:shape id="shape_0" coordorigin="3246,4294963933" coordsize="8,10" path="l3251,-3362l3249,-3363l3247,-3362l3246,-3361l3246,-3359l3247,-3356l3248,-3354l3251,-3353l3252,-3354l3254,-3355l3254,-3357l3252,-3359xe" stroked="t" o:allowincell="f" style="position:absolute;left:3242;top:-3363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403;top:-3248;width:8;height:10">
                  <v:shape id="shape_0" coordorigin="3407,4294964048" coordsize="8,10" path="l3412,-3247l3410,-3248l3408,-3247l3407,-3247l3407,-3244l3408,-3242l3409,-3239l3412,-3238l3413,-3239l3414,-3240l3415,-3242l3413,-3245xe" stroked="t" o:allowincell="f" style="position:absolute;left:3403;top:-3248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70;top:-3266;width:8;height:10">
                  <v:shape id="shape_0" coordorigin="3374,4294964030" coordsize="8,10" path="l3380,-3265l3377,-3266l3376,-3265l3374,-3264l3374,-3262l3376,-3259l3377,-3257l3379,-3256l3381,-3257l3382,-3258l3382,-3260l3381,-3262xe" stroked="t" o:allowincell="f" style="position:absolute;left:3370;top:-3266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38;top:-3284;width:8;height:10">
                  <v:shape id="shape_0" coordorigin="3342,4294964012" coordsize="8,10" path="l3348,-3282l3345,-3284l3344,-3283l3342,-3282l3342,-3279l3344,-3277l3345,-3275l3347,-3274l3349,-3274l3350,-3275l3350,-3278l3349,-3280xe" stroked="t" o:allowincell="f" style="position:absolute;left:3338;top:-3284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306;top:-3301;width:8;height:10">
                  <v:shape id="shape_0" coordorigin="3310,4294963995" coordsize="8,10" path="l3315,-3300l3313,-3301l3312,-3301l3310,-3300l3310,-3297l3311,-3295l3313,-3292l3315,-3291l3316,-3292l3318,-3293l3318,-3296l3317,-3298xe" stroked="t" o:allowincell="f" style="position:absolute;left:3306;top:-3301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274;top:-3319;width:8;height:10">
                  <v:shape id="shape_0" coordorigin="3278,4294963977" coordsize="8,10" path="l3283,-3318l3281,-3319l3279,-3318l3278,-3317l3278,-3315l3279,-3312l3280,-3310l3283,-3309l3284,-3310l3286,-3311l3286,-3313l3284,-3316xe" stroked="t" o:allowincell="f" style="position:absolute;left:3274;top:-3319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242;top:-3337;width:8;height:10">
                  <v:shape id="shape_0" coordorigin="3246,4294963959" coordsize="8,10" path="l3251,-3336l3249,-3337l3247,-3336l3246,-3335l3246,-3332l3247,-3330l3248,-3328l3251,-3327l3252,-3327l3254,-3328l3254,-3331l3252,-3333xe" stroked="t" o:allowincell="f" style="position:absolute;left:3242;top:-3337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3195;top:-4862;width:582;height:831">
                  <v:shape id="shape_0" coordorigin="3199,4294962437" coordsize="582,831" path="l3351,-4045l3296,-4069l3245,-4102l3200,-4143l3199,-4658l3558,-4859l3781,-4735l3781,-4578l3299,-4578l3318,-4568l3375,-4544l3411,-4535l3781,-4535l3781,-4228l3420,-4028e" fillcolor="fuchsia" stroked="f" o:allowincell="f" style="position:absolute;left:3195;top:-4862;width:581;height:830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3199,4294962437" coordsize="582,831" path="l3411,-4535l3391,-4540l3335,-4560l3299,-4578l3781,-4578l3781,-4535e" fillcolor="fuchsia" stroked="f" o:allowincell="f" style="position:absolute;left:3195;top:-4862;width:581;height:830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3195;top:-4862;width:582;height:831">
                  <v:shape id="shape_0" coordorigin="3199,4294962437" coordsize="582,831" path="l3558,-4859l3199,-4658l3200,-4143l3245,-4102l3296,-4069l3351,-4045l3411,-4029l3420,-4028l3781,-4228l3781,-4735xe" stroked="t" o:allowincell="f" style="position:absolute;left:3195;top:-4862;width:581;height:83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95;top:-4581;width:112;height:43">
                  <v:shape id="shape_0" coordorigin="3299,4294962718" coordsize="112,43" path="l3353,-4552l3411,-4535l3394,-4539l3375,-4544l3356,-4551l3337,-4559l3318,-4568l3299,-4578xe" stroked="t" o:allowincell="f" style="position:absolute;left:3314;top:-4543;width:20;height: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3295;top:-4581;width:111;height:42;mso-wrap-style:none;v-text-anchor:middle;mso-position-horizontal-relative:page" type="_x0000_t75">
                    <v:imagedata r:id="rId373" o:detectmouseclick="t"/>
                    <v:stroke color="#3465a4" joinstyle="round" endcap="flat"/>
                    <w10:wrap type="none"/>
                  </v:shape>
                </v:group>
                <v:group id="shape_0" style="position:absolute;left:3195;top:-4862;width:582;height:325">
                  <v:shape id="shape_0" coordorigin="3199,4294962437" coordsize="582,325" path="l3781,-4735l3558,-4859l3199,-4658l3243,-4616l3293,-4581l3348,-4555l3407,-4536e" stroked="t" o:allowincell="f" style="position:absolute;left:3195;top:-4862;width:581;height:324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196;top:-4651;width:221;height:620">
                  <v:shape id="shape_0" coordorigin="3200,4294962648" coordsize="221,620" path="l3361,-4550l3305,-4574l3254,-4608l3209,-4648l3200,-4143l3245,-4102l3296,-4069l3351,-4045l3411,-4029l3420,-4028l3420,-4533e" stroked="t" o:allowincell="f" style="position:absolute;left:3196;top:-4651;width:220;height:619;mso-wrap-style:none;v-text-anchor:middle;mso-position-horizontal-relative:page">
                    <v:fill o:detectmouseclick="t" on="false"/>
                    <v:stroke color="#a78450" weight="3960" joinstyle="round" endcap="flat"/>
                    <w10:wrap type="none"/>
                  </v:shape>
                </v:group>
                <v:group id="shape_0" style="position:absolute;left:3416;top:-4738;width:361;height:707">
                  <v:shape id="shape_0" coordorigin="3420,4294962561" coordsize="361,707" path="l3420,-4028l3781,-4228l3781,-4735l3420,-4533xe" stroked="t" o:allowincell="f" style="position:absolute;left:3416;top:-4738;width:360;height:706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195;top:-4862;width:582;height:831">
                  <v:shape id="shape_0" coordorigin="3199,4294962437" coordsize="582,831" path="l3558,-4859l3199,-4658l3200,-4143l3245,-4102l3296,-4069l3351,-4045l3411,-4029l3420,-4028l3781,-4228l3781,-4735xe" stroked="t" o:allowincell="f" style="position:absolute;left:3195;top:-4862;width:581;height:830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3277;top:-4349;width:41;height:51">
                  <v:shape id="shape_0" coordorigin="3281,4294962948" coordsize="41,51" path="l3313,-4341l3302,-4348l3293,-4345l3284,-4342l3281,-4330l3285,-4317l3290,-4305l3300,-4298l3309,-4301l3318,-4304l3321,-4317l3317,-4329xe" stroked="t" o:allowincell="f" style="position:absolute;left:3277;top:-4349;width:40;height:5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231;top:-4243;width:141;height:76">
                  <v:shape id="shape_0" coordorigin="3235,4294963055" coordsize="141,76" path="l3285,-4205l3339,-4178l3357,-4171l3376,-4165e" stroked="t" o:allowincell="f" style="position:absolute;left:3231;top:-4243;width:140;height:7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31;top:-4212;width:141;height:76">
                  <v:shape id="shape_0" coordorigin="3235,4294963086" coordsize="141,76" path="l3285,-4175l3339,-4147l3357,-4140l3376,-4134e" stroked="t" o:allowincell="f" style="position:absolute;left:3231;top:-4212;width:140;height:7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31;top:-4182;width:141;height:76">
                  <v:shape id="shape_0" coordorigin="3235,4294963116" coordsize="141,76" path="l3285,-4144l3339,-4116l3357,-4109l3376,-4103e" stroked="t" o:allowincell="f" style="position:absolute;left:3231;top:-4182;width:140;height:7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225;top:-4563;width:161;height:92">
                  <v:shape id="shape_0" coordorigin="3229,4294962735" coordsize="161,92" path="l3319,-4493l3266,-4523l3235,-4548l3232,-4549l3230,-4552l3229,-4556l3229,-4557l3230,-4558l3232,-4561l3236,-4561l3241,-4556l3257,-4544l3308,-4512l3364,-4489l3387,-4483l3389,-4480l3391,-4474l3388,-4470e" fillcolor="black" stroked="f" o:allowincell="f" style="position:absolute;left:3225;top:-4563;width:160;height:9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225;top:-4563;width:161;height:92">
                  <v:shape id="shape_0" coordorigin="3229,4294962735" coordsize="161,92" path="l3283,-4512l3337,-4485l3388,-4470l3391,-4474l3390,-4478l3389,-4480l3387,-4483l3384,-4483l3364,-4489l3308,-4512l3257,-4544l3236,-4561l3232,-4561l3231,-4559l3230,-4558l3229,-4557l3229,-4556l3230,-4552l3232,-4549l3235,-4548xe" stroked="t" o:allowincell="f" style="position:absolute;left:3225;top:-4563;width:160;height:9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3277;top:-4518;width:42;height:30">
                  <v:shape id="shape_0" coordorigin="3281,4294962780" coordsize="42,29" path="l3312,-4506l3298,-4516l3283,-4514l3281,-4499l3294,-4490l3310,-4487l3317,-4487l3323,-4487xe" stroked="t" o:allowincell="f" style="position:absolute;left:3290;top:-4518;width:11;height:5;mso-wrap-style:none;v-text-anchor:middle;mso-position-horizontal-relative:page">
                    <v:fill o:detectmouseclick="t" on="false"/>
                    <v:stroke color="white" weight="1440" joinstyle="round" endcap="flat"/>
                    <w10:wrap type="none"/>
                  </v:shape>
                  <v:shape id="shape_0" stroked="f" o:allowincell="f" style="position:absolute;left:3277;top:-4515;width:41;height:26;mso-wrap-style:none;v-text-anchor:middle;mso-position-horizontal-relative:page" type="_x0000_t75">
                    <v:imagedata r:id="rId374" o:detectmouseclick="t"/>
                    <v:stroke color="#3465a4" joinstyle="round" endcap="flat"/>
                    <w10:wrap type="none"/>
                  </v:shape>
                </v:group>
                <v:group id="shape_0" style="position:absolute;left:3231;top:-4493;width:149;height:83">
                  <v:shape id="shape_0" coordorigin="3235,4294962804" coordsize="149,83" path="l3319,-4433l3267,-4463l3235,-4488l3242,-4492l3258,-4480l3275,-4469l3328,-4440l3384,-4419l3384,-4409e" fillcolor="black" stroked="f" o:allowincell="f" style="position:absolute;left:3231;top:-4493;width:148;height: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231;top:-4508;width:141;height:116">
                  <v:shape id="shape_0" coordorigin="3235,4294962790" coordsize="141,116" path="l3235,-4466l3251,-4454l3302,-4421l3357,-4396l3376,-4390e" stroked="t" o:allowincell="f" style="position:absolute;left:3231;top:-4508;width:140;height:115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3238;top:-4501;width:142;height:113">
                  <v:shape id="shape_0" coordorigin="3242,4294962797" coordsize="142,113" path="l3384,-4426l3365,-4432l3346,-4439l3292,-4466l3258,-4487l3242,-4499e" stroked="t" o:allowincell="f" style="position:absolute;left:3238;top:-4501;width:141;height:11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2118;top:-3638;width:535;height:763">
                  <v:shape id="shape_0" coordorigin="2124,4294963658" coordsize="535,763" path="l2259,-2892l2204,-2918l2154,-2953l2124,-3454l2453,-3638l2659,-3525l2659,-3380l2216,-3380l2233,-3371l2234,-3370l2237,-3369l2257,-3359l2277,-3352l2294,-3346l2309,-3343l2659,-3343l2659,-3059l2327,-2875e" fillcolor="fuchsia" stroked="f" o:allowincell="f" style="position:absolute;left:2118;top:-3638;width:534;height:76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2124,4294963658" coordsize="535,763" path="l2309,-3343l2252,-3362l2216,-3380l2659,-3380l2659,-3343e" fillcolor="fuchsia" stroked="f" o:allowincell="f" style="position:absolute;left:2118;top:-3638;width:534;height:76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2118;top:-3638;width:535;height:763">
                  <v:shape id="shape_0" coordorigin="2124,4294963658" coordsize="535,763" path="l2453,-3638l2124,-3454l2125,-2980l2170,-2940l2222,-2908l2278,-2886l2327,-2875l2659,-3059l2659,-3525xe" stroked="t" o:allowincell="f" style="position:absolute;left:2118;top:-3638;width:534;height:76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10;top:-3380;width:93;height:38">
                  <v:shape id="shape_0" coordorigin="2216,4294963916" coordsize="93,37" path="l2270,-3355l2309,-3343l2294,-3346l2277,-3352l2257,-3359l2237,-3369l2216,-3380xe" stroked="t" o:allowincell="f" style="position:absolute;left:2226;top:-3347;width:15;height: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2210;top:-3380;width:92;height:36;mso-wrap-style:none;v-text-anchor:middle;mso-position-horizontal-relative:page" type="_x0000_t75">
                    <v:imagedata r:id="rId375" o:detectmouseclick="t"/>
                    <v:stroke color="#3465a4" joinstyle="round" endcap="flat"/>
                    <w10:wrap type="none"/>
                  </v:shape>
                </v:group>
                <v:group id="shape_0" style="position:absolute;left:2118;top:-3638;width:535;height:299">
                  <v:shape id="shape_0" coordorigin="2124,4294963658" coordsize="535,299" path="l2659,-3525l2453,-3638l2124,-3454l2168,-3412l2219,-3378l2275,-3353l2314,-3342e" stroked="t" o:allowincell="f" style="position:absolute;left:2118;top:-3638;width:534;height:298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2119;top:-3444;width:203;height:570">
                  <v:shape id="shape_0" coordorigin="2125,4294963852" coordsize="203,570" path="l2268,-3356l2213,-3382l2163,-3416l2133,-3444l2125,-2980l2170,-2940l2222,-2908l2278,-2886l2327,-2875l2327,-3339e" stroked="t" o:allowincell="f" style="position:absolute;left:2119;top:-3444;width:202;height:569;mso-wrap-style:none;v-text-anchor:middle;mso-position-horizontal-relative:page">
                    <v:fill o:detectmouseclick="t" on="false"/>
                    <v:stroke color="#a78450" weight="3960" joinstyle="round" endcap="flat"/>
                    <w10:wrap type="none"/>
                  </v:shape>
                </v:group>
                <v:group id="shape_0" style="position:absolute;left:2322;top:-3525;width:332;height:649">
                  <v:shape id="shape_0" coordorigin="2327,4294963771" coordsize="332,649" path="l2327,-2875l2659,-3059l2659,-3525l2327,-3339xe" stroked="t" o:allowincell="f" style="position:absolute;left:2322;top:-3525;width:331;height:648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2118;top:-3638;width:535;height:763">
                  <v:shape id="shape_0" coordorigin="2124,4294963658" coordsize="535,763" path="l2453,-3638l2124,-3454l2125,-2981l2170,-2940l2222,-2908l2278,-2886l2327,-2875l2659,-3059l2659,-3525xe" stroked="t" o:allowincell="f" style="position:absolute;left:2118;top:-3638;width:534;height:762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2193;top:-3168;width:37;height:47">
                  <v:shape id="shape_0" coordorigin="2199,4294964127" coordsize="37,47" path="l2228,-3162l2218,-3169l2210,-3166l2202,-3163l2199,-3152l2203,-3141l2207,-3129l2217,-3123l2225,-3126l2233,-3128l2236,-3140l2232,-3151xe" stroked="t" o:allowincell="f" style="position:absolute;left:2193;top:-3168;width:36;height:46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2151;top:-3070;width:123;height:68">
                  <v:shape id="shape_0" coordorigin="2157,4294964225" coordsize="123,68" path="l2207,-3035l2261,-3009l2280,-3003e" stroked="t" o:allowincell="f" style="position:absolute;left:2151;top:-3070;width:122;height: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151;top:-3041;width:123;height:68">
                  <v:shape id="shape_0" coordorigin="2157,4294964254" coordsize="123,68" path="l2207,-3007l2261,-2981l2280,-2974e" stroked="t" o:allowincell="f" style="position:absolute;left:2151;top:-3041;width:122;height: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151;top:-3013;width:123;height:68">
                  <v:shape id="shape_0" coordorigin="2157,4294964282" coordsize="123,68" path="l2207,-2979l2261,-2952l2280,-2946e" stroked="t" o:allowincell="f" style="position:absolute;left:2151;top:-3013;width:122;height:6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146;top:-3365;width:148;height:84">
                  <v:shape id="shape_0" coordorigin="2152,4294963931" coordsize="148,84" path="l2223,-3307l2172,-3339l2157,-3352l2154,-3354l2152,-3356l2152,-3359l2152,-3361l2152,-3362l2155,-3365l2158,-3365l2168,-3356l2184,-3344l2237,-3314l2294,-3293l2296,-3292l2298,-3290l2300,-3284l2298,-3281e" fillcolor="black" stroked="f" o:allowincell="f" style="position:absolute;left:2146;top:-3365;width:147;height: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46;top:-3365;width:148;height:84">
                  <v:shape id="shape_0" coordorigin="2152,4294963931" coordsize="148,84" path="l2206,-3317l2260,-3291l2298,-3281l2300,-3284l2299,-3288l2298,-3290l2296,-3292l2294,-3293l2274,-3299l2219,-3323l2168,-3356l2158,-3365l2155,-3365l2153,-3363l2152,-3362l2152,-3361l2152,-3359l2152,-3356l2154,-3354l2157,-3352xe" stroked="t" o:allowincell="f" style="position:absolute;left:2146;top:-3365;width:147;height:8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2191;top:-3323;width:40;height:28">
                  <v:shape id="shape_0" coordorigin="2197,4294963973" coordsize="40,27" path="l2227,-3315l2212,-3323l2197,-3319l2200,-3305l2220,-3297l2226,-3296l2232,-3296l2238,-3297xe" stroked="t" o:allowincell="f" style="position:absolute;left:2202;top:-3323;width:10;height:5;mso-wrap-style:none;v-text-anchor:middle;mso-position-horizontal-relative:page">
                    <v:fill o:detectmouseclick="t" on="false"/>
                    <v:stroke color="white" weight="1440" joinstyle="round" endcap="flat"/>
                    <w10:wrap type="none"/>
                  </v:shape>
                  <v:shape id="shape_0" stroked="f" o:allowincell="f" style="position:absolute;left:2191;top:-3320;width:39;height:24;mso-wrap-style:none;v-text-anchor:middle;mso-position-horizontal-relative:page" type="_x0000_t75">
                    <v:imagedata r:id="rId376" o:detectmouseclick="t"/>
                    <v:stroke color="#3465a4" joinstyle="round" endcap="flat"/>
                    <w10:wrap type="none"/>
                  </v:shape>
                </v:group>
                <v:group id="shape_0" style="position:absolute;left:2151;top:-3306;width:137;height:82">
                  <v:shape id="shape_0" coordorigin="2157,4294963990" coordsize="137,82" path="l2224,-3252l2173,-3284l2157,-3297l2157,-3306l2169,-3297l2185,-3285l2238,-3255l2294,-3234l2294,-3225e" fillcolor="black" stroked="f" o:allowincell="f" style="position:absolute;left:2151;top:-3306;width:136;height: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51;top:-3314;width:123;height:105">
                  <v:shape id="shape_0" coordorigin="2157,4294963982" coordsize="123,105" path="l2157,-3277l2173,-3265l2224,-3233l2261,-3216l2280,-3209e" stroked="t" o:allowincell="f" style="position:absolute;left:2151;top:-3314;width:122;height:104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2163;top:-3303;width:125;height:100">
                  <v:shape id="shape_0" coordorigin="2169,4294963993" coordsize="125,100" path="l2294,-3240l2275,-3247l2256,-3254l2238,-3262l2220,-3271l2202,-3281l2185,-3292l2169,-3303e" stroked="t" o:allowincell="f" style="position:absolute;left:2163;top:-3303;width:124;height:99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9582;top:-3969;width:24;height:1426">
                  <v:shape id="shape_0" coordorigin="9578,4294963328" coordsize="24,1424" path="l9578,-2544e" stroked="t" o:allowincell="f" style="position:absolute;left:9582;top:-3969;width:23;height:14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315;top:-4386;width:582;height:829">
                  <v:shape id="shape_0" coordorigin="9311,4294962912" coordsize="582,829" path="l9463,-3570l9407,-3595l9356,-3627l9311,-3668l9311,-4183l9669,-4384l9893,-4261l9893,-4103l9411,-4103l9430,-4093l9487,-4070l9523,-4061l9893,-4061l9893,-3754l9523,-3555e" fillcolor="fuchsia" stroked="f" o:allowincell="f" style="position:absolute;left:9315;top:-4386;width:581;height:828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  <v:shape id="shape_0" coordorigin="9311,4294962912" coordsize="582,829" path="l9523,-4061l9503,-4065l9446,-4085l9411,-4103l9893,-4103l9893,-4061e" fillcolor="fuchsia" stroked="f" o:allowincell="f" style="position:absolute;left:9315;top:-4386;width:581;height:828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9315;top:-4386;width:582;height:829">
                  <v:shape id="shape_0" coordorigin="9311,4294962912" coordsize="582,829" path="l9669,-4384l9311,-4183l9311,-3668l9356,-3627l9407,-3595l9463,-3570l9523,-3555l9893,-3754l9893,-4261xe" stroked="t" o:allowincell="f" style="position:absolute;left:9315;top:-4386;width:581;height:82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415;top:-4105;width:112;height:43">
                  <v:shape id="shape_0" coordorigin="9411,4294963193" coordsize="112,43" path="l9465,-4078l9523,-4061l9505,-4064l9487,-4070l9468,-4076l9449,-4084l9430,-4093l9411,-4103xe" stroked="t" o:allowincell="f" style="position:absolute;left:9434;top:-4067;width:20;height: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9415;top:-4105;width:111;height:42;mso-wrap-style:none;v-text-anchor:middle;mso-position-horizontal-relative:page" type="_x0000_t75">
                    <v:imagedata r:id="rId377" o:detectmouseclick="t"/>
                    <v:stroke color="#3465a4" joinstyle="round" endcap="flat"/>
                    <w10:wrap type="none"/>
                  </v:shape>
                </v:group>
                <v:group id="shape_0" style="position:absolute;left:9315;top:-4386;width:582;height:325">
                  <v:shape id="shape_0" coordorigin="9311,4294962912" coordsize="582,325" path="l9893,-4261l9669,-4384l9311,-4183l9355,-4141l9405,-4106l9459,-4080l9518,-4062e" stroked="t" o:allowincell="f" style="position:absolute;left:9315;top:-4386;width:581;height:324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9315;top:-4186;width:221;height:629">
                  <v:shape id="shape_0" coordorigin="9311,4294963112" coordsize="221,629" path="l9472,-4075l9417,-4100l9366,-4133l9321,-4173l9311,-4184l9311,-3668l9356,-3627l9407,-3595l9463,-3570l9523,-3555l9532,-4059e" stroked="t" o:allowincell="f" style="position:absolute;left:9315;top:-4186;width:220;height:628;mso-wrap-style:none;v-text-anchor:middle;mso-position-horizontal-relative:page">
                    <v:fill o:detectmouseclick="t" on="false"/>
                    <v:stroke color="#a78450" weight="3960" joinstyle="round" endcap="flat"/>
                    <w10:wrap type="none"/>
                  </v:shape>
                </v:group>
                <v:group id="shape_0" style="position:absolute;left:9536;top:-4263;width:361;height:707">
                  <v:shape id="shape_0" coordorigin="9532,4294963035" coordsize="361,707" path="l9532,-3554l9893,-3754l9893,-4261l9532,-4059xe" stroked="t" o:allowincell="f" style="position:absolute;left:9536;top:-4263;width:360;height:706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9315;top:-4386;width:582;height:829">
                  <v:shape id="shape_0" coordorigin="9311,4294962912" coordsize="582,829" path="l9669,-4384l9311,-4183l9311,-3668l9356,-3627l9407,-3595l9463,-3570l9523,-3555l9893,-3754l9893,-4261xe" stroked="t" o:allowincell="f" style="position:absolute;left:9315;top:-4386;width:581;height:828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9396;top:-3875;width:41;height:51">
                  <v:shape id="shape_0" coordorigin="9392,4294963422" coordsize="41,51" path="l9424,-3866l9413,-3874l9405,-3870l9396,-3867l9392,-3855l9397,-3842l9401,-3830l9412,-3823l9421,-3826l9430,-3829l9433,-3842l9429,-3854xe" stroked="t" o:allowincell="f" style="position:absolute;left:9396;top:-3875;width:40;height:5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9351;top:-3767;width:141;height:76">
                  <v:shape id="shape_0" coordorigin="9347,4294963530" coordsize="141,76" path="l9397,-3731l9450,-3703l9469,-3696l9488,-3690e" stroked="t" o:allowincell="f" style="position:absolute;left:9351;top:-3767;width:140;height:7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51;top:-3737;width:141;height:76">
                  <v:shape id="shape_0" coordorigin="9347,4294963560" coordsize="141,76" path="l9397,-3700l9450,-3672l9469,-3665l9488,-3659e" stroked="t" o:allowincell="f" style="position:absolute;left:9351;top:-3737;width:140;height:7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51;top:-3706;width:141;height:76">
                  <v:shape id="shape_0" coordorigin="9347,4294963591" coordsize="141,76" path="l9397,-3669l9450,-3642l9469,-3634l9488,-3628e" stroked="t" o:allowincell="f" style="position:absolute;left:9351;top:-3706;width:140;height:7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345;top:-4088;width:161;height:92">
                  <v:shape id="shape_0" coordorigin="9341,4294963209" coordsize="161,92" path="l9430,-4018l9378,-4048l9346,-4073l9343,-4075l9341,-4077l9341,-4081l9341,-4082l9341,-4084l9344,-4086l9347,-4087l9353,-4082l9369,-4069l9420,-4037l9476,-4014l9498,-4008l9501,-4006l9502,-3999l9500,-3995e" fillcolor="black" stroked="f" o:allowincell="f" style="position:absolute;left:9345;top:-4088;width:160;height:9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345;top:-4088;width:161;height:92">
                  <v:shape id="shape_0" coordorigin="9341,4294963209" coordsize="161,92" path="l9395,-4037l9449,-4010l9500,-3995l9502,-3999l9501,-4003l9501,-4006l9498,-4008l9496,-4008l9476,-4014l9420,-4037l9369,-4069l9347,-4087l9344,-4086l9342,-4085l9341,-4084l9341,-4082l9341,-4081l9341,-4077l9343,-4075l9346,-4073xe" stroked="t" o:allowincell="f" style="position:absolute;left:9345;top:-4088;width:160;height:9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9396;top:-4042;width:42;height:30">
                  <v:shape id="shape_0" coordorigin="9392,4294963255" coordsize="42,29" path="l9424,-4032l9410,-4041l9395,-4039l9392,-4024l9406,-4015l9422,-4012l9428,-4012l9434,-4013xe" stroked="t" o:allowincell="f" style="position:absolute;left:9408;top:-4042;width:11;height:5;mso-wrap-style:none;v-text-anchor:middle;mso-position-horizontal-relative:page">
                    <v:fill o:detectmouseclick="t" on="false"/>
                    <v:stroke color="white" weight="1440" joinstyle="round" endcap="flat"/>
                    <w10:wrap type="none"/>
                  </v:shape>
                  <v:shape id="shape_0" stroked="f" o:allowincell="f" style="position:absolute;left:9396;top:-4039;width:41;height:26;mso-wrap-style:none;v-text-anchor:middle;mso-position-horizontal-relative:page" type="_x0000_t75">
                    <v:imagedata r:id="rId378" o:detectmouseclick="t"/>
                    <v:stroke color="#3465a4" joinstyle="round" endcap="flat"/>
                    <w10:wrap type="none"/>
                  </v:shape>
                </v:group>
                <v:group id="shape_0" style="position:absolute;left:9351;top:-4018;width:149;height:81">
                  <v:shape id="shape_0" coordorigin="9347,4294963279" coordsize="149,81" path="l9431,-3958l9379,-3988l9347,-4013l9354,-4017l9370,-4005l9386,-3994l9439,-3965l9496,-3944l9488,-3936e" fillcolor="black" stroked="f" o:allowincell="f" style="position:absolute;left:9351;top:-4018;width:148;height:8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351;top:-4032;width:141;height:116">
                  <v:shape id="shape_0" coordorigin="9347,4294963265" coordsize="141,116" path="l9347,-3991l9363,-3979l9413,-3946l9468,-3922l9488,-3915e" stroked="t" o:allowincell="f" style="position:absolute;left:9351;top:-4032;width:140;height:115;mso-wrap-style:none;v-text-anchor:middle;mso-position-horizontal-relative:page">
                    <v:fill o:detectmouseclick="t" on="false"/>
                    <v:stroke color="white" weight="3960" joinstyle="round" endcap="flat"/>
                    <w10:wrap type="none"/>
                  </v:shape>
                </v:group>
                <v:group id="shape_0" style="position:absolute;left:9358;top:-4026;width:142;height:113">
                  <v:shape id="shape_0" coordorigin="9354,4294963271" coordsize="142,113" path="l9496,-3951l9477,-3957l9458,-3965l9404,-3991l9370,-4013l9354,-4025e" stroked="t" o:allowincell="f" style="position:absolute;left:9358;top:-4026;width:141;height:11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9315;top:-2734;width:535;height:382">
                  <v:shape id="shape_0" coordorigin="9311,4294964561" coordsize="535,382" path="l9319,-2587l9319,-2597l9311,-2602l9311,-2679l9413,-2735l9846,-2497l9846,-2419l9838,-2414l9838,-2404l9744,-2353e" fillcolor="fuchsia" stroked="f" o:allowincell="f" style="position:absolute;left:9315;top:-2734;width:534;height:381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9315;top:-2734;width:535;height:382">
                  <v:shape id="shape_0" coordorigin="9311,4294964561" coordsize="535,382" path="l9838,-2404l9838,-2414l9846,-2419l9846,-2497l9413,-2735l9311,-2679l9311,-2602l9319,-2597l9319,-2587l9744,-2353xe" stroked="t" o:allowincell="f" style="position:absolute;left:9315;top:-2734;width:534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748;top:-2494;width:103;height:144">
                  <v:shape id="shape_0" coordorigin="9744,4294964799" coordsize="102,144" path="l9838,-2404l9838,-2414l9846,-2419l9846,-2497l9744,-2441l9744,-2353xe" stroked="t" o:allowincell="f" style="position:absolute;left:9831;top:-2405;width:18;height:53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  <v:shape id="shape_0" stroked="f" o:allowincell="f" style="position:absolute;left:9748;top:-2494;width:101;height:110;mso-wrap-style:none;v-text-anchor:middle;mso-position-horizontal-relative:page" type="_x0000_t75">
                    <v:imagedata r:id="rId379" o:detectmouseclick="t"/>
                    <v:stroke color="#3465a4" joinstyle="round" endcap="flat"/>
                    <w10:wrap type="none"/>
                  </v:shape>
                </v:group>
                <v:group id="shape_0" style="position:absolute;left:9315;top:-2734;width:535;height:294">
                  <v:shape id="shape_0" coordorigin="9311,4294964561" coordsize="535,294" path="l9744,-2441l9846,-2497l9413,-2735l9311,-2679xe" stroked="t" o:allowincell="f" style="position:absolute;left:9315;top:-2734;width:534;height:293;mso-wrap-style:none;v-text-anchor:middle;mso-position-horizontal-relative:page">
                    <v:fill o:detectmouseclick="t" on="false"/>
                    <v:stroke color="white" weight="7560" joinstyle="round" endcap="flat"/>
                    <w10:wrap type="none"/>
                  </v:shape>
                </v:group>
                <v:group id="shape_0" style="position:absolute;left:9315;top:-2676;width:433;height:326">
                  <v:shape id="shape_0" coordorigin="9311,4294964617" coordsize="433,326" path="l9744,-2353l9744,-2441l9311,-2679l9311,-2602l9319,-2597l9319,-2587xe" stroked="t" o:allowincell="f" style="position:absolute;left:9315;top:-2676;width:432;height:3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315;top:-2734;width:535;height:382">
                  <v:shape id="shape_0" coordorigin="9311,4294964561" coordsize="535,382" path="l9311,-2602l9319,-2597l9319,-2587l9744,-2353l9838,-2404l9838,-2414l9846,-2419l9846,-2497l9413,-2735l9311,-2679xe" stroked="t" o:allowincell="f" style="position:absolute;left:9315;top:-2734;width:534;height:381;mso-wrap-style:none;v-text-anchor:middle;mso-position-horizontal-relative:pag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9498;top:-2547;width:8;height:10">
                  <v:shape id="shape_0" coordorigin="9494,4294964747" coordsize="8,10" path="l9500,-2548l9498,-2549l9496,-2548l9495,-2547l9494,-2545l9496,-2543l9497,-2540l9499,-2539l9501,-2540l9502,-2541l9502,-2543l9501,-2546xe" stroked="t" o:allowincell="f" style="position:absolute;left:9498;top:-2547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66;top:-2565;width:8;height:10">
                  <v:shape id="shape_0" coordorigin="9462,4294964729" coordsize="8,10" path="l9468,-2566l9465,-2567l9464,-2566l9462,-2565l9462,-2563l9464,-2560l9465,-2558l9467,-2557l9469,-2558l9470,-2558l9470,-2561l9469,-2563xe" stroked="t" o:allowincell="f" style="position:absolute;left:9466;top:-2565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34;top:-2582;width:8;height:10">
                  <v:shape id="shape_0" coordorigin="9430,4294964712" coordsize="8,10" path="l9435,-2583l9433,-2584l9432,-2584l9430,-2583l9430,-2580l9431,-2578l9433,-2576l9435,-2574l9437,-2575l9438,-2576l9438,-2579l9437,-2581xe" stroked="t" o:allowincell="f" style="position:absolute;left:9434;top:-2582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02;top:-2600;width:8;height:10">
                  <v:shape id="shape_0" coordorigin="9398,4294964694" coordsize="8,10" path="l9403,-2601l9401,-2602l9400,-2601l9398,-2600l9398,-2598l9399,-2596l9401,-2593l9403,-2592l9404,-2593l9406,-2594l9406,-2596l9405,-2599xe" stroked="t" o:allowincell="f" style="position:absolute;left:9402;top:-2600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370;top:-2618;width:8;height:10">
                  <v:shape id="shape_0" coordorigin="9366,4294964676" coordsize="8,10" path="l9371,-2619l9369,-2620l9367,-2619l9366,-2618l9366,-2616l9367,-2613l9368,-2611l9371,-2610l9372,-2611l9374,-2611l9374,-2614l9372,-2616xe" stroked="t" o:allowincell="f" style="position:absolute;left:9370;top:-2618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338;top:-2636;width:8;height:10">
                  <v:shape id="shape_0" coordorigin="9334,4294964658" coordsize="8,10" path="l9339,-2636l9337,-2638l9335,-2637l9334,-2636l9334,-2633l9335,-2631l9336,-2629l9339,-2627l9340,-2628l9341,-2629l9342,-2632l9340,-2634xe" stroked="t" o:allowincell="f" style="position:absolute;left:9338;top:-2636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98;top:-2560;width:8;height:10">
                  <v:shape id="shape_0" coordorigin="9494,4294964734" coordsize="8,10" path="l9500,-2561l9498,-2562l9496,-2562l9495,-2561l9494,-2558l9496,-2556l9497,-2553l9499,-2552l9501,-2553l9502,-2554l9502,-2557l9501,-2559xe" stroked="t" o:allowincell="f" style="position:absolute;left:9498;top:-2560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66;top:-2578;width:8;height:10">
                  <v:shape id="shape_0" coordorigin="9462,4294964716" coordsize="8,10" path="l9468,-2579l9465,-2580l9464,-2579l9462,-2578l9462,-2576l9464,-2573l9465,-2571l9467,-2570l9469,-2571l9470,-2572l9470,-2574l9469,-2577xe" stroked="t" o:allowincell="f" style="position:absolute;left:9466;top:-2578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34;top:-2596;width:8;height:10">
                  <v:shape id="shape_0" coordorigin="9430,4294964698" coordsize="8,10" path="l9435,-2597l9433,-2598l9432,-2597l9430,-2596l9430,-2593l9431,-2591l9433,-2589l9435,-2588l9437,-2589l9438,-2589l9438,-2592l9437,-2594xe" stroked="t" o:allowincell="f" style="position:absolute;left:9434;top:-2596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02;top:-2613;width:8;height:10">
                  <v:shape id="shape_0" coordorigin="9398,4294964681" coordsize="8,10" path="l9403,-2614l9401,-2615l9400,-2615l9398,-2614l9398,-2611l9399,-2609l9401,-2607l9403,-2605l9404,-2606l9406,-2607l9406,-2610l9405,-2612xe" stroked="t" o:allowincell="f" style="position:absolute;left:9402;top:-2613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370;top:-2631;width:8;height:10">
                  <v:shape id="shape_0" coordorigin="9366,4294964663" coordsize="8,10" path="l9371,-2632l9369,-2633l9367,-2632l9366,-2631l9366,-2629l9367,-2627l9368,-2624l9371,-2623l9372,-2624l9374,-2625l9374,-2627l9372,-2630xe" stroked="t" o:allowincell="f" style="position:absolute;left:9370;top:-2631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338;top:-2649;width:8;height:10">
                  <v:shape id="shape_0" coordorigin="9334,4294964645" coordsize="8,10" path="l9339,-2650l9337,-2651l9335,-2650l9334,-2649l9334,-2647l9335,-2644l9336,-2642l9339,-2641l9340,-2642l9341,-2642l9342,-2645l9340,-2647xe" stroked="t" o:allowincell="f" style="position:absolute;left:9338;top:-2649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98;top:-2534;width:8;height:10">
                  <v:shape id="shape_0" coordorigin="9494,4294964760" coordsize="8,10" path="l9500,-2535l9498,-2536l9496,-2535l9495,-2534l9494,-2532l9496,-2530l9497,-2527l9499,-2526l9501,-2527l9502,-2528l9502,-2530l9501,-2533xe" stroked="t" o:allowincell="f" style="position:absolute;left:9498;top:-2534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66;top:-2552;width:8;height:10">
                  <v:shape id="shape_0" coordorigin="9462,4294964742" coordsize="8,10" path="l9468,-2553l9465,-2554l9464,-2553l9462,-2552l9462,-2550l9464,-2547l9465,-2545l9467,-2544l9469,-2545l9470,-2545l9470,-2548l9469,-2550xe" stroked="t" o:allowincell="f" style="position:absolute;left:9466;top:-2552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34;top:-2569;width:8;height:10">
                  <v:shape id="shape_0" coordorigin="9430,4294964725" coordsize="8,10" path="l9435,-2570l9433,-2571l9432,-2571l9430,-2570l9430,-2567l9431,-2565l9433,-2563l9435,-2561l9437,-2562l9438,-2563l9438,-2566l9437,-2568xe" stroked="t" o:allowincell="f" style="position:absolute;left:9434;top:-2569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402;top:-2587;width:8;height:10">
                  <v:shape id="shape_0" coordorigin="9398,4294964707" coordsize="8,10" path="l9403,-2588l9401,-2589l9400,-2588l9398,-2587l9398,-2585l9399,-2583l9401,-2580l9403,-2579l9404,-2580l9406,-2581l9406,-2583l9405,-2586xe" stroked="t" o:allowincell="f" style="position:absolute;left:9402;top:-2587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370;top:-2604;width:8;height:10">
                  <v:shape id="shape_0" coordorigin="9366,4294964689" coordsize="8,10" path="l9371,-2606l9369,-2607l9367,-2606l9366,-2605l9366,-2603l9367,-2600l9368,-2598l9371,-2597l9372,-2598l9374,-2598l9374,-2601l9372,-2603xe" stroked="t" o:allowincell="f" style="position:absolute;left:9370;top:-2604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group id="shape_0" style="position:absolute;left:9338;top:-2623;width:8;height:10">
                  <v:shape id="shape_0" coordorigin="9334,4294964671" coordsize="8,10" path="l9339,-2623l9337,-2625l9335,-2624l9334,-2623l9334,-2620l9335,-2618l9336,-2616l9339,-2614l9340,-2615l9341,-2616l9342,-2619l9340,-2621xe" stroked="t" o:allowincell="f" style="position:absolute;left:9338;top:-2623;width:7;height:9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ommunications</w:t>
      </w:r>
      <w:r>
        <w:rPr>
          <w:rFonts w:eastAsia="Arial" w:cs="Arial" w:ascii="Arial" w:hAnsi="Arial"/>
          <w:b/>
          <w:bCs/>
          <w:spacing w:val="-18"/>
        </w:rPr>
        <w:t xml:space="preserve"> </w:t>
      </w:r>
      <w:r>
        <w:rPr>
          <w:rFonts w:eastAsia="Arial" w:cs="Arial" w:ascii="Arial" w:hAnsi="Arial"/>
          <w:b/>
          <w:bCs/>
        </w:rPr>
        <w:t>Interf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changes to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z w:val="24"/>
          <w:szCs w:val="24"/>
        </w:rPr>
        <w:t>ac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5.</w:t>
        <w:tab/>
        <w:t>Mem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nstrai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changes to 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y const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6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pera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PS-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VistA have no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uch s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ices.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ange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exact" w:line="275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ration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Produ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es in Fe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l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 the FMCT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a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Local D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 File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duct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PS),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Data 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PDM)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B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are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Vi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. The 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o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59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harg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ed o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 based on a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17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u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-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o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tion c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char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o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 (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, 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uc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pa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r not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av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, to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 ch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h</w:t>
      </w:r>
    </w:p>
    <w:p>
      <w:pPr>
        <w:pStyle w:val="Normal"/>
        <w:spacing w:lineRule="exact" w:line="275" w:before="0" w:after="0"/>
        <w:ind w:left="782" w:right="118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er,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ive Date and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pay Charge Rate 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.</w:t>
      </w:r>
    </w:p>
    <w:p>
      <w:pPr>
        <w:sectPr>
          <w:type w:val="continuous"/>
          <w:pgSz w:w="12240" w:h="15840"/>
          <w:pgMar w:left="1340" w:right="1360" w:gutter="0" w:header="0" w:top="14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74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s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 pr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batche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d produ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er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d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ly assign/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, a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ed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u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y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ay cha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VistA IB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appr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3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h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acteristic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7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MCT sy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with a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,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ir resp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4011" w:right="389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8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User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700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90"/>
        <w:gridCol w:w="3210"/>
      </w:tblGrid>
      <w:tr>
        <w:trPr>
          <w:trHeight w:val="4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ibilities</w:t>
            </w:r>
          </w:p>
        </w:tc>
      </w:tr>
      <w:tr>
        <w:trPr>
          <w:trHeight w:val="254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ordinator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u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n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s</w:t>
            </w:r>
          </w:p>
          <w:p>
            <w:pPr>
              <w:pStyle w:val="Normal"/>
              <w:spacing w:lineRule="auto" w:line="237" w:before="0" w:after="0"/>
              <w:ind w:left="100" w:right="1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opa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enter 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enter (HRC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t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u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</w:rPr>
              <w:t>ew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 w:before="0" w:after="0"/>
              <w:ind w:left="100" w:right="1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i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gular</w:t>
            </w:r>
          </w:p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job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</w:p>
          <w:p>
            <w:pPr>
              <w:pStyle w:val="Normal"/>
              <w:spacing w:lineRule="auto" w:line="240" w:before="0" w:after="0"/>
              <w:ind w:left="100" w:right="2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i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79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ar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: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304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M</w:t>
            </w:r>
          </w:p>
          <w:p>
            <w:pPr>
              <w:pStyle w:val="Normal"/>
              <w:spacing w:lineRule="auto" w:line="240" w:before="0" w:after="0"/>
              <w:ind w:left="100" w:right="86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n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al</w:t>
            </w:r>
          </w:p>
          <w:p>
            <w:pPr>
              <w:pStyle w:val="Normal"/>
              <w:spacing w:lineRule="auto" w:line="240" w:before="0" w:after="0"/>
              <w:ind w:left="100" w:right="200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M</w:t>
            </w:r>
            <w:r>
              <w:rPr>
                <w:rFonts w:eastAsia="Arial" w:cs="Arial" w:ascii="Arial" w:hAnsi="Arial"/>
              </w:rPr>
              <w:t>FS)</w:t>
            </w:r>
          </w:p>
          <w:p>
            <w:pPr>
              <w:pStyle w:val="Normal"/>
              <w:spacing w:lineRule="auto" w:line="237" w:before="0" w:after="0"/>
              <w:ind w:left="100" w:right="107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I&amp;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 Re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 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ors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g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u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0" w:right="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ar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uals wh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nefi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r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e 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r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out di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t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ily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50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group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m 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n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who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po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3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4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Dep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s and Constrai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MC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ar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t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ing 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s, po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es,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dur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40" w:right="6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ou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MAS) and ProPath g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lin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T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s gov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nder 29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.S.C 794d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Health 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>ance 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un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 (HIPAA)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VA DI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VE 6508 - Privacy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As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VA Dir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6500 –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Pr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</w:p>
    <w:p>
      <w:pPr>
        <w:sectPr>
          <w:headerReference w:type="default" r:id="rId380"/>
          <w:footerReference w:type="default" r:id="rId381"/>
          <w:type w:val="nextPage"/>
          <w:pgSz w:w="12240" w:h="15840"/>
          <w:pgMar w:left="1320" w:right="14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One-VA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 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RM)</w:t>
      </w:r>
    </w:p>
    <w:p>
      <w:pPr>
        <w:pStyle w:val="Normal"/>
        <w:spacing w:lineRule="auto" w:line="240" w:before="76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  MUMPS (M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ute (ANSI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11.1-1995 standard</w:t>
      </w:r>
    </w:p>
    <w:p>
      <w:pPr>
        <w:pStyle w:val="Normal"/>
        <w:spacing w:lineRule="auto" w:line="240" w:before="66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VA Standards &amp; Conventions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tee (SACC) Codes Standard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vention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h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ende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3" w:after="0"/>
        <w:ind w:left="840" w:right="7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,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nt 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ty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ection 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8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 should be inclu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eve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discussion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unding and 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nsure c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ca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 b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G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1" w:after="0"/>
        <w:ind w:left="840" w:right="12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hang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PS/ND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  Ther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epen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 on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y Re- Engin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PRE) and ND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tenance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 VistA change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5" w:after="0"/>
        <w:ind w:left="840" w:right="3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s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with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’s PD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 and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lu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FMCT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h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(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840" w:right="3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desig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co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a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olo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ne-VA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el (TRM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ols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ic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Databa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positor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ga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e and PPS-N Oracl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s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al req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nts 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 d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led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orrespo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g </w:t>
      </w:r>
      <w:hyperlink r:id="rId382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FMCT 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or this e</w:t>
      </w:r>
      <w:r>
        <w:rPr>
          <w:rFonts w:eastAsia="Times New Roman" w:cs="Times New Roman" w:ascii="Times New Roman" w:hAnsi="Times New Roman"/>
          <w:color w:val="000000"/>
          <w:spacing w:val="-1"/>
          <w:position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ort.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9" w:after="0"/>
        <w:ind w:left="352" w:right="595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Design 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ab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1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ed by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MCT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will need to be 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whe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nd h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55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1.     </w:t>
      </w:r>
      <w:r>
        <w:rPr>
          <w:rFonts w:eastAsia="Arial" w:cs="Arial" w:ascii="Arial" w:hAnsi="Arial"/>
          <w:b/>
          <w:bCs/>
          <w:spacing w:val="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outines (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o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ts)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223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768600</wp:posOffset>
                </wp:positionH>
                <wp:positionV relativeFrom="paragraph">
                  <wp:posOffset>506095</wp:posOffset>
                </wp:positionV>
                <wp:extent cx="132715" cy="132715"/>
                <wp:effectExtent l="5080" t="508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797"/>
                                </a:moveTo>
                                <a:lnTo>
                                  <a:pt x="4568" y="797"/>
                                </a:lnTo>
                                <a:lnTo>
                                  <a:pt x="4568" y="1006"/>
                                </a:lnTo>
                                <a:lnTo>
                                  <a:pt x="4360" y="1006"/>
                                </a:lnTo>
                                <a:lnTo>
                                  <a:pt x="4360" y="7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9.85pt;width:10.45pt;height:10.45pt" coordorigin="4360,797" coordsize="209,209">
                <v:shape id="shape_0" coordorigin="4360,797" coordsize="209,209" path="m4360,797l4568,797l4568,1006l4360,1006l4360,797xe" stroked="t" o:allowincell="f" style="position:absolute;left:4360;top:79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06470</wp:posOffset>
                </wp:positionH>
                <wp:positionV relativeFrom="paragraph">
                  <wp:posOffset>501650</wp:posOffset>
                </wp:positionV>
                <wp:extent cx="140335" cy="140335"/>
                <wp:effectExtent l="3810" t="444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797"/>
                                  </a:moveTo>
                                  <a:lnTo>
                                    <a:pt x="5738" y="797"/>
                                  </a:lnTo>
                                  <a:lnTo>
                                    <a:pt x="5738" y="1006"/>
                                  </a:lnTo>
                                  <a:lnTo>
                                    <a:pt x="5530" y="1006"/>
                                  </a:lnTo>
                                  <a:lnTo>
                                    <a:pt x="5530" y="7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794"/>
                                  </a:moveTo>
                                  <a:lnTo>
                                    <a:pt x="5741" y="10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794"/>
                                  </a:moveTo>
                                  <a:lnTo>
                                    <a:pt x="5527" y="10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39.5pt;width:11.05pt;height:11.05pt" coordorigin="5522,790" coordsize="221,221">
                <v:group id="shape_0" style="position:absolute;left:5525;top:793;width:216;height:216">
                  <v:shape id="shape_0" coordorigin="5530,797" coordsize="209,209" path="m5530,797l5738,797l5738,1006l5530,1006l5530,797xe" stroked="t" o:allowincell="f" style="position:absolute;left:5525;top:793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790;width:221;height:221">
                  <v:shape id="shape_0" coordorigin="5527,794" coordsize="214,214" path="m5527,794l5741,1008e" stroked="t" o:allowincell="f" style="position:absolute;left:5522;top:790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790;width:221;height:221">
                  <v:shape id="shape_0" coordorigin="5527,794" coordsize="214,214" path="m5741,794l5527,1008e" stroked="t" o:allowincell="f" style="position:absolute;left:5522;top:790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11650</wp:posOffset>
                </wp:positionH>
                <wp:positionV relativeFrom="paragraph">
                  <wp:posOffset>506095</wp:posOffset>
                </wp:positionV>
                <wp:extent cx="132715" cy="132715"/>
                <wp:effectExtent l="5080" t="508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797"/>
                                </a:moveTo>
                                <a:lnTo>
                                  <a:pt x="6998" y="797"/>
                                </a:lnTo>
                                <a:lnTo>
                                  <a:pt x="6998" y="1006"/>
                                </a:lnTo>
                                <a:lnTo>
                                  <a:pt x="6790" y="1006"/>
                                </a:lnTo>
                                <a:lnTo>
                                  <a:pt x="6790" y="7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39.85pt;width:10.45pt;height:10.45pt" coordorigin="6790,797" coordsize="209,209">
                <v:shape id="shape_0" coordorigin="6790,797" coordsize="209,209" path="m6790,797l6998,797l6998,1006l6790,1006l6790,797xe" stroked="t" o:allowincell="f" style="position:absolute;left:6790;top:79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997450</wp:posOffset>
                </wp:positionH>
                <wp:positionV relativeFrom="paragraph">
                  <wp:posOffset>506095</wp:posOffset>
                </wp:positionV>
                <wp:extent cx="132715" cy="132715"/>
                <wp:effectExtent l="5080" t="508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797"/>
                                </a:moveTo>
                                <a:lnTo>
                                  <a:pt x="8078" y="797"/>
                                </a:lnTo>
                                <a:lnTo>
                                  <a:pt x="8078" y="1006"/>
                                </a:lnTo>
                                <a:lnTo>
                                  <a:pt x="7870" y="1006"/>
                                </a:lnTo>
                                <a:lnTo>
                                  <a:pt x="7870" y="7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39.85pt;width:10.45pt;height:10.45pt" coordorigin="7870,797" coordsize="209,209">
                <v:shape id="shape_0" coordorigin="7870,797" coordsize="209,209" path="m7870,797l8078,797l8078,1006l7870,1006l7870,797xe" stroked="t" o:allowincell="f" style="position:absolute;left:7870;top:79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5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(Grouping):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outines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HECK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^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D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ceip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P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ocessing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RCDP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CE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P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PRO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S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ING]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</w:tbl>
    <w:p>
      <w:pPr>
        <w:sectPr>
          <w:headerReference w:type="default" r:id="rId383"/>
          <w:footerReference w:type="default" r:id="rId384"/>
          <w:type w:val="nextPage"/>
          <w:pgSz w:w="12240" w:h="15840"/>
          <w:pgMar w:left="1320" w:right="108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763520</wp:posOffset>
                </wp:positionH>
                <wp:positionV relativeFrom="page">
                  <wp:posOffset>2892425</wp:posOffset>
                </wp:positionV>
                <wp:extent cx="140335" cy="140335"/>
                <wp:effectExtent l="3810" t="444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4562"/>
                                  </a:moveTo>
                                  <a:lnTo>
                                    <a:pt x="4568" y="4562"/>
                                  </a:lnTo>
                                  <a:lnTo>
                                    <a:pt x="4568" y="4771"/>
                                  </a:lnTo>
                                  <a:lnTo>
                                    <a:pt x="4360" y="4771"/>
                                  </a:lnTo>
                                  <a:lnTo>
                                    <a:pt x="4360" y="45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4560"/>
                                  </a:moveTo>
                                  <a:lnTo>
                                    <a:pt x="4571" y="47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4560"/>
                                  </a:moveTo>
                                  <a:lnTo>
                                    <a:pt x="4357" y="47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227.75pt;width:11.05pt;height:11.05pt" coordorigin="4352,4555" coordsize="221,221">
                <v:group id="shape_0" style="position:absolute;left:4355;top:4558;width:216;height:216">
                  <v:shape id="shape_0" coordorigin="4360,4562" coordsize="209,209" path="m4360,4562l4568,4562l4568,4771l4360,4771l4360,4562xe" stroked="t" o:allowincell="f" style="position:absolute;left:4355;top:4558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4555;width:221;height:221">
                  <v:shape id="shape_0" coordorigin="4357,4560" coordsize="214,214" path="m4357,4560l4571,4774e" stroked="t" o:allowincell="f" style="position:absolute;left:4352;top:4555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4555;width:221;height:221">
                  <v:shape id="shape_0" coordorigin="4357,4560" coordsize="214,214" path="m4571,4560l4357,4774e" stroked="t" o:allowincell="f" style="position:absolute;left:4352;top:4555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97250</wp:posOffset>
                </wp:positionH>
                <wp:positionV relativeFrom="page">
                  <wp:posOffset>2896870</wp:posOffset>
                </wp:positionV>
                <wp:extent cx="132715" cy="132715"/>
                <wp:effectExtent l="5080" t="508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4562"/>
                                </a:moveTo>
                                <a:lnTo>
                                  <a:pt x="5558" y="4562"/>
                                </a:lnTo>
                                <a:lnTo>
                                  <a:pt x="5558" y="4771"/>
                                </a:lnTo>
                                <a:lnTo>
                                  <a:pt x="5350" y="4771"/>
                                </a:lnTo>
                                <a:lnTo>
                                  <a:pt x="5350" y="4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28.1pt;width:10.45pt;height:10.45pt" coordorigin="5350,4562" coordsize="209,209">
                <v:shape id="shape_0" coordorigin="5350,4562" coordsize="209,209" path="m5350,4562l5558,4562l5558,4771l5350,4771l5350,4562xe" stroked="t" o:allowincell="f" style="position:absolute;left:5350;top:45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614545</wp:posOffset>
                </wp:positionH>
                <wp:positionV relativeFrom="page">
                  <wp:posOffset>2896870</wp:posOffset>
                </wp:positionV>
                <wp:extent cx="132715" cy="132715"/>
                <wp:effectExtent l="5080" t="508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4562"/>
                                </a:moveTo>
                                <a:lnTo>
                                  <a:pt x="7476" y="4562"/>
                                </a:lnTo>
                                <a:lnTo>
                                  <a:pt x="7476" y="4771"/>
                                </a:lnTo>
                                <a:lnTo>
                                  <a:pt x="7267" y="4771"/>
                                </a:lnTo>
                                <a:lnTo>
                                  <a:pt x="7267" y="4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228.1pt;width:10.45pt;height:10.45pt" coordorigin="7267,4562" coordsize="209,209">
                <v:shape id="shape_0" coordorigin="7267,4562" coordsize="209,209" path="m7267,4562l7476,4562l7476,4771l7267,4771l7267,4562xe" stroked="t" o:allowincell="f" style="position:absolute;left:7267;top:45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96840</wp:posOffset>
                </wp:positionH>
                <wp:positionV relativeFrom="page">
                  <wp:posOffset>2896870</wp:posOffset>
                </wp:positionV>
                <wp:extent cx="132715" cy="132715"/>
                <wp:effectExtent l="5080" t="508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4562"/>
                                </a:moveTo>
                                <a:lnTo>
                                  <a:pt x="8393" y="4562"/>
                                </a:lnTo>
                                <a:lnTo>
                                  <a:pt x="8393" y="4771"/>
                                </a:lnTo>
                                <a:lnTo>
                                  <a:pt x="8184" y="4771"/>
                                </a:lnTo>
                                <a:lnTo>
                                  <a:pt x="8184" y="4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228.1pt;width:10.45pt;height:10.45pt" coordorigin="8184,4562" coordsize="209,209">
                <v:shape id="shape_0" coordorigin="8184,4562" coordsize="209,209" path="m8184,4562l8393,4562l8393,4771l8184,4771l8184,4562xe" stroked="t" o:allowincell="f" style="position:absolute;left:8184;top:45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437630</wp:posOffset>
                </wp:positionH>
                <wp:positionV relativeFrom="page">
                  <wp:posOffset>2896870</wp:posOffset>
                </wp:positionV>
                <wp:extent cx="132715" cy="132715"/>
                <wp:effectExtent l="5080" t="508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4562"/>
                                </a:moveTo>
                                <a:lnTo>
                                  <a:pt x="10346" y="4562"/>
                                </a:lnTo>
                                <a:lnTo>
                                  <a:pt x="10346" y="4771"/>
                                </a:lnTo>
                                <a:lnTo>
                                  <a:pt x="10138" y="4771"/>
                                </a:lnTo>
                                <a:lnTo>
                                  <a:pt x="10138" y="4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228.1pt;width:10.45pt;height:10.45pt" coordorigin="10138,4562" coordsize="209,209">
                <v:shape id="shape_0" coordorigin="10138,4562" coordsize="209,209" path="m10138,4562l10346,4562l10346,4771l10138,4771l10138,4562xe" stroked="t" o:allowincell="f" style="position:absolute;left:10138;top:45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7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HECK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^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D</w:t>
            </w:r>
          </w:p>
        </w:tc>
      </w:tr>
      <w:tr>
        <w:trPr>
          <w:trHeight w:val="713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RBI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^R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D</w:t>
            </w:r>
            <w:r>
              <w:rPr>
                <w:rFonts w:eastAsia="Arial" w:cs="Arial" w:ascii="Arial" w:hAnsi="Arial"/>
                <w:b/>
                <w:bCs/>
              </w:rPr>
              <w:t>P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E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CDP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CE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P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PRO</w:t>
            </w:r>
            <w:r>
              <w:rPr>
                <w:rFonts w:eastAsia="Consolas" w:cs="Consolas" w:ascii="Consolas" w:hAnsi="Consolas"/>
                <w:spacing w:val="-1"/>
              </w:rPr>
              <w:t>F</w:t>
            </w:r>
            <w:r>
              <w:rPr>
                <w:rFonts w:eastAsia="Consolas" w:cs="Consolas" w:ascii="Consolas" w:hAnsi="Consolas"/>
              </w:rPr>
              <w:t>IL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ADD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T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AN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ACTION</w:t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47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Arial" w:cs="Arial" w:ascii="Arial" w:hAnsi="Arial"/>
                <w:spacing w:val="-1"/>
              </w:rPr>
              <w:t>6</w:t>
            </w:r>
            <w:r>
              <w:rPr>
                <w:rFonts w:eastAsia="Arial" w:cs="Arial" w:ascii="Arial" w:hAnsi="Arial"/>
              </w:rPr>
              <w:t>1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4538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48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</w:rPr>
              <w:t>0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10103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BD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EN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2" w:before="61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4264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o</w:t>
            </w:r>
            <w:r>
              <w:rPr>
                <w:rFonts w:eastAsia="Arial" w:cs="Arial" w:ascii="Arial" w:hAnsi="Arial"/>
                <w:spacing w:val="-1"/>
              </w:rPr>
              <w:t>k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otenti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l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d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e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t.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P</w:t>
            </w:r>
            <w:r>
              <w:rPr>
                <w:rFonts w:eastAsia="Arial" w:cs="Arial" w:ascii="Arial" w:hAnsi="Arial"/>
              </w:rPr>
              <w:t>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0" w:right="4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nit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da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t 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0-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,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.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g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%Z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T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U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ind w:left="891" w:right="302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*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: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4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"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P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%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F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T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N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R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X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ind w:left="100" w:right="20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G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: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C</w:t>
            </w:r>
            <w:r>
              <w:rPr>
                <w:rFonts w:eastAsia="Consolas" w:cs="Consolas" w:ascii="Consolas" w:hAnsi="Consolas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 C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ind w:left="100" w:right="73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*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"-30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X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a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e p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y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314" w:before="0" w:after="0"/>
              <w:ind w:left="891" w:right="231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*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b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7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p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y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w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.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" Q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2711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P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u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</w:rPr>
              <w:t>pi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r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5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wa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roug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eturned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e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u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ndow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l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. T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P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otenti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ill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 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tal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g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.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,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.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ge</w:t>
            </w:r>
          </w:p>
          <w:p>
            <w:pPr>
              <w:pStyle w:val="Normal"/>
              <w:spacing w:lineRule="auto" w:line="240" w:before="0" w:after="0"/>
              <w:ind w:left="891" w:right="390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I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R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TY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,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X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R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A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C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NT N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Y,DI</w:t>
            </w:r>
            <w:r>
              <w:rPr>
                <w:rFonts w:eastAsia="Consolas" w:cs="Consolas" w:ascii="Consolas" w:hAnsi="Consolas"/>
                <w:b/>
                <w:bCs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o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t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M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in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M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T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L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)=0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%Z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T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U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  <w:tab/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*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: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4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"</w:t>
            </w:r>
          </w:p>
        </w:tc>
      </w:tr>
    </w:tbl>
    <w:p>
      <w:pPr>
        <w:sectPr>
          <w:headerReference w:type="default" r:id="rId385"/>
          <w:footerReference w:type="default" r:id="rId386"/>
          <w:type w:val="nextPage"/>
          <w:pgSz w:w="12240" w:h="15840"/>
          <w:pgMar w:left="1320" w:right="1080" w:gutter="0" w:header="0" w:top="1340" w:footer="757" w:bottom="940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3792220"/>
                <wp:effectExtent l="6350" t="5080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792240"/>
                          <a:chOff x="0" y="0"/>
                          <a:chExt cx="6119640" cy="379224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7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41">
                                  <a:moveTo>
                                    <a:pt x="1440" y="1456"/>
                                  </a:moveTo>
                                  <a:lnTo>
                                    <a:pt x="1440" y="739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37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41">
                                  <a:moveTo>
                                    <a:pt x="11047" y="1456"/>
                                  </a:moveTo>
                                  <a:lnTo>
                                    <a:pt x="11047" y="739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908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404"/>
                                  </a:moveTo>
                                  <a:lnTo>
                                    <a:pt x="11054" y="74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298.6pt" coordorigin="1424,1439" coordsize="9637,5972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5953">
                  <v:shape id="shape_0" coordorigin="1440,1456" coordsize="0,5941" path="m1440,1456l1440,7397e" stroked="t" o:allowincell="f" style="position:absolute;left:1431;top:1448;width:1;height:595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5953">
                  <v:shape id="shape_0" coordorigin="11047,1456" coordsize="0,5941" path="m11047,1456l11047,7397e" stroked="t" o:allowincell="f" style="position:absolute;left:11054;top:1448;width:1;height:595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7409;width:9637;height:2">
                  <v:shape id="shape_0" coordorigin="1433,7404" coordsize="9622,0" path="m1433,7404l11054,7404e" stroked="t" o:allowincell="f" style="position:absolute;left:1424;top:7409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768600</wp:posOffset>
                </wp:positionH>
                <wp:positionV relativeFrom="page">
                  <wp:posOffset>8323580</wp:posOffset>
                </wp:positionV>
                <wp:extent cx="132715" cy="132715"/>
                <wp:effectExtent l="5080" t="5080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108"/>
                                </a:moveTo>
                                <a:lnTo>
                                  <a:pt x="4568" y="13108"/>
                                </a:lnTo>
                                <a:lnTo>
                                  <a:pt x="4568" y="13316"/>
                                </a:lnTo>
                                <a:lnTo>
                                  <a:pt x="4360" y="13316"/>
                                </a:lnTo>
                                <a:lnTo>
                                  <a:pt x="4360" y="13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55.4pt;width:10.45pt;height:10.45pt" coordorigin="4360,13108" coordsize="209,209">
                <v:shape id="shape_0" coordorigin="4360,13108" coordsize="209,209" path="m4360,13108l4568,13108l4568,13316l4360,13316l4360,13108xe" stroked="t" o:allowincell="f" style="position:absolute;left:4360;top:131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97250</wp:posOffset>
                </wp:positionH>
                <wp:positionV relativeFrom="page">
                  <wp:posOffset>8323580</wp:posOffset>
                </wp:positionV>
                <wp:extent cx="132715" cy="132715"/>
                <wp:effectExtent l="5080" t="5080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13108"/>
                                </a:moveTo>
                                <a:lnTo>
                                  <a:pt x="5558" y="13108"/>
                                </a:lnTo>
                                <a:lnTo>
                                  <a:pt x="5558" y="13316"/>
                                </a:lnTo>
                                <a:lnTo>
                                  <a:pt x="5350" y="13316"/>
                                </a:lnTo>
                                <a:lnTo>
                                  <a:pt x="5350" y="13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655.4pt;width:10.45pt;height:10.45pt" coordorigin="5350,13108" coordsize="209,209">
                <v:shape id="shape_0" coordorigin="5350,13108" coordsize="209,209" path="m5350,13108l5558,13108l5558,13316l5350,13316l5350,13108xe" stroked="t" o:allowincell="f" style="position:absolute;left:5350;top:131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610100</wp:posOffset>
                </wp:positionH>
                <wp:positionV relativeFrom="page">
                  <wp:posOffset>8318500</wp:posOffset>
                </wp:positionV>
                <wp:extent cx="140335" cy="140335"/>
                <wp:effectExtent l="3810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13108"/>
                                  </a:moveTo>
                                  <a:lnTo>
                                    <a:pt x="7476" y="13108"/>
                                  </a:lnTo>
                                  <a:lnTo>
                                    <a:pt x="7476" y="13316"/>
                                  </a:lnTo>
                                  <a:lnTo>
                                    <a:pt x="7267" y="13316"/>
                                  </a:lnTo>
                                  <a:lnTo>
                                    <a:pt x="7267" y="13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13105"/>
                                  </a:moveTo>
                                  <a:lnTo>
                                    <a:pt x="7478" y="133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13105"/>
                                  </a:moveTo>
                                  <a:lnTo>
                                    <a:pt x="7265" y="133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655pt;width:11.05pt;height:11.05pt" coordorigin="7260,13100" coordsize="221,221">
                <v:group id="shape_0" style="position:absolute;left:7262;top:13103;width:216;height:216">
                  <v:shape id="shape_0" coordorigin="7267,13108" coordsize="209,209" path="m7267,13108l7476,13108l7476,13316l7267,13316l7267,13108xe" stroked="t" o:allowincell="f" style="position:absolute;left:7262;top:13103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13100;width:221;height:221">
                  <v:shape id="shape_0" coordorigin="7265,13105" coordsize="214,214" path="m7265,13105l7478,13319e" stroked="t" o:allowincell="f" style="position:absolute;left:7260;top:1310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13100;width:221;height:221">
                  <v:shape id="shape_0" coordorigin="7265,13105" coordsize="214,214" path="m7478,13105l7265,13319e" stroked="t" o:allowincell="f" style="position:absolute;left:7260;top:1310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196840</wp:posOffset>
                </wp:positionH>
                <wp:positionV relativeFrom="page">
                  <wp:posOffset>8323580</wp:posOffset>
                </wp:positionV>
                <wp:extent cx="132715" cy="132715"/>
                <wp:effectExtent l="5080" t="5080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13108"/>
                                </a:moveTo>
                                <a:lnTo>
                                  <a:pt x="8393" y="13108"/>
                                </a:lnTo>
                                <a:lnTo>
                                  <a:pt x="8393" y="13316"/>
                                </a:lnTo>
                                <a:lnTo>
                                  <a:pt x="8184" y="13316"/>
                                </a:lnTo>
                                <a:lnTo>
                                  <a:pt x="8184" y="13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655.4pt;width:10.45pt;height:10.45pt" coordorigin="8184,13108" coordsize="209,209">
                <v:shape id="shape_0" coordorigin="8184,13108" coordsize="209,209" path="m8184,13108l8393,13108l8393,13316l8184,13316l8184,13108xe" stroked="t" o:allowincell="f" style="position:absolute;left:8184;top:131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437630</wp:posOffset>
                </wp:positionH>
                <wp:positionV relativeFrom="page">
                  <wp:posOffset>8323580</wp:posOffset>
                </wp:positionV>
                <wp:extent cx="132715" cy="132715"/>
                <wp:effectExtent l="5080" t="5080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13108"/>
                                </a:moveTo>
                                <a:lnTo>
                                  <a:pt x="10346" y="13108"/>
                                </a:lnTo>
                                <a:lnTo>
                                  <a:pt x="10346" y="13316"/>
                                </a:lnTo>
                                <a:lnTo>
                                  <a:pt x="10138" y="13316"/>
                                </a:lnTo>
                                <a:lnTo>
                                  <a:pt x="10138" y="13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655.4pt;width:10.45pt;height:10.45pt" coordorigin="10138,13108" coordsize="209,209">
                <v:shape id="shape_0" coordorigin="10138,13108" coordsize="209,209" path="m10138,13108l10346,13108l10346,13316l10138,13316l10138,13108xe" stroked="t" o:allowincell="f" style="position:absolute;left:10138;top:131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CK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^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D</w:t>
      </w:r>
    </w:p>
    <w:p>
      <w:pPr>
        <w:pStyle w:val="Normal"/>
        <w:spacing w:lineRule="auto" w:line="240" w:before="78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G^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DP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1,"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$S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: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N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SC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W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)</w:t>
      </w:r>
    </w:p>
    <w:p>
      <w:pPr>
        <w:pStyle w:val="Normal"/>
        <w:spacing w:lineRule="auto" w:line="240" w:before="0" w:after="0"/>
        <w:ind w:left="1019" w:right="5693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LI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"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P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",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NO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=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,R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" K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M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J,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FN)</w:t>
      </w:r>
    </w:p>
    <w:p>
      <w:pPr>
        <w:pStyle w:val="Normal"/>
        <w:spacing w:lineRule="auto" w:line="240" w:before="0" w:after="0"/>
        <w:ind w:left="1019" w:right="393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^P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52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I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,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IS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,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OD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$$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LF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(DT,-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 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^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P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,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S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N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ECK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PS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PS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T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J,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LI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,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RC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O))</w:t>
      </w:r>
      <w:r>
        <w:rPr>
          <w:rFonts w:eastAsia="Consolas" w:cs="Consolas" w:ascii="Consolas" w:hAnsi="Consolas"/>
          <w:b/>
          <w:bCs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PSO</w:t>
      </w:r>
      <w:r>
        <w:rPr>
          <w:rFonts w:eastAsia="Consolas" w:cs="Consolas" w:ascii="Consolas" w:hAnsi="Consolas"/>
          <w:b/>
          <w:bCs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'$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^T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,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N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05))</w:t>
      </w:r>
      <w:r>
        <w:rPr>
          <w:rFonts w:eastAsia="Consolas" w:cs="Consolas" w:ascii="Consolas" w:hAnsi="Consolas"/>
          <w:b/>
          <w:bCs/>
          <w:spacing w:val="-3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or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inal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+$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TM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L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,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N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SO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2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D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$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(1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)=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W"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31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=$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^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$J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,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=$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z w:val="16"/>
          <w:szCs w:val="16"/>
        </w:rPr>
        <w:t>0: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RC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sz w:val="16"/>
          <w:szCs w:val="16"/>
        </w:rPr>
        <w:t>3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1:1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U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RCX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T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=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TA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($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UT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D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T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E,+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P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,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I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N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P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,6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*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e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ls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F=0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=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$J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L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S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N,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PSO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REF</w:t>
      </w:r>
      <w:r>
        <w:rPr>
          <w:rFonts w:eastAsia="Consolas" w:cs="Consolas" w:ascii="Consolas" w:hAnsi="Consolas"/>
          <w:b/>
          <w:bCs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</w:p>
    <w:p>
      <w:pPr>
        <w:pStyle w:val="Normal"/>
        <w:spacing w:lineRule="auto" w:line="240" w:before="1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G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M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J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LIS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D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O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"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.01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=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G(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2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W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'$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=$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^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$J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,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R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R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,1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=$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z w:val="16"/>
          <w:szCs w:val="16"/>
        </w:rPr>
        <w:t>0: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RC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sz w:val="16"/>
          <w:szCs w:val="16"/>
        </w:rPr>
        <w:t>3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1:1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U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RCX</w:t>
      </w:r>
    </w:p>
    <w:p>
      <w:pPr>
        <w:pStyle w:val="Normal"/>
        <w:spacing w:lineRule="auto" w:line="240" w:before="0" w:after="0"/>
        <w:ind w:left="228" w:right="1382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S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AL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L+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$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L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N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+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$J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L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S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N,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PSO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C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,6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X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TO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228" w:right="592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?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*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b/>
          <w:bCs/>
          <w:sz w:val="16"/>
          <w:szCs w:val="16"/>
        </w:rPr>
        <w:t>RC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N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-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X'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ing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CT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AL</w:t>
      </w:r>
      <w:r>
        <w:rPr>
          <w:rFonts w:eastAsia="Consolas" w:cs="Consolas" w:ascii="Consolas" w:hAnsi="Consolas"/>
          <w:spacing w:val="-1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a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re po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i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ly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exact" w:line="186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?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*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e.</w:t>
      </w:r>
      <w:r>
        <w:rPr>
          <w:rFonts w:eastAsia="Consolas" w:cs="Consolas" w:ascii="Consolas" w:hAnsi="Consolas"/>
          <w:spacing w:val="8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e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s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n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'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u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.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228" w:right="8685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 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Q</w:t>
        <w:tab/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K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b/>
          <w:bCs/>
          <w:sz w:val="16"/>
          <w:szCs w:val="16"/>
        </w:rPr>
        <w:t>AR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b/>
          <w:bCs/>
          <w:sz w:val="16"/>
          <w:szCs w:val="16"/>
        </w:rPr>
        <w:t>ADPT</w:t>
      </w:r>
      <w:r>
        <w:rPr>
          <w:rFonts w:eastAsia="Consolas" w:cs="Consolas" w:ascii="Consolas" w:hAnsi="Consolas"/>
          <w:b/>
          <w:bCs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K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M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J,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FN)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76860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22"/>
                                </a:moveTo>
                                <a:lnTo>
                                  <a:pt x="4568" y="1322"/>
                                </a:lnTo>
                                <a:lnTo>
                                  <a:pt x="4568" y="1531"/>
                                </a:lnTo>
                                <a:lnTo>
                                  <a:pt x="4360" y="1531"/>
                                </a:lnTo>
                                <a:lnTo>
                                  <a:pt x="4360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6.1pt;width:10.45pt;height:10.45pt" coordorigin="4360,1322" coordsize="209,209">
                <v:shape id="shape_0" coordorigin="4360,1322" coordsize="209,209" path="m4360,1322l4568,1322l4568,1531l4360,1531l4360,1322xe" stroked="t" o:allowincell="f" style="position:absolute;left:4360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506470</wp:posOffset>
                </wp:positionH>
                <wp:positionV relativeFrom="paragraph">
                  <wp:posOffset>835025</wp:posOffset>
                </wp:positionV>
                <wp:extent cx="140335" cy="140335"/>
                <wp:effectExtent l="3810" t="444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22"/>
                                  </a:moveTo>
                                  <a:lnTo>
                                    <a:pt x="5738" y="1322"/>
                                  </a:lnTo>
                                  <a:lnTo>
                                    <a:pt x="5738" y="1531"/>
                                  </a:lnTo>
                                  <a:lnTo>
                                    <a:pt x="5530" y="1531"/>
                                  </a:lnTo>
                                  <a:lnTo>
                                    <a:pt x="5530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20"/>
                                  </a:moveTo>
                                  <a:lnTo>
                                    <a:pt x="5741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20"/>
                                  </a:moveTo>
                                  <a:lnTo>
                                    <a:pt x="5527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65.75pt;width:11.05pt;height:11.05pt" coordorigin="5522,1315" coordsize="221,221">
                <v:group id="shape_0" style="position:absolute;left:5525;top:1318;width:216;height:216">
                  <v:shape id="shape_0" coordorigin="5530,1322" coordsize="209,209" path="m5530,1322l5738,1322l5738,1531l5530,1531l5530,1322xe" stroked="t" o:allowincell="f" style="position:absolute;left:5525;top:1318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315;width:221;height:221">
                  <v:shape id="shape_0" coordorigin="5527,1320" coordsize="214,214" path="m5527,1320l5741,1533e" stroked="t" o:allowincell="f" style="position:absolute;left:5522;top:1315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315;width:221;height:221">
                  <v:shape id="shape_0" coordorigin="5527,1320" coordsize="214,214" path="m5741,1320l5527,1533e" stroked="t" o:allowincell="f" style="position:absolute;left:5522;top:1315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31165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322"/>
                                </a:moveTo>
                                <a:lnTo>
                                  <a:pt x="6998" y="1322"/>
                                </a:lnTo>
                                <a:lnTo>
                                  <a:pt x="6998" y="1531"/>
                                </a:lnTo>
                                <a:lnTo>
                                  <a:pt x="6790" y="1531"/>
                                </a:lnTo>
                                <a:lnTo>
                                  <a:pt x="6790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6.1pt;width:10.45pt;height:10.45pt" coordorigin="6790,1322" coordsize="209,209">
                <v:shape id="shape_0" coordorigin="6790,1322" coordsize="209,209" path="m6790,1322l6998,1322l6998,1531l6790,1531l6790,1322xe" stroked="t" o:allowincell="f" style="position:absolute;left:6790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99745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322"/>
                                </a:moveTo>
                                <a:lnTo>
                                  <a:pt x="8078" y="1322"/>
                                </a:lnTo>
                                <a:lnTo>
                                  <a:pt x="8078" y="1531"/>
                                </a:lnTo>
                                <a:lnTo>
                                  <a:pt x="7870" y="1531"/>
                                </a:lnTo>
                                <a:lnTo>
                                  <a:pt x="7870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6.1pt;width:10.45pt;height:10.45pt" coordorigin="7870,1322" coordsize="209,209">
                <v:shape id="shape_0" coordorigin="7870,1322" coordsize="209,209" path="m7870,1322l8078,1322l8078,1531l7870,1531l7870,1322xe" stroked="t" o:allowincell="f" style="position:absolute;left:7870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exact" w:line="180" w:before="9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W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exact" w:line="252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leas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M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dication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PSO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</w:t>
            </w:r>
            <w:r>
              <w:rPr>
                <w:rFonts w:eastAsia="Consolas" w:cs="Consolas" w:ascii="Consolas" w:hAnsi="Consolas"/>
                <w:spacing w:val="-1"/>
              </w:rPr>
              <w:t>L</w:t>
            </w:r>
            <w:r>
              <w:rPr>
                <w:rFonts w:eastAsia="Consolas" w:cs="Consolas" w:ascii="Consolas" w:hAnsi="Consolas"/>
              </w:rPr>
              <w:t>EA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E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CP,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OC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C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ARX1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B</w:t>
            </w:r>
            <w:r>
              <w:rPr>
                <w:rFonts w:eastAsia="Arial" w:cs="Arial" w:ascii="Arial" w:hAnsi="Arial"/>
                <w:b/>
                <w:bCs/>
              </w:rPr>
              <w:t>AUTL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RXEU0, 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N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AFIL,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ERR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2" w:before="61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^Patient^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2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^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</w:tc>
      </w:tr>
    </w:tbl>
    <w:p>
      <w:pPr>
        <w:sectPr>
          <w:headerReference w:type="default" r:id="rId387"/>
          <w:footerReference w:type="default" r:id="rId388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76630</wp:posOffset>
                </wp:positionH>
                <wp:positionV relativeFrom="page">
                  <wp:posOffset>1570990</wp:posOffset>
                </wp:positionV>
                <wp:extent cx="1645920" cy="40830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408240"/>
                          <a:chOff x="0" y="0"/>
                          <a:chExt cx="164592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797"/>
                                  </a:moveTo>
                                  <a:lnTo>
                                    <a:pt x="4122" y="2797"/>
                                  </a:lnTo>
                                  <a:lnTo>
                                    <a:pt x="4122" y="2484"/>
                                  </a:lnTo>
                                  <a:lnTo>
                                    <a:pt x="1548" y="2484"/>
                                  </a:lnTo>
                                  <a:lnTo>
                                    <a:pt x="1548" y="279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6459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3110"/>
                                  </a:moveTo>
                                  <a:lnTo>
                                    <a:pt x="4122" y="3110"/>
                                  </a:lnTo>
                                  <a:lnTo>
                                    <a:pt x="4122" y="2797"/>
                                  </a:lnTo>
                                  <a:lnTo>
                                    <a:pt x="1548" y="2797"/>
                                  </a:lnTo>
                                  <a:lnTo>
                                    <a:pt x="1548" y="311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23.7pt;width:129.6pt;height:32.15pt" coordorigin="1538,2474" coordsize="2592,643">
                <v:group id="shape_0" style="position:absolute;left:1538;top:2474;width:2592;height:321">
                  <v:shape id="shape_0" coordorigin="1548,2484" coordsize="2574,313" path="m1548,2797l4122,2797l4122,2484l1548,2484l1548,2797e" fillcolor="#f3f3f3" stroked="f" o:allowincell="f" style="position:absolute;left:1538;top:2474;width:2591;height:320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8;top:2796;width:2592;height:321">
                  <v:shape id="shape_0" coordorigin="1548,2797" coordsize="2574,313" path="m1548,3110l4122,3110l4122,2797l1548,2797l1548,3110e" fillcolor="#f3f3f3" stroked="f" o:allowincell="f" style="position:absolute;left:1538;top:2796;width:2591;height:320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W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(n)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ftlink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52</w:t>
            </w:r>
          </w:p>
        </w:tc>
      </w:tr>
      <w:tr>
        <w:trPr>
          <w:trHeight w:val="158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la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^Gran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tal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Y(n)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inter^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t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^AR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Char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D^Cap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ag^Full/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tial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Bill^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t^354.71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pointer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825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7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c</w:t>
            </w:r>
            <w:r>
              <w:rPr>
                <w:rFonts w:eastAsia="Arial" w:cs="Arial" w:ascii="Arial" w:hAnsi="Arial"/>
              </w:rPr>
              <w:t>all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</w:rPr>
              <w:t>ati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54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 xml:space="preserve">ption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61" w:after="0"/>
              <w:ind w:left="68" w:right="4776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  <w:tab/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s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/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891" w:right="5662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1</w:t>
              <w:tab/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X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$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-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 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,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X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MP</w:t>
            </w:r>
          </w:p>
          <w:p>
            <w:pPr>
              <w:pStyle w:val="Normal"/>
              <w:spacing w:lineRule="auto" w:line="240" w:before="0" w:after="0"/>
              <w:ind w:left="891" w:right="3461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K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L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Q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X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1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10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Q</w:t>
            </w:r>
          </w:p>
          <w:p>
            <w:pPr>
              <w:pStyle w:val="Normal"/>
              <w:spacing w:lineRule="auto" w:line="240" w:before="0" w:after="0"/>
              <w:ind w:left="891" w:right="451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(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(J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-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l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e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-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a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o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ind w:left="891" w:right="407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1=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,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f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=0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0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J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;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mp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F 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X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J)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=""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ng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k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es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w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K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N)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0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82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O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0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J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Q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NO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"-1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Q 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"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A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X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TL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302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="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V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) 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0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L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891" w:right="7421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EWQ</w:t>
              <w:tab/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R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113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ab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BEFDT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  <w:tab/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s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/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exact" w:line="187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1</w:t>
              <w:tab/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X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$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</w:tbl>
    <w:p>
      <w:pPr>
        <w:sectPr>
          <w:headerReference w:type="default" r:id="rId389"/>
          <w:footerReference w:type="default" r:id="rId390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60" w:leader="none"/>
        </w:tabs>
        <w:spacing w:lineRule="auto" w:line="240" w:before="75" w:after="0"/>
        <w:ind w:left="187" w:right="527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4625340"/>
                <wp:effectExtent l="6350" t="5080" r="4445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625280"/>
                          <a:chOff x="0" y="0"/>
                          <a:chExt cx="6119640" cy="4625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61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53">
                                  <a:moveTo>
                                    <a:pt x="1440" y="1456"/>
                                  </a:moveTo>
                                  <a:lnTo>
                                    <a:pt x="1440" y="87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461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53">
                                  <a:moveTo>
                                    <a:pt x="11047" y="1456"/>
                                  </a:moveTo>
                                  <a:lnTo>
                                    <a:pt x="11047" y="87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42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716"/>
                                  </a:moveTo>
                                  <a:lnTo>
                                    <a:pt x="11054" y="87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364.2pt" coordorigin="1424,1439" coordsize="9637,7284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7265">
                  <v:shape id="shape_0" coordorigin="1440,1456" coordsize="0,7253" path="m1440,1456l1440,8708e" stroked="t" o:allowincell="f" style="position:absolute;left:1431;top:1448;width:1;height:726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7265">
                  <v:shape id="shape_0" coordorigin="11047,1456" coordsize="0,7253" path="m11047,1456l11047,8708e" stroked="t" o:allowincell="f" style="position:absolute;left:11054;top:1448;width:1;height:726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8721;width:9637;height:2">
                  <v:shape id="shape_0" coordorigin="1433,8716" coordsize="9622,0" path="m1433,8716l11054,8716e" stroked="t" o:allowincell="f" style="position:absolute;left:1424;top:8721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NEW^I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RX</w:t>
      </w:r>
    </w:p>
    <w:p>
      <w:pPr>
        <w:pStyle w:val="Normal"/>
        <w:spacing w:lineRule="auto" w:line="240" w:before="77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J,X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X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X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DT</w:t>
      </w:r>
    </w:p>
    <w:p>
      <w:pPr>
        <w:pStyle w:val="Normal"/>
        <w:spacing w:lineRule="auto" w:line="240" w:before="0" w:after="0"/>
        <w:ind w:left="1019" w:right="3582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WH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=1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X,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1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K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WQ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(X)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1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010"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Q</w:t>
      </w:r>
    </w:p>
    <w:p>
      <w:pPr>
        <w:pStyle w:val="Normal"/>
        <w:spacing w:lineRule="auto" w:line="240" w:before="0" w:after="0"/>
        <w:ind w:left="1019" w:right="463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J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"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J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X(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J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A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X(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X(J)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L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-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m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ill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xe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-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xe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ou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c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x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a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ero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019" w:right="419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1=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xe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t,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-e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e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,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1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f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i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)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X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+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RX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RX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U0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,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X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'=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="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0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J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;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n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r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u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emp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F 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=$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VX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J))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=""</w:t>
      </w:r>
      <w:r>
        <w:rPr>
          <w:rFonts w:eastAsia="Consolas" w:cs="Consolas" w:ascii="Consolas" w:hAnsi="Consolas"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6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X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Q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c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s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ac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ies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,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r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w.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CK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M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FN)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W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O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=0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L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1019" w:right="94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O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=0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J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EQ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=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w w:val="99"/>
          <w:sz w:val="16"/>
          <w:szCs w:val="16"/>
        </w:rPr>
        <w:t>1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5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NO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="-1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0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3"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WQ 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X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)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=""</w:t>
      </w:r>
      <w:r>
        <w:rPr>
          <w:rFonts w:eastAsia="Consolas" w:cs="Consolas" w:ascii="Consolas" w:hAnsi="Consolas"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AV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RX1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n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l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x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ts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OT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F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3143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="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V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)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V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J) 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gt;0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"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_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TL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X</w:t>
      </w:r>
    </w:p>
    <w:p>
      <w:pPr>
        <w:pStyle w:val="Normal"/>
        <w:spacing w:lineRule="exact" w:line="186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19" w:right="7542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EWQ</w:t>
        <w:tab/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R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768600</wp:posOffset>
                </wp:positionH>
                <wp:positionV relativeFrom="paragraph">
                  <wp:posOffset>838835</wp:posOffset>
                </wp:positionV>
                <wp:extent cx="132715" cy="132715"/>
                <wp:effectExtent l="5080" t="508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21"/>
                                </a:moveTo>
                                <a:lnTo>
                                  <a:pt x="4568" y="1321"/>
                                </a:lnTo>
                                <a:lnTo>
                                  <a:pt x="4568" y="1530"/>
                                </a:lnTo>
                                <a:lnTo>
                                  <a:pt x="4360" y="1530"/>
                                </a:lnTo>
                                <a:lnTo>
                                  <a:pt x="4360" y="13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6.05pt;width:10.45pt;height:10.45pt" coordorigin="4360,1321" coordsize="209,209">
                <v:shape id="shape_0" coordorigin="4360,1321" coordsize="209,209" path="m4360,1321l4568,1321l4568,1530l4360,1530l4360,1321xe" stroked="t" o:allowincell="f" style="position:absolute;left:4360;top:132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506470</wp:posOffset>
                </wp:positionH>
                <wp:positionV relativeFrom="paragraph">
                  <wp:posOffset>834390</wp:posOffset>
                </wp:positionV>
                <wp:extent cx="140335" cy="140335"/>
                <wp:effectExtent l="3810" t="444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21"/>
                                  </a:moveTo>
                                  <a:lnTo>
                                    <a:pt x="5738" y="1321"/>
                                  </a:lnTo>
                                  <a:lnTo>
                                    <a:pt x="5738" y="1530"/>
                                  </a:lnTo>
                                  <a:lnTo>
                                    <a:pt x="5530" y="1530"/>
                                  </a:lnTo>
                                  <a:lnTo>
                                    <a:pt x="5530" y="13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18"/>
                                  </a:moveTo>
                                  <a:lnTo>
                                    <a:pt x="5741" y="15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18"/>
                                  </a:moveTo>
                                  <a:lnTo>
                                    <a:pt x="5527" y="15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65.7pt;width:11.05pt;height:11.05pt" coordorigin="5522,1314" coordsize="221,221">
                <v:group id="shape_0" style="position:absolute;left:5525;top:1317;width:216;height:216">
                  <v:shape id="shape_0" coordorigin="5530,1321" coordsize="209,209" path="m5530,1321l5738,1321l5738,1530l5530,1530l5530,1321xe" stroked="t" o:allowincell="f" style="position:absolute;left:5525;top:1317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314;width:221;height:221">
                  <v:shape id="shape_0" coordorigin="5527,1318" coordsize="214,214" path="m5527,1318l5741,1532e" stroked="t" o:allowincell="f" style="position:absolute;left:5522;top:131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314;width:221;height:221">
                  <v:shape id="shape_0" coordorigin="5527,1318" coordsize="214,214" path="m5741,1318l5527,1532e" stroked="t" o:allowincell="f" style="position:absolute;left:5522;top:131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311650</wp:posOffset>
                </wp:positionH>
                <wp:positionV relativeFrom="paragraph">
                  <wp:posOffset>838835</wp:posOffset>
                </wp:positionV>
                <wp:extent cx="132715" cy="132715"/>
                <wp:effectExtent l="5080" t="508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321"/>
                                </a:moveTo>
                                <a:lnTo>
                                  <a:pt x="6998" y="1321"/>
                                </a:lnTo>
                                <a:lnTo>
                                  <a:pt x="6998" y="1530"/>
                                </a:lnTo>
                                <a:lnTo>
                                  <a:pt x="6790" y="1530"/>
                                </a:lnTo>
                                <a:lnTo>
                                  <a:pt x="6790" y="13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6.05pt;width:10.45pt;height:10.45pt" coordorigin="6790,1321" coordsize="209,209">
                <v:shape id="shape_0" coordorigin="6790,1321" coordsize="209,209" path="m6790,1321l6998,1321l6998,1530l6790,1530l6790,1321xe" stroked="t" o:allowincell="f" style="position:absolute;left:6790;top:132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997450</wp:posOffset>
                </wp:positionH>
                <wp:positionV relativeFrom="paragraph">
                  <wp:posOffset>838835</wp:posOffset>
                </wp:positionV>
                <wp:extent cx="132715" cy="132715"/>
                <wp:effectExtent l="5080" t="508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321"/>
                                </a:moveTo>
                                <a:lnTo>
                                  <a:pt x="8078" y="1321"/>
                                </a:lnTo>
                                <a:lnTo>
                                  <a:pt x="8078" y="1530"/>
                                </a:lnTo>
                                <a:lnTo>
                                  <a:pt x="7870" y="1530"/>
                                </a:lnTo>
                                <a:lnTo>
                                  <a:pt x="7870" y="13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6.05pt;width:10.45pt;height:10.45pt" coordorigin="7870,1321" coordsize="209,209">
                <v:shape id="shape_0" coordorigin="7870,1321" coordsize="209,209" path="m7870,1321l8078,1321l8078,1530l7870,1530l7870,1321xe" stroked="t" o:allowincell="f" style="position:absolute;left:7870;top:132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exact" w:line="180" w:before="9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D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leas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M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dication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PSO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</w:t>
            </w:r>
            <w:r>
              <w:rPr>
                <w:rFonts w:eastAsia="Consolas" w:cs="Consolas" w:ascii="Consolas" w:hAnsi="Consolas"/>
                <w:spacing w:val="-1"/>
              </w:rPr>
              <w:t>L</w:t>
            </w:r>
            <w:r>
              <w:rPr>
                <w:rFonts w:eastAsia="Consolas" w:cs="Consolas" w:ascii="Consolas" w:hAnsi="Consolas"/>
              </w:rPr>
              <w:t>EA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E]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^I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R</w:t>
            </w:r>
            <w:r>
              <w:rPr>
                <w:rFonts w:eastAsia="Arial" w:cs="Arial" w:ascii="Arial" w:hAnsi="Arial"/>
                <w:b/>
                <w:bCs/>
              </w:rPr>
              <w:t>X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2" w:before="61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5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391"/>
          <w:footerReference w:type="default" r:id="rId392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76860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924"/>
                                </a:moveTo>
                                <a:lnTo>
                                  <a:pt x="4568" y="1924"/>
                                </a:lnTo>
                                <a:lnTo>
                                  <a:pt x="4568" y="2132"/>
                                </a:lnTo>
                                <a:lnTo>
                                  <a:pt x="4360" y="2132"/>
                                </a:lnTo>
                                <a:lnTo>
                                  <a:pt x="436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6.2pt;width:10.45pt;height:10.45pt" coordorigin="4360,1924" coordsize="209,209">
                <v:shape id="shape_0" coordorigin="4360,1924" coordsize="209,209" path="m4360,1924l4568,1924l4568,2132l4360,2132l4360,1924xe" stroked="t" o:allowincell="f" style="position:absolute;left:436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39725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1924"/>
                                </a:moveTo>
                                <a:lnTo>
                                  <a:pt x="5558" y="1924"/>
                                </a:lnTo>
                                <a:lnTo>
                                  <a:pt x="5558" y="2132"/>
                                </a:lnTo>
                                <a:lnTo>
                                  <a:pt x="5350" y="2132"/>
                                </a:lnTo>
                                <a:lnTo>
                                  <a:pt x="535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96.2pt;width:10.45pt;height:10.45pt" coordorigin="5350,1924" coordsize="209,209">
                <v:shape id="shape_0" coordorigin="5350,1924" coordsize="209,209" path="m5350,1924l5558,1924l5558,2132l5350,2132l5350,1924xe" stroked="t" o:allowincell="f" style="position:absolute;left:535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614545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1924"/>
                                </a:moveTo>
                                <a:lnTo>
                                  <a:pt x="7476" y="1924"/>
                                </a:lnTo>
                                <a:lnTo>
                                  <a:pt x="7476" y="2132"/>
                                </a:lnTo>
                                <a:lnTo>
                                  <a:pt x="7267" y="2132"/>
                                </a:lnTo>
                                <a:lnTo>
                                  <a:pt x="7267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96.2pt;width:10.45pt;height:10.45pt" coordorigin="7267,1924" coordsize="209,209">
                <v:shape id="shape_0" coordorigin="7267,1924" coordsize="209,209" path="m7267,1924l7476,1924l7476,2132l7267,2132l7267,1924xe" stroked="t" o:allowincell="f" style="position:absolute;left:7267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19684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1924"/>
                                </a:moveTo>
                                <a:lnTo>
                                  <a:pt x="8393" y="1924"/>
                                </a:lnTo>
                                <a:lnTo>
                                  <a:pt x="8393" y="2132"/>
                                </a:lnTo>
                                <a:lnTo>
                                  <a:pt x="8184" y="2132"/>
                                </a:lnTo>
                                <a:lnTo>
                                  <a:pt x="8184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96.2pt;width:10.45pt;height:10.45pt" coordorigin="8184,1924" coordsize="209,209">
                <v:shape id="shape_0" coordorigin="8184,1924" coordsize="209,209" path="m8184,1924l8393,1924l8393,2132l8184,2132l8184,1924xe" stroked="t" o:allowincell="f" style="position:absolute;left:8184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43763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1924"/>
                                </a:moveTo>
                                <a:lnTo>
                                  <a:pt x="10346" y="1924"/>
                                </a:lnTo>
                                <a:lnTo>
                                  <a:pt x="10346" y="2132"/>
                                </a:lnTo>
                                <a:lnTo>
                                  <a:pt x="10138" y="2132"/>
                                </a:lnTo>
                                <a:lnTo>
                                  <a:pt x="10138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96.2pt;width:10.45pt;height:10.45pt" coordorigin="10138,1924" coordsize="209,209">
                <v:shape id="shape_0" coordorigin="10138,1924" coordsize="209,209" path="m10138,1924l10346,1924l10346,2132l10138,2132l10138,1924xe" stroked="t" o:allowincell="f" style="position:absolute;left:10138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768600</wp:posOffset>
                </wp:positionH>
                <wp:positionV relativeFrom="page">
                  <wp:posOffset>5053330</wp:posOffset>
                </wp:positionV>
                <wp:extent cx="118110" cy="118110"/>
                <wp:effectExtent l="5080" t="444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360" y="7958"/>
                                </a:moveTo>
                                <a:lnTo>
                                  <a:pt x="4546" y="7958"/>
                                </a:lnTo>
                                <a:lnTo>
                                  <a:pt x="4546" y="8144"/>
                                </a:lnTo>
                                <a:lnTo>
                                  <a:pt x="4360" y="8144"/>
                                </a:lnTo>
                                <a:lnTo>
                                  <a:pt x="4360" y="79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97.9pt;width:9.3pt;height:9.3pt" coordorigin="4360,7958" coordsize="186,186">
                <v:shape id="shape_0" coordorigin="4360,7958" coordsize="186,186" path="m4360,7958l4546,7958l4546,8144l4360,8144l4360,7958xe" stroked="t" o:allowincell="f" style="position:absolute;left:4360;top:7958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506470</wp:posOffset>
                </wp:positionH>
                <wp:positionV relativeFrom="page">
                  <wp:posOffset>5048885</wp:posOffset>
                </wp:positionV>
                <wp:extent cx="125730" cy="125730"/>
                <wp:effectExtent l="3175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125640"/>
                          <a:chOff x="0" y="0"/>
                          <a:chExt cx="125640" cy="12564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224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530" y="7958"/>
                                  </a:moveTo>
                                  <a:lnTo>
                                    <a:pt x="5716" y="7958"/>
                                  </a:lnTo>
                                  <a:lnTo>
                                    <a:pt x="5716" y="8144"/>
                                  </a:lnTo>
                                  <a:lnTo>
                                    <a:pt x="5530" y="8144"/>
                                  </a:lnTo>
                                  <a:lnTo>
                                    <a:pt x="5530" y="79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1">
                                  <a:moveTo>
                                    <a:pt x="5527" y="7956"/>
                                  </a:moveTo>
                                  <a:lnTo>
                                    <a:pt x="5718" y="8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1">
                                  <a:moveTo>
                                    <a:pt x="5718" y="7956"/>
                                  </a:moveTo>
                                  <a:lnTo>
                                    <a:pt x="5527" y="8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397.55pt;width:9.9pt;height:9.9pt" coordorigin="5522,7951" coordsize="198,198">
                <v:group id="shape_0" style="position:absolute;left:5525;top:7953;width:193;height:193">
                  <v:shape id="shape_0" coordorigin="5530,7958" coordsize="186,186" path="m5530,7958l5716,7958l5716,8144l5530,8144l5530,7958xe" stroked="t" o:allowincell="f" style="position:absolute;left:5525;top:7953;width:192;height:19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7951;width:198;height:198">
                  <v:shape id="shape_0" coordorigin="5527,7956" coordsize="191,191" path="m5527,7956l5718,8147e" stroked="t" o:allowincell="f" style="position:absolute;left:5522;top:7951;width:197;height:19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7951;width:198;height:198">
                  <v:shape id="shape_0" coordorigin="5527,7956" coordsize="191,191" path="m5718,7956l5527,8147e" stroked="t" o:allowincell="f" style="position:absolute;left:5522;top:7951;width:197;height:19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311650</wp:posOffset>
                </wp:positionH>
                <wp:positionV relativeFrom="page">
                  <wp:posOffset>5053330</wp:posOffset>
                </wp:positionV>
                <wp:extent cx="118110" cy="118110"/>
                <wp:effectExtent l="508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790" y="7958"/>
                                </a:moveTo>
                                <a:lnTo>
                                  <a:pt x="6976" y="7958"/>
                                </a:lnTo>
                                <a:lnTo>
                                  <a:pt x="6976" y="8144"/>
                                </a:lnTo>
                                <a:lnTo>
                                  <a:pt x="6790" y="8144"/>
                                </a:lnTo>
                                <a:lnTo>
                                  <a:pt x="6790" y="79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397.9pt;width:9.3pt;height:9.3pt" coordorigin="6790,7958" coordsize="186,186">
                <v:shape id="shape_0" coordorigin="6790,7958" coordsize="186,186" path="m6790,7958l6976,7958l6976,8144l6790,8144l6790,7958xe" stroked="t" o:allowincell="f" style="position:absolute;left:6790;top:7958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997450</wp:posOffset>
                </wp:positionH>
                <wp:positionV relativeFrom="page">
                  <wp:posOffset>5053330</wp:posOffset>
                </wp:positionV>
                <wp:extent cx="118110" cy="118110"/>
                <wp:effectExtent l="4445" t="444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7870" y="7958"/>
                                </a:moveTo>
                                <a:lnTo>
                                  <a:pt x="8056" y="7958"/>
                                </a:lnTo>
                                <a:lnTo>
                                  <a:pt x="8056" y="8144"/>
                                </a:lnTo>
                                <a:lnTo>
                                  <a:pt x="7870" y="8144"/>
                                </a:lnTo>
                                <a:lnTo>
                                  <a:pt x="7870" y="79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397.9pt;width:9.3pt;height:9.3pt" coordorigin="7870,7958" coordsize="186,186">
                <v:shape id="shape_0" coordorigin="7870,7958" coordsize="186,186" path="m7870,7958l8056,7958l8056,8144l7870,8144l7870,7958xe" stroked="t" o:allowincell="f" style="position:absolute;left:7870;top:7958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768600</wp:posOffset>
                </wp:positionH>
                <wp:positionV relativeFrom="page">
                  <wp:posOffset>7565390</wp:posOffset>
                </wp:positionV>
                <wp:extent cx="132715" cy="132715"/>
                <wp:effectExtent l="5080" t="508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1914"/>
                                </a:moveTo>
                                <a:lnTo>
                                  <a:pt x="4568" y="11914"/>
                                </a:lnTo>
                                <a:lnTo>
                                  <a:pt x="4568" y="12122"/>
                                </a:lnTo>
                                <a:lnTo>
                                  <a:pt x="4360" y="12122"/>
                                </a:lnTo>
                                <a:lnTo>
                                  <a:pt x="4360" y="11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595.7pt;width:10.45pt;height:10.45pt" coordorigin="4360,11914" coordsize="209,209">
                <v:shape id="shape_0" coordorigin="4360,11914" coordsize="209,209" path="m4360,11914l4568,11914l4568,12122l4360,12122l4360,11914xe" stroked="t" o:allowincell="f" style="position:absolute;left:4360;top:1191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397250</wp:posOffset>
                </wp:positionH>
                <wp:positionV relativeFrom="page">
                  <wp:posOffset>7565390</wp:posOffset>
                </wp:positionV>
                <wp:extent cx="132715" cy="132715"/>
                <wp:effectExtent l="5080" t="508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11914"/>
                                </a:moveTo>
                                <a:lnTo>
                                  <a:pt x="5558" y="11914"/>
                                </a:lnTo>
                                <a:lnTo>
                                  <a:pt x="5558" y="12122"/>
                                </a:lnTo>
                                <a:lnTo>
                                  <a:pt x="5350" y="12122"/>
                                </a:lnTo>
                                <a:lnTo>
                                  <a:pt x="5350" y="11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595.7pt;width:10.45pt;height:10.45pt" coordorigin="5350,11914" coordsize="209,209">
                <v:shape id="shape_0" coordorigin="5350,11914" coordsize="209,209" path="m5350,11914l5558,11914l5558,12122l5350,12122l5350,11914xe" stroked="t" o:allowincell="f" style="position:absolute;left:5350;top:1191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614545</wp:posOffset>
                </wp:positionH>
                <wp:positionV relativeFrom="page">
                  <wp:posOffset>7565390</wp:posOffset>
                </wp:positionV>
                <wp:extent cx="132715" cy="132715"/>
                <wp:effectExtent l="5080" t="508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11914"/>
                                </a:moveTo>
                                <a:lnTo>
                                  <a:pt x="7476" y="11914"/>
                                </a:lnTo>
                                <a:lnTo>
                                  <a:pt x="7476" y="12122"/>
                                </a:lnTo>
                                <a:lnTo>
                                  <a:pt x="7267" y="12122"/>
                                </a:lnTo>
                                <a:lnTo>
                                  <a:pt x="7267" y="11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595.7pt;width:10.45pt;height:10.45pt" coordorigin="7267,11914" coordsize="209,209">
                <v:shape id="shape_0" coordorigin="7267,11914" coordsize="209,209" path="m7267,11914l7476,11914l7476,12122l7267,12122l7267,11914xe" stroked="t" o:allowincell="f" style="position:absolute;left:7267;top:1191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196840</wp:posOffset>
                </wp:positionH>
                <wp:positionV relativeFrom="page">
                  <wp:posOffset>7565390</wp:posOffset>
                </wp:positionV>
                <wp:extent cx="132715" cy="132715"/>
                <wp:effectExtent l="5080" t="508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11914"/>
                                </a:moveTo>
                                <a:lnTo>
                                  <a:pt x="8393" y="11914"/>
                                </a:lnTo>
                                <a:lnTo>
                                  <a:pt x="8393" y="12122"/>
                                </a:lnTo>
                                <a:lnTo>
                                  <a:pt x="8184" y="12122"/>
                                </a:lnTo>
                                <a:lnTo>
                                  <a:pt x="8184" y="11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595.7pt;width:10.45pt;height:10.45pt" coordorigin="8184,11914" coordsize="209,209">
                <v:shape id="shape_0" coordorigin="8184,11914" coordsize="209,209" path="m8184,11914l8393,11914l8393,12122l8184,12122l8184,11914xe" stroked="t" o:allowincell="f" style="position:absolute;left:8184;top:1191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437630</wp:posOffset>
                </wp:positionH>
                <wp:positionV relativeFrom="page">
                  <wp:posOffset>7565390</wp:posOffset>
                </wp:positionV>
                <wp:extent cx="132715" cy="132715"/>
                <wp:effectExtent l="5080" t="508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11914"/>
                                </a:moveTo>
                                <a:lnTo>
                                  <a:pt x="10346" y="11914"/>
                                </a:lnTo>
                                <a:lnTo>
                                  <a:pt x="10346" y="12122"/>
                                </a:lnTo>
                                <a:lnTo>
                                  <a:pt x="10138" y="12122"/>
                                </a:lnTo>
                                <a:lnTo>
                                  <a:pt x="10138" y="11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595.7pt;width:10.45pt;height:10.45pt" coordorigin="10138,11914" coordsize="209,209">
                <v:shape id="shape_0" coordorigin="10138,11914" coordsize="209,209" path="m10138,11914l10346,11914l10346,12122l10138,12122l10138,11914xe" stroked="t" o:allowincell="f" style="position:absolute;left:10138;top:1191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78535</wp:posOffset>
                </wp:positionH>
                <wp:positionV relativeFrom="page">
                  <wp:posOffset>8209280</wp:posOffset>
                </wp:positionV>
                <wp:extent cx="1642110" cy="32956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329400"/>
                          <a:chOff x="0" y="0"/>
                          <a:chExt cx="1641960" cy="32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253">
                                  <a:moveTo>
                                    <a:pt x="1548" y="13188"/>
                                  </a:moveTo>
                                  <a:lnTo>
                                    <a:pt x="4122" y="13188"/>
                                  </a:lnTo>
                                  <a:lnTo>
                                    <a:pt x="4122" y="12935"/>
                                  </a:lnTo>
                                  <a:lnTo>
                                    <a:pt x="1548" y="12935"/>
                                  </a:lnTo>
                                  <a:lnTo>
                                    <a:pt x="1548" y="1318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240"/>
                            <a:ext cx="16419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253">
                                  <a:moveTo>
                                    <a:pt x="1548" y="13441"/>
                                  </a:moveTo>
                                  <a:lnTo>
                                    <a:pt x="4122" y="13441"/>
                                  </a:lnTo>
                                  <a:lnTo>
                                    <a:pt x="4122" y="13188"/>
                                  </a:lnTo>
                                  <a:lnTo>
                                    <a:pt x="1548" y="13188"/>
                                  </a:lnTo>
                                  <a:lnTo>
                                    <a:pt x="1548" y="1344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646.4pt;width:129.3pt;height:25.95pt" coordorigin="1541,12928" coordsize="2586,519">
                <v:group id="shape_0" style="position:absolute;left:1541;top:12928;width:2586;height:259">
                  <v:shape id="shape_0" coordorigin="1548,12935" coordsize="2574,253" path="m1548,13188l4122,13188l4122,12935l1548,12935l1548,13188e" fillcolor="#f3f3f3" stroked="f" o:allowincell="f" style="position:absolute;left:1541;top:12928;width:2585;height:25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13188;width:2586;height:259">
                  <v:shape id="shape_0" coordorigin="1548,13188" coordsize="2574,253" path="m1548,13441l4122,13441l4122,13188l1548,13188l1548,13441e" fillcolor="#f3f3f3" stroked="f" o:allowincell="f" style="position:absolute;left:1541;top:13188;width:2585;height:25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D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125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abl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B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outine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END</w:t>
              <w:tab/>
              <w:t>K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%,%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%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K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P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S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L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NO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V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</w:p>
          <w:p>
            <w:pPr>
              <w:pStyle w:val="Normal"/>
              <w:spacing w:lineRule="auto" w:line="240" w:before="59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113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337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anup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ab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BAD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.</w:t>
            </w:r>
          </w:p>
          <w:p>
            <w:pPr>
              <w:pStyle w:val="Normal"/>
              <w:spacing w:lineRule="auto" w:line="240" w:before="61" w:after="0"/>
              <w:ind w:left="100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END    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</w:p>
          <w:p>
            <w:pPr>
              <w:pStyle w:val="Normal"/>
              <w:spacing w:lineRule="auto" w:line="240" w:before="1" w:after="0"/>
              <w:ind w:left="100" w:right="117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%,%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%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K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P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S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L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 S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J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J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R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V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W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 xml:space="preserve">AD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JUST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2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1</w:t>
            </w:r>
          </w:p>
        </w:tc>
      </w:tr>
      <w:tr>
        <w:trPr>
          <w:trHeight w:val="365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left" w:pos="2800" w:leader="none"/>
                <w:tab w:val="left" w:pos="3880" w:leader="none"/>
              </w:tabs>
              <w:spacing w:lineRule="auto" w:line="240" w:before="54" w:after="0"/>
              <w:ind w:left="381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y</w:t>
              <w:tab/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52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7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Rel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e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s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e 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M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e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d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ica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t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o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n 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[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P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S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O R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E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L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E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AS</w:t>
            </w:r>
            <w:r>
              <w:rPr>
                <w:rFonts w:eastAsia="Consolas" w:cs="Consolas" w:ascii="Consolas" w:hAnsi="Consolas"/>
                <w:spacing w:val="-1"/>
                <w:sz w:val="20"/>
                <w:szCs w:val="20"/>
              </w:rPr>
              <w:t>E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X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%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C,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TL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M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</w:p>
        </w:tc>
      </w:tr>
      <w:tr>
        <w:trPr>
          <w:trHeight w:val="52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4" w:before="0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IB(</w:t>
            </w:r>
          </w:p>
        </w:tc>
      </w:tr>
      <w:tr>
        <w:trPr>
          <w:trHeight w:val="365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7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exact" w:line="248" w:before="0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52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ftlink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52</w:t>
            </w:r>
          </w:p>
        </w:tc>
      </w:tr>
      <w:tr>
        <w:trPr>
          <w:trHeight w:val="88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: IBS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f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t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^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^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C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t F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ll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x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^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r</w:t>
            </w:r>
          </w:p>
        </w:tc>
      </w:tr>
      <w:tr>
        <w:trPr>
          <w:trHeight w:val="26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</w:tbl>
    <w:p>
      <w:pPr>
        <w:sectPr>
          <w:headerReference w:type="default" r:id="rId393"/>
          <w:footerReference w:type="default" r:id="rId394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29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1</w:t>
            </w:r>
          </w:p>
        </w:tc>
      </w:tr>
      <w:tr>
        <w:trPr>
          <w:trHeight w:val="8510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 w:before="0" w:after="0"/>
              <w:ind w:left="100" w:right="6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le)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integrate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billing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le)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exact" w:line="186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  <w:tab/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</w:p>
          <w:p>
            <w:pPr>
              <w:pStyle w:val="Normal"/>
              <w:spacing w:lineRule="auto" w:line="240" w:before="0" w:after="0"/>
              <w:ind w:left="891" w:right="249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r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%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%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\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425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1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1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C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p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b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X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auto" w:line="240" w:before="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)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^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 I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C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M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R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I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M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</w:p>
          <w:p>
            <w:pPr>
              <w:pStyle w:val="Normal"/>
              <w:spacing w:lineRule="auto" w:line="240" w:before="0" w:after="0"/>
              <w:ind w:left="68" w:right="7681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X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up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,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,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v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p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4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&amp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</w:p>
          <w:p>
            <w:pPr>
              <w:pStyle w:val="Normal"/>
              <w:spacing w:lineRule="auto" w:line="240" w:before="0" w:after="0"/>
              <w:ind w:left="68" w:right="7768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6716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2</w:t>
            </w:r>
          </w:p>
          <w:p>
            <w:pPr>
              <w:pStyle w:val="Normal"/>
              <w:spacing w:lineRule="auto" w:line="240" w:before="0" w:after="0"/>
              <w:ind w:left="891" w:right="759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</w:r>
          </w:p>
          <w:p>
            <w:pPr>
              <w:pStyle w:val="Normal"/>
              <w:spacing w:lineRule="auto" w:line="240" w:before="1" w:after="0"/>
              <w:ind w:left="891" w:right="52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"_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9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M</w:t>
            </w:r>
          </w:p>
          <w:p>
            <w:pPr>
              <w:pStyle w:val="Normal"/>
              <w:spacing w:lineRule="auto" w:line="240" w:before="0" w:after="0"/>
              <w:ind w:left="891" w:right="45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)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""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X</w:t>
            </w:r>
          </w:p>
          <w:p>
            <w:pPr>
              <w:pStyle w:val="Normal"/>
              <w:spacing w:lineRule="auto" w:line="240" w:before="0" w:after="0"/>
              <w:ind w:left="891" w:right="4341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V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 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="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S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  <w:tab/>
              <w:t>Q</w:t>
            </w:r>
          </w:p>
        </w:tc>
      </w:tr>
      <w:tr>
        <w:trPr>
          <w:trHeight w:val="26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83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2" w:after="0"/>
              <w:ind w:left="100" w:right="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ea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la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d</w:t>
            </w:r>
            <w:r>
              <w:rPr>
                <w:rFonts w:eastAsia="Arial" w:cs="Arial" w:ascii="Arial" w:hAnsi="Arial"/>
              </w:rPr>
              <w:t>e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lagg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he 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la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f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$$ADD^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lin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ag)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1</w:t>
            </w:r>
            <w:r>
              <w:rPr>
                <w:rFonts w:eastAsia="Arial" w:cs="Arial" w:ascii="Arial" w:hAnsi="Arial"/>
                <w:spacing w:val="1"/>
                <w:position w:val="10"/>
                <w:sz w:val="14"/>
                <w:szCs w:val="14"/>
              </w:rPr>
              <w:t>s</w:t>
            </w:r>
            <w:r>
              <w:rPr>
                <w:rFonts w:eastAsia="Arial" w:cs="Arial" w:ascii="Arial" w:hAnsi="Arial"/>
                <w:position w:val="10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spacing w:val="20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i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)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BEFD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ab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V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b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future 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)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4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  <w:tab/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J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0"/>
              <w:ind w:left="891" w:right="249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r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%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%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\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425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1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1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"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</w:r>
          </w:p>
          <w:p>
            <w:pPr>
              <w:pStyle w:val="Normal"/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C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p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b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)</w:t>
            </w:r>
          </w:p>
        </w:tc>
      </w:tr>
    </w:tbl>
    <w:p>
      <w:pPr>
        <w:sectPr>
          <w:headerReference w:type="default" r:id="rId395"/>
          <w:footerReference w:type="default" r:id="rId396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2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3968115"/>
                <wp:effectExtent l="6350" t="5715" r="4445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968280"/>
                          <a:chOff x="0" y="0"/>
                          <a:chExt cx="6119640" cy="3968280"/>
                        </a:xfrm>
                      </wpg:grpSpPr>
                      <wpg:grpSp>
                        <wpg:cNvGrpSpPr/>
                        <wpg:grpSpPr>
                          <a:xfrm>
                            <a:off x="9000" y="5760"/>
                            <a:ext cx="17647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275">
                                  <a:moveTo>
                                    <a:pt x="1447" y="1730"/>
                                  </a:moveTo>
                                  <a:lnTo>
                                    <a:pt x="4223" y="1730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73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252">
                                  <a:moveTo>
                                    <a:pt x="1548" y="1708"/>
                                  </a:moveTo>
                                  <a:lnTo>
                                    <a:pt x="4122" y="170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70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95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5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18">
                                  <a:moveTo>
                                    <a:pt x="1440" y="1456"/>
                                  </a:moveTo>
                                  <a:lnTo>
                                    <a:pt x="1440" y="767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3">
                                  <a:moveTo>
                                    <a:pt x="4230" y="1447"/>
                                  </a:moveTo>
                                  <a:lnTo>
                                    <a:pt x="4230" y="17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395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5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18">
                                  <a:moveTo>
                                    <a:pt x="11047" y="1456"/>
                                  </a:moveTo>
                                  <a:lnTo>
                                    <a:pt x="11047" y="767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738"/>
                                  </a:moveTo>
                                  <a:lnTo>
                                    <a:pt x="11054" y="173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6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681"/>
                                  </a:moveTo>
                                  <a:lnTo>
                                    <a:pt x="11054" y="76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312.45pt" coordorigin="1424,1439" coordsize="9637,6249">
                <v:group id="shape_0" style="position:absolute;left:1438;top:1448;width:2779;height:275">
                  <v:shape id="shape_0" coordorigin="1447,1456" coordsize="2776,275" path="m1447,1730l4223,1730l4223,1456l1447,1456l1447,1730e" fillcolor="#f3f3f3" stroked="f" o:allowincell="f" style="position:absolute;left:1438;top:1448;width:2778;height:2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252">
                  <v:shape id="shape_0" coordorigin="1548,1456" coordsize="2574,252" path="m1548,1708l4122,1708l4122,1456l1548,1456l1548,1708e" fillcolor="#f3f3f3" stroked="f" o:allowincell="f" style="position:absolute;left:1539;top:1448;width:2576;height:25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6230">
                  <v:shape id="shape_0" coordorigin="1440,1456" coordsize="0,6218" path="m1440,1456l1440,7674e" stroked="t" o:allowincell="f" style="position:absolute;left:1431;top:1448;width:1;height:622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283">
                  <v:shape id="shape_0" coordorigin="4230,1447" coordsize="0,283" path="m4230,1447l4230,1730e" stroked="t" o:allowincell="f" style="position:absolute;left:4225;top:1439;width:1;height:28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6230">
                  <v:shape id="shape_0" coordorigin="11047,1456" coordsize="0,6218" path="m11047,1456l11047,7674e" stroked="t" o:allowincell="f" style="position:absolute;left:11054;top:1448;width:1;height:622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730;width:9637;height:2">
                  <v:shape id="shape_0" coordorigin="1433,1738" coordsize="9622,0" path="m1433,1738l11054,1738e" stroked="t" o:allowincell="f" style="position:absolute;left:1424;top:173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7686;width:9637;height:2">
                  <v:shape id="shape_0" coordorigin="1433,7681" coordsize="9622,0" path="m1433,7681l11054,7681e" stroked="t" o:allowincell="f" style="position:absolute;left:1424;top:7686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768600</wp:posOffset>
                </wp:positionH>
                <wp:positionV relativeFrom="page">
                  <wp:posOffset>8663305</wp:posOffset>
                </wp:positionV>
                <wp:extent cx="132715" cy="132715"/>
                <wp:effectExtent l="5080" t="508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643"/>
                                </a:moveTo>
                                <a:lnTo>
                                  <a:pt x="4568" y="13643"/>
                                </a:lnTo>
                                <a:lnTo>
                                  <a:pt x="4568" y="13852"/>
                                </a:lnTo>
                                <a:lnTo>
                                  <a:pt x="4360" y="13852"/>
                                </a:lnTo>
                                <a:lnTo>
                                  <a:pt x="4360" y="136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82.15pt;width:10.45pt;height:10.45pt" coordorigin="4360,13643" coordsize="209,209">
                <v:shape id="shape_0" coordorigin="4360,13643" coordsize="209,209" path="m4360,13643l4568,13643l4568,13852l4360,13852l4360,13643xe" stroked="t" o:allowincell="f" style="position:absolute;left:4360;top:1364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397250</wp:posOffset>
                </wp:positionH>
                <wp:positionV relativeFrom="page">
                  <wp:posOffset>8663305</wp:posOffset>
                </wp:positionV>
                <wp:extent cx="132715" cy="132715"/>
                <wp:effectExtent l="5080" t="508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13643"/>
                                </a:moveTo>
                                <a:lnTo>
                                  <a:pt x="5558" y="13643"/>
                                </a:lnTo>
                                <a:lnTo>
                                  <a:pt x="5558" y="13852"/>
                                </a:lnTo>
                                <a:lnTo>
                                  <a:pt x="5350" y="13852"/>
                                </a:lnTo>
                                <a:lnTo>
                                  <a:pt x="5350" y="136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682.15pt;width:10.45pt;height:10.45pt" coordorigin="5350,13643" coordsize="209,209">
                <v:shape id="shape_0" coordorigin="5350,13643" coordsize="209,209" path="m5350,13643l5558,13643l5558,13852l5350,13852l5350,13643xe" stroked="t" o:allowincell="f" style="position:absolute;left:5350;top:1364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610100</wp:posOffset>
                </wp:positionH>
                <wp:positionV relativeFrom="page">
                  <wp:posOffset>8658860</wp:posOffset>
                </wp:positionV>
                <wp:extent cx="140335" cy="140335"/>
                <wp:effectExtent l="3810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13643"/>
                                  </a:moveTo>
                                  <a:lnTo>
                                    <a:pt x="7476" y="13643"/>
                                  </a:lnTo>
                                  <a:lnTo>
                                    <a:pt x="7476" y="13852"/>
                                  </a:lnTo>
                                  <a:lnTo>
                                    <a:pt x="7267" y="13852"/>
                                  </a:lnTo>
                                  <a:lnTo>
                                    <a:pt x="7267" y="136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13640"/>
                                  </a:moveTo>
                                  <a:lnTo>
                                    <a:pt x="7478" y="138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13640"/>
                                  </a:moveTo>
                                  <a:lnTo>
                                    <a:pt x="7265" y="138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681.8pt;width:11.05pt;height:11.05pt" coordorigin="7260,13636" coordsize="221,221">
                <v:group id="shape_0" style="position:absolute;left:7262;top:13639;width:216;height:216">
                  <v:shape id="shape_0" coordorigin="7267,13643" coordsize="209,209" path="m7267,13643l7476,13643l7476,13852l7267,13852l7267,13643xe" stroked="t" o:allowincell="f" style="position:absolute;left:7262;top:13639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13636;width:221;height:221">
                  <v:shape id="shape_0" coordorigin="7265,13640" coordsize="214,214" path="m7265,13640l7478,13854e" stroked="t" o:allowincell="f" style="position:absolute;left:7260;top:13636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13636;width:221;height:221">
                  <v:shape id="shape_0" coordorigin="7265,13640" coordsize="214,214" path="m7478,13640l7265,13854e" stroked="t" o:allowincell="f" style="position:absolute;left:7260;top:13636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196840</wp:posOffset>
                </wp:positionH>
                <wp:positionV relativeFrom="page">
                  <wp:posOffset>8663305</wp:posOffset>
                </wp:positionV>
                <wp:extent cx="132715" cy="132715"/>
                <wp:effectExtent l="5080" t="508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13643"/>
                                </a:moveTo>
                                <a:lnTo>
                                  <a:pt x="8393" y="13643"/>
                                </a:lnTo>
                                <a:lnTo>
                                  <a:pt x="8393" y="13852"/>
                                </a:lnTo>
                                <a:lnTo>
                                  <a:pt x="8184" y="13852"/>
                                </a:lnTo>
                                <a:lnTo>
                                  <a:pt x="8184" y="136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682.15pt;width:10.45pt;height:10.45pt" coordorigin="8184,13643" coordsize="209,209">
                <v:shape id="shape_0" coordorigin="8184,13643" coordsize="209,209" path="m8184,13643l8393,13643l8393,13852l8184,13852l8184,13643xe" stroked="t" o:allowincell="f" style="position:absolute;left:8184;top:1364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437630</wp:posOffset>
                </wp:positionH>
                <wp:positionV relativeFrom="page">
                  <wp:posOffset>8663305</wp:posOffset>
                </wp:positionV>
                <wp:extent cx="132715" cy="132715"/>
                <wp:effectExtent l="5080" t="508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13643"/>
                                </a:moveTo>
                                <a:lnTo>
                                  <a:pt x="10346" y="13643"/>
                                </a:lnTo>
                                <a:lnTo>
                                  <a:pt x="10346" y="13852"/>
                                </a:lnTo>
                                <a:lnTo>
                                  <a:pt x="10138" y="13852"/>
                                </a:lnTo>
                                <a:lnTo>
                                  <a:pt x="10138" y="136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682.15pt;width:10.45pt;height:10.45pt" coordorigin="10138,13643" coordsize="209,209">
                <v:shape id="shape_0" coordorigin="10138,13643" coordsize="209,209" path="m10138,13643l10346,13643l10346,13852l10138,13852l10138,13643xe" stroked="t" o:allowincell="f" style="position:absolute;left:10138;top:1364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2"/>
        </w:rPr>
        <w:t>Routine</w:t>
      </w:r>
      <w:r>
        <w:rPr>
          <w:rFonts w:eastAsia="Arial" w:cs="Arial" w:ascii="Arial" w:hAnsi="Arial"/>
          <w:spacing w:val="-8"/>
          <w:position w:val="2"/>
        </w:rPr>
        <w:t xml:space="preserve"> </w:t>
      </w:r>
      <w:r>
        <w:rPr>
          <w:rFonts w:eastAsia="Arial" w:cs="Arial" w:ascii="Arial" w:hAnsi="Arial"/>
          <w:position w:val="2"/>
        </w:rPr>
        <w:t>Na</w:t>
      </w:r>
      <w:r>
        <w:rPr>
          <w:rFonts w:eastAsia="Arial" w:cs="Arial" w:ascii="Arial" w:hAnsi="Arial"/>
          <w:spacing w:val="-1"/>
          <w:position w:val="2"/>
        </w:rPr>
        <w:t>m</w:t>
      </w:r>
      <w:r>
        <w:rPr>
          <w:rFonts w:eastAsia="Arial" w:cs="Arial" w:ascii="Arial" w:hAnsi="Arial"/>
          <w:position w:val="2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X^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1</w:t>
      </w:r>
    </w:p>
    <w:p>
      <w:pPr>
        <w:pStyle w:val="Normal"/>
        <w:spacing w:lineRule="auto" w:line="240" w:before="15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CH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*X1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k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ur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tive</w:t>
      </w:r>
      <w:r>
        <w:rPr>
          <w:rFonts w:eastAsia="Consolas" w:cs="Consolas" w:ascii="Consolas" w:hAnsi="Consolas"/>
          <w:b/>
          <w:bCs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ned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$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T,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35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.71</w:t>
      </w:r>
    </w:p>
    <w:p>
      <w:pPr>
        <w:pStyle w:val="Normal"/>
        <w:spacing w:lineRule="auto" w:line="240" w:before="0" w:after="0"/>
        <w:ind w:left="228" w:right="23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D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R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N(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F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2)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CH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C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 MP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P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")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O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E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R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U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3)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G(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)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P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 IB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316"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tup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5,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6,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u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v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p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A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Y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4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7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CH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1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H&amp;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RG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"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)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$G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X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RG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683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O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WH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=2</w:t>
      </w:r>
    </w:p>
    <w:p>
      <w:pPr>
        <w:pStyle w:val="Normal"/>
        <w:spacing w:lineRule="auto" w:line="240" w:before="0" w:after="0"/>
        <w:ind w:left="1019" w:right="771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TL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XQ</w:t>
      </w:r>
    </w:p>
    <w:p>
      <w:pPr>
        <w:pStyle w:val="Normal"/>
        <w:spacing w:lineRule="auto" w:line="240" w:before="0" w:after="0"/>
        <w:ind w:left="1019" w:right="5342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P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NT)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NT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) S</w:t>
      </w:r>
    </w:p>
    <w:p>
      <w:pPr>
        <w:pStyle w:val="Normal"/>
        <w:spacing w:lineRule="exact" w:line="186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U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,</w:t>
      </w:r>
      <w:r>
        <w:rPr>
          <w:rFonts w:eastAsia="Consolas" w:cs="Consolas" w:ascii="Consolas" w:hAnsi="Consolas"/>
          <w:b/>
          <w:bCs/>
          <w:sz w:val="16"/>
          <w:szCs w:val="16"/>
        </w:rPr>
        <w:t>15</w:t>
      </w:r>
      <w:r>
        <w:rPr>
          <w:rFonts w:eastAsia="Consolas" w:cs="Consolas" w:ascii="Consolas" w:hAnsi="Consolas"/>
          <w:sz w:val="16"/>
          <w:szCs w:val="16"/>
        </w:rPr>
        <w:t>)=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2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</w:t>
      </w: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CH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C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AC</w:t>
      </w:r>
      <w:r>
        <w:rPr>
          <w:rFonts w:eastAsia="Consolas" w:cs="Consolas" w:ascii="Consolas" w:hAnsi="Consolas"/>
          <w:b/>
          <w:bCs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_"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_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DT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^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19</w:t>
      </w:r>
      <w:r>
        <w:rPr>
          <w:rFonts w:eastAsia="Consolas" w:cs="Consolas" w:ascii="Consolas" w:hAnsi="Consolas"/>
          <w:b/>
          <w:bCs/>
          <w:sz w:val="16"/>
          <w:szCs w:val="16"/>
        </w:rPr>
        <w:t>,21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_"</w:t>
      </w: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^^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z w:val="16"/>
          <w:szCs w:val="16"/>
        </w:rPr>
        <w:t>$G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ST)</w:t>
      </w:r>
    </w:p>
    <w:p>
      <w:pPr>
        <w:pStyle w:val="Normal"/>
        <w:spacing w:lineRule="auto" w:line="240" w:before="0" w:after="0"/>
        <w:ind w:left="1019" w:right="463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,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N)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C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)=""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EX</w:t>
      </w:r>
    </w:p>
    <w:p>
      <w:pPr>
        <w:pStyle w:val="Normal"/>
        <w:spacing w:lineRule="auto" w:line="240" w:before="0" w:after="0"/>
        <w:ind w:left="1019" w:right="4462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V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RG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 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OS)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S="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S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1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76860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22"/>
                                </a:moveTo>
                                <a:lnTo>
                                  <a:pt x="4568" y="1322"/>
                                </a:lnTo>
                                <a:lnTo>
                                  <a:pt x="4568" y="1531"/>
                                </a:lnTo>
                                <a:lnTo>
                                  <a:pt x="4360" y="1531"/>
                                </a:lnTo>
                                <a:lnTo>
                                  <a:pt x="4360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6.1pt;width:10.45pt;height:10.45pt" coordorigin="4360,1322" coordsize="209,209">
                <v:shape id="shape_0" coordorigin="4360,1322" coordsize="209,209" path="m4360,1322l4568,1322l4568,1531l4360,1531l4360,1322xe" stroked="t" o:allowincell="f" style="position:absolute;left:4360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506470</wp:posOffset>
                </wp:positionH>
                <wp:positionV relativeFrom="paragraph">
                  <wp:posOffset>835025</wp:posOffset>
                </wp:positionV>
                <wp:extent cx="140335" cy="140335"/>
                <wp:effectExtent l="3810" t="4445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22"/>
                                  </a:moveTo>
                                  <a:lnTo>
                                    <a:pt x="5738" y="1322"/>
                                  </a:lnTo>
                                  <a:lnTo>
                                    <a:pt x="5738" y="1531"/>
                                  </a:lnTo>
                                  <a:lnTo>
                                    <a:pt x="5530" y="1531"/>
                                  </a:lnTo>
                                  <a:lnTo>
                                    <a:pt x="5530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19"/>
                                  </a:moveTo>
                                  <a:lnTo>
                                    <a:pt x="5741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19"/>
                                  </a:moveTo>
                                  <a:lnTo>
                                    <a:pt x="5527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65.75pt;width:11.05pt;height:11.05pt" coordorigin="5522,1315" coordsize="221,221">
                <v:group id="shape_0" style="position:absolute;left:5525;top:1318;width:216;height:216">
                  <v:shape id="shape_0" coordorigin="5530,1322" coordsize="209,209" path="m5530,1322l5738,1322l5738,1531l5530,1531l5530,1322xe" stroked="t" o:allowincell="f" style="position:absolute;left:5525;top:1318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315;width:221;height:221">
                  <v:shape id="shape_0" coordorigin="5527,1319" coordsize="214,214" path="m5527,1319l5741,1533e" stroked="t" o:allowincell="f" style="position:absolute;left:5522;top:1315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315;width:221;height:221">
                  <v:shape id="shape_0" coordorigin="5527,1319" coordsize="214,214" path="m5741,1319l5527,1533e" stroked="t" o:allowincell="f" style="position:absolute;left:5522;top:1315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1165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322"/>
                                </a:moveTo>
                                <a:lnTo>
                                  <a:pt x="6998" y="1322"/>
                                </a:lnTo>
                                <a:lnTo>
                                  <a:pt x="6998" y="1531"/>
                                </a:lnTo>
                                <a:lnTo>
                                  <a:pt x="6790" y="1531"/>
                                </a:lnTo>
                                <a:lnTo>
                                  <a:pt x="6790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6.1pt;width:10.45pt;height:10.45pt" coordorigin="6790,1322" coordsize="209,209">
                <v:shape id="shape_0" coordorigin="6790,1322" coordsize="209,209" path="m6790,1322l6998,1322l6998,1531l6790,1531l6790,1322xe" stroked="t" o:allowincell="f" style="position:absolute;left:6790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99745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322"/>
                                </a:moveTo>
                                <a:lnTo>
                                  <a:pt x="8078" y="1322"/>
                                </a:lnTo>
                                <a:lnTo>
                                  <a:pt x="8078" y="1531"/>
                                </a:lnTo>
                                <a:lnTo>
                                  <a:pt x="7870" y="1531"/>
                                </a:lnTo>
                                <a:lnTo>
                                  <a:pt x="7870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6.1pt;width:10.45pt;height:10.45pt" coordorigin="7870,1322" coordsize="209,209">
                <v:shape id="shape_0" coordorigin="7870,1322" coordsize="209,209" path="m7870,1322l8078,1322l8078,1531l7870,1531l7870,1322xe" stroked="t" o:allowincell="f" style="position:absolute;left:7870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RXQ</w:t>
        <w:tab/>
        <w:t>Q</w:t>
      </w:r>
    </w:p>
    <w:p>
      <w:pPr>
        <w:pStyle w:val="Normal"/>
        <w:spacing w:lineRule="exact" w:line="180" w:before="8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1</w:t>
            </w:r>
          </w:p>
        </w:tc>
      </w:tr>
      <w:tr>
        <w:trPr>
          <w:trHeight w:val="64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5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351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set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op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y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Stat</w:t>
            </w:r>
            <w:r>
              <w:rPr>
                <w:rFonts w:eastAsia="Consolas" w:cs="Consolas" w:ascii="Consolas" w:hAnsi="Consolas"/>
                <w:spacing w:val="-1"/>
              </w:rPr>
              <w:t>u</w:t>
            </w:r>
            <w:r>
              <w:rPr>
                <w:rFonts w:eastAsia="Consolas" w:cs="Consolas" w:ascii="Consolas" w:hAnsi="Consolas"/>
              </w:rPr>
              <w:t>s/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cel</w:t>
            </w:r>
            <w:r>
              <w:rPr>
                <w:rFonts w:eastAsia="Consolas" w:cs="Consolas" w:ascii="Consolas" w:hAnsi="Consolas"/>
                <w:spacing w:val="-16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ha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ge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P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OCP</w:t>
            </w:r>
            <w:r>
              <w:rPr>
                <w:rFonts w:eastAsia="Consolas" w:cs="Consolas" w:ascii="Consolas" w:hAnsi="Consolas"/>
                <w:spacing w:val="-7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SET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O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Y STATUS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ARX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M</w:t>
            </w:r>
            <w:r>
              <w:rPr>
                <w:rFonts w:eastAsia="Arial" w:cs="Arial" w:ascii="Arial" w:hAnsi="Arial"/>
                <w:b/>
                <w:bCs/>
              </w:rPr>
              <w:t>N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DIE,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I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UTL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E(350.3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^IB(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^IBE(</w:t>
            </w:r>
            <w:r>
              <w:rPr>
                <w:rFonts w:eastAsia="Arial" w:cs="Arial" w:ascii="Arial" w:hAnsi="Arial"/>
                <w:spacing w:val="2"/>
              </w:rPr>
              <w:t>3</w:t>
            </w:r>
            <w:r>
              <w:rPr>
                <w:rFonts w:eastAsia="Arial" w:cs="Arial" w:ascii="Arial" w:hAnsi="Arial"/>
              </w:rPr>
              <w:t>50.1,</w:t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2</w:t>
            </w:r>
          </w:p>
        </w:tc>
      </w:tr>
      <w:tr>
        <w:trPr>
          <w:trHeight w:val="64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</w:tbl>
    <w:p>
      <w:pPr>
        <w:sectPr>
          <w:headerReference w:type="default" r:id="rId397"/>
          <w:footerReference w:type="default" r:id="rId398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1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ren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ed</w:t>
            </w:r>
          </w:p>
        </w:tc>
      </w:tr>
      <w:tr>
        <w:trPr>
          <w:trHeight w:val="70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N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1"/>
              </w:rPr>
              <w:t>n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8816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4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p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.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t du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t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rigin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ll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n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2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  <w:tab/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y</w:t>
            </w:r>
          </w:p>
          <w:p>
            <w:pPr>
              <w:pStyle w:val="Normal"/>
              <w:spacing w:lineRule="auto" w:line="240" w:before="0" w:after="0"/>
              <w:ind w:left="891" w:right="759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MY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=1</w:t>
            </w:r>
          </w:p>
          <w:p>
            <w:pPr>
              <w:pStyle w:val="Normal"/>
              <w:spacing w:lineRule="auto" w:line="240" w:before="1" w:after="0"/>
              <w:ind w:left="891" w:right="249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0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n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dy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?</w:t>
            </w:r>
          </w:p>
          <w:p>
            <w:pPr>
              <w:pStyle w:val="Normal"/>
              <w:spacing w:lineRule="auto" w:line="240" w:before="0" w:after="0"/>
              <w:ind w:left="100" w:right="383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N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5)=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(Y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^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.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: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+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e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auto" w:line="240" w:before="0" w:after="0"/>
              <w:ind w:left="100" w:right="294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M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C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N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.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M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&lt;0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Y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 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/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E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9)</w:t>
            </w:r>
            <w:r>
              <w:rPr>
                <w:rFonts w:eastAsia="Consolas" w:cs="Consolas" w:ascii="Consolas" w:hAnsi="Consolas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7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3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6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2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</w:r>
          </w:p>
          <w:p>
            <w:pPr>
              <w:pStyle w:val="Normal"/>
              <w:spacing w:lineRule="auto" w:line="240" w:before="0" w:after="0"/>
              <w:ind w:left="891" w:right="99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5)</w:t>
            </w:r>
            <w:r>
              <w:rPr>
                <w:rFonts w:eastAsia="Consolas" w:cs="Consolas" w:ascii="Consolas" w:hAnsi="Consolas"/>
                <w:spacing w:val="-3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1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0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J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(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I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1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25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RX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H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(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1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25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RXQ</w:t>
            </w:r>
          </w:p>
          <w:p>
            <w:pPr>
              <w:pStyle w:val="Normal"/>
              <w:spacing w:lineRule="auto" w:line="240" w:before="0" w:after="0"/>
              <w:ind w:left="891" w:right="6716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2</w:t>
            </w:r>
          </w:p>
          <w:p>
            <w:pPr>
              <w:pStyle w:val="Normal"/>
              <w:spacing w:lineRule="auto" w:line="240" w:before="0" w:after="0"/>
              <w:ind w:left="891" w:right="504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Y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Q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H RG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8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N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</w:p>
          <w:p>
            <w:pPr>
              <w:pStyle w:val="Normal"/>
              <w:spacing w:lineRule="auto" w:line="240" w:before="1" w:after="0"/>
              <w:ind w:left="891" w:right="52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X</w:t>
            </w:r>
          </w:p>
          <w:p>
            <w:pPr>
              <w:pStyle w:val="Normal"/>
              <w:spacing w:lineRule="auto" w:line="240" w:before="0" w:after="0"/>
              <w:ind w:left="891" w:right="5836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Q</w:t>
              <w:tab/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headerReference w:type="default" r:id="rId399"/>
          <w:footerReference w:type="default" r:id="rId400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X^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1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37" w:before="0" w:after="0"/>
        <w:ind w:left="228" w:right="51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logic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art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or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ffe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ti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g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ntr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6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pie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l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f</w:t>
      </w:r>
      <w:r>
        <w:rPr>
          <w:rFonts w:eastAsia="Arial" w:cs="Arial" w:ascii="Arial" w:hAnsi="Arial"/>
        </w:rPr>
        <w:t>f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i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e da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ew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ation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g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ntr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6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will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py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-1"/>
        </w:rPr>
        <w:t>ov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dju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lag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lla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ion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g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ntr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3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</w:t>
        <w:tab/>
        <w:t>;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e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y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ry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M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D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UST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=1</w:t>
      </w:r>
    </w:p>
    <w:p>
      <w:pPr>
        <w:pStyle w:val="Normal"/>
        <w:spacing w:lineRule="auto" w:line="240" w:before="0" w:after="0"/>
        <w:ind w:left="1019" w:right="261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(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)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0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Q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(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Y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=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R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=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o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x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'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w,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r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a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l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?</w:t>
      </w:r>
    </w:p>
    <w:p>
      <w:pPr>
        <w:pStyle w:val="Normal"/>
        <w:spacing w:lineRule="auto" w:line="240" w:before="0" w:after="0"/>
        <w:ind w:left="228" w:right="502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A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IB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RN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$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LA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,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3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T,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2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 (Y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-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0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6^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.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: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+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+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A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0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RXQ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d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</w:p>
    <w:p>
      <w:pPr>
        <w:pStyle w:val="Normal"/>
        <w:spacing w:lineRule="exact" w:line="186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cel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35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.71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M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$C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MN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F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9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.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M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S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)&lt;0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Y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</w:p>
    <w:p>
      <w:pPr>
        <w:sectPr>
          <w:headerReference w:type="default" r:id="rId401"/>
          <w:footerReference w:type="default" r:id="rId402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2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Q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br w:type="column"/>
      </w: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8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U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D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E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A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R</w:t>
      </w:r>
    </w:p>
    <w:p>
      <w:pPr>
        <w:pStyle w:val="Normal"/>
        <w:spacing w:lineRule="auto" w:line="240" w:before="1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E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+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,D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="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///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10;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1/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/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RES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=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1,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=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9)</w:t>
      </w:r>
      <w:r>
        <w:rPr>
          <w:rFonts w:eastAsia="Consolas" w:cs="Consolas" w:ascii="Consolas" w:hAnsi="Consolas"/>
          <w:spacing w:val="-1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)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="-1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27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=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w w:val="99"/>
          <w:sz w:val="16"/>
          <w:szCs w:val="16"/>
        </w:rPr>
        <w:t>1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3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6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yp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(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)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"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22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RXQ</w:t>
      </w:r>
    </w:p>
    <w:p>
      <w:pPr>
        <w:pStyle w:val="Normal"/>
        <w:spacing w:lineRule="auto" w:line="240" w:before="0" w:after="0"/>
        <w:ind w:right="111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EQ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=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.1,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5)</w:t>
      </w:r>
      <w:r>
        <w:rPr>
          <w:rFonts w:eastAsia="Consolas" w:cs="Consolas" w:ascii="Consolas" w:hAnsi="Consolas"/>
          <w:spacing w:val="-3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EQ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Y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"-1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02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Q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J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"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4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RXQ</w:t>
      </w:r>
    </w:p>
    <w:p>
      <w:pPr>
        <w:pStyle w:val="Normal"/>
        <w:spacing w:lineRule="auto" w:line="240" w:before="1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=$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(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L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: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(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6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: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6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-</w:t>
      </w:r>
    </w:p>
    <w:p>
      <w:pPr>
        <w:sectPr>
          <w:type w:val="continuous"/>
          <w:pgSz w:w="12240" w:h="15840"/>
          <w:pgMar w:left="1320" w:right="1080" w:gutter="0" w:header="0" w:top="1380" w:footer="757" w:bottom="940"/>
          <w:cols w:num="2" w:equalWidth="false" w:sep="false">
            <w:col w:w="755" w:space="264"/>
            <w:col w:w="8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6372225"/>
                <wp:effectExtent l="6350" t="5080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6372360"/>
                          <a:chOff x="0" y="0"/>
                          <a:chExt cx="6119640" cy="637236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636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6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04">
                                  <a:moveTo>
                                    <a:pt x="1440" y="1456"/>
                                  </a:moveTo>
                                  <a:lnTo>
                                    <a:pt x="1440" y="1146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636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6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04">
                                  <a:moveTo>
                                    <a:pt x="11047" y="1456"/>
                                  </a:moveTo>
                                  <a:lnTo>
                                    <a:pt x="11047" y="1146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709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1467"/>
                                  </a:moveTo>
                                  <a:lnTo>
                                    <a:pt x="11054" y="1146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501.75pt" coordorigin="1424,1439" coordsize="9637,10035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0016">
                  <v:shape id="shape_0" coordorigin="1440,1456" coordsize="0,10004" path="m1440,1456l1440,11460e" stroked="t" o:allowincell="f" style="position:absolute;left:1431;top:1448;width:1;height:1001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0016">
                  <v:shape id="shape_0" coordorigin="11047,1456" coordsize="0,10004" path="m11047,1456l11047,11460e" stroked="t" o:allowincell="f" style="position:absolute;left:11054;top:1448;width:1;height:1001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1472;width:9637;height:2">
                  <v:shape id="shape_0" coordorigin="1433,11467" coordsize="9622,0" path="m1433,11467l11054,11467e" stroked="t" o:allowincell="f" style="position:absolute;left:1424;top:11472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1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025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RX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H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=$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(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L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: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(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7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: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7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RG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)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-</w:t>
      </w: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1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025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RXQ</w:t>
      </w:r>
    </w:p>
    <w:p>
      <w:pPr>
        <w:pStyle w:val="Normal"/>
        <w:spacing w:lineRule="auto" w:line="240" w:before="0" w:after="0"/>
        <w:ind w:left="1019" w:right="243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$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D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4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D,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,1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+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,1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,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2)) 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DJ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ST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D,”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”,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1019" w:right="683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O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WH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=2</w:t>
      </w:r>
    </w:p>
    <w:p>
      <w:pPr>
        <w:pStyle w:val="Normal"/>
        <w:spacing w:lineRule="auto" w:line="240" w:before="1" w:after="0"/>
        <w:ind w:left="1019" w:right="5166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TL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Y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RXQ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Z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28" w:right="23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2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5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w w:val="99"/>
          <w:sz w:val="16"/>
          <w:szCs w:val="16"/>
        </w:rPr>
        <w:t>)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2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U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T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HR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D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)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 BP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NT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R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E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_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_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D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^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9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21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z w:val="16"/>
          <w:szCs w:val="16"/>
        </w:rPr>
        <w:t>"^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_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J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ST</w:t>
      </w:r>
    </w:p>
    <w:p>
      <w:pPr>
        <w:pStyle w:val="Normal"/>
        <w:spacing w:lineRule="auto" w:line="240" w:before="0" w:after="0"/>
        <w:ind w:left="1019" w:right="534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(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)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EX</w:t>
      </w:r>
    </w:p>
    <w:p>
      <w:pPr>
        <w:pStyle w:val="Normal"/>
        <w:spacing w:lineRule="auto" w:line="240" w:before="0" w:after="0"/>
        <w:ind w:left="1019" w:right="595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J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RG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OS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N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9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768600</wp:posOffset>
                </wp:positionH>
                <wp:positionV relativeFrom="paragraph">
                  <wp:posOffset>838200</wp:posOffset>
                </wp:positionV>
                <wp:extent cx="132715" cy="132715"/>
                <wp:effectExtent l="5080" t="508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20"/>
                                </a:moveTo>
                                <a:lnTo>
                                  <a:pt x="4568" y="1320"/>
                                </a:lnTo>
                                <a:lnTo>
                                  <a:pt x="4568" y="1529"/>
                                </a:lnTo>
                                <a:lnTo>
                                  <a:pt x="4360" y="1529"/>
                                </a:lnTo>
                                <a:lnTo>
                                  <a:pt x="4360" y="1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6pt;width:10.45pt;height:10.45pt" coordorigin="4360,1320" coordsize="209,209">
                <v:shape id="shape_0" coordorigin="4360,1320" coordsize="209,209" path="m4360,1320l4568,1320l4568,1529l4360,1529l4360,1320xe" stroked="t" o:allowincell="f" style="position:absolute;left:4360;top:132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506470</wp:posOffset>
                </wp:positionH>
                <wp:positionV relativeFrom="paragraph">
                  <wp:posOffset>833755</wp:posOffset>
                </wp:positionV>
                <wp:extent cx="140335" cy="140335"/>
                <wp:effectExtent l="4445" t="444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20"/>
                                  </a:moveTo>
                                  <a:lnTo>
                                    <a:pt x="5738" y="1320"/>
                                  </a:lnTo>
                                  <a:lnTo>
                                    <a:pt x="5738" y="1529"/>
                                  </a:lnTo>
                                  <a:lnTo>
                                    <a:pt x="5530" y="1529"/>
                                  </a:lnTo>
                                  <a:lnTo>
                                    <a:pt x="5530" y="13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17"/>
                                  </a:moveTo>
                                  <a:lnTo>
                                    <a:pt x="5741" y="15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17"/>
                                  </a:moveTo>
                                  <a:lnTo>
                                    <a:pt x="5527" y="15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65.65pt;width:11.05pt;height:11.05pt" coordorigin="5522,1313" coordsize="221,221">
                <v:group id="shape_0" style="position:absolute;left:5525;top:1316;width:216;height:216">
                  <v:shape id="shape_0" coordorigin="5530,1320" coordsize="209,209" path="m5530,1320l5738,1320l5738,1529l5530,1529l5530,1320xe" stroked="t" o:allowincell="f" style="position:absolute;left:5525;top:1316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313;width:221;height:221">
                  <v:shape id="shape_0" coordorigin="5527,1317" coordsize="214,214" path="m5527,1317l5741,1531e" stroked="t" o:allowincell="f" style="position:absolute;left:5522;top:1313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313;width:221;height:221">
                  <v:shape id="shape_0" coordorigin="5527,1317" coordsize="214,214" path="m5741,1317l5527,1531e" stroked="t" o:allowincell="f" style="position:absolute;left:5522;top:1313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11650</wp:posOffset>
                </wp:positionH>
                <wp:positionV relativeFrom="paragraph">
                  <wp:posOffset>838200</wp:posOffset>
                </wp:positionV>
                <wp:extent cx="132715" cy="132715"/>
                <wp:effectExtent l="5080" t="508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320"/>
                                </a:moveTo>
                                <a:lnTo>
                                  <a:pt x="6998" y="1320"/>
                                </a:lnTo>
                                <a:lnTo>
                                  <a:pt x="6998" y="1529"/>
                                </a:lnTo>
                                <a:lnTo>
                                  <a:pt x="6790" y="1529"/>
                                </a:lnTo>
                                <a:lnTo>
                                  <a:pt x="6790" y="1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6pt;width:10.45pt;height:10.45pt" coordorigin="6790,1320" coordsize="209,209">
                <v:shape id="shape_0" coordorigin="6790,1320" coordsize="209,209" path="m6790,1320l6998,1320l6998,1529l6790,1529l6790,1320xe" stroked="t" o:allowincell="f" style="position:absolute;left:6790;top:132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997450</wp:posOffset>
                </wp:positionH>
                <wp:positionV relativeFrom="paragraph">
                  <wp:posOffset>838200</wp:posOffset>
                </wp:positionV>
                <wp:extent cx="132715" cy="132715"/>
                <wp:effectExtent l="5080" t="508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320"/>
                                </a:moveTo>
                                <a:lnTo>
                                  <a:pt x="8078" y="1320"/>
                                </a:lnTo>
                                <a:lnTo>
                                  <a:pt x="8078" y="1529"/>
                                </a:lnTo>
                                <a:lnTo>
                                  <a:pt x="7870" y="1529"/>
                                </a:lnTo>
                                <a:lnTo>
                                  <a:pt x="7870" y="1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6pt;width:10.45pt;height:10.45pt" coordorigin="7870,1320" coordsize="209,209">
                <v:shape id="shape_0" coordorigin="7870,1320" coordsize="209,209" path="m7870,1320l8078,1320l8078,1529l7870,1529l7870,1320xe" stroked="t" o:allowincell="f" style="position:absolute;left:7870;top:132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Q</w:t>
        <w:tab/>
        <w:t>Q</w:t>
      </w:r>
    </w:p>
    <w:p>
      <w:pPr>
        <w:pStyle w:val="Normal"/>
        <w:spacing w:lineRule="exact" w:line="180" w:before="8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N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MB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5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351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set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op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y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Stat</w:t>
            </w:r>
            <w:r>
              <w:rPr>
                <w:rFonts w:eastAsia="Consolas" w:cs="Consolas" w:ascii="Consolas" w:hAnsi="Consolas"/>
                <w:spacing w:val="-1"/>
              </w:rPr>
              <w:t>u</w:t>
            </w:r>
            <w:r>
              <w:rPr>
                <w:rFonts w:eastAsia="Consolas" w:cs="Consolas" w:ascii="Consolas" w:hAnsi="Consolas"/>
              </w:rPr>
              <w:t>s/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cel</w:t>
            </w:r>
            <w:r>
              <w:rPr>
                <w:rFonts w:eastAsia="Consolas" w:cs="Consolas" w:ascii="Consolas" w:hAnsi="Consolas"/>
                <w:spacing w:val="-16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ha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ge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P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OCP</w:t>
            </w:r>
            <w:r>
              <w:rPr>
                <w:rFonts w:eastAsia="Consolas" w:cs="Consolas" w:ascii="Consolas" w:hAnsi="Consolas"/>
                <w:spacing w:val="-7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SET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O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Y STATUS]</w:t>
            </w:r>
          </w:p>
        </w:tc>
      </w:tr>
    </w:tbl>
    <w:p>
      <w:pPr>
        <w:sectPr>
          <w:type w:val="continuous"/>
          <w:pgSz w:w="12240" w:h="15840"/>
          <w:pgMar w:left="1320" w:right="108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763520</wp:posOffset>
                </wp:positionH>
                <wp:positionV relativeFrom="page">
                  <wp:posOffset>3136265</wp:posOffset>
                </wp:positionV>
                <wp:extent cx="140335" cy="140335"/>
                <wp:effectExtent l="4445" t="444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4946"/>
                                  </a:moveTo>
                                  <a:lnTo>
                                    <a:pt x="4568" y="4946"/>
                                  </a:lnTo>
                                  <a:lnTo>
                                    <a:pt x="4568" y="5155"/>
                                  </a:lnTo>
                                  <a:lnTo>
                                    <a:pt x="4360" y="5155"/>
                                  </a:lnTo>
                                  <a:lnTo>
                                    <a:pt x="4360" y="49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4944"/>
                                  </a:moveTo>
                                  <a:lnTo>
                                    <a:pt x="4571" y="5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4944"/>
                                  </a:moveTo>
                                  <a:lnTo>
                                    <a:pt x="4357" y="5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246.95pt;width:11.05pt;height:11.05pt" coordorigin="4352,4939" coordsize="221,221">
                <v:group id="shape_0" style="position:absolute;left:4355;top:4941;width:216;height:216">
                  <v:shape id="shape_0" coordorigin="4360,4946" coordsize="209,209" path="m4360,4946l4568,4946l4568,5155l4360,5155l4360,4946xe" stroked="t" o:allowincell="f" style="position:absolute;left:4355;top:4941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4939;width:221;height:221">
                  <v:shape id="shape_0" coordorigin="4357,4944" coordsize="214,214" path="m4357,4944l4571,5158e" stroked="t" o:allowincell="f" style="position:absolute;left:4352;top:493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4939;width:221;height:221">
                  <v:shape id="shape_0" coordorigin="4357,4944" coordsize="214,214" path="m4571,4944l4357,5158e" stroked="t" o:allowincell="f" style="position:absolute;left:4352;top:493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39725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4946"/>
                                </a:moveTo>
                                <a:lnTo>
                                  <a:pt x="5558" y="4946"/>
                                </a:lnTo>
                                <a:lnTo>
                                  <a:pt x="5558" y="5155"/>
                                </a:lnTo>
                                <a:lnTo>
                                  <a:pt x="5350" y="5155"/>
                                </a:lnTo>
                                <a:lnTo>
                                  <a:pt x="5350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47.3pt;width:10.45pt;height:10.45pt" coordorigin="5350,4946" coordsize="209,209">
                <v:shape id="shape_0" coordorigin="5350,4946" coordsize="209,209" path="m5350,4946l5558,4946l5558,5155l5350,5155l5350,4946xe" stroked="t" o:allowincell="f" style="position:absolute;left:5350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614545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4946"/>
                                </a:moveTo>
                                <a:lnTo>
                                  <a:pt x="7476" y="4946"/>
                                </a:lnTo>
                                <a:lnTo>
                                  <a:pt x="7476" y="5155"/>
                                </a:lnTo>
                                <a:lnTo>
                                  <a:pt x="7267" y="5155"/>
                                </a:lnTo>
                                <a:lnTo>
                                  <a:pt x="7267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247.3pt;width:10.45pt;height:10.45pt" coordorigin="7267,4946" coordsize="209,209">
                <v:shape id="shape_0" coordorigin="7267,4946" coordsize="209,209" path="m7267,4946l7476,4946l7476,5155l7267,5155l7267,4946xe" stroked="t" o:allowincell="f" style="position:absolute;left:7267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19684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4946"/>
                                </a:moveTo>
                                <a:lnTo>
                                  <a:pt x="8393" y="4946"/>
                                </a:lnTo>
                                <a:lnTo>
                                  <a:pt x="8393" y="5155"/>
                                </a:lnTo>
                                <a:lnTo>
                                  <a:pt x="8184" y="5155"/>
                                </a:lnTo>
                                <a:lnTo>
                                  <a:pt x="8184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247.3pt;width:10.45pt;height:10.45pt" coordorigin="8184,4946" coordsize="209,209">
                <v:shape id="shape_0" coordorigin="8184,4946" coordsize="209,209" path="m8184,4946l8393,4946l8393,5155l8184,5155l8184,4946xe" stroked="t" o:allowincell="f" style="position:absolute;left:8184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43763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4946"/>
                                </a:moveTo>
                                <a:lnTo>
                                  <a:pt x="10346" y="4946"/>
                                </a:lnTo>
                                <a:lnTo>
                                  <a:pt x="10346" y="5155"/>
                                </a:lnTo>
                                <a:lnTo>
                                  <a:pt x="10138" y="5155"/>
                                </a:lnTo>
                                <a:lnTo>
                                  <a:pt x="10138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247.3pt;width:10.45pt;height:10.45pt" coordorigin="10138,4946" coordsize="209,209">
                <v:shape id="shape_0" coordorigin="10138,4946" coordsize="209,209" path="m10138,4946l10346,4946l10346,5155l10138,5155l10138,4946xe" stroked="t" o:allowincell="f" style="position:absolute;left:10138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78535</wp:posOffset>
                </wp:positionH>
                <wp:positionV relativeFrom="page">
                  <wp:posOffset>3492500</wp:posOffset>
                </wp:positionV>
                <wp:extent cx="1642110" cy="40576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5820"/>
                                  </a:moveTo>
                                  <a:lnTo>
                                    <a:pt x="4122" y="5820"/>
                                  </a:lnTo>
                                  <a:lnTo>
                                    <a:pt x="4122" y="5507"/>
                                  </a:lnTo>
                                  <a:lnTo>
                                    <a:pt x="1548" y="5507"/>
                                  </a:lnTo>
                                  <a:lnTo>
                                    <a:pt x="1548" y="582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6133"/>
                                  </a:moveTo>
                                  <a:lnTo>
                                    <a:pt x="4122" y="6133"/>
                                  </a:lnTo>
                                  <a:lnTo>
                                    <a:pt x="4122" y="5820"/>
                                  </a:lnTo>
                                  <a:lnTo>
                                    <a:pt x="1548" y="5820"/>
                                  </a:lnTo>
                                  <a:lnTo>
                                    <a:pt x="1548" y="613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275pt;width:129.3pt;height:31.95pt" coordorigin="1541,5500" coordsize="2586,639">
                <v:group id="shape_0" style="position:absolute;left:1541;top:5500;width:2586;height:319">
                  <v:shape id="shape_0" coordorigin="1548,5507" coordsize="2574,313" path="m1548,5820l4122,5820l4122,5507l1548,5507l1548,5820e" fillcolor="#f3f3f3" stroked="f" o:allowincell="f" style="position:absolute;left:1541;top:5500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5820;width:2586;height:319">
                  <v:shape id="shape_0" coordorigin="1548,5820" coordsize="2574,313" path="m1548,6133l4122,6133l4122,5820l1548,5820l1548,6133e" fillcolor="#f3f3f3" stroked="f" o:allowincell="f" style="position:absolute;left:1541;top:5820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N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MB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M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UTL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^</w:t>
            </w:r>
            <w:r>
              <w:rPr>
                <w:rFonts w:eastAsia="Arial" w:cs="Arial" w:ascii="Arial" w:hAnsi="Arial"/>
                <w:b/>
                <w:bCs/>
              </w:rPr>
              <w:t>IBARX1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^D</w:t>
            </w:r>
            <w:r>
              <w:rPr>
                <w:rFonts w:eastAsia="Arial" w:cs="Arial" w:ascii="Arial" w:hAnsi="Arial"/>
                <w:b/>
                <w:bCs/>
              </w:rPr>
              <w:t>IE,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IBAFIL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(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2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95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95" w:before="60" w:after="0"/>
              <w:ind w:left="100" w:right="4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EN 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1"/>
              </w:rPr>
              <w:t>5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S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)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optional)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569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9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3</w:t>
            </w:r>
            <w:r>
              <w:rPr>
                <w:rFonts w:eastAsia="Arial" w:cs="Arial" w:ascii="Arial" w:hAnsi="Arial"/>
              </w:rPr>
              <w:t>54.71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lated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d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 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4.71.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d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)</w:t>
            </w:r>
          </w:p>
          <w:p>
            <w:pPr>
              <w:pStyle w:val="Normal"/>
              <w:spacing w:lineRule="auto" w:line="240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N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A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S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Z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R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T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BN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BZ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662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 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I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T'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(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S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e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8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0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E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UZ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6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e</w:t>
            </w:r>
          </w:p>
          <w:p>
            <w:pPr>
              <w:pStyle w:val="Normal"/>
              <w:spacing w:lineRule="auto" w:line="240" w:before="0" w:after="0"/>
              <w:ind w:left="891" w:right="372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1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t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</w:p>
          <w:p>
            <w:pPr>
              <w:pStyle w:val="Normal"/>
              <w:spacing w:lineRule="auto" w:line="240" w:before="0" w:after="0"/>
              <w:ind w:left="891" w:right="302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6)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7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7))</w:t>
            </w:r>
          </w:p>
        </w:tc>
      </w:tr>
    </w:tbl>
    <w:p>
      <w:pPr>
        <w:sectPr>
          <w:headerReference w:type="default" r:id="rId403"/>
          <w:footerReference w:type="default" r:id="rId404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904240</wp:posOffset>
                </wp:positionH>
                <wp:positionV relativeFrom="page">
                  <wp:posOffset>8540750</wp:posOffset>
                </wp:positionV>
                <wp:extent cx="6119495" cy="255905"/>
                <wp:effectExtent l="6350" t="5080" r="4445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55960"/>
                          <a:chOff x="0" y="0"/>
                          <a:chExt cx="6119640" cy="255960"/>
                        </a:xfrm>
                      </wpg:grpSpPr>
                      <wpg:grpSp>
                        <wpg:cNvGrpSpPr/>
                        <wpg:grpSpPr>
                          <a:xfrm>
                            <a:off x="1710000" y="4320"/>
                            <a:ext cx="6408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4122" y="13838"/>
                                  </a:moveTo>
                                  <a:lnTo>
                                    <a:pt x="4223" y="13838"/>
                                  </a:lnTo>
                                  <a:lnTo>
                                    <a:pt x="4223" y="13465"/>
                                  </a:lnTo>
                                  <a:lnTo>
                                    <a:pt x="4122" y="13465"/>
                                  </a:lnTo>
                                  <a:lnTo>
                                    <a:pt x="4122" y="13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13838"/>
                                  </a:moveTo>
                                  <a:lnTo>
                                    <a:pt x="1548" y="13838"/>
                                  </a:lnTo>
                                  <a:lnTo>
                                    <a:pt x="1548" y="13465"/>
                                  </a:lnTo>
                                  <a:lnTo>
                                    <a:pt x="1447" y="13465"/>
                                  </a:lnTo>
                                  <a:lnTo>
                                    <a:pt x="1447" y="13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163656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13838"/>
                                  </a:moveTo>
                                  <a:lnTo>
                                    <a:pt x="4122" y="13838"/>
                                  </a:lnTo>
                                  <a:lnTo>
                                    <a:pt x="4122" y="13465"/>
                                  </a:lnTo>
                                  <a:lnTo>
                                    <a:pt x="1548" y="13465"/>
                                  </a:lnTo>
                                  <a:lnTo>
                                    <a:pt x="1548" y="1383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3459"/>
                                  </a:moveTo>
                                  <a:lnTo>
                                    <a:pt x="11054" y="1345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3466"/>
                                  </a:moveTo>
                                  <a:lnTo>
                                    <a:pt x="4223" y="134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2">
                                  <a:moveTo>
                                    <a:pt x="1440" y="13466"/>
                                  </a:moveTo>
                                  <a:lnTo>
                                    <a:pt x="1440" y="138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4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3846"/>
                                  </a:moveTo>
                                  <a:lnTo>
                                    <a:pt x="11054" y="1384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3458"/>
                                  </a:moveTo>
                                  <a:lnTo>
                                    <a:pt x="4230" y="138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04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2">
                                  <a:moveTo>
                                    <a:pt x="11047" y="13466"/>
                                  </a:moveTo>
                                  <a:lnTo>
                                    <a:pt x="11047" y="138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672.5pt;width:481.85pt;height:20.15pt" coordorigin="1424,13450" coordsize="9637,403">
                <v:group id="shape_0" style="position:absolute;left:4117;top:13457;width:101;height:385">
                  <v:shape id="shape_0" coordorigin="4122,13465" coordsize="101,373" path="m4122,13838l4223,13838l4223,13465l4122,13465l4122,13838xe" fillcolor="#f3f3f3" stroked="f" o:allowincell="f" style="position:absolute;left:4117;top:13457;width:100;height:38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3457;width:101;height:385">
                  <v:shape id="shape_0" coordorigin="1447,13465" coordsize="101,373" path="m1447,13838l1548,13838l1548,13465l1447,13465l1447,13838xe" fillcolor="#f3f3f3" stroked="f" o:allowincell="f" style="position:absolute;left:1438;top:13457;width:100;height:38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3457;width:2577;height:385">
                  <v:shape id="shape_0" coordorigin="1548,13465" coordsize="2574,373" path="m1548,13838l4122,13838l4122,13465l1548,13465l1548,13838e" fillcolor="#f3f3f3" stroked="f" o:allowincell="f" style="position:absolute;left:1539;top:13457;width:2576;height:38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3451;width:9637;height:2">
                  <v:shape id="shape_0" coordorigin="1433,13459" coordsize="9622,0" path="m1433,13459l11054,13459e" stroked="t" o:allowincell="f" style="position:absolute;left:1424;top:13451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3458;width:2779;height:2">
                  <v:shape id="shape_0" coordorigin="1447,13466" coordsize="2776,0" path="m1447,13466l4223,13466e" stroked="t" o:allowincell="f" style="position:absolute;left:1438;top:13458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3458;width:2;height:384">
                  <v:shape id="shape_0" coordorigin="1440,13466" coordsize="0,372" path="m1440,13466l1440,13838e" stroked="t" o:allowincell="f" style="position:absolute;left:1431;top:13458;width:1;height:38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3851;width:9637;height:2">
                  <v:shape id="shape_0" coordorigin="1433,13846" coordsize="9622,0" path="m1433,13846l11054,13846e" stroked="t" o:allowincell="f" style="position:absolute;left:1424;top:13851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3450;width:2;height:392">
                  <v:shape id="shape_0" coordorigin="4230,13458" coordsize="0,380" path="m4230,13458l4230,13838e" stroked="t" o:allowincell="f" style="position:absolute;left:4225;top:13450;width:1;height:39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3458;width:2;height:384">
                  <v:shape id="shape_0" coordorigin="11047,13466" coordsize="0,372" path="m11047,13466l11047,13838e" stroked="t" o:allowincell="f" style="position:absolute;left:11054;top:13458;width:1;height:38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N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XMB</w:t>
            </w:r>
          </w:p>
        </w:tc>
      </w:tr>
      <w:tr>
        <w:trPr>
          <w:trHeight w:val="2196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W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2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CH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8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</w:p>
          <w:p>
            <w:pPr>
              <w:pStyle w:val="Normal"/>
              <w:spacing w:lineRule="auto" w:line="240" w:before="1" w:after="0"/>
              <w:ind w:left="891" w:right="715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</w:p>
          <w:p>
            <w:pPr>
              <w:pStyle w:val="Normal"/>
              <w:spacing w:lineRule="auto" w:line="240" w:before="0" w:after="0"/>
              <w:ind w:left="891" w:right="768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8509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 w:before="59" w:after="0"/>
              <w:ind w:left="100" w:right="3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rge.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ew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e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 ad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ntag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l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t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opu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’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re.</w:t>
            </w:r>
            <w:r>
              <w:rPr>
                <w:rFonts w:eastAsia="Arial" w:cs="Arial" w:ascii="Arial" w:hAnsi="Arial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wa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la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  <w:spacing w:val="1"/>
                <w:position w:val="10"/>
                <w:sz w:val="14"/>
                <w:szCs w:val="14"/>
              </w:rPr>
              <w:t>s</w:t>
            </w:r>
            <w:r>
              <w:rPr>
                <w:rFonts w:eastAsia="Arial" w:cs="Arial" w:ascii="Arial" w:hAnsi="Arial"/>
                <w:position w:val="10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spacing w:val="20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i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d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)</w:t>
            </w:r>
          </w:p>
          <w:p>
            <w:pPr>
              <w:pStyle w:val="Normal"/>
              <w:spacing w:lineRule="auto" w:line="240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N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A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S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Z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R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T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BN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FD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BZ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662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 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I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T'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(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S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e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8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0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E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UZ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6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e</w:t>
            </w:r>
          </w:p>
          <w:p>
            <w:pPr>
              <w:pStyle w:val="Normal"/>
              <w:spacing w:lineRule="auto" w:line="240" w:before="0" w:after="0"/>
              <w:ind w:left="891" w:right="372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1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t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</w:p>
          <w:p>
            <w:pPr>
              <w:pStyle w:val="Normal"/>
              <w:spacing w:lineRule="auto" w:line="240" w:before="0" w:after="0"/>
              <w:ind w:left="891" w:right="3022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6)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7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7)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W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2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F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: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14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:$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,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H RG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8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N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DT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EFD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$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21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 xml:space="preserve">P(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1)</w:t>
            </w:r>
          </w:p>
          <w:p>
            <w:pPr>
              <w:pStyle w:val="Normal"/>
              <w:spacing w:lineRule="auto" w:line="240" w:before="1" w:after="0"/>
              <w:ind w:left="891" w:right="715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</w:p>
          <w:p>
            <w:pPr>
              <w:pStyle w:val="Normal"/>
              <w:spacing w:lineRule="auto" w:line="240" w:before="0" w:after="0"/>
              <w:ind w:left="891" w:right="768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05"/>
          <w:footerReference w:type="default" r:id="rId406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00" w:leader="none"/>
        </w:tabs>
        <w:spacing w:lineRule="auto" w:line="240" w:before="29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^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MB</w:t>
      </w:r>
    </w:p>
    <w:p>
      <w:pPr>
        <w:pStyle w:val="Normal"/>
        <w:spacing w:lineRule="exact" w:line="90" w:before="8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76860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924"/>
                                </a:moveTo>
                                <a:lnTo>
                                  <a:pt x="4568" y="1924"/>
                                </a:lnTo>
                                <a:lnTo>
                                  <a:pt x="4568" y="2132"/>
                                </a:lnTo>
                                <a:lnTo>
                                  <a:pt x="4360" y="2132"/>
                                </a:lnTo>
                                <a:lnTo>
                                  <a:pt x="436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6.2pt;width:10.45pt;height:10.45pt" coordorigin="4360,1924" coordsize="209,209">
                <v:shape id="shape_0" coordorigin="4360,1924" coordsize="209,209" path="m4360,1924l4568,1924l4568,2132l4360,2132l4360,1924xe" stroked="t" o:allowincell="f" style="position:absolute;left:436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506470</wp:posOffset>
                </wp:positionH>
                <wp:positionV relativeFrom="page">
                  <wp:posOffset>1216660</wp:posOffset>
                </wp:positionV>
                <wp:extent cx="140335" cy="140335"/>
                <wp:effectExtent l="3810" t="4445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924"/>
                                  </a:moveTo>
                                  <a:lnTo>
                                    <a:pt x="5738" y="1924"/>
                                  </a:lnTo>
                                  <a:lnTo>
                                    <a:pt x="5738" y="2132"/>
                                  </a:lnTo>
                                  <a:lnTo>
                                    <a:pt x="5530" y="2132"/>
                                  </a:lnTo>
                                  <a:lnTo>
                                    <a:pt x="5530" y="1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921"/>
                                  </a:moveTo>
                                  <a:lnTo>
                                    <a:pt x="5741" y="2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921"/>
                                  </a:moveTo>
                                  <a:lnTo>
                                    <a:pt x="5527" y="2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95.8pt;width:11.05pt;height:11.05pt" coordorigin="5522,1916" coordsize="221,221">
                <v:group id="shape_0" style="position:absolute;left:5525;top:1919;width:216;height:216">
                  <v:shape id="shape_0" coordorigin="5530,1924" coordsize="209,209" path="m5530,1924l5738,1924l5738,2132l5530,2132l5530,1924xe" stroked="t" o:allowincell="f" style="position:absolute;left:5525;top:1919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916;width:221;height:221">
                  <v:shape id="shape_0" coordorigin="5527,1921" coordsize="214,214" path="m5527,1921l5741,2135e" stroked="t" o:allowincell="f" style="position:absolute;left:5522;top:1916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916;width:221;height:221">
                  <v:shape id="shape_0" coordorigin="5527,1921" coordsize="214,214" path="m5741,1921l5527,2135e" stroked="t" o:allowincell="f" style="position:absolute;left:5522;top:1916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31165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924"/>
                                </a:moveTo>
                                <a:lnTo>
                                  <a:pt x="6998" y="1924"/>
                                </a:lnTo>
                                <a:lnTo>
                                  <a:pt x="6998" y="2132"/>
                                </a:lnTo>
                                <a:lnTo>
                                  <a:pt x="6790" y="2132"/>
                                </a:lnTo>
                                <a:lnTo>
                                  <a:pt x="679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96.2pt;width:10.45pt;height:10.45pt" coordorigin="6790,1924" coordsize="209,209">
                <v:shape id="shape_0" coordorigin="6790,1924" coordsize="209,209" path="m6790,1924l6998,1924l6998,2132l6790,2132l6790,1924xe" stroked="t" o:allowincell="f" style="position:absolute;left:679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99745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924"/>
                                </a:moveTo>
                                <a:lnTo>
                                  <a:pt x="8078" y="1924"/>
                                </a:lnTo>
                                <a:lnTo>
                                  <a:pt x="8078" y="2132"/>
                                </a:lnTo>
                                <a:lnTo>
                                  <a:pt x="7870" y="2132"/>
                                </a:lnTo>
                                <a:lnTo>
                                  <a:pt x="787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96.2pt;width:10.45pt;height:10.45pt" coordorigin="7870,1924" coordsize="209,209">
                <v:shape id="shape_0" coordorigin="7870,1924" coordsize="209,209" path="m7870,1924l8078,1924l8078,2132l7870,2132l7870,1924xe" stroked="t" o:allowincell="f" style="position:absolute;left:787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763520</wp:posOffset>
                </wp:positionH>
                <wp:positionV relativeFrom="page">
                  <wp:posOffset>4363085</wp:posOffset>
                </wp:positionV>
                <wp:extent cx="140335" cy="140335"/>
                <wp:effectExtent l="4445" t="444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6878"/>
                                  </a:moveTo>
                                  <a:lnTo>
                                    <a:pt x="4568" y="6878"/>
                                  </a:lnTo>
                                  <a:lnTo>
                                    <a:pt x="4568" y="7087"/>
                                  </a:lnTo>
                                  <a:lnTo>
                                    <a:pt x="4360" y="7087"/>
                                  </a:lnTo>
                                  <a:lnTo>
                                    <a:pt x="4360" y="68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6876"/>
                                  </a:moveTo>
                                  <a:lnTo>
                                    <a:pt x="4571" y="70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6876"/>
                                  </a:moveTo>
                                  <a:lnTo>
                                    <a:pt x="4357" y="70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343.55pt;width:11.05pt;height:11.05pt" coordorigin="4352,6871" coordsize="221,221">
                <v:group id="shape_0" style="position:absolute;left:4355;top:6873;width:216;height:216">
                  <v:shape id="shape_0" coordorigin="4360,6878" coordsize="209,209" path="m4360,6878l4568,6878l4568,7087l4360,7087l4360,6878xe" stroked="t" o:allowincell="f" style="position:absolute;left:4355;top:6873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6871;width:221;height:221">
                  <v:shape id="shape_0" coordorigin="4357,6876" coordsize="214,214" path="m4357,6876l4571,7090e" stroked="t" o:allowincell="f" style="position:absolute;left:4352;top:6871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6871;width:221;height:221">
                  <v:shape id="shape_0" coordorigin="4357,6876" coordsize="214,214" path="m4571,6876l4357,7090e" stroked="t" o:allowincell="f" style="position:absolute;left:4352;top:6871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397250</wp:posOffset>
                </wp:positionH>
                <wp:positionV relativeFrom="page">
                  <wp:posOffset>4367530</wp:posOffset>
                </wp:positionV>
                <wp:extent cx="132715" cy="132715"/>
                <wp:effectExtent l="5080" t="508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6878"/>
                                </a:moveTo>
                                <a:lnTo>
                                  <a:pt x="5558" y="6878"/>
                                </a:lnTo>
                                <a:lnTo>
                                  <a:pt x="5558" y="7087"/>
                                </a:lnTo>
                                <a:lnTo>
                                  <a:pt x="5350" y="7087"/>
                                </a:lnTo>
                                <a:lnTo>
                                  <a:pt x="5350" y="6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343.9pt;width:10.45pt;height:10.45pt" coordorigin="5350,6878" coordsize="209,209">
                <v:shape id="shape_0" coordorigin="5350,6878" coordsize="209,209" path="m5350,6878l5558,6878l5558,7087l5350,7087l5350,6878xe" stroked="t" o:allowincell="f" style="position:absolute;left:5350;top:68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614545</wp:posOffset>
                </wp:positionH>
                <wp:positionV relativeFrom="page">
                  <wp:posOffset>4367530</wp:posOffset>
                </wp:positionV>
                <wp:extent cx="132715" cy="132715"/>
                <wp:effectExtent l="5080" t="508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6878"/>
                                </a:moveTo>
                                <a:lnTo>
                                  <a:pt x="7476" y="6878"/>
                                </a:lnTo>
                                <a:lnTo>
                                  <a:pt x="7476" y="7087"/>
                                </a:lnTo>
                                <a:lnTo>
                                  <a:pt x="7267" y="7087"/>
                                </a:lnTo>
                                <a:lnTo>
                                  <a:pt x="7267" y="6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343.9pt;width:10.45pt;height:10.45pt" coordorigin="7267,6878" coordsize="209,209">
                <v:shape id="shape_0" coordorigin="7267,6878" coordsize="209,209" path="m7267,6878l7476,6878l7476,7087l7267,7087l7267,6878xe" stroked="t" o:allowincell="f" style="position:absolute;left:7267;top:68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196840</wp:posOffset>
                </wp:positionH>
                <wp:positionV relativeFrom="page">
                  <wp:posOffset>4367530</wp:posOffset>
                </wp:positionV>
                <wp:extent cx="132715" cy="132715"/>
                <wp:effectExtent l="5080" t="508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6878"/>
                                </a:moveTo>
                                <a:lnTo>
                                  <a:pt x="8393" y="6878"/>
                                </a:lnTo>
                                <a:lnTo>
                                  <a:pt x="8393" y="7087"/>
                                </a:lnTo>
                                <a:lnTo>
                                  <a:pt x="8184" y="7087"/>
                                </a:lnTo>
                                <a:lnTo>
                                  <a:pt x="8184" y="6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343.9pt;width:10.45pt;height:10.45pt" coordorigin="8184,6878" coordsize="209,209">
                <v:shape id="shape_0" coordorigin="8184,6878" coordsize="209,209" path="m8184,6878l8393,6878l8393,7087l8184,7087l8184,6878xe" stroked="t" o:allowincell="f" style="position:absolute;left:8184;top:68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437630</wp:posOffset>
                </wp:positionH>
                <wp:positionV relativeFrom="page">
                  <wp:posOffset>4367530</wp:posOffset>
                </wp:positionV>
                <wp:extent cx="132715" cy="132715"/>
                <wp:effectExtent l="5080" t="508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6878"/>
                                </a:moveTo>
                                <a:lnTo>
                                  <a:pt x="10346" y="6878"/>
                                </a:lnTo>
                                <a:lnTo>
                                  <a:pt x="10346" y="7087"/>
                                </a:lnTo>
                                <a:lnTo>
                                  <a:pt x="10138" y="7087"/>
                                </a:lnTo>
                                <a:lnTo>
                                  <a:pt x="10138" y="68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343.9pt;width:10.45pt;height:10.45pt" coordorigin="10138,6878" coordsize="209,209">
                <v:shape id="shape_0" coordorigin="10138,6878" coordsize="209,209" path="m10138,6878l10346,6878l10346,7087l10138,7087l10138,6878xe" stroked="t" o:allowincell="f" style="position:absolute;left:10138;top:68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78535</wp:posOffset>
                </wp:positionH>
                <wp:positionV relativeFrom="page">
                  <wp:posOffset>4719320</wp:posOffset>
                </wp:positionV>
                <wp:extent cx="1642110" cy="40576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752"/>
                                  </a:moveTo>
                                  <a:lnTo>
                                    <a:pt x="4122" y="7752"/>
                                  </a:lnTo>
                                  <a:lnTo>
                                    <a:pt x="4122" y="7439"/>
                                  </a:lnTo>
                                  <a:lnTo>
                                    <a:pt x="1548" y="7439"/>
                                  </a:lnTo>
                                  <a:lnTo>
                                    <a:pt x="1548" y="7752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065"/>
                                  </a:moveTo>
                                  <a:lnTo>
                                    <a:pt x="4122" y="8065"/>
                                  </a:lnTo>
                                  <a:lnTo>
                                    <a:pt x="4122" y="7752"/>
                                  </a:lnTo>
                                  <a:lnTo>
                                    <a:pt x="1548" y="7752"/>
                                  </a:lnTo>
                                  <a:lnTo>
                                    <a:pt x="1548" y="806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371.6pt;width:129.3pt;height:31.95pt" coordorigin="1541,7432" coordsize="2586,639">
                <v:group id="shape_0" style="position:absolute;left:1541;top:7432;width:2586;height:319">
                  <v:shape id="shape_0" coordorigin="1548,7439" coordsize="2574,313" path="m1548,7752l4122,7752l4122,7439l1548,7439l1548,7752e" fillcolor="#f3f3f3" stroked="f" o:allowincell="f" style="position:absolute;left:1541;top:7432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7752;width:2586;height:319">
                  <v:shape id="shape_0" coordorigin="1548,7752" coordsize="2574,313" path="m1548,8065l4122,8065l4122,7752l1548,7752l1548,8065e" fillcolor="#f3f3f3" stroked="f" o:allowincell="f" style="position:absolute;left:1541;top:7752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P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MB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351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set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op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y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Stat</w:t>
            </w:r>
            <w:r>
              <w:rPr>
                <w:rFonts w:eastAsia="Consolas" w:cs="Consolas" w:ascii="Consolas" w:hAnsi="Consolas"/>
                <w:spacing w:val="-1"/>
              </w:rPr>
              <w:t>u</w:t>
            </w:r>
            <w:r>
              <w:rPr>
                <w:rFonts w:eastAsia="Consolas" w:cs="Consolas" w:ascii="Consolas" w:hAnsi="Consolas"/>
              </w:rPr>
              <w:t>s/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cel</w:t>
            </w:r>
            <w:r>
              <w:rPr>
                <w:rFonts w:eastAsia="Consolas" w:cs="Consolas" w:ascii="Consolas" w:hAnsi="Consolas"/>
                <w:spacing w:val="-16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ha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ge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P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OCP</w:t>
            </w:r>
            <w:r>
              <w:rPr>
                <w:rFonts w:eastAsia="Consolas" w:cs="Consolas" w:ascii="Consolas" w:hAnsi="Consolas"/>
                <w:spacing w:val="-7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SET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O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Y STATUS]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ILL^IB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UTL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^</w:t>
            </w:r>
            <w:r>
              <w:rPr>
                <w:rFonts w:eastAsia="Arial" w:cs="Arial" w:ascii="Arial" w:hAnsi="Arial"/>
                <w:b/>
                <w:bCs/>
              </w:rPr>
              <w:t>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>EU0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RX1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^</w:t>
            </w:r>
            <w:r>
              <w:rPr>
                <w:rFonts w:eastAsia="Arial" w:cs="Arial" w:ascii="Arial" w:hAnsi="Arial"/>
                <w:b/>
                <w:bCs/>
              </w:rPr>
              <w:t>IBAFIL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PIB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2" w:before="61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(</w:t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3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62</w:t>
            </w:r>
          </w:p>
        </w:tc>
      </w:tr>
      <w:tr>
        <w:trPr>
          <w:trHeight w:val="64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326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x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ill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B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ill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4397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d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rge.</w:t>
            </w:r>
            <w:r>
              <w:rPr>
                <w:rFonts w:eastAsia="Arial" w:cs="Arial" w:ascii="Arial" w:hAnsi="Arial"/>
                <w:spacing w:val="54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billing o</w:t>
            </w:r>
            <w:r>
              <w:rPr>
                <w:rFonts w:eastAsia="Arial" w:cs="Arial" w:ascii="Arial" w:hAnsi="Arial"/>
                <w:spacing w:val="1"/>
                <w:w w:val="99"/>
              </w:rPr>
              <w:t>cc</w:t>
            </w:r>
            <w:r>
              <w:rPr>
                <w:rFonts w:eastAsia="Arial" w:cs="Arial" w:ascii="Arial" w:hAnsi="Arial"/>
                <w:w w:val="99"/>
              </w:rPr>
              <w:t>urs</w:t>
            </w:r>
            <w:r>
              <w:rPr>
                <w:rFonts w:eastAsia="Arial" w:cs="Arial" w:ascii="Arial" w:hAnsi="Arial"/>
                <w:spacing w:val="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l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ha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.</w:t>
            </w:r>
            <w:r>
              <w:rPr>
                <w:rFonts w:eastAsia="Arial" w:cs="Arial" w:ascii="Arial" w:hAnsi="Arial"/>
                <w:spacing w:val="57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o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ll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s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qu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e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ill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i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qu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bill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i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.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l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460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=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4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u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U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284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+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</w:p>
        </w:tc>
      </w:tr>
    </w:tbl>
    <w:p>
      <w:pPr>
        <w:sectPr>
          <w:headerReference w:type="default" r:id="rId407"/>
          <w:footerReference w:type="default" r:id="rId408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P^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MB</w:t>
            </w:r>
          </w:p>
        </w:tc>
      </w:tr>
      <w:tr>
        <w:trPr>
          <w:trHeight w:val="4632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^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_(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M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)</w:t>
            </w:r>
            <w:r>
              <w:rPr>
                <w:rFonts w:eastAsia="Consolas" w:cs="Consolas" w:ascii="Consolas" w:hAnsi="Consolas"/>
                <w:spacing w:val="-3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</w:p>
          <w:p>
            <w:pPr>
              <w:pStyle w:val="Normal"/>
              <w:spacing w:lineRule="auto" w:line="240" w:before="1" w:after="0"/>
              <w:ind w:left="891" w:right="45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)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"^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C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(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9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</w:t>
            </w:r>
          </w:p>
          <w:p>
            <w:pPr>
              <w:pStyle w:val="Normal"/>
              <w:spacing w:lineRule="auto" w:line="240" w:before="0" w:after="0"/>
              <w:ind w:left="891" w:right="645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</w:p>
          <w:p>
            <w:pPr>
              <w:pStyle w:val="Normal"/>
              <w:spacing w:lineRule="auto" w:line="240" w:before="0" w:after="0"/>
              <w:ind w:left="891" w:right="645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o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v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so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a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P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(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W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D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3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:"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S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IB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316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750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30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o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lag.</w:t>
            </w:r>
          </w:p>
          <w:p>
            <w:pPr>
              <w:pStyle w:val="Normal"/>
              <w:spacing w:lineRule="auto" w:line="240" w:before="61" w:after="0"/>
              <w:ind w:left="100" w:right="4784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l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460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=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4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u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R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U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2846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+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</w:p>
          <w:p>
            <w:pPr>
              <w:pStyle w:val="Normal"/>
              <w:spacing w:lineRule="auto" w:line="240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S</w:t>
            </w:r>
          </w:p>
          <w:p>
            <w:pPr>
              <w:pStyle w:val="Normal"/>
              <w:spacing w:lineRule="auto" w:line="240" w:before="0" w:after="0"/>
              <w:ind w:left="100" w:right="12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^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</w:p>
          <w:p>
            <w:pPr>
              <w:pStyle w:val="Normal"/>
              <w:spacing w:lineRule="auto" w:line="240" w:before="1" w:after="0"/>
              <w:ind w:left="100" w:right="3026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(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M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^^^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^^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1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</w:p>
          <w:p>
            <w:pPr>
              <w:pStyle w:val="Normal"/>
              <w:spacing w:lineRule="auto" w:line="240" w:before="0" w:after="0"/>
              <w:ind w:left="891" w:right="45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) S</w:t>
            </w:r>
          </w:p>
          <w:p>
            <w:pPr>
              <w:pStyle w:val="Normal"/>
              <w:spacing w:lineRule="auto" w:line="240" w:before="0" w:after="0"/>
              <w:ind w:left="100" w:right="11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=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1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6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 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G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N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AC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,3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3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(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9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 xml:space="preserve">^^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1)</w:t>
            </w:r>
          </w:p>
          <w:p>
            <w:pPr>
              <w:pStyle w:val="Normal"/>
              <w:spacing w:lineRule="auto" w:line="240" w:before="1" w:after="0"/>
              <w:ind w:left="891" w:right="645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</w:p>
          <w:p>
            <w:pPr>
              <w:pStyle w:val="Normal"/>
              <w:spacing w:lineRule="auto" w:line="240" w:before="0" w:after="0"/>
              <w:ind w:left="891" w:right="645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S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o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v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so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e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a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1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P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(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W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D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Z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3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</w:t>
            </w:r>
          </w:p>
          <w:p>
            <w:pPr>
              <w:pStyle w:val="Normal"/>
              <w:spacing w:lineRule="exact" w:line="186" w:before="0" w:after="0"/>
              <w:ind w:left="100" w:right="7337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:"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S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IB</w:t>
            </w:r>
          </w:p>
        </w:tc>
      </w:tr>
    </w:tbl>
    <w:p>
      <w:pPr>
        <w:sectPr>
          <w:headerReference w:type="default" r:id="rId409"/>
          <w:footerReference w:type="default" r:id="rId410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699135"/>
                <wp:effectExtent l="6350" t="5715" r="4445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699120"/>
                          <a:chOff x="0" y="0"/>
                          <a:chExt cx="6119640" cy="69912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0">
                                  <a:moveTo>
                                    <a:pt x="1440" y="1456"/>
                                  </a:moveTo>
                                  <a:lnTo>
                                    <a:pt x="1440" y="2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0">
                                  <a:moveTo>
                                    <a:pt x="11047" y="1456"/>
                                  </a:moveTo>
                                  <a:lnTo>
                                    <a:pt x="11047" y="2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7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0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533"/>
                                  </a:moveTo>
                                  <a:lnTo>
                                    <a:pt x="11054" y="253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55.05pt" coordorigin="1424,1439" coordsize="9637,1101">
                <v:group id="shape_0" style="position:absolute;left:4117;top:1448;width:101;height:375">
                  <v:shape id="shape_0" coordorigin="4122,1456" coordsize="101,372" path="m4122,1828l4223,1828l4223,1456l4122,1456l4122,1828xe" fillcolor="#f3f3f3" stroked="f" o:allowincell="f" style="position:absolute;left:4117;top:1448;width:100;height:3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5">
                  <v:shape id="shape_0" coordorigin="1447,1456" coordsize="101,372" path="m1447,1828l1548,1828l1548,1456l1447,1456l1447,1828xe" fillcolor="#f3f3f3" stroked="f" o:allowincell="f" style="position:absolute;left:1438;top:1448;width:100;height:3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5">
                  <v:shape id="shape_0" coordorigin="1548,1456" coordsize="2574,372" path="m1548,1828l4122,1828l4122,1456l1548,1456l1548,1828e" fillcolor="#f3f3f3" stroked="f" o:allowincell="f" style="position:absolute;left:1539;top:1448;width:2576;height:3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082">
                  <v:shape id="shape_0" coordorigin="1440,1456" coordsize="0,1070" path="m1440,1456l1440,2526e" stroked="t" o:allowincell="f" style="position:absolute;left:1431;top:1448;width:1;height:10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3">
                  <v:shape id="shape_0" coordorigin="4230,1447" coordsize="0,380" path="m4230,1447l4230,1828e" stroked="t" o:allowincell="f" style="position:absolute;left:4225;top:1439;width:1;height:38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082">
                  <v:shape id="shape_0" coordorigin="11047,1456" coordsize="0,1070" path="m11047,1456l11047,2526e" stroked="t" o:allowincell="f" style="position:absolute;left:11054;top:1448;width:1;height:10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31;width:9637;height:2">
                  <v:shape id="shape_0" coordorigin="1433,1835" coordsize="9622,0" path="m1433,1835l11054,1835e" stroked="t" o:allowincell="f" style="position:absolute;left:1424;top:1831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2538;width:9637;height:2">
                  <v:shape id="shape_0" coordorigin="1433,2533" coordsize="9622,0" path="m1433,2533l11054,2533e" stroked="t" o:allowincell="f" style="position:absolute;left:1424;top:2538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763520</wp:posOffset>
                </wp:positionH>
                <wp:positionV relativeFrom="page">
                  <wp:posOffset>5226050</wp:posOffset>
                </wp:positionV>
                <wp:extent cx="140335" cy="140335"/>
                <wp:effectExtent l="4445" t="4445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8237"/>
                                  </a:moveTo>
                                  <a:lnTo>
                                    <a:pt x="4568" y="8237"/>
                                  </a:lnTo>
                                  <a:lnTo>
                                    <a:pt x="4568" y="8446"/>
                                  </a:lnTo>
                                  <a:lnTo>
                                    <a:pt x="4360" y="8446"/>
                                  </a:lnTo>
                                  <a:lnTo>
                                    <a:pt x="4360" y="82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8234"/>
                                  </a:moveTo>
                                  <a:lnTo>
                                    <a:pt x="4571" y="84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8234"/>
                                  </a:moveTo>
                                  <a:lnTo>
                                    <a:pt x="4357" y="84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411.5pt;width:11.05pt;height:11.05pt" coordorigin="4352,8230" coordsize="221,221">
                <v:group id="shape_0" style="position:absolute;left:4355;top:8233;width:216;height:216">
                  <v:shape id="shape_0" coordorigin="4360,8237" coordsize="209,209" path="m4360,8237l4568,8237l4568,8446l4360,8446l4360,8237xe" stroked="t" o:allowincell="f" style="position:absolute;left:4355;top:8233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8230;width:221;height:221">
                  <v:shape id="shape_0" coordorigin="4357,8234" coordsize="214,214" path="m4357,8234l4571,8448e" stroked="t" o:allowincell="f" style="position:absolute;left:4352;top:823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8230;width:221;height:221">
                  <v:shape id="shape_0" coordorigin="4357,8234" coordsize="214,214" path="m4571,8234l4357,8448e" stroked="t" o:allowincell="f" style="position:absolute;left:4352;top:823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397250</wp:posOffset>
                </wp:positionH>
                <wp:positionV relativeFrom="page">
                  <wp:posOffset>5230495</wp:posOffset>
                </wp:positionV>
                <wp:extent cx="132715" cy="132715"/>
                <wp:effectExtent l="5080" t="508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8237"/>
                                </a:moveTo>
                                <a:lnTo>
                                  <a:pt x="5558" y="8237"/>
                                </a:lnTo>
                                <a:lnTo>
                                  <a:pt x="5558" y="8446"/>
                                </a:lnTo>
                                <a:lnTo>
                                  <a:pt x="5350" y="8446"/>
                                </a:lnTo>
                                <a:lnTo>
                                  <a:pt x="5350" y="82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411.85pt;width:10.45pt;height:10.45pt" coordorigin="5350,8237" coordsize="209,209">
                <v:shape id="shape_0" coordorigin="5350,8237" coordsize="209,209" path="m5350,8237l5558,8237l5558,8446l5350,8446l5350,8237xe" stroked="t" o:allowincell="f" style="position:absolute;left:5350;top:823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614545</wp:posOffset>
                </wp:positionH>
                <wp:positionV relativeFrom="page">
                  <wp:posOffset>5230495</wp:posOffset>
                </wp:positionV>
                <wp:extent cx="132715" cy="132715"/>
                <wp:effectExtent l="5080" t="508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8237"/>
                                </a:moveTo>
                                <a:lnTo>
                                  <a:pt x="7476" y="8237"/>
                                </a:lnTo>
                                <a:lnTo>
                                  <a:pt x="7476" y="8446"/>
                                </a:lnTo>
                                <a:lnTo>
                                  <a:pt x="7267" y="8446"/>
                                </a:lnTo>
                                <a:lnTo>
                                  <a:pt x="7267" y="82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411.85pt;width:10.45pt;height:10.45pt" coordorigin="7267,8237" coordsize="209,209">
                <v:shape id="shape_0" coordorigin="7267,8237" coordsize="209,209" path="m7267,8237l7476,8237l7476,8446l7267,8446l7267,8237xe" stroked="t" o:allowincell="f" style="position:absolute;left:7267;top:823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196840</wp:posOffset>
                </wp:positionH>
                <wp:positionV relativeFrom="page">
                  <wp:posOffset>5230495</wp:posOffset>
                </wp:positionV>
                <wp:extent cx="132715" cy="132715"/>
                <wp:effectExtent l="5080" t="508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8237"/>
                                </a:moveTo>
                                <a:lnTo>
                                  <a:pt x="8393" y="8237"/>
                                </a:lnTo>
                                <a:lnTo>
                                  <a:pt x="8393" y="8446"/>
                                </a:lnTo>
                                <a:lnTo>
                                  <a:pt x="8184" y="8446"/>
                                </a:lnTo>
                                <a:lnTo>
                                  <a:pt x="8184" y="82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411.85pt;width:10.45pt;height:10.45pt" coordorigin="8184,8237" coordsize="209,209">
                <v:shape id="shape_0" coordorigin="8184,8237" coordsize="209,209" path="m8184,8237l8393,8237l8393,8446l8184,8446l8184,8237xe" stroked="t" o:allowincell="f" style="position:absolute;left:8184;top:823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437630</wp:posOffset>
                </wp:positionH>
                <wp:positionV relativeFrom="page">
                  <wp:posOffset>5230495</wp:posOffset>
                </wp:positionV>
                <wp:extent cx="132715" cy="132715"/>
                <wp:effectExtent l="5080" t="508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8237"/>
                                </a:moveTo>
                                <a:lnTo>
                                  <a:pt x="10346" y="8237"/>
                                </a:lnTo>
                                <a:lnTo>
                                  <a:pt x="10346" y="8446"/>
                                </a:lnTo>
                                <a:lnTo>
                                  <a:pt x="10138" y="8446"/>
                                </a:lnTo>
                                <a:lnTo>
                                  <a:pt x="10138" y="82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411.85pt;width:10.45pt;height:10.45pt" coordorigin="10138,8237" coordsize="209,209">
                <v:shape id="shape_0" coordorigin="10138,8237" coordsize="209,209" path="m10138,8237l10346,8237l10346,8446l10138,8446l10138,8237xe" stroked="t" o:allowincell="f" style="position:absolute;left:10138;top:823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978535</wp:posOffset>
                </wp:positionH>
                <wp:positionV relativeFrom="page">
                  <wp:posOffset>5581650</wp:posOffset>
                </wp:positionV>
                <wp:extent cx="1642110" cy="405765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9110"/>
                                  </a:moveTo>
                                  <a:lnTo>
                                    <a:pt x="4122" y="9110"/>
                                  </a:lnTo>
                                  <a:lnTo>
                                    <a:pt x="4122" y="8797"/>
                                  </a:lnTo>
                                  <a:lnTo>
                                    <a:pt x="1548" y="8797"/>
                                  </a:lnTo>
                                  <a:lnTo>
                                    <a:pt x="1548" y="911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9424"/>
                                  </a:moveTo>
                                  <a:lnTo>
                                    <a:pt x="4122" y="9424"/>
                                  </a:lnTo>
                                  <a:lnTo>
                                    <a:pt x="4122" y="9110"/>
                                  </a:lnTo>
                                  <a:lnTo>
                                    <a:pt x="1548" y="9110"/>
                                  </a:lnTo>
                                  <a:lnTo>
                                    <a:pt x="1548" y="942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439.5pt;width:129.3pt;height:31.9pt" coordorigin="1541,8790" coordsize="2586,638">
                <v:group id="shape_0" style="position:absolute;left:1541;top:8790;width:2586;height:319">
                  <v:shape id="shape_0" coordorigin="1548,8797" coordsize="2574,313" path="m1548,9110l4122,9110l4122,8797l1548,8797l1548,9110e" fillcolor="#f3f3f3" stroked="f" o:allowincell="f" style="position:absolute;left:1541;top:8790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9110;width:2586;height:319">
                  <v:shape id="shape_0" coordorigin="1548,9110" coordsize="2574,313" path="m1548,9424l4122,9424l4122,9110l1548,9110l1548,9424e" fillcolor="#f3f3f3" stroked="f" o:allowincell="f" style="position:absolute;left:1541;top:9110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^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MB</w:t>
      </w:r>
    </w:p>
    <w:p>
      <w:pPr>
        <w:pStyle w:val="Normal"/>
        <w:spacing w:lineRule="auto" w:line="240" w:before="78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314" w:before="0" w:after="0"/>
        <w:ind w:left="1019" w:right="8685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76860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508"/>
                                </a:moveTo>
                                <a:lnTo>
                                  <a:pt x="4568" y="1508"/>
                                </a:lnTo>
                                <a:lnTo>
                                  <a:pt x="4568" y="1717"/>
                                </a:lnTo>
                                <a:lnTo>
                                  <a:pt x="4360" y="1717"/>
                                </a:lnTo>
                                <a:lnTo>
                                  <a:pt x="436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75.4pt;width:10.45pt;height:10.45pt" coordorigin="4360,1508" coordsize="209,209">
                <v:shape id="shape_0" coordorigin="4360,1508" coordsize="209,209" path="m4360,1508l4568,1508l4568,1717l4360,1717l4360,1508xe" stroked="t" o:allowincell="f" style="position:absolute;left:436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506470</wp:posOffset>
                </wp:positionH>
                <wp:positionV relativeFrom="paragraph">
                  <wp:posOffset>953135</wp:posOffset>
                </wp:positionV>
                <wp:extent cx="140335" cy="140335"/>
                <wp:effectExtent l="3810" t="444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508"/>
                                  </a:moveTo>
                                  <a:lnTo>
                                    <a:pt x="5738" y="1508"/>
                                  </a:lnTo>
                                  <a:lnTo>
                                    <a:pt x="5738" y="1717"/>
                                  </a:lnTo>
                                  <a:lnTo>
                                    <a:pt x="5530" y="1717"/>
                                  </a:lnTo>
                                  <a:lnTo>
                                    <a:pt x="5530" y="15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506"/>
                                  </a:moveTo>
                                  <a:lnTo>
                                    <a:pt x="5741" y="17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506"/>
                                  </a:moveTo>
                                  <a:lnTo>
                                    <a:pt x="5527" y="17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75.05pt;width:11.05pt;height:11.05pt" coordorigin="5522,1501" coordsize="221,221">
                <v:group id="shape_0" style="position:absolute;left:5525;top:1503;width:216;height:216">
                  <v:shape id="shape_0" coordorigin="5530,1508" coordsize="209,209" path="m5530,1508l5738,1508l5738,1717l5530,1717l5530,1508xe" stroked="t" o:allowincell="f" style="position:absolute;left:5525;top:1503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501;width:221;height:221">
                  <v:shape id="shape_0" coordorigin="5527,1506" coordsize="214,214" path="m5527,1506l5741,1719e" stroked="t" o:allowincell="f" style="position:absolute;left:5522;top:1501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501;width:221;height:221">
                  <v:shape id="shape_0" coordorigin="5527,1506" coordsize="214,214" path="m5741,1506l5527,1719e" stroked="t" o:allowincell="f" style="position:absolute;left:5522;top:1501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31165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508"/>
                                </a:moveTo>
                                <a:lnTo>
                                  <a:pt x="6998" y="1508"/>
                                </a:lnTo>
                                <a:lnTo>
                                  <a:pt x="6998" y="1717"/>
                                </a:lnTo>
                                <a:lnTo>
                                  <a:pt x="6790" y="1717"/>
                                </a:lnTo>
                                <a:lnTo>
                                  <a:pt x="679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75.4pt;width:10.45pt;height:10.45pt" coordorigin="6790,1508" coordsize="209,209">
                <v:shape id="shape_0" coordorigin="6790,1508" coordsize="209,209" path="m6790,1508l6998,1508l6998,1717l6790,1717l6790,1508xe" stroked="t" o:allowincell="f" style="position:absolute;left:679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99745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508"/>
                                </a:moveTo>
                                <a:lnTo>
                                  <a:pt x="8078" y="1508"/>
                                </a:lnTo>
                                <a:lnTo>
                                  <a:pt x="8078" y="1717"/>
                                </a:lnTo>
                                <a:lnTo>
                                  <a:pt x="7870" y="1717"/>
                                </a:lnTo>
                                <a:lnTo>
                                  <a:pt x="787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75.4pt;width:10.45pt;height:10.45pt" coordorigin="7870,1508" coordsize="209,209">
                <v:shape id="shape_0" coordorigin="7870,1508" coordsize="209,209" path="m7870,1508l8078,1508l8078,1717l7870,1717l7870,1508xe" stroked="t" o:allowincell="f" style="position:absolute;left:787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; Q</w:t>
      </w:r>
    </w:p>
    <w:p>
      <w:pPr>
        <w:pStyle w:val="Normal"/>
        <w:spacing w:lineRule="exact" w:line="120" w:before="9" w:after="0"/>
        <w:rPr>
          <w:rFonts w:ascii="Consolas" w:hAnsi="Consolas" w:eastAsia="Consolas" w:cs="Consolas"/>
          <w:sz w:val="12"/>
          <w:szCs w:val="12"/>
        </w:rPr>
      </w:pPr>
      <w:r>
        <w:rPr>
          <w:rFonts w:eastAsia="Consolas" w:cs="Consolas" w:ascii="Consolas" w:hAnsi="Consolas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F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RXMN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leas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M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dication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PSO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</w:t>
            </w:r>
            <w:r>
              <w:rPr>
                <w:rFonts w:eastAsia="Consolas" w:cs="Consolas" w:ascii="Consolas" w:hAnsi="Consolas"/>
                <w:spacing w:val="-1"/>
              </w:rPr>
              <w:t>L</w:t>
            </w:r>
            <w:r>
              <w:rPr>
                <w:rFonts w:eastAsia="Consolas" w:cs="Consolas" w:ascii="Consolas" w:hAnsi="Consolas"/>
              </w:rPr>
              <w:t>EA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E]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M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DIC,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I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RX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C,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X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FDT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DIK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2" w:before="61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(35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71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6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3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103</w:t>
            </w:r>
          </w:p>
        </w:tc>
      </w:tr>
      <w:tr>
        <w:trPr>
          <w:trHeight w:val="64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320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95" w:before="60" w:after="0"/>
              <w:ind w:left="100" w:right="4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EN 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A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D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lob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T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er</w:t>
            </w:r>
          </w:p>
          <w:p>
            <w:pPr>
              <w:pStyle w:val="Normal"/>
              <w:spacing w:lineRule="auto" w:line="295" w:before="60" w:after="0"/>
              <w:ind w:left="100" w:right="45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P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SS 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FS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lag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1137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354.71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nt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ee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d.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TR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(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s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a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ma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</w:tc>
      </w:tr>
    </w:tbl>
    <w:p>
      <w:pPr>
        <w:sectPr>
          <w:headerReference w:type="default" r:id="rId411"/>
          <w:footerReference w:type="default" r:id="rId412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768600</wp:posOffset>
                </wp:positionH>
                <wp:positionV relativeFrom="page">
                  <wp:posOffset>8457565</wp:posOffset>
                </wp:positionV>
                <wp:extent cx="132715" cy="132715"/>
                <wp:effectExtent l="5080" t="5080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3319"/>
                                </a:moveTo>
                                <a:lnTo>
                                  <a:pt x="4568" y="13319"/>
                                </a:lnTo>
                                <a:lnTo>
                                  <a:pt x="4568" y="13528"/>
                                </a:lnTo>
                                <a:lnTo>
                                  <a:pt x="4360" y="13528"/>
                                </a:lnTo>
                                <a:lnTo>
                                  <a:pt x="4360" y="133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65.95pt;width:10.45pt;height:10.45pt" coordorigin="4360,13319" coordsize="209,209">
                <v:shape id="shape_0" coordorigin="4360,13319" coordsize="209,209" path="m4360,13319l4568,13319l4568,13528l4360,13528l4360,13319xe" stroked="t" o:allowincell="f" style="position:absolute;left:4360;top:1331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506470</wp:posOffset>
                </wp:positionH>
                <wp:positionV relativeFrom="page">
                  <wp:posOffset>8453120</wp:posOffset>
                </wp:positionV>
                <wp:extent cx="140335" cy="140335"/>
                <wp:effectExtent l="4445" t="4445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319"/>
                                  </a:moveTo>
                                  <a:lnTo>
                                    <a:pt x="5738" y="13319"/>
                                  </a:lnTo>
                                  <a:lnTo>
                                    <a:pt x="5738" y="13528"/>
                                  </a:lnTo>
                                  <a:lnTo>
                                    <a:pt x="5530" y="13528"/>
                                  </a:lnTo>
                                  <a:lnTo>
                                    <a:pt x="5530" y="133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316"/>
                                  </a:moveTo>
                                  <a:lnTo>
                                    <a:pt x="5741" y="135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316"/>
                                  </a:moveTo>
                                  <a:lnTo>
                                    <a:pt x="5527" y="135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665.6pt;width:11.05pt;height:11.05pt" coordorigin="5522,13312" coordsize="221,221">
                <v:group id="shape_0" style="position:absolute;left:5525;top:13315;width:216;height:216">
                  <v:shape id="shape_0" coordorigin="5530,13319" coordsize="209,209" path="m5530,13319l5738,13319l5738,13528l5530,13528l5530,13319xe" stroked="t" o:allowincell="f" style="position:absolute;left:5525;top:13315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3312;width:221;height:221">
                  <v:shape id="shape_0" coordorigin="5527,13316" coordsize="214,214" path="m5527,13316l5741,13530e" stroked="t" o:allowincell="f" style="position:absolute;left:5522;top:13312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3312;width:221;height:221">
                  <v:shape id="shape_0" coordorigin="5527,13316" coordsize="214,214" path="m5741,13316l5527,13530e" stroked="t" o:allowincell="f" style="position:absolute;left:5522;top:13312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311650</wp:posOffset>
                </wp:positionH>
                <wp:positionV relativeFrom="page">
                  <wp:posOffset>8457565</wp:posOffset>
                </wp:positionV>
                <wp:extent cx="132715" cy="132715"/>
                <wp:effectExtent l="5080" t="508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3319"/>
                                </a:moveTo>
                                <a:lnTo>
                                  <a:pt x="6998" y="13319"/>
                                </a:lnTo>
                                <a:lnTo>
                                  <a:pt x="6998" y="13528"/>
                                </a:lnTo>
                                <a:lnTo>
                                  <a:pt x="6790" y="13528"/>
                                </a:lnTo>
                                <a:lnTo>
                                  <a:pt x="6790" y="133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65.95pt;width:10.45pt;height:10.45pt" coordorigin="6790,13319" coordsize="209,209">
                <v:shape id="shape_0" coordorigin="6790,13319" coordsize="209,209" path="m6790,13319l6998,13319l6998,13528l6790,13528l6790,13319xe" stroked="t" o:allowincell="f" style="position:absolute;left:6790;top:1331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997450</wp:posOffset>
                </wp:positionH>
                <wp:positionV relativeFrom="page">
                  <wp:posOffset>8457565</wp:posOffset>
                </wp:positionV>
                <wp:extent cx="132715" cy="132715"/>
                <wp:effectExtent l="5080" t="508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3319"/>
                                </a:moveTo>
                                <a:lnTo>
                                  <a:pt x="8078" y="13319"/>
                                </a:lnTo>
                                <a:lnTo>
                                  <a:pt x="8078" y="13528"/>
                                </a:lnTo>
                                <a:lnTo>
                                  <a:pt x="7870" y="13528"/>
                                </a:lnTo>
                                <a:lnTo>
                                  <a:pt x="7870" y="133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65.95pt;width:10.45pt;height:10.45pt" coordorigin="7870,13319" coordsize="209,209">
                <v:shape id="shape_0" coordorigin="7870,13319" coordsize="209,209" path="m7870,13319l8078,13319l8078,13528l7870,13528l7870,13319xe" stroked="t" o:allowincell="f" style="position:absolute;left:7870;top:1331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F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RXMN</w:t>
            </w:r>
          </w:p>
        </w:tc>
      </w:tr>
      <w:tr>
        <w:trPr>
          <w:trHeight w:val="432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4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5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7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8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K</w:t>
            </w:r>
            <w:r>
              <w:rPr>
                <w:rFonts w:eastAsia="Consolas" w:cs="Consolas" w:ascii="Consolas" w:hAnsi="Consolas"/>
                <w:spacing w:val="-3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3022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:"S</w:t>
            </w:r>
            <w:r>
              <w:rPr>
                <w:rFonts w:eastAsia="Consolas" w:cs="Consolas" w:ascii="Consolas" w:hAnsi="Consolas"/>
                <w:spacing w:val="-2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"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"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X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0" w:after="0"/>
              <w:ind w:left="891" w:right="249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M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3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C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&gt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"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1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8)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: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)_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)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: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_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4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"</w:t>
            </w:r>
            <w:r>
              <w:rPr>
                <w:rFonts w:eastAsia="Consolas" w:cs="Consolas" w:ascii="Consolas" w:hAnsi="Consolas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K</w:t>
            </w:r>
          </w:p>
          <w:p>
            <w:pPr>
              <w:pStyle w:val="Normal"/>
              <w:spacing w:lineRule="auto" w:line="240" w:before="0" w:after="0"/>
              <w:ind w:left="100" w:right="822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W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'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$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U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SS O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5764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2</w:t>
            </w:r>
            <w:r>
              <w:rPr>
                <w:rFonts w:eastAsia="Arial" w:cs="Arial" w:ascii="Arial" w:hAnsi="Arial"/>
                <w:spacing w:val="2"/>
              </w:rPr>
              <w:t>1</w:t>
            </w:r>
            <w:r>
              <w:rPr>
                <w:rFonts w:eastAsia="Arial" w:cs="Arial" w:ascii="Arial" w:hAnsi="Arial"/>
                <w:spacing w:val="1"/>
                <w:position w:val="10"/>
                <w:sz w:val="14"/>
                <w:szCs w:val="14"/>
              </w:rPr>
              <w:t>s</w:t>
            </w:r>
            <w:r>
              <w:rPr>
                <w:rFonts w:eastAsia="Arial" w:cs="Arial" w:ascii="Arial" w:hAnsi="Arial"/>
                <w:position w:val="10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spacing w:val="19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</w:rPr>
              <w:t>pie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.</w:t>
            </w:r>
            <w:r>
              <w:rPr>
                <w:rFonts w:eastAsia="Arial" w:cs="Arial" w:ascii="Arial" w:hAnsi="Arial"/>
                <w:spacing w:val="52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0" w:right="9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FS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n’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ppor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onent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ted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l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-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FS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.</w:t>
            </w:r>
          </w:p>
          <w:p>
            <w:pPr>
              <w:pStyle w:val="Normal"/>
              <w:spacing w:lineRule="auto" w:line="240" w:before="62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TR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(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s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a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ma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4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5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7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8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K</w:t>
            </w:r>
            <w:r>
              <w:rPr>
                <w:rFonts w:eastAsia="Consolas" w:cs="Consolas" w:ascii="Consolas" w:hAnsi="Consolas"/>
                <w:spacing w:val="-3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3022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:"S</w:t>
            </w:r>
            <w:r>
              <w:rPr>
                <w:rFonts w:eastAsia="Consolas" w:cs="Consolas" w:ascii="Consolas" w:hAnsi="Consolas"/>
                <w:spacing w:val="-2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"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"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X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0" w:after="0"/>
              <w:ind w:left="891" w:right="249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M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3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C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D"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Y&gt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"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856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S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8)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: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)_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)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: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_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2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71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A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2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1)</w:t>
            </w:r>
          </w:p>
          <w:p>
            <w:pPr>
              <w:pStyle w:val="Normal"/>
              <w:spacing w:lineRule="auto" w:line="240" w:before="0" w:after="0"/>
              <w:ind w:left="891" w:right="539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4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"</w:t>
            </w:r>
            <w:r>
              <w:rPr>
                <w:rFonts w:eastAsia="Consolas" w:cs="Consolas" w:ascii="Consolas" w:hAnsi="Consolas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K Q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ST^I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TL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32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413"/>
          <w:footerReference w:type="default" r:id="rId414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768600</wp:posOffset>
                </wp:positionH>
                <wp:positionV relativeFrom="page">
                  <wp:posOffset>3597910</wp:posOffset>
                </wp:positionV>
                <wp:extent cx="132715" cy="132715"/>
                <wp:effectExtent l="5080" t="508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5666"/>
                                </a:moveTo>
                                <a:lnTo>
                                  <a:pt x="4568" y="5666"/>
                                </a:lnTo>
                                <a:lnTo>
                                  <a:pt x="4568" y="5875"/>
                                </a:lnTo>
                                <a:lnTo>
                                  <a:pt x="4360" y="5875"/>
                                </a:lnTo>
                                <a:lnTo>
                                  <a:pt x="4360" y="56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283.3pt;width:10.45pt;height:10.45pt" coordorigin="4360,5666" coordsize="209,209">
                <v:shape id="shape_0" coordorigin="4360,5666" coordsize="209,209" path="m4360,5666l4568,5666l4568,5875l4360,5875l4360,5666xe" stroked="t" o:allowincell="f" style="position:absolute;left:4360;top:566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397250</wp:posOffset>
                </wp:positionH>
                <wp:positionV relativeFrom="page">
                  <wp:posOffset>3597910</wp:posOffset>
                </wp:positionV>
                <wp:extent cx="132715" cy="132715"/>
                <wp:effectExtent l="5080" t="508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5666"/>
                                </a:moveTo>
                                <a:lnTo>
                                  <a:pt x="5558" y="5666"/>
                                </a:lnTo>
                                <a:lnTo>
                                  <a:pt x="5558" y="5875"/>
                                </a:lnTo>
                                <a:lnTo>
                                  <a:pt x="5350" y="5875"/>
                                </a:lnTo>
                                <a:lnTo>
                                  <a:pt x="5350" y="56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83.3pt;width:10.45pt;height:10.45pt" coordorigin="5350,5666" coordsize="209,209">
                <v:shape id="shape_0" coordorigin="5350,5666" coordsize="209,209" path="m5350,5666l5558,5666l5558,5875l5350,5875l5350,5666xe" stroked="t" o:allowincell="f" style="position:absolute;left:5350;top:566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610100</wp:posOffset>
                </wp:positionH>
                <wp:positionV relativeFrom="page">
                  <wp:posOffset>3593465</wp:posOffset>
                </wp:positionV>
                <wp:extent cx="140335" cy="140335"/>
                <wp:effectExtent l="3810" t="3810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5666"/>
                                  </a:moveTo>
                                  <a:lnTo>
                                    <a:pt x="7476" y="5666"/>
                                  </a:lnTo>
                                  <a:lnTo>
                                    <a:pt x="7476" y="5875"/>
                                  </a:lnTo>
                                  <a:lnTo>
                                    <a:pt x="7267" y="5875"/>
                                  </a:lnTo>
                                  <a:lnTo>
                                    <a:pt x="7267" y="56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5664"/>
                                  </a:moveTo>
                                  <a:lnTo>
                                    <a:pt x="7478" y="58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5664"/>
                                  </a:moveTo>
                                  <a:lnTo>
                                    <a:pt x="7265" y="58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282.95pt;width:11.05pt;height:11.05pt" coordorigin="7260,5659" coordsize="221,221">
                <v:group id="shape_0" style="position:absolute;left:7262;top:5661;width:216;height:216">
                  <v:shape id="shape_0" coordorigin="7267,5666" coordsize="209,209" path="m7267,5666l7476,5666l7476,5875l7267,5875l7267,5666xe" stroked="t" o:allowincell="f" style="position:absolute;left:7262;top:5661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5659;width:221;height:221">
                  <v:shape id="shape_0" coordorigin="7265,5664" coordsize="214,214" path="m7265,5664l7478,5878e" stroked="t" o:allowincell="f" style="position:absolute;left:7260;top:565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5659;width:221;height:221">
                  <v:shape id="shape_0" coordorigin="7265,5664" coordsize="214,214" path="m7478,5664l7265,5878e" stroked="t" o:allowincell="f" style="position:absolute;left:7260;top:565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196840</wp:posOffset>
                </wp:positionH>
                <wp:positionV relativeFrom="page">
                  <wp:posOffset>3597910</wp:posOffset>
                </wp:positionV>
                <wp:extent cx="132715" cy="132715"/>
                <wp:effectExtent l="5080" t="508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5666"/>
                                </a:moveTo>
                                <a:lnTo>
                                  <a:pt x="8393" y="5666"/>
                                </a:lnTo>
                                <a:lnTo>
                                  <a:pt x="8393" y="5875"/>
                                </a:lnTo>
                                <a:lnTo>
                                  <a:pt x="8184" y="5875"/>
                                </a:lnTo>
                                <a:lnTo>
                                  <a:pt x="8184" y="56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283.3pt;width:10.45pt;height:10.45pt" coordorigin="8184,5666" coordsize="209,209">
                <v:shape id="shape_0" coordorigin="8184,5666" coordsize="209,209" path="m8184,5666l8393,5666l8393,5875l8184,5875l8184,5666xe" stroked="t" o:allowincell="f" style="position:absolute;left:8184;top:566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437630</wp:posOffset>
                </wp:positionH>
                <wp:positionV relativeFrom="page">
                  <wp:posOffset>3597910</wp:posOffset>
                </wp:positionV>
                <wp:extent cx="132715" cy="132715"/>
                <wp:effectExtent l="5080" t="508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5666"/>
                                </a:moveTo>
                                <a:lnTo>
                                  <a:pt x="10346" y="5666"/>
                                </a:lnTo>
                                <a:lnTo>
                                  <a:pt x="10346" y="5875"/>
                                </a:lnTo>
                                <a:lnTo>
                                  <a:pt x="10138" y="5875"/>
                                </a:lnTo>
                                <a:lnTo>
                                  <a:pt x="10138" y="56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283.3pt;width:10.45pt;height:10.45pt" coordorigin="10138,5666" coordsize="209,209">
                <v:shape id="shape_0" coordorigin="10138,5666" coordsize="209,209" path="m10138,5666l10346,5666l10346,5875l10138,5875l10138,5666xe" stroked="t" o:allowincell="f" style="position:absolute;left:10138;top:566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78535</wp:posOffset>
                </wp:positionH>
                <wp:positionV relativeFrom="page">
                  <wp:posOffset>3949700</wp:posOffset>
                </wp:positionV>
                <wp:extent cx="1642110" cy="405765"/>
                <wp:effectExtent l="0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6540"/>
                                  </a:moveTo>
                                  <a:lnTo>
                                    <a:pt x="4122" y="6540"/>
                                  </a:lnTo>
                                  <a:lnTo>
                                    <a:pt x="4122" y="6227"/>
                                  </a:lnTo>
                                  <a:lnTo>
                                    <a:pt x="1548" y="6227"/>
                                  </a:lnTo>
                                  <a:lnTo>
                                    <a:pt x="1548" y="654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6853"/>
                                  </a:moveTo>
                                  <a:lnTo>
                                    <a:pt x="4122" y="6853"/>
                                  </a:lnTo>
                                  <a:lnTo>
                                    <a:pt x="4122" y="6540"/>
                                  </a:lnTo>
                                  <a:lnTo>
                                    <a:pt x="1548" y="6540"/>
                                  </a:lnTo>
                                  <a:lnTo>
                                    <a:pt x="1548" y="685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311pt;width:129.3pt;height:31.95pt" coordorigin="1541,6220" coordsize="2586,639">
                <v:group id="shape_0" style="position:absolute;left:1541;top:6220;width:2586;height:319">
                  <v:shape id="shape_0" coordorigin="1548,6227" coordsize="2574,313" path="m1548,6540l4122,6540l4122,6227l1548,6227l1548,6540e" fillcolor="#f3f3f3" stroked="f" o:allowincell="f" style="position:absolute;left:1541;top:6220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6540;width:2586;height:319">
                  <v:shape id="shape_0" coordorigin="1548,6540" coordsize="2574,313" path="m1548,6853l4122,6853l4122,6540l1548,6540l1548,6853e" fillcolor="#f3f3f3" stroked="f" o:allowincell="f" style="position:absolute;left:1541;top:6540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978535</wp:posOffset>
                </wp:positionH>
                <wp:positionV relativeFrom="page">
                  <wp:posOffset>4792345</wp:posOffset>
                </wp:positionV>
                <wp:extent cx="1642110" cy="40576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867"/>
                                  </a:moveTo>
                                  <a:lnTo>
                                    <a:pt x="4122" y="7867"/>
                                  </a:lnTo>
                                  <a:lnTo>
                                    <a:pt x="4122" y="7554"/>
                                  </a:lnTo>
                                  <a:lnTo>
                                    <a:pt x="1548" y="7554"/>
                                  </a:lnTo>
                                  <a:lnTo>
                                    <a:pt x="1548" y="786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180"/>
                                  </a:moveTo>
                                  <a:lnTo>
                                    <a:pt x="4122" y="8180"/>
                                  </a:lnTo>
                                  <a:lnTo>
                                    <a:pt x="4122" y="7867"/>
                                  </a:lnTo>
                                  <a:lnTo>
                                    <a:pt x="1548" y="7867"/>
                                  </a:lnTo>
                                  <a:lnTo>
                                    <a:pt x="1548" y="818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377.35pt;width:129.3pt;height:31.9pt" coordorigin="1541,7547" coordsize="2586,638">
                <v:group id="shape_0" style="position:absolute;left:1541;top:7547;width:2586;height:319">
                  <v:shape id="shape_0" coordorigin="1548,7554" coordsize="2574,313" path="m1548,7867l4122,7867l4122,7554l1548,7554l1548,7867e" fillcolor="#f3f3f3" stroked="f" o:allowincell="f" style="position:absolute;left:1541;top:7547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7867;width:2586;height:319">
                  <v:shape id="shape_0" coordorigin="1548,7867" coordsize="2574,313" path="m1548,8180l4122,8180l4122,7867l1548,7867l1548,8180e" fillcolor="#f3f3f3" stroked="f" o:allowincell="f" style="position:absolute;left:1541;top:7867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ST^I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TL</w:t>
            </w:r>
          </w:p>
        </w:tc>
      </w:tr>
      <w:tr>
        <w:trPr>
          <w:trHeight w:val="32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leas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M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dication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PSO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</w:t>
            </w:r>
            <w:r>
              <w:rPr>
                <w:rFonts w:eastAsia="Consolas" w:cs="Consolas" w:ascii="Consolas" w:hAnsi="Consolas"/>
                <w:spacing w:val="-1"/>
              </w:rPr>
              <w:t>L</w:t>
            </w:r>
            <w:r>
              <w:rPr>
                <w:rFonts w:eastAsia="Consolas" w:cs="Consolas" w:ascii="Consolas" w:hAnsi="Consolas"/>
              </w:rPr>
              <w:t>EA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E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ARX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^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ARX1,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^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2,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E(350.2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327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50.1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er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DT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x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</w:p>
        </w:tc>
      </w:tr>
      <w:tr>
        <w:trPr>
          <w:trHeight w:val="1326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arge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ADJ</w:t>
            </w:r>
            <w:r>
              <w:rPr>
                <w:rFonts w:eastAsia="Arial" w:cs="Arial" w:ascii="Arial" w:hAnsi="Arial"/>
              </w:rPr>
              <w:t>UST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plied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2260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5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loo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ug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350.2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2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OST</w:t>
              <w:tab/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IB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</w:p>
          <w:p>
            <w:pPr>
              <w:pStyle w:val="Normal"/>
              <w:spacing w:lineRule="auto" w:line="240" w:before="0" w:after="0"/>
              <w:ind w:left="100" w:right="2053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=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))</w:t>
            </w:r>
            <w:r>
              <w:rPr>
                <w:rFonts w:eastAsia="Consolas" w:cs="Consolas" w:ascii="Consolas" w:hAnsi="Consolas"/>
                <w:spacing w:val="-3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)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 IB]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)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5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4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Q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  <w:tab/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X1)</w:t>
            </w:r>
          </w:p>
          <w:p>
            <w:pPr>
              <w:pStyle w:val="Normal"/>
              <w:spacing w:lineRule="auto" w:line="314" w:before="0" w:after="0"/>
              <w:ind w:left="891" w:right="170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)</w:t>
            </w:r>
            <w:r>
              <w:rPr>
                <w:rFonts w:eastAsia="Consolas" w:cs="Consolas" w:ascii="Consolas" w:hAnsi="Consolas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=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) 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2205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34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tin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w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BEFD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350.2 (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g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X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 IBAD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S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lag.</w:t>
            </w:r>
          </w:p>
          <w:p>
            <w:pPr>
              <w:pStyle w:val="Normal"/>
              <w:spacing w:lineRule="auto" w:line="240" w:before="63" w:after="0"/>
              <w:ind w:left="100" w:right="398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COST   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IB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1</w:t>
            </w:r>
          </w:p>
          <w:p>
            <w:pPr>
              <w:pStyle w:val="Normal"/>
              <w:spacing w:lineRule="auto" w:line="240" w:before="0" w:after="0"/>
              <w:ind w:left="100" w:right="1086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=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D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.9)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)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I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]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'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!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5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F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exact" w:line="187" w:before="0" w:after="0"/>
              <w:ind w:left="100" w:right="760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O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Q  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X1)</w:t>
            </w:r>
          </w:p>
          <w:p>
            <w:pPr>
              <w:pStyle w:val="Normal"/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)</w:t>
            </w:r>
            <w:r>
              <w:rPr>
                <w:rFonts w:eastAsia="Consolas" w:cs="Consolas" w:ascii="Consolas" w:hAnsi="Consolas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=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DJ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=1</w:t>
            </w:r>
          </w:p>
        </w:tc>
      </w:tr>
    </w:tbl>
    <w:p>
      <w:pPr>
        <w:sectPr>
          <w:headerReference w:type="default" r:id="rId415"/>
          <w:footerReference w:type="default" r:id="rId416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exact" w:line="307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461010"/>
                <wp:effectExtent l="6350" t="5080" r="444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61160"/>
                          <a:chOff x="0" y="0"/>
                          <a:chExt cx="6119640" cy="46116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95">
                                  <a:moveTo>
                                    <a:pt x="1440" y="1456"/>
                                  </a:moveTo>
                                  <a:lnTo>
                                    <a:pt x="1440" y="215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95">
                                  <a:moveTo>
                                    <a:pt x="11047" y="1456"/>
                                  </a:moveTo>
                                  <a:lnTo>
                                    <a:pt x="11047" y="215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9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158"/>
                                  </a:moveTo>
                                  <a:lnTo>
                                    <a:pt x="11054" y="21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36.3pt" coordorigin="1424,1439" coordsize="9637,726">
                <v:group id="shape_0" style="position:absolute;left:4117;top:1448;width:101;height:378">
                  <v:shape id="shape_0" coordorigin="4122,1456" coordsize="101,372" path="m4122,1828l4223,1828l4223,1456l4122,1456l4122,1828xe" fillcolor="#f3f3f3" stroked="f" o:allowincell="f" style="position:absolute;left:4117;top:1448;width:100;height:37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8">
                  <v:shape id="shape_0" coordorigin="1447,1456" coordsize="101,372" path="m1447,1828l1548,1828l1548,1456l1447,1456l1447,1828xe" fillcolor="#f3f3f3" stroked="f" o:allowincell="f" style="position:absolute;left:1438;top:1448;width:100;height:37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8">
                  <v:shape id="shape_0" coordorigin="1548,1456" coordsize="2574,372" path="m1548,1828l4122,1828l4122,1456l1548,1456l1548,1828e" fillcolor="#f3f3f3" stroked="f" o:allowincell="f" style="position:absolute;left:1539;top:1448;width:2576;height:37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707">
                  <v:shape id="shape_0" coordorigin="1440,1456" coordsize="0,695" path="m1440,1456l1440,2150e" stroked="t" o:allowincell="f" style="position:absolute;left:1431;top:1448;width:1;height:70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6">
                  <v:shape id="shape_0" coordorigin="4230,1447" coordsize="0,380" path="m4230,1447l4230,1828e" stroked="t" o:allowincell="f" style="position:absolute;left:4225;top:1439;width:1;height:38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707">
                  <v:shape id="shape_0" coordorigin="11047,1456" coordsize="0,695" path="m11047,1456l11047,2150e" stroked="t" o:allowincell="f" style="position:absolute;left:11054;top:1448;width:1;height:70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34;width:9637;height:2">
                  <v:shape id="shape_0" coordorigin="1433,1835" coordsize="9622,0" path="m1433,1835l11054,1835e" stroked="t" o:allowincell="f" style="position:absolute;left:1424;top:1834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2163;width:9637;height:2">
                  <v:shape id="shape_0" coordorigin="1433,2158" coordsize="9622,0" path="m1433,2158l11054,2158e" stroked="t" o:allowincell="f" style="position:absolute;left:1424;top:2163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768600</wp:posOffset>
                </wp:positionH>
                <wp:positionV relativeFrom="page">
                  <wp:posOffset>4992370</wp:posOffset>
                </wp:positionV>
                <wp:extent cx="132715" cy="132715"/>
                <wp:effectExtent l="5080" t="5715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7862"/>
                                </a:moveTo>
                                <a:lnTo>
                                  <a:pt x="4568" y="7862"/>
                                </a:lnTo>
                                <a:lnTo>
                                  <a:pt x="4568" y="8071"/>
                                </a:lnTo>
                                <a:lnTo>
                                  <a:pt x="4360" y="8071"/>
                                </a:lnTo>
                                <a:lnTo>
                                  <a:pt x="4360" y="7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93.1pt;width:10.45pt;height:10.45pt" coordorigin="4360,7862" coordsize="209,209">
                <v:shape id="shape_0" coordorigin="4360,7862" coordsize="209,209" path="m4360,7862l4568,7862l4568,8071l4360,8071l4360,7862xe" stroked="t" o:allowincell="f" style="position:absolute;left:4360;top:78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397250</wp:posOffset>
                </wp:positionH>
                <wp:positionV relativeFrom="page">
                  <wp:posOffset>4992370</wp:posOffset>
                </wp:positionV>
                <wp:extent cx="132715" cy="132715"/>
                <wp:effectExtent l="5080" t="571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7862"/>
                                </a:moveTo>
                                <a:lnTo>
                                  <a:pt x="5558" y="7862"/>
                                </a:lnTo>
                                <a:lnTo>
                                  <a:pt x="5558" y="8071"/>
                                </a:lnTo>
                                <a:lnTo>
                                  <a:pt x="5350" y="8071"/>
                                </a:lnTo>
                                <a:lnTo>
                                  <a:pt x="5350" y="7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393.1pt;width:10.45pt;height:10.45pt" coordorigin="5350,7862" coordsize="209,209">
                <v:shape id="shape_0" coordorigin="5350,7862" coordsize="209,209" path="m5350,7862l5558,7862l5558,8071l5350,8071l5350,7862xe" stroked="t" o:allowincell="f" style="position:absolute;left:5350;top:78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610100</wp:posOffset>
                </wp:positionH>
                <wp:positionV relativeFrom="page">
                  <wp:posOffset>4987925</wp:posOffset>
                </wp:positionV>
                <wp:extent cx="140335" cy="140335"/>
                <wp:effectExtent l="3810" t="444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7862"/>
                                  </a:moveTo>
                                  <a:lnTo>
                                    <a:pt x="7476" y="7862"/>
                                  </a:lnTo>
                                  <a:lnTo>
                                    <a:pt x="7476" y="8071"/>
                                  </a:lnTo>
                                  <a:lnTo>
                                    <a:pt x="7267" y="8071"/>
                                  </a:lnTo>
                                  <a:lnTo>
                                    <a:pt x="7267" y="78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7860"/>
                                  </a:moveTo>
                                  <a:lnTo>
                                    <a:pt x="7478" y="80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7860"/>
                                  </a:moveTo>
                                  <a:lnTo>
                                    <a:pt x="7265" y="80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392.75pt;width:11.05pt;height:11.05pt" coordorigin="7260,7855" coordsize="221,221">
                <v:group id="shape_0" style="position:absolute;left:7262;top:7857;width:216;height:216">
                  <v:shape id="shape_0" coordorigin="7267,7862" coordsize="209,209" path="m7267,7862l7476,7862l7476,8071l7267,8071l7267,7862xe" stroked="t" o:allowincell="f" style="position:absolute;left:7262;top:7857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7855;width:221;height:221">
                  <v:shape id="shape_0" coordorigin="7265,7860" coordsize="214,214" path="m7265,7860l7478,8074e" stroked="t" o:allowincell="f" style="position:absolute;left:7260;top:7855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7855;width:221;height:221">
                  <v:shape id="shape_0" coordorigin="7265,7860" coordsize="214,214" path="m7478,7860l7265,8074e" stroked="t" o:allowincell="f" style="position:absolute;left:7260;top:7855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196840</wp:posOffset>
                </wp:positionH>
                <wp:positionV relativeFrom="page">
                  <wp:posOffset>4992370</wp:posOffset>
                </wp:positionV>
                <wp:extent cx="132715" cy="132715"/>
                <wp:effectExtent l="5080" t="5715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7862"/>
                                </a:moveTo>
                                <a:lnTo>
                                  <a:pt x="8393" y="7862"/>
                                </a:lnTo>
                                <a:lnTo>
                                  <a:pt x="8393" y="8071"/>
                                </a:lnTo>
                                <a:lnTo>
                                  <a:pt x="8184" y="8071"/>
                                </a:lnTo>
                                <a:lnTo>
                                  <a:pt x="8184" y="7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393.1pt;width:10.45pt;height:10.45pt" coordorigin="8184,7862" coordsize="209,209">
                <v:shape id="shape_0" coordorigin="8184,7862" coordsize="209,209" path="m8184,7862l8393,7862l8393,8071l8184,8071l8184,7862xe" stroked="t" o:allowincell="f" style="position:absolute;left:8184;top:78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437630</wp:posOffset>
                </wp:positionH>
                <wp:positionV relativeFrom="page">
                  <wp:posOffset>4992370</wp:posOffset>
                </wp:positionV>
                <wp:extent cx="132715" cy="132715"/>
                <wp:effectExtent l="5080" t="571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7862"/>
                                </a:moveTo>
                                <a:lnTo>
                                  <a:pt x="10346" y="7862"/>
                                </a:lnTo>
                                <a:lnTo>
                                  <a:pt x="10346" y="8071"/>
                                </a:lnTo>
                                <a:lnTo>
                                  <a:pt x="10138" y="8071"/>
                                </a:lnTo>
                                <a:lnTo>
                                  <a:pt x="10138" y="7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393.1pt;width:10.45pt;height:10.45pt" coordorigin="10138,7862" coordsize="209,209">
                <v:shape id="shape_0" coordorigin="10138,7862" coordsize="209,209" path="m10138,7862l10346,7862l10346,8071l10138,8071l10138,7862xe" stroked="t" o:allowincell="f" style="position:absolute;left:10138;top:78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978535</wp:posOffset>
                </wp:positionH>
                <wp:positionV relativeFrom="page">
                  <wp:posOffset>5344160</wp:posOffset>
                </wp:positionV>
                <wp:extent cx="1642110" cy="405130"/>
                <wp:effectExtent l="0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000"/>
                          <a:chOff x="0" y="0"/>
                          <a:chExt cx="1641960" cy="4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736"/>
                                  </a:moveTo>
                                  <a:lnTo>
                                    <a:pt x="4122" y="8736"/>
                                  </a:lnTo>
                                  <a:lnTo>
                                    <a:pt x="4122" y="8423"/>
                                  </a:lnTo>
                                  <a:lnTo>
                                    <a:pt x="1548" y="8423"/>
                                  </a:lnTo>
                                  <a:lnTo>
                                    <a:pt x="1548" y="873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2">
                                  <a:moveTo>
                                    <a:pt x="1548" y="9048"/>
                                  </a:moveTo>
                                  <a:lnTo>
                                    <a:pt x="4122" y="9048"/>
                                  </a:lnTo>
                                  <a:lnTo>
                                    <a:pt x="4122" y="8736"/>
                                  </a:lnTo>
                                  <a:lnTo>
                                    <a:pt x="1548" y="8736"/>
                                  </a:lnTo>
                                  <a:lnTo>
                                    <a:pt x="1548" y="904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420.8pt;width:129.3pt;height:31.9pt" coordorigin="1541,8416" coordsize="2586,638">
                <v:group id="shape_0" style="position:absolute;left:1541;top:8416;width:2586;height:319">
                  <v:shape id="shape_0" coordorigin="1548,8423" coordsize="2574,313" path="m1548,8736l4122,8736l4122,8423l1548,8423l1548,8736e" fillcolor="#f3f3f3" stroked="f" o:allowincell="f" style="position:absolute;left:1541;top:8416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8736;width:2586;height:318">
                  <v:shape id="shape_0" coordorigin="1548,8736" coordsize="2574,312" path="m1548,9048l4122,9048l4122,8736l1548,8736l1548,9048e" fillcolor="#f3f3f3" stroked="f" o:allowincell="f" style="position:absolute;left:1541;top:8736;width:2585;height:31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2"/>
        </w:rPr>
        <w:t>Routine</w:t>
      </w:r>
      <w:r>
        <w:rPr>
          <w:rFonts w:eastAsia="Arial" w:cs="Arial" w:ascii="Arial" w:hAnsi="Arial"/>
          <w:spacing w:val="-8"/>
          <w:position w:val="-2"/>
        </w:rPr>
        <w:t xml:space="preserve"> </w:t>
      </w:r>
      <w:r>
        <w:rPr>
          <w:rFonts w:eastAsia="Arial" w:cs="Arial" w:ascii="Arial" w:hAnsi="Arial"/>
          <w:position w:val="-2"/>
        </w:rPr>
        <w:t>Na</w:t>
      </w:r>
      <w:r>
        <w:rPr>
          <w:rFonts w:eastAsia="Arial" w:cs="Arial" w:ascii="Arial" w:hAnsi="Arial"/>
          <w:spacing w:val="-1"/>
          <w:position w:val="-2"/>
        </w:rPr>
        <w:t>m</w:t>
      </w:r>
      <w:r>
        <w:rPr>
          <w:rFonts w:eastAsia="Arial" w:cs="Arial" w:ascii="Arial" w:hAnsi="Arial"/>
          <w:position w:val="-2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2"/>
          <w:sz w:val="24"/>
          <w:szCs w:val="24"/>
        </w:rPr>
        <w:t>COST^IB</w:t>
      </w:r>
      <w:r>
        <w:rPr>
          <w:rFonts w:eastAsia="Times New Roman" w:cs="Times New Roman" w:ascii="Times New Roman" w:hAnsi="Times New Roman"/>
          <w:b/>
          <w:bCs/>
          <w:spacing w:val="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position w:val="2"/>
          <w:sz w:val="24"/>
          <w:szCs w:val="24"/>
        </w:rPr>
        <w:t>UTL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763520</wp:posOffset>
                </wp:positionH>
                <wp:positionV relativeFrom="paragraph">
                  <wp:posOffset>796290</wp:posOffset>
                </wp:positionV>
                <wp:extent cx="140335" cy="140335"/>
                <wp:effectExtent l="444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261"/>
                                  </a:moveTo>
                                  <a:lnTo>
                                    <a:pt x="4568" y="1261"/>
                                  </a:lnTo>
                                  <a:lnTo>
                                    <a:pt x="4568" y="1470"/>
                                  </a:lnTo>
                                  <a:lnTo>
                                    <a:pt x="4360" y="1470"/>
                                  </a:lnTo>
                                  <a:lnTo>
                                    <a:pt x="4360" y="12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1258"/>
                                  </a:moveTo>
                                  <a:lnTo>
                                    <a:pt x="4571" y="14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1258"/>
                                  </a:moveTo>
                                  <a:lnTo>
                                    <a:pt x="4357" y="14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62.7pt;width:11.05pt;height:11.05pt" coordorigin="4352,1254" coordsize="221,221">
                <v:group id="shape_0" style="position:absolute;left:4355;top:1257;width:216;height:216">
                  <v:shape id="shape_0" coordorigin="4360,1261" coordsize="209,209" path="m4360,1261l4568,1261l4568,1470l4360,1470l4360,1261xe" stroked="t" o:allowincell="f" style="position:absolute;left:4355;top:1257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1254;width:221;height:221">
                  <v:shape id="shape_0" coordorigin="4357,1258" coordsize="214,214" path="m4357,1258l4571,1472e" stroked="t" o:allowincell="f" style="position:absolute;left:4352;top:125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1254;width:221;height:221">
                  <v:shape id="shape_0" coordorigin="4357,1258" coordsize="214,214" path="m4571,1258l4357,1472e" stroked="t" o:allowincell="f" style="position:absolute;left:4352;top:125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511550</wp:posOffset>
                </wp:positionH>
                <wp:positionV relativeFrom="paragraph">
                  <wp:posOffset>800735</wp:posOffset>
                </wp:positionV>
                <wp:extent cx="132715" cy="132715"/>
                <wp:effectExtent l="5080" t="5080" r="317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0" y="1261"/>
                                </a:moveTo>
                                <a:lnTo>
                                  <a:pt x="5738" y="1261"/>
                                </a:lnTo>
                                <a:lnTo>
                                  <a:pt x="5738" y="1470"/>
                                </a:lnTo>
                                <a:lnTo>
                                  <a:pt x="5530" y="1470"/>
                                </a:lnTo>
                                <a:lnTo>
                                  <a:pt x="5530" y="12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63.05pt;width:10.45pt;height:10.45pt" coordorigin="5530,1261" coordsize="209,209">
                <v:shape id="shape_0" coordorigin="5530,1261" coordsize="209,209" path="m5530,1261l5738,1261l5738,1470l5530,1470l5530,1261xe" stroked="t" o:allowincell="f" style="position:absolute;left:5530;top:126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311650</wp:posOffset>
                </wp:positionH>
                <wp:positionV relativeFrom="paragraph">
                  <wp:posOffset>800735</wp:posOffset>
                </wp:positionV>
                <wp:extent cx="132715" cy="132715"/>
                <wp:effectExtent l="5080" t="508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261"/>
                                </a:moveTo>
                                <a:lnTo>
                                  <a:pt x="6998" y="1261"/>
                                </a:lnTo>
                                <a:lnTo>
                                  <a:pt x="6998" y="1470"/>
                                </a:lnTo>
                                <a:lnTo>
                                  <a:pt x="6790" y="1470"/>
                                </a:lnTo>
                                <a:lnTo>
                                  <a:pt x="6790" y="12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3.05pt;width:10.45pt;height:10.45pt" coordorigin="6790,1261" coordsize="209,209">
                <v:shape id="shape_0" coordorigin="6790,1261" coordsize="209,209" path="m6790,1261l6998,1261l6998,1470l6790,1470l6790,1261xe" stroked="t" o:allowincell="f" style="position:absolute;left:6790;top:126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997450</wp:posOffset>
                </wp:positionH>
                <wp:positionV relativeFrom="paragraph">
                  <wp:posOffset>800735</wp:posOffset>
                </wp:positionV>
                <wp:extent cx="132715" cy="132715"/>
                <wp:effectExtent l="5080" t="508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261"/>
                                </a:moveTo>
                                <a:lnTo>
                                  <a:pt x="8078" y="1261"/>
                                </a:lnTo>
                                <a:lnTo>
                                  <a:pt x="8078" y="1470"/>
                                </a:lnTo>
                                <a:lnTo>
                                  <a:pt x="7870" y="1470"/>
                                </a:lnTo>
                                <a:lnTo>
                                  <a:pt x="7870" y="12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3.05pt;width:10.45pt;height:10.45pt" coordorigin="7870,1261" coordsize="209,209">
                <v:shape id="shape_0" coordorigin="7870,1261" coordsize="209,209" path="m7870,1261l8078,1261l8078,1470l7870,1470l7870,1261xe" stroked="t" o:allowincell="f" style="position:absolute;left:7870;top:126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exact" w:line="180" w:before="8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RU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^IB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L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leas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M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dication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PSO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E</w:t>
            </w:r>
            <w:r>
              <w:rPr>
                <w:rFonts w:eastAsia="Consolas" w:cs="Consolas" w:ascii="Consolas" w:hAnsi="Consolas"/>
                <w:spacing w:val="-1"/>
              </w:rPr>
              <w:t>L</w:t>
            </w:r>
            <w:r>
              <w:rPr>
                <w:rFonts w:eastAsia="Consolas" w:cs="Consolas" w:ascii="Consolas" w:hAnsi="Consolas"/>
              </w:rPr>
              <w:t>EA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E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3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ecut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y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d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ed 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50.2,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RXUTL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RXUTL1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S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PIS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37" w:before="57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95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95" w:before="60" w:after="0"/>
              <w:ind w:left="100" w:right="4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EN 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52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DT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uated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R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tur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de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(0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1)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213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 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P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2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R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DJ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R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T)</w:t>
            </w:r>
            <w:r>
              <w:rPr>
                <w:rFonts w:eastAsia="Consolas" w:cs="Consolas" w:ascii="Consolas" w:hAnsi="Consolas"/>
                <w:b/>
                <w:bCs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u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c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c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ug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s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a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r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uld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ed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,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ST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va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ns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dj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e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rm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ed</w:t>
            </w:r>
            <w:r>
              <w:rPr>
                <w:rFonts w:eastAsia="Consolas" w:cs="Consolas" w:ascii="Consolas" w:hAnsi="Consolas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ere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c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/e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/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d</w:t>
            </w:r>
          </w:p>
          <w:p>
            <w:pPr>
              <w:pStyle w:val="Normal"/>
              <w:spacing w:lineRule="auto" w:line="240" w:before="0" w:after="0"/>
              <w:ind w:left="891" w:right="706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i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 N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X)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J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)</w:t>
            </w:r>
            <w:r>
              <w:rPr>
                <w:rFonts w:eastAsia="Consolas" w:cs="Consolas" w:ascii="Consolas" w:hAnsi="Consolas"/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JUST</w:t>
            </w:r>
          </w:p>
        </w:tc>
      </w:tr>
    </w:tbl>
    <w:p>
      <w:pPr>
        <w:sectPr>
          <w:headerReference w:type="default" r:id="rId417"/>
          <w:footerReference w:type="default" r:id="rId418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937260"/>
                <wp:effectExtent l="6350" t="5080" r="444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937440"/>
                          <a:chOff x="0" y="0"/>
                          <a:chExt cx="6119640" cy="93744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92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2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5">
                                  <a:moveTo>
                                    <a:pt x="1440" y="1456"/>
                                  </a:moveTo>
                                  <a:lnTo>
                                    <a:pt x="1440" y="290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92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2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5">
                                  <a:moveTo>
                                    <a:pt x="11047" y="1456"/>
                                  </a:moveTo>
                                  <a:lnTo>
                                    <a:pt x="11047" y="290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0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908"/>
                                  </a:moveTo>
                                  <a:lnTo>
                                    <a:pt x="11054" y="29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73.8pt" coordorigin="1424,1439" coordsize="9637,1476">
                <v:group id="shape_0" style="position:absolute;left:4117;top:1448;width:101;height:374">
                  <v:shape id="shape_0" coordorigin="4122,1456" coordsize="101,372" path="m4122,1828l4223,1828l4223,1456l4122,1456l4122,1828xe" fillcolor="#f3f3f3" stroked="f" o:allowincell="f" style="position:absolute;left:4117;top:1448;width:100;height:373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4">
                  <v:shape id="shape_0" coordorigin="1447,1456" coordsize="101,372" path="m1447,1828l1548,1828l1548,1456l1447,1456l1447,1828xe" fillcolor="#f3f3f3" stroked="f" o:allowincell="f" style="position:absolute;left:1438;top:1448;width:100;height:373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4">
                  <v:shape id="shape_0" coordorigin="1548,1456" coordsize="2574,372" path="m1548,1828l4122,1828l4122,1456l1548,1456l1548,1828e" fillcolor="#f3f3f3" stroked="f" o:allowincell="f" style="position:absolute;left:1539;top:1448;width:2576;height:373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457">
                  <v:shape id="shape_0" coordorigin="1440,1456" coordsize="0,1445" path="m1440,1456l1440,2900e" stroked="t" o:allowincell="f" style="position:absolute;left:1431;top:1448;width:1;height:145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2">
                  <v:shape id="shape_0" coordorigin="4230,1447" coordsize="0,380" path="m4230,1447l4230,1828e" stroked="t" o:allowincell="f" style="position:absolute;left:4225;top:1439;width:1;height:3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457">
                  <v:shape id="shape_0" coordorigin="11047,1456" coordsize="0,1445" path="m11047,1456l11047,2900e" stroked="t" o:allowincell="f" style="position:absolute;left:11054;top:1448;width:1;height:145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30;width:9637;height:2">
                  <v:shape id="shape_0" coordorigin="1433,1835" coordsize="9622,0" path="m1433,1835l11054,1835e" stroked="t" o:allowincell="f" style="position:absolute;left:1424;top:183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2913;width:9637;height:2">
                  <v:shape id="shape_0" coordorigin="1433,2908" coordsize="9622,0" path="m1433,2908l11054,2908e" stroked="t" o:allowincell="f" style="position:absolute;left:1424;top:2913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768600</wp:posOffset>
                </wp:positionH>
                <wp:positionV relativeFrom="page">
                  <wp:posOffset>5467985</wp:posOffset>
                </wp:positionV>
                <wp:extent cx="132715" cy="132715"/>
                <wp:effectExtent l="5080" t="5080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8611"/>
                                </a:moveTo>
                                <a:lnTo>
                                  <a:pt x="4568" y="8611"/>
                                </a:lnTo>
                                <a:lnTo>
                                  <a:pt x="4568" y="8820"/>
                                </a:lnTo>
                                <a:lnTo>
                                  <a:pt x="4360" y="8820"/>
                                </a:lnTo>
                                <a:lnTo>
                                  <a:pt x="4360" y="8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430.55pt;width:10.45pt;height:10.45pt" coordorigin="4360,8611" coordsize="209,209">
                <v:shape id="shape_0" coordorigin="4360,8611" coordsize="209,209" path="m4360,8611l4568,8611l4568,8820l4360,8820l4360,8611xe" stroked="t" o:allowincell="f" style="position:absolute;left:4360;top:8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397250</wp:posOffset>
                </wp:positionH>
                <wp:positionV relativeFrom="page">
                  <wp:posOffset>5467985</wp:posOffset>
                </wp:positionV>
                <wp:extent cx="132715" cy="132715"/>
                <wp:effectExtent l="5080" t="508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8611"/>
                                </a:moveTo>
                                <a:lnTo>
                                  <a:pt x="5558" y="8611"/>
                                </a:lnTo>
                                <a:lnTo>
                                  <a:pt x="5558" y="8820"/>
                                </a:lnTo>
                                <a:lnTo>
                                  <a:pt x="5350" y="8820"/>
                                </a:lnTo>
                                <a:lnTo>
                                  <a:pt x="5350" y="8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430.55pt;width:10.45pt;height:10.45pt" coordorigin="5350,8611" coordsize="209,209">
                <v:shape id="shape_0" coordorigin="5350,8611" coordsize="209,209" path="m5350,8611l5558,8611l5558,8820l5350,8820l5350,8611xe" stroked="t" o:allowincell="f" style="position:absolute;left:5350;top:8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610100</wp:posOffset>
                </wp:positionH>
                <wp:positionV relativeFrom="page">
                  <wp:posOffset>5463540</wp:posOffset>
                </wp:positionV>
                <wp:extent cx="140335" cy="140335"/>
                <wp:effectExtent l="3810" t="444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8611"/>
                                  </a:moveTo>
                                  <a:lnTo>
                                    <a:pt x="7476" y="8611"/>
                                  </a:lnTo>
                                  <a:lnTo>
                                    <a:pt x="7476" y="8820"/>
                                  </a:lnTo>
                                  <a:lnTo>
                                    <a:pt x="7267" y="8820"/>
                                  </a:lnTo>
                                  <a:lnTo>
                                    <a:pt x="7267" y="8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8609"/>
                                  </a:moveTo>
                                  <a:lnTo>
                                    <a:pt x="7478" y="88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8609"/>
                                  </a:moveTo>
                                  <a:lnTo>
                                    <a:pt x="7265" y="88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430.2pt;width:11.05pt;height:11.05pt" coordorigin="7260,8604" coordsize="221,221">
                <v:group id="shape_0" style="position:absolute;left:7262;top:8607;width:216;height:216">
                  <v:shape id="shape_0" coordorigin="7267,8611" coordsize="209,209" path="m7267,8611l7476,8611l7476,8820l7267,8820l7267,8611xe" stroked="t" o:allowincell="f" style="position:absolute;left:7262;top:8607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8604;width:221;height:221">
                  <v:shape id="shape_0" coordorigin="7265,8609" coordsize="214,214" path="m7265,8609l7478,8822e" stroked="t" o:allowincell="f" style="position:absolute;left:7260;top:8604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8604;width:221;height:221">
                  <v:shape id="shape_0" coordorigin="7265,8609" coordsize="214,214" path="m7478,8609l7265,8822e" stroked="t" o:allowincell="f" style="position:absolute;left:7260;top:8604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196840</wp:posOffset>
                </wp:positionH>
                <wp:positionV relativeFrom="page">
                  <wp:posOffset>5467985</wp:posOffset>
                </wp:positionV>
                <wp:extent cx="132715" cy="132715"/>
                <wp:effectExtent l="5080" t="508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8611"/>
                                </a:moveTo>
                                <a:lnTo>
                                  <a:pt x="8393" y="8611"/>
                                </a:lnTo>
                                <a:lnTo>
                                  <a:pt x="8393" y="8820"/>
                                </a:lnTo>
                                <a:lnTo>
                                  <a:pt x="8184" y="8820"/>
                                </a:lnTo>
                                <a:lnTo>
                                  <a:pt x="8184" y="8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430.55pt;width:10.45pt;height:10.45pt" coordorigin="8184,8611" coordsize="209,209">
                <v:shape id="shape_0" coordorigin="8184,8611" coordsize="209,209" path="m8184,8611l8393,8611l8393,8820l8184,8820l8184,8611xe" stroked="t" o:allowincell="f" style="position:absolute;left:8184;top:8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437630</wp:posOffset>
                </wp:positionH>
                <wp:positionV relativeFrom="page">
                  <wp:posOffset>5467985</wp:posOffset>
                </wp:positionV>
                <wp:extent cx="132715" cy="132715"/>
                <wp:effectExtent l="5080" t="508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8611"/>
                                </a:moveTo>
                                <a:lnTo>
                                  <a:pt x="10346" y="8611"/>
                                </a:lnTo>
                                <a:lnTo>
                                  <a:pt x="10346" y="8820"/>
                                </a:lnTo>
                                <a:lnTo>
                                  <a:pt x="10138" y="8820"/>
                                </a:lnTo>
                                <a:lnTo>
                                  <a:pt x="10138" y="8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430.55pt;width:10.45pt;height:10.45pt" coordorigin="10138,8611" coordsize="209,209">
                <v:shape id="shape_0" coordorigin="10138,8611" coordsize="209,209" path="m10138,8611l10346,8611l10346,8820l10138,8820l10138,8611xe" stroked="t" o:allowincell="f" style="position:absolute;left:10138;top:8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78535</wp:posOffset>
                </wp:positionH>
                <wp:positionV relativeFrom="page">
                  <wp:posOffset>5819140</wp:posOffset>
                </wp:positionV>
                <wp:extent cx="1642110" cy="405765"/>
                <wp:effectExtent l="0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9485"/>
                                  </a:moveTo>
                                  <a:lnTo>
                                    <a:pt x="4122" y="9485"/>
                                  </a:lnTo>
                                  <a:lnTo>
                                    <a:pt x="4122" y="9172"/>
                                  </a:lnTo>
                                  <a:lnTo>
                                    <a:pt x="1548" y="9172"/>
                                  </a:lnTo>
                                  <a:lnTo>
                                    <a:pt x="1548" y="948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9798"/>
                                  </a:moveTo>
                                  <a:lnTo>
                                    <a:pt x="4122" y="9798"/>
                                  </a:lnTo>
                                  <a:lnTo>
                                    <a:pt x="4122" y="9485"/>
                                  </a:lnTo>
                                  <a:lnTo>
                                    <a:pt x="1548" y="9485"/>
                                  </a:lnTo>
                                  <a:lnTo>
                                    <a:pt x="1548" y="979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458.2pt;width:129.3pt;height:31.9pt" coordorigin="1541,9164" coordsize="2586,638">
                <v:group id="shape_0" style="position:absolute;left:1541;top:9164;width:2586;height:319">
                  <v:shape id="shape_0" coordorigin="1548,9172" coordsize="2574,313" path="m1548,9485l4122,9485l4122,9172l1548,9172l1548,9485e" fillcolor="#f3f3f3" stroked="f" o:allowincell="f" style="position:absolute;left:1541;top:9164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9484;width:2586;height:319">
                  <v:shape id="shape_0" coordorigin="1548,9485" coordsize="2574,313" path="m1548,9798l4122,9798l4122,9485l1548,9485l1548,9798e" fillcolor="#f3f3f3" stroked="f" o:allowincell="f" style="position:absolute;left:1541;top:9484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RUG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^IB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L</w:t>
      </w:r>
    </w:p>
    <w:p>
      <w:pPr>
        <w:pStyle w:val="Normal"/>
        <w:spacing w:lineRule="auto" w:line="240" w:before="78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RXZ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R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X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L(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N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X)</w:t>
      </w:r>
    </w:p>
    <w:p>
      <w:pPr>
        <w:pStyle w:val="Normal"/>
        <w:spacing w:lineRule="auto" w:line="240" w:before="0" w:after="0"/>
        <w:ind w:left="1019" w:right="331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(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z w:val="16"/>
          <w:szCs w:val="16"/>
        </w:rPr>
        <w:t>):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D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X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1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^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6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),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0) 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R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P^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NA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S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FDT)</w:t>
      </w:r>
    </w:p>
    <w:p>
      <w:pPr>
        <w:pStyle w:val="Normal"/>
        <w:spacing w:lineRule="auto" w:line="314" w:before="0" w:after="0"/>
        <w:ind w:left="1019" w:right="3318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763520</wp:posOffset>
                </wp:positionH>
                <wp:positionV relativeFrom="paragraph">
                  <wp:posOffset>953770</wp:posOffset>
                </wp:positionV>
                <wp:extent cx="140335" cy="140335"/>
                <wp:effectExtent l="4445" t="4445" r="317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509"/>
                                  </a:moveTo>
                                  <a:lnTo>
                                    <a:pt x="4568" y="1509"/>
                                  </a:lnTo>
                                  <a:lnTo>
                                    <a:pt x="4568" y="1718"/>
                                  </a:lnTo>
                                  <a:lnTo>
                                    <a:pt x="4360" y="1718"/>
                                  </a:lnTo>
                                  <a:lnTo>
                                    <a:pt x="4360" y="15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1507"/>
                                  </a:moveTo>
                                  <a:lnTo>
                                    <a:pt x="4571" y="1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1507"/>
                                  </a:moveTo>
                                  <a:lnTo>
                                    <a:pt x="4357" y="1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75.1pt;width:11.05pt;height:11.05pt" coordorigin="4352,1502" coordsize="221,221">
                <v:group id="shape_0" style="position:absolute;left:4355;top:1504;width:216;height:216">
                  <v:shape id="shape_0" coordorigin="4360,1509" coordsize="209,209" path="m4360,1509l4568,1509l4568,1718l4360,1718l4360,1509xe" stroked="t" o:allowincell="f" style="position:absolute;left:4355;top:1504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1502;width:221;height:221">
                  <v:shape id="shape_0" coordorigin="4357,1507" coordsize="214,214" path="m4357,1507l4571,1720e" stroked="t" o:allowincell="f" style="position:absolute;left:4352;top:1502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1502;width:221;height:221">
                  <v:shape id="shape_0" coordorigin="4357,1507" coordsize="214,214" path="m4571,1507l4357,1720e" stroked="t" o:allowincell="f" style="position:absolute;left:4352;top:1502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5115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17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0" y="1509"/>
                                </a:moveTo>
                                <a:lnTo>
                                  <a:pt x="5738" y="1509"/>
                                </a:lnTo>
                                <a:lnTo>
                                  <a:pt x="5738" y="1718"/>
                                </a:lnTo>
                                <a:lnTo>
                                  <a:pt x="5530" y="1718"/>
                                </a:lnTo>
                                <a:lnTo>
                                  <a:pt x="553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75.45pt;width:10.45pt;height:10.45pt" coordorigin="5530,1509" coordsize="209,209">
                <v:shape id="shape_0" coordorigin="5530,1509" coordsize="209,209" path="m5530,1509l5738,1509l5738,1718l5530,1718l5530,1509xe" stroked="t" o:allowincell="f" style="position:absolute;left:553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3116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509"/>
                                </a:moveTo>
                                <a:lnTo>
                                  <a:pt x="6998" y="1509"/>
                                </a:lnTo>
                                <a:lnTo>
                                  <a:pt x="6998" y="1718"/>
                                </a:lnTo>
                                <a:lnTo>
                                  <a:pt x="6790" y="1718"/>
                                </a:lnTo>
                                <a:lnTo>
                                  <a:pt x="679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75.45pt;width:10.45pt;height:10.45pt" coordorigin="6790,1509" coordsize="209,209">
                <v:shape id="shape_0" coordorigin="6790,1509" coordsize="209,209" path="m6790,1509l6998,1509l6998,1718l6790,1718l6790,1509xe" stroked="t" o:allowincell="f" style="position:absolute;left:679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9974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509"/>
                                </a:moveTo>
                                <a:lnTo>
                                  <a:pt x="8078" y="1509"/>
                                </a:lnTo>
                                <a:lnTo>
                                  <a:pt x="8078" y="1718"/>
                                </a:lnTo>
                                <a:lnTo>
                                  <a:pt x="7870" y="1718"/>
                                </a:lnTo>
                                <a:lnTo>
                                  <a:pt x="787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75.45pt;width:10.45pt;height:10.45pt" coordorigin="7870,1509" coordsize="209,209">
                <v:shape id="shape_0" coordorigin="7870,1509" coordsize="209,209" path="m7870,1509l8078,1509l8078,1718l7870,1718l7870,1509xe" stroked="t" o:allowincell="f" style="position:absolute;left:787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*</w:t>
      </w:r>
      <w:r>
        <w:rPr>
          <w:rFonts w:eastAsia="Consolas" w:cs="Consolas" w:ascii="Consolas" w:hAnsi="Consolas"/>
          <w:b/>
          <w:bCs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E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ING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IN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*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** Q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R</w:t>
      </w:r>
    </w:p>
    <w:p>
      <w:pPr>
        <w:pStyle w:val="Normal"/>
        <w:spacing w:lineRule="exact" w:line="120" w:before="9" w:after="0"/>
        <w:rPr>
          <w:rFonts w:ascii="Consolas" w:hAnsi="Consolas" w:eastAsia="Consolas" w:cs="Consolas"/>
          <w:sz w:val="12"/>
          <w:szCs w:val="12"/>
        </w:rPr>
      </w:pPr>
      <w:r>
        <w:rPr>
          <w:rFonts w:eastAsia="Consolas" w:cs="Consolas" w:ascii="Consolas" w:hAnsi="Consolas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RCO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^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A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ceip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P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ocessing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RCDP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CE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P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PRO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S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ING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C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E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95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95" w:before="60" w:after="0"/>
              <w:ind w:left="100" w:right="4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EN 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50.1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er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52</w:t>
            </w:r>
          </w:p>
        </w:tc>
      </w:tr>
      <w:tr>
        <w:trPr>
          <w:trHeight w:val="95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spacing w:lineRule="exact" w:line="252" w:before="65" w:after="0"/>
              <w:ind w:left="100" w:right="8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olla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3</w:t>
            </w:r>
            <w:r>
              <w:rPr>
                <w:rFonts w:eastAsia="Arial" w:cs="Arial" w:ascii="Arial" w:hAnsi="Arial"/>
              </w:rPr>
              <w:t>0-d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l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x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ied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headerReference w:type="default" r:id="rId419"/>
          <w:footerReference w:type="default" r:id="rId420"/>
          <w:type w:val="nextPage"/>
          <w:pgSz w:w="12240" w:h="15840"/>
          <w:pgMar w:left="1320" w:right="1080" w:gutter="0" w:header="0" w:top="1380" w:footer="957" w:bottom="1140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2047875"/>
                <wp:effectExtent l="6350" t="5080" r="444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048040"/>
                          <a:chOff x="0" y="0"/>
                          <a:chExt cx="6119640" cy="204804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203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94">
                                  <a:moveTo>
                                    <a:pt x="1440" y="1456"/>
                                  </a:moveTo>
                                  <a:lnTo>
                                    <a:pt x="1440" y="465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203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94">
                                  <a:moveTo>
                                    <a:pt x="11047" y="1456"/>
                                  </a:moveTo>
                                  <a:lnTo>
                                    <a:pt x="11047" y="465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66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4657"/>
                                  </a:moveTo>
                                  <a:lnTo>
                                    <a:pt x="11054" y="46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161.25pt" coordorigin="1424,1439" coordsize="9637,3225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3206">
                  <v:shape id="shape_0" coordorigin="1440,1456" coordsize="0,3194" path="m1440,1456l1440,4650e" stroked="t" o:allowincell="f" style="position:absolute;left:1431;top:1448;width:1;height:320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3206">
                  <v:shape id="shape_0" coordorigin="11047,1456" coordsize="0,3194" path="m11047,1456l11047,4650e" stroked="t" o:allowincell="f" style="position:absolute;left:11054;top:1448;width:1;height:320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8;width:9637;height:2">
                  <v:shape id="shape_0" coordorigin="1433,1835" coordsize="9622,0" path="m1433,1835l11054,1835e" stroked="t" o:allowincell="f" style="position:absolute;left:1424;top:1828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4662;width:9637;height:2">
                  <v:shape id="shape_0" coordorigin="1433,4657" coordsize="9622,0" path="m1433,4657l11054,4657e" stroked="t" o:allowincell="f" style="position:absolute;left:1424;top:4662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768600</wp:posOffset>
                </wp:positionH>
                <wp:positionV relativeFrom="page">
                  <wp:posOffset>6579870</wp:posOffset>
                </wp:positionV>
                <wp:extent cx="132715" cy="132715"/>
                <wp:effectExtent l="5080" t="5715" r="317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0362"/>
                                </a:moveTo>
                                <a:lnTo>
                                  <a:pt x="4568" y="10362"/>
                                </a:lnTo>
                                <a:lnTo>
                                  <a:pt x="4568" y="10571"/>
                                </a:lnTo>
                                <a:lnTo>
                                  <a:pt x="4360" y="10571"/>
                                </a:lnTo>
                                <a:lnTo>
                                  <a:pt x="4360" y="10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518.1pt;width:10.45pt;height:10.45pt" coordorigin="4360,10362" coordsize="209,209">
                <v:shape id="shape_0" coordorigin="4360,10362" coordsize="209,209" path="m4360,10362l4568,10362l4568,10571l4360,10571l4360,10362xe" stroked="t" o:allowincell="f" style="position:absolute;left:4360;top:103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397250</wp:posOffset>
                </wp:positionH>
                <wp:positionV relativeFrom="page">
                  <wp:posOffset>6579870</wp:posOffset>
                </wp:positionV>
                <wp:extent cx="132715" cy="132715"/>
                <wp:effectExtent l="5080" t="571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10362"/>
                                </a:moveTo>
                                <a:lnTo>
                                  <a:pt x="5558" y="10362"/>
                                </a:lnTo>
                                <a:lnTo>
                                  <a:pt x="5558" y="10571"/>
                                </a:lnTo>
                                <a:lnTo>
                                  <a:pt x="5350" y="10571"/>
                                </a:lnTo>
                                <a:lnTo>
                                  <a:pt x="5350" y="10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518.1pt;width:10.45pt;height:10.45pt" coordorigin="5350,10362" coordsize="209,209">
                <v:shape id="shape_0" coordorigin="5350,10362" coordsize="209,209" path="m5350,10362l5558,10362l5558,10571l5350,10571l5350,10362xe" stroked="t" o:allowincell="f" style="position:absolute;left:5350;top:103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614545</wp:posOffset>
                </wp:positionH>
                <wp:positionV relativeFrom="page">
                  <wp:posOffset>6579870</wp:posOffset>
                </wp:positionV>
                <wp:extent cx="132715" cy="132715"/>
                <wp:effectExtent l="5080" t="5715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10362"/>
                                </a:moveTo>
                                <a:lnTo>
                                  <a:pt x="7476" y="10362"/>
                                </a:lnTo>
                                <a:lnTo>
                                  <a:pt x="7476" y="10571"/>
                                </a:lnTo>
                                <a:lnTo>
                                  <a:pt x="7267" y="10571"/>
                                </a:lnTo>
                                <a:lnTo>
                                  <a:pt x="7267" y="10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518.1pt;width:10.45pt;height:10.45pt" coordorigin="7267,10362" coordsize="209,209">
                <v:shape id="shape_0" coordorigin="7267,10362" coordsize="209,209" path="m7267,10362l7476,10362l7476,10571l7267,10571l7267,10362xe" stroked="t" o:allowincell="f" style="position:absolute;left:7267;top:103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196840</wp:posOffset>
                </wp:positionH>
                <wp:positionV relativeFrom="page">
                  <wp:posOffset>6579870</wp:posOffset>
                </wp:positionV>
                <wp:extent cx="132715" cy="132715"/>
                <wp:effectExtent l="5080" t="5715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10362"/>
                                </a:moveTo>
                                <a:lnTo>
                                  <a:pt x="8393" y="10362"/>
                                </a:lnTo>
                                <a:lnTo>
                                  <a:pt x="8393" y="10571"/>
                                </a:lnTo>
                                <a:lnTo>
                                  <a:pt x="8184" y="10571"/>
                                </a:lnTo>
                                <a:lnTo>
                                  <a:pt x="8184" y="10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518.1pt;width:10.45pt;height:10.45pt" coordorigin="8184,10362" coordsize="209,209">
                <v:shape id="shape_0" coordorigin="8184,10362" coordsize="209,209" path="m8184,10362l8393,10362l8393,10571l8184,10571l8184,10362xe" stroked="t" o:allowincell="f" style="position:absolute;left:8184;top:103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437630</wp:posOffset>
                </wp:positionH>
                <wp:positionV relativeFrom="page">
                  <wp:posOffset>6579870</wp:posOffset>
                </wp:positionV>
                <wp:extent cx="132715" cy="132715"/>
                <wp:effectExtent l="5080" t="5715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10362"/>
                                </a:moveTo>
                                <a:lnTo>
                                  <a:pt x="10346" y="10362"/>
                                </a:lnTo>
                                <a:lnTo>
                                  <a:pt x="10346" y="10571"/>
                                </a:lnTo>
                                <a:lnTo>
                                  <a:pt x="10138" y="10571"/>
                                </a:lnTo>
                                <a:lnTo>
                                  <a:pt x="10138" y="10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518.1pt;width:10.45pt;height:10.45pt" coordorigin="10138,10362" coordsize="209,209">
                <v:shape id="shape_0" coordorigin="10138,10362" coordsize="209,209" path="m10138,10362l10346,10362l10346,10571l10138,10571l10138,10362xe" stroked="t" o:allowincell="f" style="position:absolute;left:10138;top:1036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CO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^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BAU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228" w:right="29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ew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</w:rPr>
        <w:t>broutine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wil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ng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d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f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lly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-1"/>
        </w:rPr>
        <w:t>f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</w:t>
      </w:r>
      <w:r>
        <w:rPr>
          <w:rFonts w:eastAsia="Arial" w:cs="Arial" w:ascii="Arial" w:hAnsi="Arial"/>
          <w:spacing w:val="1"/>
        </w:rPr>
        <w:t>ck</w:t>
      </w:r>
      <w:r>
        <w:rPr>
          <w:rFonts w:eastAsia="Arial" w:cs="Arial" w:ascii="Arial" w:hAnsi="Arial"/>
        </w:rPr>
        <w:t>age.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It will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turn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r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ng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pay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f</w:t>
      </w:r>
      <w:r>
        <w:rPr>
          <w:rFonts w:eastAsia="Arial" w:cs="Arial" w:ascii="Arial" w:hAnsi="Arial"/>
        </w:rPr>
        <w:t>ic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d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.</w:t>
      </w:r>
    </w:p>
    <w:p>
      <w:pPr>
        <w:pStyle w:val="Normal"/>
        <w:spacing w:lineRule="auto" w:line="240" w:before="61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AR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ST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X)</w:t>
      </w:r>
      <w:r>
        <w:rPr>
          <w:rFonts w:eastAsia="Consolas" w:cs="Consolas" w:ascii="Consolas" w:hAnsi="Consolas"/>
          <w:b/>
          <w:bCs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R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k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he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g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ed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put:</w:t>
      </w:r>
      <w:r>
        <w:rPr>
          <w:rFonts w:eastAsia="Consolas" w:cs="Consolas" w:ascii="Consolas" w:hAnsi="Consolas"/>
          <w:b/>
          <w:bCs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nt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o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  <w:tab/>
        <w:t>DA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1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po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er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  <w:tab/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EN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tp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t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n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he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gl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p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h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g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m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nt</w:t>
      </w:r>
    </w:p>
    <w:p>
      <w:pPr>
        <w:pStyle w:val="Normal"/>
        <w:tabs>
          <w:tab w:val="clear" w:pos="720"/>
          <w:tab w:val="left" w:pos="1360" w:leader="none"/>
        </w:tabs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  <w:tab/>
        <w:t>as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mp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n,</w:t>
      </w:r>
      <w:r>
        <w:rPr>
          <w:rFonts w:eastAsia="Consolas" w:cs="Consolas" w:ascii="Consolas" w:hAnsi="Consolas"/>
          <w:b/>
          <w:bCs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inc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R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s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out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T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s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he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701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,X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UST 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RX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:"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RX</w:t>
      </w:r>
    </w:p>
    <w:p>
      <w:pPr>
        <w:pStyle w:val="Normal"/>
        <w:spacing w:lineRule="auto" w:line="314" w:before="1" w:after="0"/>
        <w:ind w:left="1019" w:right="8245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6860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17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509"/>
                                </a:moveTo>
                                <a:lnTo>
                                  <a:pt x="4568" y="1509"/>
                                </a:lnTo>
                                <a:lnTo>
                                  <a:pt x="4568" y="1718"/>
                                </a:lnTo>
                                <a:lnTo>
                                  <a:pt x="4360" y="1718"/>
                                </a:lnTo>
                                <a:lnTo>
                                  <a:pt x="436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75.45pt;width:10.45pt;height:10.45pt" coordorigin="4360,1509" coordsize="209,209">
                <v:shape id="shape_0" coordorigin="4360,1509" coordsize="209,209" path="m4360,1509l4568,1509l4568,1718l4360,1718l4360,1509xe" stroked="t" o:allowincell="f" style="position:absolute;left:436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506470</wp:posOffset>
                </wp:positionH>
                <wp:positionV relativeFrom="paragraph">
                  <wp:posOffset>953770</wp:posOffset>
                </wp:positionV>
                <wp:extent cx="140335" cy="140335"/>
                <wp:effectExtent l="4445" t="444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509"/>
                                  </a:moveTo>
                                  <a:lnTo>
                                    <a:pt x="5738" y="1509"/>
                                  </a:lnTo>
                                  <a:lnTo>
                                    <a:pt x="5738" y="1718"/>
                                  </a:lnTo>
                                  <a:lnTo>
                                    <a:pt x="5530" y="1718"/>
                                  </a:lnTo>
                                  <a:lnTo>
                                    <a:pt x="5530" y="15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507"/>
                                  </a:moveTo>
                                  <a:lnTo>
                                    <a:pt x="5741" y="1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507"/>
                                  </a:moveTo>
                                  <a:lnTo>
                                    <a:pt x="5527" y="1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75.1pt;width:11.05pt;height:11.05pt" coordorigin="5522,1502" coordsize="221,221">
                <v:group id="shape_0" style="position:absolute;left:5525;top:1504;width:216;height:216">
                  <v:shape id="shape_0" coordorigin="5530,1509" coordsize="209,209" path="m5530,1509l5738,1509l5738,1718l5530,1718l5530,1509xe" stroked="t" o:allowincell="f" style="position:absolute;left:5525;top:1504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502;width:221;height:221">
                  <v:shape id="shape_0" coordorigin="5527,1507" coordsize="214,214" path="m5527,1507l5741,1720e" stroked="t" o:allowincell="f" style="position:absolute;left:5522;top:1502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502;width:221;height:221">
                  <v:shape id="shape_0" coordorigin="5527,1507" coordsize="214,214" path="m5741,1507l5527,1720e" stroked="t" o:allowincell="f" style="position:absolute;left:5522;top:1502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3116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17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509"/>
                                </a:moveTo>
                                <a:lnTo>
                                  <a:pt x="6998" y="1509"/>
                                </a:lnTo>
                                <a:lnTo>
                                  <a:pt x="6998" y="1718"/>
                                </a:lnTo>
                                <a:lnTo>
                                  <a:pt x="6790" y="1718"/>
                                </a:lnTo>
                                <a:lnTo>
                                  <a:pt x="679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75.45pt;width:10.45pt;height:10.45pt" coordorigin="6790,1509" coordsize="209,209">
                <v:shape id="shape_0" coordorigin="6790,1509" coordsize="209,209" path="m6790,1509l6998,1509l6998,1718l6790,1718l6790,1509xe" stroked="t" o:allowincell="f" style="position:absolute;left:679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9974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509"/>
                                </a:moveTo>
                                <a:lnTo>
                                  <a:pt x="8078" y="1509"/>
                                </a:lnTo>
                                <a:lnTo>
                                  <a:pt x="8078" y="1718"/>
                                </a:lnTo>
                                <a:lnTo>
                                  <a:pt x="7870" y="1718"/>
                                </a:lnTo>
                                <a:lnTo>
                                  <a:pt x="787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75.45pt;width:10.45pt;height:10.45pt" coordorigin="7870,1509" coordsize="209,209">
                <v:shape id="shape_0" coordorigin="7870,1509" coordsize="209,209" path="m7870,1509l8078,1509l8078,1718l7870,1718l7870,1509xe" stroked="t" o:allowincell="f" style="position:absolute;left:787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ST Q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1</w:t>
      </w:r>
    </w:p>
    <w:p>
      <w:pPr>
        <w:pStyle w:val="Normal"/>
        <w:spacing w:lineRule="exact" w:line="120" w:before="8" w:after="0"/>
        <w:rPr>
          <w:rFonts w:ascii="Consolas" w:hAnsi="Consolas" w:eastAsia="Consolas" w:cs="Consolas"/>
          <w:sz w:val="12"/>
          <w:szCs w:val="12"/>
        </w:rPr>
      </w:pPr>
      <w:r>
        <w:rPr>
          <w:rFonts w:eastAsia="Consolas" w:cs="Consolas" w:ascii="Consolas" w:hAnsi="Consolas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LE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Enter/Edit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Billi</w:t>
            </w:r>
            <w:r>
              <w:rPr>
                <w:rFonts w:eastAsia="Consolas" w:cs="Consolas" w:ascii="Consolas" w:hAnsi="Consolas"/>
                <w:spacing w:val="-1"/>
              </w:rPr>
              <w:t>n</w:t>
            </w:r>
            <w:r>
              <w:rPr>
                <w:rFonts w:eastAsia="Consolas" w:cs="Consolas" w:ascii="Consolas" w:hAnsi="Consolas"/>
              </w:rPr>
              <w:t>g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R</w:t>
            </w:r>
            <w:r>
              <w:rPr>
                <w:rFonts w:eastAsia="Consolas" w:cs="Consolas" w:ascii="Consolas" w:hAnsi="Consolas"/>
              </w:rPr>
              <w:t>ates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B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B</w:t>
            </w:r>
            <w:r>
              <w:rPr>
                <w:rFonts w:eastAsia="Consolas" w:cs="Consolas" w:ascii="Consolas" w:hAnsi="Consolas"/>
              </w:rPr>
              <w:t>ILLING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A</w:t>
            </w:r>
            <w:r>
              <w:rPr>
                <w:rFonts w:eastAsia="Consolas" w:cs="Consolas" w:ascii="Consolas" w:hAnsi="Consolas"/>
                <w:spacing w:val="-1"/>
              </w:rPr>
              <w:t>T</w:t>
            </w:r>
            <w:r>
              <w:rPr>
                <w:rFonts w:eastAsia="Consolas" w:cs="Consolas" w:ascii="Consolas" w:hAnsi="Consolas"/>
              </w:rPr>
              <w:t>ES</w:t>
            </w:r>
            <w:r>
              <w:rPr>
                <w:rFonts w:eastAsia="Consolas" w:cs="Consolas" w:ascii="Consolas" w:hAnsi="Consolas"/>
                <w:spacing w:val="-6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FIL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3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E(350.2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37" w:before="57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1643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2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0.2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anuall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lread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k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ri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wa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w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dd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m</w:t>
            </w:r>
            <w:r>
              <w:rPr>
                <w:rFonts w:eastAsia="Arial" w:cs="Arial" w:ascii="Arial" w:hAnsi="Arial"/>
              </w:rPr>
              <w:t>anuall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dd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2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ILE</w:t>
              <w:tab/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R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"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D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C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Q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</w:tc>
      </w:tr>
    </w:tbl>
    <w:p>
      <w:pPr>
        <w:sectPr>
          <w:headerReference w:type="default" r:id="rId421"/>
          <w:footerReference w:type="default" r:id="rId422"/>
          <w:type w:val="nextPage"/>
          <w:pgSz w:w="12240" w:h="15840"/>
          <w:pgMar w:left="1320" w:right="108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LE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</w:t>
            </w:r>
          </w:p>
        </w:tc>
      </w:tr>
      <w:tr>
        <w:trPr>
          <w:trHeight w:val="6131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ind w:left="100" w:right="206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""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R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O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1"/>
                <w:w w:val="99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DR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0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2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;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=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4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;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E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0" w:right="823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&amp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))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7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,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 in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K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d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]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]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1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rx6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0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0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G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=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O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3)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(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A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,</w:t>
            </w:r>
            <w:r>
              <w:rPr>
                <w:rFonts w:eastAsia="Consolas" w:cs="Consolas" w:ascii="Consolas" w:hAnsi="Consolas"/>
                <w:spacing w:val="-1"/>
                <w:w w:val="99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(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L"</w:t>
            </w:r>
            <w:r>
              <w:rPr>
                <w:rFonts w:eastAsia="Consolas" w:cs="Consolas" w:ascii="Consolas" w:hAnsi="Consolas"/>
                <w:spacing w:val="-3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O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Y&lt;0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=+Y</w:t>
            </w:r>
          </w:p>
          <w:p>
            <w:pPr>
              <w:pStyle w:val="Normal"/>
              <w:spacing w:lineRule="auto" w:line="240" w:before="0" w:after="0"/>
              <w:ind w:left="99" w:right="118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;.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;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;.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</w:p>
          <w:p>
            <w:pPr>
              <w:pStyle w:val="Normal"/>
              <w:spacing w:lineRule="auto" w:line="240" w:before="1" w:after="0"/>
              <w:ind w:left="99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]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: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6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)]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: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"@"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E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]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99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  <w:tab/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I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K</w:t>
            </w:r>
            <w:r>
              <w:rPr>
                <w:rFonts w:eastAsia="Consolas" w:cs="Consolas" w:ascii="Consolas" w:hAnsi="Consolas"/>
                <w:spacing w:val="-3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0"/>
              <w:ind w:left="65" w:right="7767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END</w:t>
              <w:tab/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s</w:t>
            </w:r>
          </w:p>
          <w:p>
            <w:pPr>
              <w:pStyle w:val="Normal"/>
              <w:spacing w:lineRule="auto" w:line="240" w:before="0" w:after="0"/>
              <w:ind w:left="99" w:right="73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K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,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P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E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K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1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AST</w:t>
            </w:r>
          </w:p>
          <w:p>
            <w:pPr>
              <w:pStyle w:val="Normal"/>
              <w:spacing w:lineRule="auto" w:line="240" w:before="61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600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wa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ddi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r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ILE</w:t>
              <w:tab/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R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"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D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C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)</w:t>
            </w:r>
          </w:p>
          <w:p>
            <w:pPr>
              <w:pStyle w:val="Normal"/>
              <w:spacing w:lineRule="auto" w:line="240" w:before="0" w:after="0"/>
              <w:ind w:left="100" w:right="206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""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R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O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1"/>
                <w:w w:val="99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DR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0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2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;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=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=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4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;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0" w:right="823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&amp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))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7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,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 in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K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"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d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]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]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1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et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s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ns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ded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e)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30=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(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b/>
                <w:bCs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30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]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D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30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rx6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0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0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G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=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O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3)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(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A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,</w:t>
            </w:r>
            <w:r>
              <w:rPr>
                <w:rFonts w:eastAsia="Consolas" w:cs="Consolas" w:ascii="Consolas" w:hAnsi="Consolas"/>
                <w:spacing w:val="-1"/>
                <w:w w:val="99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(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L"</w:t>
            </w:r>
            <w:r>
              <w:rPr>
                <w:rFonts w:eastAsia="Consolas" w:cs="Consolas" w:ascii="Consolas" w:hAnsi="Consolas"/>
                <w:spacing w:val="-3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O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Y&lt;0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=+Y</w:t>
            </w:r>
          </w:p>
          <w:p>
            <w:pPr>
              <w:pStyle w:val="Normal"/>
              <w:spacing w:lineRule="auto" w:line="240" w:before="1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;.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;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;.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</w:p>
          <w:p>
            <w:pPr>
              <w:pStyle w:val="Normal"/>
              <w:spacing w:lineRule="exact" w:line="186" w:before="0" w:after="0"/>
              <w:ind w:left="68" w:right="1963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]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: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6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//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)]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:</w:t>
            </w:r>
            <w:r>
              <w:rPr>
                <w:rFonts w:eastAsia="Consolas" w:cs="Consolas" w:ascii="Consolas" w:hAnsi="Consolas"/>
                <w:spacing w:val="-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IE</w:t>
            </w:r>
          </w:p>
        </w:tc>
      </w:tr>
    </w:tbl>
    <w:p>
      <w:pPr>
        <w:sectPr>
          <w:headerReference w:type="default" r:id="rId423"/>
          <w:footerReference w:type="default" r:id="rId424"/>
          <w:type w:val="nextPage"/>
          <w:pgSz w:w="12240" w:h="15840"/>
          <w:pgMar w:left="1320" w:right="1080" w:gutter="0" w:header="0" w:top="1340" w:footer="757" w:bottom="940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5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1407795"/>
                <wp:effectExtent l="6350" t="5715" r="444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407960"/>
                          <a:chOff x="0" y="0"/>
                          <a:chExt cx="6119640" cy="140796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139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9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86">
                                  <a:moveTo>
                                    <a:pt x="1440" y="1456"/>
                                  </a:moveTo>
                                  <a:lnTo>
                                    <a:pt x="1440" y="36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139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9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86">
                                  <a:moveTo>
                                    <a:pt x="11047" y="1456"/>
                                  </a:moveTo>
                                  <a:lnTo>
                                    <a:pt x="11047" y="36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6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3649"/>
                                  </a:moveTo>
                                  <a:lnTo>
                                    <a:pt x="11054" y="36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110.85pt" coordorigin="1424,1439" coordsize="9637,2217">
                <v:group id="shape_0" style="position:absolute;left:4117;top:1448;width:101;height:373">
                  <v:shape id="shape_0" coordorigin="4122,1456" coordsize="101,372" path="m4122,1828l4223,1828l4223,1456l4122,1456l4122,1828xe" fillcolor="#f3f3f3" stroked="f" o:allowincell="f" style="position:absolute;left:4117;top:1448;width:100;height:372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3">
                  <v:shape id="shape_0" coordorigin="1447,1456" coordsize="101,372" path="m1447,1828l1548,1828l1548,1456l1447,1456l1447,1828xe" fillcolor="#f3f3f3" stroked="f" o:allowincell="f" style="position:absolute;left:1438;top:1448;width:100;height:372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3">
                  <v:shape id="shape_0" coordorigin="1548,1456" coordsize="2574,372" path="m1548,1828l4122,1828l4122,1456l1548,1456l1548,1828e" fillcolor="#f3f3f3" stroked="f" o:allowincell="f" style="position:absolute;left:1539;top:1448;width:2576;height:372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2198">
                  <v:shape id="shape_0" coordorigin="1440,1456" coordsize="0,2186" path="m1440,1456l1440,3642e" stroked="t" o:allowincell="f" style="position:absolute;left:1431;top:1448;width:1;height:219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1">
                  <v:shape id="shape_0" coordorigin="4230,1447" coordsize="0,380" path="m4230,1447l4230,1828e" stroked="t" o:allowincell="f" style="position:absolute;left:4225;top:1439;width:1;height:38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2198">
                  <v:shape id="shape_0" coordorigin="11047,1456" coordsize="0,2186" path="m11047,1456l11047,3642e" stroked="t" o:allowincell="f" style="position:absolute;left:11054;top:1448;width:1;height:219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9;width:9637;height:2">
                  <v:shape id="shape_0" coordorigin="1433,1835" coordsize="9622,0" path="m1433,1835l11054,1835e" stroked="t" o:allowincell="f" style="position:absolute;left:1424;top:1829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3654;width:9637;height:2">
                  <v:shape id="shape_0" coordorigin="1433,3649" coordsize="9622,0" path="m1433,3649l11054,3649e" stroked="t" o:allowincell="f" style="position:absolute;left:1424;top:3654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763520</wp:posOffset>
                </wp:positionH>
                <wp:positionV relativeFrom="page">
                  <wp:posOffset>6098540</wp:posOffset>
                </wp:positionV>
                <wp:extent cx="140335" cy="140335"/>
                <wp:effectExtent l="4445" t="4445" r="317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9611"/>
                                  </a:moveTo>
                                  <a:lnTo>
                                    <a:pt x="4568" y="9611"/>
                                  </a:lnTo>
                                  <a:lnTo>
                                    <a:pt x="4568" y="9820"/>
                                  </a:lnTo>
                                  <a:lnTo>
                                    <a:pt x="4360" y="9820"/>
                                  </a:lnTo>
                                  <a:lnTo>
                                    <a:pt x="4360" y="9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9608"/>
                                  </a:moveTo>
                                  <a:lnTo>
                                    <a:pt x="4571" y="98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9608"/>
                                  </a:moveTo>
                                  <a:lnTo>
                                    <a:pt x="4357" y="98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480.2pt;width:11.05pt;height:11.05pt" coordorigin="4352,9604" coordsize="221,221">
                <v:group id="shape_0" style="position:absolute;left:4355;top:9607;width:216;height:216">
                  <v:shape id="shape_0" coordorigin="4360,9611" coordsize="209,209" path="m4360,9611l4568,9611l4568,9820l4360,9820l4360,9611xe" stroked="t" o:allowincell="f" style="position:absolute;left:4355;top:9607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9604;width:221;height:221">
                  <v:shape id="shape_0" coordorigin="4357,9608" coordsize="214,214" path="m4357,9608l4571,9822e" stroked="t" o:allowincell="f" style="position:absolute;left:4352;top:9604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9604;width:221;height:221">
                  <v:shape id="shape_0" coordorigin="4357,9608" coordsize="214,214" path="m4571,9608l4357,9822e" stroked="t" o:allowincell="f" style="position:absolute;left:4352;top:9604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397250</wp:posOffset>
                </wp:positionH>
                <wp:positionV relativeFrom="page">
                  <wp:posOffset>6102985</wp:posOffset>
                </wp:positionV>
                <wp:extent cx="132715" cy="132715"/>
                <wp:effectExtent l="5080" t="508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9611"/>
                                </a:moveTo>
                                <a:lnTo>
                                  <a:pt x="5558" y="9611"/>
                                </a:lnTo>
                                <a:lnTo>
                                  <a:pt x="5558" y="9820"/>
                                </a:lnTo>
                                <a:lnTo>
                                  <a:pt x="5350" y="9820"/>
                                </a:lnTo>
                                <a:lnTo>
                                  <a:pt x="5350" y="9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480.55pt;width:10.45pt;height:10.45pt" coordorigin="5350,9611" coordsize="209,209">
                <v:shape id="shape_0" coordorigin="5350,9611" coordsize="209,209" path="m5350,9611l5558,9611l5558,9820l5350,9820l5350,9611xe" stroked="t" o:allowincell="f" style="position:absolute;left:5350;top:9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614545</wp:posOffset>
                </wp:positionH>
                <wp:positionV relativeFrom="page">
                  <wp:posOffset>6102985</wp:posOffset>
                </wp:positionV>
                <wp:extent cx="132715" cy="132715"/>
                <wp:effectExtent l="5080" t="508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9611"/>
                                </a:moveTo>
                                <a:lnTo>
                                  <a:pt x="7476" y="9611"/>
                                </a:lnTo>
                                <a:lnTo>
                                  <a:pt x="7476" y="9820"/>
                                </a:lnTo>
                                <a:lnTo>
                                  <a:pt x="7267" y="9820"/>
                                </a:lnTo>
                                <a:lnTo>
                                  <a:pt x="7267" y="9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480.55pt;width:10.45pt;height:10.45pt" coordorigin="7267,9611" coordsize="209,209">
                <v:shape id="shape_0" coordorigin="7267,9611" coordsize="209,209" path="m7267,9611l7476,9611l7476,9820l7267,9820l7267,9611xe" stroked="t" o:allowincell="f" style="position:absolute;left:7267;top:9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196840</wp:posOffset>
                </wp:positionH>
                <wp:positionV relativeFrom="page">
                  <wp:posOffset>6102985</wp:posOffset>
                </wp:positionV>
                <wp:extent cx="132715" cy="132715"/>
                <wp:effectExtent l="5080" t="508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9611"/>
                                </a:moveTo>
                                <a:lnTo>
                                  <a:pt x="8393" y="9611"/>
                                </a:lnTo>
                                <a:lnTo>
                                  <a:pt x="8393" y="9820"/>
                                </a:lnTo>
                                <a:lnTo>
                                  <a:pt x="8184" y="9820"/>
                                </a:lnTo>
                                <a:lnTo>
                                  <a:pt x="8184" y="9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480.55pt;width:10.45pt;height:10.45pt" coordorigin="8184,9611" coordsize="209,209">
                <v:shape id="shape_0" coordorigin="8184,9611" coordsize="209,209" path="m8184,9611l8393,9611l8393,9820l8184,9820l8184,9611xe" stroked="t" o:allowincell="f" style="position:absolute;left:8184;top:9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437630</wp:posOffset>
                </wp:positionH>
                <wp:positionV relativeFrom="page">
                  <wp:posOffset>6102985</wp:posOffset>
                </wp:positionV>
                <wp:extent cx="132715" cy="132715"/>
                <wp:effectExtent l="5080" t="508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9611"/>
                                </a:moveTo>
                                <a:lnTo>
                                  <a:pt x="10346" y="9611"/>
                                </a:lnTo>
                                <a:lnTo>
                                  <a:pt x="10346" y="9820"/>
                                </a:lnTo>
                                <a:lnTo>
                                  <a:pt x="10138" y="9820"/>
                                </a:lnTo>
                                <a:lnTo>
                                  <a:pt x="10138" y="96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480.55pt;width:10.45pt;height:10.45pt" coordorigin="10138,9611" coordsize="209,209">
                <v:shape id="shape_0" coordorigin="10138,9611" coordsize="209,209" path="m10138,9611l10346,9611l10346,9820l10138,9820l10138,9611xe" stroked="t" o:allowincell="f" style="position:absolute;left:10138;top:961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78535</wp:posOffset>
                </wp:positionH>
                <wp:positionV relativeFrom="page">
                  <wp:posOffset>6454140</wp:posOffset>
                </wp:positionV>
                <wp:extent cx="1642110" cy="405765"/>
                <wp:effectExtent l="0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10484"/>
                                  </a:moveTo>
                                  <a:lnTo>
                                    <a:pt x="4122" y="10484"/>
                                  </a:lnTo>
                                  <a:lnTo>
                                    <a:pt x="4122" y="10171"/>
                                  </a:lnTo>
                                  <a:lnTo>
                                    <a:pt x="1548" y="10171"/>
                                  </a:lnTo>
                                  <a:lnTo>
                                    <a:pt x="1548" y="1048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10798"/>
                                  </a:moveTo>
                                  <a:lnTo>
                                    <a:pt x="4122" y="10798"/>
                                  </a:lnTo>
                                  <a:lnTo>
                                    <a:pt x="4122" y="10484"/>
                                  </a:lnTo>
                                  <a:lnTo>
                                    <a:pt x="1548" y="10484"/>
                                  </a:lnTo>
                                  <a:lnTo>
                                    <a:pt x="1548" y="1079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508.2pt;width:129.3pt;height:31.95pt" coordorigin="1541,10164" coordsize="2586,639">
                <v:group id="shape_0" style="position:absolute;left:1541;top:10164;width:2586;height:319">
                  <v:shape id="shape_0" coordorigin="1548,10171" coordsize="2574,313" path="m1548,10484l4122,10484l4122,10171l1548,10171l1548,10484e" fillcolor="#f3f3f3" stroked="f" o:allowincell="f" style="position:absolute;left:1541;top:10164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10484;width:2586;height:319">
                  <v:shape id="shape_0" coordorigin="1548,10484" coordsize="2574,313" path="m1548,10798l4122,10798l4122,10484l1548,10484l1548,10798e" fillcolor="#f3f3f3" stroked="f" o:allowincell="f" style="position:absolute;left:1541;top:10484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FILE^I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BR</w:t>
      </w:r>
    </w:p>
    <w:p>
      <w:pPr>
        <w:pStyle w:val="Normal"/>
        <w:spacing w:lineRule="auto" w:line="240" w:before="77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]"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.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20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]""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=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30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FI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</w:t>
        <w:tab/>
        <w:t>K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10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C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E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IG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IK</w:t>
      </w:r>
      <w:r>
        <w:rPr>
          <w:rFonts w:eastAsia="Consolas" w:cs="Consolas" w:ascii="Consolas" w:hAnsi="Consolas"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6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END</w:t>
        <w:tab/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s</w:t>
      </w:r>
    </w:p>
    <w:p>
      <w:pPr>
        <w:pStyle w:val="Normal"/>
        <w:spacing w:lineRule="auto" w:line="240" w:before="61" w:after="0"/>
        <w:ind w:left="228" w:right="416" w:firstLine="791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76860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509"/>
                                </a:moveTo>
                                <a:lnTo>
                                  <a:pt x="4568" y="1509"/>
                                </a:lnTo>
                                <a:lnTo>
                                  <a:pt x="4568" y="1718"/>
                                </a:lnTo>
                                <a:lnTo>
                                  <a:pt x="4360" y="1718"/>
                                </a:lnTo>
                                <a:lnTo>
                                  <a:pt x="436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75.45pt;width:10.45pt;height:10.45pt" coordorigin="4360,1509" coordsize="209,209">
                <v:shape id="shape_0" coordorigin="4360,1509" coordsize="209,209" path="m4360,1509l4568,1509l4568,1718l4360,1718l4360,1509xe" stroked="t" o:allowincell="f" style="position:absolute;left:436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506470</wp:posOffset>
                </wp:positionH>
                <wp:positionV relativeFrom="paragraph">
                  <wp:posOffset>953770</wp:posOffset>
                </wp:positionV>
                <wp:extent cx="140335" cy="140335"/>
                <wp:effectExtent l="4445" t="444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509"/>
                                  </a:moveTo>
                                  <a:lnTo>
                                    <a:pt x="5738" y="1509"/>
                                  </a:lnTo>
                                  <a:lnTo>
                                    <a:pt x="5738" y="1718"/>
                                  </a:lnTo>
                                  <a:lnTo>
                                    <a:pt x="5530" y="1718"/>
                                  </a:lnTo>
                                  <a:lnTo>
                                    <a:pt x="5530" y="15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507"/>
                                  </a:moveTo>
                                  <a:lnTo>
                                    <a:pt x="5741" y="1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507"/>
                                  </a:moveTo>
                                  <a:lnTo>
                                    <a:pt x="5527" y="1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75.1pt;width:11.05pt;height:11.05pt" coordorigin="5522,1502" coordsize="221,221">
                <v:group id="shape_0" style="position:absolute;left:5525;top:1504;width:216;height:216">
                  <v:shape id="shape_0" coordorigin="5530,1509" coordsize="209,209" path="m5530,1509l5738,1509l5738,1718l5530,1718l5530,1509xe" stroked="t" o:allowincell="f" style="position:absolute;left:5525;top:1504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502;width:221;height:221">
                  <v:shape id="shape_0" coordorigin="5527,1507" coordsize="214,214" path="m5527,1507l5741,1720e" stroked="t" o:allowincell="f" style="position:absolute;left:5522;top:1502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502;width:221;height:221">
                  <v:shape id="shape_0" coordorigin="5527,1507" coordsize="214,214" path="m5741,1507l5527,1720e" stroked="t" o:allowincell="f" style="position:absolute;left:5522;top:1502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3116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17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509"/>
                                </a:moveTo>
                                <a:lnTo>
                                  <a:pt x="6998" y="1509"/>
                                </a:lnTo>
                                <a:lnTo>
                                  <a:pt x="6998" y="1718"/>
                                </a:lnTo>
                                <a:lnTo>
                                  <a:pt x="6790" y="1718"/>
                                </a:lnTo>
                                <a:lnTo>
                                  <a:pt x="679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75.45pt;width:10.45pt;height:10.45pt" coordorigin="6790,1509" coordsize="209,209">
                <v:shape id="shape_0" coordorigin="6790,1509" coordsize="209,209" path="m6790,1509l6998,1509l6998,1718l6790,1718l6790,1509xe" stroked="t" o:allowincell="f" style="position:absolute;left:679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997450</wp:posOffset>
                </wp:positionH>
                <wp:positionV relativeFrom="paragraph">
                  <wp:posOffset>958215</wp:posOffset>
                </wp:positionV>
                <wp:extent cx="132715" cy="132715"/>
                <wp:effectExtent l="5080" t="508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509"/>
                                </a:moveTo>
                                <a:lnTo>
                                  <a:pt x="8078" y="1509"/>
                                </a:lnTo>
                                <a:lnTo>
                                  <a:pt x="8078" y="1718"/>
                                </a:lnTo>
                                <a:lnTo>
                                  <a:pt x="7870" y="1718"/>
                                </a:lnTo>
                                <a:lnTo>
                                  <a:pt x="7870" y="15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75.45pt;width:10.45pt;height:10.45pt" coordorigin="7870,1509" coordsize="209,209">
                <v:shape id="shape_0" coordorigin="7870,1509" coordsize="209,209" path="m7870,1509l8078,1509l8078,1718l7870,1718l7870,1509xe" stroked="t" o:allowincell="f" style="position:absolute;left:7870;top:1509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 xml:space="preserve">K </w:t>
      </w:r>
      <w:r>
        <w:rPr>
          <w:rFonts w:eastAsia="Consolas" w:cs="Consolas" w:ascii="Consolas" w:hAnsi="Consolas"/>
          <w:w w:val="99"/>
          <w:sz w:val="16"/>
          <w:szCs w:val="16"/>
        </w:rPr>
        <w:t>I,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Y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P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DI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D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IE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IK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DA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1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G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D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N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w w:val="99"/>
          <w:sz w:val="16"/>
          <w:szCs w:val="16"/>
        </w:rPr>
        <w:t>0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LAS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30</w:t>
      </w:r>
    </w:p>
    <w:p>
      <w:pPr>
        <w:pStyle w:val="Normal"/>
        <w:spacing w:lineRule="exact" w:line="180" w:before="8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0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5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473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ancel/Ed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t/Add</w:t>
            </w:r>
            <w:r>
              <w:rPr>
                <w:rFonts w:eastAsia="Consolas" w:cs="Consolas" w:ascii="Consolas" w:hAnsi="Consolas"/>
                <w:spacing w:val="-18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t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en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h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rg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IB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L/EDIT/A</w:t>
            </w:r>
            <w:r>
              <w:rPr>
                <w:rFonts w:eastAsia="Consolas" w:cs="Consolas" w:ascii="Consolas" w:hAnsi="Consolas"/>
                <w:spacing w:val="-1"/>
              </w:rPr>
              <w:t>D</w:t>
            </w:r>
            <w:r>
              <w:rPr>
                <w:rFonts w:eastAsia="Consolas" w:cs="Consolas" w:ascii="Consolas" w:hAnsi="Consolas"/>
              </w:rPr>
              <w:t>D CHARGES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7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ECEA1, 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Q,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M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(</w:t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4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1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6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257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N</w:t>
            </w:r>
          </w:p>
          <w:p>
            <w:pPr>
              <w:pStyle w:val="Normal"/>
              <w:spacing w:lineRule="auto" w:line="295" w:before="60" w:after="0"/>
              <w:ind w:left="100" w:right="4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’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EN 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AB</w:t>
            </w:r>
            <w:r>
              <w:rPr>
                <w:rFonts w:eastAsia="Arial" w:cs="Arial" w:ascii="Arial" w:hAnsi="Arial"/>
              </w:rPr>
              <w:t>EG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ginn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nge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AE</w:t>
            </w:r>
            <w:r>
              <w:rPr>
                <w:rFonts w:eastAsia="Arial" w:cs="Arial" w:ascii="Arial" w:hAnsi="Arial"/>
              </w:rPr>
              <w:t>ND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d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nge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X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fin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ed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</w:tbl>
    <w:p>
      <w:pPr>
        <w:sectPr>
          <w:headerReference w:type="default" r:id="rId425"/>
          <w:footerReference w:type="default" r:id="rId426"/>
          <w:type w:val="nextPage"/>
          <w:pgSz w:w="12240" w:h="15840"/>
          <w:pgMar w:left="1320" w:right="108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0</w:t>
            </w:r>
          </w:p>
        </w:tc>
      </w:tr>
      <w:tr>
        <w:trPr>
          <w:trHeight w:val="1162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3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 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uild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/Edit/Add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Charges option.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op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oug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l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.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0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CPM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/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2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R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;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l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R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r.</w:t>
            </w:r>
          </w:p>
          <w:p>
            <w:pPr>
              <w:pStyle w:val="Normal"/>
              <w:spacing w:lineRule="auto" w:line="240" w:before="0" w:after="0"/>
              <w:ind w:left="891" w:right="4869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Y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M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"</w:t>
            </w:r>
          </w:p>
          <w:p>
            <w:pPr>
              <w:pStyle w:val="Normal"/>
              <w:spacing w:lineRule="auto" w:line="240" w:before="0" w:after="0"/>
              <w:ind w:left="891" w:right="302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D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J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J)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RX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="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A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N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T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Y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^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DIQ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Y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P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D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auto" w:line="240" w:before="0" w:after="0"/>
              <w:ind w:left="100" w:right="998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-3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  <w:tab/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7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"_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[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-2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)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: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#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))</w:t>
            </w:r>
          </w:p>
          <w:p>
            <w:pPr>
              <w:pStyle w:val="Normal"/>
              <w:spacing w:lineRule="auto" w:line="240" w:before="0" w:after="0"/>
              <w:ind w:left="100" w:right="64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T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+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D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F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M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(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0" w:right="1349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"RX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O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"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V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D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E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L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100" w:right="3636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 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#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#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F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"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M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C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M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M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M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@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891" w:right="170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M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M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(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(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="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No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e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C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2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@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X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@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I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@(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2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PDT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r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,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1</w:t>
            </w:r>
          </w:p>
          <w:p>
            <w:pPr>
              <w:pStyle w:val="Normal"/>
              <w:spacing w:lineRule="auto" w:line="240" w:before="0" w:after="0"/>
              <w:ind w:left="100" w:right="382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Y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D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 Q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=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)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$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7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I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&lt;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!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4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470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Y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1=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Y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) Q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=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)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$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7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&lt;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!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601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 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r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gh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/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</w:p>
          <w:p>
            <w:pPr>
              <w:pStyle w:val="Normal"/>
              <w:spacing w:lineRule="auto" w:line="240" w:before="0" w:after="0"/>
              <w:ind w:left="100" w:right="108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 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D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!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)</w:t>
            </w:r>
            <w:r>
              <w:rPr>
                <w:rFonts w:eastAsia="Consolas" w:cs="Consolas" w:ascii="Consolas" w:hAnsi="Consolas"/>
                <w:spacing w:val="6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8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O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)</w:t>
            </w:r>
            <w:r>
              <w:rPr>
                <w:rFonts w:eastAsia="Consolas" w:cs="Consolas" w:ascii="Consolas" w:hAnsi="Consolas"/>
                <w:spacing w:val="-2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8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RX"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314" w:before="0" w:after="0"/>
              <w:ind w:left="891" w:right="6716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^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\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headerReference w:type="default" r:id="rId427"/>
          <w:footerReference w:type="default" r:id="rId428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0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208" w:right="4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-1"/>
        </w:rPr>
        <w:t>s</w:t>
      </w:r>
      <w:r>
        <w:rPr>
          <w:rFonts w:eastAsia="Arial" w:cs="Arial" w:ascii="Arial" w:hAnsi="Arial"/>
        </w:rPr>
        <w:t>ear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r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f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thi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llow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e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with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s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fic date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the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han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reated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er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pla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ed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with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hei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tual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bil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te.</w:t>
      </w:r>
    </w:p>
    <w:p>
      <w:pPr>
        <w:pStyle w:val="Normal"/>
        <w:spacing w:lineRule="auto" w:line="240" w:before="61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0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/CPM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/E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/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22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R-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3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0;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EG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67</w:t>
      </w:r>
      <w:r>
        <w:rPr>
          <w:rFonts w:eastAsia="Consolas" w:cs="Consolas" w:ascii="Consolas" w:hAnsi="Consolas"/>
          <w:b/>
          <w:bCs/>
          <w:sz w:val="16"/>
          <w:szCs w:val="16"/>
        </w:rPr>
        <w:t>,4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**;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1-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-94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00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z w:val="16"/>
          <w:szCs w:val="16"/>
        </w:rPr>
        <w:t>0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h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o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f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ind w:left="999" w:right="472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Y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a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. 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M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=1,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=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V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R"</w:t>
      </w:r>
    </w:p>
    <w:p>
      <w:pPr>
        <w:pStyle w:val="Normal"/>
        <w:spacing w:lineRule="auto" w:line="240" w:before="0" w:after="0"/>
        <w:ind w:left="999" w:right="2963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C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R,</w:t>
      </w:r>
      <w:r>
        <w:rPr>
          <w:rFonts w:eastAsia="Consolas" w:cs="Consolas" w:ascii="Consolas" w:hAnsi="Consolas"/>
          <w:spacing w:val="1"/>
          <w:sz w:val="16"/>
          <w:szCs w:val="16"/>
        </w:rPr>
        <w:t>@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IDX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@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I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^T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"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C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J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^T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J)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:$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X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="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T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J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: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D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=$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(^T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: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7)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VA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CN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V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NT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Y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^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,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^DI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YP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.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D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0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"D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E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,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ut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c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how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t</w:t>
      </w:r>
    </w:p>
    <w:p>
      <w:pPr>
        <w:pStyle w:val="Normal"/>
        <w:tabs>
          <w:tab w:val="clear" w:pos="720"/>
          <w:tab w:val="left" w:pos="7860" w:leader="none"/>
        </w:tabs>
        <w:spacing w:lineRule="auto" w:line="240" w:before="0" w:after="0"/>
        <w:ind w:left="208" w:right="93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E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="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T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-3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</w:t>
        <w:tab/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7)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 "_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$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2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5,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[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L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(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"</w:t>
      </w:r>
      <w:r>
        <w:rPr>
          <w:rFonts w:eastAsia="Consolas" w:cs="Consolas" w:ascii="Consolas" w:hAnsi="Consolas"/>
          <w:spacing w:val="-2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7)_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S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"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L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: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: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,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DDF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#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),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D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("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#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3))</w:t>
      </w:r>
    </w:p>
    <w:p>
      <w:pPr>
        <w:pStyle w:val="Normal"/>
        <w:spacing w:lineRule="auto" w:line="240" w:before="1" w:after="0"/>
        <w:ind w:left="208" w:right="58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$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UT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,+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D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"F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2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+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LM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F(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208" w:right="1290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$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L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 xml:space="preserve">"RX </w:t>
      </w:r>
      <w:r>
        <w:rPr>
          <w:rFonts w:eastAsia="Consolas" w:cs="Consolas" w:ascii="Consolas" w:hAnsi="Consolas"/>
          <w:w w:val="99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Y"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N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5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X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+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V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MD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E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2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+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AL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"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X,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D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("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M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F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"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208" w:right="3577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- "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X,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D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#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M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sz w:val="16"/>
          <w:szCs w:val="16"/>
        </w:rPr>
        <w:t>"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X,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D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("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V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DDF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,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MDDF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M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F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"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3)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M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@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C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0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@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M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@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X",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M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MC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)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@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MI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X@(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)=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M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NT</w:t>
      </w:r>
    </w:p>
    <w:p>
      <w:pPr>
        <w:pStyle w:val="Normal"/>
        <w:spacing w:lineRule="auto" w:line="240" w:before="0" w:after="0"/>
        <w:ind w:left="999" w:right="1643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MI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X@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MC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)=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_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T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(@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C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@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C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@(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="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@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C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R@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2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No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et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cr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ri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C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2,</w:t>
      </w:r>
      <w:r>
        <w:rPr>
          <w:rFonts w:eastAsia="Consolas" w:cs="Consolas" w:ascii="Consolas" w:hAnsi="Consolas"/>
          <w:spacing w:val="1"/>
          <w:sz w:val="16"/>
          <w:szCs w:val="16"/>
        </w:rPr>
        <w:t>@</w:t>
      </w:r>
      <w:r>
        <w:rPr>
          <w:rFonts w:eastAsia="Consolas" w:cs="Consolas" w:ascii="Consolas" w:hAnsi="Consolas"/>
          <w:sz w:val="16"/>
          <w:szCs w:val="16"/>
        </w:rPr>
        <w:t>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DX@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1)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@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ID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@(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2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APDT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her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.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,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Y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"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AF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,Y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Y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-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&gt;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END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1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A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",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,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Y1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sectPr>
          <w:headerReference w:type="default" r:id="rId429"/>
          <w:footerReference w:type="default" r:id="rId430"/>
          <w:type w:val="nextPage"/>
          <w:pgSz w:w="12240" w:h="15840"/>
          <w:pgMar w:left="1340" w:right="126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Q:'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exact" w:line="110" w:before="1" w:after="0"/>
        <w:rPr>
          <w:rFonts w:ascii="Consolas" w:hAnsi="Consolas" w:eastAsia="Consolas" w:cs="Consolas"/>
          <w:sz w:val="11"/>
          <w:szCs w:val="11"/>
        </w:rPr>
      </w:pPr>
      <w:r>
        <w:rPr>
          <w:rFonts w:eastAsia="Consolas" w:cs="Consolas" w:ascii="Consolas" w:hAnsi="Consolas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Q:'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br w:type="column"/>
      </w: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=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A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Y1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))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$D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7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=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8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["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MIS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X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)&lt;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B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!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4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&g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T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"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J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4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AC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,Y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Y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'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1=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O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C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Y,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1))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=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Y1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))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$D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7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=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X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)&lt;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B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!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4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&g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right="595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T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"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J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Y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" Q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sectPr>
          <w:type w:val="continuous"/>
          <w:pgSz w:w="12240" w:h="15840"/>
          <w:pgMar w:left="1340" w:right="1260" w:gutter="0" w:header="0" w:top="1380" w:footer="757" w:bottom="940"/>
          <w:cols w:num="2" w:equalWidth="false" w:sep="false">
            <w:col w:w="911" w:space="88"/>
            <w:col w:w="8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80" w:leader="none"/>
        </w:tabs>
        <w:spacing w:lineRule="auto" w:line="240" w:before="1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7563485"/>
                <wp:effectExtent l="6350" t="5080" r="444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7563600"/>
                          <a:chOff x="0" y="0"/>
                          <a:chExt cx="6119640" cy="756360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755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5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880">
                                  <a:moveTo>
                                    <a:pt x="1440" y="1456"/>
                                  </a:moveTo>
                                  <a:lnTo>
                                    <a:pt x="1440" y="133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755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5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880">
                                  <a:moveTo>
                                    <a:pt x="11047" y="1456"/>
                                  </a:moveTo>
                                  <a:lnTo>
                                    <a:pt x="11047" y="133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21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3343"/>
                                  </a:moveTo>
                                  <a:lnTo>
                                    <a:pt x="11054" y="1334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595.5pt" coordorigin="1424,1439" coordsize="9637,11910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1892">
                  <v:shape id="shape_0" coordorigin="1440,1456" coordsize="0,11880" path="m1440,1456l1440,13336e" stroked="t" o:allowincell="f" style="position:absolute;left:1431;top:1448;width:1;height:1189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1892">
                  <v:shape id="shape_0" coordorigin="11047,1456" coordsize="0,11880" path="m11047,1456l11047,13336e" stroked="t" o:allowincell="f" style="position:absolute;left:11054;top:1448;width:1;height:1189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3348;width:9637;height:2">
                  <v:shape id="shape_0" coordorigin="1433,13343" coordsize="9622,0" path="m1433,13343l11054,13343e" stroked="t" o:allowincell="f" style="position:absolute;left:1424;top:13348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her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h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rg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red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h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gh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an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l/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i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d.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D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Z</w:t>
      </w:r>
    </w:p>
    <w:p>
      <w:pPr>
        <w:pStyle w:val="Normal"/>
        <w:spacing w:lineRule="auto" w:line="240" w:before="0" w:after="0"/>
        <w:ind w:left="208" w:right="763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=0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C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N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))</w:t>
      </w:r>
      <w:r>
        <w:rPr>
          <w:rFonts w:eastAsia="Consolas" w:cs="Consolas" w:ascii="Consolas" w:hAnsi="Consolas"/>
          <w:b/>
          <w:bCs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N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Z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["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S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=$S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Z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,1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: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Z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14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:$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G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1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2))\1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D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'&lt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BE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'&gt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END</w:t>
      </w:r>
      <w:r>
        <w:rPr>
          <w:rFonts w:eastAsia="Consolas" w:cs="Consolas" w:ascii="Consolas" w:hAnsi="Consolas"/>
          <w:b/>
          <w:bCs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^T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"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$J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\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)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999" w:right="850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 Q</w:t>
      </w:r>
    </w:p>
    <w:p>
      <w:pPr>
        <w:sectPr>
          <w:type w:val="continuous"/>
          <w:pgSz w:w="12240" w:h="15840"/>
          <w:pgMar w:left="1340" w:right="126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rFonts w:ascii="Consolas" w:hAnsi="Consolas" w:eastAsia="Consolas" w:cs="Consolas"/>
          <w:sz w:val="9"/>
          <w:szCs w:val="9"/>
        </w:rPr>
      </w:pPr>
      <w:r>
        <w:rPr>
          <w:rFonts w:eastAsia="Consolas" w:cs="Consolas" w:ascii="Consolas" w:hAnsi="Consolas"/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76860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924"/>
                                </a:moveTo>
                                <a:lnTo>
                                  <a:pt x="4568" y="1924"/>
                                </a:lnTo>
                                <a:lnTo>
                                  <a:pt x="4568" y="2132"/>
                                </a:lnTo>
                                <a:lnTo>
                                  <a:pt x="4360" y="2132"/>
                                </a:lnTo>
                                <a:lnTo>
                                  <a:pt x="436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6.2pt;width:10.45pt;height:10.45pt" coordorigin="4360,1924" coordsize="209,209">
                <v:shape id="shape_0" coordorigin="4360,1924" coordsize="209,209" path="m4360,1924l4568,1924l4568,2132l4360,2132l4360,1924xe" stroked="t" o:allowincell="f" style="position:absolute;left:436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506470</wp:posOffset>
                </wp:positionH>
                <wp:positionV relativeFrom="page">
                  <wp:posOffset>1216660</wp:posOffset>
                </wp:positionV>
                <wp:extent cx="140335" cy="140335"/>
                <wp:effectExtent l="3810" t="4445" r="317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924"/>
                                  </a:moveTo>
                                  <a:lnTo>
                                    <a:pt x="5738" y="1924"/>
                                  </a:lnTo>
                                  <a:lnTo>
                                    <a:pt x="5738" y="2132"/>
                                  </a:lnTo>
                                  <a:lnTo>
                                    <a:pt x="5530" y="2132"/>
                                  </a:lnTo>
                                  <a:lnTo>
                                    <a:pt x="5530" y="1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921"/>
                                  </a:moveTo>
                                  <a:lnTo>
                                    <a:pt x="5741" y="2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921"/>
                                  </a:moveTo>
                                  <a:lnTo>
                                    <a:pt x="5527" y="2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95.8pt;width:11.05pt;height:11.05pt" coordorigin="5522,1916" coordsize="221,221">
                <v:group id="shape_0" style="position:absolute;left:5525;top:1919;width:216;height:216">
                  <v:shape id="shape_0" coordorigin="5530,1924" coordsize="209,209" path="m5530,1924l5738,1924l5738,2132l5530,2132l5530,1924xe" stroked="t" o:allowincell="f" style="position:absolute;left:5525;top:1919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916;width:221;height:221">
                  <v:shape id="shape_0" coordorigin="5527,1921" coordsize="214,214" path="m5527,1921l5741,2135e" stroked="t" o:allowincell="f" style="position:absolute;left:5522;top:1916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916;width:221;height:221">
                  <v:shape id="shape_0" coordorigin="5527,1921" coordsize="214,214" path="m5741,1921l5527,2135e" stroked="t" o:allowincell="f" style="position:absolute;left:5522;top:1916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1165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17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924"/>
                                </a:moveTo>
                                <a:lnTo>
                                  <a:pt x="6998" y="1924"/>
                                </a:lnTo>
                                <a:lnTo>
                                  <a:pt x="6998" y="2132"/>
                                </a:lnTo>
                                <a:lnTo>
                                  <a:pt x="6790" y="2132"/>
                                </a:lnTo>
                                <a:lnTo>
                                  <a:pt x="679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96.2pt;width:10.45pt;height:10.45pt" coordorigin="6790,1924" coordsize="209,209">
                <v:shape id="shape_0" coordorigin="6790,1924" coordsize="209,209" path="m6790,1924l6998,1924l6998,2132l6790,2132l6790,1924xe" stroked="t" o:allowincell="f" style="position:absolute;left:679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997450</wp:posOffset>
                </wp:positionH>
                <wp:positionV relativeFrom="page">
                  <wp:posOffset>1221740</wp:posOffset>
                </wp:positionV>
                <wp:extent cx="132715" cy="132715"/>
                <wp:effectExtent l="5080" t="5080" r="381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924"/>
                                </a:moveTo>
                                <a:lnTo>
                                  <a:pt x="8078" y="1924"/>
                                </a:lnTo>
                                <a:lnTo>
                                  <a:pt x="8078" y="2132"/>
                                </a:lnTo>
                                <a:lnTo>
                                  <a:pt x="7870" y="2132"/>
                                </a:lnTo>
                                <a:lnTo>
                                  <a:pt x="7870" y="1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96.2pt;width:10.45pt;height:10.45pt" coordorigin="7870,1924" coordsize="209,209">
                <v:shape id="shape_0" coordorigin="7870,1924" coordsize="209,209" path="m7870,1924l8078,1924l8078,2132l7870,2132l7870,1924xe" stroked="t" o:allowincell="f" style="position:absolute;left:7870;top:192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768600</wp:posOffset>
                </wp:positionH>
                <wp:positionV relativeFrom="page">
                  <wp:posOffset>4445000</wp:posOffset>
                </wp:positionV>
                <wp:extent cx="132715" cy="132715"/>
                <wp:effectExtent l="5080" t="5080" r="317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7000"/>
                                </a:moveTo>
                                <a:lnTo>
                                  <a:pt x="4568" y="7000"/>
                                </a:lnTo>
                                <a:lnTo>
                                  <a:pt x="4568" y="7208"/>
                                </a:lnTo>
                                <a:lnTo>
                                  <a:pt x="4360" y="7208"/>
                                </a:lnTo>
                                <a:lnTo>
                                  <a:pt x="4360" y="7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50pt;width:10.45pt;height:10.45pt" coordorigin="4360,7000" coordsize="209,209">
                <v:shape id="shape_0" coordorigin="4360,7000" coordsize="209,209" path="m4360,7000l4568,7000l4568,7208l4360,7208l4360,7000xe" stroked="t" o:allowincell="f" style="position:absolute;left:4360;top:70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397250</wp:posOffset>
                </wp:positionH>
                <wp:positionV relativeFrom="page">
                  <wp:posOffset>4445000</wp:posOffset>
                </wp:positionV>
                <wp:extent cx="132715" cy="132715"/>
                <wp:effectExtent l="5080" t="508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7000"/>
                                </a:moveTo>
                                <a:lnTo>
                                  <a:pt x="5558" y="7000"/>
                                </a:lnTo>
                                <a:lnTo>
                                  <a:pt x="5558" y="7208"/>
                                </a:lnTo>
                                <a:lnTo>
                                  <a:pt x="5350" y="7208"/>
                                </a:lnTo>
                                <a:lnTo>
                                  <a:pt x="5350" y="7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350pt;width:10.45pt;height:10.45pt" coordorigin="5350,7000" coordsize="209,209">
                <v:shape id="shape_0" coordorigin="5350,7000" coordsize="209,209" path="m5350,7000l5558,7000l5558,7208l5350,7208l5350,7000xe" stroked="t" o:allowincell="f" style="position:absolute;left:5350;top:70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614545</wp:posOffset>
                </wp:positionH>
                <wp:positionV relativeFrom="page">
                  <wp:posOffset>4445000</wp:posOffset>
                </wp:positionV>
                <wp:extent cx="132715" cy="132715"/>
                <wp:effectExtent l="5080" t="508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7000"/>
                                </a:moveTo>
                                <a:lnTo>
                                  <a:pt x="7476" y="7000"/>
                                </a:lnTo>
                                <a:lnTo>
                                  <a:pt x="7476" y="7208"/>
                                </a:lnTo>
                                <a:lnTo>
                                  <a:pt x="7267" y="7208"/>
                                </a:lnTo>
                                <a:lnTo>
                                  <a:pt x="7267" y="7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350pt;width:10.45pt;height:10.45pt" coordorigin="7267,7000" coordsize="209,209">
                <v:shape id="shape_0" coordorigin="7267,7000" coordsize="209,209" path="m7267,7000l7476,7000l7476,7208l7267,7208l7267,7000xe" stroked="t" o:allowincell="f" style="position:absolute;left:7267;top:70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196840</wp:posOffset>
                </wp:positionH>
                <wp:positionV relativeFrom="page">
                  <wp:posOffset>4445000</wp:posOffset>
                </wp:positionV>
                <wp:extent cx="132715" cy="132715"/>
                <wp:effectExtent l="5080" t="508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7000"/>
                                </a:moveTo>
                                <a:lnTo>
                                  <a:pt x="8393" y="7000"/>
                                </a:lnTo>
                                <a:lnTo>
                                  <a:pt x="8393" y="7208"/>
                                </a:lnTo>
                                <a:lnTo>
                                  <a:pt x="8184" y="7208"/>
                                </a:lnTo>
                                <a:lnTo>
                                  <a:pt x="8184" y="7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350pt;width:10.45pt;height:10.45pt" coordorigin="8184,7000" coordsize="209,209">
                <v:shape id="shape_0" coordorigin="8184,7000" coordsize="209,209" path="m8184,7000l8393,7000l8393,7208l8184,7208l8184,7000xe" stroked="t" o:allowincell="f" style="position:absolute;left:8184;top:70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437630</wp:posOffset>
                </wp:positionH>
                <wp:positionV relativeFrom="page">
                  <wp:posOffset>4445000</wp:posOffset>
                </wp:positionV>
                <wp:extent cx="132715" cy="132715"/>
                <wp:effectExtent l="5080" t="508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7000"/>
                                </a:moveTo>
                                <a:lnTo>
                                  <a:pt x="10346" y="7000"/>
                                </a:lnTo>
                                <a:lnTo>
                                  <a:pt x="10346" y="7208"/>
                                </a:lnTo>
                                <a:lnTo>
                                  <a:pt x="10138" y="7208"/>
                                </a:lnTo>
                                <a:lnTo>
                                  <a:pt x="10138" y="7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350pt;width:10.45pt;height:10.45pt" coordorigin="10138,7000" coordsize="209,209">
                <v:shape id="shape_0" coordorigin="10138,7000" coordsize="209,209" path="m10138,7000l10346,7000l10346,7208l10138,7208l10138,7000xe" stroked="t" o:allowincell="f" style="position:absolute;left:10138;top:70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978535</wp:posOffset>
                </wp:positionH>
                <wp:positionV relativeFrom="page">
                  <wp:posOffset>4796790</wp:posOffset>
                </wp:positionV>
                <wp:extent cx="1642110" cy="405130"/>
                <wp:effectExtent l="0" t="0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000"/>
                          <a:chOff x="0" y="0"/>
                          <a:chExt cx="1641960" cy="4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2">
                                  <a:moveTo>
                                    <a:pt x="1548" y="7873"/>
                                  </a:moveTo>
                                  <a:lnTo>
                                    <a:pt x="4122" y="7873"/>
                                  </a:lnTo>
                                  <a:lnTo>
                                    <a:pt x="4122" y="7561"/>
                                  </a:lnTo>
                                  <a:lnTo>
                                    <a:pt x="1548" y="7561"/>
                                  </a:lnTo>
                                  <a:lnTo>
                                    <a:pt x="1548" y="787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16419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186"/>
                                  </a:moveTo>
                                  <a:lnTo>
                                    <a:pt x="4122" y="8186"/>
                                  </a:lnTo>
                                  <a:lnTo>
                                    <a:pt x="4122" y="7873"/>
                                  </a:lnTo>
                                  <a:lnTo>
                                    <a:pt x="1548" y="7873"/>
                                  </a:lnTo>
                                  <a:lnTo>
                                    <a:pt x="1548" y="818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377.7pt;width:129.3pt;height:31.9pt" coordorigin="1541,7554" coordsize="2586,638">
                <v:group id="shape_0" style="position:absolute;left:1541;top:7554;width:2586;height:318">
                  <v:shape id="shape_0" coordorigin="1548,7561" coordsize="2574,312" path="m1548,7873l4122,7873l4122,7561l1548,7561l1548,7873e" fillcolor="#f3f3f3" stroked="f" o:allowincell="f" style="position:absolute;left:1541;top:7554;width:2585;height:31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7873;width:2586;height:319">
                  <v:shape id="shape_0" coordorigin="1548,7873" coordsize="2574,313" path="m1548,8186l4122,8186l4122,7873l1548,7873l1548,8186e" fillcolor="#f3f3f3" stroked="f" o:allowincell="f" style="position:absolute;left:1541;top:7873;width:2585;height:318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473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ancel/Ed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t/Add</w:t>
            </w:r>
            <w:r>
              <w:rPr>
                <w:rFonts w:eastAsia="Consolas" w:cs="Consolas" w:ascii="Consolas" w:hAnsi="Consolas"/>
                <w:spacing w:val="-18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t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en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h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rg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IB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L/EDIT/A</w:t>
            </w:r>
            <w:r>
              <w:rPr>
                <w:rFonts w:eastAsia="Consolas" w:cs="Consolas" w:ascii="Consolas" w:hAnsi="Consolas"/>
                <w:spacing w:val="-1"/>
              </w:rPr>
              <w:t>D</w:t>
            </w:r>
            <w:r>
              <w:rPr>
                <w:rFonts w:eastAsia="Consolas" w:cs="Consolas" w:ascii="Consolas" w:hAnsi="Consolas"/>
              </w:rPr>
              <w:t>D CHARGES]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U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U2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21, 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U4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N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22,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52" w:before="61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(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^IBE(</w:t>
            </w:r>
            <w:r>
              <w:rPr>
                <w:rFonts w:eastAsia="Arial" w:cs="Arial" w:ascii="Arial" w:hAnsi="Arial"/>
                <w:spacing w:val="2"/>
              </w:rPr>
              <w:t>3</w:t>
            </w:r>
            <w:r>
              <w:rPr>
                <w:rFonts w:eastAsia="Arial" w:cs="Arial" w:ascii="Arial" w:hAnsi="Arial"/>
              </w:rPr>
              <w:t>50.1,</w:t>
            </w:r>
          </w:p>
        </w:tc>
      </w:tr>
      <w:tr>
        <w:trPr>
          <w:trHeight w:val="51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lineRule="exact" w:line="187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  <w:tab/>
              <w:t>Ed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  <w:tab/>
              <w:t>U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.</w:t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327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N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dit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</w:rPr>
              <w:t>XA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4323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i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ua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0.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2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C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.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5-M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3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;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2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0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6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*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1-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-94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,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l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ONE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l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R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0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"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0" w:right="822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ry!</w:t>
            </w:r>
            <w:r>
              <w:rPr>
                <w:rFonts w:eastAsia="Consolas" w:cs="Consolas" w:ascii="Consolas" w:hAnsi="Consolas"/>
                <w:spacing w:val="8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VA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e 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.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7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7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m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e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w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C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89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&gt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&lt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S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y!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ou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C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e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</w:tc>
      </w:tr>
    </w:tbl>
    <w:p>
      <w:pPr>
        <w:sectPr>
          <w:headerReference w:type="default" r:id="rId431"/>
          <w:footerReference w:type="default" r:id="rId432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</w:tr>
      <w:tr>
        <w:trPr>
          <w:trHeight w:val="11256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.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</w:p>
          <w:p>
            <w:pPr>
              <w:pStyle w:val="Normal"/>
              <w:spacing w:lineRule="auto" w:line="240" w:before="0" w:after="0"/>
              <w:ind w:left="891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63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m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t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891" w:right="592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1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1530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=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9)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))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1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27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EQ       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</w:p>
          <w:p>
            <w:pPr>
              <w:pStyle w:val="Normal"/>
              <w:spacing w:lineRule="auto" w:line="240" w:before="0" w:after="0"/>
              <w:ind w:left="891" w:right="295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$$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-2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ou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l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g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"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exact" w:line="186" w:before="0" w:after="0"/>
              <w:ind w:left="891" w:right="328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NO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3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100" w:right="20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2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s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</w:p>
          <w:p>
            <w:pPr>
              <w:pStyle w:val="Normal"/>
              <w:spacing w:lineRule="auto" w:line="240" w:before="0" w:after="0"/>
              <w:ind w:left="100" w:right="294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0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ou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v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tl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 ad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5137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</w:p>
          <w:p>
            <w:pPr>
              <w:pStyle w:val="Normal"/>
              <w:spacing w:lineRule="auto" w:line="240" w:before="0" w:after="0"/>
              <w:ind w:left="891" w:right="258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^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6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+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</w:t>
            </w:r>
          </w:p>
          <w:p>
            <w:pPr>
              <w:pStyle w:val="Normal"/>
              <w:spacing w:lineRule="exact" w:line="187" w:before="0" w:after="0"/>
              <w:ind w:left="891" w:right="6720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153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P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=-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1443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P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ere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117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i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38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5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8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: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R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"</w:t>
            </w:r>
          </w:p>
          <w:p>
            <w:pPr>
              <w:pStyle w:val="Normal"/>
              <w:spacing w:lineRule="auto" w:line="240" w:before="1" w:after="0"/>
              <w:ind w:left="100" w:right="381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?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: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!?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ng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 c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c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s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."</w:t>
            </w:r>
          </w:p>
          <w:p>
            <w:pPr>
              <w:pStyle w:val="Normal"/>
              <w:spacing w:lineRule="auto" w:line="240" w:before="0" w:after="0"/>
              <w:ind w:left="891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5137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e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891" w:right="4170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H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4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&lt;0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EQ</w:t>
            </w:r>
          </w:p>
          <w:p>
            <w:pPr>
              <w:pStyle w:val="Normal"/>
              <w:spacing w:lineRule="auto" w:line="240" w:before="0" w:after="0"/>
              <w:ind w:left="891" w:right="85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5662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e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a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ed</w:t>
            </w:r>
          </w:p>
          <w:p>
            <w:pPr>
              <w:pStyle w:val="Normal"/>
              <w:spacing w:lineRule="auto" w:line="240" w:before="0" w:after="0"/>
              <w:ind w:left="891" w:right="6545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21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Q</w:t>
            </w:r>
          </w:p>
          <w:p>
            <w:pPr>
              <w:pStyle w:val="Normal"/>
              <w:spacing w:lineRule="auto" w:line="240" w:before="1" w:after="0"/>
              <w:ind w:left="891" w:right="85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6897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ka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?</w:t>
            </w:r>
          </w:p>
          <w:p>
            <w:pPr>
              <w:pStyle w:val="Normal"/>
              <w:spacing w:lineRule="auto" w:line="240" w:before="0" w:after="0"/>
              <w:ind w:left="891" w:right="4345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891" w:right="85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5050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4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c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p)</w:t>
            </w:r>
          </w:p>
          <w:p>
            <w:pPr>
              <w:pStyle w:val="Normal"/>
              <w:spacing w:lineRule="auto" w:line="240" w:before="0" w:after="0"/>
              <w:ind w:left="891" w:right="1706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C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L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9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.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</w:p>
          <w:p>
            <w:pPr>
              <w:pStyle w:val="Normal"/>
              <w:spacing w:lineRule="auto" w:line="240" w:before="0" w:after="0"/>
              <w:ind w:left="891" w:right="85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5314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n</w:t>
            </w:r>
          </w:p>
          <w:p>
            <w:pPr>
              <w:pStyle w:val="Normal"/>
              <w:spacing w:lineRule="auto" w:line="240" w:before="0" w:after="0"/>
              <w:ind w:left="891" w:right="496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C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1" w:after="0"/>
              <w:ind w:left="891" w:right="85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4785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0" w:right="470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5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..</w:t>
            </w:r>
            <w:r>
              <w:rPr>
                <w:rFonts w:eastAsia="Consolas" w:cs="Consolas" w:ascii="Consolas" w:hAnsi="Consolas"/>
                <w:spacing w:val="7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R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H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-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EQ</w:t>
            </w:r>
          </w:p>
          <w:p>
            <w:pPr>
              <w:pStyle w:val="Normal"/>
              <w:spacing w:lineRule="auto" w:line="240" w:before="0" w:after="0"/>
              <w:ind w:left="891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574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</w:p>
          <w:p>
            <w:pPr>
              <w:pStyle w:val="Normal"/>
              <w:spacing w:lineRule="auto" w:line="240" w:before="0" w:after="0"/>
              <w:ind w:left="891" w:right="6281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2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</w:p>
          <w:p>
            <w:pPr>
              <w:pStyle w:val="Normal"/>
              <w:spacing w:lineRule="auto" w:line="240" w:before="1" w:after="0"/>
              <w:ind w:left="891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6194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k</w:t>
            </w:r>
          </w:p>
          <w:p>
            <w:pPr>
              <w:pStyle w:val="Normal"/>
              <w:spacing w:lineRule="auto" w:line="240" w:before="0" w:after="0"/>
              <w:ind w:left="891" w:right="1530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^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8568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891" w:right="5661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ONEQ</w:t>
              <w:tab/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4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AU K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D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D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X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BR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C</w:t>
            </w:r>
          </w:p>
          <w:p>
            <w:pPr>
              <w:pStyle w:val="Normal"/>
              <w:spacing w:lineRule="auto" w:line="240" w:before="1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K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H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D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O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P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L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IB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</w:t>
            </w:r>
          </w:p>
          <w:p>
            <w:pPr>
              <w:pStyle w:val="Normal"/>
              <w:spacing w:lineRule="exact" w:line="186" w:before="0" w:after="0"/>
              <w:ind w:left="891" w:right="856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89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3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354.71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le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ab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BEFD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t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aul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T.</w:t>
            </w:r>
            <w:r>
              <w:rPr>
                <w:rFonts w:eastAsia="Arial" w:cs="Arial" w:ascii="Arial" w:hAnsi="Arial"/>
                <w:spacing w:val="58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4.</w:t>
            </w:r>
            <w:r>
              <w:rPr>
                <w:rFonts w:eastAsia="Arial" w:cs="Arial" w:ascii="Arial" w:hAnsi="Arial"/>
                <w:spacing w:val="-1"/>
              </w:rPr>
              <w:t>7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f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ge 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.</w:t>
            </w:r>
          </w:p>
        </w:tc>
      </w:tr>
    </w:tbl>
    <w:p>
      <w:pPr>
        <w:sectPr>
          <w:headerReference w:type="default" r:id="rId433"/>
          <w:footerReference w:type="default" r:id="rId434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2</w:t>
      </w:r>
    </w:p>
    <w:p>
      <w:pPr>
        <w:pStyle w:val="Normal"/>
        <w:spacing w:lineRule="auto" w:line="240" w:before="77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2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/CP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-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/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1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MAR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93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0;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EG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7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52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50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76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3,2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,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-94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00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z w:val="16"/>
          <w:szCs w:val="16"/>
        </w:rPr>
        <w:t>0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h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o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f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.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ONE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.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R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=0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R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"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n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ow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08" w:right="683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$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S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ry!</w:t>
      </w:r>
      <w:r>
        <w:rPr>
          <w:rFonts w:eastAsia="Consolas" w:cs="Consolas" w:ascii="Consolas" w:hAnsi="Consolas"/>
          <w:spacing w:val="8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V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s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ce 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.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e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n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ow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I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(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w w:val="99"/>
          <w:sz w:val="16"/>
          <w:szCs w:val="16"/>
        </w:rPr>
        <w:t>1,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),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7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S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7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I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E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m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.",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se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l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n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ow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.1,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3)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208" w:right="50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S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ry!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ou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.",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l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cel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 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m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p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nt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d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21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=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9)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0))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-1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027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208" w:right="59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LA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NT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'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Y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nal 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999" w:right="165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$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1,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""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"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2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EQ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=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NO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"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23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=2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Y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n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an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as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sectPr>
          <w:headerReference w:type="default" r:id="rId435"/>
          <w:footerReference w:type="default" r:id="rId436"/>
          <w:type w:val="nextPage"/>
          <w:pgSz w:w="12240" w:h="15840"/>
          <w:pgMar w:left="1340" w:right="134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exact" w:line="180" w:before="8" w:after="0"/>
        <w:rPr>
          <w:rFonts w:ascii="Consolas" w:hAnsi="Consolas" w:eastAsia="Consolas" w:cs="Consolas"/>
          <w:sz w:val="18"/>
          <w:szCs w:val="18"/>
        </w:rPr>
      </w:pPr>
      <w:r>
        <w:br w:type="column"/>
      </w: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10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You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c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v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tl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.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</w:p>
    <w:p>
      <w:pPr>
        <w:sectPr>
          <w:type w:val="continuous"/>
          <w:pgSz w:w="12240" w:h="15840"/>
          <w:pgMar w:left="1340" w:right="1340" w:gutter="0" w:header="0" w:top="1380" w:footer="757" w:bottom="940"/>
          <w:cols w:num="2" w:equalWidth="false" w:sep="false">
            <w:col w:w="735" w:space="264"/>
            <w:col w:w="8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4999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e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</w:p>
    <w:p>
      <w:pPr>
        <w:pStyle w:val="Normal"/>
        <w:spacing w:lineRule="auto" w:line="240" w:before="0" w:after="0"/>
        <w:ind w:left="999" w:right="2443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H=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1^2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8^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^"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(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5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1)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6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P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7)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1,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9)</w:t>
      </w:r>
    </w:p>
    <w:p>
      <w:pPr>
        <w:pStyle w:val="Normal"/>
        <w:spacing w:lineRule="auto" w:line="240" w:before="0" w:after="0"/>
        <w:ind w:left="999" w:right="6581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1" w:after="0"/>
        <w:ind w:left="999" w:right="1392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P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,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r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1304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P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r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m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s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i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!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104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r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ber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243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H,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5)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=8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e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: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c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R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iv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"</w:t>
      </w:r>
    </w:p>
    <w:p>
      <w:pPr>
        <w:pStyle w:val="Normal"/>
        <w:spacing w:lineRule="auto" w:line="240" w:before="0" w:after="0"/>
        <w:ind w:left="208" w:right="244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8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?1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s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: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old.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**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?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ing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 cau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s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c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t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a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."</w:t>
      </w:r>
    </w:p>
    <w:p>
      <w:pPr>
        <w:pStyle w:val="Normal"/>
        <w:spacing w:lineRule="auto" w:line="240" w:before="0" w:after="0"/>
        <w:ind w:left="999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4999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se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n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on</w:t>
      </w:r>
    </w:p>
    <w:p>
      <w:pPr>
        <w:pStyle w:val="Normal"/>
        <w:spacing w:lineRule="auto" w:line="240" w:before="0" w:after="0"/>
        <w:ind w:left="998" w:right="4031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H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A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=4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("E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EQ</w:t>
      </w:r>
    </w:p>
    <w:p>
      <w:pPr>
        <w:pStyle w:val="Normal"/>
        <w:spacing w:lineRule="auto" w:line="240" w:before="0" w:after="0"/>
        <w:ind w:left="998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5523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se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a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ed</w:t>
      </w:r>
    </w:p>
    <w:p>
      <w:pPr>
        <w:pStyle w:val="Normal"/>
        <w:spacing w:lineRule="auto" w:line="240" w:before="0" w:after="0"/>
        <w:ind w:left="998" w:right="6407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21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EQ</w:t>
      </w:r>
    </w:p>
    <w:p>
      <w:pPr>
        <w:pStyle w:val="Normal"/>
        <w:spacing w:lineRule="auto" w:line="240" w:before="0" w:after="0"/>
        <w:ind w:left="998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6758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k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d?</w:t>
      </w:r>
    </w:p>
    <w:p>
      <w:pPr>
        <w:pStyle w:val="Normal"/>
        <w:spacing w:lineRule="auto" w:line="240" w:before="0" w:after="0"/>
        <w:ind w:left="998" w:right="4207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ed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"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1" w:after="0"/>
        <w:ind w:left="998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4911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l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4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7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s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p)</w:t>
      </w:r>
    </w:p>
    <w:p>
      <w:pPr>
        <w:pStyle w:val="Normal"/>
        <w:spacing w:lineRule="auto" w:line="240" w:before="0" w:after="0"/>
        <w:ind w:left="998" w:right="1568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9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MC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$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EL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M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BND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19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.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Y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998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5175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s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on</w:t>
      </w:r>
    </w:p>
    <w:p>
      <w:pPr>
        <w:pStyle w:val="Normal"/>
        <w:spacing w:lineRule="auto" w:line="240" w:before="0" w:after="0"/>
        <w:ind w:left="998" w:right="4822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C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8" w:right="8430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4646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.7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s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exact" w:line="187" w:before="0" w:after="0"/>
        <w:ind w:left="999" w:right="3678" w:hanging="0"/>
        <w:jc w:val="both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5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...</w:t>
      </w:r>
      <w:r>
        <w:rPr>
          <w:rFonts w:eastAsia="Consolas" w:cs="Consolas" w:ascii="Consolas" w:hAnsi="Consolas"/>
          <w:spacing w:val="7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1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D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R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N(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-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_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)</w:t>
      </w:r>
      <w:r>
        <w:rPr>
          <w:rFonts w:eastAsia="Consolas" w:cs="Consolas" w:ascii="Consolas" w:hAnsi="Consolas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^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G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D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0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TE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</w:p>
    <w:p>
      <w:pPr>
        <w:sectPr>
          <w:type w:val="continuous"/>
          <w:pgSz w:w="12240" w:h="15840"/>
          <w:pgMar w:left="1340" w:right="134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2</w:t>
      </w:r>
    </w:p>
    <w:p>
      <w:pPr>
        <w:pStyle w:val="Normal"/>
        <w:spacing w:lineRule="auto" w:line="240" w:before="77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-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3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6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E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n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ck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1^2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3^"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A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A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999" w:right="5602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ONEQ</w:t>
        <w:tab/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R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4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PAU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U K</w:t>
      </w:r>
    </w:p>
    <w:p>
      <w:pPr>
        <w:pStyle w:val="Normal"/>
        <w:spacing w:lineRule="auto" w:line="240" w:before="0" w:after="0"/>
        <w:ind w:left="208" w:right="5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IB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D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C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I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D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SEQ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O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I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YP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DX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Y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A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BR </w:t>
      </w:r>
      <w:r>
        <w:rPr>
          <w:rFonts w:eastAsia="Consolas" w:cs="Consolas" w:ascii="Consolas" w:hAnsi="Consolas"/>
          <w:sz w:val="16"/>
          <w:szCs w:val="16"/>
        </w:rPr>
        <w:t>TE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J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DT</w:t>
      </w:r>
    </w:p>
    <w:p>
      <w:pPr>
        <w:pStyle w:val="Normal"/>
        <w:spacing w:lineRule="auto" w:line="240" w:before="0" w:after="0"/>
        <w:ind w:left="208" w:right="5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K 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Y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T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YP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IB </w:t>
      </w:r>
      <w:r>
        <w:rPr>
          <w:rFonts w:eastAsia="Consolas" w:cs="Consolas" w:ascii="Consolas" w:hAnsi="Consolas"/>
          <w:sz w:val="16"/>
          <w:szCs w:val="16"/>
        </w:rPr>
        <w:t>FR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J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M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O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A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904240</wp:posOffset>
                </wp:positionH>
                <wp:positionV relativeFrom="paragraph">
                  <wp:posOffset>455295</wp:posOffset>
                </wp:positionV>
                <wp:extent cx="6119495" cy="5631180"/>
                <wp:effectExtent l="6350" t="5715" r="444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5631120"/>
                          <a:chOff x="0" y="0"/>
                          <a:chExt cx="6119640" cy="563112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4122" y="1107"/>
                                  </a:moveTo>
                                  <a:lnTo>
                                    <a:pt x="4223" y="1107"/>
                                  </a:lnTo>
                                  <a:lnTo>
                                    <a:pt x="4223" y="734"/>
                                  </a:lnTo>
                                  <a:lnTo>
                                    <a:pt x="4122" y="734"/>
                                  </a:lnTo>
                                  <a:lnTo>
                                    <a:pt x="4122" y="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1107"/>
                                  </a:moveTo>
                                  <a:lnTo>
                                    <a:pt x="1548" y="1107"/>
                                  </a:lnTo>
                                  <a:lnTo>
                                    <a:pt x="1548" y="734"/>
                                  </a:lnTo>
                                  <a:lnTo>
                                    <a:pt x="1447" y="734"/>
                                  </a:lnTo>
                                  <a:lnTo>
                                    <a:pt x="1447" y="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1107"/>
                                  </a:moveTo>
                                  <a:lnTo>
                                    <a:pt x="4122" y="1107"/>
                                  </a:lnTo>
                                  <a:lnTo>
                                    <a:pt x="4122" y="734"/>
                                  </a:lnTo>
                                  <a:lnTo>
                                    <a:pt x="1548" y="734"/>
                                  </a:lnTo>
                                  <a:lnTo>
                                    <a:pt x="1548" y="110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26"/>
                                  </a:moveTo>
                                  <a:lnTo>
                                    <a:pt x="11054" y="72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733"/>
                                  </a:moveTo>
                                  <a:lnTo>
                                    <a:pt x="4223" y="73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56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37">
                                  <a:moveTo>
                                    <a:pt x="1440" y="734"/>
                                  </a:moveTo>
                                  <a:lnTo>
                                    <a:pt x="1440" y="957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497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7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16">
                                  <a:moveTo>
                                    <a:pt x="4230" y="725"/>
                                  </a:moveTo>
                                  <a:lnTo>
                                    <a:pt x="4230" y="854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56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837">
                                  <a:moveTo>
                                    <a:pt x="11047" y="734"/>
                                  </a:moveTo>
                                  <a:lnTo>
                                    <a:pt x="11047" y="957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1640"/>
                            <a:ext cx="17647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6">
                                  <a:moveTo>
                                    <a:pt x="1447" y="1748"/>
                                  </a:moveTo>
                                  <a:lnTo>
                                    <a:pt x="4223" y="1748"/>
                                  </a:lnTo>
                                  <a:lnTo>
                                    <a:pt x="4223" y="1121"/>
                                  </a:lnTo>
                                  <a:lnTo>
                                    <a:pt x="1447" y="1121"/>
                                  </a:lnTo>
                                  <a:lnTo>
                                    <a:pt x="1447" y="174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5164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1495"/>
                                  </a:moveTo>
                                  <a:lnTo>
                                    <a:pt x="4122" y="1495"/>
                                  </a:lnTo>
                                  <a:lnTo>
                                    <a:pt x="4122" y="1121"/>
                                  </a:lnTo>
                                  <a:lnTo>
                                    <a:pt x="1548" y="1121"/>
                                  </a:lnTo>
                                  <a:lnTo>
                                    <a:pt x="1548" y="149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302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202"/>
                                  </a:moveTo>
                                  <a:lnTo>
                                    <a:pt x="4568" y="1202"/>
                                  </a:lnTo>
                                  <a:lnTo>
                                    <a:pt x="4568" y="1411"/>
                                  </a:lnTo>
                                  <a:lnTo>
                                    <a:pt x="4360" y="1411"/>
                                  </a:lnTo>
                                  <a:lnTo>
                                    <a:pt x="4360" y="1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302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202"/>
                                  </a:moveTo>
                                  <a:lnTo>
                                    <a:pt x="5738" y="1202"/>
                                  </a:lnTo>
                                  <a:lnTo>
                                    <a:pt x="5738" y="1411"/>
                                  </a:lnTo>
                                  <a:lnTo>
                                    <a:pt x="5530" y="1411"/>
                                  </a:lnTo>
                                  <a:lnTo>
                                    <a:pt x="5530" y="1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0096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199"/>
                                  </a:moveTo>
                                  <a:lnTo>
                                    <a:pt x="5741" y="14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0096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199"/>
                                  </a:moveTo>
                                  <a:lnTo>
                                    <a:pt x="5527" y="14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7400" y="302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6790" y="1202"/>
                                  </a:moveTo>
                                  <a:lnTo>
                                    <a:pt x="6998" y="1202"/>
                                  </a:lnTo>
                                  <a:lnTo>
                                    <a:pt x="6998" y="1411"/>
                                  </a:lnTo>
                                  <a:lnTo>
                                    <a:pt x="6790" y="1411"/>
                                  </a:lnTo>
                                  <a:lnTo>
                                    <a:pt x="6790" y="1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302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870" y="1202"/>
                                  </a:moveTo>
                                  <a:lnTo>
                                    <a:pt x="8078" y="1202"/>
                                  </a:lnTo>
                                  <a:lnTo>
                                    <a:pt x="8078" y="1411"/>
                                  </a:lnTo>
                                  <a:lnTo>
                                    <a:pt x="7870" y="1411"/>
                                  </a:lnTo>
                                  <a:lnTo>
                                    <a:pt x="7870" y="1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115"/>
                                  </a:moveTo>
                                  <a:lnTo>
                                    <a:pt x="11054" y="111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200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122"/>
                                  </a:moveTo>
                                  <a:lnTo>
                                    <a:pt x="4223" y="11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59160"/>
                            <a:ext cx="17647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6">
                                  <a:moveTo>
                                    <a:pt x="1447" y="2389"/>
                                  </a:moveTo>
                                  <a:lnTo>
                                    <a:pt x="4223" y="2389"/>
                                  </a:lnTo>
                                  <a:lnTo>
                                    <a:pt x="4223" y="1762"/>
                                  </a:lnTo>
                                  <a:lnTo>
                                    <a:pt x="1447" y="1762"/>
                                  </a:lnTo>
                                  <a:lnTo>
                                    <a:pt x="1447" y="238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65916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075"/>
                                  </a:moveTo>
                                  <a:lnTo>
                                    <a:pt x="4122" y="2075"/>
                                  </a:lnTo>
                                  <a:lnTo>
                                    <a:pt x="4122" y="1762"/>
                                  </a:lnTo>
                                  <a:lnTo>
                                    <a:pt x="1548" y="1762"/>
                                  </a:lnTo>
                                  <a:lnTo>
                                    <a:pt x="1548" y="207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8586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389"/>
                                  </a:moveTo>
                                  <a:lnTo>
                                    <a:pt x="4122" y="2389"/>
                                  </a:lnTo>
                                  <a:lnTo>
                                    <a:pt x="4122" y="2075"/>
                                  </a:lnTo>
                                  <a:lnTo>
                                    <a:pt x="1548" y="2075"/>
                                  </a:lnTo>
                                  <a:lnTo>
                                    <a:pt x="1548" y="238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52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756"/>
                                  </a:moveTo>
                                  <a:lnTo>
                                    <a:pt x="11054" y="175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5988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763"/>
                                  </a:moveTo>
                                  <a:lnTo>
                                    <a:pt x="4223" y="17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66680"/>
                            <a:ext cx="176472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36">
                                  <a:moveTo>
                                    <a:pt x="1447" y="3039"/>
                                  </a:moveTo>
                                  <a:lnTo>
                                    <a:pt x="4223" y="3039"/>
                                  </a:lnTo>
                                  <a:lnTo>
                                    <a:pt x="4223" y="2403"/>
                                  </a:lnTo>
                                  <a:lnTo>
                                    <a:pt x="1447" y="2403"/>
                                  </a:lnTo>
                                  <a:lnTo>
                                    <a:pt x="1447" y="303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106668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2776"/>
                                  </a:moveTo>
                                  <a:lnTo>
                                    <a:pt x="4122" y="2776"/>
                                  </a:lnTo>
                                  <a:lnTo>
                                    <a:pt x="4122" y="2403"/>
                                  </a:lnTo>
                                  <a:lnTo>
                                    <a:pt x="1548" y="2403"/>
                                  </a:lnTo>
                                  <a:lnTo>
                                    <a:pt x="1548" y="277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3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396"/>
                                  </a:moveTo>
                                  <a:lnTo>
                                    <a:pt x="11054" y="239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6740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2404"/>
                                  </a:moveTo>
                                  <a:lnTo>
                                    <a:pt x="4223" y="24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480320"/>
                            <a:ext cx="1767240" cy="9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724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0" h="1520">
                                  <a:moveTo>
                                    <a:pt x="1445" y="4574"/>
                                  </a:moveTo>
                                  <a:lnTo>
                                    <a:pt x="4225" y="4574"/>
                                  </a:lnTo>
                                  <a:lnTo>
                                    <a:pt x="4225" y="3053"/>
                                  </a:lnTo>
                                  <a:lnTo>
                                    <a:pt x="1445" y="3053"/>
                                  </a:lnTo>
                                  <a:lnTo>
                                    <a:pt x="1445" y="457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148032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3427"/>
                                  </a:moveTo>
                                  <a:lnTo>
                                    <a:pt x="4122" y="3427"/>
                                  </a:lnTo>
                                  <a:lnTo>
                                    <a:pt x="4122" y="3053"/>
                                  </a:lnTo>
                                  <a:lnTo>
                                    <a:pt x="1548" y="3053"/>
                                  </a:lnTo>
                                  <a:lnTo>
                                    <a:pt x="1548" y="342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7039" y="3427"/>
                                  </a:moveTo>
                                  <a:lnTo>
                                    <a:pt x="7142" y="3427"/>
                                  </a:lnTo>
                                  <a:lnTo>
                                    <a:pt x="7142" y="3053"/>
                                  </a:lnTo>
                                  <a:lnTo>
                                    <a:pt x="7039" y="3053"/>
                                  </a:lnTo>
                                  <a:lnTo>
                                    <a:pt x="7039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164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235" y="3427"/>
                                  </a:moveTo>
                                  <a:lnTo>
                                    <a:pt x="4338" y="3427"/>
                                  </a:lnTo>
                                  <a:lnTo>
                                    <a:pt x="4338" y="3053"/>
                                  </a:lnTo>
                                  <a:lnTo>
                                    <a:pt x="4235" y="3053"/>
                                  </a:lnTo>
                                  <a:lnTo>
                                    <a:pt x="4235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7880" y="1480320"/>
                            <a:ext cx="171720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2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373">
                                  <a:moveTo>
                                    <a:pt x="4338" y="3427"/>
                                  </a:moveTo>
                                  <a:lnTo>
                                    <a:pt x="7039" y="3427"/>
                                  </a:lnTo>
                                  <a:lnTo>
                                    <a:pt x="7039" y="3053"/>
                                  </a:lnTo>
                                  <a:lnTo>
                                    <a:pt x="4338" y="3053"/>
                                  </a:lnTo>
                                  <a:lnTo>
                                    <a:pt x="4338" y="342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0939" y="3427"/>
                                  </a:moveTo>
                                  <a:lnTo>
                                    <a:pt x="11042" y="3427"/>
                                  </a:lnTo>
                                  <a:lnTo>
                                    <a:pt x="11042" y="3053"/>
                                  </a:lnTo>
                                  <a:lnTo>
                                    <a:pt x="10939" y="3053"/>
                                  </a:lnTo>
                                  <a:lnTo>
                                    <a:pt x="10939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7152" y="3427"/>
                                  </a:moveTo>
                                  <a:lnTo>
                                    <a:pt x="7255" y="3427"/>
                                  </a:lnTo>
                                  <a:lnTo>
                                    <a:pt x="7255" y="3053"/>
                                  </a:lnTo>
                                  <a:lnTo>
                                    <a:pt x="7152" y="3053"/>
                                  </a:lnTo>
                                  <a:lnTo>
                                    <a:pt x="7152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3320" y="1480320"/>
                            <a:ext cx="2342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2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373">
                                  <a:moveTo>
                                    <a:pt x="7255" y="3427"/>
                                  </a:moveTo>
                                  <a:lnTo>
                                    <a:pt x="10939" y="3427"/>
                                  </a:lnTo>
                                  <a:lnTo>
                                    <a:pt x="10939" y="3053"/>
                                  </a:lnTo>
                                  <a:lnTo>
                                    <a:pt x="7255" y="3053"/>
                                  </a:lnTo>
                                  <a:lnTo>
                                    <a:pt x="7255" y="342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479600"/>
                            <a:ext cx="610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445" y="3052"/>
                                  </a:moveTo>
                                  <a:lnTo>
                                    <a:pt x="11042" y="305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63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3047"/>
                                  </a:moveTo>
                                  <a:lnTo>
                                    <a:pt x="11054" y="304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0640" y="147132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1040" y="3044"/>
                                  </a:moveTo>
                                  <a:lnTo>
                                    <a:pt x="11050" y="30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920" y="1468080"/>
                            <a:ext cx="14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0">
                                  <a:moveTo>
                                    <a:pt x="7147" y="3034"/>
                                  </a:moveTo>
                                  <a:lnTo>
                                    <a:pt x="7147" y="4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5520" y="1722600"/>
                            <a:ext cx="434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7" h="0">
                                  <a:moveTo>
                                    <a:pt x="4225" y="3434"/>
                                  </a:moveTo>
                                  <a:lnTo>
                                    <a:pt x="11052" y="34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456640"/>
                            <a:ext cx="17647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6">
                                  <a:moveTo>
                                    <a:pt x="1447" y="5215"/>
                                  </a:moveTo>
                                  <a:lnTo>
                                    <a:pt x="4223" y="5215"/>
                                  </a:lnTo>
                                  <a:lnTo>
                                    <a:pt x="4223" y="4588"/>
                                  </a:lnTo>
                                  <a:lnTo>
                                    <a:pt x="1447" y="4588"/>
                                  </a:lnTo>
                                  <a:lnTo>
                                    <a:pt x="1447" y="521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45664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4901"/>
                                  </a:moveTo>
                                  <a:lnTo>
                                    <a:pt x="4122" y="4901"/>
                                  </a:lnTo>
                                  <a:lnTo>
                                    <a:pt x="4122" y="4588"/>
                                  </a:lnTo>
                                  <a:lnTo>
                                    <a:pt x="1548" y="4588"/>
                                  </a:lnTo>
                                  <a:lnTo>
                                    <a:pt x="1548" y="490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65572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5215"/>
                                  </a:moveTo>
                                  <a:lnTo>
                                    <a:pt x="4122" y="5215"/>
                                  </a:lnTo>
                                  <a:lnTo>
                                    <a:pt x="4122" y="4901"/>
                                  </a:lnTo>
                                  <a:lnTo>
                                    <a:pt x="1548" y="4901"/>
                                  </a:lnTo>
                                  <a:lnTo>
                                    <a:pt x="1548" y="521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30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4582"/>
                                  </a:moveTo>
                                  <a:lnTo>
                                    <a:pt x="11054" y="458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45736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4589"/>
                                  </a:moveTo>
                                  <a:lnTo>
                                    <a:pt x="4223" y="45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000" y="2864520"/>
                            <a:ext cx="640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6">
                                  <a:moveTo>
                                    <a:pt x="4122" y="5605"/>
                                  </a:moveTo>
                                  <a:lnTo>
                                    <a:pt x="4223" y="5605"/>
                                  </a:lnTo>
                                  <a:lnTo>
                                    <a:pt x="4223" y="5229"/>
                                  </a:lnTo>
                                  <a:lnTo>
                                    <a:pt x="4122" y="5229"/>
                                  </a:lnTo>
                                  <a:lnTo>
                                    <a:pt x="4122" y="5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64520"/>
                            <a:ext cx="640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6">
                                  <a:moveTo>
                                    <a:pt x="1447" y="5605"/>
                                  </a:moveTo>
                                  <a:lnTo>
                                    <a:pt x="1548" y="5605"/>
                                  </a:lnTo>
                                  <a:lnTo>
                                    <a:pt x="1548" y="5229"/>
                                  </a:lnTo>
                                  <a:lnTo>
                                    <a:pt x="1447" y="5229"/>
                                  </a:lnTo>
                                  <a:lnTo>
                                    <a:pt x="1447" y="5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86452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5602"/>
                                  </a:moveTo>
                                  <a:lnTo>
                                    <a:pt x="4122" y="5602"/>
                                  </a:lnTo>
                                  <a:lnTo>
                                    <a:pt x="4122" y="5229"/>
                                  </a:lnTo>
                                  <a:lnTo>
                                    <a:pt x="1548" y="5229"/>
                                  </a:lnTo>
                                  <a:lnTo>
                                    <a:pt x="1548" y="5602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02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5222"/>
                                  </a:moveTo>
                                  <a:lnTo>
                                    <a:pt x="11054" y="522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652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5230"/>
                                  </a:moveTo>
                                  <a:lnTo>
                                    <a:pt x="4223" y="52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112200"/>
                            <a:ext cx="1764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880">
                                  <a:moveTo>
                                    <a:pt x="1447" y="6499"/>
                                  </a:moveTo>
                                  <a:lnTo>
                                    <a:pt x="4223" y="6499"/>
                                  </a:lnTo>
                                  <a:lnTo>
                                    <a:pt x="4223" y="5619"/>
                                  </a:lnTo>
                                  <a:lnTo>
                                    <a:pt x="1447" y="5619"/>
                                  </a:lnTo>
                                  <a:lnTo>
                                    <a:pt x="1447" y="649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1122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5932"/>
                                  </a:moveTo>
                                  <a:lnTo>
                                    <a:pt x="4122" y="5932"/>
                                  </a:lnTo>
                                  <a:lnTo>
                                    <a:pt x="4122" y="5619"/>
                                  </a:lnTo>
                                  <a:lnTo>
                                    <a:pt x="1548" y="5619"/>
                                  </a:lnTo>
                                  <a:lnTo>
                                    <a:pt x="1548" y="5932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311640"/>
                            <a:ext cx="1636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253">
                                  <a:moveTo>
                                    <a:pt x="1548" y="6185"/>
                                  </a:moveTo>
                                  <a:lnTo>
                                    <a:pt x="4122" y="6185"/>
                                  </a:lnTo>
                                  <a:lnTo>
                                    <a:pt x="4122" y="5932"/>
                                  </a:lnTo>
                                  <a:lnTo>
                                    <a:pt x="1548" y="5932"/>
                                  </a:lnTo>
                                  <a:lnTo>
                                    <a:pt x="1548" y="618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4722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6499"/>
                                  </a:moveTo>
                                  <a:lnTo>
                                    <a:pt x="4122" y="6499"/>
                                  </a:lnTo>
                                  <a:lnTo>
                                    <a:pt x="4122" y="6185"/>
                                  </a:lnTo>
                                  <a:lnTo>
                                    <a:pt x="1548" y="6185"/>
                                  </a:lnTo>
                                  <a:lnTo>
                                    <a:pt x="1548" y="649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07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5612"/>
                                  </a:moveTo>
                                  <a:lnTo>
                                    <a:pt x="11054" y="561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1129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5620"/>
                                  </a:moveTo>
                                  <a:lnTo>
                                    <a:pt x="4223" y="56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681000"/>
                            <a:ext cx="17658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8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626">
                                  <a:moveTo>
                                    <a:pt x="1447" y="7139"/>
                                  </a:moveTo>
                                  <a:lnTo>
                                    <a:pt x="4225" y="7139"/>
                                  </a:lnTo>
                                  <a:lnTo>
                                    <a:pt x="4225" y="6513"/>
                                  </a:lnTo>
                                  <a:lnTo>
                                    <a:pt x="1447" y="6513"/>
                                  </a:lnTo>
                                  <a:lnTo>
                                    <a:pt x="1447" y="713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68100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6886"/>
                                  </a:moveTo>
                                  <a:lnTo>
                                    <a:pt x="4122" y="6886"/>
                                  </a:lnTo>
                                  <a:lnTo>
                                    <a:pt x="4122" y="6513"/>
                                  </a:lnTo>
                                  <a:lnTo>
                                    <a:pt x="1548" y="6513"/>
                                  </a:lnTo>
                                  <a:lnTo>
                                    <a:pt x="1548" y="688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3731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6593"/>
                                  </a:moveTo>
                                  <a:lnTo>
                                    <a:pt x="4568" y="6593"/>
                                  </a:lnTo>
                                  <a:lnTo>
                                    <a:pt x="4568" y="6802"/>
                                  </a:lnTo>
                                  <a:lnTo>
                                    <a:pt x="4360" y="6802"/>
                                  </a:lnTo>
                                  <a:lnTo>
                                    <a:pt x="4360" y="6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1200" y="3731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350" y="6593"/>
                                  </a:moveTo>
                                  <a:lnTo>
                                    <a:pt x="5558" y="6593"/>
                                  </a:lnTo>
                                  <a:lnTo>
                                    <a:pt x="5558" y="6802"/>
                                  </a:lnTo>
                                  <a:lnTo>
                                    <a:pt x="5350" y="6802"/>
                                  </a:lnTo>
                                  <a:lnTo>
                                    <a:pt x="5350" y="6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0880" y="3731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6593"/>
                                  </a:moveTo>
                                  <a:lnTo>
                                    <a:pt x="7476" y="6593"/>
                                  </a:lnTo>
                                  <a:lnTo>
                                    <a:pt x="7476" y="6802"/>
                                  </a:lnTo>
                                  <a:lnTo>
                                    <a:pt x="7267" y="6802"/>
                                  </a:lnTo>
                                  <a:lnTo>
                                    <a:pt x="7267" y="6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3720" y="3731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184" y="6593"/>
                                  </a:moveTo>
                                  <a:lnTo>
                                    <a:pt x="8393" y="6593"/>
                                  </a:lnTo>
                                  <a:lnTo>
                                    <a:pt x="8393" y="6802"/>
                                  </a:lnTo>
                                  <a:lnTo>
                                    <a:pt x="8184" y="6802"/>
                                  </a:lnTo>
                                  <a:lnTo>
                                    <a:pt x="8184" y="6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7160" y="373176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10138" y="6593"/>
                                  </a:moveTo>
                                  <a:lnTo>
                                    <a:pt x="10346" y="6593"/>
                                  </a:lnTo>
                                  <a:lnTo>
                                    <a:pt x="10346" y="6802"/>
                                  </a:lnTo>
                                  <a:lnTo>
                                    <a:pt x="10138" y="6802"/>
                                  </a:lnTo>
                                  <a:lnTo>
                                    <a:pt x="10138" y="6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66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6506"/>
                                  </a:moveTo>
                                  <a:lnTo>
                                    <a:pt x="11054" y="650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681720"/>
                            <a:ext cx="176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0">
                                  <a:moveTo>
                                    <a:pt x="1447" y="6514"/>
                                  </a:moveTo>
                                  <a:lnTo>
                                    <a:pt x="4225" y="65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088880"/>
                            <a:ext cx="1764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86">
                                  <a:moveTo>
                                    <a:pt x="1447" y="7840"/>
                                  </a:moveTo>
                                  <a:lnTo>
                                    <a:pt x="4223" y="7840"/>
                                  </a:lnTo>
                                  <a:lnTo>
                                    <a:pt x="4223" y="7154"/>
                                  </a:lnTo>
                                  <a:lnTo>
                                    <a:pt x="1447" y="7154"/>
                                  </a:lnTo>
                                  <a:lnTo>
                                    <a:pt x="1447" y="784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08888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467"/>
                                  </a:moveTo>
                                  <a:lnTo>
                                    <a:pt x="4122" y="7467"/>
                                  </a:lnTo>
                                  <a:lnTo>
                                    <a:pt x="4122" y="7154"/>
                                  </a:lnTo>
                                  <a:lnTo>
                                    <a:pt x="1548" y="7154"/>
                                  </a:lnTo>
                                  <a:lnTo>
                                    <a:pt x="1548" y="746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2876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780"/>
                                  </a:moveTo>
                                  <a:lnTo>
                                    <a:pt x="4122" y="7780"/>
                                  </a:lnTo>
                                  <a:lnTo>
                                    <a:pt x="4122" y="7467"/>
                                  </a:lnTo>
                                  <a:lnTo>
                                    <a:pt x="1548" y="7467"/>
                                  </a:lnTo>
                                  <a:lnTo>
                                    <a:pt x="1548" y="778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842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147"/>
                                  </a:moveTo>
                                  <a:lnTo>
                                    <a:pt x="11054" y="714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08888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7154"/>
                                  </a:moveTo>
                                  <a:lnTo>
                                    <a:pt x="4223" y="71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534560"/>
                            <a:ext cx="1764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86">
                                  <a:moveTo>
                                    <a:pt x="1447" y="8541"/>
                                  </a:moveTo>
                                  <a:lnTo>
                                    <a:pt x="4223" y="8541"/>
                                  </a:lnTo>
                                  <a:lnTo>
                                    <a:pt x="4223" y="7855"/>
                                  </a:lnTo>
                                  <a:lnTo>
                                    <a:pt x="1447" y="7855"/>
                                  </a:lnTo>
                                  <a:lnTo>
                                    <a:pt x="1447" y="854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53456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168"/>
                                  </a:moveTo>
                                  <a:lnTo>
                                    <a:pt x="4122" y="8168"/>
                                  </a:lnTo>
                                  <a:lnTo>
                                    <a:pt x="4122" y="7855"/>
                                  </a:lnTo>
                                  <a:lnTo>
                                    <a:pt x="1548" y="7855"/>
                                  </a:lnTo>
                                  <a:lnTo>
                                    <a:pt x="1548" y="816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73328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481"/>
                                  </a:moveTo>
                                  <a:lnTo>
                                    <a:pt x="4122" y="8481"/>
                                  </a:lnTo>
                                  <a:lnTo>
                                    <a:pt x="4122" y="8168"/>
                                  </a:lnTo>
                                  <a:lnTo>
                                    <a:pt x="1548" y="8168"/>
                                  </a:lnTo>
                                  <a:lnTo>
                                    <a:pt x="1548" y="848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30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848"/>
                                  </a:moveTo>
                                  <a:lnTo>
                                    <a:pt x="11054" y="78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53456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7855"/>
                                  </a:moveTo>
                                  <a:lnTo>
                                    <a:pt x="4223" y="78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497952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939" y="8929"/>
                                  </a:moveTo>
                                  <a:lnTo>
                                    <a:pt x="11040" y="8929"/>
                                  </a:lnTo>
                                  <a:lnTo>
                                    <a:pt x="11040" y="8555"/>
                                  </a:lnTo>
                                  <a:lnTo>
                                    <a:pt x="10939" y="8555"/>
                                  </a:lnTo>
                                  <a:lnTo>
                                    <a:pt x="10939" y="89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97952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8929"/>
                                  </a:moveTo>
                                  <a:lnTo>
                                    <a:pt x="1548" y="8929"/>
                                  </a:lnTo>
                                  <a:lnTo>
                                    <a:pt x="1548" y="8555"/>
                                  </a:lnTo>
                                  <a:lnTo>
                                    <a:pt x="1447" y="8555"/>
                                  </a:lnTo>
                                  <a:lnTo>
                                    <a:pt x="1447" y="89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979520"/>
                            <a:ext cx="59727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27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1" h="373">
                                  <a:moveTo>
                                    <a:pt x="1548" y="8929"/>
                                  </a:moveTo>
                                  <a:lnTo>
                                    <a:pt x="10939" y="8929"/>
                                  </a:lnTo>
                                  <a:lnTo>
                                    <a:pt x="10939" y="8555"/>
                                  </a:lnTo>
                                  <a:lnTo>
                                    <a:pt x="1548" y="8555"/>
                                  </a:lnTo>
                                  <a:lnTo>
                                    <a:pt x="1548" y="892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759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549"/>
                                  </a:moveTo>
                                  <a:lnTo>
                                    <a:pt x="11054" y="854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980240"/>
                            <a:ext cx="610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3" h="0">
                                  <a:moveTo>
                                    <a:pt x="1447" y="8556"/>
                                  </a:moveTo>
                                  <a:lnTo>
                                    <a:pt x="11040" y="855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214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936"/>
                                  </a:moveTo>
                                  <a:lnTo>
                                    <a:pt x="11054" y="893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00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9578"/>
                                  </a:moveTo>
                                  <a:lnTo>
                                    <a:pt x="11054" y="95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35.85pt;width:481.85pt;height:443.45pt" coordorigin="1424,717" coordsize="9637,8869">
                <v:group id="shape_0" style="position:absolute;left:4117;top:726;width:101;height:373">
                  <v:shape id="shape_0" coordorigin="4122,734" coordsize="101,373" path="m4122,1107l4223,1107l4223,734l4122,734l4122,1107xe" fillcolor="#f3f3f3" stroked="f" o:allowincell="f" style="position:absolute;left:4117;top:726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726;width:101;height:373">
                  <v:shape id="shape_0" coordorigin="1447,734" coordsize="101,373" path="m1447,1107l1548,1107l1548,734l1447,734l1447,1107xe" fillcolor="#f3f3f3" stroked="f" o:allowincell="f" style="position:absolute;left:1438;top:726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26;width:2577;height:373">
                  <v:shape id="shape_0" coordorigin="1548,734" coordsize="2574,373" path="m1548,1107l4122,1107l4122,734l1548,734l1548,1107e" fillcolor="#f3f3f3" stroked="f" o:allowincell="f" style="position:absolute;left:1539;top:726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718;width:9637;height:2">
                  <v:shape id="shape_0" coordorigin="1433,726" coordsize="9622,0" path="m1433,726l11054,726e" stroked="t" o:allowincell="f" style="position:absolute;left:1424;top:718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725;width:2779;height:2">
                  <v:shape id="shape_0" coordorigin="1447,733" coordsize="2776,0" path="m1447,733l4223,733e" stroked="t" o:allowincell="f" style="position:absolute;left:1438;top:725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726;width:2;height:8849">
                  <v:shape id="shape_0" coordorigin="1440,734" coordsize="0,8837" path="m1440,734l1440,9571e" stroked="t" o:allowincell="f" style="position:absolute;left:1431;top:726;width:1;height:8848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717;width:2;height:7827">
                  <v:shape id="shape_0" coordorigin="4230,725" coordsize="0,7816" path="m4230,725l4230,8541e" stroked="t" o:allowincell="f" style="position:absolute;left:4225;top:717;width:1;height:7826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726;width:2;height:8849">
                  <v:shape id="shape_0" coordorigin="11047,734" coordsize="0,8837" path="m11047,734l11047,9571e" stroked="t" o:allowincell="f" style="position:absolute;left:11054;top:726;width:1;height:8848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38;top:1113;width:2779;height:626">
                  <v:shape id="shape_0" coordorigin="1447,1121" coordsize="2776,626" path="m1447,1748l4223,1748l4223,1121l1447,1121l1447,1748e" fillcolor="#f3f3f3" stroked="f" o:allowincell="f" style="position:absolute;left:1438;top:1113;width:2778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113;width:2577;height:373">
                  <v:shape id="shape_0" coordorigin="1548,1121" coordsize="2574,373" path="m1548,1495l4122,1495l4122,1121l1548,1121l1548,1495e" fillcolor="#f3f3f3" stroked="f" o:allowincell="f" style="position:absolute;left:1539;top:1113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56;top:1194;width:209;height:209">
                  <v:shape id="shape_0" coordorigin="4360,1202" coordsize="209,209" path="m4360,1202l4568,1202l4568,1411l4360,1411l4360,1202xe" stroked="t" o:allowincell="f" style="position:absolute;left:4356;top:11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8;top:1194;width:209;height:209">
                  <v:shape id="shape_0" coordorigin="5530,1202" coordsize="209,209" path="m5530,1202l5738,1202l5738,1411l5530,1411l5530,1202xe" stroked="t" o:allowincell="f" style="position:absolute;left:5528;top:11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5;top:1191;width:214;height:214">
                  <v:shape id="shape_0" coordorigin="5527,1199" coordsize="214,214" path="m5527,1199l5741,1413e" stroked="t" o:allowincell="f" style="position:absolute;left:5525;top:1191;width:213;height:2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5;top:1191;width:214;height:214">
                  <v:shape id="shape_0" coordorigin="5527,1199" coordsize="214,214" path="m5741,1199l5527,1413e" stroked="t" o:allowincell="f" style="position:absolute;left:5525;top:1191;width:213;height:2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790;top:1194;width:209;height:209">
                  <v:shape id="shape_0" coordorigin="6790,1202" coordsize="209,209" path="m6790,1202l6998,1202l6998,1411l6790,1411l6790,1202xe" stroked="t" o:allowincell="f" style="position:absolute;left:6790;top:11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872;top:1194;width:209;height:209">
                  <v:shape id="shape_0" coordorigin="7870,1202" coordsize="209,209" path="m7870,1202l8078,1202l8078,1411l7870,1411l7870,1202xe" stroked="t" o:allowincell="f" style="position:absolute;left:7872;top:11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424;top:1107;width:9637;height:2">
                  <v:shape id="shape_0" coordorigin="1433,1115" coordsize="9622,0" path="m1433,1115l11054,1115e" stroked="t" o:allowincell="f" style="position:absolute;left:1424;top:110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114;width:2779;height:2">
                  <v:shape id="shape_0" coordorigin="1447,1122" coordsize="2776,0" path="m1447,1122l4223,1122e" stroked="t" o:allowincell="f" style="position:absolute;left:1438;top:1114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1755;width:2779;height:626">
                  <v:shape id="shape_0" coordorigin="1447,1762" coordsize="2776,626" path="m1447,2389l4223,2389l4223,1762l1447,1762l1447,2389e" fillcolor="#f3f3f3" stroked="f" o:allowincell="f" style="position:absolute;left:1438;top:1755;width:2778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755;width:2577;height:313">
                  <v:shape id="shape_0" coordorigin="1548,1762" coordsize="2574,313" path="m1548,2075l4122,2075l4122,1762l1548,1762l1548,2075e" fillcolor="#f3f3f3" stroked="f" o:allowincell="f" style="position:absolute;left:1539;top:1755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2069;width:2577;height:313">
                  <v:shape id="shape_0" coordorigin="1548,2075" coordsize="2574,313" path="m1548,2389l4122,2389l4122,2075l1548,2075l1548,2389e" fillcolor="#f3f3f3" stroked="f" o:allowincell="f" style="position:absolute;left:1539;top:2069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749;width:9637;height:2">
                  <v:shape id="shape_0" coordorigin="1433,1756" coordsize="9622,0" path="m1433,1756l11054,1756e" stroked="t" o:allowincell="f" style="position:absolute;left:1424;top:1749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756;width:2779;height:2">
                  <v:shape id="shape_0" coordorigin="1447,1763" coordsize="2776,0" path="m1447,1763l4223,1763e" stroked="t" o:allowincell="f" style="position:absolute;left:1438;top:1756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2397;width:2779;height:636">
                  <v:shape id="shape_0" coordorigin="1447,2403" coordsize="2776,636" path="m1447,3039l4223,3039l4223,2403l1447,2403l1447,3039e" fillcolor="#f3f3f3" stroked="f" o:allowincell="f" style="position:absolute;left:1438;top:2397;width:2778;height:63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2397;width:2577;height:373">
                  <v:shape id="shape_0" coordorigin="1548,2403" coordsize="2574,373" path="m1548,2776l4122,2776l4122,2403l1548,2403l1548,2776e" fillcolor="#f3f3f3" stroked="f" o:allowincell="f" style="position:absolute;left:1539;top:2397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2390;width:9637;height:2">
                  <v:shape id="shape_0" coordorigin="1433,2396" coordsize="9622,0" path="m1433,2396l11054,2396e" stroked="t" o:allowincell="f" style="position:absolute;left:1424;top:239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2398;width:2779;height:2">
                  <v:shape id="shape_0" coordorigin="1447,2404" coordsize="2776,0" path="m1447,2404l4223,2404e" stroked="t" o:allowincell="f" style="position:absolute;left:1438;top:2398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6;top:3048;width:2783;height:1521">
                  <v:shape id="shape_0" coordorigin="1445,3053" coordsize="2780,1520" path="m1445,4574l4225,4574l4225,3053l1445,3053l1445,4574e" fillcolor="#f3f3f3" stroked="f" o:allowincell="f" style="position:absolute;left:1436;top:3048;width:2782;height:1520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3048;width:2577;height:373">
                  <v:shape id="shape_0" coordorigin="1548,3053" coordsize="2574,373" path="m1548,3427l4122,3427l4122,3053l1548,3053l1548,3427e" fillcolor="#f3f3f3" stroked="f" o:allowincell="f" style="position:absolute;left:1539;top:3048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039;top:3048;width:103;height:373">
                  <v:shape id="shape_0" coordorigin="7039,3053" coordsize="103,373" path="m7039,3427l7142,3427l7142,3053l7039,3053l7039,3427xe" fillcolor="#f3f3f3" stroked="f" o:allowincell="f" style="position:absolute;left:7039;top:304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230;top:3048;width:103;height:373">
                  <v:shape id="shape_0" coordorigin="4235,3053" coordsize="103,373" path="m4235,3427l4338,3427l4338,3053l4235,3053l4235,3427xe" fillcolor="#f3f3f3" stroked="f" o:allowincell="f" style="position:absolute;left:4230;top:304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34;top:3048;width:2704;height:373">
                  <v:shape id="shape_0" coordorigin="4338,3053" coordsize="2701,373" path="m4338,3427l7039,3427l7039,3053l4338,3053l4338,3427e" fillcolor="#f3f3f3" stroked="f" o:allowincell="f" style="position:absolute;left:4334;top:3048;width:2703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946;top:3048;width:103;height:373">
                  <v:shape id="shape_0" coordorigin="10939,3053" coordsize="103,373" path="m10939,3427l11042,3427l11042,3053l10939,3053l10939,3427xe" fillcolor="#f3f3f3" stroked="f" o:allowincell="f" style="position:absolute;left:10946;top:304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153;top:3048;width:103;height:373">
                  <v:shape id="shape_0" coordorigin="7152,3053" coordsize="103,373" path="m7152,3427l7255,3427l7255,3053l7152,3053l7152,3427xe" fillcolor="#f3f3f3" stroked="f" o:allowincell="f" style="position:absolute;left:7153;top:304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256;top:3048;width:3689;height:373">
                  <v:shape id="shape_0" coordorigin="7255,3053" coordsize="3684,373" path="m7255,3427l10939,3427l10939,3053l7255,3053l7255,3427e" fillcolor="#f3f3f3" stroked="f" o:allowincell="f" style="position:absolute;left:7256;top:3048;width:3688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6;top:3047;width:9613;height:2">
                  <v:shape id="shape_0" coordorigin="1445,3052" coordsize="9598,0" path="m1445,3052l11042,3052e" stroked="t" o:allowincell="f" style="position:absolute;left:1436;top:3047;width:9612;height:1;mso-wrap-style:none;v-text-anchor:middle;mso-position-horizontal-relative:page">
                    <v:fill o:detectmouseclick="t" on="false"/>
                    <v:stroke color="#f3f3f3" weight="5040" joinstyle="round" endcap="flat"/>
                    <w10:wrap type="none"/>
                  </v:shape>
                </v:group>
                <v:group id="shape_0" style="position:absolute;left:1424;top:3042;width:9637;height:2">
                  <v:shape id="shape_0" coordorigin="1433,3047" coordsize="9622,0" path="m1433,3047l11054,3047e" stroked="t" o:allowincell="f" style="position:absolute;left:1424;top:3042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1047;top:3034;width:10;height:10">
                  <v:shape id="shape_0" coordorigin="11040,3039" coordsize="10,10" path="m11040,3044l11050,3044e" stroked="t" o:allowincell="f" style="position:absolute;left:11047;top:3034;width:9;height: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8;top:3029;width:2;height:1541">
                  <v:shape id="shape_0" coordorigin="7147,3034" coordsize="0,1540" path="m7147,3034l7147,4574e" stroked="t" o:allowincell="f" style="position:absolute;left:7148;top:3029;width:1;height:154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0;top:3430;width:6838;height:2">
                  <v:shape id="shape_0" coordorigin="4225,3434" coordsize="6827,0" path="m4225,3434l11052,3434e" stroked="t" o:allowincell="f" style="position:absolute;left:4220;top:3430;width:6837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586;width:2779;height:626">
                  <v:shape id="shape_0" coordorigin="1447,4588" coordsize="2776,626" path="m1447,5215l4223,5215l4223,4588l1447,4588l1447,5215e" fillcolor="#f3f3f3" stroked="f" o:allowincell="f" style="position:absolute;left:1438;top:4586;width:2778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586;width:2577;height:313">
                  <v:shape id="shape_0" coordorigin="1548,4588" coordsize="2574,313" path="m1548,4901l4122,4901l4122,4588l1548,4588l1548,4901e" fillcolor="#f3f3f3" stroked="f" o:allowincell="f" style="position:absolute;left:1539;top:4586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899;width:2577;height:313">
                  <v:shape id="shape_0" coordorigin="1548,4901" coordsize="2574,313" path="m1548,5215l4122,5215l4122,4901l1548,4901l1548,5215e" fillcolor="#f3f3f3" stroked="f" o:allowincell="f" style="position:absolute;left:1539;top:4899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4580;width:9637;height:2">
                  <v:shape id="shape_0" coordorigin="1433,4582" coordsize="9622,0" path="m1433,4582l11054,4582e" stroked="t" o:allowincell="f" style="position:absolute;left:1424;top:458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587;width:2779;height:2">
                  <v:shape id="shape_0" coordorigin="1447,4589" coordsize="2776,0" path="m1447,4589l4223,4589e" stroked="t" o:allowincell="f" style="position:absolute;left:1438;top:4587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4117;top:5228;width:101;height:376">
                  <v:shape id="shape_0" coordorigin="4122,5229" coordsize="101,376" path="m4122,5605l4223,5605l4223,5229l4122,5229l4122,5605xe" fillcolor="#f3f3f3" stroked="f" o:allowincell="f" style="position:absolute;left:4117;top:5228;width:100;height:37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5228;width:101;height:376">
                  <v:shape id="shape_0" coordorigin="1447,5229" coordsize="101,376" path="m1447,5605l1548,5605l1548,5229l1447,5229l1447,5605xe" fillcolor="#f3f3f3" stroked="f" o:allowincell="f" style="position:absolute;left:1438;top:5228;width:100;height:37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228;width:2577;height:373">
                  <v:shape id="shape_0" coordorigin="1548,5229" coordsize="2574,373" path="m1548,5602l4122,5602l4122,5229l1548,5229l1548,5602e" fillcolor="#f3f3f3" stroked="f" o:allowincell="f" style="position:absolute;left:1539;top:5228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5221;width:9637;height:2">
                  <v:shape id="shape_0" coordorigin="1433,5222" coordsize="9622,0" path="m1433,5222l11054,5222e" stroked="t" o:allowincell="f" style="position:absolute;left:1424;top:5221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5229;width:2779;height:2">
                  <v:shape id="shape_0" coordorigin="1447,5230" coordsize="2776,0" path="m1447,5230l4223,5230e" stroked="t" o:allowincell="f" style="position:absolute;left:1438;top:5229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5618;width:2779;height:880">
                  <v:shape id="shape_0" coordorigin="1447,5619" coordsize="2776,880" path="m1447,6499l4223,6499l4223,5619l1447,5619l1447,6499e" fillcolor="#f3f3f3" stroked="f" o:allowincell="f" style="position:absolute;left:1438;top:5618;width:2778;height:879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618;width:2577;height:313">
                  <v:shape id="shape_0" coordorigin="1548,5619" coordsize="2574,313" path="m1548,5932l4122,5932l4122,5619l1548,5619l1548,5932e" fillcolor="#f3f3f3" stroked="f" o:allowincell="f" style="position:absolute;left:1539;top:5618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932;width:2577;height:253">
                  <v:shape id="shape_0" coordorigin="1548,5932" coordsize="2574,253" path="m1548,6185l4122,6185l4122,5932l1548,5932l1548,6185e" fillcolor="#f3f3f3" stroked="f" o:allowincell="f" style="position:absolute;left:1539;top:5932;width:2576;height:25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6185;width:2577;height:313">
                  <v:shape id="shape_0" coordorigin="1548,6185" coordsize="2574,313" path="m1548,6499l4122,6499l4122,6185l1548,6185l1548,6499e" fillcolor="#f3f3f3" stroked="f" o:allowincell="f" style="position:absolute;left:1539;top:6185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5611;width:9637;height:2">
                  <v:shape id="shape_0" coordorigin="1433,5612" coordsize="9622,0" path="m1433,5612l11054,5612e" stroked="t" o:allowincell="f" style="position:absolute;left:1424;top:5611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5619;width:2779;height:2">
                  <v:shape id="shape_0" coordorigin="1447,5620" coordsize="2776,0" path="m1447,5620l4223,5620e" stroked="t" o:allowincell="f" style="position:absolute;left:1438;top:5619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6514;width:2781;height:626">
                  <v:shape id="shape_0" coordorigin="1447,6513" coordsize="2778,626" path="m1447,7139l4225,7139l4225,6513l1447,6513l1447,7139e" fillcolor="#f3f3f3" stroked="f" o:allowincell="f" style="position:absolute;left:1438;top:6514;width:2780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6514;width:2577;height:373">
                  <v:shape id="shape_0" coordorigin="1548,6513" coordsize="2574,373" path="m1548,6886l4122,6886l4122,6513l1548,6513l1548,6886e" fillcolor="#f3f3f3" stroked="f" o:allowincell="f" style="position:absolute;left:1539;top:6514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56;top:6594;width:209;height:209">
                  <v:shape id="shape_0" coordorigin="4360,6593" coordsize="209,209" path="m4360,6593l4568,6593l4568,6802l4360,6802l4360,6593xe" stroked="t" o:allowincell="f" style="position:absolute;left:4356;top:65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347;top:6594;width:209;height:209">
                  <v:shape id="shape_0" coordorigin="5350,6593" coordsize="209,209" path="m5350,6593l5558,6593l5558,6802l5350,6802l5350,6593xe" stroked="t" o:allowincell="f" style="position:absolute;left:5347;top:65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8;top:6594;width:209;height:209">
                  <v:shape id="shape_0" coordorigin="7267,6593" coordsize="209,209" path="m7267,6593l7476,6593l7476,6802l7267,6802l7267,6593xe" stroked="t" o:allowincell="f" style="position:absolute;left:7268;top:65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186;top:6594;width:209;height:209">
                  <v:shape id="shape_0" coordorigin="8184,6593" coordsize="209,209" path="m8184,6593l8393,6593l8393,6802l8184,6802l8184,6593xe" stroked="t" o:allowincell="f" style="position:absolute;left:8186;top:65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144;top:6594;width:209;height:209">
                  <v:shape id="shape_0" coordorigin="10138,6593" coordsize="209,209" path="m10138,6593l10346,6593l10346,6802l10138,6802l10138,6593xe" stroked="t" o:allowincell="f" style="position:absolute;left:10144;top:6594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424;top:6507;width:9637;height:2">
                  <v:shape id="shape_0" coordorigin="1433,6506" coordsize="9622,0" path="m1433,6506l11054,6506e" stroked="t" o:allowincell="f" style="position:absolute;left:1424;top:650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6515;width:2781;height:2">
                  <v:shape id="shape_0" coordorigin="1447,6514" coordsize="2778,0" path="m1447,6514l4225,6514e" stroked="t" o:allowincell="f" style="position:absolute;left:1438;top:6515;width:2780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7156;width:2779;height:686">
                  <v:shape id="shape_0" coordorigin="1447,7154" coordsize="2776,686" path="m1447,7840l4223,7840l4223,7154l1447,7154l1447,7840e" fillcolor="#f3f3f3" stroked="f" o:allowincell="f" style="position:absolute;left:1438;top:7156;width:2778;height:68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156;width:2577;height:313">
                  <v:shape id="shape_0" coordorigin="1548,7154" coordsize="2574,313" path="m1548,7467l4122,7467l4122,7154l1548,7154l1548,7467e" fillcolor="#f3f3f3" stroked="f" o:allowincell="f" style="position:absolute;left:1539;top:7156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469;width:2577;height:313">
                  <v:shape id="shape_0" coordorigin="1548,7467" coordsize="2574,313" path="m1548,7780l4122,7780l4122,7467l1548,7467l1548,7780e" fillcolor="#f3f3f3" stroked="f" o:allowincell="f" style="position:absolute;left:1539;top:7469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7149;width:9637;height:2">
                  <v:shape id="shape_0" coordorigin="1433,7147" coordsize="9622,0" path="m1433,7147l11054,7147e" stroked="t" o:allowincell="f" style="position:absolute;left:1424;top:7149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7156;width:2779;height:2">
                  <v:shape id="shape_0" coordorigin="1447,7154" coordsize="2776,0" path="m1447,7154l4223,7154e" stroked="t" o:allowincell="f" style="position:absolute;left:1438;top:7156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7858;width:2779;height:686">
                  <v:shape id="shape_0" coordorigin="1447,7855" coordsize="2776,686" path="m1447,8541l4223,8541l4223,7855l1447,7855l1447,8541e" fillcolor="#f3f3f3" stroked="f" o:allowincell="f" style="position:absolute;left:1438;top:7858;width:2778;height:68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858;width:2577;height:313">
                  <v:shape id="shape_0" coordorigin="1548,7855" coordsize="2574,313" path="m1548,8168l4122,8168l4122,7855l1548,7855l1548,8168e" fillcolor="#f3f3f3" stroked="f" o:allowincell="f" style="position:absolute;left:1539;top:7858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8171;width:2577;height:313">
                  <v:shape id="shape_0" coordorigin="1548,8168" coordsize="2574,313" path="m1548,8481l4122,8481l4122,8168l1548,8168l1548,8481e" fillcolor="#f3f3f3" stroked="f" o:allowincell="f" style="position:absolute;left:1539;top:8171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7851;width:9637;height:2">
                  <v:shape id="shape_0" coordorigin="1433,7848" coordsize="9622,0" path="m1433,7848l11054,7848e" stroked="t" o:allowincell="f" style="position:absolute;left:1424;top:7851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7858;width:2779;height:2">
                  <v:shape id="shape_0" coordorigin="1447,7855" coordsize="2776,0" path="m1447,7855l4223,7855e" stroked="t" o:allowincell="f" style="position:absolute;left:1438;top:7858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0946;top:8559;width:101;height:373">
                  <v:shape id="shape_0" coordorigin="10939,8555" coordsize="101,373" path="m10939,8929l11040,8929l11040,8555l10939,8555l10939,8929xe" fillcolor="#f3f3f3" stroked="f" o:allowincell="f" style="position:absolute;left:10946;top:8559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8559;width:101;height:373">
                  <v:shape id="shape_0" coordorigin="1447,8555" coordsize="101,373" path="m1447,8929l1548,8929l1548,8555l1447,8555l1447,8929xe" fillcolor="#f3f3f3" stroked="f" o:allowincell="f" style="position:absolute;left:1438;top:8559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8559;width:9406;height:373">
                  <v:shape id="shape_0" coordorigin="1548,8555" coordsize="9391,373" path="m1548,8929l10939,8929l10939,8555l1548,8555l1548,8929e" fillcolor="#f3f3f3" stroked="f" o:allowincell="f" style="position:absolute;left:1539;top:8559;width:9405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8553;width:9637;height:2">
                  <v:shape id="shape_0" coordorigin="1433,8549" coordsize="9622,0" path="m1433,8549l11054,8549e" stroked="t" o:allowincell="f" style="position:absolute;left:1424;top:8553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8560;width:9608;height:2">
                  <v:shape id="shape_0" coordorigin="1447,8556" coordsize="9593,0" path="m1447,8556l11040,8556e" stroked="t" o:allowincell="f" style="position:absolute;left:1438;top:8560;width:9607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24;top:8940;width:9637;height:2">
                  <v:shape id="shape_0" coordorigin="1433,8936" coordsize="9622,0" path="m1433,8936l11054,8936e" stroked="t" o:allowincell="f" style="position:absolute;left:1424;top:894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9583;width:9637;height:2">
                  <v:shape id="shape_0" coordorigin="1433,9578" coordsize="9622,0" path="m1433,9578l11054,9578e" stroked="t" o:allowincell="f" style="position:absolute;left:1424;top:9583;width:9636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exact" w:line="110" w:before="6" w:after="0"/>
        <w:rPr>
          <w:rFonts w:ascii="Consolas" w:hAnsi="Consolas" w:eastAsia="Consolas" w:cs="Consolas"/>
          <w:sz w:val="11"/>
          <w:szCs w:val="11"/>
        </w:rPr>
      </w:pPr>
      <w:r>
        <w:rPr>
          <w:rFonts w:eastAsia="Consolas" w:cs="Consolas" w:ascii="Consolas" w:hAnsi="Consolas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37"/>
          <w:footerReference w:type="default" r:id="rId438"/>
          <w:type w:val="nextPage"/>
          <w:pgSz w:w="12240" w:h="15840"/>
          <w:pgMar w:left="1340" w:right="1260" w:gutter="0" w:header="0" w:top="1380" w:footer="957" w:bottom="114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30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04240</wp:posOffset>
                </wp:positionH>
                <wp:positionV relativeFrom="paragraph">
                  <wp:posOffset>-2487930</wp:posOffset>
                </wp:positionV>
                <wp:extent cx="6119495" cy="2169795"/>
                <wp:effectExtent l="6350" t="5080" r="444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169720"/>
                          <a:chOff x="0" y="0"/>
                          <a:chExt cx="6119640" cy="2169720"/>
                        </a:xfrm>
                      </wpg:grpSpPr>
                      <wpg:grpSp>
                        <wpg:cNvGrpSpPr/>
                        <wpg:grpSpPr>
                          <a:xfrm>
                            <a:off x="1710000" y="648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-3529"/>
                                  </a:moveTo>
                                  <a:lnTo>
                                    <a:pt x="4223" y="-3529"/>
                                  </a:lnTo>
                                  <a:lnTo>
                                    <a:pt x="4223" y="-3901"/>
                                  </a:lnTo>
                                  <a:lnTo>
                                    <a:pt x="4122" y="-3901"/>
                                  </a:lnTo>
                                  <a:lnTo>
                                    <a:pt x="4122" y="-3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48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-3529"/>
                                  </a:moveTo>
                                  <a:lnTo>
                                    <a:pt x="1548" y="-3529"/>
                                  </a:lnTo>
                                  <a:lnTo>
                                    <a:pt x="1548" y="-3901"/>
                                  </a:lnTo>
                                  <a:lnTo>
                                    <a:pt x="1447" y="-3901"/>
                                  </a:lnTo>
                                  <a:lnTo>
                                    <a:pt x="1447" y="-3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648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-3529"/>
                                  </a:moveTo>
                                  <a:lnTo>
                                    <a:pt x="4122" y="-3529"/>
                                  </a:lnTo>
                                  <a:lnTo>
                                    <a:pt x="4122" y="-3901"/>
                                  </a:lnTo>
                                  <a:lnTo>
                                    <a:pt x="1548" y="-3901"/>
                                  </a:lnTo>
                                  <a:lnTo>
                                    <a:pt x="1548" y="-352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3909"/>
                                  </a:moveTo>
                                  <a:lnTo>
                                    <a:pt x="11054" y="-390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-3902"/>
                                  </a:moveTo>
                                  <a:lnTo>
                                    <a:pt x="4223" y="-390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6480"/>
                            <a:ext cx="1440" cy="215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5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85">
                                  <a:moveTo>
                                    <a:pt x="1440" y="-3901"/>
                                  </a:moveTo>
                                  <a:lnTo>
                                    <a:pt x="1440" y="-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-3910"/>
                                  </a:moveTo>
                                  <a:lnTo>
                                    <a:pt x="4230" y="-35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6480"/>
                            <a:ext cx="1440" cy="215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5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85">
                                  <a:moveTo>
                                    <a:pt x="11047" y="-3901"/>
                                  </a:moveTo>
                                  <a:lnTo>
                                    <a:pt x="11047" y="-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3521"/>
                                  </a:moveTo>
                                  <a:lnTo>
                                    <a:pt x="11054" y="-352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86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509"/>
                                  </a:moveTo>
                                  <a:lnTo>
                                    <a:pt x="11054" y="-50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-195.9pt;width:481.85pt;height:170.85pt" coordorigin="1424,-3918" coordsize="9637,3417">
                <v:group id="shape_0" style="position:absolute;left:4117;top:-3908;width:101;height:372">
                  <v:shape id="shape_0" coordorigin="4122,4294963395" coordsize="101,372" path="l4223,-3529l4223,-3901l4122,-3901l4122,-3529xe" fillcolor="#f3f3f3" stroked="f" o:allowincell="f" style="position:absolute;left:4117;top:-3908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-3908;width:101;height:372">
                  <v:shape id="shape_0" coordorigin="1447,4294963395" coordsize="101,372" path="l1548,-3529l1548,-3901l1447,-3901l1447,-3529xe" fillcolor="#f3f3f3" stroked="f" o:allowincell="f" style="position:absolute;left:1438;top:-3908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-3908;width:2577;height:372">
                  <v:shape id="shape_0" coordorigin="1548,4294963395" coordsize="2574,372" path="l4122,-3529l4122,-3901l1548,-3901l1548,-3529e" fillcolor="#f3f3f3" stroked="f" o:allowincell="f" style="position:absolute;left:1539;top:-3908;width:2576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-3916;width:9637;height:2">
                  <v:shape id="shape_0" coordorigin="1433,4294963387" coordsize="9622,0" path="l11054,-3909e" stroked="t" o:allowincell="f" style="position:absolute;left:1424;top:-3916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-3909;width:2779;height:2">
                  <v:shape id="shape_0" coordorigin="1447,4294963394" coordsize="2776,0" path="l4223,-3902e" stroked="t" o:allowincell="f" style="position:absolute;left:1438;top:-3909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-3908;width:2;height:3397">
                  <v:shape id="shape_0" coordorigin="1440,4294963395" coordsize="0,3385" path="l1440,-516e" stroked="t" o:allowincell="f" style="position:absolute;left:1431;top:-3908;width:1;height:3396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-3918;width:2;height:380">
                  <v:shape id="shape_0" coordorigin="4230,4294963386" coordsize="0,380" path="l4230,-3529e" stroked="t" o:allowincell="f" style="position:absolute;left:4225;top:-3918;width:1;height:37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-3908;width:2;height:3397">
                  <v:shape id="shape_0" coordorigin="11047,4294963395" coordsize="0,3385" path="l11047,-516e" stroked="t" o:allowincell="f" style="position:absolute;left:11054;top:-3908;width:1;height:3396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-3527;width:9637;height:2">
                  <v:shape id="shape_0" coordorigin="1433,4294963775" coordsize="9622,0" path="l11054,-3521e" stroked="t" o:allowincell="f" style="position:absolute;left:1424;top:-352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-503;width:9637;height:2">
                  <v:shape id="shape_0" coordorigin="1433,4294966787" coordsize="9622,0" path="l11054,-509e" stroked="t" o:allowincell="f" style="position:absolute;left:1424;top:-503;width:9636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21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3300" w:leader="none"/>
          <w:tab w:val="left" w:pos="4480" w:leader="none"/>
        </w:tabs>
        <w:spacing w:lineRule="auto" w:line="240" w:before="0" w:after="0"/>
        <w:ind w:left="208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ha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Category</w:t>
        <w:tab/>
        <w:t>New</w:t>
        <w:tab/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odify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ir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abili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y</w:t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M</w:t>
      </w:r>
      <w:r>
        <w:rPr>
          <w:rFonts w:eastAsia="Arial" w:cs="Arial" w:ascii="Arial" w:hAnsi="Arial"/>
          <w:position w:val="-1"/>
        </w:rPr>
        <w:t>atrix</w:t>
      </w:r>
    </w:p>
    <w:p>
      <w:pPr>
        <w:pStyle w:val="Normal"/>
        <w:spacing w:lineRule="exact" w:line="120" w:before="8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et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hange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3" w:equalWidth="false" w:sep="false">
            <w:col w:w="5131" w:space="296"/>
            <w:col w:w="636" w:space="758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2980" w:leader="none"/>
        </w:tabs>
        <w:spacing w:lineRule="exact" w:line="256" w:before="0" w:after="0"/>
        <w:ind w:left="2998" w:right="414" w:hanging="2790"/>
        <w:rPr>
          <w:rFonts w:ascii="Consolas" w:hAnsi="Consolas" w:eastAsia="Consolas" w:cs="Consolas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ptions</w:t>
        <w:tab/>
      </w:r>
      <w:r>
        <w:rPr>
          <w:rFonts w:eastAsia="Consolas" w:cs="Consolas" w:ascii="Consolas" w:hAnsi="Consolas"/>
        </w:rPr>
        <w:t>Cancel/Ed</w:t>
      </w:r>
      <w:r>
        <w:rPr>
          <w:rFonts w:eastAsia="Consolas" w:cs="Consolas" w:ascii="Consolas" w:hAnsi="Consolas"/>
          <w:spacing w:val="-1"/>
        </w:rPr>
        <w:t>i</w:t>
      </w:r>
      <w:r>
        <w:rPr>
          <w:rFonts w:eastAsia="Consolas" w:cs="Consolas" w:ascii="Consolas" w:hAnsi="Consolas"/>
        </w:rPr>
        <w:t>t/Add</w:t>
      </w:r>
      <w:r>
        <w:rPr>
          <w:rFonts w:eastAsia="Consolas" w:cs="Consolas" w:ascii="Consolas" w:hAnsi="Consolas"/>
          <w:spacing w:val="-18"/>
        </w:rPr>
        <w:t xml:space="preserve"> </w:t>
      </w:r>
      <w:r>
        <w:rPr>
          <w:rFonts w:eastAsia="Consolas" w:cs="Consolas" w:ascii="Consolas" w:hAnsi="Consolas"/>
          <w:spacing w:val="-1"/>
        </w:rPr>
        <w:t>P</w:t>
      </w:r>
      <w:r>
        <w:rPr>
          <w:rFonts w:eastAsia="Consolas" w:cs="Consolas" w:ascii="Consolas" w:hAnsi="Consolas"/>
        </w:rPr>
        <w:t>at</w:t>
      </w:r>
      <w:r>
        <w:rPr>
          <w:rFonts w:eastAsia="Consolas" w:cs="Consolas" w:ascii="Consolas" w:hAnsi="Consolas"/>
          <w:spacing w:val="-1"/>
        </w:rPr>
        <w:t>i</w:t>
      </w:r>
      <w:r>
        <w:rPr>
          <w:rFonts w:eastAsia="Consolas" w:cs="Consolas" w:ascii="Consolas" w:hAnsi="Consolas"/>
        </w:rPr>
        <w:t>ent</w:t>
      </w:r>
      <w:r>
        <w:rPr>
          <w:rFonts w:eastAsia="Consolas" w:cs="Consolas" w:ascii="Consolas" w:hAnsi="Consolas"/>
          <w:spacing w:val="-8"/>
        </w:rPr>
        <w:t xml:space="preserve"> </w:t>
      </w:r>
      <w:r>
        <w:rPr>
          <w:rFonts w:eastAsia="Consolas" w:cs="Consolas" w:ascii="Consolas" w:hAnsi="Consolas"/>
        </w:rPr>
        <w:t>Ch</w:t>
      </w:r>
      <w:r>
        <w:rPr>
          <w:rFonts w:eastAsia="Consolas" w:cs="Consolas" w:ascii="Consolas" w:hAnsi="Consolas"/>
          <w:spacing w:val="-1"/>
        </w:rPr>
        <w:t>a</w:t>
      </w:r>
      <w:r>
        <w:rPr>
          <w:rFonts w:eastAsia="Consolas" w:cs="Consolas" w:ascii="Consolas" w:hAnsi="Consolas"/>
        </w:rPr>
        <w:t>rg</w:t>
      </w:r>
      <w:r>
        <w:rPr>
          <w:rFonts w:eastAsia="Consolas" w:cs="Consolas" w:ascii="Consolas" w:hAnsi="Consolas"/>
          <w:spacing w:val="-1"/>
        </w:rPr>
        <w:t>e</w:t>
      </w:r>
      <w:r>
        <w:rPr>
          <w:rFonts w:eastAsia="Consolas" w:cs="Consolas" w:ascii="Consolas" w:hAnsi="Consolas"/>
        </w:rPr>
        <w:t>s</w:t>
      </w:r>
      <w:r>
        <w:rPr>
          <w:rFonts w:eastAsia="Consolas" w:cs="Consolas" w:ascii="Consolas" w:hAnsi="Consolas"/>
          <w:spacing w:val="-8"/>
        </w:rPr>
        <w:t xml:space="preserve"> </w:t>
      </w:r>
      <w:r>
        <w:rPr>
          <w:rFonts w:eastAsia="Consolas" w:cs="Consolas" w:ascii="Consolas" w:hAnsi="Consolas"/>
        </w:rPr>
        <w:t>[IB</w:t>
      </w:r>
      <w:r>
        <w:rPr>
          <w:rFonts w:eastAsia="Consolas" w:cs="Consolas" w:ascii="Consolas" w:hAnsi="Consolas"/>
          <w:spacing w:val="-4"/>
        </w:rPr>
        <w:t xml:space="preserve"> </w:t>
      </w:r>
      <w:r>
        <w:rPr>
          <w:rFonts w:eastAsia="Consolas" w:cs="Consolas" w:ascii="Consolas" w:hAnsi="Consolas"/>
          <w:spacing w:val="-1"/>
        </w:rPr>
        <w:t>C</w:t>
      </w:r>
      <w:r>
        <w:rPr>
          <w:rFonts w:eastAsia="Consolas" w:cs="Consolas" w:ascii="Consolas" w:hAnsi="Consolas"/>
        </w:rPr>
        <w:t>AN</w:t>
      </w:r>
      <w:r>
        <w:rPr>
          <w:rFonts w:eastAsia="Consolas" w:cs="Consolas" w:ascii="Consolas" w:hAnsi="Consolas"/>
          <w:spacing w:val="-1"/>
        </w:rPr>
        <w:t>C</w:t>
      </w:r>
      <w:r>
        <w:rPr>
          <w:rFonts w:eastAsia="Consolas" w:cs="Consolas" w:ascii="Consolas" w:hAnsi="Consolas"/>
        </w:rPr>
        <w:t>EL/EDIT/A</w:t>
      </w:r>
      <w:r>
        <w:rPr>
          <w:rFonts w:eastAsia="Consolas" w:cs="Consolas" w:ascii="Consolas" w:hAnsi="Consolas"/>
          <w:spacing w:val="-1"/>
        </w:rPr>
        <w:t>D</w:t>
      </w:r>
      <w:r>
        <w:rPr>
          <w:rFonts w:eastAsia="Consolas" w:cs="Consolas" w:ascii="Consolas" w:hAnsi="Consolas"/>
        </w:rPr>
        <w:t>D CHARGES]</w:t>
      </w:r>
    </w:p>
    <w:p>
      <w:pPr>
        <w:pStyle w:val="Normal"/>
        <w:spacing w:lineRule="exact" w:line="130" w:before="8" w:after="0"/>
        <w:rPr>
          <w:rFonts w:ascii="Consolas" w:hAnsi="Consolas" w:eastAsia="Consolas" w:cs="Consolas"/>
          <w:sz w:val="13"/>
          <w:szCs w:val="13"/>
        </w:rPr>
      </w:pPr>
      <w:r>
        <w:rPr>
          <w:rFonts w:eastAsia="Consolas" w:cs="Consolas" w:ascii="Consolas" w:hAnsi="Consolas"/>
          <w:sz w:val="13"/>
          <w:szCs w:val="13"/>
        </w:rPr>
      </w:r>
    </w:p>
    <w:p>
      <w:pPr>
        <w:pStyle w:val="Normal"/>
        <w:tabs>
          <w:tab w:val="clear" w:pos="720"/>
          <w:tab w:val="left" w:pos="2980" w:leader="none"/>
          <w:tab w:val="left" w:pos="5900" w:leader="none"/>
        </w:tabs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lat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utines</w:t>
        <w:tab/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Call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B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”</w:t>
        <w:tab/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Called”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5915" w:right="454" w:hanging="29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 xml:space="preserve">A2                              </w:t>
      </w:r>
      <w:r>
        <w:rPr>
          <w:rFonts w:eastAsia="Arial" w:cs="Arial" w:ascii="Arial" w:hAnsi="Arial"/>
          <w:b/>
          <w:bCs/>
          <w:spacing w:val="60"/>
        </w:rPr>
        <w:t xml:space="preserve"> </w:t>
      </w:r>
      <w:r>
        <w:rPr>
          <w:rFonts w:eastAsia="Arial" w:cs="Arial" w:ascii="Arial" w:hAnsi="Arial"/>
          <w:b/>
          <w:bCs/>
        </w:rPr>
        <w:t>IBOUTL,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1"/>
        </w:rPr>
        <w:t>B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1"/>
        </w:rPr>
        <w:t>S</w:t>
      </w:r>
      <w:r>
        <w:rPr>
          <w:rFonts w:eastAsia="Arial" w:cs="Arial" w:ascii="Arial" w:hAnsi="Arial"/>
          <w:b/>
          <w:bCs/>
        </w:rPr>
        <w:t>CU,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BAUTL2, 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A22,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AU2,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XLFDT, 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AU1,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IBAUTL3,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BA</w:t>
      </w:r>
      <w:r>
        <w:rPr>
          <w:rFonts w:eastAsia="Arial" w:cs="Arial" w:ascii="Arial" w:hAnsi="Arial"/>
          <w:b/>
          <w:bCs/>
          <w:spacing w:val="1"/>
        </w:rPr>
        <w:t>G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T, 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A34,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AU3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ionary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(DD) 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^IBE(350.3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^IBE(350.2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^DG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R(39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.1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^IBE(350.1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2" w:equalWidth="false" w:sep="false">
            <w:col w:w="2236" w:space="762"/>
            <w:col w:w="6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80" w:leader="none"/>
        </w:tabs>
        <w:spacing w:lineRule="auto" w:line="240" w:before="77" w:after="0"/>
        <w:ind w:left="2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  <w:tab/>
        <w:t>Ed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982980</wp:posOffset>
                </wp:positionH>
                <wp:positionV relativeFrom="paragraph">
                  <wp:posOffset>103505</wp:posOffset>
                </wp:positionV>
                <wp:extent cx="1102995" cy="139700"/>
                <wp:effectExtent l="0" t="0" r="0" b="0"/>
                <wp:wrapNone/>
                <wp:docPr id="1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lated</w:t>
                            </w:r>
                            <w:r>
                              <w:rPr>
                                <w:rFonts w:eastAsia="Arial" w:cs="Arial" w:ascii="Arial" w:hAnsi="Arial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pt;mso-wrap-distance-left:9.05pt;mso-wrap-distance-right:9.05pt;mso-wrap-distance-top:0pt;mso-wrap-distance-bottom:0pt;margin-top:8.15pt;mso-position-vertical-relative:text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0" w:after="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Related</w:t>
                      </w:r>
                      <w:r>
                        <w:rPr>
                          <w:rFonts w:eastAsia="Arial" w:cs="Arial" w:ascii="Arial" w:hAnsi="Arial"/>
                          <w:spacing w:val="-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t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spacing w:lineRule="auto" w:line="240" w:before="0" w:after="0"/>
        <w:ind w:left="2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E</w:t>
        <w:tab/>
        <w:t>Up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.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2" w:after="0"/>
        <w:ind w:left="208" w:right="33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Integration Contro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rations (ICR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130"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</w:t>
      </w:r>
      <w:r>
        <w:rPr>
          <w:rFonts w:eastAsia="Arial" w:cs="Arial" w:ascii="Arial" w:hAnsi="Arial"/>
          <w:spacing w:val="1"/>
        </w:rPr>
        <w:t>s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g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pu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tribu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d</w:t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tion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08" w:right="2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put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ttribu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 and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fini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</w:t>
      </w:r>
    </w:p>
    <w:p>
      <w:pPr>
        <w:pStyle w:val="Normal"/>
        <w:spacing w:lineRule="exact" w:line="19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Current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Logic</w:t>
      </w:r>
    </w:p>
    <w:p>
      <w:pPr>
        <w:pStyle w:val="Normal"/>
        <w:spacing w:lineRule="auto" w:line="240" w:before="72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10103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put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95" w:before="0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: Definition:</w:t>
      </w:r>
    </w:p>
    <w:p>
      <w:pPr>
        <w:pStyle w:val="Normal"/>
        <w:spacing w:lineRule="auto" w:line="295" w:before="76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: Definition:</w:t>
      </w:r>
    </w:p>
    <w:p>
      <w:pPr>
        <w:pStyle w:val="Normal"/>
        <w:spacing w:lineRule="exact" w:line="160" w:before="7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put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  <w:tab/>
        <w:t>Both</w:t>
      </w:r>
    </w:p>
    <w:p>
      <w:pPr>
        <w:pStyle w:val="Normal"/>
        <w:spacing w:lineRule="exact" w:line="160" w:before="7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obal</w:t>
      </w:r>
    </w:p>
    <w:p>
      <w:pPr>
        <w:pStyle w:val="Normal"/>
        <w:tabs>
          <w:tab w:val="clear" w:pos="720"/>
          <w:tab w:val="left" w:pos="1940" w:leader="none"/>
        </w:tabs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  <w:tab/>
        <w:t>Lo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l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4" w:equalWidth="false" w:sep="false">
            <w:col w:w="2655" w:space="342"/>
            <w:col w:w="980" w:space="10"/>
            <w:col w:w="2370" w:space="464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208" w:right="8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pt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qu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ion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rel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fic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g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(IBX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ntains a</w:t>
      </w:r>
      <w:r>
        <w:rPr>
          <w:rFonts w:eastAsia="Arial" w:cs="Arial" w:ascii="Arial" w:hAnsi="Arial"/>
          <w:spacing w:val="-1"/>
        </w:rPr>
        <w:t xml:space="preserve"> v</w:t>
      </w:r>
      <w:r>
        <w:rPr>
          <w:rFonts w:eastAsia="Arial" w:cs="Arial" w:ascii="Arial" w:hAnsi="Arial"/>
        </w:rPr>
        <w:t>alu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g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being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dited)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21</w:t>
      </w:r>
    </w:p>
    <w:p>
      <w:pPr>
        <w:pStyle w:val="Normal"/>
        <w:spacing w:lineRule="auto" w:line="240" w:before="77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21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/CP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-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/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o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-A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-93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0;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EG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7,1</w:t>
      </w:r>
      <w:r>
        <w:rPr>
          <w:rFonts w:eastAsia="Consolas" w:cs="Consolas" w:ascii="Consolas" w:hAnsi="Consolas"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7,1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3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31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**;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-94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-1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2,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h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l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if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d.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u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p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o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.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d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a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f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tu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.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T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W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FO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N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W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PI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)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IB*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.0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4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)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)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P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-c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cu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P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.</w:t>
      </w:r>
    </w:p>
    <w:p>
      <w:pPr>
        <w:sectPr>
          <w:headerReference w:type="default" r:id="rId439"/>
          <w:footerReference w:type="default" r:id="rId440"/>
          <w:type w:val="nextPage"/>
          <w:pgSz w:w="12240" w:h="15840"/>
          <w:pgMar w:left="1340" w:right="126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"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br w:type="column"/>
      </w: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;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;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e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o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p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fo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u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YP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1</w:t>
      </w:r>
      <w:r>
        <w:rPr>
          <w:rFonts w:eastAsia="Consolas" w:cs="Consolas" w:ascii="Consolas" w:hAnsi="Consolas"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7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2" w:equalWidth="false" w:sep="false">
            <w:col w:w="471" w:space="528"/>
            <w:col w:w="8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P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4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: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$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SC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4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7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P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gt;0: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.5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T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;</w:t>
      </w:r>
    </w:p>
    <w:p>
      <w:pPr>
        <w:pStyle w:val="Normal"/>
        <w:tabs>
          <w:tab w:val="clear" w:pos="720"/>
          <w:tab w:val="left" w:pos="4600" w:leader="none"/>
        </w:tabs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O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L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  <w:tab/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H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P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q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al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-1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P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d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SS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2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H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P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2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=$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.3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B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)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RES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9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-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5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D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P)</w:t>
      </w:r>
      <w:r>
        <w:rPr>
          <w:rFonts w:eastAsia="Consolas" w:cs="Consolas" w:ascii="Consolas" w:hAnsi="Consolas"/>
          <w:spacing w:val="-1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H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n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ad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!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H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P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2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)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-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J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,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l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s</w:t>
      </w:r>
    </w:p>
    <w:p>
      <w:pPr>
        <w:pStyle w:val="Normal"/>
        <w:spacing w:lineRule="auto" w:line="240" w:before="0" w:after="0"/>
        <w:ind w:left="999" w:right="67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P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4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5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M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=3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D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$F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X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DT,-1))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$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tatus</w:t>
      </w:r>
    </w:p>
    <w:p>
      <w:pPr>
        <w:pStyle w:val="Normal"/>
        <w:spacing w:lineRule="exact" w:line="186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STR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P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I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a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f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</w:p>
    <w:p>
      <w:pPr>
        <w:pStyle w:val="Normal"/>
        <w:spacing w:lineRule="auto" w:line="240" w:before="0" w:after="0"/>
        <w:ind w:left="208" w:right="23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l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3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jus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's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ck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 IB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3" w:after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."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br w:type="column"/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ED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3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r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20%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D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)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i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re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d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u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</w:p>
    <w:p>
      <w:pPr>
        <w:pStyle w:val="Normal"/>
        <w:spacing w:lineRule="exact" w:line="180" w:before="8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2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DG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(3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.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C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w w:val="99"/>
          <w:sz w:val="16"/>
          <w:szCs w:val="16"/>
        </w:rPr>
        <w:t>,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E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50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YP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)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'[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HC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DA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&gt;</w:t>
      </w:r>
      <w:r>
        <w:rPr>
          <w:rFonts w:eastAsia="Consolas" w:cs="Consolas" w:ascii="Consolas" w:hAnsi="Consolas"/>
          <w:w w:val="99"/>
          <w:sz w:val="16"/>
          <w:szCs w:val="16"/>
        </w:rPr>
        <w:t>90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'&gt;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2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90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4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ND</w:t>
      </w:r>
    </w:p>
    <w:p>
      <w:pPr>
        <w:pStyle w:val="Normal"/>
        <w:tabs>
          <w:tab w:val="clear" w:pos="720"/>
          <w:tab w:val="left" w:pos="4120" w:leader="none"/>
        </w:tabs>
        <w:spacing w:lineRule="auto" w:line="240" w:before="0" w:after="0"/>
        <w:ind w:right="199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4)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:"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" 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?</w:t>
      </w:r>
      <w:r>
        <w:rPr>
          <w:rFonts w:eastAsia="Consolas" w:cs="Consolas" w:ascii="Consolas" w:hAnsi="Consolas"/>
          <w:sz w:val="16"/>
          <w:szCs w:val="16"/>
        </w:rPr>
        <w:t>2,"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gin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$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  <w:tab/>
        <w:t>#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s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,"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2" w:equalWidth="false" w:sep="false">
            <w:col w:w="911" w:space="88"/>
            <w:col w:w="8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IN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U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90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,!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3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!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P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L-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P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FR</w:t>
        <w:tab/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P)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tabs>
          <w:tab w:val="clear" w:pos="720"/>
          <w:tab w:val="left" w:pos="600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FO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+1)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FO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  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</w:t>
        <w:tab/>
        <w:t>;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*2.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*3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</w:p>
    <w:p>
      <w:pPr>
        <w:pStyle w:val="Normal"/>
        <w:spacing w:lineRule="auto" w:line="240" w:before="0" w:after="0"/>
        <w:ind w:left="1175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FTE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1175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S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fe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$F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^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T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41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&l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o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.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=0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$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T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R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ge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rFonts w:ascii="Consolas" w:hAnsi="Consolas" w:eastAsia="Consolas" w:cs="Consolas"/>
          <w:sz w:val="9"/>
          <w:szCs w:val="9"/>
        </w:rPr>
      </w:pPr>
      <w:r>
        <w:rPr>
          <w:rFonts w:eastAsia="Consolas" w:cs="Consolas" w:ascii="Consolas" w:hAnsi="Consolas"/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1</w:t>
            </w:r>
          </w:p>
        </w:tc>
      </w:tr>
      <w:tr>
        <w:trPr>
          <w:trHeight w:val="638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3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R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0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G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ind w:left="68" w:right="1699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!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.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ou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.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spacing w:lineRule="auto" w:line="240" w:before="0" w:after="0"/>
              <w:ind w:left="100" w:right="206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2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R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2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0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G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 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&lt;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ED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  <w:tab/>
              <w:t>($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)"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R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"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GP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3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No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!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'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0"/>
              <w:ind w:left="68" w:right="5832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  <w:tab/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)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F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1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  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  <w:tab/>
              <w:t>;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2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ind w:left="978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'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F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978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th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3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'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</w:p>
          <w:p>
            <w:pPr>
              <w:pStyle w:val="Normal"/>
              <w:spacing w:lineRule="auto" w:line="240" w:before="0" w:after="0"/>
              <w:ind w:left="891" w:right="4166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Cl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."</w:t>
            </w:r>
            <w:r>
              <w:rPr>
                <w:rFonts w:eastAsia="Consolas" w:cs="Consolas" w:ascii="Consolas" w:hAnsi="Consolas"/>
                <w:spacing w:val="-3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X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R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M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F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+1</w:t>
            </w:r>
          </w:p>
          <w:p>
            <w:pPr>
              <w:pStyle w:val="Normal"/>
              <w:spacing w:lineRule="auto" w:line="240" w:before="0" w:after="0"/>
              <w:ind w:left="100" w:right="64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O'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&gt;0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G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T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D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I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T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T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 p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ing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!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&gt;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B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3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No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!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-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2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2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R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GM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)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: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!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H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'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O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P</w:t>
            </w:r>
            <w:r>
              <w:rPr>
                <w:rFonts w:eastAsia="Consolas" w:cs="Consolas" w:ascii="Consolas" w:hAnsi="Consolas"/>
                <w:spacing w:val="-3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0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=0</w:t>
            </w:r>
          </w:p>
          <w:p>
            <w:pPr>
              <w:pStyle w:val="Normal"/>
              <w:spacing w:lineRule="auto" w:line="240" w:before="0" w:after="0"/>
              <w:ind w:left="891" w:right="55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=1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!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u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p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!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D</w:t>
            </w:r>
          </w:p>
          <w:p>
            <w:pPr>
              <w:pStyle w:val="Normal"/>
              <w:spacing w:lineRule="auto" w:line="240" w:before="0" w:after="0"/>
              <w:ind w:left="891" w:right="3726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P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a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!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P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A=0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22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8564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 END</w:t>
              <w:tab/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576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100" w:right="4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.</w:t>
            </w:r>
            <w:r>
              <w:rPr>
                <w:rFonts w:eastAsia="Arial" w:cs="Arial" w:ascii="Arial" w:hAnsi="Arial"/>
                <w:spacing w:val="5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 addi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0.2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tai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dditional 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ddi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abl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i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p</w:t>
            </w:r>
            <w:r>
              <w:rPr>
                <w:rFonts w:eastAsia="Arial" w:cs="Arial" w:ascii="Arial" w:hAnsi="Arial"/>
              </w:rPr>
              <w:t>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)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21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C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.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A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93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;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31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45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M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94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04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3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u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p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.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g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a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u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6629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l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4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P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W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a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;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e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o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fo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u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ind w:left="100" w:right="118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.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P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4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$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S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&gt;0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;</w:t>
            </w:r>
          </w:p>
          <w:p>
            <w:pPr>
              <w:pStyle w:val="Normal"/>
              <w:tabs>
                <w:tab w:val="clear" w:pos="720"/>
                <w:tab w:val="left" w:pos="4480" w:leader="none"/>
              </w:tabs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X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"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L2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  <w:tab/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P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o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1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P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22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-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.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H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2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)</w:t>
            </w:r>
            <w:r>
              <w:rPr>
                <w:rFonts w:eastAsia="Consolas" w:cs="Consolas" w:ascii="Consolas" w:hAnsi="Consolas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</w:tc>
      </w:tr>
    </w:tbl>
    <w:p>
      <w:pPr>
        <w:sectPr>
          <w:headerReference w:type="default" r:id="rId441"/>
          <w:footerReference w:type="default" r:id="rId442"/>
          <w:type w:val="nextPage"/>
          <w:pgSz w:w="12240" w:h="15840"/>
          <w:pgMar w:left="1320" w:right="1080" w:gutter="0" w:header="0" w:top="1340" w:footer="757" w:bottom="940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40" w:leader="none"/>
        </w:tabs>
        <w:spacing w:lineRule="auto" w:line="240" w:before="75" w:after="0"/>
        <w:ind w:left="167" w:right="53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21</w:t>
      </w:r>
    </w:p>
    <w:p>
      <w:pPr>
        <w:pStyle w:val="Normal"/>
        <w:spacing w:lineRule="auto" w:line="240" w:before="77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=$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.3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B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)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RES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9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-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5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N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DT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S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O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+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(+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,"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$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N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4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: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$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,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2)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S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=DT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EA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T)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z w:val="16"/>
          <w:szCs w:val="16"/>
        </w:rPr>
        <w:t>: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&lt;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S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F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B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FR+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9)</w:t>
      </w:r>
    </w:p>
    <w:p>
      <w:pPr>
        <w:pStyle w:val="Normal"/>
        <w:spacing w:lineRule="auto" w:line="240" w:before="0" w:after="0"/>
        <w:ind w:left="208" w:right="138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F  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(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A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"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T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'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!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7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S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50.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"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V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YP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'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))</w:t>
      </w:r>
      <w:r>
        <w:rPr>
          <w:rFonts w:eastAsia="Consolas" w:cs="Consolas" w:ascii="Consolas" w:hAnsi="Consolas"/>
          <w:b/>
          <w:bCs/>
          <w:spacing w:val="7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B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I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]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"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,5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!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5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R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B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I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L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X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0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0)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&lt;0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D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P)</w:t>
      </w:r>
      <w:r>
        <w:rPr>
          <w:rFonts w:eastAsia="Consolas" w:cs="Consolas" w:ascii="Consolas" w:hAnsi="Consolas"/>
          <w:spacing w:val="-1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I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z w:val="16"/>
          <w:szCs w:val="16"/>
        </w:rPr>
        <w:t>IBH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I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UN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P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O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E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-2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!!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ang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!"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=-1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I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H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H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C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22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I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TO)</w:t>
      </w:r>
      <w:r>
        <w:rPr>
          <w:rFonts w:eastAsia="Consolas" w:cs="Consolas" w:ascii="Consolas" w:hAnsi="Consolas"/>
          <w:b/>
          <w:bCs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-1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-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J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,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l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s</w:t>
      </w:r>
    </w:p>
    <w:p>
      <w:pPr>
        <w:pStyle w:val="Normal"/>
        <w:spacing w:lineRule="auto" w:line="240" w:before="0" w:after="0"/>
        <w:ind w:left="999" w:right="596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P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4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+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5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M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=3:D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$F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X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D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-1))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$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u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STR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P)</w:t>
      </w:r>
    </w:p>
    <w:p>
      <w:pPr>
        <w:pStyle w:val="Normal"/>
        <w:spacing w:lineRule="auto" w:line="240" w:before="0" w:after="0"/>
        <w:ind w:left="208" w:right="155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I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a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f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 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l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3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jus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's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ck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i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.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 IB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sectPr>
          <w:headerReference w:type="default" r:id="rId443"/>
          <w:footerReference w:type="default" r:id="rId444"/>
          <w:type w:val="nextPage"/>
          <w:pgSz w:w="12240" w:h="15840"/>
          <w:pgMar w:left="1340" w:right="134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" w:after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."</w:t>
      </w:r>
    </w:p>
    <w:p>
      <w:pPr>
        <w:pStyle w:val="Normal"/>
        <w:spacing w:lineRule="exact" w:line="187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br w:type="column"/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ED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3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r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20%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D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)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i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re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d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u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2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DG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(3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.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C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w w:val="99"/>
          <w:sz w:val="16"/>
          <w:szCs w:val="16"/>
        </w:rPr>
        <w:t>,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E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50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YP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)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'[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HC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DA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&gt;</w:t>
      </w:r>
      <w:r>
        <w:rPr>
          <w:rFonts w:eastAsia="Consolas" w:cs="Consolas" w:ascii="Consolas" w:hAnsi="Consolas"/>
          <w:w w:val="99"/>
          <w:sz w:val="16"/>
          <w:szCs w:val="16"/>
        </w:rPr>
        <w:t>90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'&gt;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2</w:t>
      </w:r>
    </w:p>
    <w:p>
      <w:pPr>
        <w:pStyle w:val="Normal"/>
        <w:spacing w:lineRule="auto" w:line="240" w:before="1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90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4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ND</w:t>
      </w:r>
    </w:p>
    <w:p>
      <w:pPr>
        <w:pStyle w:val="Normal"/>
        <w:tabs>
          <w:tab w:val="clear" w:pos="720"/>
          <w:tab w:val="left" w:pos="4120" w:leader="none"/>
        </w:tabs>
        <w:spacing w:lineRule="auto" w:line="240" w:before="0" w:after="0"/>
        <w:ind w:right="191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4)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:"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" 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?</w:t>
      </w:r>
      <w:r>
        <w:rPr>
          <w:rFonts w:eastAsia="Consolas" w:cs="Consolas" w:ascii="Consolas" w:hAnsi="Consolas"/>
          <w:sz w:val="16"/>
          <w:szCs w:val="16"/>
        </w:rPr>
        <w:t>2,"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gin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$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  <w:tab/>
        <w:t>#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s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,"</w:t>
      </w:r>
    </w:p>
    <w:p>
      <w:pPr>
        <w:sectPr>
          <w:type w:val="continuous"/>
          <w:pgSz w:w="12240" w:h="15840"/>
          <w:pgMar w:left="1340" w:right="1340" w:gutter="0" w:header="0" w:top="1380" w:footer="757" w:bottom="940"/>
          <w:cols w:num="2" w:equalWidth="false" w:sep="false">
            <w:col w:w="911" w:space="88"/>
            <w:col w:w="8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IN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U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90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,!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3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!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P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L-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P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FR</w:t>
        <w:tab/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P)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332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&l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o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.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=0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$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T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R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g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3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&gt;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Un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e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r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.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l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ou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e.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tabs>
          <w:tab w:val="clear" w:pos="720"/>
          <w:tab w:val="left" w:pos="2840" w:leader="none"/>
        </w:tabs>
        <w:spacing w:lineRule="auto" w:line="240" w:before="0" w:after="0"/>
        <w:ind w:left="208" w:right="6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2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&gt;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P&lt;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ED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7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  <w:tab/>
        <w:t>($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,"/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)"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R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"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P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No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e!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TO</w:t>
        <w:tab/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P)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S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O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</w:p>
    <w:p>
      <w:pPr>
        <w:pStyle w:val="Normal"/>
        <w:spacing w:lineRule="auto" w:line="240" w:before="0" w:after="0"/>
        <w:ind w:left="999" w:right="4027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ST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."</w:t>
      </w:r>
      <w:r>
        <w:rPr>
          <w:rFonts w:eastAsia="Consolas" w:cs="Consolas" w:ascii="Consolas" w:hAnsi="Consolas"/>
          <w:spacing w:val="-3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M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^X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T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FM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FF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L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P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&lt;</w:t>
      </w:r>
      <w:r>
        <w:rPr>
          <w:rFonts w:eastAsia="Consolas" w:cs="Consolas" w:ascii="Consolas" w:hAnsi="Consolas"/>
          <w:w w:val="99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IT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!</w:t>
      </w:r>
      <w:r>
        <w:rPr>
          <w:rFonts w:eastAsia="Consolas" w:cs="Consolas" w:ascii="Consolas" w:hAnsi="Consolas"/>
          <w:w w:val="99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O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U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+1</w:t>
      </w:r>
    </w:p>
    <w:p>
      <w:pPr>
        <w:pStyle w:val="Normal"/>
        <w:spacing w:lineRule="auto" w:line="240" w:before="1" w:after="0"/>
        <w:ind w:left="208" w:right="507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O'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&gt;0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X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&lt;</w:t>
      </w:r>
      <w:r>
        <w:rPr>
          <w:rFonts w:eastAsia="Consolas" w:cs="Consolas" w:ascii="Consolas" w:hAnsi="Consolas"/>
          <w:w w:val="99"/>
          <w:sz w:val="16"/>
          <w:szCs w:val="16"/>
        </w:rPr>
        <w:t>4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SG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PT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O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$I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T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T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FN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 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ring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if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",!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&gt;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ED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BB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No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n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!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2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P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P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New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R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(GM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)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: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J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!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H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2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F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m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t'</w:t>
      </w:r>
    </w:p>
    <w:p>
      <w:pPr>
        <w:sectPr>
          <w:type w:val="continuous"/>
          <w:pgSz w:w="12240" w:h="15840"/>
          <w:pgMar w:left="1340" w:right="134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21</w:t>
      </w:r>
    </w:p>
    <w:p>
      <w:pPr>
        <w:pStyle w:val="Normal"/>
        <w:spacing w:lineRule="auto" w:line="240" w:before="77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O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-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P</w:t>
      </w:r>
      <w:r>
        <w:rPr>
          <w:rFonts w:eastAsia="Consolas" w:cs="Consolas" w:ascii="Consolas" w:hAnsi="Consolas"/>
          <w:spacing w:val="-3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=0</w:t>
      </w:r>
    </w:p>
    <w:p>
      <w:pPr>
        <w:pStyle w:val="Normal"/>
        <w:spacing w:lineRule="auto" w:line="240" w:before="0" w:after="0"/>
        <w:ind w:left="999" w:right="49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=1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s!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u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p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d.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2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ND</w:t>
      </w:r>
    </w:p>
    <w:p>
      <w:pPr>
        <w:pStyle w:val="Normal"/>
        <w:spacing w:lineRule="auto" w:line="240" w:before="0" w:after="0"/>
        <w:ind w:left="999" w:right="366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P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!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D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P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A=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22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1" w:after="0"/>
        <w:ind w:left="208" w:right="8505" w:firstLine="791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04240</wp:posOffset>
                </wp:positionH>
                <wp:positionV relativeFrom="paragraph">
                  <wp:posOffset>574040</wp:posOffset>
                </wp:positionV>
                <wp:extent cx="6119495" cy="6621145"/>
                <wp:effectExtent l="6350" t="5715" r="444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6621120"/>
                          <a:chOff x="0" y="0"/>
                          <a:chExt cx="6119640" cy="6621120"/>
                        </a:xfrm>
                      </wpg:grpSpPr>
                      <wpg:grpSp>
                        <wpg:cNvGrpSpPr/>
                        <wpg:grpSpPr>
                          <a:xfrm>
                            <a:off x="1710000" y="504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4122" y="1294"/>
                                  </a:moveTo>
                                  <a:lnTo>
                                    <a:pt x="4223" y="1294"/>
                                  </a:lnTo>
                                  <a:lnTo>
                                    <a:pt x="4223" y="921"/>
                                  </a:lnTo>
                                  <a:lnTo>
                                    <a:pt x="4122" y="921"/>
                                  </a:lnTo>
                                  <a:lnTo>
                                    <a:pt x="4122" y="1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1294"/>
                                  </a:moveTo>
                                  <a:lnTo>
                                    <a:pt x="1548" y="1294"/>
                                  </a:lnTo>
                                  <a:lnTo>
                                    <a:pt x="1548" y="921"/>
                                  </a:lnTo>
                                  <a:lnTo>
                                    <a:pt x="1447" y="921"/>
                                  </a:lnTo>
                                  <a:lnTo>
                                    <a:pt x="1447" y="1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1294"/>
                                  </a:moveTo>
                                  <a:lnTo>
                                    <a:pt x="4122" y="1294"/>
                                  </a:lnTo>
                                  <a:lnTo>
                                    <a:pt x="4122" y="921"/>
                                  </a:lnTo>
                                  <a:lnTo>
                                    <a:pt x="1548" y="921"/>
                                  </a:lnTo>
                                  <a:lnTo>
                                    <a:pt x="1548" y="129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913"/>
                                  </a:moveTo>
                                  <a:lnTo>
                                    <a:pt x="11054" y="91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920"/>
                                  </a:moveTo>
                                  <a:lnTo>
                                    <a:pt x="4223" y="9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660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0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96">
                                  <a:moveTo>
                                    <a:pt x="1440" y="921"/>
                                  </a:moveTo>
                                  <a:lnTo>
                                    <a:pt x="1440" y="1131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46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79">
                                  <a:moveTo>
                                    <a:pt x="4230" y="913"/>
                                  </a:moveTo>
                                  <a:lnTo>
                                    <a:pt x="4230" y="829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040"/>
                            <a:ext cx="1440" cy="660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0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96">
                                  <a:moveTo>
                                    <a:pt x="11047" y="921"/>
                                  </a:moveTo>
                                  <a:lnTo>
                                    <a:pt x="11047" y="1131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1640"/>
                            <a:ext cx="17647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6">
                                  <a:moveTo>
                                    <a:pt x="1447" y="1935"/>
                                  </a:moveTo>
                                  <a:lnTo>
                                    <a:pt x="4223" y="1935"/>
                                  </a:lnTo>
                                  <a:lnTo>
                                    <a:pt x="4223" y="1309"/>
                                  </a:lnTo>
                                  <a:lnTo>
                                    <a:pt x="1447" y="1309"/>
                                  </a:lnTo>
                                  <a:lnTo>
                                    <a:pt x="1447" y="193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5164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1682"/>
                                  </a:moveTo>
                                  <a:lnTo>
                                    <a:pt x="4122" y="1682"/>
                                  </a:lnTo>
                                  <a:lnTo>
                                    <a:pt x="4122" y="1309"/>
                                  </a:lnTo>
                                  <a:lnTo>
                                    <a:pt x="1548" y="1309"/>
                                  </a:lnTo>
                                  <a:lnTo>
                                    <a:pt x="1548" y="1682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389"/>
                                  </a:moveTo>
                                  <a:lnTo>
                                    <a:pt x="4568" y="1389"/>
                                  </a:lnTo>
                                  <a:lnTo>
                                    <a:pt x="4568" y="1598"/>
                                  </a:lnTo>
                                  <a:lnTo>
                                    <a:pt x="4360" y="1598"/>
                                  </a:lnTo>
                                  <a:lnTo>
                                    <a:pt x="4360" y="13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89"/>
                                  </a:moveTo>
                                  <a:lnTo>
                                    <a:pt x="5738" y="1389"/>
                                  </a:lnTo>
                                  <a:lnTo>
                                    <a:pt x="5738" y="1598"/>
                                  </a:lnTo>
                                  <a:lnTo>
                                    <a:pt x="5530" y="1598"/>
                                  </a:lnTo>
                                  <a:lnTo>
                                    <a:pt x="5530" y="13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0096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87"/>
                                  </a:moveTo>
                                  <a:lnTo>
                                    <a:pt x="5741" y="16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0096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87"/>
                                  </a:moveTo>
                                  <a:lnTo>
                                    <a:pt x="5527" y="16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740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6790" y="1389"/>
                                  </a:moveTo>
                                  <a:lnTo>
                                    <a:pt x="6998" y="1389"/>
                                  </a:lnTo>
                                  <a:lnTo>
                                    <a:pt x="6998" y="1598"/>
                                  </a:lnTo>
                                  <a:lnTo>
                                    <a:pt x="6790" y="1598"/>
                                  </a:lnTo>
                                  <a:lnTo>
                                    <a:pt x="6790" y="13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870" y="1389"/>
                                  </a:moveTo>
                                  <a:lnTo>
                                    <a:pt x="8078" y="1389"/>
                                  </a:lnTo>
                                  <a:lnTo>
                                    <a:pt x="8078" y="1598"/>
                                  </a:lnTo>
                                  <a:lnTo>
                                    <a:pt x="7870" y="1598"/>
                                  </a:lnTo>
                                  <a:lnTo>
                                    <a:pt x="7870" y="13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302"/>
                                  </a:moveTo>
                                  <a:lnTo>
                                    <a:pt x="11054" y="130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16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309"/>
                                  </a:moveTo>
                                  <a:lnTo>
                                    <a:pt x="4223" y="13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58440"/>
                            <a:ext cx="17647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6">
                                  <a:moveTo>
                                    <a:pt x="1447" y="2576"/>
                                  </a:moveTo>
                                  <a:lnTo>
                                    <a:pt x="4223" y="2576"/>
                                  </a:lnTo>
                                  <a:lnTo>
                                    <a:pt x="4223" y="1949"/>
                                  </a:lnTo>
                                  <a:lnTo>
                                    <a:pt x="1447" y="1949"/>
                                  </a:lnTo>
                                  <a:lnTo>
                                    <a:pt x="1447" y="257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65844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263"/>
                                  </a:moveTo>
                                  <a:lnTo>
                                    <a:pt x="4122" y="2263"/>
                                  </a:lnTo>
                                  <a:lnTo>
                                    <a:pt x="4122" y="1949"/>
                                  </a:lnTo>
                                  <a:lnTo>
                                    <a:pt x="1548" y="1949"/>
                                  </a:lnTo>
                                  <a:lnTo>
                                    <a:pt x="1548" y="226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85788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576"/>
                                  </a:moveTo>
                                  <a:lnTo>
                                    <a:pt x="4122" y="2576"/>
                                  </a:lnTo>
                                  <a:lnTo>
                                    <a:pt x="4122" y="2263"/>
                                  </a:lnTo>
                                  <a:lnTo>
                                    <a:pt x="1548" y="2263"/>
                                  </a:lnTo>
                                  <a:lnTo>
                                    <a:pt x="1548" y="257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4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943"/>
                                  </a:moveTo>
                                  <a:lnTo>
                                    <a:pt x="11054" y="194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5916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950"/>
                                  </a:moveTo>
                                  <a:lnTo>
                                    <a:pt x="4223" y="19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66320"/>
                            <a:ext cx="176472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36">
                                  <a:moveTo>
                                    <a:pt x="1447" y="3226"/>
                                  </a:moveTo>
                                  <a:lnTo>
                                    <a:pt x="4223" y="3226"/>
                                  </a:lnTo>
                                  <a:lnTo>
                                    <a:pt x="4223" y="2590"/>
                                  </a:lnTo>
                                  <a:lnTo>
                                    <a:pt x="1447" y="2590"/>
                                  </a:lnTo>
                                  <a:lnTo>
                                    <a:pt x="1447" y="322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106632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2963"/>
                                  </a:moveTo>
                                  <a:lnTo>
                                    <a:pt x="4122" y="2963"/>
                                  </a:lnTo>
                                  <a:lnTo>
                                    <a:pt x="4122" y="2590"/>
                                  </a:lnTo>
                                  <a:lnTo>
                                    <a:pt x="1548" y="2590"/>
                                  </a:lnTo>
                                  <a:lnTo>
                                    <a:pt x="1548" y="296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3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584"/>
                                  </a:moveTo>
                                  <a:lnTo>
                                    <a:pt x="11054" y="258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6668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2591"/>
                                  </a:moveTo>
                                  <a:lnTo>
                                    <a:pt x="4223" y="25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480320"/>
                            <a:ext cx="176724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7240" cy="68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0" h="1085">
                                  <a:moveTo>
                                    <a:pt x="1445" y="4325"/>
                                  </a:moveTo>
                                  <a:lnTo>
                                    <a:pt x="4225" y="4325"/>
                                  </a:lnTo>
                                  <a:lnTo>
                                    <a:pt x="4225" y="3241"/>
                                  </a:lnTo>
                                  <a:lnTo>
                                    <a:pt x="1445" y="3241"/>
                                  </a:lnTo>
                                  <a:lnTo>
                                    <a:pt x="1445" y="432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148032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3614"/>
                                  </a:moveTo>
                                  <a:lnTo>
                                    <a:pt x="4122" y="3614"/>
                                  </a:lnTo>
                                  <a:lnTo>
                                    <a:pt x="4122" y="3241"/>
                                  </a:lnTo>
                                  <a:lnTo>
                                    <a:pt x="1548" y="3241"/>
                                  </a:lnTo>
                                  <a:lnTo>
                                    <a:pt x="1548" y="361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7039" y="3614"/>
                                  </a:moveTo>
                                  <a:lnTo>
                                    <a:pt x="7142" y="3614"/>
                                  </a:lnTo>
                                  <a:lnTo>
                                    <a:pt x="7142" y="3241"/>
                                  </a:lnTo>
                                  <a:lnTo>
                                    <a:pt x="7039" y="3241"/>
                                  </a:lnTo>
                                  <a:lnTo>
                                    <a:pt x="7039" y="3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164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235" y="3614"/>
                                  </a:moveTo>
                                  <a:lnTo>
                                    <a:pt x="4338" y="3614"/>
                                  </a:lnTo>
                                  <a:lnTo>
                                    <a:pt x="4338" y="3241"/>
                                  </a:lnTo>
                                  <a:lnTo>
                                    <a:pt x="4235" y="3241"/>
                                  </a:lnTo>
                                  <a:lnTo>
                                    <a:pt x="4235" y="3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7880" y="1480320"/>
                            <a:ext cx="171720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2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373">
                                  <a:moveTo>
                                    <a:pt x="4338" y="3614"/>
                                  </a:moveTo>
                                  <a:lnTo>
                                    <a:pt x="7039" y="3614"/>
                                  </a:lnTo>
                                  <a:lnTo>
                                    <a:pt x="7039" y="3241"/>
                                  </a:lnTo>
                                  <a:lnTo>
                                    <a:pt x="4338" y="3241"/>
                                  </a:lnTo>
                                  <a:lnTo>
                                    <a:pt x="4338" y="361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0939" y="3614"/>
                                  </a:moveTo>
                                  <a:lnTo>
                                    <a:pt x="11042" y="3614"/>
                                  </a:lnTo>
                                  <a:lnTo>
                                    <a:pt x="11042" y="3241"/>
                                  </a:lnTo>
                                  <a:lnTo>
                                    <a:pt x="10939" y="3241"/>
                                  </a:lnTo>
                                  <a:lnTo>
                                    <a:pt x="10939" y="3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7152" y="3614"/>
                                  </a:moveTo>
                                  <a:lnTo>
                                    <a:pt x="7255" y="3614"/>
                                  </a:lnTo>
                                  <a:lnTo>
                                    <a:pt x="7255" y="3241"/>
                                  </a:lnTo>
                                  <a:lnTo>
                                    <a:pt x="7152" y="3241"/>
                                  </a:lnTo>
                                  <a:lnTo>
                                    <a:pt x="7152" y="3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3320" y="1480320"/>
                            <a:ext cx="2342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2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373">
                                  <a:moveTo>
                                    <a:pt x="7255" y="3614"/>
                                  </a:moveTo>
                                  <a:lnTo>
                                    <a:pt x="10939" y="3614"/>
                                  </a:lnTo>
                                  <a:lnTo>
                                    <a:pt x="10939" y="3241"/>
                                  </a:lnTo>
                                  <a:lnTo>
                                    <a:pt x="7255" y="3241"/>
                                  </a:lnTo>
                                  <a:lnTo>
                                    <a:pt x="7255" y="361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478880"/>
                            <a:ext cx="610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445" y="3239"/>
                                  </a:moveTo>
                                  <a:lnTo>
                                    <a:pt x="11042" y="323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56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3234"/>
                                  </a:moveTo>
                                  <a:lnTo>
                                    <a:pt x="11054" y="32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0640" y="147060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1040" y="3231"/>
                                  </a:moveTo>
                                  <a:lnTo>
                                    <a:pt x="11050" y="32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920" y="1467360"/>
                            <a:ext cx="144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4">
                                  <a:moveTo>
                                    <a:pt x="7147" y="3221"/>
                                  </a:moveTo>
                                  <a:lnTo>
                                    <a:pt x="7147" y="4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5520" y="1722240"/>
                            <a:ext cx="434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7" h="0">
                                  <a:moveTo>
                                    <a:pt x="4225" y="3622"/>
                                  </a:moveTo>
                                  <a:lnTo>
                                    <a:pt x="11052" y="362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179440"/>
                            <a:ext cx="176472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5">
                                  <a:moveTo>
                                    <a:pt x="1447" y="4966"/>
                                  </a:moveTo>
                                  <a:lnTo>
                                    <a:pt x="4223" y="4966"/>
                                  </a:lnTo>
                                  <a:lnTo>
                                    <a:pt x="4223" y="4341"/>
                                  </a:lnTo>
                                  <a:lnTo>
                                    <a:pt x="1447" y="4341"/>
                                  </a:lnTo>
                                  <a:lnTo>
                                    <a:pt x="1447" y="496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17944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4654"/>
                                  </a:moveTo>
                                  <a:lnTo>
                                    <a:pt x="4122" y="4654"/>
                                  </a:lnTo>
                                  <a:lnTo>
                                    <a:pt x="4122" y="4341"/>
                                  </a:lnTo>
                                  <a:lnTo>
                                    <a:pt x="1548" y="4341"/>
                                  </a:lnTo>
                                  <a:lnTo>
                                    <a:pt x="1548" y="465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378880"/>
                            <a:ext cx="16365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2">
                                  <a:moveTo>
                                    <a:pt x="1548" y="4966"/>
                                  </a:moveTo>
                                  <a:lnTo>
                                    <a:pt x="4122" y="4966"/>
                                  </a:lnTo>
                                  <a:lnTo>
                                    <a:pt x="4122" y="4654"/>
                                  </a:lnTo>
                                  <a:lnTo>
                                    <a:pt x="1548" y="4654"/>
                                  </a:lnTo>
                                  <a:lnTo>
                                    <a:pt x="1548" y="496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744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4333"/>
                                  </a:moveTo>
                                  <a:lnTo>
                                    <a:pt x="11054" y="433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1787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4340"/>
                                  </a:moveTo>
                                  <a:lnTo>
                                    <a:pt x="4223" y="43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000" y="25869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4122" y="5355"/>
                                  </a:moveTo>
                                  <a:lnTo>
                                    <a:pt x="4223" y="5355"/>
                                  </a:lnTo>
                                  <a:lnTo>
                                    <a:pt x="4223" y="4982"/>
                                  </a:lnTo>
                                  <a:lnTo>
                                    <a:pt x="4122" y="4982"/>
                                  </a:lnTo>
                                  <a:lnTo>
                                    <a:pt x="4122" y="5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869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5355"/>
                                  </a:moveTo>
                                  <a:lnTo>
                                    <a:pt x="1548" y="5355"/>
                                  </a:lnTo>
                                  <a:lnTo>
                                    <a:pt x="1548" y="4982"/>
                                  </a:lnTo>
                                  <a:lnTo>
                                    <a:pt x="1447" y="4982"/>
                                  </a:lnTo>
                                  <a:lnTo>
                                    <a:pt x="1447" y="5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58696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5355"/>
                                  </a:moveTo>
                                  <a:lnTo>
                                    <a:pt x="4122" y="5355"/>
                                  </a:lnTo>
                                  <a:lnTo>
                                    <a:pt x="4122" y="4982"/>
                                  </a:lnTo>
                                  <a:lnTo>
                                    <a:pt x="1548" y="4982"/>
                                  </a:lnTo>
                                  <a:lnTo>
                                    <a:pt x="1548" y="535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819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4974"/>
                                  </a:moveTo>
                                  <a:lnTo>
                                    <a:pt x="11054" y="497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862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4981"/>
                                  </a:moveTo>
                                  <a:lnTo>
                                    <a:pt x="4223" y="49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33200"/>
                            <a:ext cx="1764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880">
                                  <a:moveTo>
                                    <a:pt x="1447" y="6249"/>
                                  </a:moveTo>
                                  <a:lnTo>
                                    <a:pt x="4223" y="6249"/>
                                  </a:lnTo>
                                  <a:lnTo>
                                    <a:pt x="4223" y="5369"/>
                                  </a:lnTo>
                                  <a:lnTo>
                                    <a:pt x="1447" y="5369"/>
                                  </a:lnTo>
                                  <a:lnTo>
                                    <a:pt x="1447" y="624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8332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5683"/>
                                  </a:moveTo>
                                  <a:lnTo>
                                    <a:pt x="4122" y="5683"/>
                                  </a:lnTo>
                                  <a:lnTo>
                                    <a:pt x="4122" y="5369"/>
                                  </a:lnTo>
                                  <a:lnTo>
                                    <a:pt x="1548" y="5369"/>
                                  </a:lnTo>
                                  <a:lnTo>
                                    <a:pt x="1548" y="568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032640"/>
                            <a:ext cx="1636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253">
                                  <a:moveTo>
                                    <a:pt x="1548" y="5936"/>
                                  </a:moveTo>
                                  <a:lnTo>
                                    <a:pt x="4122" y="5936"/>
                                  </a:lnTo>
                                  <a:lnTo>
                                    <a:pt x="4122" y="5683"/>
                                  </a:lnTo>
                                  <a:lnTo>
                                    <a:pt x="1548" y="5683"/>
                                  </a:lnTo>
                                  <a:lnTo>
                                    <a:pt x="1548" y="593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19392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6249"/>
                                  </a:moveTo>
                                  <a:lnTo>
                                    <a:pt x="4122" y="6249"/>
                                  </a:lnTo>
                                  <a:lnTo>
                                    <a:pt x="4122" y="5936"/>
                                  </a:lnTo>
                                  <a:lnTo>
                                    <a:pt x="1548" y="5936"/>
                                  </a:lnTo>
                                  <a:lnTo>
                                    <a:pt x="1548" y="624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96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5363"/>
                                  </a:moveTo>
                                  <a:lnTo>
                                    <a:pt x="11054" y="536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339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5370"/>
                                  </a:moveTo>
                                  <a:lnTo>
                                    <a:pt x="4223" y="53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401640"/>
                            <a:ext cx="17658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8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626">
                                  <a:moveTo>
                                    <a:pt x="1447" y="6890"/>
                                  </a:moveTo>
                                  <a:lnTo>
                                    <a:pt x="4225" y="6890"/>
                                  </a:lnTo>
                                  <a:lnTo>
                                    <a:pt x="4225" y="6263"/>
                                  </a:lnTo>
                                  <a:lnTo>
                                    <a:pt x="1447" y="6263"/>
                                  </a:lnTo>
                                  <a:lnTo>
                                    <a:pt x="1447" y="689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40164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6637"/>
                                  </a:moveTo>
                                  <a:lnTo>
                                    <a:pt x="4122" y="6637"/>
                                  </a:lnTo>
                                  <a:lnTo>
                                    <a:pt x="4122" y="6263"/>
                                  </a:lnTo>
                                  <a:lnTo>
                                    <a:pt x="1548" y="6263"/>
                                  </a:lnTo>
                                  <a:lnTo>
                                    <a:pt x="1548" y="663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6344"/>
                                  </a:moveTo>
                                  <a:lnTo>
                                    <a:pt x="4568" y="6344"/>
                                  </a:lnTo>
                                  <a:lnTo>
                                    <a:pt x="4568" y="6553"/>
                                  </a:lnTo>
                                  <a:lnTo>
                                    <a:pt x="4360" y="6553"/>
                                  </a:lnTo>
                                  <a:lnTo>
                                    <a:pt x="4360" y="63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120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350" y="6344"/>
                                  </a:moveTo>
                                  <a:lnTo>
                                    <a:pt x="5558" y="6344"/>
                                  </a:lnTo>
                                  <a:lnTo>
                                    <a:pt x="5558" y="6553"/>
                                  </a:lnTo>
                                  <a:lnTo>
                                    <a:pt x="5350" y="6553"/>
                                  </a:lnTo>
                                  <a:lnTo>
                                    <a:pt x="5350" y="63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088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6344"/>
                                  </a:moveTo>
                                  <a:lnTo>
                                    <a:pt x="7476" y="6344"/>
                                  </a:lnTo>
                                  <a:lnTo>
                                    <a:pt x="7476" y="6553"/>
                                  </a:lnTo>
                                  <a:lnTo>
                                    <a:pt x="7267" y="6553"/>
                                  </a:lnTo>
                                  <a:lnTo>
                                    <a:pt x="7267" y="63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372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184" y="6344"/>
                                  </a:moveTo>
                                  <a:lnTo>
                                    <a:pt x="8393" y="6344"/>
                                  </a:lnTo>
                                  <a:lnTo>
                                    <a:pt x="8393" y="6553"/>
                                  </a:lnTo>
                                  <a:lnTo>
                                    <a:pt x="8184" y="6553"/>
                                  </a:lnTo>
                                  <a:lnTo>
                                    <a:pt x="8184" y="63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716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10138" y="6344"/>
                                  </a:moveTo>
                                  <a:lnTo>
                                    <a:pt x="10346" y="6344"/>
                                  </a:lnTo>
                                  <a:lnTo>
                                    <a:pt x="10346" y="6553"/>
                                  </a:lnTo>
                                  <a:lnTo>
                                    <a:pt x="10138" y="6553"/>
                                  </a:lnTo>
                                  <a:lnTo>
                                    <a:pt x="10138" y="63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980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6257"/>
                                  </a:moveTo>
                                  <a:lnTo>
                                    <a:pt x="11054" y="625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402360"/>
                            <a:ext cx="176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0">
                                  <a:moveTo>
                                    <a:pt x="1447" y="6264"/>
                                  </a:moveTo>
                                  <a:lnTo>
                                    <a:pt x="4225" y="62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809520"/>
                            <a:ext cx="1764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86">
                                  <a:moveTo>
                                    <a:pt x="1447" y="7591"/>
                                  </a:moveTo>
                                  <a:lnTo>
                                    <a:pt x="4223" y="7591"/>
                                  </a:lnTo>
                                  <a:lnTo>
                                    <a:pt x="4223" y="6904"/>
                                  </a:lnTo>
                                  <a:lnTo>
                                    <a:pt x="1447" y="6904"/>
                                  </a:lnTo>
                                  <a:lnTo>
                                    <a:pt x="1447" y="759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80952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217"/>
                                  </a:moveTo>
                                  <a:lnTo>
                                    <a:pt x="4122" y="7217"/>
                                  </a:lnTo>
                                  <a:lnTo>
                                    <a:pt x="4122" y="6904"/>
                                  </a:lnTo>
                                  <a:lnTo>
                                    <a:pt x="1548" y="6904"/>
                                  </a:lnTo>
                                  <a:lnTo>
                                    <a:pt x="1548" y="721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0086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531"/>
                                  </a:moveTo>
                                  <a:lnTo>
                                    <a:pt x="4122" y="7531"/>
                                  </a:lnTo>
                                  <a:lnTo>
                                    <a:pt x="4122" y="7217"/>
                                  </a:lnTo>
                                  <a:lnTo>
                                    <a:pt x="1548" y="7217"/>
                                  </a:lnTo>
                                  <a:lnTo>
                                    <a:pt x="1548" y="753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55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6898"/>
                                  </a:moveTo>
                                  <a:lnTo>
                                    <a:pt x="11054" y="689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80988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6905"/>
                                  </a:moveTo>
                                  <a:lnTo>
                                    <a:pt x="4223" y="69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255200"/>
                            <a:ext cx="1764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86">
                                  <a:moveTo>
                                    <a:pt x="1447" y="8291"/>
                                  </a:moveTo>
                                  <a:lnTo>
                                    <a:pt x="4223" y="8291"/>
                                  </a:lnTo>
                                  <a:lnTo>
                                    <a:pt x="4223" y="7605"/>
                                  </a:lnTo>
                                  <a:lnTo>
                                    <a:pt x="1447" y="7605"/>
                                  </a:lnTo>
                                  <a:lnTo>
                                    <a:pt x="1447" y="829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2552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918"/>
                                  </a:moveTo>
                                  <a:lnTo>
                                    <a:pt x="4122" y="7918"/>
                                  </a:lnTo>
                                  <a:lnTo>
                                    <a:pt x="4122" y="7605"/>
                                  </a:lnTo>
                                  <a:lnTo>
                                    <a:pt x="1548" y="7605"/>
                                  </a:lnTo>
                                  <a:lnTo>
                                    <a:pt x="1548" y="791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45464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231"/>
                                  </a:moveTo>
                                  <a:lnTo>
                                    <a:pt x="4122" y="8231"/>
                                  </a:lnTo>
                                  <a:lnTo>
                                    <a:pt x="4122" y="7918"/>
                                  </a:lnTo>
                                  <a:lnTo>
                                    <a:pt x="1548" y="7918"/>
                                  </a:lnTo>
                                  <a:lnTo>
                                    <a:pt x="1548" y="823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0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598"/>
                                  </a:moveTo>
                                  <a:lnTo>
                                    <a:pt x="11054" y="759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2559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7606"/>
                                  </a:moveTo>
                                  <a:lnTo>
                                    <a:pt x="4223" y="76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470160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939" y="8679"/>
                                  </a:moveTo>
                                  <a:lnTo>
                                    <a:pt x="11040" y="8679"/>
                                  </a:lnTo>
                                  <a:lnTo>
                                    <a:pt x="11040" y="8307"/>
                                  </a:lnTo>
                                  <a:lnTo>
                                    <a:pt x="10939" y="8307"/>
                                  </a:lnTo>
                                  <a:lnTo>
                                    <a:pt x="10939" y="8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70160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8679"/>
                                  </a:moveTo>
                                  <a:lnTo>
                                    <a:pt x="1548" y="8679"/>
                                  </a:lnTo>
                                  <a:lnTo>
                                    <a:pt x="1548" y="8307"/>
                                  </a:lnTo>
                                  <a:lnTo>
                                    <a:pt x="1447" y="8307"/>
                                  </a:lnTo>
                                  <a:lnTo>
                                    <a:pt x="1447" y="8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701600"/>
                            <a:ext cx="5972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2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1" h="372">
                                  <a:moveTo>
                                    <a:pt x="1548" y="8679"/>
                                  </a:moveTo>
                                  <a:lnTo>
                                    <a:pt x="10939" y="8679"/>
                                  </a:lnTo>
                                  <a:lnTo>
                                    <a:pt x="10939" y="8307"/>
                                  </a:lnTo>
                                  <a:lnTo>
                                    <a:pt x="1548" y="8307"/>
                                  </a:lnTo>
                                  <a:lnTo>
                                    <a:pt x="1548" y="867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965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299"/>
                                  </a:moveTo>
                                  <a:lnTo>
                                    <a:pt x="11054" y="829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700880"/>
                            <a:ext cx="610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3" h="0">
                                  <a:moveTo>
                                    <a:pt x="1447" y="8306"/>
                                  </a:moveTo>
                                  <a:lnTo>
                                    <a:pt x="11040" y="83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43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687"/>
                                  </a:moveTo>
                                  <a:lnTo>
                                    <a:pt x="11054" y="868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200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1324"/>
                                  </a:moveTo>
                                  <a:lnTo>
                                    <a:pt x="11054" y="113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45.2pt;width:481.85pt;height:521.4pt" coordorigin="1424,904" coordsize="9637,10428">
                <v:group id="shape_0" style="position:absolute;left:4117;top:912;width:101;height:373">
                  <v:shape id="shape_0" coordorigin="4122,921" coordsize="101,373" path="m4122,1294l4223,1294l4223,921l4122,921l4122,1294xe" fillcolor="#f3f3f3" stroked="f" o:allowincell="f" style="position:absolute;left:4117;top:912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912;width:101;height:373">
                  <v:shape id="shape_0" coordorigin="1447,921" coordsize="101,373" path="m1447,1294l1548,1294l1548,921l1447,921l1447,1294xe" fillcolor="#f3f3f3" stroked="f" o:allowincell="f" style="position:absolute;left:1438;top:912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912;width:2577;height:373">
                  <v:shape id="shape_0" coordorigin="1548,921" coordsize="2574,373" path="m1548,1294l4122,1294l4122,921l1548,921l1548,1294e" fillcolor="#f3f3f3" stroked="f" o:allowincell="f" style="position:absolute;left:1539;top:912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904;width:9637;height:2">
                  <v:shape id="shape_0" coordorigin="1433,913" coordsize="9622,0" path="m1433,913l11054,913e" stroked="t" o:allowincell="f" style="position:absolute;left:1424;top:904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911;width:2779;height:2">
                  <v:shape id="shape_0" coordorigin="1447,920" coordsize="2776,0" path="m1447,920l4223,920e" stroked="t" o:allowincell="f" style="position:absolute;left:1438;top:911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912;width:2;height:10409">
                  <v:shape id="shape_0" coordorigin="1440,921" coordsize="0,10396" path="m1440,921l1440,11317e" stroked="t" o:allowincell="f" style="position:absolute;left:1431;top:912;width:1;height:10408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904;width:2;height:7388">
                  <v:shape id="shape_0" coordorigin="4230,913" coordsize="0,7379" path="m4230,913l4230,8291e" stroked="t" o:allowincell="f" style="position:absolute;left:4225;top:904;width:1;height:7387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912;width:2;height:10409">
                  <v:shape id="shape_0" coordorigin="11047,921" coordsize="0,10396" path="m11047,921l11047,11317e" stroked="t" o:allowincell="f" style="position:absolute;left:11054;top:912;width:1;height:10408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38;top:1301;width:2779;height:626">
                  <v:shape id="shape_0" coordorigin="1447,1309" coordsize="2776,626" path="m1447,1935l4223,1935l4223,1309l1447,1309l1447,1935e" fillcolor="#f3f3f3" stroked="f" o:allowincell="f" style="position:absolute;left:1438;top:1301;width:2778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301;width:2577;height:373">
                  <v:shape id="shape_0" coordorigin="1548,1309" coordsize="2574,373" path="m1548,1682l4122,1682l4122,1309l1548,1309l1548,1682e" fillcolor="#f3f3f3" stroked="f" o:allowincell="f" style="position:absolute;left:1539;top:1301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56;top:1380;width:209;height:209">
                  <v:shape id="shape_0" coordorigin="4360,1389" coordsize="209,209" path="m4360,1389l4568,1389l4568,1598l4360,1598l4360,1389xe" stroked="t" o:allowincell="f" style="position:absolute;left:4356;top:1380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8;top:1380;width:209;height:209">
                  <v:shape id="shape_0" coordorigin="5530,1389" coordsize="209,209" path="m5530,1389l5738,1389l5738,1598l5530,1598l5530,1389xe" stroked="t" o:allowincell="f" style="position:absolute;left:5528;top:1380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5;top:1378;width:214;height:214">
                  <v:shape id="shape_0" coordorigin="5527,1387" coordsize="214,214" path="m5527,1387l5741,1600e" stroked="t" o:allowincell="f" style="position:absolute;left:5525;top:1378;width:213;height:2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5;top:1378;width:214;height:214">
                  <v:shape id="shape_0" coordorigin="5527,1387" coordsize="214,214" path="m5741,1387l5527,1600e" stroked="t" o:allowincell="f" style="position:absolute;left:5525;top:1378;width:213;height:2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790;top:1380;width:209;height:209">
                  <v:shape id="shape_0" coordorigin="6790,1389" coordsize="209,209" path="m6790,1389l6998,1389l6998,1598l6790,1598l6790,1389xe" stroked="t" o:allowincell="f" style="position:absolute;left:6790;top:1380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872;top:1380;width:209;height:209">
                  <v:shape id="shape_0" coordorigin="7870,1389" coordsize="209,209" path="m7870,1389l8078,1389l8078,1598l7870,1598l7870,1389xe" stroked="t" o:allowincell="f" style="position:absolute;left:7872;top:1380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424;top:1293;width:9637;height:2">
                  <v:shape id="shape_0" coordorigin="1433,1302" coordsize="9622,0" path="m1433,1302l11054,1302e" stroked="t" o:allowincell="f" style="position:absolute;left:1424;top:1293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301;width:2779;height:2">
                  <v:shape id="shape_0" coordorigin="1447,1309" coordsize="2776,0" path="m1447,1309l4223,1309e" stroked="t" o:allowincell="f" style="position:absolute;left:1438;top:1301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1941;width:2779;height:626">
                  <v:shape id="shape_0" coordorigin="1447,1949" coordsize="2776,626" path="m1447,2576l4223,2576l4223,1949l1447,1949l1447,2576e" fillcolor="#f3f3f3" stroked="f" o:allowincell="f" style="position:absolute;left:1438;top:1941;width:2778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941;width:2577;height:313">
                  <v:shape id="shape_0" coordorigin="1548,1949" coordsize="2574,313" path="m1548,2263l4122,2263l4122,1949l1548,1949l1548,2263e" fillcolor="#f3f3f3" stroked="f" o:allowincell="f" style="position:absolute;left:1539;top:1941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2255;width:2577;height:313">
                  <v:shape id="shape_0" coordorigin="1548,2263" coordsize="2574,313" path="m1548,2576l4122,2576l4122,2263l1548,2263l1548,2576e" fillcolor="#f3f3f3" stroked="f" o:allowincell="f" style="position:absolute;left:1539;top:2255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935;width:9637;height:2">
                  <v:shape id="shape_0" coordorigin="1433,1943" coordsize="9622,0" path="m1433,1943l11054,1943e" stroked="t" o:allowincell="f" style="position:absolute;left:1424;top:1935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942;width:2779;height:2">
                  <v:shape id="shape_0" coordorigin="1447,1950" coordsize="2776,0" path="m1447,1950l4223,1950e" stroked="t" o:allowincell="f" style="position:absolute;left:1438;top:1942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2583;width:2779;height:636">
                  <v:shape id="shape_0" coordorigin="1447,2590" coordsize="2776,636" path="m1447,3226l4223,3226l4223,2590l1447,2590l1447,3226e" fillcolor="#f3f3f3" stroked="f" o:allowincell="f" style="position:absolute;left:1438;top:2583;width:2778;height:63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2583;width:2577;height:373">
                  <v:shape id="shape_0" coordorigin="1548,2590" coordsize="2574,373" path="m1548,2963l4122,2963l4122,2590l1548,2590l1548,2963e" fillcolor="#f3f3f3" stroked="f" o:allowincell="f" style="position:absolute;left:1539;top:2583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2577;width:9637;height:2">
                  <v:shape id="shape_0" coordorigin="1433,2584" coordsize="9622,0" path="m1433,2584l11054,2584e" stroked="t" o:allowincell="f" style="position:absolute;left:1424;top:257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2584;width:2779;height:2">
                  <v:shape id="shape_0" coordorigin="1447,2591" coordsize="2776,0" path="m1447,2591l4223,2591e" stroked="t" o:allowincell="f" style="position:absolute;left:1438;top:2584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6;top:3235;width:2783;height:1085">
                  <v:shape id="shape_0" coordorigin="1445,3241" coordsize="2780,1085" path="m1445,4325l4225,4325l4225,3241l1445,3241l1445,4325e" fillcolor="#f3f3f3" stroked="f" o:allowincell="f" style="position:absolute;left:1436;top:3235;width:2782;height:108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3235;width:2577;height:373">
                  <v:shape id="shape_0" coordorigin="1548,3241" coordsize="2574,373" path="m1548,3614l4122,3614l4122,3241l1548,3241l1548,3614e" fillcolor="#f3f3f3" stroked="f" o:allowincell="f" style="position:absolute;left:1539;top:3235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039;top:3235;width:103;height:373">
                  <v:shape id="shape_0" coordorigin="7039,3241" coordsize="103,373" path="m7039,3614l7142,3614l7142,3241l7039,3241l7039,3614xe" fillcolor="#f3f3f3" stroked="f" o:allowincell="f" style="position:absolute;left:7039;top:3235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230;top:3235;width:103;height:373">
                  <v:shape id="shape_0" coordorigin="4235,3241" coordsize="103,373" path="m4235,3614l4338,3614l4338,3241l4235,3241l4235,3614xe" fillcolor="#f3f3f3" stroked="f" o:allowincell="f" style="position:absolute;left:4230;top:3235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34;top:3235;width:2704;height:373">
                  <v:shape id="shape_0" coordorigin="4338,3241" coordsize="2701,373" path="m4338,3614l7039,3614l7039,3241l4338,3241l4338,3614e" fillcolor="#f3f3f3" stroked="f" o:allowincell="f" style="position:absolute;left:4334;top:3235;width:2703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946;top:3235;width:103;height:373">
                  <v:shape id="shape_0" coordorigin="10939,3241" coordsize="103,373" path="m10939,3614l11042,3614l11042,3241l10939,3241l10939,3614xe" fillcolor="#f3f3f3" stroked="f" o:allowincell="f" style="position:absolute;left:10946;top:3235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153;top:3235;width:103;height:373">
                  <v:shape id="shape_0" coordorigin="7152,3241" coordsize="103,373" path="m7152,3614l7255,3614l7255,3241l7152,3241l7152,3614xe" fillcolor="#f3f3f3" stroked="f" o:allowincell="f" style="position:absolute;left:7153;top:3235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256;top:3235;width:3689;height:373">
                  <v:shape id="shape_0" coordorigin="7255,3241" coordsize="3684,373" path="m7255,3614l10939,3614l10939,3241l7255,3241l7255,3614e" fillcolor="#f3f3f3" stroked="f" o:allowincell="f" style="position:absolute;left:7256;top:3235;width:3688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6;top:3233;width:9613;height:2">
                  <v:shape id="shape_0" coordorigin="1445,3239" coordsize="9598,0" path="m1445,3239l11042,3239e" stroked="t" o:allowincell="f" style="position:absolute;left:1436;top:3233;width:9612;height:1;mso-wrap-style:none;v-text-anchor:middle;mso-position-horizontal-relative:page">
                    <v:fill o:detectmouseclick="t" on="false"/>
                    <v:stroke color="#f3f3f3" weight="5040" joinstyle="round" endcap="flat"/>
                    <w10:wrap type="none"/>
                  </v:shape>
                </v:group>
                <v:group id="shape_0" style="position:absolute;left:1424;top:3228;width:9637;height:2">
                  <v:shape id="shape_0" coordorigin="1433,3234" coordsize="9622,0" path="m1433,3234l11054,3234e" stroked="t" o:allowincell="f" style="position:absolute;left:1424;top:3228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1047;top:3220;width:10;height:10">
                  <v:shape id="shape_0" coordorigin="11040,3226" coordsize="10,10" path="m11040,3231l11050,3231e" stroked="t" o:allowincell="f" style="position:absolute;left:11047;top:3220;width:9;height: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8;top:3215;width:2;height:1104">
                  <v:shape id="shape_0" coordorigin="7147,3221" coordsize="0,1104" path="m7147,3221l7147,4325e" stroked="t" o:allowincell="f" style="position:absolute;left:7148;top:3215;width:1;height:110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0;top:3616;width:6838;height:2">
                  <v:shape id="shape_0" coordorigin="4225,3622" coordsize="6827,0" path="m4225,3622l11052,3622e" stroked="t" o:allowincell="f" style="position:absolute;left:4220;top:3616;width:6837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336;width:2779;height:625">
                  <v:shape id="shape_0" coordorigin="1447,4341" coordsize="2776,625" path="m1447,4966l4223,4966l4223,4341l1447,4341l1447,4966e" fillcolor="#f3f3f3" stroked="f" o:allowincell="f" style="position:absolute;left:1438;top:4336;width:2778;height:62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336;width:2577;height:313">
                  <v:shape id="shape_0" coordorigin="1548,4341" coordsize="2574,313" path="m1548,4654l4122,4654l4122,4341l1548,4341l1548,4654e" fillcolor="#f3f3f3" stroked="f" o:allowincell="f" style="position:absolute;left:1539;top:4336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651;width:2577;height:312">
                  <v:shape id="shape_0" coordorigin="1548,4654" coordsize="2574,312" path="m1548,4966l4122,4966l4122,4654l1548,4654l1548,4966e" fillcolor="#f3f3f3" stroked="f" o:allowincell="f" style="position:absolute;left:1539;top:4651;width:2576;height:31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4329;width:9637;height:2">
                  <v:shape id="shape_0" coordorigin="1433,4333" coordsize="9622,0" path="m1433,4333l11054,4333e" stroked="t" o:allowincell="f" style="position:absolute;left:1424;top:4329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335;width:2779;height:2">
                  <v:shape id="shape_0" coordorigin="1447,4340" coordsize="2776,0" path="m1447,4340l4223,4340e" stroked="t" o:allowincell="f" style="position:absolute;left:1438;top:4335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4117;top:4978;width:101;height:373">
                  <v:shape id="shape_0" coordorigin="4122,4982" coordsize="101,373" path="m4122,5355l4223,5355l4223,4982l4122,4982l4122,5355xe" fillcolor="#f3f3f3" stroked="f" o:allowincell="f" style="position:absolute;left:4117;top:4978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4978;width:101;height:373">
                  <v:shape id="shape_0" coordorigin="1447,4982" coordsize="101,373" path="m1447,5355l1548,5355l1548,4982l1447,4982l1447,5355xe" fillcolor="#f3f3f3" stroked="f" o:allowincell="f" style="position:absolute;left:1438;top:4978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978;width:2577;height:373">
                  <v:shape id="shape_0" coordorigin="1548,4982" coordsize="2574,373" path="m1548,5355l4122,5355l4122,4982l1548,4982l1548,5355e" fillcolor="#f3f3f3" stroked="f" o:allowincell="f" style="position:absolute;left:1539;top:4978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4970;width:9637;height:2">
                  <v:shape id="shape_0" coordorigin="1433,4974" coordsize="9622,0" path="m1433,4974l11054,4974e" stroked="t" o:allowincell="f" style="position:absolute;left:1424;top:497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977;width:2779;height:2">
                  <v:shape id="shape_0" coordorigin="1447,4981" coordsize="2776,0" path="m1447,4981l4223,4981e" stroked="t" o:allowincell="f" style="position:absolute;left:1438;top:4977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5366;width:2779;height:880">
                  <v:shape id="shape_0" coordorigin="1447,5369" coordsize="2776,880" path="m1447,6249l4223,6249l4223,5369l1447,5369l1447,6249e" fillcolor="#f3f3f3" stroked="f" o:allowincell="f" style="position:absolute;left:1438;top:5366;width:2778;height:879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366;width:2577;height:313">
                  <v:shape id="shape_0" coordorigin="1548,5369" coordsize="2574,313" path="m1548,5683l4122,5683l4122,5369l1548,5369l1548,5683e" fillcolor="#f3f3f3" stroked="f" o:allowincell="f" style="position:absolute;left:1539;top:5366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680;width:2577;height:253">
                  <v:shape id="shape_0" coordorigin="1548,5683" coordsize="2574,253" path="m1548,5936l4122,5936l4122,5683l1548,5683l1548,5936e" fillcolor="#f3f3f3" stroked="f" o:allowincell="f" style="position:absolute;left:1539;top:5680;width:2576;height:25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934;width:2577;height:313">
                  <v:shape id="shape_0" coordorigin="1548,5936" coordsize="2574,313" path="m1548,6249l4122,6249l4122,5936l1548,5936l1548,6249e" fillcolor="#f3f3f3" stroked="f" o:allowincell="f" style="position:absolute;left:1539;top:5934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5360;width:9637;height:2">
                  <v:shape id="shape_0" coordorigin="1433,5363" coordsize="9622,0" path="m1433,5363l11054,5363e" stroked="t" o:allowincell="f" style="position:absolute;left:1424;top:536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5367;width:2779;height:2">
                  <v:shape id="shape_0" coordorigin="1447,5370" coordsize="2776,0" path="m1447,5370l4223,5370e" stroked="t" o:allowincell="f" style="position:absolute;left:1438;top:5367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6261;width:2781;height:626">
                  <v:shape id="shape_0" coordorigin="1447,6263" coordsize="2778,626" path="m1447,6890l4225,6890l4225,6263l1447,6263l1447,6890e" fillcolor="#f3f3f3" stroked="f" o:allowincell="f" style="position:absolute;left:1438;top:6261;width:2780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6261;width:2577;height:373">
                  <v:shape id="shape_0" coordorigin="1548,6263" coordsize="2574,373" path="m1548,6637l4122,6637l4122,6263l1548,6263l1548,6637e" fillcolor="#f3f3f3" stroked="f" o:allowincell="f" style="position:absolute;left:1539;top:6261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56;top:6342;width:209;height:209">
                  <v:shape id="shape_0" coordorigin="4360,6344" coordsize="209,209" path="m4360,6344l4568,6344l4568,6553l4360,6553l4360,6344xe" stroked="t" o:allowincell="f" style="position:absolute;left:4356;top:6342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347;top:6342;width:209;height:209">
                  <v:shape id="shape_0" coordorigin="5350,6344" coordsize="209,209" path="m5350,6344l5558,6344l5558,6553l5350,6553l5350,6344xe" stroked="t" o:allowincell="f" style="position:absolute;left:5347;top:6342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8;top:6342;width:209;height:209">
                  <v:shape id="shape_0" coordorigin="7267,6344" coordsize="209,209" path="m7267,6344l7476,6344l7476,6553l7267,6553l7267,6344xe" stroked="t" o:allowincell="f" style="position:absolute;left:7268;top:6342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186;top:6342;width:209;height:209">
                  <v:shape id="shape_0" coordorigin="8184,6344" coordsize="209,209" path="m8184,6344l8393,6344l8393,6553l8184,6553l8184,6344xe" stroked="t" o:allowincell="f" style="position:absolute;left:8186;top:6342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144;top:6342;width:209;height:209">
                  <v:shape id="shape_0" coordorigin="10138,6344" coordsize="209,209" path="m10138,6344l10346,6344l10346,6553l10138,6553l10138,6344xe" stroked="t" o:allowincell="f" style="position:absolute;left:10144;top:6342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424;top:6255;width:9637;height:2">
                  <v:shape id="shape_0" coordorigin="1433,6257" coordsize="9622,0" path="m1433,6257l11054,6257e" stroked="t" o:allowincell="f" style="position:absolute;left:1424;top:6255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6262;width:2781;height:2">
                  <v:shape id="shape_0" coordorigin="1447,6264" coordsize="2778,0" path="m1447,6264l4225,6264e" stroked="t" o:allowincell="f" style="position:absolute;left:1438;top:6262;width:2780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6903;width:2779;height:686">
                  <v:shape id="shape_0" coordorigin="1447,6904" coordsize="2776,686" path="m1447,7591l4223,7591l4223,6904l1447,6904l1447,7591e" fillcolor="#f3f3f3" stroked="f" o:allowincell="f" style="position:absolute;left:1438;top:6903;width:2778;height:68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6903;width:2577;height:313">
                  <v:shape id="shape_0" coordorigin="1548,6904" coordsize="2574,313" path="m1548,7217l4122,7217l4122,6904l1548,6904l1548,7217e" fillcolor="#f3f3f3" stroked="f" o:allowincell="f" style="position:absolute;left:1539;top:6903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217;width:2577;height:313">
                  <v:shape id="shape_0" coordorigin="1548,7217" coordsize="2574,313" path="m1548,7531l4122,7531l4122,7217l1548,7217l1548,7531e" fillcolor="#f3f3f3" stroked="f" o:allowincell="f" style="position:absolute;left:1539;top:7217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6897;width:9637;height:2">
                  <v:shape id="shape_0" coordorigin="1433,6898" coordsize="9622,0" path="m1433,6898l11054,6898e" stroked="t" o:allowincell="f" style="position:absolute;left:1424;top:689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6904;width:2779;height:2">
                  <v:shape id="shape_0" coordorigin="1447,6905" coordsize="2776,0" path="m1447,6905l4223,6905e" stroked="t" o:allowincell="f" style="position:absolute;left:1438;top:6904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7605;width:2779;height:686">
                  <v:shape id="shape_0" coordorigin="1447,7605" coordsize="2776,686" path="m1447,8291l4223,8291l4223,7605l1447,7605l1447,8291e" fillcolor="#f3f3f3" stroked="f" o:allowincell="f" style="position:absolute;left:1438;top:7605;width:2778;height:68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605;width:2577;height:313">
                  <v:shape id="shape_0" coordorigin="1548,7605" coordsize="2574,313" path="m1548,7918l4122,7918l4122,7605l1548,7605l1548,7918e" fillcolor="#f3f3f3" stroked="f" o:allowincell="f" style="position:absolute;left:1539;top:7605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919;width:2577;height:313">
                  <v:shape id="shape_0" coordorigin="1548,7918" coordsize="2574,313" path="m1548,8231l4122,8231l4122,7918l1548,7918l1548,8231e" fillcolor="#f3f3f3" stroked="f" o:allowincell="f" style="position:absolute;left:1539;top:7919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7598;width:9637;height:2">
                  <v:shape id="shape_0" coordorigin="1433,7598" coordsize="9622,0" path="m1433,7598l11054,7598e" stroked="t" o:allowincell="f" style="position:absolute;left:1424;top:7598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7606;width:2779;height:2">
                  <v:shape id="shape_0" coordorigin="1447,7606" coordsize="2776,0" path="m1447,7606l4223,7606e" stroked="t" o:allowincell="f" style="position:absolute;left:1438;top:7606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0946;top:8308;width:101;height:372">
                  <v:shape id="shape_0" coordorigin="10939,8307" coordsize="101,372" path="m10939,8679l11040,8679l11040,8307l10939,8307l10939,8679xe" fillcolor="#f3f3f3" stroked="f" o:allowincell="f" style="position:absolute;left:10946;top:8308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8308;width:101;height:372">
                  <v:shape id="shape_0" coordorigin="1447,8307" coordsize="101,372" path="m1447,8679l1548,8679l1548,8307l1447,8307l1447,8679xe" fillcolor="#f3f3f3" stroked="f" o:allowincell="f" style="position:absolute;left:1438;top:8308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8308;width:9406;height:372">
                  <v:shape id="shape_0" coordorigin="1548,8307" coordsize="9391,372" path="m1548,8679l10939,8679l10939,8307l1548,8307l1548,8679e" fillcolor="#f3f3f3" stroked="f" o:allowincell="f" style="position:absolute;left:1539;top:8308;width:9405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8300;width:9637;height:2">
                  <v:shape id="shape_0" coordorigin="1433,8299" coordsize="9622,0" path="m1433,8299l11054,8299e" stroked="t" o:allowincell="f" style="position:absolute;left:1424;top:830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8307;width:9608;height:2">
                  <v:shape id="shape_0" coordorigin="1447,8306" coordsize="9593,0" path="m1447,8306l11040,8306e" stroked="t" o:allowincell="f" style="position:absolute;left:1438;top:8307;width:9607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24;top:8689;width:9637;height:2">
                  <v:shape id="shape_0" coordorigin="1433,8687" coordsize="9622,0" path="m1433,8687l11054,8687e" stroked="t" o:allowincell="f" style="position:absolute;left:1424;top:8689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1330;width:9637;height:2">
                  <v:shape id="shape_0" coordorigin="1433,11324" coordsize="9622,0" path="m1433,11324l11054,11324e" stroked="t" o:allowincell="f" style="position:absolute;left:1424;top:11330;width:9636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; END</w:t>
        <w:tab/>
        <w:t>Q</w:t>
      </w:r>
    </w:p>
    <w:p>
      <w:pPr>
        <w:pStyle w:val="Normal"/>
        <w:spacing w:lineRule="exact" w:line="110" w:before="6" w:after="0"/>
        <w:rPr>
          <w:rFonts w:ascii="Consolas" w:hAnsi="Consolas" w:eastAsia="Consolas" w:cs="Consolas"/>
          <w:sz w:val="11"/>
          <w:szCs w:val="11"/>
        </w:rPr>
      </w:pPr>
      <w:r>
        <w:rPr>
          <w:rFonts w:eastAsia="Consolas" w:cs="Consolas" w:ascii="Consolas" w:hAnsi="Consolas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45"/>
          <w:footerReference w:type="default" r:id="rId446"/>
          <w:type w:val="nextPage"/>
          <w:pgSz w:w="12240" w:h="15840"/>
          <w:pgMar w:left="1340" w:right="126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29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04240</wp:posOffset>
                </wp:positionH>
                <wp:positionV relativeFrom="paragraph">
                  <wp:posOffset>-1536065</wp:posOffset>
                </wp:positionV>
                <wp:extent cx="6119495" cy="1217930"/>
                <wp:effectExtent l="6350" t="5080" r="444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217880"/>
                          <a:chOff x="0" y="0"/>
                          <a:chExt cx="6119640" cy="12178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-2031"/>
                                  </a:moveTo>
                                  <a:lnTo>
                                    <a:pt x="4223" y="-2031"/>
                                  </a:lnTo>
                                  <a:lnTo>
                                    <a:pt x="4223" y="-2403"/>
                                  </a:lnTo>
                                  <a:lnTo>
                                    <a:pt x="4122" y="-2403"/>
                                  </a:lnTo>
                                  <a:lnTo>
                                    <a:pt x="4122" y="-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-2031"/>
                                  </a:moveTo>
                                  <a:lnTo>
                                    <a:pt x="1548" y="-2031"/>
                                  </a:lnTo>
                                  <a:lnTo>
                                    <a:pt x="1548" y="-2403"/>
                                  </a:lnTo>
                                  <a:lnTo>
                                    <a:pt x="1447" y="-2403"/>
                                  </a:lnTo>
                                  <a:lnTo>
                                    <a:pt x="1447" y="-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-2031"/>
                                  </a:moveTo>
                                  <a:lnTo>
                                    <a:pt x="4122" y="-2031"/>
                                  </a:lnTo>
                                  <a:lnTo>
                                    <a:pt x="4122" y="-2403"/>
                                  </a:lnTo>
                                  <a:lnTo>
                                    <a:pt x="1548" y="-2403"/>
                                  </a:lnTo>
                                  <a:lnTo>
                                    <a:pt x="1548" y="-203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2410"/>
                                  </a:moveTo>
                                  <a:lnTo>
                                    <a:pt x="11054" y="-241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-2403"/>
                                  </a:moveTo>
                                  <a:lnTo>
                                    <a:pt x="4223" y="-24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12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6">
                                  <a:moveTo>
                                    <a:pt x="1440" y="-2403"/>
                                  </a:moveTo>
                                  <a:lnTo>
                                    <a:pt x="1440" y="-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-2411"/>
                                  </a:moveTo>
                                  <a:lnTo>
                                    <a:pt x="4230" y="-203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12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6">
                                  <a:moveTo>
                                    <a:pt x="11047" y="-2403"/>
                                  </a:moveTo>
                                  <a:lnTo>
                                    <a:pt x="11047" y="-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2023"/>
                                  </a:moveTo>
                                  <a:lnTo>
                                    <a:pt x="11054" y="-202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68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509"/>
                                  </a:moveTo>
                                  <a:lnTo>
                                    <a:pt x="11054" y="-50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-120.95pt;width:481.85pt;height:95.9pt" coordorigin="1424,-2419" coordsize="9637,1918">
                <v:group id="shape_0" style="position:absolute;left:4117;top:-2410;width:101;height:373">
                  <v:shape id="shape_0" coordorigin="4122,4294964893" coordsize="101,372" path="l4223,-2031l4223,-2403l4122,-2403l4122,-2031xe" fillcolor="#f3f3f3" stroked="f" o:allowincell="f" style="position:absolute;left:4117;top:-2410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-2410;width:101;height:373">
                  <v:shape id="shape_0" coordorigin="1447,4294964893" coordsize="101,372" path="l1548,-2031l1548,-2403l1447,-2403l1447,-2031xe" fillcolor="#f3f3f3" stroked="f" o:allowincell="f" style="position:absolute;left:1438;top:-2410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-2410;width:2577;height:373">
                  <v:shape id="shape_0" coordorigin="1548,4294964893" coordsize="2574,372" path="l4122,-2031l4122,-2403l1548,-2403l1548,-2031e" fillcolor="#f3f3f3" stroked="f" o:allowincell="f" style="position:absolute;left:1539;top:-2410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-2417;width:9637;height:2">
                  <v:shape id="shape_0" coordorigin="1433,4294964886" coordsize="9622,0" path="l11054,-2410e" stroked="t" o:allowincell="f" style="position:absolute;left:1424;top:-241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-2410;width:2779;height:2">
                  <v:shape id="shape_0" coordorigin="1447,4294964893" coordsize="2776,0" path="l4223,-2403e" stroked="t" o:allowincell="f" style="position:absolute;left:1438;top:-2410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-2410;width:2;height:1898">
                  <v:shape id="shape_0" coordorigin="1440,4294964893" coordsize="0,1886" path="l1440,-516e" stroked="t" o:allowincell="f" style="position:absolute;left:1431;top:-2410;width:1;height:1897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-2419;width:2;height:381">
                  <v:shape id="shape_0" coordorigin="4230,4294964885" coordsize="0,380" path="l4230,-2031e" stroked="t" o:allowincell="f" style="position:absolute;left:4225;top:-2419;width:1;height:38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-2410;width:2;height:1898">
                  <v:shape id="shape_0" coordorigin="11047,4294964893" coordsize="0,1886" path="l11047,-516e" stroked="t" o:allowincell="f" style="position:absolute;left:11054;top:-2410;width:1;height:1897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-2028;width:9637;height:2">
                  <v:shape id="shape_0" coordorigin="1433,4294965273" coordsize="9622,0" path="l11054,-2023e" stroked="t" o:allowincell="f" style="position:absolute;left:1424;top:-2028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-503;width:9637;height:2">
                  <v:shape id="shape_0" coordorigin="1433,4294966787" coordsize="9622,0" path="l11054,-509e" stroked="t" o:allowincell="f" style="position:absolute;left:1424;top:-503;width:9636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</w:t>
      </w:r>
      <w:r>
        <w:rPr>
          <w:rFonts w:eastAsia="Arial" w:cs="Arial" w:ascii="Arial" w:hAnsi="Arial"/>
          <w:spacing w:val="-1"/>
          <w:position w:val="-4"/>
        </w:rPr>
        <w:t>m</w:t>
      </w:r>
      <w:r>
        <w:rPr>
          <w:rFonts w:eastAsia="Arial" w:cs="Arial" w:ascii="Arial" w:hAnsi="Arial"/>
          <w:position w:val="-4"/>
        </w:rPr>
        <w:t>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D^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22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3300" w:leader="none"/>
          <w:tab w:val="left" w:pos="4480" w:leader="none"/>
        </w:tabs>
        <w:spacing w:lineRule="auto" w:line="240" w:before="0" w:after="0"/>
        <w:ind w:left="208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ha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Category</w:t>
        <w:tab/>
        <w:t>New</w:t>
        <w:tab/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odify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ir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abili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y</w:t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M</w:t>
      </w:r>
      <w:r>
        <w:rPr>
          <w:rFonts w:eastAsia="Arial" w:cs="Arial" w:ascii="Arial" w:hAnsi="Arial"/>
          <w:position w:val="-1"/>
        </w:rPr>
        <w:t>atrix</w:t>
      </w:r>
    </w:p>
    <w:p>
      <w:pPr>
        <w:pStyle w:val="Normal"/>
        <w:spacing w:lineRule="exact" w:line="120" w:before="8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et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hange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3" w:equalWidth="false" w:sep="false">
            <w:col w:w="5131" w:space="296"/>
            <w:col w:w="636" w:space="758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2980" w:leader="none"/>
        </w:tabs>
        <w:spacing w:lineRule="exact" w:line="256" w:before="0" w:after="0"/>
        <w:ind w:left="2998" w:right="414" w:hanging="2790"/>
        <w:rPr>
          <w:rFonts w:ascii="Consolas" w:hAnsi="Consolas" w:eastAsia="Consolas" w:cs="Consolas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ptions</w:t>
        <w:tab/>
      </w:r>
      <w:r>
        <w:rPr>
          <w:rFonts w:eastAsia="Consolas" w:cs="Consolas" w:ascii="Consolas" w:hAnsi="Consolas"/>
        </w:rPr>
        <w:t>Cancel/Ed</w:t>
      </w:r>
      <w:r>
        <w:rPr>
          <w:rFonts w:eastAsia="Consolas" w:cs="Consolas" w:ascii="Consolas" w:hAnsi="Consolas"/>
          <w:spacing w:val="-1"/>
        </w:rPr>
        <w:t>i</w:t>
      </w:r>
      <w:r>
        <w:rPr>
          <w:rFonts w:eastAsia="Consolas" w:cs="Consolas" w:ascii="Consolas" w:hAnsi="Consolas"/>
        </w:rPr>
        <w:t>t/Add</w:t>
      </w:r>
      <w:r>
        <w:rPr>
          <w:rFonts w:eastAsia="Consolas" w:cs="Consolas" w:ascii="Consolas" w:hAnsi="Consolas"/>
          <w:spacing w:val="-18"/>
        </w:rPr>
        <w:t xml:space="preserve"> </w:t>
      </w:r>
      <w:r>
        <w:rPr>
          <w:rFonts w:eastAsia="Consolas" w:cs="Consolas" w:ascii="Consolas" w:hAnsi="Consolas"/>
          <w:spacing w:val="-1"/>
        </w:rPr>
        <w:t>P</w:t>
      </w:r>
      <w:r>
        <w:rPr>
          <w:rFonts w:eastAsia="Consolas" w:cs="Consolas" w:ascii="Consolas" w:hAnsi="Consolas"/>
        </w:rPr>
        <w:t>at</w:t>
      </w:r>
      <w:r>
        <w:rPr>
          <w:rFonts w:eastAsia="Consolas" w:cs="Consolas" w:ascii="Consolas" w:hAnsi="Consolas"/>
          <w:spacing w:val="-1"/>
        </w:rPr>
        <w:t>i</w:t>
      </w:r>
      <w:r>
        <w:rPr>
          <w:rFonts w:eastAsia="Consolas" w:cs="Consolas" w:ascii="Consolas" w:hAnsi="Consolas"/>
        </w:rPr>
        <w:t>ent</w:t>
      </w:r>
      <w:r>
        <w:rPr>
          <w:rFonts w:eastAsia="Consolas" w:cs="Consolas" w:ascii="Consolas" w:hAnsi="Consolas"/>
          <w:spacing w:val="-8"/>
        </w:rPr>
        <w:t xml:space="preserve"> </w:t>
      </w:r>
      <w:r>
        <w:rPr>
          <w:rFonts w:eastAsia="Consolas" w:cs="Consolas" w:ascii="Consolas" w:hAnsi="Consolas"/>
        </w:rPr>
        <w:t>Ch</w:t>
      </w:r>
      <w:r>
        <w:rPr>
          <w:rFonts w:eastAsia="Consolas" w:cs="Consolas" w:ascii="Consolas" w:hAnsi="Consolas"/>
          <w:spacing w:val="-1"/>
        </w:rPr>
        <w:t>a</w:t>
      </w:r>
      <w:r>
        <w:rPr>
          <w:rFonts w:eastAsia="Consolas" w:cs="Consolas" w:ascii="Consolas" w:hAnsi="Consolas"/>
        </w:rPr>
        <w:t>rg</w:t>
      </w:r>
      <w:r>
        <w:rPr>
          <w:rFonts w:eastAsia="Consolas" w:cs="Consolas" w:ascii="Consolas" w:hAnsi="Consolas"/>
          <w:spacing w:val="-1"/>
        </w:rPr>
        <w:t>e</w:t>
      </w:r>
      <w:r>
        <w:rPr>
          <w:rFonts w:eastAsia="Consolas" w:cs="Consolas" w:ascii="Consolas" w:hAnsi="Consolas"/>
        </w:rPr>
        <w:t>s</w:t>
      </w:r>
      <w:r>
        <w:rPr>
          <w:rFonts w:eastAsia="Consolas" w:cs="Consolas" w:ascii="Consolas" w:hAnsi="Consolas"/>
          <w:spacing w:val="-8"/>
        </w:rPr>
        <w:t xml:space="preserve"> </w:t>
      </w:r>
      <w:r>
        <w:rPr>
          <w:rFonts w:eastAsia="Consolas" w:cs="Consolas" w:ascii="Consolas" w:hAnsi="Consolas"/>
        </w:rPr>
        <w:t>[IB</w:t>
      </w:r>
      <w:r>
        <w:rPr>
          <w:rFonts w:eastAsia="Consolas" w:cs="Consolas" w:ascii="Consolas" w:hAnsi="Consolas"/>
          <w:spacing w:val="-4"/>
        </w:rPr>
        <w:t xml:space="preserve"> </w:t>
      </w:r>
      <w:r>
        <w:rPr>
          <w:rFonts w:eastAsia="Consolas" w:cs="Consolas" w:ascii="Consolas" w:hAnsi="Consolas"/>
          <w:spacing w:val="-1"/>
        </w:rPr>
        <w:t>C</w:t>
      </w:r>
      <w:r>
        <w:rPr>
          <w:rFonts w:eastAsia="Consolas" w:cs="Consolas" w:ascii="Consolas" w:hAnsi="Consolas"/>
        </w:rPr>
        <w:t>AN</w:t>
      </w:r>
      <w:r>
        <w:rPr>
          <w:rFonts w:eastAsia="Consolas" w:cs="Consolas" w:ascii="Consolas" w:hAnsi="Consolas"/>
          <w:spacing w:val="-1"/>
        </w:rPr>
        <w:t>C</w:t>
      </w:r>
      <w:r>
        <w:rPr>
          <w:rFonts w:eastAsia="Consolas" w:cs="Consolas" w:ascii="Consolas" w:hAnsi="Consolas"/>
        </w:rPr>
        <w:t>EL/EDIT/A</w:t>
      </w:r>
      <w:r>
        <w:rPr>
          <w:rFonts w:eastAsia="Consolas" w:cs="Consolas" w:ascii="Consolas" w:hAnsi="Consolas"/>
          <w:spacing w:val="-1"/>
        </w:rPr>
        <w:t>D</w:t>
      </w:r>
      <w:r>
        <w:rPr>
          <w:rFonts w:eastAsia="Consolas" w:cs="Consolas" w:ascii="Consolas" w:hAnsi="Consolas"/>
        </w:rPr>
        <w:t>D CHARGES]</w:t>
      </w:r>
    </w:p>
    <w:p>
      <w:pPr>
        <w:pStyle w:val="Normal"/>
        <w:tabs>
          <w:tab w:val="clear" w:pos="720"/>
          <w:tab w:val="left" w:pos="2980" w:leader="none"/>
          <w:tab w:val="left" w:pos="5900" w:leader="none"/>
        </w:tabs>
        <w:spacing w:lineRule="atLeast" w:line="380" w:before="11" w:after="0"/>
        <w:ind w:left="2998" w:right="1785" w:hanging="279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lat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utines</w:t>
        <w:tab/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Call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B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”</w:t>
        <w:tab/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Called” IBEC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A2</w:t>
        <w:tab/>
        <w:t>IBAUTL,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K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1" w:after="0"/>
        <w:ind w:left="208" w:right="-3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ionary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(DD) 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</w:t>
      </w:r>
    </w:p>
    <w:p>
      <w:pPr>
        <w:pStyle w:val="Normal"/>
        <w:spacing w:lineRule="exact" w:line="130"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to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ls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Integration Contro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rations (ICR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130"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Data</w:t>
      </w:r>
      <w:r>
        <w:rPr>
          <w:rFonts w:eastAsia="Arial" w:cs="Arial" w:ascii="Arial" w:hAnsi="Arial"/>
          <w:spacing w:val="-5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Pa</w:t>
      </w:r>
      <w:r>
        <w:rPr>
          <w:rFonts w:eastAsia="Arial" w:cs="Arial" w:ascii="Arial" w:hAnsi="Arial"/>
          <w:spacing w:val="1"/>
          <w:position w:val="-1"/>
        </w:rPr>
        <w:t>ss</w:t>
      </w:r>
      <w:r>
        <w:rPr>
          <w:rFonts w:eastAsia="Arial" w:cs="Arial" w:ascii="Arial" w:hAnsi="Arial"/>
          <w:position w:val="-1"/>
        </w:rPr>
        <w:t>i</w:t>
      </w:r>
      <w:r>
        <w:rPr>
          <w:rFonts w:eastAsia="Arial" w:cs="Arial" w:ascii="Arial" w:hAnsi="Arial"/>
          <w:spacing w:val="-1"/>
          <w:position w:val="-1"/>
        </w:rPr>
        <w:t>n</w:t>
      </w:r>
      <w:r>
        <w:rPr>
          <w:rFonts w:eastAsia="Arial" w:cs="Arial" w:ascii="Arial" w:hAnsi="Arial"/>
          <w:position w:val="-1"/>
        </w:rPr>
        <w:t>g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^IBE(350.1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^IB(</w:t>
      </w:r>
    </w:p>
    <w:p>
      <w:pPr>
        <w:pStyle w:val="Normal"/>
        <w:spacing w:lineRule="exact" w:line="17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013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8" w:before="0" w:after="0"/>
        <w:ind w:left="1304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Output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Global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3" w:equalWidth="false" w:sep="false">
            <w:col w:w="2263" w:space="734"/>
            <w:col w:w="1965" w:space="2174"/>
            <w:col w:w="25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3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pu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tribu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d</w:t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tion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08" w:right="2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put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ttribu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 and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fini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Current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Logic</w:t>
      </w:r>
    </w:p>
    <w:p>
      <w:pPr>
        <w:pStyle w:val="Normal"/>
        <w:spacing w:lineRule="auto" w:line="240" w:before="5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Input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95" w:before="0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: Definition:</w:t>
      </w:r>
    </w:p>
    <w:p>
      <w:pPr>
        <w:pStyle w:val="Normal"/>
        <w:spacing w:lineRule="auto" w:line="295" w:before="76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: Definition: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5" w:after="0"/>
        <w:ind w:right="-7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  <w:tab/>
        <w:t>Both</w:t>
      </w:r>
    </w:p>
    <w:p>
      <w:pPr>
        <w:pStyle w:val="Normal"/>
        <w:tabs>
          <w:tab w:val="clear" w:pos="720"/>
          <w:tab w:val="left" w:pos="1940" w:leader="none"/>
        </w:tabs>
        <w:spacing w:lineRule="auto" w:line="240" w:before="5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  <w:tab/>
        <w:t>Lo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l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4" w:equalWidth="false" w:sep="false">
            <w:col w:w="2655" w:space="342"/>
            <w:col w:w="980" w:space="10"/>
            <w:col w:w="2370" w:space="464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0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brou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ine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e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ina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ing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n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upd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tran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ion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350.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3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UPD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up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'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an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.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,DIK</w:t>
      </w:r>
    </w:p>
    <w:p>
      <w:pPr>
        <w:pStyle w:val="Normal"/>
        <w:spacing w:lineRule="auto" w:line="240" w:before="0" w:after="0"/>
        <w:ind w:left="999" w:right="7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=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E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50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7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P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="-1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0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2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Q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SEQ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O=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w w:val="99"/>
          <w:sz w:val="16"/>
          <w:szCs w:val="16"/>
        </w:rPr>
        <w:t>1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Q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"-1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23"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Q</w:t>
      </w:r>
    </w:p>
    <w:p>
      <w:pPr>
        <w:pStyle w:val="Normal"/>
        <w:spacing w:lineRule="auto" w:line="240" w:before="0" w:after="0"/>
        <w:ind w:left="999" w:right="481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s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...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TL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Q</w:t>
      </w:r>
    </w:p>
    <w:p>
      <w:pPr>
        <w:pStyle w:val="Normal"/>
        <w:spacing w:lineRule="auto" w:line="240" w:before="0" w:after="0"/>
        <w:ind w:left="999" w:right="5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PD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UP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5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U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6,7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N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U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""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_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exact" w:line="186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)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9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$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):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d</w:t>
      </w:r>
    </w:p>
    <w:p>
      <w:pPr>
        <w:pStyle w:val="Normal"/>
        <w:spacing w:lineRule="auto" w:line="240" w:before="0" w:after="0"/>
        <w:ind w:left="999" w:right="287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,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^(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=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Z</w:t>
      </w:r>
      <w:r>
        <w:rPr>
          <w:rFonts w:eastAsia="Consolas" w:cs="Consolas" w:ascii="Consolas" w:hAnsi="Consolas"/>
          <w:spacing w:val="-2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,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K=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1^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K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SCH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d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."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rFonts w:ascii="Consolas" w:hAnsi="Consolas" w:eastAsia="Consolas" w:cs="Consolas"/>
          <w:sz w:val="9"/>
          <w:szCs w:val="9"/>
        </w:rPr>
      </w:pPr>
      <w:r>
        <w:rPr>
          <w:rFonts w:eastAsia="Consolas" w:cs="Consolas" w:ascii="Consolas" w:hAnsi="Consolas"/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768600</wp:posOffset>
                </wp:positionH>
                <wp:positionV relativeFrom="page">
                  <wp:posOffset>4404360</wp:posOffset>
                </wp:positionV>
                <wp:extent cx="132715" cy="132715"/>
                <wp:effectExtent l="5080" t="508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6936"/>
                                </a:moveTo>
                                <a:lnTo>
                                  <a:pt x="4568" y="6936"/>
                                </a:lnTo>
                                <a:lnTo>
                                  <a:pt x="4568" y="7145"/>
                                </a:lnTo>
                                <a:lnTo>
                                  <a:pt x="4360" y="7145"/>
                                </a:lnTo>
                                <a:lnTo>
                                  <a:pt x="4360" y="69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46.8pt;width:10.45pt;height:10.45pt" coordorigin="4360,6936" coordsize="209,209">
                <v:shape id="shape_0" coordorigin="4360,6936" coordsize="209,209" path="m4360,6936l4568,6936l4568,7145l4360,7145l4360,6936xe" stroked="t" o:allowincell="f" style="position:absolute;left:4360;top:693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506470</wp:posOffset>
                </wp:positionH>
                <wp:positionV relativeFrom="page">
                  <wp:posOffset>4399915</wp:posOffset>
                </wp:positionV>
                <wp:extent cx="140335" cy="140335"/>
                <wp:effectExtent l="4445" t="444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6936"/>
                                  </a:moveTo>
                                  <a:lnTo>
                                    <a:pt x="5738" y="6936"/>
                                  </a:lnTo>
                                  <a:lnTo>
                                    <a:pt x="5738" y="7145"/>
                                  </a:lnTo>
                                  <a:lnTo>
                                    <a:pt x="5530" y="7145"/>
                                  </a:lnTo>
                                  <a:lnTo>
                                    <a:pt x="5530" y="69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6934"/>
                                  </a:moveTo>
                                  <a:lnTo>
                                    <a:pt x="5741" y="7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6934"/>
                                  </a:moveTo>
                                  <a:lnTo>
                                    <a:pt x="5527" y="7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346.45pt;width:11.05pt;height:11.05pt" coordorigin="5522,6929" coordsize="221,221">
                <v:group id="shape_0" style="position:absolute;left:5525;top:6931;width:216;height:216">
                  <v:shape id="shape_0" coordorigin="5530,6936" coordsize="209,209" path="m5530,6936l5738,6936l5738,7145l5530,7145l5530,6936xe" stroked="t" o:allowincell="f" style="position:absolute;left:5525;top:6931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6929;width:221;height:221">
                  <v:shape id="shape_0" coordorigin="5527,6934" coordsize="214,214" path="m5527,6934l5741,7147e" stroked="t" o:allowincell="f" style="position:absolute;left:5522;top:692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6929;width:221;height:221">
                  <v:shape id="shape_0" coordorigin="5527,6934" coordsize="214,214" path="m5741,6934l5527,7147e" stroked="t" o:allowincell="f" style="position:absolute;left:5522;top:692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311650</wp:posOffset>
                </wp:positionH>
                <wp:positionV relativeFrom="page">
                  <wp:posOffset>4404360</wp:posOffset>
                </wp:positionV>
                <wp:extent cx="132715" cy="132715"/>
                <wp:effectExtent l="5080" t="5080" r="317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6936"/>
                                </a:moveTo>
                                <a:lnTo>
                                  <a:pt x="6998" y="6936"/>
                                </a:lnTo>
                                <a:lnTo>
                                  <a:pt x="6998" y="7145"/>
                                </a:lnTo>
                                <a:lnTo>
                                  <a:pt x="6790" y="7145"/>
                                </a:lnTo>
                                <a:lnTo>
                                  <a:pt x="6790" y="69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346.8pt;width:10.45pt;height:10.45pt" coordorigin="6790,6936" coordsize="209,209">
                <v:shape id="shape_0" coordorigin="6790,6936" coordsize="209,209" path="m6790,6936l6998,6936l6998,7145l6790,7145l6790,6936xe" stroked="t" o:allowincell="f" style="position:absolute;left:6790;top:693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997450</wp:posOffset>
                </wp:positionH>
                <wp:positionV relativeFrom="page">
                  <wp:posOffset>4404360</wp:posOffset>
                </wp:positionV>
                <wp:extent cx="132715" cy="132715"/>
                <wp:effectExtent l="5080" t="508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6936"/>
                                </a:moveTo>
                                <a:lnTo>
                                  <a:pt x="8078" y="6936"/>
                                </a:lnTo>
                                <a:lnTo>
                                  <a:pt x="8078" y="7145"/>
                                </a:lnTo>
                                <a:lnTo>
                                  <a:pt x="7870" y="7145"/>
                                </a:lnTo>
                                <a:lnTo>
                                  <a:pt x="7870" y="69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346.8pt;width:10.45pt;height:10.45pt" coordorigin="7870,6936" coordsize="209,209">
                <v:shape id="shape_0" coordorigin="7870,6936" coordsize="209,209" path="m7870,6936l8078,6936l8078,7145l7870,7145l7870,6936xe" stroked="t" o:allowincell="f" style="position:absolute;left:7870;top:693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768600</wp:posOffset>
                </wp:positionH>
                <wp:positionV relativeFrom="page">
                  <wp:posOffset>7550785</wp:posOffset>
                </wp:positionV>
                <wp:extent cx="132715" cy="132715"/>
                <wp:effectExtent l="5080" t="5080" r="317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1891"/>
                                </a:moveTo>
                                <a:lnTo>
                                  <a:pt x="4568" y="11891"/>
                                </a:lnTo>
                                <a:lnTo>
                                  <a:pt x="4568" y="12100"/>
                                </a:lnTo>
                                <a:lnTo>
                                  <a:pt x="4360" y="12100"/>
                                </a:lnTo>
                                <a:lnTo>
                                  <a:pt x="4360" y="11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594.55pt;width:10.45pt;height:10.45pt" coordorigin="4360,11891" coordsize="209,209">
                <v:shape id="shape_0" coordorigin="4360,11891" coordsize="209,209" path="m4360,11891l4568,11891l4568,12100l4360,12100l4360,11891xe" stroked="t" o:allowincell="f" style="position:absolute;left:4360;top:1189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397250</wp:posOffset>
                </wp:positionH>
                <wp:positionV relativeFrom="page">
                  <wp:posOffset>7550785</wp:posOffset>
                </wp:positionV>
                <wp:extent cx="132715" cy="132715"/>
                <wp:effectExtent l="5080" t="508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11891"/>
                                </a:moveTo>
                                <a:lnTo>
                                  <a:pt x="5558" y="11891"/>
                                </a:lnTo>
                                <a:lnTo>
                                  <a:pt x="5558" y="12100"/>
                                </a:lnTo>
                                <a:lnTo>
                                  <a:pt x="5350" y="12100"/>
                                </a:lnTo>
                                <a:lnTo>
                                  <a:pt x="5350" y="11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594.55pt;width:10.45pt;height:10.45pt" coordorigin="5350,11891" coordsize="209,209">
                <v:shape id="shape_0" coordorigin="5350,11891" coordsize="209,209" path="m5350,11891l5558,11891l5558,12100l5350,12100l5350,11891xe" stroked="t" o:allowincell="f" style="position:absolute;left:5350;top:1189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614545</wp:posOffset>
                </wp:positionH>
                <wp:positionV relativeFrom="page">
                  <wp:posOffset>7550785</wp:posOffset>
                </wp:positionV>
                <wp:extent cx="132715" cy="132715"/>
                <wp:effectExtent l="5080" t="508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11891"/>
                                </a:moveTo>
                                <a:lnTo>
                                  <a:pt x="7476" y="11891"/>
                                </a:lnTo>
                                <a:lnTo>
                                  <a:pt x="7476" y="12100"/>
                                </a:lnTo>
                                <a:lnTo>
                                  <a:pt x="7267" y="12100"/>
                                </a:lnTo>
                                <a:lnTo>
                                  <a:pt x="7267" y="11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594.55pt;width:10.45pt;height:10.45pt" coordorigin="7267,11891" coordsize="209,209">
                <v:shape id="shape_0" coordorigin="7267,11891" coordsize="209,209" path="m7267,11891l7476,11891l7476,12100l7267,12100l7267,11891xe" stroked="t" o:allowincell="f" style="position:absolute;left:7267;top:1189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196840</wp:posOffset>
                </wp:positionH>
                <wp:positionV relativeFrom="page">
                  <wp:posOffset>7550785</wp:posOffset>
                </wp:positionV>
                <wp:extent cx="132715" cy="132715"/>
                <wp:effectExtent l="5080" t="508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11891"/>
                                </a:moveTo>
                                <a:lnTo>
                                  <a:pt x="8393" y="11891"/>
                                </a:lnTo>
                                <a:lnTo>
                                  <a:pt x="8393" y="12100"/>
                                </a:lnTo>
                                <a:lnTo>
                                  <a:pt x="8184" y="12100"/>
                                </a:lnTo>
                                <a:lnTo>
                                  <a:pt x="8184" y="11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594.55pt;width:10.45pt;height:10.45pt" coordorigin="8184,11891" coordsize="209,209">
                <v:shape id="shape_0" coordorigin="8184,11891" coordsize="209,209" path="m8184,11891l8393,11891l8393,12100l8184,12100l8184,11891xe" stroked="t" o:allowincell="f" style="position:absolute;left:8184;top:1189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437630</wp:posOffset>
                </wp:positionH>
                <wp:positionV relativeFrom="page">
                  <wp:posOffset>7550785</wp:posOffset>
                </wp:positionV>
                <wp:extent cx="132715" cy="132715"/>
                <wp:effectExtent l="5080" t="508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11891"/>
                                </a:moveTo>
                                <a:lnTo>
                                  <a:pt x="10346" y="11891"/>
                                </a:lnTo>
                                <a:lnTo>
                                  <a:pt x="10346" y="12100"/>
                                </a:lnTo>
                                <a:lnTo>
                                  <a:pt x="10138" y="12100"/>
                                </a:lnTo>
                                <a:lnTo>
                                  <a:pt x="10138" y="11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594.55pt;width:10.45pt;height:10.45pt" coordorigin="10138,11891" coordsize="209,209">
                <v:shape id="shape_0" coordorigin="10138,11891" coordsize="209,209" path="m10138,11891l10346,11891l10346,12100l10138,12100l10138,11891xe" stroked="t" o:allowincell="f" style="position:absolute;left:10138;top:11891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PD^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A22</w:t>
            </w:r>
          </w:p>
        </w:tc>
      </w:tr>
      <w:tr>
        <w:trPr>
          <w:trHeight w:val="323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59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UPDQ</w:t>
              <w:tab/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38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/To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dj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-related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fla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UPD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'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.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K</w:t>
            </w:r>
          </w:p>
          <w:p>
            <w:pPr>
              <w:pStyle w:val="Normal"/>
              <w:spacing w:lineRule="auto" w:line="240" w:before="0" w:after="0"/>
              <w:ind w:left="891" w:right="82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="-1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Q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EQ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Q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="-1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3"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Q</w:t>
            </w:r>
          </w:p>
          <w:p>
            <w:pPr>
              <w:pStyle w:val="Normal"/>
              <w:spacing w:lineRule="auto" w:line="240" w:before="0" w:after="0"/>
              <w:ind w:left="891" w:right="4869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s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..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5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6,7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</w:p>
          <w:p>
            <w:pPr>
              <w:pStyle w:val="Normal"/>
              <w:spacing w:lineRule="auto" w:line="240" w:before="0" w:after="0"/>
              <w:ind w:left="891" w:right="5572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D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15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_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 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A'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P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16) 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)</w:t>
            </w:r>
            <w:r>
              <w:rPr>
                <w:rFonts w:eastAsia="Consolas" w:cs="Consolas" w:ascii="Consolas" w:hAnsi="Consolas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D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9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M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PD,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)=$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R):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$G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UST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:1,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GM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/ADJ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ed</w:t>
            </w:r>
          </w:p>
          <w:p>
            <w:pPr>
              <w:pStyle w:val="Normal"/>
              <w:spacing w:lineRule="auto" w:line="240" w:before="0" w:after="0"/>
              <w:ind w:left="891" w:right="2933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-2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^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 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CH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d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."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UPDQ</w:t>
              <w:tab/>
              <w:t>Q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3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3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5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6" w:before="55" w:after="0"/>
              <w:ind w:left="100" w:right="473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ancel/Ed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t/Add</w:t>
            </w:r>
            <w:r>
              <w:rPr>
                <w:rFonts w:eastAsia="Consolas" w:cs="Consolas" w:ascii="Consolas" w:hAnsi="Consolas"/>
                <w:spacing w:val="-18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t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en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h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rg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IB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L/EDIT/A</w:t>
            </w:r>
            <w:r>
              <w:rPr>
                <w:rFonts w:eastAsia="Consolas" w:cs="Consolas" w:ascii="Consolas" w:hAnsi="Consolas"/>
                <w:spacing w:val="-1"/>
              </w:rPr>
              <w:t>D</w:t>
            </w:r>
            <w:r>
              <w:rPr>
                <w:rFonts w:eastAsia="Consolas" w:cs="Consolas" w:ascii="Consolas" w:hAnsi="Consolas"/>
              </w:rPr>
              <w:t>D CHARGES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3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U2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N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E(350.2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37" w:before="57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</w:tbl>
    <w:p>
      <w:pPr>
        <w:sectPr>
          <w:headerReference w:type="default" r:id="rId447"/>
          <w:footerReference w:type="default" r:id="rId448"/>
          <w:type w:val="nextPage"/>
          <w:pgSz w:w="12240" w:h="15840"/>
          <w:pgMar w:left="1320" w:right="1080" w:gutter="0" w:header="0" w:top="1340" w:footer="757" w:bottom="940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22920"/>
                <wp:effectExtent l="6350" t="5080" r="444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23040"/>
                          <a:chOff x="0" y="0"/>
                          <a:chExt cx="6119640" cy="812304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1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61">
                                  <a:moveTo>
                                    <a:pt x="1440" y="1456"/>
                                  </a:moveTo>
                                  <a:lnTo>
                                    <a:pt x="1440" y="14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1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61">
                                  <a:moveTo>
                                    <a:pt x="11047" y="1456"/>
                                  </a:moveTo>
                                  <a:lnTo>
                                    <a:pt x="11047" y="14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216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24"/>
                                  </a:moveTo>
                                  <a:lnTo>
                                    <a:pt x="11054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6pt" coordorigin="1424,1439" coordsize="9637,12792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73">
                  <v:shape id="shape_0" coordorigin="1440,1456" coordsize="0,12761" path="m1440,1456l1440,14216e" stroked="t" o:allowincell="f" style="position:absolute;left:1431;top:1448;width:1;height:1277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73">
                  <v:shape id="shape_0" coordorigin="11047,1456" coordsize="0,12761" path="m11047,1456l11047,14216e" stroked="t" o:allowincell="f" style="position:absolute;left:11054;top:1448;width:1;height:1277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9;width:9637;height:2">
                  <v:shape id="shape_0" coordorigin="1433,14224" coordsize="9622,0" path="m1433,14224l11054,14224e" stroked="t" o:allowincell="f" style="position:absolute;left:1424;top:14229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m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3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37" w:before="0" w:after="0"/>
        <w:ind w:left="208" w:right="21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</w:rPr>
        <w:t>led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when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anually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dding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ge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ient.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>Any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ific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-1"/>
        </w:rPr>
        <w:t>mp</w:t>
      </w:r>
      <w:r>
        <w:rPr>
          <w:rFonts w:eastAsia="Arial" w:cs="Arial" w:ascii="Arial" w:hAnsi="Arial"/>
        </w:rPr>
        <w:t>t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re i</w:t>
      </w:r>
      <w:r>
        <w:rPr>
          <w:rFonts w:eastAsia="Arial" w:cs="Arial" w:ascii="Arial" w:hAnsi="Arial"/>
          <w:spacing w:val="1"/>
        </w:rPr>
        <w:t>ss</w:t>
      </w:r>
      <w:r>
        <w:rPr>
          <w:rFonts w:eastAsia="Arial" w:cs="Arial" w:ascii="Arial" w:hAnsi="Arial"/>
        </w:rPr>
        <w:t>ued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rea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g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Fro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here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her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r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er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ll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pay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p fu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ional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ty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pda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tient’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ap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ount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well.</w:t>
      </w:r>
      <w:r>
        <w:rPr>
          <w:rFonts w:eastAsia="Arial" w:cs="Arial" w:ascii="Arial" w:hAnsi="Arial"/>
          <w:spacing w:val="57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ariabl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IBX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d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dentify t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y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f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rg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(5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=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harm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pay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auto" w:line="240" w:before="63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/CPM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/E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/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30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MAR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93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0;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EG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**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7,5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13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53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66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5</w:t>
      </w:r>
      <w:r>
        <w:rPr>
          <w:rFonts w:eastAsia="Consolas" w:cs="Consolas" w:ascii="Consolas" w:hAnsi="Consolas"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67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76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98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8,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183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0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4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2,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02*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;2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R-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4;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7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-9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-1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2,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h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l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if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d.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ADD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t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l</w:t>
      </w:r>
    </w:p>
    <w:p>
      <w:pPr>
        <w:pStyle w:val="Normal"/>
        <w:tabs>
          <w:tab w:val="clear" w:pos="720"/>
          <w:tab w:val="left" w:pos="626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W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FO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N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W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PI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)</w:t>
        <w:tab/>
        <w:t>;IB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2.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2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208" w:right="5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MM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=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X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AT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$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RX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(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DT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T^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V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$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A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)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L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=$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$LT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ST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D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)</w:t>
      </w:r>
    </w:p>
    <w:p>
      <w:pPr>
        <w:pStyle w:val="Normal"/>
        <w:spacing w:lineRule="auto" w:line="240" w:before="1" w:after="0"/>
        <w:ind w:left="208" w:right="5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EL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'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C,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$G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XS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&lt;1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e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M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=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SE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1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g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CK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)=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R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3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e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FE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S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.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8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"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ER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CE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"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YP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s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V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6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M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s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7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S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5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a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a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w w:val="99"/>
          <w:sz w:val="16"/>
          <w:szCs w:val="16"/>
        </w:rPr>
        <w:t>,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E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50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)'[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NH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&gt;9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/2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90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4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Q</w:t>
      </w:r>
    </w:p>
    <w:p>
      <w:pPr>
        <w:pStyle w:val="Normal"/>
        <w:tabs>
          <w:tab w:val="clear" w:pos="720"/>
          <w:tab w:val="left" w:pos="7240" w:leader="none"/>
        </w:tabs>
        <w:spacing w:lineRule="auto" w:line="240" w:before="0" w:after="0"/>
        <w:ind w:left="208" w:right="235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1^2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3^"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(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A</w:t>
      </w:r>
      <w:r>
        <w:rPr>
          <w:rFonts w:eastAsia="Consolas" w:cs="Consolas" w:ascii="Consolas" w:hAnsi="Consolas"/>
          <w:spacing w:val="-2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iv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</w:t>
        <w:tab/>
        <w:t>#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p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," 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IN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U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90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+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,!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a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a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.8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81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E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*"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=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.8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4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L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k</w:t>
        <w:tab/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E^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LF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5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Re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in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6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6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u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r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.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x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5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2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OC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ck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p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T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3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IR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,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X,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X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B,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IBN)</w:t>
      </w:r>
      <w:r>
        <w:rPr>
          <w:rFonts w:eastAsia="Consolas" w:cs="Consolas" w:ascii="Consolas" w:hAnsi="Consolas"/>
          <w:spacing w:val="-2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</w:p>
    <w:p>
      <w:pPr>
        <w:sectPr>
          <w:headerReference w:type="default" r:id="rId449"/>
          <w:footerReference w:type="default" r:id="rId450"/>
          <w:type w:val="nextPage"/>
          <w:pgSz w:w="12240" w:h="15840"/>
          <w:pgMar w:left="1340" w:right="126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m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3</w:t>
      </w:r>
    </w:p>
    <w:p>
      <w:pPr>
        <w:pStyle w:val="Normal"/>
        <w:spacing w:lineRule="auto" w:line="240" w:before="77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pla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g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&gt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J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),"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b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i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p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m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(0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Y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R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"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O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'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=-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IM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S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!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: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: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FM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T(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,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1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FR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tabs>
          <w:tab w:val="clear" w:pos="720"/>
          <w:tab w:val="left" w:pos="626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stA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=S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ch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f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  <w:tab/>
        <w:t>;CCR-9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tabs>
          <w:tab w:val="clear" w:pos="720"/>
          <w:tab w:val="left" w:pos="626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FO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+1)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FO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  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</w:t>
        <w:tab/>
        <w:t>;IB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2.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2</w:t>
      </w:r>
    </w:p>
    <w:p>
      <w:pPr>
        <w:pStyle w:val="Normal"/>
        <w:spacing w:lineRule="auto" w:line="240" w:before="0" w:after="0"/>
        <w:ind w:left="1175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n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FTE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FS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f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"</w:t>
      </w:r>
    </w:p>
    <w:p>
      <w:pPr>
        <w:pStyle w:val="Normal"/>
        <w:spacing w:lineRule="auto" w:line="240" w:before="0" w:after="0"/>
        <w:ind w:left="1175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: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F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XLF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N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$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G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=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4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."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8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=9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MS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3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us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</w:p>
    <w:p>
      <w:pPr>
        <w:pStyle w:val="Normal"/>
        <w:spacing w:lineRule="auto" w:line="240" w:before="0" w:after="0"/>
        <w:ind w:left="208" w:right="5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4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)</w:t>
      </w:r>
      <w:r>
        <w:rPr>
          <w:rFonts w:eastAsia="Consolas" w:cs="Consolas" w:ascii="Consolas" w:hAnsi="Consolas"/>
          <w:spacing w:val="-2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$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E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ED)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c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l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d du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y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)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,!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=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.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ng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'&lt;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Z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C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Z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oo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r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gh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&lt;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3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O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51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1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),-1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'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!</w:t>
      </w:r>
      <w:r>
        <w:rPr>
          <w:rFonts w:eastAsia="Consolas" w:cs="Consolas" w:ascii="Consolas" w:hAnsi="Consolas"/>
          <w:w w:val="99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C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(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1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)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p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</w:p>
    <w:p>
      <w:pPr>
        <w:pStyle w:val="Normal"/>
        <w:tabs>
          <w:tab w:val="clear" w:pos="720"/>
          <w:tab w:val="left" w:pos="2920" w:leader="none"/>
        </w:tabs>
        <w:spacing w:lineRule="auto" w:line="240" w:before="0" w:after="0"/>
        <w:ind w:left="208" w:right="59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2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&gt;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)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&l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D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"</w:t>
        <w:tab/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,"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e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c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o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nor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8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9</w:t>
      </w:r>
      <w:r>
        <w:rPr>
          <w:rFonts w:eastAsia="Consolas" w:cs="Consolas" w:ascii="Consolas" w:hAnsi="Consolas"/>
          <w:w w:val="99"/>
          <w:sz w:val="16"/>
          <w:szCs w:val="16"/>
        </w:rPr>
        <w:t>,('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!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&amp;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&lt;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)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m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s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T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4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;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6/01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EE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&lt;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01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6!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F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PT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3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;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f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12/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/01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cu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</w:p>
    <w:p>
      <w:pPr>
        <w:pStyle w:val="Normal"/>
        <w:spacing w:lineRule="auto" w:line="240" w:before="1" w:after="0"/>
        <w:ind w:left="208" w:right="2082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8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T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)=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DE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=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w w:val="99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"*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 CO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BB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S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R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"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r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D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"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re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k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."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v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</w:p>
    <w:p>
      <w:pPr>
        <w:pStyle w:val="Normal"/>
        <w:spacing w:lineRule="auto" w:line="240" w:before="1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$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)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.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=-1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sc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i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3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bl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in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e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as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</w:t>
      </w:r>
    </w:p>
    <w:p>
      <w:pPr>
        <w:sectPr>
          <w:headerReference w:type="default" r:id="rId451"/>
          <w:footerReference w:type="default" r:id="rId452"/>
          <w:type w:val="nextPage"/>
          <w:pgSz w:w="12240" w:h="15840"/>
          <w:pgMar w:left="1340" w:right="1260" w:gutter="0" w:header="0" w:top="1380" w:footer="957" w:bottom="1140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7" w:right="-64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br w:type="column"/>
      </w: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=0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&g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R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E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=""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.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,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20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2" w:equalWidth="false" w:sep="false">
            <w:col w:w="735" w:space="264"/>
            <w:col w:w="8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m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3</w:t>
      </w:r>
    </w:p>
    <w:p>
      <w:pPr>
        <w:pStyle w:val="Normal"/>
        <w:spacing w:lineRule="auto" w:line="240" w:before="77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'&l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-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T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TO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stA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O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=S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ch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ff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CCR-930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+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FO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+1)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FO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  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sz w:val="16"/>
          <w:szCs w:val="16"/>
        </w:rPr>
        <w:t>IB*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.0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</w:p>
    <w:p>
      <w:pPr>
        <w:pStyle w:val="Normal"/>
        <w:spacing w:lineRule="auto" w:line="240" w:before="1" w:after="0"/>
        <w:ind w:left="1087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o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F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fe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v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"</w:t>
      </w:r>
    </w:p>
    <w:p>
      <w:pPr>
        <w:pStyle w:val="Normal"/>
        <w:spacing w:lineRule="auto" w:line="240" w:before="0" w:after="0"/>
        <w:ind w:left="1087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: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$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LF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FO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)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208" w:right="595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'=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I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PT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T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O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's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tus ch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r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!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</w:t>
      </w:r>
    </w:p>
    <w:p>
      <w:pPr>
        <w:pStyle w:val="Normal"/>
        <w:spacing w:lineRule="auto" w:line="240" w:before="0" w:after="0"/>
        <w:ind w:left="208" w:right="6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9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VF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H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$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_"0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" D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7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5)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E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5)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 g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o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ont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r."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exact" w:line="187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1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$G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e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r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HLT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=1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M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^X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T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)</w:t>
      </w:r>
      <w:r>
        <w:rPr>
          <w:rFonts w:eastAsia="Consolas" w:cs="Consolas" w:ascii="Consolas" w:hAnsi="Consolas"/>
          <w:spacing w:val="-2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3!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+1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7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E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,EV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=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p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.",!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*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&g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D-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jus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ted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9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!(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C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BB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=3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9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"s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&g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R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174" w:right="3757" w:hanging="0"/>
        <w:jc w:val="center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EV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or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m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li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k</w:t>
      </w:r>
      <w:r>
        <w:rPr>
          <w:rFonts w:eastAsia="Consolas" w:cs="Consolas" w:ascii="Consolas" w:hAnsi="Consolas"/>
          <w:w w:val="99"/>
          <w:sz w:val="16"/>
          <w:szCs w:val="16"/>
        </w:rPr>
        <w:t>age</w:t>
      </w:r>
    </w:p>
    <w:p>
      <w:pPr>
        <w:pStyle w:val="Normal"/>
        <w:spacing w:lineRule="auto" w:line="240" w:before="0" w:after="0"/>
        <w:ind w:left="999" w:right="385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=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VF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3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H)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'&gt;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1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L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94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ked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$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d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5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" 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S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3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)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"D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</w:p>
    <w:p>
      <w:pPr>
        <w:pStyle w:val="Normal"/>
        <w:spacing w:lineRule="auto" w:line="240" w:before="1" w:after="0"/>
        <w:ind w:left="999" w:right="1915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TL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)&gt;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: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p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])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"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+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PEC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0,$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(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.2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D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PROC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k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d?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c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G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(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3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EEV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:4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1)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os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n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pec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se,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ar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BC)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1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e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at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4.71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0</w:t>
      </w:r>
    </w:p>
    <w:p>
      <w:pPr>
        <w:pStyle w:val="Normal"/>
        <w:spacing w:lineRule="auto" w:line="240" w:before="0" w:after="0"/>
        <w:ind w:left="208" w:right="6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5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n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...</w:t>
      </w:r>
      <w:r>
        <w:rPr>
          <w:rFonts w:eastAsia="Consolas" w:cs="Consolas" w:ascii="Consolas" w:hAnsi="Consolas"/>
          <w:spacing w:val="7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D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R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N(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P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IT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C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S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E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M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exact" w:line="186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d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."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s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f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e</w:t>
      </w:r>
    </w:p>
    <w:p>
      <w:pPr>
        <w:pStyle w:val="Normal"/>
        <w:spacing w:lineRule="auto" w:line="240" w:before="0" w:after="0"/>
        <w:ind w:left="998" w:right="323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P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ing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i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S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2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&g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.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v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w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ci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K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)</w:t>
      </w:r>
    </w:p>
    <w:p>
      <w:pPr>
        <w:sectPr>
          <w:headerReference w:type="default" r:id="rId453"/>
          <w:footerReference w:type="default" r:id="rId454"/>
          <w:type w:val="nextPage"/>
          <w:pgSz w:w="12240" w:h="15840"/>
          <w:pgMar w:left="134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exact" w:line="90" w:before="8" w:after="0"/>
        <w:rPr>
          <w:rFonts w:ascii="Consolas" w:hAnsi="Consolas" w:eastAsia="Consolas" w:cs="Consolas"/>
          <w:sz w:val="9"/>
          <w:szCs w:val="9"/>
        </w:rPr>
      </w:pPr>
      <w:r>
        <w:rPr>
          <w:rFonts w:eastAsia="Consolas" w:cs="Consolas" w:ascii="Consolas" w:hAnsi="Consolas"/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BE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3</w:t>
            </w:r>
          </w:p>
        </w:tc>
      </w:tr>
      <w:tr>
        <w:trPr>
          <w:trHeight w:val="4325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k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8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9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U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32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Q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y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u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it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4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AU</w:t>
            </w:r>
            <w:r>
              <w:rPr>
                <w:rFonts w:eastAsia="Consolas" w:cs="Consolas" w:ascii="Consolas" w:hAnsi="Consolas"/>
                <w:spacing w:val="-2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891" w:right="73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O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BG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.."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0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B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BG K</w:t>
            </w:r>
          </w:p>
          <w:p>
            <w:pPr>
              <w:pStyle w:val="Normal"/>
              <w:spacing w:lineRule="exact" w:line="186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N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F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</w:p>
          <w:p>
            <w:pPr>
              <w:pStyle w:val="Normal"/>
              <w:spacing w:lineRule="auto" w:line="240" w:before="0" w:after="0"/>
              <w:ind w:left="86" w:right="7786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1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B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M K</w:t>
            </w:r>
          </w:p>
          <w:p>
            <w:pPr>
              <w:pStyle w:val="Normal"/>
              <w:spacing w:lineRule="auto" w:line="240" w:before="0" w:after="0"/>
              <w:ind w:left="100" w:right="117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I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V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D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N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IB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MED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891" w:right="4956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  <w:tab/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X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 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ur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ve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"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H'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J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1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spacing w:lineRule="auto" w:line="240" w:before="0" w:after="0"/>
              <w:ind w:left="891" w:right="328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"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U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H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p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)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exact" w:line="187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TYPQ</w:t>
              <w:tab/>
              <w:t>Q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7703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5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a</w:t>
            </w:r>
            <w:r>
              <w:rPr>
                <w:rFonts w:eastAsia="Arial" w:cs="Arial" w:ascii="Arial" w:hAnsi="Arial"/>
                <w:spacing w:val="2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.</w:t>
            </w:r>
            <w:r>
              <w:rPr>
                <w:rFonts w:eastAsia="Arial" w:cs="Arial" w:ascii="Arial" w:hAnsi="Arial"/>
                <w:spacing w:val="54"/>
              </w:rPr>
              <w:t xml:space="preserve"> 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ddi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 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</w:rPr>
              <w:t>0.2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ddi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ted. 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o</w:t>
            </w:r>
            <w:r>
              <w:rPr>
                <w:rFonts w:eastAsia="Arial" w:cs="Arial" w:ascii="Arial" w:hAnsi="Arial"/>
              </w:rPr>
              <w:t>p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a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wa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ve</w:t>
            </w:r>
          </w:p>
          <w:p>
            <w:pPr>
              <w:pStyle w:val="Normal"/>
              <w:spacing w:lineRule="auto" w:line="240" w:before="0" w:after="0"/>
              <w:ind w:left="100" w:right="232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5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l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FS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.</w:t>
            </w:r>
          </w:p>
          <w:p>
            <w:pPr>
              <w:pStyle w:val="Normal"/>
              <w:spacing w:lineRule="auto" w:line="240" w:before="63" w:after="0"/>
              <w:ind w:left="100" w:right="3994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3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CPM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E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/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3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3</w:t>
            </w:r>
          </w:p>
          <w:p>
            <w:pPr>
              <w:pStyle w:val="Normal"/>
              <w:spacing w:lineRule="auto" w:line="240" w:before="0" w:after="0"/>
              <w:ind w:left="100" w:right="161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;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D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,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5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6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7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6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98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8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3,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2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3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402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4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*;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-M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-94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04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3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h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6629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ADD    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l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G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1" w:after="0"/>
              <w:ind w:left="100" w:right="119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M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X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X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^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F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CV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$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^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D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</w:t>
            </w:r>
          </w:p>
          <w:p>
            <w:pPr>
              <w:pStyle w:val="Normal"/>
              <w:spacing w:lineRule="auto" w:line="240" w:before="0" w:after="0"/>
              <w:ind w:left="100" w:right="7425" w:hanging="0"/>
              <w:jc w:val="both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$L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D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</w:t>
            </w:r>
          </w:p>
          <w:p>
            <w:pPr>
              <w:pStyle w:val="Normal"/>
              <w:spacing w:lineRule="auto" w:line="240" w:before="0" w:after="0"/>
              <w:ind w:left="100" w:right="118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I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E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C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+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&lt;1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s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M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1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Q1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K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L3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A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M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O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)=0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3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e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&lt;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FE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TY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8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"</w:t>
            </w:r>
            <w:r>
              <w:rPr>
                <w:rFonts w:eastAsia="Consolas" w:cs="Consolas" w:ascii="Consolas" w:hAnsi="Consolas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P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r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A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</w:p>
          <w:p>
            <w:pPr>
              <w:pStyle w:val="Normal"/>
              <w:spacing w:lineRule="auto" w:line="240" w:before="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6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r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s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7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Q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y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c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a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A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E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+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Y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'[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H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D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&gt;9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M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/2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g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0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34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DQ</w:t>
            </w:r>
          </w:p>
          <w:p>
            <w:pPr>
              <w:pStyle w:val="Normal"/>
              <w:tabs>
                <w:tab w:val="clear" w:pos="720"/>
                <w:tab w:val="left" w:pos="7120" w:leader="none"/>
              </w:tabs>
              <w:spacing w:lineRule="auto" w:line="240" w:before="0" w:after="0"/>
              <w:ind w:left="100" w:right="294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^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DA</w:t>
            </w:r>
            <w:r>
              <w:rPr>
                <w:rFonts w:eastAsia="Consolas" w:cs="Consolas" w:ascii="Consolas" w:hAnsi="Consolas"/>
                <w:spacing w:val="-2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v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</w:t>
              <w:tab/>
              <w:t>#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p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" "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0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: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+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,!</w:t>
            </w:r>
          </w:p>
          <w:p>
            <w:pPr>
              <w:pStyle w:val="Normal"/>
              <w:spacing w:lineRule="exact" w:line="185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</w:tc>
      </w:tr>
    </w:tbl>
    <w:p>
      <w:pPr>
        <w:sectPr>
          <w:headerReference w:type="default" r:id="rId455"/>
          <w:footerReference w:type="default" r:id="rId456"/>
          <w:type w:val="nextPage"/>
          <w:pgSz w:w="12240" w:h="15840"/>
          <w:pgMar w:left="1320" w:right="1080" w:gutter="0" w:header="0" w:top="1340" w:footer="757" w:bottom="9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m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3</w:t>
      </w:r>
    </w:p>
    <w:p>
      <w:pPr>
        <w:pStyle w:val="Normal"/>
        <w:spacing w:lineRule="auto" w:line="240" w:before="77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a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a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O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.8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$O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81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E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*"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=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.8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4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L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k</w:t>
        <w:tab/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: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E^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LF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5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Re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in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+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6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6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u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r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.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sk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a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ts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n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ti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al</w:t>
      </w:r>
      <w:r>
        <w:rPr>
          <w:rFonts w:eastAsia="Consolas" w:cs="Consolas" w:ascii="Consolas" w:hAnsi="Consolas"/>
          <w:b/>
          <w:bCs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2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u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A=5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Q: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&lt;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P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X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M=DT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CE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2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&lt;0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N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C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(0)</w:t>
      </w:r>
      <w:r>
        <w:rPr>
          <w:rFonts w:eastAsia="Consolas" w:cs="Consolas" w:ascii="Consolas" w:hAnsi="Consolas"/>
          <w:b/>
          <w:bCs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&lt;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sk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es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ns</w:t>
      </w:r>
      <w:r>
        <w:rPr>
          <w:rFonts w:eastAsia="Consolas" w:cs="Consolas" w:ascii="Consolas" w:hAnsi="Consolas"/>
          <w:b/>
          <w:bCs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eded</w:t>
      </w:r>
    </w:p>
    <w:p>
      <w:pPr>
        <w:pStyle w:val="Normal"/>
        <w:spacing w:lineRule="auto" w:line="240" w:before="0" w:after="0"/>
        <w:ind w:left="208" w:right="412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-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F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(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AIV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T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z w:val="16"/>
          <w:szCs w:val="16"/>
        </w:rPr>
        <w:t>:'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!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7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=0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S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50.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"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V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YP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:'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))</w:t>
      </w:r>
      <w:r>
        <w:rPr>
          <w:rFonts w:eastAsia="Consolas" w:cs="Consolas" w:ascii="Consolas" w:hAnsi="Consolas"/>
          <w:b/>
          <w:bCs/>
          <w:spacing w:val="7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B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I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]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"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,5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!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5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R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B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1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L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3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(30)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&lt;0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ck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p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R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T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3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DIR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,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,X,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.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1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H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.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,.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)</w:t>
      </w:r>
      <w:r>
        <w:rPr>
          <w:rFonts w:eastAsia="Consolas" w:cs="Consolas" w:ascii="Consolas" w:hAnsi="Consolas"/>
          <w:b/>
          <w:bCs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'IBN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pla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ag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&gt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J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),"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b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i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p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m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(0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Y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R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")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O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'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=-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IM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S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!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):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: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FM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T(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,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)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FR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$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G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=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4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.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8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=9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MS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3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Q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us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</w:p>
    <w:p>
      <w:pPr>
        <w:pStyle w:val="Normal"/>
        <w:spacing w:lineRule="auto" w:line="240" w:before="0" w:after="0"/>
        <w:ind w:left="208" w:right="59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4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)</w:t>
      </w:r>
      <w:r>
        <w:rPr>
          <w:rFonts w:eastAsia="Consolas" w:cs="Consolas" w:ascii="Consolas" w:hAnsi="Consolas"/>
          <w:spacing w:val="-2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$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E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ED)</w:t>
      </w:r>
      <w:r>
        <w:rPr>
          <w:rFonts w:eastAsia="Consolas" w:cs="Consolas" w:ascii="Consolas" w:hAnsi="Consolas"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M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c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l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d du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y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,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2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)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,!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Z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=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1.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A,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o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ng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'&lt;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Z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,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C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Z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oo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r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gh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&lt;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3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$O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51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1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+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),-1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'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!</w:t>
      </w:r>
      <w:r>
        <w:rPr>
          <w:rFonts w:eastAsia="Consolas" w:cs="Consolas" w:ascii="Consolas" w:hAnsi="Consolas"/>
          <w:w w:val="99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C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(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1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L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)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p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</w:p>
    <w:p>
      <w:pPr>
        <w:pStyle w:val="Normal"/>
        <w:spacing w:lineRule="exact" w:line="187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2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&gt;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)</w:t>
      </w:r>
    </w:p>
    <w:p>
      <w:pPr>
        <w:sectPr>
          <w:headerReference w:type="default" r:id="rId457"/>
          <w:footerReference w:type="default" r:id="rId458"/>
          <w:type w:val="nextPage"/>
          <w:pgSz w:w="12240" w:h="15840"/>
          <w:pgMar w:left="1340" w:right="126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20" w:leader="none"/>
        </w:tabs>
        <w:spacing w:lineRule="auto" w:line="240" w:before="1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L&l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D</w:t>
      </w:r>
      <w:r>
        <w:rPr>
          <w:rFonts w:eastAsia="Consolas" w:cs="Consolas" w:ascii="Consolas" w:hAnsi="Consolas"/>
          <w:spacing w:val="-1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*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,"</w:t>
        <w:tab/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,"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e"</w:t>
      </w:r>
    </w:p>
    <w:p>
      <w:pPr>
        <w:pStyle w:val="Normal"/>
        <w:tabs>
          <w:tab w:val="clear" w:pos="720"/>
          <w:tab w:val="left" w:pos="2980" w:leader="none"/>
        </w:tabs>
        <w:spacing w:lineRule="auto" w:line="240" w:before="75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m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3</w:t>
      </w:r>
    </w:p>
    <w:p>
      <w:pPr>
        <w:pStyle w:val="Normal"/>
        <w:spacing w:lineRule="auto" w:line="240" w:before="77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c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o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nor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8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9</w:t>
      </w:r>
      <w:r>
        <w:rPr>
          <w:rFonts w:eastAsia="Consolas" w:cs="Consolas" w:ascii="Consolas" w:hAnsi="Consolas"/>
          <w:w w:val="99"/>
          <w:sz w:val="16"/>
          <w:szCs w:val="16"/>
        </w:rPr>
        <w:t>,('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!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&amp;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&lt;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)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m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ts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T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DA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4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;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6/01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EE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&lt;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01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6!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F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PT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3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;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f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12/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/01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  <w:tab/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cu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</w:p>
    <w:p>
      <w:pPr>
        <w:pStyle w:val="Normal"/>
        <w:spacing w:lineRule="auto" w:line="240" w:before="0" w:after="0"/>
        <w:ind w:left="208" w:right="2082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8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T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)=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DE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=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w w:val="99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8</w:t>
      </w:r>
      <w:r>
        <w:rPr>
          <w:rFonts w:eastAsia="Consolas" w:cs="Consolas" w:ascii="Consolas" w:hAnsi="Consolas"/>
          <w:w w:val="99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"*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 CO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BB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S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RO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")</w:t>
      </w:r>
    </w:p>
    <w:p>
      <w:pPr>
        <w:pStyle w:val="Normal"/>
        <w:spacing w:lineRule="exact" w:line="187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r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D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8</w:t>
      </w:r>
      <w:r>
        <w:rPr>
          <w:rFonts w:eastAsia="Consolas" w:cs="Consolas" w:ascii="Consolas" w:hAnsi="Consolas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"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i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re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k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."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=-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v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$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(DF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)</w:t>
      </w:r>
      <w:r>
        <w:rPr>
          <w:rFonts w:eastAsia="Consolas" w:cs="Consolas" w:ascii="Consolas" w:hAnsi="Consolas"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e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.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-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sc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i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3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bl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in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e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e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as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</w:t>
      </w:r>
    </w:p>
    <w:p>
      <w:pPr>
        <w:sectPr>
          <w:headerReference w:type="default" r:id="rId459"/>
          <w:footerReference w:type="default" r:id="rId460"/>
          <w:type w:val="nextPage"/>
          <w:pgSz w:w="12240" w:h="15840"/>
          <w:pgMar w:left="1340" w:right="1260" w:gutter="0" w:header="0" w:top="1380" w:footer="957" w:bottom="1140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08" w:right="-6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</w:p>
    <w:p>
      <w:pPr>
        <w:pStyle w:val="Normal"/>
        <w:spacing w:lineRule="exact" w:line="180" w:before="7" w:after="0"/>
        <w:rPr>
          <w:rFonts w:ascii="Consolas" w:hAnsi="Consolas" w:eastAsia="Consolas" w:cs="Consolas"/>
          <w:sz w:val="18"/>
          <w:szCs w:val="18"/>
        </w:rPr>
      </w:pPr>
      <w:r>
        <w:br w:type="column"/>
      </w: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=0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S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I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&g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RE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CE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=""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(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.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T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P,2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)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20)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</w:p>
    <w:p>
      <w:pPr>
        <w:pStyle w:val="Normal"/>
        <w:spacing w:lineRule="auto" w:line="240" w:before="1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G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'&l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-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D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=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TB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</w:p>
    <w:p>
      <w:pPr>
        <w:pStyle w:val="Normal"/>
        <w:spacing w:lineRule="auto" w:line="240" w:before="0" w:after="0"/>
        <w:ind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cols w:num="2" w:equalWidth="false" w:sep="false">
            <w:col w:w="735" w:space="262"/>
            <w:col w:w="8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176" w:right="6654" w:hanging="0"/>
        <w:jc w:val="center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7205"/>
                <wp:effectExtent l="6350" t="5080" r="444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7280"/>
                          <a:chOff x="0" y="0"/>
                          <a:chExt cx="6119640" cy="81172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440" y="1456"/>
                                  </a:moveTo>
                                  <a:lnTo>
                                    <a:pt x="1440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2">
                                  <a:moveTo>
                                    <a:pt x="11047" y="1456"/>
                                  </a:moveTo>
                                  <a:lnTo>
                                    <a:pt x="11047" y="1420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5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5"/>
                                  </a:moveTo>
                                  <a:lnTo>
                                    <a:pt x="11054" y="142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15pt" coordorigin="1424,1439" coordsize="9637,1278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4">
                  <v:shape id="shape_0" coordorigin="1440,1456" coordsize="0,12752" path="m1440,1456l1440,14208e" stroked="t" o:allowincell="f" style="position:absolute;left:1431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4">
                  <v:shape id="shape_0" coordorigin="11047,1456" coordsize="0,12752" path="m11047,1456l11047,14208e" stroked="t" o:allowincell="f" style="position:absolute;left:11054;top:1448;width:1;height:1276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0;width:9637;height:2">
                  <v:shape id="shape_0" coordorigin="1433,14215" coordsize="9622,0" path="m1433,14215l11054,14215e" stroked="t" o:allowincell="f" style="position:absolute;left:1424;top:1422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TO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sk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2(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208" w:right="67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'=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I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PT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T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O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's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tus ch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g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c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r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!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!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</w:t>
      </w:r>
    </w:p>
    <w:p>
      <w:pPr>
        <w:pStyle w:val="Normal"/>
        <w:spacing w:lineRule="auto" w:line="240" w:before="1" w:after="0"/>
        <w:ind w:left="208" w:right="14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9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VF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H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$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_"0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" D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&lt;1</w:t>
      </w:r>
      <w:r>
        <w:rPr>
          <w:rFonts w:eastAsia="Consolas" w:cs="Consolas" w:ascii="Consolas" w:hAnsi="Consolas"/>
          <w:spacing w:val="7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5)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E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,5)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p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m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 g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o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ont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r."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O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1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$G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D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e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rd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LTC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HLT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=1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1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l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t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N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=$$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M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^XL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DT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)</w:t>
      </w:r>
      <w:r>
        <w:rPr>
          <w:rFonts w:eastAsia="Consolas" w:cs="Consolas" w:ascii="Consolas" w:hAnsi="Consolas"/>
          <w:spacing w:val="-2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3!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+1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7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E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,EV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R=1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"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p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.",!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*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G&gt;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D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MED-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OL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jus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ted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p</w:t>
      </w:r>
    </w:p>
    <w:p>
      <w:pPr>
        <w:pStyle w:val="Normal"/>
        <w:spacing w:lineRule="auto" w:line="240" w:before="1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9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!('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H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C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O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"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BB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=3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9)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8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("s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IT&gt;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,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G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MT</w:t>
      </w:r>
    </w:p>
    <w:p>
      <w:pPr>
        <w:pStyle w:val="Normal"/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R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EV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or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m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in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age</w:t>
      </w:r>
    </w:p>
    <w:p>
      <w:pPr>
        <w:pStyle w:val="Normal"/>
        <w:spacing w:lineRule="auto" w:line="240" w:before="0" w:after="0"/>
        <w:ind w:left="998" w:right="393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=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EVF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3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DFN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H) 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'&gt;0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31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: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</w:t>
      </w:r>
    </w:p>
    <w:p>
      <w:pPr>
        <w:pStyle w:val="Normal"/>
        <w:spacing w:lineRule="auto" w:line="240" w:before="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L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+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0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240" w:before="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ked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$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d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$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L(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2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5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("</w:t>
      </w:r>
    </w:p>
    <w:p>
      <w:pPr>
        <w:sectPr>
          <w:type w:val="continuous"/>
          <w:pgSz w:w="12240" w:h="15840"/>
          <w:pgMar w:left="1340" w:right="126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5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6332855"/>
                <wp:effectExtent l="6350" t="5080" r="444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6332760"/>
                          <a:chOff x="0" y="0"/>
                          <a:chExt cx="6119640" cy="633276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63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42">
                                  <a:moveTo>
                                    <a:pt x="1440" y="1456"/>
                                  </a:moveTo>
                                  <a:lnTo>
                                    <a:pt x="1440" y="1139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63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42">
                                  <a:moveTo>
                                    <a:pt x="11047" y="1456"/>
                                  </a:moveTo>
                                  <a:lnTo>
                                    <a:pt x="11047" y="1139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16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1405"/>
                                  </a:moveTo>
                                  <a:lnTo>
                                    <a:pt x="11054" y="1140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498.65pt" coordorigin="1424,1439" coordsize="9637,9973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9954">
                  <v:shape id="shape_0" coordorigin="1440,1456" coordsize="0,9942" path="m1440,1456l1440,11398e" stroked="t" o:allowincell="f" style="position:absolute;left:1431;top:1448;width:1;height:995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9954">
                  <v:shape id="shape_0" coordorigin="11047,1456" coordsize="0,9942" path="m11047,1456l11047,11398e" stroked="t" o:allowincell="f" style="position:absolute;left:11054;top:1448;width:1;height:995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1410;width:9637;height:2">
                  <v:shape id="shape_0" coordorigin="1433,11405" coordsize="9622,0" path="m1433,11405l11054,11405e" stroked="t" o:allowincell="f" style="position:absolute;left:1424;top:11410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me</w:t>
        <w:tab/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IBEC</w:t>
      </w:r>
      <w:r>
        <w:rPr>
          <w:rFonts w:eastAsia="Times New Roman" w:cs="Times New Roman" w:ascii="Times New Roman" w:hAnsi="Times New Roman"/>
          <w:b/>
          <w:bCs/>
          <w:spacing w:val="1"/>
          <w:position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position w:val="4"/>
          <w:sz w:val="24"/>
          <w:szCs w:val="24"/>
        </w:rPr>
        <w:t>A3</w:t>
      </w:r>
    </w:p>
    <w:p>
      <w:pPr>
        <w:pStyle w:val="Normal"/>
        <w:spacing w:lineRule="auto" w:line="240" w:before="77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$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,3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9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S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3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)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D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g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</w:p>
    <w:p>
      <w:pPr>
        <w:pStyle w:val="Normal"/>
        <w:spacing w:lineRule="auto" w:line="240" w:before="0" w:after="0"/>
        <w:ind w:left="1019" w:right="2174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TL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3)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w w:val="99"/>
          <w:sz w:val="16"/>
          <w:szCs w:val="16"/>
        </w:rPr>
        <w:t>)&gt;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: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p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])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.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"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+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PEC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0,$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(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.2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D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)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PROC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ka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ed?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C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U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sz w:val="16"/>
          <w:szCs w:val="16"/>
        </w:rPr>
        <w:t>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c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y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G)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9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@("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E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3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EEV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:4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1))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os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n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pec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ase,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ary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BC)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1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en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at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4.71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</w:t>
      </w:r>
      <w:r>
        <w:rPr>
          <w:rFonts w:eastAsia="Consolas" w:cs="Consolas" w:ascii="Consolas" w:hAnsi="Consolas"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sz w:val="16"/>
          <w:szCs w:val="16"/>
        </w:rPr>
        <w:t>50</w:t>
      </w:r>
    </w:p>
    <w:p>
      <w:pPr>
        <w:pStyle w:val="Normal"/>
        <w:spacing w:lineRule="auto" w:line="240" w:before="0" w:after="0"/>
        <w:ind w:left="228" w:right="239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A=5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b/>
          <w:bCs/>
          <w:sz w:val="16"/>
          <w:szCs w:val="16"/>
        </w:rPr>
        <w:t>!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il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ng</w:t>
      </w:r>
      <w:r>
        <w:rPr>
          <w:rFonts w:eastAsia="Consolas" w:cs="Consolas" w:ascii="Consolas" w:hAnsi="Consolas"/>
          <w:b/>
          <w:bCs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he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an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c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...</w:t>
      </w:r>
      <w:r>
        <w:rPr>
          <w:rFonts w:eastAsia="Consolas" w:cs="Consolas" w:ascii="Consolas" w:hAnsi="Consolas"/>
          <w:b/>
          <w:bCs/>
          <w:spacing w:val="7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S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=$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D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RX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N(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N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EF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_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^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U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H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DE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_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H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0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_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TE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^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_</w:t>
      </w:r>
    </w:p>
    <w:p>
      <w:pPr>
        <w:pStyle w:val="Normal"/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$G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U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3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Q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d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."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s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f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e</w:t>
      </w:r>
    </w:p>
    <w:p>
      <w:pPr>
        <w:pStyle w:val="Normal"/>
        <w:spacing w:lineRule="auto" w:line="240" w:before="0" w:after="0"/>
        <w:ind w:left="1019" w:right="349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Pa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sing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i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ly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c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i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..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 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S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^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22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Y&g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."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</w:t>
      </w:r>
    </w:p>
    <w:p>
      <w:pPr>
        <w:pStyle w:val="Normal"/>
        <w:spacing w:lineRule="exact" w:line="186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ev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w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ci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e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K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A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1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1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)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an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l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p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ock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8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=9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LUP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32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ADDQ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is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la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r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bu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,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uit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R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4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Y&lt;0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PAU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E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CEAU</w:t>
      </w:r>
      <w:r>
        <w:rPr>
          <w:rFonts w:eastAsia="Consolas" w:cs="Consolas" w:ascii="Consolas" w:hAnsi="Consolas"/>
          <w:spacing w:val="-2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="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"</w:t>
      </w:r>
    </w:p>
    <w:p>
      <w:pPr>
        <w:pStyle w:val="Normal"/>
        <w:spacing w:lineRule="auto" w:line="240" w:before="0" w:after="0"/>
        <w:ind w:left="1019" w:right="857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OM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=V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BG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Reb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l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r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..."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R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EA0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MBG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IBBG K</w:t>
      </w:r>
    </w:p>
    <w:p>
      <w:pPr>
        <w:pStyle w:val="Normal"/>
        <w:spacing w:lineRule="auto" w:line="240" w:before="0" w:after="0"/>
        <w:ind w:left="228" w:right="23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IB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D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D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L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Y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QN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S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L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ED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S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IB </w:t>
      </w:r>
      <w:r>
        <w:rPr>
          <w:rFonts w:eastAsia="Consolas" w:cs="Consolas" w:ascii="Consolas" w:hAnsi="Consolas"/>
          <w:sz w:val="16"/>
          <w:szCs w:val="16"/>
        </w:rPr>
        <w:t>C1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BG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</w:t>
      </w:r>
    </w:p>
    <w:p>
      <w:pPr>
        <w:pStyle w:val="Normal"/>
        <w:spacing w:lineRule="auto" w:line="240" w:before="0" w:after="0"/>
        <w:ind w:left="228" w:right="239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K </w:t>
      </w:r>
      <w:r>
        <w:rPr>
          <w:rFonts w:eastAsia="Consolas" w:cs="Consolas" w:ascii="Consolas" w:hAnsi="Consolas"/>
          <w:w w:val="99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G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NI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S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D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EV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O</w:t>
      </w:r>
      <w:r>
        <w:rPr>
          <w:rFonts w:eastAsia="Consolas" w:cs="Consolas" w:ascii="Consolas" w:hAnsi="Consolas"/>
          <w:w w:val="99"/>
          <w:sz w:val="16"/>
          <w:szCs w:val="16"/>
        </w:rPr>
        <w:t>S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AN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A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IB </w:t>
      </w:r>
      <w:r>
        <w:rPr>
          <w:rFonts w:eastAsia="Consolas" w:cs="Consolas" w:ascii="Consolas" w:hAnsi="Consolas"/>
          <w:sz w:val="16"/>
          <w:szCs w:val="16"/>
        </w:rPr>
        <w:t>DD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V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VA,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ER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JMED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ADD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1</w:t>
        <w:tab/>
        <w:t>K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X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T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IT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C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C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VAE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J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TYP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)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tur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r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ve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dm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s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e.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""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H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Q</w:t>
      </w:r>
    </w:p>
    <w:p>
      <w:pPr>
        <w:pStyle w:val="Normal"/>
        <w:spacing w:lineRule="auto" w:line="240" w:before="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JM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)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=$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J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=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C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"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")</w:t>
      </w:r>
    </w:p>
    <w:p>
      <w:pPr>
        <w:pStyle w:val="Normal"/>
        <w:spacing w:lineRule="auto" w:line="240" w:before="1" w:after="0"/>
        <w:ind w:left="1019" w:right="3406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=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S(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35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1,</w:t>
      </w:r>
      <w:r>
        <w:rPr>
          <w:rFonts w:eastAsia="Consolas" w:cs="Consolas" w:ascii="Consolas" w:hAnsi="Consolas"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TY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,0)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["N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CU"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C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"H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$S(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="C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:"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NH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"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sp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)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76860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17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201"/>
                                </a:moveTo>
                                <a:lnTo>
                                  <a:pt x="4568" y="1201"/>
                                </a:lnTo>
                                <a:lnTo>
                                  <a:pt x="4568" y="1410"/>
                                </a:lnTo>
                                <a:lnTo>
                                  <a:pt x="4360" y="1410"/>
                                </a:lnTo>
                                <a:lnTo>
                                  <a:pt x="4360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60.05pt;width:10.45pt;height:10.45pt" coordorigin="4360,1201" coordsize="209,209">
                <v:shape id="shape_0" coordorigin="4360,1201" coordsize="209,209" path="m4360,1201l4568,1201l4568,1410l4360,1410l4360,1201xe" stroked="t" o:allowincell="f" style="position:absolute;left:4360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506470</wp:posOffset>
                </wp:positionH>
                <wp:positionV relativeFrom="paragraph">
                  <wp:posOffset>758190</wp:posOffset>
                </wp:positionV>
                <wp:extent cx="140335" cy="140335"/>
                <wp:effectExtent l="3810" t="4445" r="317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201"/>
                                  </a:moveTo>
                                  <a:lnTo>
                                    <a:pt x="5738" y="1201"/>
                                  </a:lnTo>
                                  <a:lnTo>
                                    <a:pt x="5738" y="1410"/>
                                  </a:lnTo>
                                  <a:lnTo>
                                    <a:pt x="5530" y="1410"/>
                                  </a:lnTo>
                                  <a:lnTo>
                                    <a:pt x="5530" y="1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198"/>
                                  </a:moveTo>
                                  <a:lnTo>
                                    <a:pt x="5741" y="14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198"/>
                                  </a:moveTo>
                                  <a:lnTo>
                                    <a:pt x="5527" y="14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59.7pt;width:11.05pt;height:11.05pt" coordorigin="5522,1194" coordsize="221,221">
                <v:group id="shape_0" style="position:absolute;left:5525;top:1197;width:216;height:216">
                  <v:shape id="shape_0" coordorigin="5530,1201" coordsize="209,209" path="m5530,1201l5738,1201l5738,1410l5530,1410l5530,1201xe" stroked="t" o:allowincell="f" style="position:absolute;left:5525;top:1197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2;top:1194;width:221;height:221">
                  <v:shape id="shape_0" coordorigin="5527,1198" coordsize="214,214" path="m5527,1198l5741,1412e" stroked="t" o:allowincell="f" style="position:absolute;left:5522;top:119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2;top:1194;width:221;height:221">
                  <v:shape id="shape_0" coordorigin="5527,1198" coordsize="214,214" path="m5741,1198l5527,1412e" stroked="t" o:allowincell="f" style="position:absolute;left:5522;top:119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31165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175" b="381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201"/>
                                </a:moveTo>
                                <a:lnTo>
                                  <a:pt x="6998" y="1201"/>
                                </a:lnTo>
                                <a:lnTo>
                                  <a:pt x="6998" y="1410"/>
                                </a:lnTo>
                                <a:lnTo>
                                  <a:pt x="6790" y="1410"/>
                                </a:lnTo>
                                <a:lnTo>
                                  <a:pt x="6790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0.05pt;width:10.45pt;height:10.45pt" coordorigin="6790,1201" coordsize="209,209">
                <v:shape id="shape_0" coordorigin="6790,1201" coordsize="209,209" path="m6790,1201l6998,1201l6998,1410l6790,1410l6790,1201xe" stroked="t" o:allowincell="f" style="position:absolute;left:6790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99745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201"/>
                                </a:moveTo>
                                <a:lnTo>
                                  <a:pt x="8078" y="1201"/>
                                </a:lnTo>
                                <a:lnTo>
                                  <a:pt x="8078" y="1410"/>
                                </a:lnTo>
                                <a:lnTo>
                                  <a:pt x="7870" y="1410"/>
                                </a:lnTo>
                                <a:lnTo>
                                  <a:pt x="7870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0.05pt;width:10.45pt;height:10.45pt" coordorigin="7870,1201" coordsize="209,209">
                <v:shape id="shape_0" coordorigin="7870,1201" coordsize="209,209" path="m7870,1201l8078,1201l8078,1410l7870,1410l7870,1201xe" stroked="t" o:allowincell="f" style="position:absolute;left:7870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TYPQ</w:t>
        <w:tab/>
        <w:t>Q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X</w:t>
      </w:r>
    </w:p>
    <w:p>
      <w:pPr>
        <w:pStyle w:val="Normal"/>
        <w:spacing w:lineRule="exact" w:line="120" w:before="8" w:after="0"/>
        <w:rPr>
          <w:rFonts w:ascii="Consolas" w:hAnsi="Consolas" w:eastAsia="Consolas" w:cs="Consolas"/>
          <w:sz w:val="12"/>
          <w:szCs w:val="12"/>
        </w:rPr>
      </w:pPr>
      <w:r>
        <w:rPr>
          <w:rFonts w:eastAsia="Consolas" w:cs="Consolas" w:ascii="Consolas" w:hAnsi="Consolas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R^IB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E</w:t>
            </w:r>
            <w:r>
              <w:rPr>
                <w:rFonts w:eastAsia="Arial" w:cs="Arial" w:ascii="Arial" w:hAnsi="Arial"/>
                <w:b/>
                <w:bCs/>
              </w:rPr>
              <w:t>AU2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5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473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ancel/Ed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t/Add</w:t>
            </w:r>
            <w:r>
              <w:rPr>
                <w:rFonts w:eastAsia="Consolas" w:cs="Consolas" w:ascii="Consolas" w:hAnsi="Consolas"/>
                <w:spacing w:val="-18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t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en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h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rg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IB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L/EDIT/A</w:t>
            </w:r>
            <w:r>
              <w:rPr>
                <w:rFonts w:eastAsia="Consolas" w:cs="Consolas" w:ascii="Consolas" w:hAnsi="Consolas"/>
                <w:spacing w:val="-1"/>
              </w:rPr>
              <w:t>D</w:t>
            </w:r>
            <w:r>
              <w:rPr>
                <w:rFonts w:eastAsia="Consolas" w:cs="Consolas" w:ascii="Consolas" w:hAnsi="Consolas"/>
              </w:rPr>
              <w:t>D CHARGES]</w:t>
            </w:r>
          </w:p>
        </w:tc>
      </w:tr>
    </w:tbl>
    <w:p>
      <w:pPr>
        <w:sectPr>
          <w:headerReference w:type="default" r:id="rId461"/>
          <w:footerReference w:type="default" r:id="rId462"/>
          <w:type w:val="nextPage"/>
          <w:pgSz w:w="12240" w:h="15840"/>
          <w:pgMar w:left="1320" w:right="108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76860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17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4946"/>
                                </a:moveTo>
                                <a:lnTo>
                                  <a:pt x="4568" y="4946"/>
                                </a:lnTo>
                                <a:lnTo>
                                  <a:pt x="4568" y="5155"/>
                                </a:lnTo>
                                <a:lnTo>
                                  <a:pt x="4360" y="5155"/>
                                </a:lnTo>
                                <a:lnTo>
                                  <a:pt x="4360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247.3pt;width:10.45pt;height:10.45pt" coordorigin="4360,4946" coordsize="209,209">
                <v:shape id="shape_0" coordorigin="4360,4946" coordsize="209,209" path="m4360,4946l4568,4946l4568,5155l4360,5155l4360,4946xe" stroked="t" o:allowincell="f" style="position:absolute;left:4360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39725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4946"/>
                                </a:moveTo>
                                <a:lnTo>
                                  <a:pt x="5558" y="4946"/>
                                </a:lnTo>
                                <a:lnTo>
                                  <a:pt x="5558" y="5155"/>
                                </a:lnTo>
                                <a:lnTo>
                                  <a:pt x="5350" y="5155"/>
                                </a:lnTo>
                                <a:lnTo>
                                  <a:pt x="5350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47.3pt;width:10.45pt;height:10.45pt" coordorigin="5350,4946" coordsize="209,209">
                <v:shape id="shape_0" coordorigin="5350,4946" coordsize="209,209" path="m5350,4946l5558,4946l5558,5155l5350,5155l5350,4946xe" stroked="t" o:allowincell="f" style="position:absolute;left:5350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610100</wp:posOffset>
                </wp:positionH>
                <wp:positionV relativeFrom="page">
                  <wp:posOffset>3136265</wp:posOffset>
                </wp:positionV>
                <wp:extent cx="140335" cy="140335"/>
                <wp:effectExtent l="3810" t="3810" r="317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4946"/>
                                  </a:moveTo>
                                  <a:lnTo>
                                    <a:pt x="7476" y="4946"/>
                                  </a:lnTo>
                                  <a:lnTo>
                                    <a:pt x="7476" y="5155"/>
                                  </a:lnTo>
                                  <a:lnTo>
                                    <a:pt x="7267" y="5155"/>
                                  </a:lnTo>
                                  <a:lnTo>
                                    <a:pt x="7267" y="49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4944"/>
                                  </a:moveTo>
                                  <a:lnTo>
                                    <a:pt x="7478" y="5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4944"/>
                                  </a:moveTo>
                                  <a:lnTo>
                                    <a:pt x="7265" y="5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246.95pt;width:11.05pt;height:11.05pt" coordorigin="7260,4939" coordsize="221,221">
                <v:group id="shape_0" style="position:absolute;left:7262;top:4941;width:216;height:216">
                  <v:shape id="shape_0" coordorigin="7267,4946" coordsize="209,209" path="m7267,4946l7476,4946l7476,5155l7267,5155l7267,4946xe" stroked="t" o:allowincell="f" style="position:absolute;left:7262;top:4941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4939;width:221;height:221">
                  <v:shape id="shape_0" coordorigin="7265,4944" coordsize="214,214" path="m7265,4944l7478,5158e" stroked="t" o:allowincell="f" style="position:absolute;left:7260;top:493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4939;width:221;height:221">
                  <v:shape id="shape_0" coordorigin="7265,4944" coordsize="214,214" path="m7478,4944l7265,5158e" stroked="t" o:allowincell="f" style="position:absolute;left:7260;top:4939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19684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4946"/>
                                </a:moveTo>
                                <a:lnTo>
                                  <a:pt x="8393" y="4946"/>
                                </a:lnTo>
                                <a:lnTo>
                                  <a:pt x="8393" y="5155"/>
                                </a:lnTo>
                                <a:lnTo>
                                  <a:pt x="8184" y="5155"/>
                                </a:lnTo>
                                <a:lnTo>
                                  <a:pt x="8184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247.3pt;width:10.45pt;height:10.45pt" coordorigin="8184,4946" coordsize="209,209">
                <v:shape id="shape_0" coordorigin="8184,4946" coordsize="209,209" path="m8184,4946l8393,4946l8393,5155l8184,5155l8184,4946xe" stroked="t" o:allowincell="f" style="position:absolute;left:8184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437630</wp:posOffset>
                </wp:positionH>
                <wp:positionV relativeFrom="page">
                  <wp:posOffset>3140710</wp:posOffset>
                </wp:positionV>
                <wp:extent cx="132715" cy="132715"/>
                <wp:effectExtent l="5080" t="5715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4946"/>
                                </a:moveTo>
                                <a:lnTo>
                                  <a:pt x="10346" y="4946"/>
                                </a:lnTo>
                                <a:lnTo>
                                  <a:pt x="10346" y="5155"/>
                                </a:lnTo>
                                <a:lnTo>
                                  <a:pt x="10138" y="5155"/>
                                </a:lnTo>
                                <a:lnTo>
                                  <a:pt x="10138" y="49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247.3pt;width:10.45pt;height:10.45pt" coordorigin="10138,4946" coordsize="209,209">
                <v:shape id="shape_0" coordorigin="10138,4946" coordsize="209,209" path="m10138,4946l10346,4946l10346,5155l10138,5155l10138,4946xe" stroked="t" o:allowincell="f" style="position:absolute;left:10138;top:49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R^IB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E</w:t>
            </w:r>
            <w:r>
              <w:rPr>
                <w:rFonts w:eastAsia="Arial" w:cs="Arial" w:ascii="Arial" w:hAnsi="Arial"/>
                <w:b/>
                <w:bCs/>
              </w:rPr>
              <w:t>AU2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21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3, 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35,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OUTL,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R,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B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CU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26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643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EF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efaul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FR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rom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put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5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</w:p>
          <w:p>
            <w:pPr>
              <w:pStyle w:val="Normal"/>
              <w:spacing w:lineRule="auto" w:line="240" w:before="61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R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)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</w:p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ut: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u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Y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RA</w:t>
              <w:tab/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L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)</w:t>
            </w:r>
          </w:p>
          <w:p>
            <w:pPr>
              <w:pStyle w:val="Normal"/>
              <w:spacing w:lineRule="auto" w:line="240" w:before="60" w:after="0"/>
              <w:ind w:left="100" w:right="64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(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"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0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E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X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7)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: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 se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ces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?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^D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A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60" w:after="0"/>
              <w:ind w:left="100" w:right="383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R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I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R=Y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7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"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3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m"),"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 tr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e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."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Q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7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Q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A'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8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'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</w:t>
            </w:r>
          </w:p>
          <w:p>
            <w:pPr>
              <w:pStyle w:val="Normal"/>
              <w:spacing w:lineRule="auto" w:line="240" w:before="61" w:after="0"/>
              <w:ind w:left="100" w:right="64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A&gt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7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&lt;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$L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S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,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F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&lt;2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 d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,!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240" w:before="60" w:after="0"/>
              <w:ind w:left="100" w:right="20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$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C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(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)</w:t>
            </w:r>
            <w:r>
              <w:rPr>
                <w:rFonts w:eastAsia="Consolas" w:cs="Consolas" w:ascii="Consolas" w:hAnsi="Consolas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!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y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t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 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$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1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)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RQ</w:t>
              <w:tab/>
              <w:t>Q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2747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ep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h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I</w:t>
            </w:r>
            <w:r>
              <w:rPr>
                <w:rFonts w:eastAsia="Arial" w:cs="Arial" w:ascii="Arial" w:hAnsi="Arial"/>
                <w:spacing w:val="1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A=5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o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k</w:t>
            </w:r>
            <w:r>
              <w:rPr>
                <w:rFonts w:eastAsia="Arial" w:cs="Arial" w:ascii="Arial" w:hAnsi="Arial"/>
              </w:rPr>
              <w:t>ed.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R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)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</w:p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ut: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u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T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,Y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FRA</w:t>
              <w:tab/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=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L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F)</w:t>
            </w:r>
          </w:p>
          <w:p>
            <w:pPr>
              <w:pStyle w:val="Normal"/>
              <w:spacing w:lineRule="auto" w:line="240" w:before="60" w:after="0"/>
              <w:ind w:left="100" w:right="381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R(0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="D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^2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001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L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:EX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=4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BXA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7):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V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: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5: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: ",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Ch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ge</w:t>
            </w:r>
            <w:r>
              <w:rPr>
                <w:rFonts w:eastAsia="Consolas" w:cs="Consolas" w:ascii="Consolas" w:hAnsi="Consolas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r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rv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es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om: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?"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^D</w:t>
            </w:r>
            <w:r>
              <w:rPr>
                <w:rFonts w:eastAsia="Consolas" w:cs="Consolas" w:ascii="Consolas" w:hAnsi="Consolas"/>
                <w:b/>
                <w:bCs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E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U2"</w:t>
            </w:r>
          </w:p>
          <w:p>
            <w:pPr>
              <w:pStyle w:val="Normal"/>
              <w:spacing w:lineRule="auto" w:line="240" w:before="60" w:after="0"/>
              <w:ind w:left="100" w:right="205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R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IR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R=Y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'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!,$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A=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!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=7)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V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t",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BXA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5: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,1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"Bi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"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 en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ed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s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ion</w:t>
            </w:r>
            <w:r>
              <w:rPr>
                <w:rFonts w:eastAsia="Consolas" w:cs="Consolas" w:ascii="Consolas" w:hAnsi="Consolas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d."</w:t>
            </w:r>
            <w:r>
              <w:rPr>
                <w:rFonts w:eastAsia="Consolas" w:cs="Consolas" w:ascii="Consolas" w:hAnsi="Consolas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1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Q</w:t>
            </w:r>
          </w:p>
          <w:p>
            <w:pPr>
              <w:pStyle w:val="Normal"/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A=7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Q</w:t>
            </w:r>
          </w:p>
        </w:tc>
      </w:tr>
    </w:tbl>
    <w:p>
      <w:pPr>
        <w:sectPr>
          <w:headerReference w:type="default" r:id="rId463"/>
          <w:footerReference w:type="default" r:id="rId464"/>
          <w:type w:val="nextPage"/>
          <w:pgSz w:w="12240" w:h="15840"/>
          <w:pgMar w:left="1320" w:right="1080" w:gutter="0" w:header="0" w:top="1340" w:footer="757" w:bottom="940"/>
          <w:pgNumType w:start="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4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FR^IBE</w:t>
      </w:r>
      <w:r>
        <w:rPr>
          <w:rFonts w:eastAsia="Arial" w:cs="Arial" w:ascii="Arial" w:hAnsi="Arial"/>
          <w:b/>
          <w:bCs/>
          <w:spacing w:val="1"/>
        </w:rPr>
        <w:t>CE</w:t>
      </w:r>
      <w:r>
        <w:rPr>
          <w:rFonts w:eastAsia="Arial" w:cs="Arial" w:ascii="Arial" w:hAnsi="Arial"/>
          <w:b/>
          <w:bCs/>
        </w:rPr>
        <w:t>AU2</w:t>
      </w:r>
    </w:p>
    <w:p>
      <w:pPr>
        <w:pStyle w:val="Normal"/>
        <w:spacing w:lineRule="auto" w:line="240" w:before="76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XA'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8,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X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9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'=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'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L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GM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+.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4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ATC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RA</w:t>
      </w:r>
    </w:p>
    <w:p>
      <w:pPr>
        <w:pStyle w:val="Normal"/>
        <w:spacing w:lineRule="auto" w:line="240" w:before="60" w:after="0"/>
        <w:ind w:left="208" w:right="58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&g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7</w:t>
      </w:r>
      <w:r>
        <w:rPr>
          <w:rFonts w:eastAsia="Consolas" w:cs="Consolas" w:ascii="Consolas" w:hAnsi="Consolas"/>
          <w:w w:val="99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A&lt;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$$L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CS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w w:val="99"/>
          <w:sz w:val="16"/>
          <w:szCs w:val="16"/>
        </w:rPr>
        <w:t>U(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N,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&lt;2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 d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.",!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</w:t>
      </w:r>
    </w:p>
    <w:p>
      <w:pPr>
        <w:pStyle w:val="Normal"/>
        <w:spacing w:lineRule="auto" w:line="240" w:before="60" w:after="0"/>
        <w:ind w:left="208" w:right="14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,$$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O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CE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U(D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N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)</w:t>
      </w:r>
      <w:r>
        <w:rPr>
          <w:rFonts w:eastAsia="Consolas" w:cs="Consolas" w:ascii="Consolas" w:hAnsi="Consolas"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l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dy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p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en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 ch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$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1^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O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.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A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04240</wp:posOffset>
                </wp:positionH>
                <wp:positionV relativeFrom="paragraph">
                  <wp:posOffset>531495</wp:posOffset>
                </wp:positionV>
                <wp:extent cx="6119495" cy="6755130"/>
                <wp:effectExtent l="6350" t="5715" r="444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6755040"/>
                          <a:chOff x="0" y="0"/>
                          <a:chExt cx="6119640" cy="6755040"/>
                        </a:xfrm>
                      </wpg:grpSpPr>
                      <wpg:grpSp>
                        <wpg:cNvGrpSpPr/>
                        <wpg:grpSpPr>
                          <a:xfrm>
                            <a:off x="1710000" y="504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226"/>
                                  </a:moveTo>
                                  <a:lnTo>
                                    <a:pt x="4223" y="1226"/>
                                  </a:lnTo>
                                  <a:lnTo>
                                    <a:pt x="4223" y="854"/>
                                  </a:lnTo>
                                  <a:lnTo>
                                    <a:pt x="4122" y="854"/>
                                  </a:lnTo>
                                  <a:lnTo>
                                    <a:pt x="4122" y="1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226"/>
                                  </a:moveTo>
                                  <a:lnTo>
                                    <a:pt x="1548" y="1226"/>
                                  </a:lnTo>
                                  <a:lnTo>
                                    <a:pt x="1548" y="854"/>
                                  </a:lnTo>
                                  <a:lnTo>
                                    <a:pt x="1447" y="854"/>
                                  </a:lnTo>
                                  <a:lnTo>
                                    <a:pt x="1447" y="1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226"/>
                                  </a:moveTo>
                                  <a:lnTo>
                                    <a:pt x="4122" y="1226"/>
                                  </a:lnTo>
                                  <a:lnTo>
                                    <a:pt x="4122" y="854"/>
                                  </a:lnTo>
                                  <a:lnTo>
                                    <a:pt x="1548" y="854"/>
                                  </a:lnTo>
                                  <a:lnTo>
                                    <a:pt x="1548" y="122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46"/>
                                  </a:moveTo>
                                  <a:lnTo>
                                    <a:pt x="11054" y="8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853"/>
                                  </a:moveTo>
                                  <a:lnTo>
                                    <a:pt x="4223" y="8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674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07">
                                  <a:moveTo>
                                    <a:pt x="1440" y="854"/>
                                  </a:moveTo>
                                  <a:lnTo>
                                    <a:pt x="1440" y="1146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46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79">
                                  <a:moveTo>
                                    <a:pt x="4230" y="846"/>
                                  </a:moveTo>
                                  <a:lnTo>
                                    <a:pt x="4230" y="8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040"/>
                            <a:ext cx="1440" cy="674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07">
                                  <a:moveTo>
                                    <a:pt x="11047" y="854"/>
                                  </a:moveTo>
                                  <a:lnTo>
                                    <a:pt x="11047" y="1146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1640"/>
                            <a:ext cx="176472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5">
                                  <a:moveTo>
                                    <a:pt x="1447" y="1867"/>
                                  </a:moveTo>
                                  <a:lnTo>
                                    <a:pt x="4223" y="1867"/>
                                  </a:lnTo>
                                  <a:lnTo>
                                    <a:pt x="4223" y="1242"/>
                                  </a:lnTo>
                                  <a:lnTo>
                                    <a:pt x="1447" y="1242"/>
                                  </a:lnTo>
                                  <a:lnTo>
                                    <a:pt x="1447" y="186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5164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1615"/>
                                  </a:moveTo>
                                  <a:lnTo>
                                    <a:pt x="4122" y="1615"/>
                                  </a:lnTo>
                                  <a:lnTo>
                                    <a:pt x="4122" y="1242"/>
                                  </a:lnTo>
                                  <a:lnTo>
                                    <a:pt x="1548" y="1242"/>
                                  </a:lnTo>
                                  <a:lnTo>
                                    <a:pt x="1548" y="1615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322"/>
                                  </a:moveTo>
                                  <a:lnTo>
                                    <a:pt x="4568" y="1322"/>
                                  </a:lnTo>
                                  <a:lnTo>
                                    <a:pt x="4568" y="1531"/>
                                  </a:lnTo>
                                  <a:lnTo>
                                    <a:pt x="4360" y="1531"/>
                                  </a:lnTo>
                                  <a:lnTo>
                                    <a:pt x="4360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0" y="1322"/>
                                  </a:moveTo>
                                  <a:lnTo>
                                    <a:pt x="5738" y="1322"/>
                                  </a:lnTo>
                                  <a:lnTo>
                                    <a:pt x="5738" y="1531"/>
                                  </a:lnTo>
                                  <a:lnTo>
                                    <a:pt x="5530" y="1531"/>
                                  </a:lnTo>
                                  <a:lnTo>
                                    <a:pt x="5530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0096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27" y="1320"/>
                                  </a:moveTo>
                                  <a:lnTo>
                                    <a:pt x="5741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00960"/>
                            <a:ext cx="135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1" y="1320"/>
                                  </a:moveTo>
                                  <a:lnTo>
                                    <a:pt x="5527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740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6790" y="1322"/>
                                  </a:moveTo>
                                  <a:lnTo>
                                    <a:pt x="6998" y="1322"/>
                                  </a:lnTo>
                                  <a:lnTo>
                                    <a:pt x="6998" y="1531"/>
                                  </a:lnTo>
                                  <a:lnTo>
                                    <a:pt x="6790" y="1531"/>
                                  </a:lnTo>
                                  <a:lnTo>
                                    <a:pt x="6790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30240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870" y="1322"/>
                                  </a:moveTo>
                                  <a:lnTo>
                                    <a:pt x="8078" y="1322"/>
                                  </a:lnTo>
                                  <a:lnTo>
                                    <a:pt x="8078" y="1531"/>
                                  </a:lnTo>
                                  <a:lnTo>
                                    <a:pt x="7870" y="1531"/>
                                  </a:lnTo>
                                  <a:lnTo>
                                    <a:pt x="7870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234"/>
                                  </a:moveTo>
                                  <a:lnTo>
                                    <a:pt x="11054" y="12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09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241"/>
                                  </a:moveTo>
                                  <a:lnTo>
                                    <a:pt x="4223" y="12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58440"/>
                            <a:ext cx="17647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6">
                                  <a:moveTo>
                                    <a:pt x="1447" y="2509"/>
                                  </a:moveTo>
                                  <a:lnTo>
                                    <a:pt x="4223" y="2509"/>
                                  </a:lnTo>
                                  <a:lnTo>
                                    <a:pt x="4223" y="1882"/>
                                  </a:lnTo>
                                  <a:lnTo>
                                    <a:pt x="1447" y="1882"/>
                                  </a:lnTo>
                                  <a:lnTo>
                                    <a:pt x="1447" y="250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65844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196"/>
                                  </a:moveTo>
                                  <a:lnTo>
                                    <a:pt x="4122" y="2196"/>
                                  </a:lnTo>
                                  <a:lnTo>
                                    <a:pt x="4122" y="1882"/>
                                  </a:lnTo>
                                  <a:lnTo>
                                    <a:pt x="1548" y="1882"/>
                                  </a:lnTo>
                                  <a:lnTo>
                                    <a:pt x="1548" y="219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85788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2509"/>
                                  </a:moveTo>
                                  <a:lnTo>
                                    <a:pt x="4122" y="2509"/>
                                  </a:lnTo>
                                  <a:lnTo>
                                    <a:pt x="4122" y="2196"/>
                                  </a:lnTo>
                                  <a:lnTo>
                                    <a:pt x="1548" y="2196"/>
                                  </a:lnTo>
                                  <a:lnTo>
                                    <a:pt x="1548" y="250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41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75"/>
                                  </a:moveTo>
                                  <a:lnTo>
                                    <a:pt x="11054" y="187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584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882"/>
                                  </a:moveTo>
                                  <a:lnTo>
                                    <a:pt x="4223" y="18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66320"/>
                            <a:ext cx="176472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35">
                                  <a:moveTo>
                                    <a:pt x="1447" y="3158"/>
                                  </a:moveTo>
                                  <a:lnTo>
                                    <a:pt x="4223" y="3158"/>
                                  </a:lnTo>
                                  <a:lnTo>
                                    <a:pt x="4223" y="2523"/>
                                  </a:lnTo>
                                  <a:lnTo>
                                    <a:pt x="1447" y="2523"/>
                                  </a:lnTo>
                                  <a:lnTo>
                                    <a:pt x="1447" y="315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106632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2896"/>
                                  </a:moveTo>
                                  <a:lnTo>
                                    <a:pt x="4122" y="2896"/>
                                  </a:lnTo>
                                  <a:lnTo>
                                    <a:pt x="4122" y="2523"/>
                                  </a:lnTo>
                                  <a:lnTo>
                                    <a:pt x="1548" y="2523"/>
                                  </a:lnTo>
                                  <a:lnTo>
                                    <a:pt x="1548" y="289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3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517"/>
                                  </a:moveTo>
                                  <a:lnTo>
                                    <a:pt x="11054" y="251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6668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2524"/>
                                  </a:moveTo>
                                  <a:lnTo>
                                    <a:pt x="4223" y="25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480320"/>
                            <a:ext cx="176724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7240" cy="68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0" h="1085">
                                  <a:moveTo>
                                    <a:pt x="1445" y="4258"/>
                                  </a:moveTo>
                                  <a:lnTo>
                                    <a:pt x="4225" y="4258"/>
                                  </a:lnTo>
                                  <a:lnTo>
                                    <a:pt x="4225" y="3174"/>
                                  </a:lnTo>
                                  <a:lnTo>
                                    <a:pt x="1445" y="3174"/>
                                  </a:lnTo>
                                  <a:lnTo>
                                    <a:pt x="1445" y="425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148032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3547"/>
                                  </a:moveTo>
                                  <a:lnTo>
                                    <a:pt x="4122" y="3547"/>
                                  </a:lnTo>
                                  <a:lnTo>
                                    <a:pt x="4122" y="3174"/>
                                  </a:lnTo>
                                  <a:lnTo>
                                    <a:pt x="1548" y="3174"/>
                                  </a:lnTo>
                                  <a:lnTo>
                                    <a:pt x="1548" y="354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7039" y="3547"/>
                                  </a:moveTo>
                                  <a:lnTo>
                                    <a:pt x="7142" y="3547"/>
                                  </a:lnTo>
                                  <a:lnTo>
                                    <a:pt x="7142" y="3174"/>
                                  </a:lnTo>
                                  <a:lnTo>
                                    <a:pt x="7039" y="3174"/>
                                  </a:lnTo>
                                  <a:lnTo>
                                    <a:pt x="7039" y="3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164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235" y="3547"/>
                                  </a:moveTo>
                                  <a:lnTo>
                                    <a:pt x="4338" y="3547"/>
                                  </a:lnTo>
                                  <a:lnTo>
                                    <a:pt x="4338" y="3174"/>
                                  </a:lnTo>
                                  <a:lnTo>
                                    <a:pt x="4235" y="3174"/>
                                  </a:lnTo>
                                  <a:lnTo>
                                    <a:pt x="4235" y="3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7880" y="1480320"/>
                            <a:ext cx="171720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2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373">
                                  <a:moveTo>
                                    <a:pt x="4338" y="3547"/>
                                  </a:moveTo>
                                  <a:lnTo>
                                    <a:pt x="7039" y="3547"/>
                                  </a:lnTo>
                                  <a:lnTo>
                                    <a:pt x="7039" y="3174"/>
                                  </a:lnTo>
                                  <a:lnTo>
                                    <a:pt x="4338" y="3174"/>
                                  </a:lnTo>
                                  <a:lnTo>
                                    <a:pt x="4338" y="354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0939" y="3547"/>
                                  </a:moveTo>
                                  <a:lnTo>
                                    <a:pt x="11042" y="3547"/>
                                  </a:lnTo>
                                  <a:lnTo>
                                    <a:pt x="11042" y="3174"/>
                                  </a:lnTo>
                                  <a:lnTo>
                                    <a:pt x="10939" y="3174"/>
                                  </a:lnTo>
                                  <a:lnTo>
                                    <a:pt x="10939" y="3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7800" y="1480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7152" y="3547"/>
                                  </a:moveTo>
                                  <a:lnTo>
                                    <a:pt x="7255" y="3547"/>
                                  </a:lnTo>
                                  <a:lnTo>
                                    <a:pt x="7255" y="3174"/>
                                  </a:lnTo>
                                  <a:lnTo>
                                    <a:pt x="7152" y="3174"/>
                                  </a:lnTo>
                                  <a:lnTo>
                                    <a:pt x="7152" y="3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3320" y="1480320"/>
                            <a:ext cx="2342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2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373">
                                  <a:moveTo>
                                    <a:pt x="7255" y="3547"/>
                                  </a:moveTo>
                                  <a:lnTo>
                                    <a:pt x="10939" y="3547"/>
                                  </a:lnTo>
                                  <a:lnTo>
                                    <a:pt x="10939" y="3174"/>
                                  </a:lnTo>
                                  <a:lnTo>
                                    <a:pt x="7255" y="3174"/>
                                  </a:lnTo>
                                  <a:lnTo>
                                    <a:pt x="7255" y="3547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478160"/>
                            <a:ext cx="610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8" h="0">
                                  <a:moveTo>
                                    <a:pt x="1445" y="3171"/>
                                  </a:moveTo>
                                  <a:lnTo>
                                    <a:pt x="11042" y="317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52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3166"/>
                                  </a:moveTo>
                                  <a:lnTo>
                                    <a:pt x="11054" y="316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0640" y="146988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1040" y="3163"/>
                                  </a:moveTo>
                                  <a:lnTo>
                                    <a:pt x="11050" y="31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4920" y="1467000"/>
                            <a:ext cx="144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0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5">
                                  <a:moveTo>
                                    <a:pt x="7147" y="3153"/>
                                  </a:moveTo>
                                  <a:lnTo>
                                    <a:pt x="7147" y="42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5520" y="1722240"/>
                            <a:ext cx="434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7" h="0">
                                  <a:moveTo>
                                    <a:pt x="4225" y="3555"/>
                                  </a:moveTo>
                                  <a:lnTo>
                                    <a:pt x="11052" y="355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179440"/>
                            <a:ext cx="176472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25">
                                  <a:moveTo>
                                    <a:pt x="1447" y="4899"/>
                                  </a:moveTo>
                                  <a:lnTo>
                                    <a:pt x="4223" y="4899"/>
                                  </a:lnTo>
                                  <a:lnTo>
                                    <a:pt x="4223" y="4274"/>
                                  </a:lnTo>
                                  <a:lnTo>
                                    <a:pt x="1447" y="4274"/>
                                  </a:lnTo>
                                  <a:lnTo>
                                    <a:pt x="1447" y="489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179440"/>
                            <a:ext cx="16365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2">
                                  <a:moveTo>
                                    <a:pt x="1548" y="4586"/>
                                  </a:moveTo>
                                  <a:lnTo>
                                    <a:pt x="4122" y="4586"/>
                                  </a:lnTo>
                                  <a:lnTo>
                                    <a:pt x="4122" y="4274"/>
                                  </a:lnTo>
                                  <a:lnTo>
                                    <a:pt x="1548" y="4274"/>
                                  </a:lnTo>
                                  <a:lnTo>
                                    <a:pt x="1548" y="458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37816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4899"/>
                                  </a:moveTo>
                                  <a:lnTo>
                                    <a:pt x="4122" y="4899"/>
                                  </a:lnTo>
                                  <a:lnTo>
                                    <a:pt x="4122" y="4586"/>
                                  </a:lnTo>
                                  <a:lnTo>
                                    <a:pt x="1548" y="4586"/>
                                  </a:lnTo>
                                  <a:lnTo>
                                    <a:pt x="1548" y="489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744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4266"/>
                                  </a:moveTo>
                                  <a:lnTo>
                                    <a:pt x="11054" y="426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1787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4273"/>
                                  </a:moveTo>
                                  <a:lnTo>
                                    <a:pt x="4223" y="42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000" y="25869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4122" y="5288"/>
                                  </a:moveTo>
                                  <a:lnTo>
                                    <a:pt x="4223" y="5288"/>
                                  </a:lnTo>
                                  <a:lnTo>
                                    <a:pt x="4223" y="4915"/>
                                  </a:lnTo>
                                  <a:lnTo>
                                    <a:pt x="4122" y="4915"/>
                                  </a:lnTo>
                                  <a:lnTo>
                                    <a:pt x="4122" y="5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8696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5288"/>
                                  </a:moveTo>
                                  <a:lnTo>
                                    <a:pt x="1548" y="5288"/>
                                  </a:lnTo>
                                  <a:lnTo>
                                    <a:pt x="1548" y="4915"/>
                                  </a:lnTo>
                                  <a:lnTo>
                                    <a:pt x="1447" y="4915"/>
                                  </a:lnTo>
                                  <a:lnTo>
                                    <a:pt x="1447" y="5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58696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5288"/>
                                  </a:moveTo>
                                  <a:lnTo>
                                    <a:pt x="4122" y="5288"/>
                                  </a:lnTo>
                                  <a:lnTo>
                                    <a:pt x="4122" y="4915"/>
                                  </a:lnTo>
                                  <a:lnTo>
                                    <a:pt x="1548" y="4915"/>
                                  </a:lnTo>
                                  <a:lnTo>
                                    <a:pt x="1548" y="528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819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4907"/>
                                  </a:moveTo>
                                  <a:lnTo>
                                    <a:pt x="11054" y="490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862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4914"/>
                                  </a:moveTo>
                                  <a:lnTo>
                                    <a:pt x="4223" y="49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33200"/>
                            <a:ext cx="176472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878">
                                  <a:moveTo>
                                    <a:pt x="1447" y="6181"/>
                                  </a:moveTo>
                                  <a:lnTo>
                                    <a:pt x="4223" y="6181"/>
                                  </a:lnTo>
                                  <a:lnTo>
                                    <a:pt x="4223" y="5302"/>
                                  </a:lnTo>
                                  <a:lnTo>
                                    <a:pt x="1447" y="5302"/>
                                  </a:lnTo>
                                  <a:lnTo>
                                    <a:pt x="1447" y="618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8332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5616"/>
                                  </a:moveTo>
                                  <a:lnTo>
                                    <a:pt x="4122" y="5616"/>
                                  </a:lnTo>
                                  <a:lnTo>
                                    <a:pt x="4122" y="5302"/>
                                  </a:lnTo>
                                  <a:lnTo>
                                    <a:pt x="1548" y="5302"/>
                                  </a:lnTo>
                                  <a:lnTo>
                                    <a:pt x="1548" y="561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032640"/>
                            <a:ext cx="1636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253">
                                  <a:moveTo>
                                    <a:pt x="1548" y="5869"/>
                                  </a:moveTo>
                                  <a:lnTo>
                                    <a:pt x="4122" y="5869"/>
                                  </a:lnTo>
                                  <a:lnTo>
                                    <a:pt x="4122" y="5616"/>
                                  </a:lnTo>
                                  <a:lnTo>
                                    <a:pt x="1548" y="5616"/>
                                  </a:lnTo>
                                  <a:lnTo>
                                    <a:pt x="1548" y="586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193920"/>
                            <a:ext cx="16365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2">
                                  <a:moveTo>
                                    <a:pt x="1548" y="6181"/>
                                  </a:moveTo>
                                  <a:lnTo>
                                    <a:pt x="4122" y="6181"/>
                                  </a:lnTo>
                                  <a:lnTo>
                                    <a:pt x="4122" y="5869"/>
                                  </a:lnTo>
                                  <a:lnTo>
                                    <a:pt x="1548" y="5869"/>
                                  </a:lnTo>
                                  <a:lnTo>
                                    <a:pt x="1548" y="618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96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5296"/>
                                  </a:moveTo>
                                  <a:lnTo>
                                    <a:pt x="11054" y="529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339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5303"/>
                                  </a:moveTo>
                                  <a:lnTo>
                                    <a:pt x="4223" y="53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401640"/>
                            <a:ext cx="176580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80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626">
                                  <a:moveTo>
                                    <a:pt x="1447" y="6823"/>
                                  </a:moveTo>
                                  <a:lnTo>
                                    <a:pt x="4225" y="6823"/>
                                  </a:lnTo>
                                  <a:lnTo>
                                    <a:pt x="4225" y="6196"/>
                                  </a:lnTo>
                                  <a:lnTo>
                                    <a:pt x="1447" y="6196"/>
                                  </a:lnTo>
                                  <a:lnTo>
                                    <a:pt x="1447" y="682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40164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3">
                                  <a:moveTo>
                                    <a:pt x="1548" y="6570"/>
                                  </a:moveTo>
                                  <a:lnTo>
                                    <a:pt x="4122" y="6570"/>
                                  </a:lnTo>
                                  <a:lnTo>
                                    <a:pt x="4122" y="6196"/>
                                  </a:lnTo>
                                  <a:lnTo>
                                    <a:pt x="1548" y="6196"/>
                                  </a:lnTo>
                                  <a:lnTo>
                                    <a:pt x="1548" y="657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6277"/>
                                  </a:moveTo>
                                  <a:lnTo>
                                    <a:pt x="4568" y="6277"/>
                                  </a:lnTo>
                                  <a:lnTo>
                                    <a:pt x="4568" y="6486"/>
                                  </a:lnTo>
                                  <a:lnTo>
                                    <a:pt x="4360" y="6486"/>
                                  </a:lnTo>
                                  <a:lnTo>
                                    <a:pt x="4360" y="62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120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350" y="6277"/>
                                  </a:moveTo>
                                  <a:lnTo>
                                    <a:pt x="5558" y="6277"/>
                                  </a:lnTo>
                                  <a:lnTo>
                                    <a:pt x="5558" y="6486"/>
                                  </a:lnTo>
                                  <a:lnTo>
                                    <a:pt x="5350" y="6486"/>
                                  </a:lnTo>
                                  <a:lnTo>
                                    <a:pt x="5350" y="62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088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6277"/>
                                  </a:moveTo>
                                  <a:lnTo>
                                    <a:pt x="7476" y="6277"/>
                                  </a:lnTo>
                                  <a:lnTo>
                                    <a:pt x="7476" y="6486"/>
                                  </a:lnTo>
                                  <a:lnTo>
                                    <a:pt x="7267" y="6486"/>
                                  </a:lnTo>
                                  <a:lnTo>
                                    <a:pt x="7267" y="62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372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184" y="6277"/>
                                  </a:moveTo>
                                  <a:lnTo>
                                    <a:pt x="8393" y="6277"/>
                                  </a:lnTo>
                                  <a:lnTo>
                                    <a:pt x="8393" y="6486"/>
                                  </a:lnTo>
                                  <a:lnTo>
                                    <a:pt x="8184" y="6486"/>
                                  </a:lnTo>
                                  <a:lnTo>
                                    <a:pt x="8184" y="62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7160" y="3453120"/>
                            <a:ext cx="1328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10138" y="6277"/>
                                  </a:moveTo>
                                  <a:lnTo>
                                    <a:pt x="10346" y="6277"/>
                                  </a:lnTo>
                                  <a:lnTo>
                                    <a:pt x="10346" y="6486"/>
                                  </a:lnTo>
                                  <a:lnTo>
                                    <a:pt x="10138" y="6486"/>
                                  </a:lnTo>
                                  <a:lnTo>
                                    <a:pt x="10138" y="62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973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6189"/>
                                  </a:moveTo>
                                  <a:lnTo>
                                    <a:pt x="11054" y="61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401640"/>
                            <a:ext cx="176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0">
                                  <a:moveTo>
                                    <a:pt x="1447" y="6196"/>
                                  </a:moveTo>
                                  <a:lnTo>
                                    <a:pt x="4225" y="61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809520"/>
                            <a:ext cx="1764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86">
                                  <a:moveTo>
                                    <a:pt x="1447" y="7524"/>
                                  </a:moveTo>
                                  <a:lnTo>
                                    <a:pt x="4223" y="7524"/>
                                  </a:lnTo>
                                  <a:lnTo>
                                    <a:pt x="4223" y="6837"/>
                                  </a:lnTo>
                                  <a:lnTo>
                                    <a:pt x="1447" y="6837"/>
                                  </a:lnTo>
                                  <a:lnTo>
                                    <a:pt x="1447" y="752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80952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150"/>
                                  </a:moveTo>
                                  <a:lnTo>
                                    <a:pt x="4122" y="7150"/>
                                  </a:lnTo>
                                  <a:lnTo>
                                    <a:pt x="4122" y="6837"/>
                                  </a:lnTo>
                                  <a:lnTo>
                                    <a:pt x="1548" y="6837"/>
                                  </a:lnTo>
                                  <a:lnTo>
                                    <a:pt x="1548" y="715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00824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464"/>
                                  </a:moveTo>
                                  <a:lnTo>
                                    <a:pt x="4122" y="7464"/>
                                  </a:lnTo>
                                  <a:lnTo>
                                    <a:pt x="4122" y="7150"/>
                                  </a:lnTo>
                                  <a:lnTo>
                                    <a:pt x="1548" y="7150"/>
                                  </a:lnTo>
                                  <a:lnTo>
                                    <a:pt x="1548" y="746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55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6831"/>
                                  </a:moveTo>
                                  <a:lnTo>
                                    <a:pt x="11054" y="683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80988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6838"/>
                                  </a:moveTo>
                                  <a:lnTo>
                                    <a:pt x="4223" y="68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255200"/>
                            <a:ext cx="1764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686">
                                  <a:moveTo>
                                    <a:pt x="1447" y="8224"/>
                                  </a:moveTo>
                                  <a:lnTo>
                                    <a:pt x="4223" y="8224"/>
                                  </a:lnTo>
                                  <a:lnTo>
                                    <a:pt x="4223" y="7538"/>
                                  </a:lnTo>
                                  <a:lnTo>
                                    <a:pt x="1447" y="7538"/>
                                  </a:lnTo>
                                  <a:lnTo>
                                    <a:pt x="1447" y="822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25520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7851"/>
                                  </a:moveTo>
                                  <a:lnTo>
                                    <a:pt x="4122" y="7851"/>
                                  </a:lnTo>
                                  <a:lnTo>
                                    <a:pt x="4122" y="7538"/>
                                  </a:lnTo>
                                  <a:lnTo>
                                    <a:pt x="1548" y="7538"/>
                                  </a:lnTo>
                                  <a:lnTo>
                                    <a:pt x="1548" y="7851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453920"/>
                            <a:ext cx="16365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8164"/>
                                  </a:moveTo>
                                  <a:lnTo>
                                    <a:pt x="4122" y="8164"/>
                                  </a:lnTo>
                                  <a:lnTo>
                                    <a:pt x="4122" y="7851"/>
                                  </a:lnTo>
                                  <a:lnTo>
                                    <a:pt x="1548" y="7851"/>
                                  </a:lnTo>
                                  <a:lnTo>
                                    <a:pt x="1548" y="816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0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7531"/>
                                  </a:moveTo>
                                  <a:lnTo>
                                    <a:pt x="11054" y="753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25592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7539"/>
                                  </a:moveTo>
                                  <a:lnTo>
                                    <a:pt x="4223" y="75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470088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939" y="8612"/>
                                  </a:moveTo>
                                  <a:lnTo>
                                    <a:pt x="11040" y="8612"/>
                                  </a:lnTo>
                                  <a:lnTo>
                                    <a:pt x="11040" y="8239"/>
                                  </a:lnTo>
                                  <a:lnTo>
                                    <a:pt x="10939" y="8239"/>
                                  </a:lnTo>
                                  <a:lnTo>
                                    <a:pt x="10939" y="8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70088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447" y="8612"/>
                                  </a:moveTo>
                                  <a:lnTo>
                                    <a:pt x="1548" y="8612"/>
                                  </a:lnTo>
                                  <a:lnTo>
                                    <a:pt x="1548" y="8239"/>
                                  </a:lnTo>
                                  <a:lnTo>
                                    <a:pt x="1447" y="8239"/>
                                  </a:lnTo>
                                  <a:lnTo>
                                    <a:pt x="1447" y="8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700880"/>
                            <a:ext cx="59727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27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1" h="373">
                                  <a:moveTo>
                                    <a:pt x="1548" y="8612"/>
                                  </a:moveTo>
                                  <a:lnTo>
                                    <a:pt x="10939" y="8612"/>
                                  </a:lnTo>
                                  <a:lnTo>
                                    <a:pt x="10939" y="8239"/>
                                  </a:lnTo>
                                  <a:lnTo>
                                    <a:pt x="1548" y="8239"/>
                                  </a:lnTo>
                                  <a:lnTo>
                                    <a:pt x="1548" y="8612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965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232"/>
                                  </a:moveTo>
                                  <a:lnTo>
                                    <a:pt x="11054" y="823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700880"/>
                            <a:ext cx="610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3" h="0">
                                  <a:moveTo>
                                    <a:pt x="1447" y="8239"/>
                                  </a:moveTo>
                                  <a:lnTo>
                                    <a:pt x="11040" y="8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428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8620"/>
                                  </a:moveTo>
                                  <a:lnTo>
                                    <a:pt x="11054" y="862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6560" y="586692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939" y="10444"/>
                                  </a:moveTo>
                                  <a:lnTo>
                                    <a:pt x="11040" y="10444"/>
                                  </a:lnTo>
                                  <a:lnTo>
                                    <a:pt x="11040" y="10072"/>
                                  </a:lnTo>
                                  <a:lnTo>
                                    <a:pt x="10939" y="10072"/>
                                  </a:lnTo>
                                  <a:lnTo>
                                    <a:pt x="10939" y="10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86692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0444"/>
                                  </a:moveTo>
                                  <a:lnTo>
                                    <a:pt x="1548" y="10444"/>
                                  </a:lnTo>
                                  <a:lnTo>
                                    <a:pt x="1548" y="10072"/>
                                  </a:lnTo>
                                  <a:lnTo>
                                    <a:pt x="1447" y="10072"/>
                                  </a:lnTo>
                                  <a:lnTo>
                                    <a:pt x="1447" y="10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866920"/>
                            <a:ext cx="5972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2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1" h="372">
                                  <a:moveTo>
                                    <a:pt x="1548" y="10444"/>
                                  </a:moveTo>
                                  <a:lnTo>
                                    <a:pt x="10939" y="10444"/>
                                  </a:lnTo>
                                  <a:lnTo>
                                    <a:pt x="10939" y="10072"/>
                                  </a:lnTo>
                                  <a:lnTo>
                                    <a:pt x="1548" y="10072"/>
                                  </a:lnTo>
                                  <a:lnTo>
                                    <a:pt x="1548" y="1044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62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0065"/>
                                  </a:moveTo>
                                  <a:lnTo>
                                    <a:pt x="11054" y="1006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866920"/>
                            <a:ext cx="610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3" h="0">
                                  <a:moveTo>
                                    <a:pt x="1447" y="10072"/>
                                  </a:moveTo>
                                  <a:lnTo>
                                    <a:pt x="11040" y="100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081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0452"/>
                                  </a:moveTo>
                                  <a:lnTo>
                                    <a:pt x="11054" y="1045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539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1468"/>
                                  </a:moveTo>
                                  <a:lnTo>
                                    <a:pt x="11054" y="1146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41.85pt;width:481.85pt;height:531.9pt" coordorigin="1424,837" coordsize="9637,10638">
                <v:group id="shape_0" style="position:absolute;left:4117;top:845;width:101;height:372">
                  <v:shape id="shape_0" coordorigin="4122,854" coordsize="101,372" path="m4122,1226l4223,1226l4223,854l4122,854l4122,1226xe" fillcolor="#f3f3f3" stroked="f" o:allowincell="f" style="position:absolute;left:4117;top:845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845;width:101;height:372">
                  <v:shape id="shape_0" coordorigin="1447,854" coordsize="101,372" path="m1447,1226l1548,1226l1548,854l1447,854l1447,1226xe" fillcolor="#f3f3f3" stroked="f" o:allowincell="f" style="position:absolute;left:1438;top:845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845;width:2577;height:372">
                  <v:shape id="shape_0" coordorigin="1548,854" coordsize="2574,372" path="m1548,1226l4122,1226l4122,854l1548,854l1548,1226e" fillcolor="#f3f3f3" stroked="f" o:allowincell="f" style="position:absolute;left:1539;top:845;width:2576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837;width:9637;height:2">
                  <v:shape id="shape_0" coordorigin="1433,846" coordsize="9622,0" path="m1433,846l11054,846e" stroked="t" o:allowincell="f" style="position:absolute;left:1424;top:83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844;width:2779;height:2">
                  <v:shape id="shape_0" coordorigin="1447,853" coordsize="2776,0" path="m1447,853l4223,853e" stroked="t" o:allowincell="f" style="position:absolute;left:1438;top:844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845;width:2;height:10620">
                  <v:shape id="shape_0" coordorigin="1440,854" coordsize="0,10607" path="m1440,854l1440,11461e" stroked="t" o:allowincell="f" style="position:absolute;left:1431;top:845;width:1;height:1061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837;width:2;height:7388">
                  <v:shape id="shape_0" coordorigin="4230,846" coordsize="0,7379" path="m4230,846l4230,8224e" stroked="t" o:allowincell="f" style="position:absolute;left:4225;top:837;width:1;height:7387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845;width:2;height:10620">
                  <v:shape id="shape_0" coordorigin="11047,854" coordsize="0,10607" path="m11047,854l11047,11461e" stroked="t" o:allowincell="f" style="position:absolute;left:11054;top:845;width:1;height:1061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38;top:1233;width:2779;height:625">
                  <v:shape id="shape_0" coordorigin="1447,1242" coordsize="2776,625" path="m1447,1867l4223,1867l4223,1242l1447,1242l1447,1867e" fillcolor="#f3f3f3" stroked="f" o:allowincell="f" style="position:absolute;left:1438;top:1233;width:2778;height:62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233;width:2577;height:373">
                  <v:shape id="shape_0" coordorigin="1548,1242" coordsize="2574,373" path="m1548,1615l4122,1615l4122,1242l1548,1242l1548,1615e" fillcolor="#f3f3f3" stroked="f" o:allowincell="f" style="position:absolute;left:1539;top:1233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56;top:1313;width:209;height:209">
                  <v:shape id="shape_0" coordorigin="4360,1322" coordsize="209,209" path="m4360,1322l4568,1322l4568,1531l4360,1531l4360,1322xe" stroked="t" o:allowincell="f" style="position:absolute;left:4356;top:1313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8;top:1313;width:209;height:209">
                  <v:shape id="shape_0" coordorigin="5530,1322" coordsize="209,209" path="m5530,1322l5738,1322l5738,1531l5530,1531l5530,1322xe" stroked="t" o:allowincell="f" style="position:absolute;left:5528;top:1313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25;top:1311;width:214;height:214">
                  <v:shape id="shape_0" coordorigin="5527,1320" coordsize="214,214" path="m5527,1320l5741,1533e" stroked="t" o:allowincell="f" style="position:absolute;left:5525;top:1311;width:213;height:2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25;top:1311;width:214;height:214">
                  <v:shape id="shape_0" coordorigin="5527,1320" coordsize="214,214" path="m5741,1320l5527,1533e" stroked="t" o:allowincell="f" style="position:absolute;left:5525;top:1311;width:213;height:2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790;top:1313;width:209;height:209">
                  <v:shape id="shape_0" coordorigin="6790,1322" coordsize="209,209" path="m6790,1322l6998,1322l6998,1531l6790,1531l6790,1322xe" stroked="t" o:allowincell="f" style="position:absolute;left:6790;top:1313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872;top:1313;width:209;height:209">
                  <v:shape id="shape_0" coordorigin="7870,1322" coordsize="209,209" path="m7870,1322l8078,1322l8078,1531l7870,1531l7870,1322xe" stroked="t" o:allowincell="f" style="position:absolute;left:7872;top:1313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424;top:1225;width:9637;height:2">
                  <v:shape id="shape_0" coordorigin="1433,1234" coordsize="9622,0" path="m1433,1234l11054,1234e" stroked="t" o:allowincell="f" style="position:absolute;left:1424;top:1225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232;width:2779;height:2">
                  <v:shape id="shape_0" coordorigin="1447,1241" coordsize="2776,0" path="m1447,1241l4223,1241e" stroked="t" o:allowincell="f" style="position:absolute;left:1438;top:1232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1874;width:2779;height:626">
                  <v:shape id="shape_0" coordorigin="1447,1882" coordsize="2776,626" path="m1447,2509l4223,2509l4223,1882l1447,1882l1447,2509e" fillcolor="#f3f3f3" stroked="f" o:allowincell="f" style="position:absolute;left:1438;top:1874;width:2778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874;width:2577;height:313">
                  <v:shape id="shape_0" coordorigin="1548,1882" coordsize="2574,313" path="m1548,2196l4122,2196l4122,1882l1548,1882l1548,2196e" fillcolor="#f3f3f3" stroked="f" o:allowincell="f" style="position:absolute;left:1539;top:1874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2188;width:2577;height:313">
                  <v:shape id="shape_0" coordorigin="1548,2196" coordsize="2574,313" path="m1548,2509l4122,2509l4122,2196l1548,2196l1548,2509e" fillcolor="#f3f3f3" stroked="f" o:allowincell="f" style="position:absolute;left:1539;top:2188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867;width:9637;height:2">
                  <v:shape id="shape_0" coordorigin="1433,1875" coordsize="9622,0" path="m1433,1875l11054,1875e" stroked="t" o:allowincell="f" style="position:absolute;left:1424;top:186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874;width:2779;height:2">
                  <v:shape id="shape_0" coordorigin="1447,1882" coordsize="2776,0" path="m1447,1882l4223,1882e" stroked="t" o:allowincell="f" style="position:absolute;left:1438;top:1874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2516;width:2779;height:635">
                  <v:shape id="shape_0" coordorigin="1447,2523" coordsize="2776,635" path="m1447,3158l4223,3158l4223,2523l1447,2523l1447,3158e" fillcolor="#f3f3f3" stroked="f" o:allowincell="f" style="position:absolute;left:1438;top:2516;width:2778;height:63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2516;width:2577;height:373">
                  <v:shape id="shape_0" coordorigin="1548,2523" coordsize="2574,373" path="m1548,2896l4122,2896l4122,2523l1548,2523l1548,2896e" fillcolor="#f3f3f3" stroked="f" o:allowincell="f" style="position:absolute;left:1539;top:2516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2510;width:9637;height:2">
                  <v:shape id="shape_0" coordorigin="1433,2517" coordsize="9622,0" path="m1433,2517l11054,2517e" stroked="t" o:allowincell="f" style="position:absolute;left:1424;top:251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2517;width:2779;height:2">
                  <v:shape id="shape_0" coordorigin="1447,2524" coordsize="2776,0" path="m1447,2524l4223,2524e" stroked="t" o:allowincell="f" style="position:absolute;left:1438;top:2517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6;top:3168;width:2783;height:1085">
                  <v:shape id="shape_0" coordorigin="1445,3174" coordsize="2780,1085" path="m1445,4258l4225,4258l4225,3174l1445,3174l1445,4258e" fillcolor="#f3f3f3" stroked="f" o:allowincell="f" style="position:absolute;left:1436;top:3168;width:2782;height:108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3168;width:2577;height:373">
                  <v:shape id="shape_0" coordorigin="1548,3174" coordsize="2574,373" path="m1548,3547l4122,3547l4122,3174l1548,3174l1548,3547e" fillcolor="#f3f3f3" stroked="f" o:allowincell="f" style="position:absolute;left:1539;top:3168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039;top:3168;width:103;height:373">
                  <v:shape id="shape_0" coordorigin="7039,3174" coordsize="103,373" path="m7039,3547l7142,3547l7142,3174l7039,3174l7039,3547xe" fillcolor="#f3f3f3" stroked="f" o:allowincell="f" style="position:absolute;left:7039;top:316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230;top:3168;width:103;height:373">
                  <v:shape id="shape_0" coordorigin="4235,3174" coordsize="103,373" path="m4235,3547l4338,3547l4338,3174l4235,3174l4235,3547xe" fillcolor="#f3f3f3" stroked="f" o:allowincell="f" style="position:absolute;left:4230;top:316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34;top:3168;width:2704;height:373">
                  <v:shape id="shape_0" coordorigin="4338,3174" coordsize="2701,373" path="m4338,3547l7039,3547l7039,3174l4338,3174l4338,3547e" fillcolor="#f3f3f3" stroked="f" o:allowincell="f" style="position:absolute;left:4334;top:3168;width:2703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946;top:3168;width:103;height:373">
                  <v:shape id="shape_0" coordorigin="10939,3174" coordsize="103,373" path="m10939,3547l11042,3547l11042,3174l10939,3174l10939,3547xe" fillcolor="#f3f3f3" stroked="f" o:allowincell="f" style="position:absolute;left:10946;top:316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153;top:3168;width:103;height:373">
                  <v:shape id="shape_0" coordorigin="7152,3174" coordsize="103,373" path="m7152,3547l7255,3547l7255,3174l7152,3174l7152,3547xe" fillcolor="#f3f3f3" stroked="f" o:allowincell="f" style="position:absolute;left:7153;top:3168;width:102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7256;top:3168;width:3689;height:373">
                  <v:shape id="shape_0" coordorigin="7255,3174" coordsize="3684,373" path="m7255,3547l10939,3547l10939,3174l7255,3174l7255,3547e" fillcolor="#f3f3f3" stroked="f" o:allowincell="f" style="position:absolute;left:7256;top:3168;width:3688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6;top:3165;width:9613;height:2">
                  <v:shape id="shape_0" coordorigin="1445,3171" coordsize="9598,0" path="m1445,3171l11042,3171e" stroked="t" o:allowincell="f" style="position:absolute;left:1436;top:3165;width:9612;height:1;mso-wrap-style:none;v-text-anchor:middle;mso-position-horizontal-relative:page">
                    <v:fill o:detectmouseclick="t" on="false"/>
                    <v:stroke color="#f3f3f3" weight="5040" joinstyle="round" endcap="flat"/>
                    <w10:wrap type="none"/>
                  </v:shape>
                </v:group>
                <v:group id="shape_0" style="position:absolute;left:1424;top:3160;width:9637;height:2">
                  <v:shape id="shape_0" coordorigin="1433,3166" coordsize="9622,0" path="m1433,3166l11054,3166e" stroked="t" o:allowincell="f" style="position:absolute;left:1424;top:316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1047;top:3152;width:10;height:10">
                  <v:shape id="shape_0" coordorigin="11040,3158" coordsize="10,10" path="m11040,3163l11050,3163e" stroked="t" o:allowincell="f" style="position:absolute;left:11047;top:3152;width:9;height: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8;top:3147;width:2;height:1105">
                  <v:shape id="shape_0" coordorigin="7147,3153" coordsize="0,1105" path="m7147,3153l7147,4258e" stroked="t" o:allowincell="f" style="position:absolute;left:7148;top:3147;width:1;height:110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0;top:3549;width:6838;height:2">
                  <v:shape id="shape_0" coordorigin="4225,3555" coordsize="6827,0" path="m4225,3555l11052,3555e" stroked="t" o:allowincell="f" style="position:absolute;left:4220;top:3549;width:6837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269;width:2779;height:625">
                  <v:shape id="shape_0" coordorigin="1447,4274" coordsize="2776,625" path="m1447,4899l4223,4899l4223,4274l1447,4274l1447,4899e" fillcolor="#f3f3f3" stroked="f" o:allowincell="f" style="position:absolute;left:1438;top:4269;width:2778;height:62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269;width:2577;height:312">
                  <v:shape id="shape_0" coordorigin="1548,4274" coordsize="2574,312" path="m1548,4586l4122,4586l4122,4274l1548,4274l1548,4586e" fillcolor="#f3f3f3" stroked="f" o:allowincell="f" style="position:absolute;left:1539;top:4269;width:2576;height:31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582;width:2577;height:313">
                  <v:shape id="shape_0" coordorigin="1548,4586" coordsize="2574,313" path="m1548,4899l4122,4899l4122,4586l1548,4586l1548,4899e" fillcolor="#f3f3f3" stroked="f" o:allowincell="f" style="position:absolute;left:1539;top:4582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4261;width:9637;height:2">
                  <v:shape id="shape_0" coordorigin="1433,4266" coordsize="9622,0" path="m1433,4266l11054,4266e" stroked="t" o:allowincell="f" style="position:absolute;left:1424;top:4261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268;width:2779;height:2">
                  <v:shape id="shape_0" coordorigin="1447,4273" coordsize="2776,0" path="m1447,4273l4223,4273e" stroked="t" o:allowincell="f" style="position:absolute;left:1438;top:4268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4117;top:4911;width:101;height:373">
                  <v:shape id="shape_0" coordorigin="4122,4915" coordsize="101,373" path="m4122,5288l4223,5288l4223,4915l4122,4915l4122,5288xe" fillcolor="#f3f3f3" stroked="f" o:allowincell="f" style="position:absolute;left:4117;top:4911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4911;width:101;height:373">
                  <v:shape id="shape_0" coordorigin="1447,4915" coordsize="101,373" path="m1447,5288l1548,5288l1548,4915l1447,4915l1447,5288xe" fillcolor="#f3f3f3" stroked="f" o:allowincell="f" style="position:absolute;left:1438;top:4911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4911;width:2577;height:373">
                  <v:shape id="shape_0" coordorigin="1548,4915" coordsize="2574,373" path="m1548,5288l4122,5288l4122,4915l1548,4915l1548,5288e" fillcolor="#f3f3f3" stroked="f" o:allowincell="f" style="position:absolute;left:1539;top:4911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4903;width:9637;height:2">
                  <v:shape id="shape_0" coordorigin="1433,4907" coordsize="9622,0" path="m1433,4907l11054,4907e" stroked="t" o:allowincell="f" style="position:absolute;left:1424;top:4903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4910;width:2779;height:2">
                  <v:shape id="shape_0" coordorigin="1447,4914" coordsize="2776,0" path="m1447,4914l4223,4914e" stroked="t" o:allowincell="f" style="position:absolute;left:1438;top:4910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5299;width:2779;height:878">
                  <v:shape id="shape_0" coordorigin="1447,5302" coordsize="2776,878" path="m1447,6181l4223,6181l4223,5302l1447,5302l1447,6181e" fillcolor="#f3f3f3" stroked="f" o:allowincell="f" style="position:absolute;left:1438;top:5299;width:2778;height:877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299;width:2577;height:313">
                  <v:shape id="shape_0" coordorigin="1548,5302" coordsize="2574,313" path="m1548,5616l4122,5616l4122,5302l1548,5302l1548,5616e" fillcolor="#f3f3f3" stroked="f" o:allowincell="f" style="position:absolute;left:1539;top:5299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613;width:2577;height:253">
                  <v:shape id="shape_0" coordorigin="1548,5616" coordsize="2574,253" path="m1548,5869l4122,5869l4122,5616l1548,5616l1548,5869e" fillcolor="#f3f3f3" stroked="f" o:allowincell="f" style="position:absolute;left:1539;top:5613;width:2576;height:25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5867;width:2577;height:312">
                  <v:shape id="shape_0" coordorigin="1548,5869" coordsize="2574,312" path="m1548,6181l4122,6181l4122,5869l1548,5869l1548,6181e" fillcolor="#f3f3f3" stroked="f" o:allowincell="f" style="position:absolute;left:1539;top:5867;width:2576;height:31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5293;width:9637;height:2">
                  <v:shape id="shape_0" coordorigin="1433,5296" coordsize="9622,0" path="m1433,5296l11054,5296e" stroked="t" o:allowincell="f" style="position:absolute;left:1424;top:5293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5300;width:2779;height:2">
                  <v:shape id="shape_0" coordorigin="1447,5303" coordsize="2776,0" path="m1447,5303l4223,5303e" stroked="t" o:allowincell="f" style="position:absolute;left:1438;top:5300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6194;width:2781;height:626">
                  <v:shape id="shape_0" coordorigin="1447,6196" coordsize="2778,626" path="m1447,6823l4225,6823l4225,6196l1447,6196l1447,6823e" fillcolor="#f3f3f3" stroked="f" o:allowincell="f" style="position:absolute;left:1438;top:6194;width:2780;height:62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6194;width:2577;height:373">
                  <v:shape id="shape_0" coordorigin="1548,6196" coordsize="2574,373" path="m1548,6570l4122,6570l4122,6196l1548,6196l1548,6570e" fillcolor="#f3f3f3" stroked="f" o:allowincell="f" style="position:absolute;left:1539;top:6194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4356;top:6275;width:209;height:209">
                  <v:shape id="shape_0" coordorigin="4360,6277" coordsize="209,209" path="m4360,6277l4568,6277l4568,6486l4360,6486l4360,6277xe" stroked="t" o:allowincell="f" style="position:absolute;left:4356;top:6275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347;top:6275;width:209;height:209">
                  <v:shape id="shape_0" coordorigin="5350,6277" coordsize="209,209" path="m5350,6277l5558,6277l5558,6486l5350,6486l5350,6277xe" stroked="t" o:allowincell="f" style="position:absolute;left:5347;top:6275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8;top:6275;width:209;height:209">
                  <v:shape id="shape_0" coordorigin="7267,6277" coordsize="209,209" path="m7267,6277l7476,6277l7476,6486l7267,6486l7267,6277xe" stroked="t" o:allowincell="f" style="position:absolute;left:7268;top:6275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186;top:6275;width:209;height:209">
                  <v:shape id="shape_0" coordorigin="8184,6277" coordsize="209,209" path="m8184,6277l8393,6277l8393,6486l8184,6486l8184,6277xe" stroked="t" o:allowincell="f" style="position:absolute;left:8186;top:6275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144;top:6275;width:209;height:209">
                  <v:shape id="shape_0" coordorigin="10138,6277" coordsize="209,209" path="m10138,6277l10346,6277l10346,6486l10138,6486l10138,6277xe" stroked="t" o:allowincell="f" style="position:absolute;left:10144;top:6275;width:208;height:2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424;top:6187;width:9637;height:2">
                  <v:shape id="shape_0" coordorigin="1433,6189" coordsize="9622,0" path="m1433,6189l11054,6189e" stroked="t" o:allowincell="f" style="position:absolute;left:1424;top:6187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6194;width:2781;height:2">
                  <v:shape id="shape_0" coordorigin="1447,6196" coordsize="2778,0" path="m1447,6196l4225,6196e" stroked="t" o:allowincell="f" style="position:absolute;left:1438;top:6194;width:2780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6836;width:2779;height:686">
                  <v:shape id="shape_0" coordorigin="1447,6837" coordsize="2776,686" path="m1447,7524l4223,7524l4223,6837l1447,6837l1447,7524e" fillcolor="#f3f3f3" stroked="f" o:allowincell="f" style="position:absolute;left:1438;top:6836;width:2778;height:68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6836;width:2577;height:313">
                  <v:shape id="shape_0" coordorigin="1548,6837" coordsize="2574,313" path="m1548,7150l4122,7150l4122,6837l1548,6837l1548,7150e" fillcolor="#f3f3f3" stroked="f" o:allowincell="f" style="position:absolute;left:1539;top:6836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149;width:2577;height:313">
                  <v:shape id="shape_0" coordorigin="1548,7150" coordsize="2574,313" path="m1548,7464l4122,7464l4122,7150l1548,7150l1548,7464e" fillcolor="#f3f3f3" stroked="f" o:allowincell="f" style="position:absolute;left:1539;top:7149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6830;width:9637;height:2">
                  <v:shape id="shape_0" coordorigin="1433,6831" coordsize="9622,0" path="m1433,6831l11054,6831e" stroked="t" o:allowincell="f" style="position:absolute;left:1424;top:6830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6837;width:2779;height:2">
                  <v:shape id="shape_0" coordorigin="1447,6838" coordsize="2776,0" path="m1447,6838l4223,6838e" stroked="t" o:allowincell="f" style="position:absolute;left:1438;top:6837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8;top:7538;width:2779;height:686">
                  <v:shape id="shape_0" coordorigin="1447,7538" coordsize="2776,686" path="m1447,8224l4223,8224l4223,7538l1447,7538l1447,8224e" fillcolor="#f3f3f3" stroked="f" o:allowincell="f" style="position:absolute;left:1438;top:7538;width:2778;height:685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538;width:2577;height:313">
                  <v:shape id="shape_0" coordorigin="1548,7538" coordsize="2574,313" path="m1548,7851l4122,7851l4122,7538l1548,7538l1548,7851e" fillcolor="#f3f3f3" stroked="f" o:allowincell="f" style="position:absolute;left:1539;top:7538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7851;width:2577;height:313">
                  <v:shape id="shape_0" coordorigin="1548,7851" coordsize="2574,313" path="m1548,8164l4122,8164l4122,7851l1548,7851l1548,8164e" fillcolor="#f3f3f3" stroked="f" o:allowincell="f" style="position:absolute;left:1539;top:7851;width:2576;height:31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7531;width:9637;height:2">
                  <v:shape id="shape_0" coordorigin="1433,7531" coordsize="9622,0" path="m1433,7531l11054,7531e" stroked="t" o:allowincell="f" style="position:absolute;left:1424;top:7531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7539;width:2779;height:2">
                  <v:shape id="shape_0" coordorigin="1447,7539" coordsize="2776,0" path="m1447,7539l4223,7539e" stroked="t" o:allowincell="f" style="position:absolute;left:1438;top:7539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0946;top:8240;width:101;height:373">
                  <v:shape id="shape_0" coordorigin="10939,8239" coordsize="101,373" path="m10939,8612l11040,8612l11040,8239l10939,8239l10939,8612xe" fillcolor="#f3f3f3" stroked="f" o:allowincell="f" style="position:absolute;left:10946;top:8240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8240;width:101;height:373">
                  <v:shape id="shape_0" coordorigin="1447,8239" coordsize="101,373" path="m1447,8612l1548,8612l1548,8239l1447,8239l1447,8612xe" fillcolor="#f3f3f3" stroked="f" o:allowincell="f" style="position:absolute;left:1438;top:8240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8240;width:9406;height:373">
                  <v:shape id="shape_0" coordorigin="1548,8239" coordsize="9391,373" path="m1548,8612l10939,8612l10939,8239l1548,8239l1548,8612e" fillcolor="#f3f3f3" stroked="f" o:allowincell="f" style="position:absolute;left:1539;top:8240;width:9405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8233;width:9637;height:2">
                  <v:shape id="shape_0" coordorigin="1433,8232" coordsize="9622,0" path="m1433,8232l11054,8232e" stroked="t" o:allowincell="f" style="position:absolute;left:1424;top:8233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8240;width:9608;height:2">
                  <v:shape id="shape_0" coordorigin="1447,8239" coordsize="9593,0" path="m1447,8239l11040,8239e" stroked="t" o:allowincell="f" style="position:absolute;left:1438;top:8240;width:9607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24;top:8621;width:9637;height:2">
                  <v:shape id="shape_0" coordorigin="1433,8620" coordsize="9622,0" path="m1433,8620l11054,8620e" stroked="t" o:allowincell="f" style="position:absolute;left:1424;top:8621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0946;top:10076;width:101;height:372">
                  <v:shape id="shape_0" coordorigin="10939,10072" coordsize="101,372" path="m10939,10444l11040,10444l11040,10072l10939,10072l10939,10444xe" fillcolor="#f3f3f3" stroked="f" o:allowincell="f" style="position:absolute;left:10946;top:10076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0076;width:101;height:372">
                  <v:shape id="shape_0" coordorigin="1447,10072" coordsize="101,372" path="m1447,10444l1548,10444l1548,10072l1447,10072l1447,10444xe" fillcolor="#f3f3f3" stroked="f" o:allowincell="f" style="position:absolute;left:1438;top:10076;width:100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0076;width:9406;height:372">
                  <v:shape id="shape_0" coordorigin="1548,10072" coordsize="9391,372" path="m1548,10444l10939,10444l10939,10072l1548,10072l1548,10444e" fillcolor="#f3f3f3" stroked="f" o:allowincell="f" style="position:absolute;left:1539;top:10076;width:9405;height:371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0069;width:9637;height:2">
                  <v:shape id="shape_0" coordorigin="1433,10065" coordsize="9622,0" path="m1433,10065l11054,10065e" stroked="t" o:allowincell="f" style="position:absolute;left:1424;top:10069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0076;width:9608;height:2">
                  <v:shape id="shape_0" coordorigin="1447,10072" coordsize="9593,0" path="m1447,10072l11040,10072e" stroked="t" o:allowincell="f" style="position:absolute;left:1438;top:10076;width:9607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24;top:10456;width:9637;height:2">
                  <v:shape id="shape_0" coordorigin="1433,10452" coordsize="9622,0" path="m1433,10452l11054,10452e" stroked="t" o:allowincell="f" style="position:absolute;left:1424;top:10456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1473;width:9637;height:2">
                  <v:shape id="shape_0" coordorigin="1433,11468" coordsize="9622,0" path="m1433,11468l11054,11468e" stroked="t" o:allowincell="f" style="position:absolute;left:1424;top:11473;width:9636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FRQ</w:t>
        <w:tab/>
        <w:t>Q</w:t>
      </w:r>
    </w:p>
    <w:p>
      <w:pPr>
        <w:pStyle w:val="Normal"/>
        <w:spacing w:lineRule="exact" w:line="170" w:before="7" w:after="0"/>
        <w:rPr>
          <w:rFonts w:ascii="Consolas" w:hAnsi="Consolas" w:eastAsia="Consolas" w:cs="Consolas"/>
          <w:sz w:val="17"/>
          <w:szCs w:val="17"/>
        </w:rPr>
      </w:pPr>
      <w:r>
        <w:rPr>
          <w:rFonts w:eastAsia="Consolas" w:cs="Consolas" w:ascii="Consolas" w:hAnsi="Consolas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65"/>
          <w:footerReference w:type="default" r:id="rId466"/>
          <w:type w:val="nextPage"/>
          <w:pgSz w:w="12240" w:h="15840"/>
          <w:pgMar w:left="1340" w:right="1260" w:gutter="0" w:header="0" w:top="14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29" w:after="0"/>
        <w:ind w:left="20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04240</wp:posOffset>
                </wp:positionH>
                <wp:positionV relativeFrom="paragraph">
                  <wp:posOffset>-1450975</wp:posOffset>
                </wp:positionV>
                <wp:extent cx="6119495" cy="1132840"/>
                <wp:effectExtent l="6350" t="5080" r="444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132920"/>
                          <a:chOff x="0" y="0"/>
                          <a:chExt cx="6119640" cy="1132920"/>
                        </a:xfrm>
                      </wpg:grpSpPr>
                      <wpg:grpSp>
                        <wpg:cNvGrpSpPr/>
                        <wpg:grpSpPr>
                          <a:xfrm>
                            <a:off x="1710000" y="648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-1896"/>
                                  </a:moveTo>
                                  <a:lnTo>
                                    <a:pt x="4223" y="-1896"/>
                                  </a:lnTo>
                                  <a:lnTo>
                                    <a:pt x="4223" y="-2268"/>
                                  </a:lnTo>
                                  <a:lnTo>
                                    <a:pt x="4122" y="-2268"/>
                                  </a:lnTo>
                                  <a:lnTo>
                                    <a:pt x="4122" y="-1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6480"/>
                            <a:ext cx="64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-1896"/>
                                  </a:moveTo>
                                  <a:lnTo>
                                    <a:pt x="1548" y="-1896"/>
                                  </a:lnTo>
                                  <a:lnTo>
                                    <a:pt x="1548" y="-2268"/>
                                  </a:lnTo>
                                  <a:lnTo>
                                    <a:pt x="1447" y="-2268"/>
                                  </a:lnTo>
                                  <a:lnTo>
                                    <a:pt x="1447" y="-1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6480"/>
                            <a:ext cx="16365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-1896"/>
                                  </a:moveTo>
                                  <a:lnTo>
                                    <a:pt x="4122" y="-1896"/>
                                  </a:lnTo>
                                  <a:lnTo>
                                    <a:pt x="4122" y="-2268"/>
                                  </a:lnTo>
                                  <a:lnTo>
                                    <a:pt x="1548" y="-2268"/>
                                  </a:lnTo>
                                  <a:lnTo>
                                    <a:pt x="1548" y="-1896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2276"/>
                                  </a:moveTo>
                                  <a:lnTo>
                                    <a:pt x="11054" y="-227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-2269"/>
                                  </a:moveTo>
                                  <a:lnTo>
                                    <a:pt x="4223" y="-22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6480"/>
                            <a:ext cx="144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52">
                                  <a:moveTo>
                                    <a:pt x="1440" y="-2268"/>
                                  </a:moveTo>
                                  <a:lnTo>
                                    <a:pt x="1440" y="-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-2277"/>
                                  </a:moveTo>
                                  <a:lnTo>
                                    <a:pt x="4230" y="-189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6480"/>
                            <a:ext cx="144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52">
                                  <a:moveTo>
                                    <a:pt x="11047" y="-2268"/>
                                  </a:moveTo>
                                  <a:lnTo>
                                    <a:pt x="11047" y="-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94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1888"/>
                                  </a:moveTo>
                                  <a:lnTo>
                                    <a:pt x="11054" y="-188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14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-509"/>
                                  </a:moveTo>
                                  <a:lnTo>
                                    <a:pt x="11054" y="-50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-114.25pt;width:481.85pt;height:89.2pt" coordorigin="1424,-2285" coordsize="9637,1784">
                <v:group id="shape_0" style="position:absolute;left:4117;top:-2275;width:101;height:373">
                  <v:shape id="shape_0" coordorigin="4122,4294965028" coordsize="101,372" path="l4223,-1896l4223,-2268l4122,-2268l4122,-1896xe" fillcolor="#f3f3f3" stroked="f" o:allowincell="f" style="position:absolute;left:4117;top:-2275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-2275;width:101;height:373">
                  <v:shape id="shape_0" coordorigin="1447,4294965028" coordsize="101,372" path="l1548,-1896l1548,-2268l1447,-2268l1447,-1896xe" fillcolor="#f3f3f3" stroked="f" o:allowincell="f" style="position:absolute;left:1438;top:-2275;width:100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-2275;width:2577;height:373">
                  <v:shape id="shape_0" coordorigin="1548,4294965028" coordsize="2574,372" path="l4122,-1896l4122,-2268l1548,-2268l1548,-1896e" fillcolor="#f3f3f3" stroked="f" o:allowincell="f" style="position:absolute;left:1539;top:-2275;width:2576;height:37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-2282;width:9637;height:2">
                  <v:shape id="shape_0" coordorigin="1433,4294965020" coordsize="9622,0" path="l11054,-2276e" stroked="t" o:allowincell="f" style="position:absolute;left:1424;top:-2282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-2276;width:2779;height:2">
                  <v:shape id="shape_0" coordorigin="1447,4294965027" coordsize="2776,0" path="l4223,-2269e" stroked="t" o:allowincell="f" style="position:absolute;left:1438;top:-2276;width:2778;height:1;mso-wrap-style:none;v-text-anchor:middle;mso-position-horizont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-2275;width:2;height:1764">
                  <v:shape id="shape_0" coordorigin="1440,4294965028" coordsize="0,1752" path="l1440,-516e" stroked="t" o:allowincell="f" style="position:absolute;left:1431;top:-2275;width:1;height:176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-2285;width:2;height:382">
                  <v:shape id="shape_0" coordorigin="4230,4294965019" coordsize="0,380" path="l4230,-1896e" stroked="t" o:allowincell="f" style="position:absolute;left:4225;top:-2285;width:1;height:38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-2275;width:2;height:1764">
                  <v:shape id="shape_0" coordorigin="11047,4294965028" coordsize="0,1752" path="l11047,-516e" stroked="t" o:allowincell="f" style="position:absolute;left:11054;top:-2275;width:1;height:176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-1892;width:9637;height:2">
                  <v:shape id="shape_0" coordorigin="1433,4294965408" coordsize="9622,0" path="l11054,-1888e" stroked="t" o:allowincell="f" style="position:absolute;left:1424;top:-1892;width:9636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-503;width:9637;height:2">
                  <v:shape id="shape_0" coordorigin="1433,4294966787" coordsize="9622,0" path="l11054,-509e" stroked="t" o:allowincell="f" style="position:absolute;left:1424;top:-503;width:9636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m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FR^IB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2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3300" w:leader="none"/>
          <w:tab w:val="left" w:pos="4480" w:leader="none"/>
        </w:tabs>
        <w:spacing w:lineRule="auto" w:line="240" w:before="0" w:after="0"/>
        <w:ind w:left="208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ha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Category</w:t>
        <w:tab/>
        <w:t>New</w:t>
        <w:tab/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odify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ir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abili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y</w:t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position w:val="-1"/>
        </w:rPr>
        <w:t>M</w:t>
      </w:r>
      <w:r>
        <w:rPr>
          <w:rFonts w:eastAsia="Arial" w:cs="Arial" w:ascii="Arial" w:hAnsi="Arial"/>
          <w:position w:val="-1"/>
        </w:rPr>
        <w:t>atrix</w:t>
      </w:r>
    </w:p>
    <w:p>
      <w:pPr>
        <w:pStyle w:val="Normal"/>
        <w:spacing w:lineRule="exact" w:line="120" w:before="8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et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hange</w:t>
      </w:r>
    </w:p>
    <w:p>
      <w:pPr>
        <w:sectPr>
          <w:type w:val="continuous"/>
          <w:pgSz w:w="12240" w:h="15840"/>
          <w:pgMar w:left="1340" w:right="1260" w:gutter="0" w:header="0" w:top="1440" w:footer="757" w:bottom="940"/>
          <w:cols w:num="3" w:equalWidth="false" w:sep="false">
            <w:col w:w="5131" w:space="296"/>
            <w:col w:w="636" w:space="758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2980" w:leader="none"/>
        </w:tabs>
        <w:spacing w:lineRule="exact" w:line="256" w:before="0" w:after="0"/>
        <w:ind w:left="2998" w:right="414" w:hanging="2790"/>
        <w:rPr>
          <w:rFonts w:ascii="Consolas" w:hAnsi="Consolas" w:eastAsia="Consolas" w:cs="Consolas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ptions</w:t>
        <w:tab/>
      </w:r>
      <w:r>
        <w:rPr>
          <w:rFonts w:eastAsia="Consolas" w:cs="Consolas" w:ascii="Consolas" w:hAnsi="Consolas"/>
        </w:rPr>
        <w:t>Cancel/Ed</w:t>
      </w:r>
      <w:r>
        <w:rPr>
          <w:rFonts w:eastAsia="Consolas" w:cs="Consolas" w:ascii="Consolas" w:hAnsi="Consolas"/>
          <w:spacing w:val="-1"/>
        </w:rPr>
        <w:t>i</w:t>
      </w:r>
      <w:r>
        <w:rPr>
          <w:rFonts w:eastAsia="Consolas" w:cs="Consolas" w:ascii="Consolas" w:hAnsi="Consolas"/>
        </w:rPr>
        <w:t>t/Add</w:t>
      </w:r>
      <w:r>
        <w:rPr>
          <w:rFonts w:eastAsia="Consolas" w:cs="Consolas" w:ascii="Consolas" w:hAnsi="Consolas"/>
          <w:spacing w:val="-18"/>
        </w:rPr>
        <w:t xml:space="preserve"> </w:t>
      </w:r>
      <w:r>
        <w:rPr>
          <w:rFonts w:eastAsia="Consolas" w:cs="Consolas" w:ascii="Consolas" w:hAnsi="Consolas"/>
          <w:spacing w:val="-1"/>
        </w:rPr>
        <w:t>P</w:t>
      </w:r>
      <w:r>
        <w:rPr>
          <w:rFonts w:eastAsia="Consolas" w:cs="Consolas" w:ascii="Consolas" w:hAnsi="Consolas"/>
        </w:rPr>
        <w:t>at</w:t>
      </w:r>
      <w:r>
        <w:rPr>
          <w:rFonts w:eastAsia="Consolas" w:cs="Consolas" w:ascii="Consolas" w:hAnsi="Consolas"/>
          <w:spacing w:val="-1"/>
        </w:rPr>
        <w:t>i</w:t>
      </w:r>
      <w:r>
        <w:rPr>
          <w:rFonts w:eastAsia="Consolas" w:cs="Consolas" w:ascii="Consolas" w:hAnsi="Consolas"/>
        </w:rPr>
        <w:t>ent</w:t>
      </w:r>
      <w:r>
        <w:rPr>
          <w:rFonts w:eastAsia="Consolas" w:cs="Consolas" w:ascii="Consolas" w:hAnsi="Consolas"/>
          <w:spacing w:val="-8"/>
        </w:rPr>
        <w:t xml:space="preserve"> </w:t>
      </w:r>
      <w:r>
        <w:rPr>
          <w:rFonts w:eastAsia="Consolas" w:cs="Consolas" w:ascii="Consolas" w:hAnsi="Consolas"/>
        </w:rPr>
        <w:t>Ch</w:t>
      </w:r>
      <w:r>
        <w:rPr>
          <w:rFonts w:eastAsia="Consolas" w:cs="Consolas" w:ascii="Consolas" w:hAnsi="Consolas"/>
          <w:spacing w:val="-1"/>
        </w:rPr>
        <w:t>a</w:t>
      </w:r>
      <w:r>
        <w:rPr>
          <w:rFonts w:eastAsia="Consolas" w:cs="Consolas" w:ascii="Consolas" w:hAnsi="Consolas"/>
        </w:rPr>
        <w:t>rg</w:t>
      </w:r>
      <w:r>
        <w:rPr>
          <w:rFonts w:eastAsia="Consolas" w:cs="Consolas" w:ascii="Consolas" w:hAnsi="Consolas"/>
          <w:spacing w:val="-1"/>
        </w:rPr>
        <w:t>e</w:t>
      </w:r>
      <w:r>
        <w:rPr>
          <w:rFonts w:eastAsia="Consolas" w:cs="Consolas" w:ascii="Consolas" w:hAnsi="Consolas"/>
        </w:rPr>
        <w:t>s</w:t>
      </w:r>
      <w:r>
        <w:rPr>
          <w:rFonts w:eastAsia="Consolas" w:cs="Consolas" w:ascii="Consolas" w:hAnsi="Consolas"/>
          <w:spacing w:val="-8"/>
        </w:rPr>
        <w:t xml:space="preserve"> </w:t>
      </w:r>
      <w:r>
        <w:rPr>
          <w:rFonts w:eastAsia="Consolas" w:cs="Consolas" w:ascii="Consolas" w:hAnsi="Consolas"/>
        </w:rPr>
        <w:t>[IB</w:t>
      </w:r>
      <w:r>
        <w:rPr>
          <w:rFonts w:eastAsia="Consolas" w:cs="Consolas" w:ascii="Consolas" w:hAnsi="Consolas"/>
          <w:spacing w:val="-4"/>
        </w:rPr>
        <w:t xml:space="preserve"> </w:t>
      </w:r>
      <w:r>
        <w:rPr>
          <w:rFonts w:eastAsia="Consolas" w:cs="Consolas" w:ascii="Consolas" w:hAnsi="Consolas"/>
          <w:spacing w:val="-1"/>
        </w:rPr>
        <w:t>C</w:t>
      </w:r>
      <w:r>
        <w:rPr>
          <w:rFonts w:eastAsia="Consolas" w:cs="Consolas" w:ascii="Consolas" w:hAnsi="Consolas"/>
        </w:rPr>
        <w:t>AN</w:t>
      </w:r>
      <w:r>
        <w:rPr>
          <w:rFonts w:eastAsia="Consolas" w:cs="Consolas" w:ascii="Consolas" w:hAnsi="Consolas"/>
          <w:spacing w:val="-1"/>
        </w:rPr>
        <w:t>C</w:t>
      </w:r>
      <w:r>
        <w:rPr>
          <w:rFonts w:eastAsia="Consolas" w:cs="Consolas" w:ascii="Consolas" w:hAnsi="Consolas"/>
        </w:rPr>
        <w:t>EL/EDIT/A</w:t>
      </w:r>
      <w:r>
        <w:rPr>
          <w:rFonts w:eastAsia="Consolas" w:cs="Consolas" w:ascii="Consolas" w:hAnsi="Consolas"/>
          <w:spacing w:val="-1"/>
        </w:rPr>
        <w:t>D</w:t>
      </w:r>
      <w:r>
        <w:rPr>
          <w:rFonts w:eastAsia="Consolas" w:cs="Consolas" w:ascii="Consolas" w:hAnsi="Consolas"/>
        </w:rPr>
        <w:t>D CHARGES]</w:t>
      </w:r>
    </w:p>
    <w:p>
      <w:pPr>
        <w:pStyle w:val="Normal"/>
        <w:tabs>
          <w:tab w:val="clear" w:pos="720"/>
          <w:tab w:val="left" w:pos="2980" w:leader="none"/>
          <w:tab w:val="left" w:pos="5900" w:leader="none"/>
        </w:tabs>
        <w:spacing w:lineRule="atLeast" w:line="380" w:before="11" w:after="0"/>
        <w:ind w:left="2998" w:right="1785" w:hanging="279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lat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utines</w:t>
        <w:tab/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Call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B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”</w:t>
        <w:tab/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Called” VA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ile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a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260" w:gutter="0" w:header="0" w:top="144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 w:before="36" w:after="0"/>
        <w:ind w:left="208" w:right="3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ionary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(DD) 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to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ls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33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Integration Contro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trations (ICR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130"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</w:t>
      </w:r>
      <w:r>
        <w:rPr>
          <w:rFonts w:eastAsia="Arial" w:cs="Arial" w:ascii="Arial" w:hAnsi="Arial"/>
          <w:spacing w:val="1"/>
        </w:rPr>
        <w:t>s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</w:rPr>
        <w:t>g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8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pu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tribu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d</w:t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ition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08" w:right="2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put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ttribu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 and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finiti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n</w:t>
      </w:r>
    </w:p>
    <w:p>
      <w:pPr>
        <w:pStyle w:val="Normal"/>
        <w:spacing w:lineRule="exact" w:line="19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48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Current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Logic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put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95" w:before="0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: Definition:</w:t>
      </w:r>
    </w:p>
    <w:p>
      <w:pPr>
        <w:pStyle w:val="Normal"/>
        <w:spacing w:lineRule="auto" w:line="295" w:before="76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: Definition: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put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ind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  <w:tab/>
        <w:t>Both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obal</w:t>
      </w:r>
    </w:p>
    <w:p>
      <w:pPr>
        <w:pStyle w:val="Normal"/>
        <w:tabs>
          <w:tab w:val="clear" w:pos="720"/>
          <w:tab w:val="left" w:pos="1940" w:leader="none"/>
        </w:tabs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eren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</w:t>
        <w:tab/>
        <w:t>Lo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l</w:t>
      </w:r>
    </w:p>
    <w:p>
      <w:pPr>
        <w:sectPr>
          <w:type w:val="continuous"/>
          <w:pgSz w:w="12240" w:h="15840"/>
          <w:pgMar w:left="1340" w:right="1260" w:gutter="0" w:header="0" w:top="1440" w:footer="757" w:bottom="940"/>
          <w:cols w:num="4" w:equalWidth="false" w:sep="false">
            <w:col w:w="2655" w:space="342"/>
            <w:col w:w="980" w:space="10"/>
            <w:col w:w="2370" w:space="464"/>
            <w:col w:w="2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d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pport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t</w:t>
      </w:r>
      <w:r>
        <w:rPr>
          <w:rFonts w:eastAsia="Arial" w:cs="Arial" w:ascii="Arial" w:hAnsi="Arial"/>
        </w:rPr>
        <w:t>h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help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pt.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1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HFR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p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o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e</w:t>
      </w:r>
    </w:p>
    <w:p>
      <w:pPr>
        <w:pStyle w:val="Normal"/>
        <w:spacing w:lineRule="auto" w:line="240" w:before="1" w:after="0"/>
        <w:ind w:left="208" w:right="5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P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as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!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7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:"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's</w:t>
      </w:r>
      <w:r>
        <w:rPr>
          <w:rFonts w:eastAsia="Consolas" w:cs="Consolas" w:ascii="Consolas" w:hAnsi="Consolas"/>
          <w:spacing w:val="-2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Bill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r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e 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",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u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w"</w:t>
      </w:r>
    </w:p>
    <w:p>
      <w:pPr>
        <w:pStyle w:val="Normal"/>
        <w:spacing w:lineRule="auto" w:line="314" w:before="0" w:after="0"/>
        <w:ind w:left="999" w:right="111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10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1/9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4!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7)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r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y)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^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." Q</w:t>
      </w:r>
    </w:p>
    <w:p>
      <w:pPr>
        <w:pStyle w:val="Normal"/>
        <w:spacing w:lineRule="auto" w:line="240" w:before="72" w:after="0"/>
        <w:ind w:left="20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odifi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ogic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(Chang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r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ol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08" w:right="44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brout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e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eing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updat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play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ppropriate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s</w:t>
      </w:r>
      <w:r>
        <w:rPr>
          <w:rFonts w:eastAsia="Arial" w:cs="Arial" w:ascii="Arial" w:hAnsi="Arial"/>
        </w:rPr>
        <w:t>ag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h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p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  <w:spacing w:val="1"/>
        </w:rPr>
        <w:t>y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nt- related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h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g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2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HFR</w:t>
        <w:tab/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p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rom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e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,"P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ase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=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!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7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:"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1"/>
          <w:sz w:val="16"/>
          <w:szCs w:val="16"/>
        </w:rPr>
        <w:t>'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2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5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pa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en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's</w:t>
      </w:r>
    </w:p>
    <w:p>
      <w:pPr>
        <w:sectPr>
          <w:type w:val="continuous"/>
          <w:pgSz w:w="12240" w:h="15840"/>
          <w:pgMar w:left="1340" w:right="1260" w:gutter="0" w:header="0" w:top="144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699135"/>
                <wp:effectExtent l="6350" t="5715" r="444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699120"/>
                          <a:chOff x="0" y="0"/>
                          <a:chExt cx="6119640" cy="69912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0">
                                  <a:moveTo>
                                    <a:pt x="1440" y="1456"/>
                                  </a:moveTo>
                                  <a:lnTo>
                                    <a:pt x="1440" y="2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0">
                                  <a:moveTo>
                                    <a:pt x="11047" y="1456"/>
                                  </a:moveTo>
                                  <a:lnTo>
                                    <a:pt x="11047" y="2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7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0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533"/>
                                  </a:moveTo>
                                  <a:lnTo>
                                    <a:pt x="11054" y="253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55.05pt" coordorigin="1424,1439" coordsize="9637,1101">
                <v:group id="shape_0" style="position:absolute;left:4117;top:1448;width:101;height:375">
                  <v:shape id="shape_0" coordorigin="4122,1456" coordsize="101,372" path="m4122,1828l4223,1828l4223,1456l4122,1456l4122,1828xe" fillcolor="#f3f3f3" stroked="f" o:allowincell="f" style="position:absolute;left:4117;top:1448;width:100;height:3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5">
                  <v:shape id="shape_0" coordorigin="1447,1456" coordsize="101,372" path="m1447,1828l1548,1828l1548,1456l1447,1456l1447,1828xe" fillcolor="#f3f3f3" stroked="f" o:allowincell="f" style="position:absolute;left:1438;top:1448;width:100;height:3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5">
                  <v:shape id="shape_0" coordorigin="1548,1456" coordsize="2574,372" path="m1548,1828l4122,1828l4122,1456l1548,1456l1548,1828e" fillcolor="#f3f3f3" stroked="f" o:allowincell="f" style="position:absolute;left:1539;top:1448;width:2576;height:374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082">
                  <v:shape id="shape_0" coordorigin="1440,1456" coordsize="0,1070" path="m1440,1456l1440,2526e" stroked="t" o:allowincell="f" style="position:absolute;left:1431;top:1448;width:1;height:10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3">
                  <v:shape id="shape_0" coordorigin="4230,1447" coordsize="0,380" path="m4230,1447l4230,1828e" stroked="t" o:allowincell="f" style="position:absolute;left:4225;top:1439;width:1;height:38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082">
                  <v:shape id="shape_0" coordorigin="11047,1456" coordsize="0,1070" path="m11047,1456l11047,2526e" stroked="t" o:allowincell="f" style="position:absolute;left:11054;top:1448;width:1;height:10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31;width:9637;height:2">
                  <v:shape id="shape_0" coordorigin="1433,1835" coordsize="9622,0" path="m1433,1835l11054,1835e" stroked="t" o:allowincell="f" style="position:absolute;left:1424;top:1831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2538;width:9637;height:2">
                  <v:shape id="shape_0" coordorigin="1433,2533" coordsize="9622,0" path="m1433,2533l11054,2533e" stroked="t" o:allowincell="f" style="position:absolute;left:1424;top:2538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768600</wp:posOffset>
                </wp:positionH>
                <wp:positionV relativeFrom="page">
                  <wp:posOffset>5830570</wp:posOffset>
                </wp:positionV>
                <wp:extent cx="132715" cy="132715"/>
                <wp:effectExtent l="5080" t="5080" r="317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9182"/>
                                </a:moveTo>
                                <a:lnTo>
                                  <a:pt x="4568" y="9182"/>
                                </a:lnTo>
                                <a:lnTo>
                                  <a:pt x="4568" y="9391"/>
                                </a:lnTo>
                                <a:lnTo>
                                  <a:pt x="4360" y="9391"/>
                                </a:lnTo>
                                <a:lnTo>
                                  <a:pt x="4360" y="9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459.1pt;width:10.45pt;height:10.45pt" coordorigin="4360,9182" coordsize="209,209">
                <v:shape id="shape_0" coordorigin="4360,9182" coordsize="209,209" path="m4360,9182l4568,9182l4568,9391l4360,9391l4360,9182xe" stroked="t" o:allowincell="f" style="position:absolute;left:4360;top:91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397250</wp:posOffset>
                </wp:positionH>
                <wp:positionV relativeFrom="page">
                  <wp:posOffset>5830570</wp:posOffset>
                </wp:positionV>
                <wp:extent cx="132715" cy="132715"/>
                <wp:effectExtent l="5080" t="508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9182"/>
                                </a:moveTo>
                                <a:lnTo>
                                  <a:pt x="5558" y="9182"/>
                                </a:lnTo>
                                <a:lnTo>
                                  <a:pt x="5558" y="9391"/>
                                </a:lnTo>
                                <a:lnTo>
                                  <a:pt x="5350" y="9391"/>
                                </a:lnTo>
                                <a:lnTo>
                                  <a:pt x="5350" y="9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459.1pt;width:10.45pt;height:10.45pt" coordorigin="5350,9182" coordsize="209,209">
                <v:shape id="shape_0" coordorigin="5350,9182" coordsize="209,209" path="m5350,9182l5558,9182l5558,9391l5350,9391l5350,9182xe" stroked="t" o:allowincell="f" style="position:absolute;left:5350;top:91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610100</wp:posOffset>
                </wp:positionH>
                <wp:positionV relativeFrom="page">
                  <wp:posOffset>5826125</wp:posOffset>
                </wp:positionV>
                <wp:extent cx="140335" cy="140335"/>
                <wp:effectExtent l="3810" t="3810" r="317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7267" y="9182"/>
                                  </a:moveTo>
                                  <a:lnTo>
                                    <a:pt x="7476" y="9182"/>
                                  </a:lnTo>
                                  <a:lnTo>
                                    <a:pt x="7476" y="9391"/>
                                  </a:lnTo>
                                  <a:lnTo>
                                    <a:pt x="7267" y="9391"/>
                                  </a:lnTo>
                                  <a:lnTo>
                                    <a:pt x="7267" y="91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265" y="9180"/>
                                  </a:moveTo>
                                  <a:lnTo>
                                    <a:pt x="7478" y="93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478" y="9180"/>
                                  </a:moveTo>
                                  <a:lnTo>
                                    <a:pt x="7265" y="93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458.75pt;width:11.05pt;height:11.05pt" coordorigin="7260,9175" coordsize="221,221">
                <v:group id="shape_0" style="position:absolute;left:7262;top:9177;width:216;height:216">
                  <v:shape id="shape_0" coordorigin="7267,9182" coordsize="209,209" path="m7267,9182l7476,9182l7476,9391l7267,9391l7267,9182xe" stroked="t" o:allowincell="f" style="position:absolute;left:7262;top:9177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60;top:9175;width:221;height:221">
                  <v:shape id="shape_0" coordorigin="7265,9180" coordsize="214,214" path="m7265,9180l7478,9394e" stroked="t" o:allowincell="f" style="position:absolute;left:7260;top:9175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260;top:9175;width:221;height:221">
                  <v:shape id="shape_0" coordorigin="7265,9180" coordsize="214,214" path="m7478,9180l7265,9394e" stroked="t" o:allowincell="f" style="position:absolute;left:7260;top:9175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196840</wp:posOffset>
                </wp:positionH>
                <wp:positionV relativeFrom="page">
                  <wp:posOffset>5830570</wp:posOffset>
                </wp:positionV>
                <wp:extent cx="132715" cy="132715"/>
                <wp:effectExtent l="5080" t="508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9182"/>
                                </a:moveTo>
                                <a:lnTo>
                                  <a:pt x="8393" y="9182"/>
                                </a:lnTo>
                                <a:lnTo>
                                  <a:pt x="8393" y="9391"/>
                                </a:lnTo>
                                <a:lnTo>
                                  <a:pt x="8184" y="9391"/>
                                </a:lnTo>
                                <a:lnTo>
                                  <a:pt x="8184" y="9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459.1pt;width:10.45pt;height:10.45pt" coordorigin="8184,9182" coordsize="209,209">
                <v:shape id="shape_0" coordorigin="8184,9182" coordsize="209,209" path="m8184,9182l8393,9182l8393,9391l8184,9391l8184,9182xe" stroked="t" o:allowincell="f" style="position:absolute;left:8184;top:91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437630</wp:posOffset>
                </wp:positionH>
                <wp:positionV relativeFrom="page">
                  <wp:posOffset>5830570</wp:posOffset>
                </wp:positionV>
                <wp:extent cx="132715" cy="132715"/>
                <wp:effectExtent l="5080" t="508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9182"/>
                                </a:moveTo>
                                <a:lnTo>
                                  <a:pt x="10346" y="9182"/>
                                </a:lnTo>
                                <a:lnTo>
                                  <a:pt x="10346" y="9391"/>
                                </a:lnTo>
                                <a:lnTo>
                                  <a:pt x="10138" y="9391"/>
                                </a:lnTo>
                                <a:lnTo>
                                  <a:pt x="10138" y="9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459.1pt;width:10.45pt;height:10.45pt" coordorigin="10138,9182" coordsize="209,209">
                <v:shape id="shape_0" coordorigin="10138,9182" coordsize="209,209" path="m10138,9182l10346,9182l10346,9391l10138,9391l10138,9182xe" stroked="t" o:allowincell="f" style="position:absolute;left:10138;top:91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4"/>
        </w:rPr>
        <w:t>Routine</w:t>
      </w:r>
      <w:r>
        <w:rPr>
          <w:rFonts w:eastAsia="Arial" w:cs="Arial" w:ascii="Arial" w:hAnsi="Arial"/>
          <w:spacing w:val="-8"/>
          <w:position w:val="-4"/>
        </w:rPr>
        <w:t xml:space="preserve"> </w:t>
      </w:r>
      <w:r>
        <w:rPr>
          <w:rFonts w:eastAsia="Arial" w:cs="Arial" w:ascii="Arial" w:hAnsi="Arial"/>
          <w:position w:val="-4"/>
        </w:rPr>
        <w:t>Nam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FR^IB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2</w:t>
      </w:r>
    </w:p>
    <w:p>
      <w:pPr>
        <w:pStyle w:val="Normal"/>
        <w:spacing w:lineRule="auto" w:line="240" w:before="78" w:after="0"/>
        <w:ind w:left="22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pr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cri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",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'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om'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ge"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$S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5: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1: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sz w:val="16"/>
          <w:szCs w:val="16"/>
        </w:rPr>
        <w:t>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ch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us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w")</w:t>
      </w:r>
    </w:p>
    <w:p>
      <w:pPr>
        <w:pStyle w:val="Normal"/>
        <w:spacing w:lineRule="auto" w:line="314" w:before="0" w:after="0"/>
        <w:ind w:left="1019" w:right="238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76860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175" b="381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508"/>
                                </a:moveTo>
                                <a:lnTo>
                                  <a:pt x="4568" y="1508"/>
                                </a:lnTo>
                                <a:lnTo>
                                  <a:pt x="4568" y="1717"/>
                                </a:lnTo>
                                <a:lnTo>
                                  <a:pt x="4360" y="1717"/>
                                </a:lnTo>
                                <a:lnTo>
                                  <a:pt x="436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75.4pt;width:10.45pt;height:10.45pt" coordorigin="4360,1508" coordsize="209,209">
                <v:shape id="shape_0" coordorigin="4360,1508" coordsize="209,209" path="m4360,1508l4568,1508l4568,1717l4360,1717l4360,1508xe" stroked="t" o:allowincell="f" style="position:absolute;left:436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51155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17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0" y="1508"/>
                                </a:moveTo>
                                <a:lnTo>
                                  <a:pt x="5738" y="1508"/>
                                </a:lnTo>
                                <a:lnTo>
                                  <a:pt x="5738" y="1717"/>
                                </a:lnTo>
                                <a:lnTo>
                                  <a:pt x="5530" y="1717"/>
                                </a:lnTo>
                                <a:lnTo>
                                  <a:pt x="553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75.4pt;width:10.45pt;height:10.45pt" coordorigin="5530,1508" coordsize="209,209">
                <v:shape id="shape_0" coordorigin="5530,1508" coordsize="209,209" path="m5530,1508l5738,1508l5738,1717l5530,1717l5530,1508xe" stroked="t" o:allowincell="f" style="position:absolute;left:553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31165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508"/>
                                </a:moveTo>
                                <a:lnTo>
                                  <a:pt x="6998" y="1508"/>
                                </a:lnTo>
                                <a:lnTo>
                                  <a:pt x="6998" y="1717"/>
                                </a:lnTo>
                                <a:lnTo>
                                  <a:pt x="6790" y="1717"/>
                                </a:lnTo>
                                <a:lnTo>
                                  <a:pt x="679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75.4pt;width:10.45pt;height:10.45pt" coordorigin="6790,1508" coordsize="209,209">
                <v:shape id="shape_0" coordorigin="6790,1508" coordsize="209,209" path="m6790,1508l6998,1508l6998,1717l6790,1717l6790,1508xe" stroked="t" o:allowincell="f" style="position:absolute;left:679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997450</wp:posOffset>
                </wp:positionH>
                <wp:positionV relativeFrom="paragraph">
                  <wp:posOffset>957580</wp:posOffset>
                </wp:positionV>
                <wp:extent cx="132715" cy="132715"/>
                <wp:effectExtent l="5080" t="508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508"/>
                                </a:moveTo>
                                <a:lnTo>
                                  <a:pt x="8078" y="1508"/>
                                </a:lnTo>
                                <a:lnTo>
                                  <a:pt x="8078" y="1717"/>
                                </a:lnTo>
                                <a:lnTo>
                                  <a:pt x="7870" y="1717"/>
                                </a:lnTo>
                                <a:lnTo>
                                  <a:pt x="7870" y="1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75.4pt;width:10.45pt;height:10.45pt" coordorigin="7870,1508" coordsize="209,209">
                <v:shape id="shape_0" coordorigin="7870,1508" coordsize="209,209" path="m7870,1508l8078,1508l8078,1717l7870,1717l7870,1508xe" stroked="t" o:allowincell="f" style="position:absolute;left:7870;top:150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!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XA'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5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/1/</w:t>
      </w:r>
      <w:r>
        <w:rPr>
          <w:rFonts w:eastAsia="Consolas" w:cs="Consolas" w:ascii="Consolas" w:hAnsi="Consolas"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sz w:val="16"/>
          <w:szCs w:val="16"/>
        </w:rPr>
        <w:t>0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S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=4</w:t>
      </w:r>
      <w:r>
        <w:rPr>
          <w:rFonts w:eastAsia="Consolas" w:cs="Consolas" w:ascii="Consolas" w:hAnsi="Consolas"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=</w:t>
      </w:r>
      <w:r>
        <w:rPr>
          <w:rFonts w:eastAsia="Consolas" w:cs="Consolas" w:ascii="Consolas" w:hAnsi="Consolas"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sz w:val="16"/>
          <w:szCs w:val="16"/>
        </w:rPr>
        <w:t>)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"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"</w:t>
      </w:r>
      <w:r>
        <w:rPr>
          <w:rFonts w:eastAsia="Consolas" w:cs="Consolas" w:ascii="Consolas" w:hAnsi="Consolas"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an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ior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ay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")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W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",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'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q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." Q</w:t>
      </w:r>
    </w:p>
    <w:p>
      <w:pPr>
        <w:pStyle w:val="Normal"/>
        <w:spacing w:lineRule="exact" w:line="120" w:before="9" w:after="0"/>
        <w:rPr>
          <w:rFonts w:ascii="Consolas" w:hAnsi="Consolas" w:eastAsia="Consolas" w:cs="Consolas"/>
          <w:sz w:val="12"/>
          <w:szCs w:val="12"/>
        </w:rPr>
      </w:pPr>
      <w:r>
        <w:rPr>
          <w:rFonts w:eastAsia="Consolas" w:cs="Consolas" w:ascii="Consolas" w:hAnsi="Consolas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DD^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EAU3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5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6" w:before="56" w:after="0"/>
              <w:ind w:left="100" w:right="473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ancel/Ed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t/Add</w:t>
            </w:r>
            <w:r>
              <w:rPr>
                <w:rFonts w:eastAsia="Consolas" w:cs="Consolas" w:ascii="Consolas" w:hAnsi="Consolas"/>
                <w:spacing w:val="-18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P</w:t>
            </w:r>
            <w:r>
              <w:rPr>
                <w:rFonts w:eastAsia="Consolas" w:cs="Consolas" w:ascii="Consolas" w:hAnsi="Consolas"/>
              </w:rPr>
              <w:t>at</w:t>
            </w:r>
            <w:r>
              <w:rPr>
                <w:rFonts w:eastAsia="Consolas" w:cs="Consolas" w:ascii="Consolas" w:hAnsi="Consolas"/>
                <w:spacing w:val="-1"/>
              </w:rPr>
              <w:t>i</w:t>
            </w:r>
            <w:r>
              <w:rPr>
                <w:rFonts w:eastAsia="Consolas" w:cs="Consolas" w:ascii="Consolas" w:hAnsi="Consolas"/>
              </w:rPr>
              <w:t>ent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Ch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rg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s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[IB</w:t>
            </w:r>
            <w:r>
              <w:rPr>
                <w:rFonts w:eastAsia="Consolas" w:cs="Consolas" w:ascii="Consolas" w:hAnsi="Consolas"/>
                <w:spacing w:val="-4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AN</w:t>
            </w:r>
            <w:r>
              <w:rPr>
                <w:rFonts w:eastAsia="Consolas" w:cs="Consolas" w:ascii="Consolas" w:hAnsi="Consolas"/>
                <w:spacing w:val="-1"/>
              </w:rPr>
              <w:t>C</w:t>
            </w:r>
            <w:r>
              <w:rPr>
                <w:rFonts w:eastAsia="Consolas" w:cs="Consolas" w:ascii="Consolas" w:hAnsi="Consolas"/>
              </w:rPr>
              <w:t>EL/EDIT/A</w:t>
            </w:r>
            <w:r>
              <w:rPr>
                <w:rFonts w:eastAsia="Consolas" w:cs="Consolas" w:ascii="Consolas" w:hAnsi="Consolas"/>
                <w:spacing w:val="-1"/>
              </w:rPr>
              <w:t>D</w:t>
            </w:r>
            <w:r>
              <w:rPr>
                <w:rFonts w:eastAsia="Consolas" w:cs="Consolas" w:ascii="Consolas" w:hAnsi="Consolas"/>
              </w:rPr>
              <w:t>D CHARGES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1400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3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US1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A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A1, IBA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U5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S1, IB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V2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3, 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35,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BE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U5, IBN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DP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AUTL,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%</w:t>
            </w:r>
            <w:r>
              <w:rPr>
                <w:rFonts w:eastAsia="Arial" w:cs="Arial" w:ascii="Arial" w:hAnsi="Arial"/>
                <w:b/>
                <w:bCs/>
              </w:rPr>
              <w:t>DTC,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K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IB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(354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71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^IB(</w:t>
            </w:r>
          </w:p>
        </w:tc>
      </w:tr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13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0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6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e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low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s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N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0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2867" w:hRule="exact"/>
        </w:trPr>
        <w:tc>
          <w:tcPr>
            <w:tcW w:w="9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61" w:after="0"/>
              <w:ind w:left="100" w:righ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r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r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0.</w:t>
            </w:r>
            <w:r>
              <w:rPr>
                <w:rFonts w:eastAsia="Arial" w:cs="Arial" w:ascii="Arial" w:hAnsi="Arial"/>
                <w:spacing w:val="5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il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ta rel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o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outine.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59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  <w:tab w:val="left" w:pos="220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n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:</w:t>
              <w:tab/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2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#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t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4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e</w:t>
            </w:r>
          </w:p>
        </w:tc>
      </w:tr>
    </w:tbl>
    <w:p>
      <w:pPr>
        <w:sectPr>
          <w:headerReference w:type="default" r:id="rId467"/>
          <w:footerReference w:type="default" r:id="rId468"/>
          <w:type w:val="nextPage"/>
          <w:pgSz w:w="12240" w:h="15840"/>
          <w:pgMar w:left="1320" w:right="108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DD^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EAU3</w:t>
            </w:r>
          </w:p>
        </w:tc>
      </w:tr>
      <w:tr>
        <w:trPr>
          <w:trHeight w:val="880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exact" w:line="187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k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r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]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n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]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"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e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]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AL]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.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s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]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up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]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i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t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8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ic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p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5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AL]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e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)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g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AL]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200" w:leader="none"/>
              </w:tabs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8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t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: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n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</w:p>
          <w:p>
            <w:pPr>
              <w:pStyle w:val="Normal"/>
              <w:spacing w:lineRule="auto" w:line="314" w:before="60" w:after="0"/>
              <w:ind w:left="891" w:right="5748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UTL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&lt;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Y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DQ 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VD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</w:p>
          <w:p>
            <w:pPr>
              <w:pStyle w:val="Normal"/>
              <w:spacing w:lineRule="auto" w:line="240" w:before="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DF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YP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L,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)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1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T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S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):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)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AC</w:t>
            </w:r>
          </w:p>
          <w:p>
            <w:pPr>
              <w:pStyle w:val="Normal"/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"RX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(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M)</w:t>
            </w:r>
            <w:r>
              <w:rPr>
                <w:rFonts w:eastAsia="Consolas" w:cs="Consolas" w:ascii="Consolas" w:hAnsi="Consolas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8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3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7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AM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"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0: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mar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.71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try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</w:p>
          <w:p>
            <w:pPr>
              <w:pStyle w:val="Normal"/>
              <w:spacing w:lineRule="auto" w:line="240" w:before="60" w:after="0"/>
              <w:ind w:left="100" w:right="117" w:firstLine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'[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Y"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 xml:space="preserve">S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_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A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S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VDT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T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G(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X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!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X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!(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OB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):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1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14" w:before="60" w:after="0"/>
              <w:ind w:left="891" w:right="5045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)</w:t>
            </w:r>
            <w:r>
              <w:rPr>
                <w:rFonts w:eastAsia="Consolas" w:cs="Consolas" w:ascii="Consolas" w:hAnsi="Consolas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"^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9)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DA 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2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TR)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^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(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)=1</w:t>
            </w:r>
            <w:r>
              <w:rPr>
                <w:rFonts w:eastAsia="Consolas" w:cs="Consolas" w:ascii="Consolas" w:hAnsi="Consolas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a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s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r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y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7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lti-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ded</w:t>
            </w:r>
            <w:r>
              <w:rPr>
                <w:rFonts w:eastAsia="Consolas" w:cs="Consolas" w:ascii="Consolas" w:hAnsi="Consolas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cu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v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x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N.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27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/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2.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*3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W^%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C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314" w:before="0" w:after="0"/>
              <w:ind w:left="891" w:right="293" w:hanging="791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P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=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D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:.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^(1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3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=$S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Z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DU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:.5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"^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_%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($G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IBC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A)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: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CVA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1: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 xml:space="preserve">")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="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B(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,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N</w:t>
            </w:r>
            <w:r>
              <w:rPr>
                <w:rFonts w:eastAsia="Consolas" w:cs="Consolas" w:ascii="Consolas" w:hAnsi="Consolas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X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^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Q</w:t>
              <w:tab/>
              <w:t>Q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356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dj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lag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63" w:after="0"/>
              <w:ind w:left="68" w:right="4776" w:hanging="0"/>
              <w:jc w:val="center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ADD</w:t>
              <w:tab/>
              <w:t>;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ew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a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en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w w:val="99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  <w:tab w:val="left" w:pos="220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n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:</w:t>
              <w:tab/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8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2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Y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n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yp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#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r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n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ge</w:t>
            </w:r>
            <w:r>
              <w:rPr>
                <w:rFonts w:eastAsia="Consolas" w:cs="Consolas" w:ascii="Consolas" w:hAnsi="Consolas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r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it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n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#4</w:t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  <w:t>I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c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y</w:t>
            </w:r>
            <w:r>
              <w:rPr>
                <w:rFonts w:eastAsia="Consolas" w:cs="Consolas" w:ascii="Consolas" w:hAnsi="Consolas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um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rom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  <w:tab/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8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ll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f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ive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[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I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L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x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n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y]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8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spacing w:val="8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nk</w:t>
            </w:r>
            <w:r>
              <w:rPr>
                <w:rFonts w:eastAsia="Consolas" w:cs="Consolas" w:ascii="Consolas" w:hAnsi="Consolas"/>
                <w:spacing w:val="8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[OP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IO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sz w:val="16"/>
                <w:szCs w:val="16"/>
              </w:rPr>
              <w:t>]</w:t>
            </w:r>
          </w:p>
        </w:tc>
      </w:tr>
    </w:tbl>
    <w:p>
      <w:pPr>
        <w:sectPr>
          <w:headerReference w:type="default" r:id="rId469"/>
          <w:footerReference w:type="default" r:id="rId470"/>
          <w:type w:val="nextPage"/>
          <w:pgSz w:w="12240" w:h="15840"/>
          <w:pgMar w:left="1320" w:right="1080" w:gutter="0" w:header="0" w:top="1340" w:footer="757" w:bottom="940"/>
          <w:pgNumType w:start="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5848985"/>
                <wp:effectExtent l="6350" t="5080" r="444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5848920"/>
                          <a:chOff x="0" y="0"/>
                          <a:chExt cx="6119640" cy="584892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58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80">
                                  <a:moveTo>
                                    <a:pt x="1440" y="1456"/>
                                  </a:moveTo>
                                  <a:lnTo>
                                    <a:pt x="1440" y="106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58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80">
                                  <a:moveTo>
                                    <a:pt x="11047" y="1456"/>
                                  </a:moveTo>
                                  <a:lnTo>
                                    <a:pt x="11047" y="106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78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0643"/>
                                  </a:moveTo>
                                  <a:lnTo>
                                    <a:pt x="11054" y="1064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460.55pt" coordorigin="1424,1439" coordsize="9637,9211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9192">
                  <v:shape id="shape_0" coordorigin="1440,1456" coordsize="0,9180" path="m1440,1456l1440,10636e" stroked="t" o:allowincell="f" style="position:absolute;left:1431;top:1448;width:1;height:919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9192">
                  <v:shape id="shape_0" coordorigin="11047,1456" coordsize="0,9180" path="m11047,1456l11047,10636e" stroked="t" o:allowincell="f" style="position:absolute;left:11054;top:1448;width:1;height:919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0648;width:9637;height:2">
                  <v:shape id="shape_0" coordorigin="1433,10643" coordsize="9622,0" path="m1433,10643l11054,10643e" stroked="t" o:allowincell="f" style="position:absolute;left:1424;top:10648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ADD^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BE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EAU3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76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o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r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]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o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a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en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T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1"/>
          <w:sz w:val="16"/>
          <w:szCs w:val="16"/>
        </w:rPr>
        <w:t>]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r</w:t>
      </w:r>
    </w:p>
    <w:p>
      <w:pPr>
        <w:pStyle w:val="Normal"/>
        <w:tabs>
          <w:tab w:val="clear" w:pos="720"/>
          <w:tab w:val="left" w:pos="27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*"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e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ate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]</w:t>
      </w:r>
    </w:p>
    <w:p>
      <w:pPr>
        <w:pStyle w:val="Normal"/>
        <w:tabs>
          <w:tab w:val="clear" w:pos="720"/>
          <w:tab w:val="left" w:pos="224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L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i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um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O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AL]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o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c.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so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sz w:val="16"/>
          <w:szCs w:val="16"/>
        </w:rPr>
        <w:t>3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O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L]</w:t>
      </w:r>
    </w:p>
    <w:p>
      <w:pPr>
        <w:pStyle w:val="Normal"/>
        <w:tabs>
          <w:tab w:val="clear" w:pos="720"/>
          <w:tab w:val="left" w:pos="2240" w:leader="none"/>
        </w:tabs>
        <w:spacing w:lineRule="auto" w:line="240" w:before="61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i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ing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roup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]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J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B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g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xe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O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]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HA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mis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ion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t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O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O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]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8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oi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l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ic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op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35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.5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[</w:t>
      </w:r>
      <w:r>
        <w:rPr>
          <w:rFonts w:eastAsia="Consolas" w:cs="Consolas" w:ascii="Consolas" w:hAnsi="Consolas"/>
          <w:sz w:val="16"/>
          <w:szCs w:val="16"/>
        </w:rPr>
        <w:t>OP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AL]</w:t>
      </w:r>
    </w:p>
    <w:p>
      <w:pPr>
        <w:pStyle w:val="Normal"/>
        <w:tabs>
          <w:tab w:val="clear" w:pos="720"/>
          <w:tab w:val="left" w:pos="312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us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r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ou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ti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pt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rea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)</w:t>
      </w:r>
    </w:p>
    <w:p>
      <w:pPr>
        <w:pStyle w:val="Normal"/>
        <w:tabs>
          <w:tab w:val="clear" w:pos="720"/>
          <w:tab w:val="left" w:pos="206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  <w:tab/>
        <w:t>IB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8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MT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la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ag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[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TI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AL]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  <w:tab/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8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h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g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nt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ed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[O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I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]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2320" w:leader="none"/>
        </w:tabs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utp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t:</w:t>
        <w:tab/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sz w:val="16"/>
          <w:szCs w:val="16"/>
        </w:rPr>
        <w:t>-</w:t>
      </w:r>
      <w:r>
        <w:rPr>
          <w:rFonts w:eastAsia="Consolas" w:cs="Consolas" w:ascii="Consolas" w:hAnsi="Consolas"/>
          <w:spacing w:val="8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al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um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ew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en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il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#3</w:t>
      </w:r>
      <w:r>
        <w:rPr>
          <w:rFonts w:eastAsia="Consolas" w:cs="Consolas" w:ascii="Consolas" w:hAnsi="Consolas"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sz w:val="16"/>
          <w:szCs w:val="16"/>
        </w:rPr>
        <w:t>0</w:t>
      </w:r>
    </w:p>
    <w:p>
      <w:pPr>
        <w:pStyle w:val="Normal"/>
        <w:spacing w:lineRule="auto" w:line="240" w:before="61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60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,DI</w:t>
      </w:r>
      <w:r>
        <w:rPr>
          <w:rFonts w:eastAsia="Consolas" w:cs="Consolas" w:ascii="Consolas" w:hAnsi="Consolas"/>
          <w:spacing w:val="1"/>
          <w:sz w:val="16"/>
          <w:szCs w:val="16"/>
        </w:rPr>
        <w:t>K</w:t>
      </w:r>
      <w:r>
        <w:rPr>
          <w:rFonts w:eastAsia="Consolas" w:cs="Consolas" w:ascii="Consolas" w:hAnsi="Consolas"/>
          <w:sz w:val="16"/>
          <w:szCs w:val="16"/>
        </w:rPr>
        <w:t>,IB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Y</w:t>
      </w:r>
    </w:p>
    <w:p>
      <w:pPr>
        <w:pStyle w:val="Normal"/>
        <w:spacing w:lineRule="auto" w:line="314" w:before="60" w:after="0"/>
        <w:ind w:left="1020" w:right="586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D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UTL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sz w:val="16"/>
          <w:szCs w:val="16"/>
        </w:rPr>
        <w:t>1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Y</w:t>
      </w:r>
      <w:r>
        <w:rPr>
          <w:rFonts w:eastAsia="Consolas" w:cs="Consolas" w:ascii="Consolas" w:hAnsi="Consolas"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DDQ S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VDA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"</w:t>
      </w:r>
      <w:r>
        <w:rPr>
          <w:rFonts w:eastAsia="Consolas" w:cs="Consolas" w:ascii="Consolas" w:hAnsi="Consolas"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BE</w:t>
      </w:r>
      <w:r>
        <w:rPr>
          <w:rFonts w:eastAsia="Consolas" w:cs="Consolas" w:ascii="Consolas" w:hAnsi="Consolas"/>
          <w:spacing w:val="1"/>
          <w:sz w:val="16"/>
          <w:szCs w:val="16"/>
        </w:rPr>
        <w:t>V</w:t>
      </w:r>
      <w:r>
        <w:rPr>
          <w:rFonts w:eastAsia="Consolas" w:cs="Consolas" w:ascii="Consolas" w:hAnsi="Consolas"/>
          <w:sz w:val="16"/>
          <w:szCs w:val="16"/>
        </w:rPr>
        <w:t>DA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</w:p>
    <w:p>
      <w:pPr>
        <w:pStyle w:val="Normal"/>
        <w:spacing w:lineRule="auto" w:line="240" w:before="0" w:after="0"/>
        <w:ind w:left="229" w:right="23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=DF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YP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w w:val="99"/>
          <w:sz w:val="16"/>
          <w:szCs w:val="16"/>
        </w:rPr>
        <w:t>)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L,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w w:val="99"/>
          <w:sz w:val="16"/>
          <w:szCs w:val="16"/>
        </w:rPr>
        <w:t>"3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w w:val="99"/>
          <w:sz w:val="16"/>
          <w:szCs w:val="16"/>
        </w:rPr>
        <w:t>: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N)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1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IT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H</w:t>
      </w:r>
      <w:r>
        <w:rPr>
          <w:rFonts w:eastAsia="Consolas" w:cs="Consolas" w:ascii="Consolas" w:hAnsi="Consolas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S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$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w w:val="99"/>
          <w:sz w:val="16"/>
          <w:szCs w:val="16"/>
        </w:rPr>
        <w:t>NT</w:t>
      </w:r>
    </w:p>
    <w:p>
      <w:pPr>
        <w:pStyle w:val="Normal"/>
        <w:spacing w:lineRule="auto" w:line="240" w:before="0" w:after="0"/>
        <w:ind w:left="22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):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PAR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T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: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)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$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CRE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)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"_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G</w:t>
      </w:r>
      <w:r>
        <w:rPr>
          <w:rFonts w:eastAsia="Consolas" w:cs="Consolas" w:ascii="Consolas" w:hAnsi="Consolas"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sz w:val="16"/>
          <w:szCs w:val="16"/>
        </w:rPr>
        <w:t>IBI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)_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FAC</w:t>
      </w:r>
    </w:p>
    <w:p>
      <w:pPr>
        <w:pStyle w:val="Normal"/>
        <w:spacing w:lineRule="auto" w:line="240" w:before="60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ES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["RX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",</w:t>
      </w:r>
      <w:r>
        <w:rPr>
          <w:rFonts w:eastAsia="Consolas" w:cs="Consolas" w:ascii="Consolas" w:hAnsi="Consolas"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sz w:val="16"/>
          <w:szCs w:val="16"/>
        </w:rPr>
        <w:t>D(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AM)</w:t>
      </w:r>
      <w:r>
        <w:rPr>
          <w:rFonts w:eastAsia="Consolas" w:cs="Consolas" w:ascii="Consolas" w:hAnsi="Consolas"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8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w w:val="99"/>
          <w:sz w:val="16"/>
          <w:szCs w:val="16"/>
        </w:rPr>
        <w:t>(3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w w:val="99"/>
          <w:sz w:val="16"/>
          <w:szCs w:val="16"/>
        </w:rPr>
        <w:t>.7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AM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0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6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"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0: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;</w:t>
      </w:r>
    </w:p>
    <w:p>
      <w:pPr>
        <w:pStyle w:val="Normal"/>
        <w:spacing w:lineRule="auto" w:line="240" w:before="1" w:after="0"/>
        <w:ind w:left="22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mar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35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.71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ntry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a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k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fo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th</w:t>
      </w:r>
    </w:p>
    <w:p>
      <w:pPr>
        <w:pStyle w:val="Normal"/>
        <w:spacing w:lineRule="auto" w:line="240" w:before="60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DE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["RX</w:t>
      </w:r>
      <w:r>
        <w:rPr>
          <w:rFonts w:eastAsia="Consolas" w:cs="Consolas" w:ascii="Consolas" w:hAnsi="Consolas"/>
          <w:b/>
          <w:bCs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T)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",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,1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DT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DT</w:t>
      </w:r>
    </w:p>
    <w:p>
      <w:pPr>
        <w:pStyle w:val="Normal"/>
        <w:spacing w:lineRule="auto" w:line="240" w:before="60" w:after="0"/>
        <w:ind w:left="229" w:right="238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DES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'["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X</w:t>
      </w:r>
      <w:r>
        <w:rPr>
          <w:rFonts w:eastAsia="Consolas" w:cs="Consolas" w:ascii="Consolas" w:hAnsi="Consolas"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sz w:val="16"/>
          <w:szCs w:val="16"/>
        </w:rPr>
        <w:t>O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AY"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 xml:space="preserve">S </w:t>
      </w:r>
      <w:r>
        <w:rPr>
          <w:rFonts w:eastAsia="Consolas" w:cs="Consolas" w:ascii="Consolas" w:hAnsi="Consolas"/>
          <w:w w:val="99"/>
          <w:sz w:val="16"/>
          <w:szCs w:val="16"/>
        </w:rPr>
        <w:t>I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w w:val="99"/>
          <w:sz w:val="16"/>
          <w:szCs w:val="16"/>
        </w:rPr>
        <w:t>=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w w:val="99"/>
          <w:sz w:val="16"/>
          <w:szCs w:val="16"/>
        </w:rPr>
        <w:t>D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F</w:t>
      </w:r>
      <w:r>
        <w:rPr>
          <w:rFonts w:eastAsia="Consolas" w:cs="Consolas" w:ascii="Consolas" w:hAnsi="Consolas"/>
          <w:w w:val="99"/>
          <w:sz w:val="16"/>
          <w:szCs w:val="16"/>
        </w:rPr>
        <w:t>R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w w:val="99"/>
          <w:sz w:val="16"/>
          <w:szCs w:val="16"/>
        </w:rPr>
        <w:t>O_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DA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S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G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w w:val="99"/>
          <w:sz w:val="16"/>
          <w:szCs w:val="16"/>
        </w:rPr>
        <w:t>VDT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: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DT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G(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X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!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w w:val="99"/>
          <w:sz w:val="16"/>
          <w:szCs w:val="16"/>
        </w:rPr>
        <w:t>A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!(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J</w:t>
      </w:r>
      <w:r>
        <w:rPr>
          <w:rFonts w:eastAsia="Consolas" w:cs="Consolas" w:ascii="Consolas" w:hAnsi="Consolas"/>
          <w:w w:val="99"/>
          <w:sz w:val="16"/>
          <w:szCs w:val="16"/>
        </w:rPr>
        <w:t>OB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): </w:t>
      </w:r>
      <w:r>
        <w:rPr>
          <w:rFonts w:eastAsia="Consolas" w:cs="Consolas" w:ascii="Consolas" w:hAnsi="Consolas"/>
          <w:sz w:val="16"/>
          <w:szCs w:val="16"/>
        </w:rPr>
        <w:t>"^"</w:t>
      </w:r>
      <w:r>
        <w:rPr>
          <w:rFonts w:eastAsia="Consolas" w:cs="Consolas" w:ascii="Consolas" w:hAnsi="Consolas"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sz w:val="16"/>
          <w:szCs w:val="16"/>
        </w:rPr>
        <w:t>IBF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,1</w:t>
      </w:r>
      <w:r>
        <w:rPr>
          <w:rFonts w:eastAsia="Consolas" w:cs="Consolas" w:ascii="Consolas" w:hAnsi="Consolas"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)</w:t>
      </w:r>
    </w:p>
    <w:p>
      <w:pPr>
        <w:pStyle w:val="Normal"/>
        <w:spacing w:lineRule="auto" w:line="314" w:before="60" w:after="0"/>
        <w:ind w:left="1020" w:right="5166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OP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A)</w:t>
      </w:r>
      <w:r>
        <w:rPr>
          <w:rFonts w:eastAsia="Consolas" w:cs="Consolas" w:ascii="Consolas" w:hAnsi="Consolas"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D</w:t>
      </w:r>
      <w:r>
        <w:rPr>
          <w:rFonts w:eastAsia="Consolas" w:cs="Consolas" w:ascii="Consolas" w:hAnsi="Consolas"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sz w:val="16"/>
          <w:szCs w:val="16"/>
        </w:rPr>
        <w:t>"^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9)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ST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PDA 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(^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(IB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,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^",</w:t>
      </w:r>
      <w:r>
        <w:rPr>
          <w:rFonts w:eastAsia="Consolas" w:cs="Consolas" w:ascii="Consolas" w:hAnsi="Consolas"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sz w:val="16"/>
          <w:szCs w:val="16"/>
        </w:rPr>
        <w:t>,20</w:t>
      </w:r>
      <w:r>
        <w:rPr>
          <w:rFonts w:eastAsia="Consolas" w:cs="Consolas" w:ascii="Consolas" w:hAnsi="Consolas"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sz w:val="16"/>
          <w:szCs w:val="16"/>
        </w:rPr>
        <w:t>=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ND</w:t>
      </w:r>
    </w:p>
    <w:p>
      <w:pPr>
        <w:pStyle w:val="Normal"/>
        <w:spacing w:lineRule="auto" w:line="240" w:before="0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MT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!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JU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2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,"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2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1</w:t>
      </w:r>
      <w:r>
        <w:rPr>
          <w:rFonts w:eastAsia="Consolas" w:cs="Consolas" w:ascii="Consolas" w:hAnsi="Consolas"/>
          <w:b/>
          <w:bCs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M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b/>
          <w:bCs/>
          <w:sz w:val="16"/>
          <w:szCs w:val="16"/>
        </w:rPr>
        <w:t>ADJ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ed</w:t>
      </w:r>
    </w:p>
    <w:p>
      <w:pPr>
        <w:pStyle w:val="Normal"/>
        <w:spacing w:lineRule="auto" w:line="240" w:before="61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Z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y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e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ll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i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de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al</w:t>
      </w:r>
      <w:r>
        <w:rPr>
          <w:rFonts w:eastAsia="Consolas" w:cs="Consolas" w:ascii="Consolas" w:hAnsi="Consolas"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sz w:val="16"/>
          <w:szCs w:val="16"/>
        </w:rPr>
        <w:t>ed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oc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ss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ar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by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n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L7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sz w:val="16"/>
          <w:szCs w:val="16"/>
        </w:rPr>
        <w:t>ulti-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aded</w:t>
      </w:r>
      <w:r>
        <w:rPr>
          <w:rFonts w:eastAsia="Consolas" w:cs="Consolas" w:ascii="Consolas" w:hAnsi="Consolas"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li</w:t>
      </w:r>
      <w:r>
        <w:rPr>
          <w:rFonts w:eastAsia="Consolas" w:cs="Consolas" w:ascii="Consolas" w:hAnsi="Consolas"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sz w:val="16"/>
          <w:szCs w:val="16"/>
        </w:rPr>
        <w:t>te</w:t>
      </w:r>
      <w:r>
        <w:rPr>
          <w:rFonts w:eastAsia="Consolas" w:cs="Consolas" w:ascii="Consolas" w:hAnsi="Consolas"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sz w:val="16"/>
          <w:szCs w:val="16"/>
        </w:rPr>
        <w:t>er</w:t>
      </w:r>
    </w:p>
    <w:p>
      <w:pPr>
        <w:pStyle w:val="Normal"/>
        <w:spacing w:lineRule="auto" w:line="240" w:before="60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;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f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h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c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n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on</w:t>
      </w:r>
      <w:r>
        <w:rPr>
          <w:rFonts w:eastAsia="Consolas" w:cs="Consolas" w:ascii="Consolas" w:hAnsi="Consolas"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ccu</w:t>
      </w:r>
      <w:r>
        <w:rPr>
          <w:rFonts w:eastAsia="Consolas" w:cs="Consolas" w:ascii="Consolas" w:hAnsi="Consolas"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sz w:val="16"/>
          <w:szCs w:val="16"/>
        </w:rPr>
        <w:t>h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ap</w:t>
      </w:r>
      <w:r>
        <w:rPr>
          <w:rFonts w:eastAsia="Consolas" w:cs="Consolas" w:ascii="Consolas" w:hAnsi="Consolas"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sz w:val="16"/>
          <w:szCs w:val="16"/>
        </w:rPr>
        <w:t>rov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sz w:val="16"/>
          <w:szCs w:val="16"/>
        </w:rPr>
        <w:t>ix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s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o</w:t>
      </w:r>
      <w:r>
        <w:rPr>
          <w:rFonts w:eastAsia="Consolas" w:cs="Consolas" w:ascii="Consolas" w:hAnsi="Consolas"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sz w:val="16"/>
          <w:szCs w:val="16"/>
        </w:rPr>
        <w:t>s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t</w:t>
      </w:r>
      <w:r>
        <w:rPr>
          <w:rFonts w:eastAsia="Consolas" w:cs="Consolas" w:ascii="Consolas" w:hAnsi="Consolas"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sz w:val="16"/>
          <w:szCs w:val="16"/>
        </w:rPr>
        <w:t>e</w:t>
      </w:r>
      <w:r>
        <w:rPr>
          <w:rFonts w:eastAsia="Consolas" w:cs="Consolas" w:ascii="Consolas" w:hAnsi="Consolas"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stm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st</w:t>
      </w:r>
      <w:r>
        <w:rPr>
          <w:rFonts w:eastAsia="Consolas" w:cs="Consolas" w:ascii="Consolas" w:hAnsi="Consolas"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sz w:val="16"/>
          <w:szCs w:val="16"/>
        </w:rPr>
        <w:t>r</w:t>
      </w:r>
      <w:r>
        <w:rPr>
          <w:rFonts w:eastAsia="Consolas" w:cs="Consolas" w:ascii="Consolas" w:hAnsi="Consolas"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EN.</w:t>
      </w:r>
      <w:r>
        <w:rPr>
          <w:rFonts w:eastAsia="Consolas" w:cs="Consolas" w:ascii="Consolas" w:hAnsi="Consolas"/>
          <w:spacing w:val="84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2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27</w:t>
      </w:r>
      <w:r>
        <w:rPr>
          <w:rFonts w:eastAsia="Consolas" w:cs="Consolas" w:ascii="Consolas" w:hAnsi="Consolas"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sz w:val="16"/>
          <w:szCs w:val="16"/>
        </w:rPr>
        <w:t>0</w:t>
      </w:r>
      <w:r>
        <w:rPr>
          <w:rFonts w:eastAsia="Consolas" w:cs="Consolas" w:ascii="Consolas" w:hAnsi="Consolas"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sz w:val="16"/>
          <w:szCs w:val="16"/>
        </w:rPr>
        <w:t>,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</w:t>
      </w:r>
      <w:r>
        <w:rPr>
          <w:rFonts w:eastAsia="Consolas" w:cs="Consolas" w:ascii="Consolas" w:hAnsi="Consolas"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sz w:val="16"/>
          <w:szCs w:val="16"/>
        </w:rPr>
        <w:t>*2.</w:t>
      </w:r>
      <w:r>
        <w:rPr>
          <w:rFonts w:eastAsia="Consolas" w:cs="Consolas" w:ascii="Consolas" w:hAnsi="Consolas"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sz w:val="16"/>
          <w:szCs w:val="16"/>
        </w:rPr>
        <w:t>*3</w:t>
      </w:r>
      <w:r>
        <w:rPr>
          <w:rFonts w:eastAsia="Consolas" w:cs="Consolas" w:ascii="Consolas" w:hAnsi="Consolas"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sz w:val="16"/>
          <w:szCs w:val="16"/>
        </w:rPr>
        <w:t>1</w:t>
      </w:r>
    </w:p>
    <w:p>
      <w:pPr>
        <w:pStyle w:val="Normal"/>
        <w:spacing w:lineRule="auto" w:line="240" w:before="60" w:after="0"/>
        <w:ind w:left="1020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N</w:t>
      </w:r>
      <w:r>
        <w:rPr>
          <w:rFonts w:eastAsia="Consolas" w:cs="Consolas" w:ascii="Consolas" w:hAnsi="Consolas"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sz w:val="16"/>
          <w:szCs w:val="16"/>
        </w:rPr>
        <w:t>W^%</w:t>
      </w:r>
      <w:r>
        <w:rPr>
          <w:rFonts w:eastAsia="Consolas" w:cs="Consolas" w:ascii="Consolas" w:hAnsi="Consolas"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sz w:val="16"/>
          <w:szCs w:val="16"/>
        </w:rPr>
        <w:t>TC</w:t>
      </w:r>
      <w:r>
        <w:rPr>
          <w:rFonts w:eastAsia="Consolas" w:cs="Consolas" w:ascii="Consolas" w:hAnsi="Consolas"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S</w:t>
      </w:r>
    </w:p>
    <w:p>
      <w:pPr>
        <w:pStyle w:val="Normal"/>
        <w:spacing w:lineRule="auto" w:line="314" w:before="0" w:after="0"/>
        <w:ind w:left="1020" w:right="414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w w:val="99"/>
          <w:sz w:val="16"/>
          <w:szCs w:val="16"/>
        </w:rPr>
        <w:t>BN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)=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D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w w:val="99"/>
          <w:sz w:val="16"/>
          <w:szCs w:val="16"/>
        </w:rPr>
        <w:t>Z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w w:val="99"/>
          <w:sz w:val="16"/>
          <w:szCs w:val="16"/>
        </w:rPr>
        <w:t>DUZ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:.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w w:val="99"/>
          <w:sz w:val="16"/>
          <w:szCs w:val="16"/>
        </w:rPr>
        <w:t>)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^(1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,3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=$S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DUZ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w w:val="99"/>
          <w:sz w:val="16"/>
          <w:szCs w:val="16"/>
        </w:rPr>
        <w:t>DU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Z</w:t>
      </w:r>
      <w:r>
        <w:rPr>
          <w:rFonts w:eastAsia="Consolas" w:cs="Consolas" w:ascii="Consolas" w:hAnsi="Consolas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w w:val="99"/>
          <w:sz w:val="16"/>
          <w:szCs w:val="16"/>
        </w:rPr>
        <w:t>:.5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w w:val="99"/>
          <w:sz w:val="16"/>
          <w:szCs w:val="16"/>
        </w:rPr>
        <w:t>_"^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>_%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_</w:t>
      </w:r>
      <w:r>
        <w:rPr>
          <w:rFonts w:eastAsia="Consolas" w:cs="Consolas" w:ascii="Consolas" w:hAnsi="Consolas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S</w:t>
      </w:r>
      <w:r>
        <w:rPr>
          <w:rFonts w:eastAsia="Consolas" w:cs="Consolas" w:ascii="Consolas" w:hAnsi="Consolas"/>
          <w:w w:val="99"/>
          <w:sz w:val="16"/>
          <w:szCs w:val="16"/>
        </w:rPr>
        <w:t>($G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w w:val="99"/>
          <w:sz w:val="16"/>
          <w:szCs w:val="16"/>
        </w:rPr>
        <w:t>IBC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w w:val="99"/>
          <w:sz w:val="16"/>
          <w:szCs w:val="16"/>
        </w:rPr>
        <w:t>A)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w w:val="99"/>
          <w:sz w:val="16"/>
          <w:szCs w:val="16"/>
        </w:rPr>
        <w:t>"_I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w w:val="99"/>
          <w:sz w:val="16"/>
          <w:szCs w:val="16"/>
        </w:rPr>
        <w:t>CVA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w w:val="99"/>
          <w:sz w:val="16"/>
          <w:szCs w:val="16"/>
        </w:rPr>
        <w:t>1:</w:t>
      </w:r>
      <w:r>
        <w:rPr>
          <w:rFonts w:eastAsia="Consolas" w:cs="Consolas" w:ascii="Consolas" w:hAnsi="Consolas"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w w:val="99"/>
          <w:sz w:val="16"/>
          <w:szCs w:val="16"/>
        </w:rPr>
        <w:t xml:space="preserve">") </w:t>
      </w:r>
      <w:r>
        <w:rPr>
          <w:rFonts w:eastAsia="Consolas" w:cs="Consolas" w:ascii="Consolas" w:hAnsi="Consolas"/>
          <w:sz w:val="16"/>
          <w:szCs w:val="16"/>
        </w:rPr>
        <w:t>S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K="</w:t>
      </w:r>
      <w:r>
        <w:rPr>
          <w:rFonts w:eastAsia="Consolas" w:cs="Consolas" w:ascii="Consolas" w:hAnsi="Consolas"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sz w:val="16"/>
          <w:szCs w:val="16"/>
        </w:rPr>
        <w:t>IB(</w:t>
      </w:r>
      <w:r>
        <w:rPr>
          <w:rFonts w:eastAsia="Consolas" w:cs="Consolas" w:ascii="Consolas" w:hAnsi="Consolas"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sz w:val="16"/>
          <w:szCs w:val="16"/>
        </w:rPr>
        <w:t>,D</w:t>
      </w:r>
      <w:r>
        <w:rPr>
          <w:rFonts w:eastAsia="Consolas" w:cs="Consolas" w:ascii="Consolas" w:hAnsi="Consolas"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sz w:val="16"/>
          <w:szCs w:val="16"/>
        </w:rPr>
        <w:t>=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BN</w:t>
      </w:r>
      <w:r>
        <w:rPr>
          <w:rFonts w:eastAsia="Consolas" w:cs="Consolas" w:ascii="Consolas" w:hAnsi="Consolas"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D</w:t>
      </w:r>
      <w:r>
        <w:rPr>
          <w:rFonts w:eastAsia="Consolas" w:cs="Consolas" w:ascii="Consolas" w:hAnsi="Consolas"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sz w:val="16"/>
          <w:szCs w:val="16"/>
        </w:rPr>
        <w:t>IX</w:t>
      </w:r>
      <w:r>
        <w:rPr>
          <w:rFonts w:eastAsia="Consolas" w:cs="Consolas" w:ascii="Consolas" w:hAnsi="Consolas"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sz w:val="16"/>
          <w:szCs w:val="16"/>
        </w:rPr>
        <w:t>^D</w:t>
      </w:r>
      <w:r>
        <w:rPr>
          <w:rFonts w:eastAsia="Consolas" w:cs="Consolas" w:ascii="Consolas" w:hAnsi="Consolas"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sz w:val="16"/>
          <w:szCs w:val="16"/>
        </w:rPr>
        <w:t>K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229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763520</wp:posOffset>
                </wp:positionH>
                <wp:positionV relativeFrom="paragraph">
                  <wp:posOffset>796290</wp:posOffset>
                </wp:positionV>
                <wp:extent cx="140335" cy="140335"/>
                <wp:effectExtent l="444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262"/>
                                  </a:moveTo>
                                  <a:lnTo>
                                    <a:pt x="4568" y="1262"/>
                                  </a:lnTo>
                                  <a:lnTo>
                                    <a:pt x="4568" y="1470"/>
                                  </a:lnTo>
                                  <a:lnTo>
                                    <a:pt x="4360" y="1470"/>
                                  </a:lnTo>
                                  <a:lnTo>
                                    <a:pt x="4360" y="12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1259"/>
                                  </a:moveTo>
                                  <a:lnTo>
                                    <a:pt x="4571" y="14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1259"/>
                                  </a:moveTo>
                                  <a:lnTo>
                                    <a:pt x="4357" y="14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62.7pt;width:11.05pt;height:11.05pt" coordorigin="4352,1254" coordsize="221,221">
                <v:group id="shape_0" style="position:absolute;left:4355;top:1257;width:216;height:216">
                  <v:shape id="shape_0" coordorigin="4360,1262" coordsize="209,209" path="m4360,1262l4568,1262l4568,1470l4360,1470l4360,1262xe" stroked="t" o:allowincell="f" style="position:absolute;left:4355;top:1257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1254;width:221;height:221">
                  <v:shape id="shape_0" coordorigin="4357,1259" coordsize="214,214" path="m4357,1259l4571,1473e" stroked="t" o:allowincell="f" style="position:absolute;left:4352;top:125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1254;width:221;height:221">
                  <v:shape id="shape_0" coordorigin="4357,1259" coordsize="214,214" path="m4571,1259l4357,1473e" stroked="t" o:allowincell="f" style="position:absolute;left:4352;top:125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511550</wp:posOffset>
                </wp:positionH>
                <wp:positionV relativeFrom="paragraph">
                  <wp:posOffset>801370</wp:posOffset>
                </wp:positionV>
                <wp:extent cx="132715" cy="132715"/>
                <wp:effectExtent l="5080" t="5080" r="317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0" y="1262"/>
                                </a:moveTo>
                                <a:lnTo>
                                  <a:pt x="5738" y="1262"/>
                                </a:lnTo>
                                <a:lnTo>
                                  <a:pt x="5738" y="1470"/>
                                </a:lnTo>
                                <a:lnTo>
                                  <a:pt x="5530" y="1470"/>
                                </a:lnTo>
                                <a:lnTo>
                                  <a:pt x="5530" y="12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63.1pt;width:10.45pt;height:10.45pt" coordorigin="5530,1262" coordsize="209,209">
                <v:shape id="shape_0" coordorigin="5530,1262" coordsize="209,209" path="m5530,1262l5738,1262l5738,1470l5530,1470l5530,1262xe" stroked="t" o:allowincell="f" style="position:absolute;left:5530;top:126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311650</wp:posOffset>
                </wp:positionH>
                <wp:positionV relativeFrom="paragraph">
                  <wp:posOffset>801370</wp:posOffset>
                </wp:positionV>
                <wp:extent cx="132715" cy="132715"/>
                <wp:effectExtent l="5080" t="5080" r="317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262"/>
                                </a:moveTo>
                                <a:lnTo>
                                  <a:pt x="6998" y="1262"/>
                                </a:lnTo>
                                <a:lnTo>
                                  <a:pt x="6998" y="1470"/>
                                </a:lnTo>
                                <a:lnTo>
                                  <a:pt x="6790" y="1470"/>
                                </a:lnTo>
                                <a:lnTo>
                                  <a:pt x="6790" y="12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63.1pt;width:10.45pt;height:10.45pt" coordorigin="6790,1262" coordsize="209,209">
                <v:shape id="shape_0" coordorigin="6790,1262" coordsize="209,209" path="m6790,1262l6998,1262l6998,1470l6790,1470l6790,1262xe" stroked="t" o:allowincell="f" style="position:absolute;left:6790;top:126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997450</wp:posOffset>
                </wp:positionH>
                <wp:positionV relativeFrom="paragraph">
                  <wp:posOffset>801370</wp:posOffset>
                </wp:positionV>
                <wp:extent cx="132715" cy="132715"/>
                <wp:effectExtent l="5080" t="5080" r="381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262"/>
                                </a:moveTo>
                                <a:lnTo>
                                  <a:pt x="8078" y="1262"/>
                                </a:lnTo>
                                <a:lnTo>
                                  <a:pt x="8078" y="1470"/>
                                </a:lnTo>
                                <a:lnTo>
                                  <a:pt x="7870" y="1470"/>
                                </a:lnTo>
                                <a:lnTo>
                                  <a:pt x="7870" y="12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3.1pt;width:10.45pt;height:10.45pt" coordorigin="7870,1262" coordsize="209,209">
                <v:shape id="shape_0" coordorigin="7870,1262" coordsize="209,209" path="m7870,1262l8078,1262l8078,1470l7870,1470l7870,1262xe" stroked="t" o:allowincell="f" style="position:absolute;left:7870;top:126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sz w:val="16"/>
          <w:szCs w:val="16"/>
        </w:rPr>
        <w:t>ADDQ</w:t>
        <w:tab/>
        <w:t>Q</w:t>
      </w:r>
    </w:p>
    <w:p>
      <w:pPr>
        <w:pStyle w:val="Normal"/>
        <w:spacing w:lineRule="exact" w:line="180" w:before="9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GF^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RXUTL1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exact" w:line="252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lineRule="auto" w:line="240" w:before="58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Release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M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dication</w:t>
              <w:tab/>
              <w:t>[PSO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R</w:t>
            </w:r>
            <w:r>
              <w:rPr>
                <w:rFonts w:eastAsia="Consolas" w:cs="Consolas" w:ascii="Consolas" w:hAnsi="Consolas"/>
                <w:spacing w:val="-1"/>
              </w:rPr>
              <w:t>E</w:t>
            </w:r>
            <w:r>
              <w:rPr>
                <w:rFonts w:eastAsia="Consolas" w:cs="Consolas" w:ascii="Consolas" w:hAnsi="Consolas"/>
              </w:rPr>
              <w:t>LE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SE]</w:t>
            </w:r>
          </w:p>
        </w:tc>
      </w:tr>
      <w:tr>
        <w:trPr>
          <w:trHeight w:val="389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AUTL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S50</w:t>
            </w:r>
          </w:p>
        </w:tc>
      </w:tr>
    </w:tbl>
    <w:p>
      <w:pPr>
        <w:sectPr>
          <w:headerReference w:type="default" r:id="rId471"/>
          <w:footerReference w:type="default" r:id="rId472"/>
          <w:type w:val="nextPage"/>
          <w:pgSz w:w="12240" w:h="15840"/>
          <w:pgMar w:left="1320" w:right="1080" w:gutter="0" w:header="0" w:top="14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768600</wp:posOffset>
                </wp:positionH>
                <wp:positionV relativeFrom="page">
                  <wp:posOffset>2442210</wp:posOffset>
                </wp:positionV>
                <wp:extent cx="132715" cy="132715"/>
                <wp:effectExtent l="5080" t="5080" r="317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3846"/>
                                </a:moveTo>
                                <a:lnTo>
                                  <a:pt x="4568" y="3846"/>
                                </a:lnTo>
                                <a:lnTo>
                                  <a:pt x="4568" y="4055"/>
                                </a:lnTo>
                                <a:lnTo>
                                  <a:pt x="4360" y="4055"/>
                                </a:lnTo>
                                <a:lnTo>
                                  <a:pt x="4360" y="38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192.3pt;width:10.45pt;height:10.45pt" coordorigin="4360,3846" coordsize="209,209">
                <v:shape id="shape_0" coordorigin="4360,3846" coordsize="209,209" path="m4360,3846l4568,3846l4568,4055l4360,4055l4360,3846xe" stroked="t" o:allowincell="f" style="position:absolute;left:4360;top:38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397250</wp:posOffset>
                </wp:positionH>
                <wp:positionV relativeFrom="page">
                  <wp:posOffset>2442210</wp:posOffset>
                </wp:positionV>
                <wp:extent cx="132715" cy="132715"/>
                <wp:effectExtent l="5080" t="508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3846"/>
                                </a:moveTo>
                                <a:lnTo>
                                  <a:pt x="5558" y="3846"/>
                                </a:lnTo>
                                <a:lnTo>
                                  <a:pt x="5558" y="4055"/>
                                </a:lnTo>
                                <a:lnTo>
                                  <a:pt x="5350" y="4055"/>
                                </a:lnTo>
                                <a:lnTo>
                                  <a:pt x="5350" y="38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92.3pt;width:10.45pt;height:10.45pt" coordorigin="5350,3846" coordsize="209,209">
                <v:shape id="shape_0" coordorigin="5350,3846" coordsize="209,209" path="m5350,3846l5558,3846l5558,4055l5350,4055l5350,3846xe" stroked="t" o:allowincell="f" style="position:absolute;left:5350;top:38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614545</wp:posOffset>
                </wp:positionH>
                <wp:positionV relativeFrom="page">
                  <wp:posOffset>2442210</wp:posOffset>
                </wp:positionV>
                <wp:extent cx="132715" cy="132715"/>
                <wp:effectExtent l="5080" t="508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3846"/>
                                </a:moveTo>
                                <a:lnTo>
                                  <a:pt x="7476" y="3846"/>
                                </a:lnTo>
                                <a:lnTo>
                                  <a:pt x="7476" y="4055"/>
                                </a:lnTo>
                                <a:lnTo>
                                  <a:pt x="7267" y="4055"/>
                                </a:lnTo>
                                <a:lnTo>
                                  <a:pt x="7267" y="38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192.3pt;width:10.45pt;height:10.45pt" coordorigin="7267,3846" coordsize="209,209">
                <v:shape id="shape_0" coordorigin="7267,3846" coordsize="209,209" path="m7267,3846l7476,3846l7476,4055l7267,4055l7267,3846xe" stroked="t" o:allowincell="f" style="position:absolute;left:7267;top:38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196840</wp:posOffset>
                </wp:positionH>
                <wp:positionV relativeFrom="page">
                  <wp:posOffset>2442210</wp:posOffset>
                </wp:positionV>
                <wp:extent cx="132715" cy="132715"/>
                <wp:effectExtent l="5080" t="508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3846"/>
                                </a:moveTo>
                                <a:lnTo>
                                  <a:pt x="8393" y="3846"/>
                                </a:lnTo>
                                <a:lnTo>
                                  <a:pt x="8393" y="4055"/>
                                </a:lnTo>
                                <a:lnTo>
                                  <a:pt x="8184" y="4055"/>
                                </a:lnTo>
                                <a:lnTo>
                                  <a:pt x="8184" y="38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192.3pt;width:10.45pt;height:10.45pt" coordorigin="8184,3846" coordsize="209,209">
                <v:shape id="shape_0" coordorigin="8184,3846" coordsize="209,209" path="m8184,3846l8393,3846l8393,4055l8184,4055l8184,3846xe" stroked="t" o:allowincell="f" style="position:absolute;left:8184;top:38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437630</wp:posOffset>
                </wp:positionH>
                <wp:positionV relativeFrom="page">
                  <wp:posOffset>2442210</wp:posOffset>
                </wp:positionV>
                <wp:extent cx="132715" cy="132715"/>
                <wp:effectExtent l="5080" t="508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3846"/>
                                </a:moveTo>
                                <a:lnTo>
                                  <a:pt x="10346" y="3846"/>
                                </a:lnTo>
                                <a:lnTo>
                                  <a:pt x="10346" y="4055"/>
                                </a:lnTo>
                                <a:lnTo>
                                  <a:pt x="10138" y="4055"/>
                                </a:lnTo>
                                <a:lnTo>
                                  <a:pt x="10138" y="38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192.3pt;width:10.45pt;height:10.45pt" coordorigin="10138,3846" coordsize="209,209">
                <v:shape id="shape_0" coordorigin="10138,3846" coordsize="209,209" path="m10138,3846l10346,3846l10346,4055l10138,4055l10138,3846xe" stroked="t" o:allowincell="f" style="position:absolute;left:10138;top:3846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78535</wp:posOffset>
                </wp:positionH>
                <wp:positionV relativeFrom="page">
                  <wp:posOffset>2793365</wp:posOffset>
                </wp:positionV>
                <wp:extent cx="1642110" cy="405765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405720"/>
                          <a:chOff x="0" y="0"/>
                          <a:chExt cx="16419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4720"/>
                                  </a:moveTo>
                                  <a:lnTo>
                                    <a:pt x="4122" y="4720"/>
                                  </a:lnTo>
                                  <a:lnTo>
                                    <a:pt x="4122" y="4406"/>
                                  </a:lnTo>
                                  <a:lnTo>
                                    <a:pt x="1548" y="4406"/>
                                  </a:lnTo>
                                  <a:lnTo>
                                    <a:pt x="1548" y="4720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760"/>
                            <a:ext cx="164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13">
                                  <a:moveTo>
                                    <a:pt x="1548" y="5033"/>
                                  </a:moveTo>
                                  <a:lnTo>
                                    <a:pt x="4122" y="5033"/>
                                  </a:lnTo>
                                  <a:lnTo>
                                    <a:pt x="4122" y="4720"/>
                                  </a:lnTo>
                                  <a:lnTo>
                                    <a:pt x="1548" y="4720"/>
                                  </a:lnTo>
                                  <a:lnTo>
                                    <a:pt x="1548" y="503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219.95pt;width:129.3pt;height:31.95pt" coordorigin="1541,4399" coordsize="2586,639">
                <v:group id="shape_0" style="position:absolute;left:1541;top:4399;width:2586;height:318">
                  <v:shape id="shape_0" coordorigin="1548,4406" coordsize="2574,313" path="m1548,4720l4122,4720l4122,4406l1548,4406l1548,4720e" fillcolor="#f3f3f3" stroked="f" o:allowincell="f" style="position:absolute;left:1541;top:4399;width:2585;height:31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41;top:4720;width:2586;height:318">
                  <v:shape id="shape_0" coordorigin="1548,4720" coordsize="2574,313" path="m1548,5033l4122,5033l4122,4720l1548,4720l1548,5033e" fillcolor="#f3f3f3" stroked="f" o:allowincell="f" style="position:absolute;left:1541;top:4720;width:2585;height:317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2763520</wp:posOffset>
                </wp:positionH>
                <wp:positionV relativeFrom="page">
                  <wp:posOffset>6800850</wp:posOffset>
                </wp:positionV>
                <wp:extent cx="140335" cy="140335"/>
                <wp:effectExtent l="4445" t="4445" r="317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0" y="10717"/>
                                  </a:moveTo>
                                  <a:lnTo>
                                    <a:pt x="4568" y="10717"/>
                                  </a:lnTo>
                                  <a:lnTo>
                                    <a:pt x="4568" y="10926"/>
                                  </a:lnTo>
                                  <a:lnTo>
                                    <a:pt x="4360" y="10926"/>
                                  </a:lnTo>
                                  <a:lnTo>
                                    <a:pt x="4360" y="107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57" y="10715"/>
                                  </a:moveTo>
                                  <a:lnTo>
                                    <a:pt x="4571" y="109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1" y="10715"/>
                                  </a:moveTo>
                                  <a:lnTo>
                                    <a:pt x="4357" y="109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535.5pt;width:11.05pt;height:11.05pt" coordorigin="4352,10710" coordsize="221,221">
                <v:group id="shape_0" style="position:absolute;left:4355;top:10712;width:216;height:216">
                  <v:shape id="shape_0" coordorigin="4360,10717" coordsize="209,209" path="m4360,10717l4568,10717l4568,10926l4360,10926l4360,10717xe" stroked="t" o:allowincell="f" style="position:absolute;left:4355;top:10712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52;top:10710;width:221;height:221">
                  <v:shape id="shape_0" coordorigin="4357,10715" coordsize="214,214" path="m4357,10715l4571,10928e" stroked="t" o:allowincell="f" style="position:absolute;left:4352;top:1071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352;top:10710;width:221;height:221">
                  <v:shape id="shape_0" coordorigin="4357,10715" coordsize="214,214" path="m4571,10715l4357,10928e" stroked="t" o:allowincell="f" style="position:absolute;left:4352;top:1071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511550</wp:posOffset>
                </wp:positionH>
                <wp:positionV relativeFrom="page">
                  <wp:posOffset>6805295</wp:posOffset>
                </wp:positionV>
                <wp:extent cx="132715" cy="132715"/>
                <wp:effectExtent l="5080" t="5080" r="317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0" y="10717"/>
                                </a:moveTo>
                                <a:lnTo>
                                  <a:pt x="5738" y="10717"/>
                                </a:lnTo>
                                <a:lnTo>
                                  <a:pt x="5738" y="10926"/>
                                </a:lnTo>
                                <a:lnTo>
                                  <a:pt x="5530" y="10926"/>
                                </a:lnTo>
                                <a:lnTo>
                                  <a:pt x="5530" y="107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535.85pt;width:10.45pt;height:10.45pt" coordorigin="5530,10717" coordsize="209,209">
                <v:shape id="shape_0" coordorigin="5530,10717" coordsize="209,209" path="m5530,10717l5738,10717l5738,10926l5530,10926l5530,10717xe" stroked="t" o:allowincell="f" style="position:absolute;left:5530;top:1071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311650</wp:posOffset>
                </wp:positionH>
                <wp:positionV relativeFrom="page">
                  <wp:posOffset>6805295</wp:posOffset>
                </wp:positionV>
                <wp:extent cx="132715" cy="132715"/>
                <wp:effectExtent l="5080" t="5080" r="317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0" y="10717"/>
                                </a:moveTo>
                                <a:lnTo>
                                  <a:pt x="6998" y="10717"/>
                                </a:lnTo>
                                <a:lnTo>
                                  <a:pt x="6998" y="10926"/>
                                </a:lnTo>
                                <a:lnTo>
                                  <a:pt x="6790" y="10926"/>
                                </a:lnTo>
                                <a:lnTo>
                                  <a:pt x="6790" y="107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535.85pt;width:10.45pt;height:10.45pt" coordorigin="6790,10717" coordsize="209,209">
                <v:shape id="shape_0" coordorigin="6790,10717" coordsize="209,209" path="m6790,10717l6998,10717l6998,10926l6790,10926l6790,10717xe" stroked="t" o:allowincell="f" style="position:absolute;left:6790;top:1071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997450</wp:posOffset>
                </wp:positionH>
                <wp:positionV relativeFrom="page">
                  <wp:posOffset>6805295</wp:posOffset>
                </wp:positionV>
                <wp:extent cx="132715" cy="132715"/>
                <wp:effectExtent l="5080" t="508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70" y="10717"/>
                                </a:moveTo>
                                <a:lnTo>
                                  <a:pt x="8078" y="10717"/>
                                </a:lnTo>
                                <a:lnTo>
                                  <a:pt x="8078" y="10926"/>
                                </a:lnTo>
                                <a:lnTo>
                                  <a:pt x="7870" y="10926"/>
                                </a:lnTo>
                                <a:lnTo>
                                  <a:pt x="7870" y="107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535.85pt;width:10.45pt;height:10.45pt" coordorigin="7870,10717" coordsize="209,209">
                <v:shape id="shape_0" coordorigin="7870,10717" coordsize="209,209" path="m7870,10717l8078,10717l8078,10926l7870,10926l7870,10717xe" stroked="t" o:allowincell="f" style="position:absolute;left:7870;top:1071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GF^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RXUTL1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83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1327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46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RUG 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EN 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BF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ic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red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N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eld/dru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i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f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50)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2119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ubrout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B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i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iel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le.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R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(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)</w:t>
            </w:r>
            <w:r>
              <w:rPr>
                <w:rFonts w:eastAsia="Consolas" w:cs="Consolas" w:ascii="Consolas" w:hAnsi="Consolas"/>
                <w:b/>
                <w:bCs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u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ic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i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g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e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TU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314" w:before="60" w:after="0"/>
              <w:ind w:left="891" w:right="592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=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G"</w:t>
            </w:r>
            <w:r>
              <w:rPr>
                <w:rFonts w:eastAsia="Consolas" w:cs="Consolas" w:ascii="Consolas" w:hAnsi="Consolas"/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(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J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 D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A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S5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UG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,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16" w:before="0" w:after="0"/>
              <w:ind w:left="891" w:right="52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U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$G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$J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S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,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L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 K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P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J,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)</w:t>
            </w:r>
          </w:p>
          <w:p>
            <w:pPr>
              <w:pStyle w:val="Normal"/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Q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URN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917"/>
        <w:gridCol w:w="3900"/>
      </w:tblGrid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20P456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3" w:right="357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rix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92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Install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P</w:t>
            </w:r>
            <w:r>
              <w:rPr>
                <w:rFonts w:eastAsia="Consolas" w:cs="Consolas" w:ascii="Consolas" w:hAnsi="Consolas"/>
                <w:spacing w:val="-1"/>
              </w:rPr>
              <w:t>a</w:t>
            </w:r>
            <w:r>
              <w:rPr>
                <w:rFonts w:eastAsia="Consolas" w:cs="Consolas" w:ascii="Consolas" w:hAnsi="Consolas"/>
              </w:rPr>
              <w:t>ckage(s)</w:t>
            </w:r>
            <w:r>
              <w:rPr>
                <w:rFonts w:eastAsia="Consolas" w:cs="Consolas" w:ascii="Consolas" w:hAnsi="Consolas"/>
                <w:spacing w:val="-1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</w:rPr>
              <w:t>[</w:t>
            </w:r>
            <w:r>
              <w:rPr>
                <w:rFonts w:eastAsia="Consolas" w:cs="Consolas" w:ascii="Consolas" w:hAnsi="Consolas"/>
              </w:rPr>
              <w:t>XPD</w:t>
            </w:r>
            <w:r>
              <w:rPr>
                <w:rFonts w:eastAsia="Consolas" w:cs="Consolas" w:ascii="Consolas" w:hAnsi="Consolas"/>
                <w:spacing w:val="-5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IN</w:t>
            </w:r>
            <w:r>
              <w:rPr>
                <w:rFonts w:eastAsia="Consolas" w:cs="Consolas" w:ascii="Consolas" w:hAnsi="Consolas"/>
                <w:spacing w:val="-1"/>
              </w:rPr>
              <w:t>S</w:t>
            </w:r>
            <w:r>
              <w:rPr>
                <w:rFonts w:eastAsia="Consolas" w:cs="Consolas" w:ascii="Consolas" w:hAnsi="Consolas"/>
              </w:rPr>
              <w:t>TA</w:t>
            </w:r>
            <w:r>
              <w:rPr>
                <w:rFonts w:eastAsia="Consolas" w:cs="Consolas" w:ascii="Consolas" w:hAnsi="Consolas"/>
                <w:spacing w:val="-1"/>
              </w:rPr>
              <w:t>L</w:t>
            </w:r>
            <w:r>
              <w:rPr>
                <w:rFonts w:eastAsia="Consolas" w:cs="Consolas" w:ascii="Consolas" w:hAnsi="Consolas"/>
              </w:rPr>
              <w:t>L</w:t>
            </w:r>
            <w:r>
              <w:rPr>
                <w:rFonts w:eastAsia="Consolas" w:cs="Consolas" w:ascii="Consolas" w:hAnsi="Consolas"/>
                <w:spacing w:val="-8"/>
              </w:rPr>
              <w:t xml:space="preserve"> </w:t>
            </w:r>
            <w:r>
              <w:rPr>
                <w:rFonts w:eastAsia="Consolas" w:cs="Consolas" w:ascii="Consolas" w:hAnsi="Consolas"/>
              </w:rPr>
              <w:t>BUIL</w:t>
            </w:r>
            <w:r>
              <w:rPr>
                <w:rFonts w:eastAsia="Consolas" w:cs="Consolas" w:ascii="Consolas" w:hAnsi="Consolas"/>
                <w:spacing w:val="-1"/>
              </w:rPr>
              <w:t>D</w:t>
            </w:r>
            <w:r>
              <w:rPr>
                <w:rFonts w:eastAsia="Consolas" w:cs="Consolas" w:ascii="Consolas" w:hAnsi="Consolas"/>
              </w:rPr>
              <w:t>]</w:t>
            </w:r>
          </w:p>
        </w:tc>
      </w:tr>
      <w:tr>
        <w:trPr>
          <w:trHeight w:val="388" w:hRule="exact"/>
        </w:trPr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3" w:hRule="exact"/>
        </w:trPr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IDS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XPDUTL,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K,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N</w:t>
            </w:r>
          </w:p>
        </w:tc>
      </w:tr>
      <w:tr>
        <w:trPr>
          <w:trHeight w:val="640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8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^DD(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^IBE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350.1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^IBE(350.2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^IB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(354.75</w:t>
            </w:r>
          </w:p>
        </w:tc>
      </w:tr>
    </w:tbl>
    <w:p>
      <w:pPr>
        <w:sectPr>
          <w:headerReference w:type="default" r:id="rId473"/>
          <w:footerReference w:type="default" r:id="rId474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768600</wp:posOffset>
                </wp:positionH>
                <wp:positionV relativeFrom="page">
                  <wp:posOffset>2035175</wp:posOffset>
                </wp:positionV>
                <wp:extent cx="132715" cy="132715"/>
                <wp:effectExtent l="5080" t="5715" r="317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3205"/>
                                </a:moveTo>
                                <a:lnTo>
                                  <a:pt x="4568" y="3205"/>
                                </a:lnTo>
                                <a:lnTo>
                                  <a:pt x="4568" y="3414"/>
                                </a:lnTo>
                                <a:lnTo>
                                  <a:pt x="4360" y="3414"/>
                                </a:lnTo>
                                <a:lnTo>
                                  <a:pt x="4360" y="3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160.25pt;width:10.45pt;height:10.45pt" coordorigin="4360,3205" coordsize="209,209">
                <v:shape id="shape_0" coordorigin="4360,3205" coordsize="209,209" path="m4360,3205l4568,3205l4568,3414l4360,3414l4360,3205xe" stroked="t" o:allowincell="f" style="position:absolute;left:4360;top:320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397250</wp:posOffset>
                </wp:positionH>
                <wp:positionV relativeFrom="page">
                  <wp:posOffset>2035175</wp:posOffset>
                </wp:positionV>
                <wp:extent cx="132715" cy="132715"/>
                <wp:effectExtent l="5080" t="5715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0" y="3205"/>
                                </a:moveTo>
                                <a:lnTo>
                                  <a:pt x="5558" y="3205"/>
                                </a:lnTo>
                                <a:lnTo>
                                  <a:pt x="5558" y="3414"/>
                                </a:lnTo>
                                <a:lnTo>
                                  <a:pt x="5350" y="3414"/>
                                </a:lnTo>
                                <a:lnTo>
                                  <a:pt x="5350" y="3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60.25pt;width:10.45pt;height:10.45pt" coordorigin="5350,3205" coordsize="209,209">
                <v:shape id="shape_0" coordorigin="5350,3205" coordsize="209,209" path="m5350,3205l5558,3205l5558,3414l5350,3414l5350,3205xe" stroked="t" o:allowincell="f" style="position:absolute;left:5350;top:320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614545</wp:posOffset>
                </wp:positionH>
                <wp:positionV relativeFrom="page">
                  <wp:posOffset>2035175</wp:posOffset>
                </wp:positionV>
                <wp:extent cx="132715" cy="132715"/>
                <wp:effectExtent l="5080" t="5715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67" y="3205"/>
                                </a:moveTo>
                                <a:lnTo>
                                  <a:pt x="7476" y="3205"/>
                                </a:lnTo>
                                <a:lnTo>
                                  <a:pt x="7476" y="3414"/>
                                </a:lnTo>
                                <a:lnTo>
                                  <a:pt x="7267" y="3414"/>
                                </a:lnTo>
                                <a:lnTo>
                                  <a:pt x="7267" y="3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160.25pt;width:10.45pt;height:10.45pt" coordorigin="7267,3205" coordsize="209,209">
                <v:shape id="shape_0" coordorigin="7267,3205" coordsize="209,209" path="m7267,3205l7476,3205l7476,3414l7267,3414l7267,3205xe" stroked="t" o:allowincell="f" style="position:absolute;left:7267;top:320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196840</wp:posOffset>
                </wp:positionH>
                <wp:positionV relativeFrom="page">
                  <wp:posOffset>2035175</wp:posOffset>
                </wp:positionV>
                <wp:extent cx="132715" cy="132715"/>
                <wp:effectExtent l="5080" t="5715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84" y="3205"/>
                                </a:moveTo>
                                <a:lnTo>
                                  <a:pt x="8393" y="3205"/>
                                </a:lnTo>
                                <a:lnTo>
                                  <a:pt x="8393" y="3414"/>
                                </a:lnTo>
                                <a:lnTo>
                                  <a:pt x="8184" y="3414"/>
                                </a:lnTo>
                                <a:lnTo>
                                  <a:pt x="8184" y="3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pt;margin-top:160.25pt;width:10.45pt;height:10.45pt" coordorigin="8184,3205" coordsize="209,209">
                <v:shape id="shape_0" coordorigin="8184,3205" coordsize="209,209" path="m8184,3205l8393,3205l8393,3414l8184,3414l8184,3205xe" stroked="t" o:allowincell="f" style="position:absolute;left:8184;top:320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437630</wp:posOffset>
                </wp:positionH>
                <wp:positionV relativeFrom="page">
                  <wp:posOffset>2035175</wp:posOffset>
                </wp:positionV>
                <wp:extent cx="132715" cy="132715"/>
                <wp:effectExtent l="5080" t="5715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38" y="3205"/>
                                </a:moveTo>
                                <a:lnTo>
                                  <a:pt x="10346" y="3205"/>
                                </a:lnTo>
                                <a:lnTo>
                                  <a:pt x="10346" y="3414"/>
                                </a:lnTo>
                                <a:lnTo>
                                  <a:pt x="10138" y="3414"/>
                                </a:lnTo>
                                <a:lnTo>
                                  <a:pt x="10138" y="3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160.25pt;width:10.45pt;height:10.45pt" coordorigin="10138,3205" coordsize="209,209">
                <v:shape id="shape_0" coordorigin="10138,3205" coordsize="209,209" path="m10138,3205l10346,3205l10346,3414l10138,3414l10138,3205xe" stroked="t" o:allowincell="f" style="position:absolute;left:10138;top:320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0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817"/>
      </w:tblGrid>
      <w:tr>
        <w:trPr>
          <w:trHeight w:val="388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B20P456</w:t>
            </w:r>
          </w:p>
        </w:tc>
      </w:tr>
      <w:tr>
        <w:trPr>
          <w:trHeight w:val="389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4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5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13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Arial" w:cs="Arial" w:ascii="Arial" w:hAnsi="Arial"/>
                <w:spacing w:val="-1"/>
              </w:rPr>
              <w:t>0</w:t>
            </w:r>
            <w:r>
              <w:rPr>
                <w:rFonts w:eastAsia="Arial" w:cs="Arial" w:ascii="Arial" w:hAnsi="Arial"/>
              </w:rPr>
              <w:t>9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10141</w:t>
            </w:r>
          </w:p>
        </w:tc>
      </w:tr>
      <w:tr>
        <w:trPr>
          <w:trHeight w:val="64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20" w:leader="none"/>
              </w:tabs>
              <w:spacing w:lineRule="auto" w:line="240" w:before="55" w:after="0"/>
              <w:ind w:left="140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000" w:leader="none"/>
                <w:tab w:val="left" w:pos="3920" w:leader="none"/>
                <w:tab w:val="left" w:pos="58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9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8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8017" w:hRule="exact"/>
        </w:trPr>
        <w:tc>
          <w:tcPr>
            <w:tcW w:w="9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e-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-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ll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KID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uild.</w:t>
            </w:r>
            <w:r>
              <w:rPr>
                <w:rFonts w:eastAsia="Arial" w:cs="Arial" w:ascii="Arial" w:hAnsi="Arial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ll:</w:t>
            </w:r>
          </w:p>
          <w:p>
            <w:pPr>
              <w:pStyle w:val="Normal"/>
              <w:spacing w:lineRule="auto" w:line="295" w:before="60" w:after="0"/>
              <w:ind w:left="100" w:right="24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igibilit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350.1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rge. 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0.2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D0000000450517</w:t>
            </w:r>
          </w:p>
          <w:p>
            <w:pPr>
              <w:pStyle w:val="Normal"/>
              <w:spacing w:lineRule="auto" w:line="240" w:before="1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0.2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at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ff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1</w:t>
            </w:r>
            <w:r>
              <w:rPr>
                <w:rFonts w:eastAsia="Arial" w:cs="Arial" w:ascii="Arial" w:hAnsi="Arial"/>
              </w:rPr>
              <w:t>/1/2012</w:t>
            </w:r>
          </w:p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354.75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unt.</w:t>
            </w:r>
          </w:p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2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456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/OAK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ST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IT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6/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/20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;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EG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I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**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4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6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**;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1-M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-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9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V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ve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04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3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8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his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h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t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e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f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.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6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RE</w:t>
              <w:tab/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-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*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*456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ete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w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l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ving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a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,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e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ual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t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*456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w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-in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ll</w:t>
            </w:r>
            <w:r>
              <w:rPr>
                <w:rFonts w:eastAsia="Consolas" w:cs="Consolas" w:ascii="Consolas" w:hAnsi="Consolas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he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d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d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0,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i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 w:before="61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ld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6</w:t>
            </w:r>
          </w:p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  <w:tab/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l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ld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A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14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0013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,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,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K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314" w:before="60" w:after="0"/>
              <w:ind w:left="891" w:right="4254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^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U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b/>
                <w:bCs/>
                <w:spacing w:val="7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a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ng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s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l</w:t>
            </w:r>
            <w:r>
              <w:rPr>
                <w:rFonts w:eastAsia="Consolas" w:cs="Consolas" w:ascii="Consolas" w:hAnsi="Consolas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*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*4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5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6") 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=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D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C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K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3)</w:t>
            </w:r>
          </w:p>
          <w:p>
            <w:pPr>
              <w:pStyle w:val="Normal"/>
              <w:spacing w:lineRule="auto" w:line="316" w:before="0" w:after="0"/>
              <w:ind w:left="891" w:right="2846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^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U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b/>
                <w:bCs/>
                <w:spacing w:val="7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-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t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ds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o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or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g</w:t>
            </w:r>
            <w:r>
              <w:rPr>
                <w:rFonts w:eastAsia="Consolas" w:cs="Consolas" w:ascii="Consolas" w:hAnsi="Consolas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n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al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) F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=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0^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1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350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2^.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6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50.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20"</w:t>
            </w:r>
            <w:r>
              <w:rPr>
                <w:rFonts w:eastAsia="Consolas" w:cs="Consolas" w:ascii="Consolas" w:hAnsi="Consolas"/>
                <w:b/>
                <w:bCs/>
                <w:spacing w:val="-3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exact" w:line="186" w:before="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MES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P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TL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</w:t>
              <w:tab/>
              <w:t>-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e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d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_$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X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"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_"</w:t>
            </w:r>
            <w:r>
              <w:rPr>
                <w:rFonts w:eastAsia="Consolas" w:cs="Consolas" w:ascii="Consolas" w:hAnsi="Consolas"/>
                <w:b/>
                <w:bCs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le</w:t>
            </w:r>
            <w:r>
              <w:rPr>
                <w:rFonts w:eastAsia="Consolas" w:cs="Consolas" w:ascii="Consolas" w:hAnsi="Consolas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_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)_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W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t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ng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for</w:t>
            </w:r>
            <w:r>
              <w:rPr>
                <w:rFonts w:eastAsia="Consolas" w:cs="Consolas" w:ascii="Consolas" w:hAnsi="Consolas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a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w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r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_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_"</w:t>
            </w:r>
            <w:r>
              <w:rPr>
                <w:rFonts w:eastAsia="Consolas" w:cs="Consolas" w:ascii="Consolas" w:hAnsi="Consolas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e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o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s.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")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S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IK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^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_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+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X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_"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"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,D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=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$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P(I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B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X,"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^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",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A(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1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)=+</w:t>
            </w:r>
            <w:r>
              <w:rPr>
                <w:rFonts w:eastAsia="Consolas" w:cs="Consolas" w:ascii="Consolas" w:hAnsi="Consolas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BX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D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^DIK</w:t>
            </w:r>
          </w:p>
          <w:p>
            <w:pPr>
              <w:pStyle w:val="Normal"/>
              <w:spacing w:lineRule="auto" w:line="240" w:before="60" w:after="0"/>
              <w:ind w:left="891" w:right="-20" w:hanging="0"/>
              <w:rPr>
                <w:rFonts w:ascii="Consolas" w:hAnsi="Consolas" w:eastAsia="Consolas" w:cs="Consolas"/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.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H</w:t>
            </w:r>
            <w:r>
              <w:rPr>
                <w:rFonts w:eastAsia="Consolas" w:cs="Consolas" w:ascii="Consolas" w:hAnsi="Consolas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sz w:val="16"/>
                <w:szCs w:val="16"/>
              </w:rPr>
              <w:t>IBP</w:t>
            </w:r>
          </w:p>
        </w:tc>
      </w:tr>
    </w:tbl>
    <w:p>
      <w:pPr>
        <w:sectPr>
          <w:headerReference w:type="default" r:id="rId475"/>
          <w:footerReference w:type="default" r:id="rId476"/>
          <w:type w:val="nextPage"/>
          <w:pgSz w:w="12240" w:h="15840"/>
          <w:pgMar w:left="1320" w:right="108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0" w:leader="none"/>
        </w:tabs>
        <w:spacing w:lineRule="auto" w:line="240" w:before="74" w:after="0"/>
        <w:ind w:left="20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119110"/>
                <wp:effectExtent l="6350" t="5080" r="444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119080"/>
                          <a:chOff x="0" y="0"/>
                          <a:chExt cx="6119640" cy="811908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0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5">
                                  <a:moveTo>
                                    <a:pt x="1440" y="1456"/>
                                  </a:moveTo>
                                  <a:lnTo>
                                    <a:pt x="1440" y="14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0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0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55">
                                  <a:moveTo>
                                    <a:pt x="11047" y="1456"/>
                                  </a:moveTo>
                                  <a:lnTo>
                                    <a:pt x="11047" y="14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1800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218"/>
                                  </a:moveTo>
                                  <a:lnTo>
                                    <a:pt x="11054" y="142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39.3pt" coordorigin="1424,1439" coordsize="9637,12786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767">
                  <v:shape id="shape_0" coordorigin="1440,1456" coordsize="0,12755" path="m1440,1456l1440,14210e" stroked="t" o:allowincell="f" style="position:absolute;left:1431;top:1448;width:1;height:1276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767">
                  <v:shape id="shape_0" coordorigin="11047,1456" coordsize="0,12755" path="m11047,1456l11047,14210e" stroked="t" o:allowincell="f" style="position:absolute;left:11054;top:1448;width:1;height:1276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223;width:9637;height:2">
                  <v:shape id="shape_0" coordorigin="1433,14218" coordsize="9622,0" path="m1433,14218l11054,14218e" stroked="t" o:allowincell="f" style="position:absolute;left:1424;top:14223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IB20P456</w:t>
      </w:r>
    </w:p>
    <w:p>
      <w:pPr>
        <w:pStyle w:val="Normal"/>
        <w:spacing w:lineRule="auto" w:line="314" w:before="76" w:after="0"/>
        <w:ind w:left="999" w:right="403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7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n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hed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p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ns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ll</w:t>
      </w:r>
      <w:r>
        <w:rPr>
          <w:rFonts w:eastAsia="Consolas" w:cs="Consolas" w:ascii="Consolas" w:hAnsi="Consolas"/>
          <w:b/>
          <w:bCs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z w:val="16"/>
          <w:szCs w:val="16"/>
        </w:rPr>
        <w:t>2*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6") Q</w:t>
      </w:r>
    </w:p>
    <w:p>
      <w:pPr>
        <w:pStyle w:val="Normal"/>
        <w:tabs>
          <w:tab w:val="clear" w:pos="720"/>
          <w:tab w:val="left" w:pos="980" w:leader="none"/>
        </w:tabs>
        <w:spacing w:lineRule="auto" w:line="314" w:before="0" w:after="0"/>
        <w:ind w:left="208" w:right="8345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 POST</w:t>
        <w:tab/>
        <w:t>;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r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st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st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o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*4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z w:val="16"/>
          <w:szCs w:val="16"/>
        </w:rPr>
        <w:t>")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6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1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3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,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2,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475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st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*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*456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.")</w:t>
      </w:r>
    </w:p>
    <w:p>
      <w:pPr>
        <w:pStyle w:val="Normal"/>
        <w:spacing w:lineRule="auto" w:line="314" w:before="60" w:after="0"/>
        <w:ind w:left="999" w:right="834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 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3501</w:t>
        <w:tab/>
        <w:t>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E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ing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C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P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b/>
          <w:bCs/>
          <w:sz w:val="16"/>
          <w:szCs w:val="16"/>
        </w:rPr>
        <w:t>3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1)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</w:p>
    <w:p>
      <w:pPr>
        <w:pStyle w:val="Normal"/>
        <w:spacing w:lineRule="auto" w:line="314" w:before="61" w:after="0"/>
        <w:ind w:left="999" w:right="2803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op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hr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gh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at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n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TY</w:t>
      </w:r>
      <w:r>
        <w:rPr>
          <w:rFonts w:eastAsia="Consolas" w:cs="Consolas" w:ascii="Consolas" w:hAnsi="Consolas"/>
          <w:b/>
          <w:bCs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OGIC 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=0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=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(D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;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,4)</w:t>
      </w:r>
      <w:r>
        <w:rPr>
          <w:rFonts w:eastAsia="Consolas" w:cs="Consolas" w:ascii="Consolas" w:hAnsi="Consolas"/>
          <w:b/>
          <w:bCs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z w:val="16"/>
          <w:szCs w:val="16"/>
        </w:rPr>
        <w:t>: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=""</w:t>
      </w:r>
      <w:r>
        <w:rPr>
          <w:rFonts w:eastAsia="Consolas" w:cs="Consolas" w:ascii="Consolas" w:hAnsi="Consolas"/>
          <w:b/>
          <w:bCs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0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,"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Z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;"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0))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'IB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E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R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n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l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IO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YPE: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"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,"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,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;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2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+1</w:t>
      </w:r>
    </w:p>
    <w:p>
      <w:pPr>
        <w:pStyle w:val="Normal"/>
        <w:tabs>
          <w:tab w:val="clear" w:pos="720"/>
          <w:tab w:val="left" w:pos="2480" w:leader="none"/>
        </w:tabs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  <w:tab/>
        <w:t>"_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_"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p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ed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n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C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P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#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1)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l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")</w:t>
      </w:r>
    </w:p>
    <w:p>
      <w:pPr>
        <w:pStyle w:val="Normal"/>
        <w:spacing w:lineRule="auto" w:line="316" w:before="60" w:after="0"/>
        <w:ind w:left="999" w:right="834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 Q</w:t>
      </w:r>
    </w:p>
    <w:p>
      <w:pPr>
        <w:pStyle w:val="Normal"/>
        <w:spacing w:lineRule="exact" w:line="186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314" w:before="60" w:after="0"/>
        <w:ind w:left="999" w:right="4209" w:hanging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U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re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dy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ck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) 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T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LD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NEW</w:t>
      </w:r>
    </w:p>
    <w:p>
      <w:pPr>
        <w:pStyle w:val="Normal"/>
        <w:spacing w:lineRule="auto" w:line="314" w:before="0" w:after="0"/>
        <w:ind w:left="999" w:right="2274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ing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r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n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IO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H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G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b/>
          <w:bCs/>
          <w:sz w:val="16"/>
          <w:szCs w:val="16"/>
        </w:rPr>
        <w:t>3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2)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 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X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C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0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=""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OL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I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)&gt;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$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Y^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EN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D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sz w:val="16"/>
          <w:szCs w:val="16"/>
        </w:rPr>
        <w:t>6"</w:t>
      </w:r>
    </w:p>
    <w:p>
      <w:pPr>
        <w:pStyle w:val="Normal"/>
        <w:spacing w:lineRule="auto" w:line="316" w:before="60" w:after="0"/>
        <w:ind w:left="999" w:right="339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EW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N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O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S(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D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&lt;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1: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P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O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DG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NA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N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P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!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P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R&gt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z w:val="16"/>
          <w:szCs w:val="16"/>
        </w:rPr>
        <w:t>)" F</w:t>
      </w:r>
      <w:r>
        <w:rPr>
          <w:rFonts w:eastAsia="Consolas" w:cs="Consolas" w:ascii="Consolas" w:hAnsi="Consolas"/>
          <w:b/>
          <w:bCs/>
          <w:spacing w:val="8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=$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2,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07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3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'IBX</w:t>
      </w:r>
      <w:r>
        <w:rPr>
          <w:rFonts w:eastAsia="Consolas" w:cs="Consolas" w:ascii="Consolas" w:hAnsi="Consolas"/>
          <w:b/>
          <w:bCs/>
          <w:spacing w:val="8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exact" w:line="186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0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,"^"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z w:val="16"/>
          <w:szCs w:val="16"/>
        </w:rPr>
        <w:t>?1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X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G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,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,2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)'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OLD</w:t>
      </w:r>
      <w:r>
        <w:rPr>
          <w:rFonts w:eastAsia="Consolas" w:cs="Consolas" w:ascii="Consolas" w:hAnsi="Consolas"/>
          <w:b/>
          <w:bCs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,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=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N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T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T_"</w:t>
      </w:r>
      <w:r>
        <w:rPr>
          <w:rFonts w:eastAsia="Consolas" w:cs="Consolas" w:ascii="Consolas" w:hAnsi="Consolas"/>
          <w:b/>
          <w:bCs/>
          <w:spacing w:val="-3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^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,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"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=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+1</w:t>
      </w:r>
    </w:p>
    <w:p>
      <w:pPr>
        <w:pStyle w:val="Normal"/>
        <w:spacing w:lineRule="auto" w:line="314" w:before="60" w:after="0"/>
        <w:ind w:left="999" w:right="3858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7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_$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:"</w:t>
      </w:r>
      <w:r>
        <w:rPr>
          <w:rFonts w:eastAsia="Consolas" w:cs="Consolas" w:ascii="Consolas" w:hAnsi="Consolas"/>
          <w:b/>
          <w:bCs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_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)_"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p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ed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 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A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2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X,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Y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IK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</w:p>
    <w:p>
      <w:pPr>
        <w:pStyle w:val="Normal"/>
        <w:spacing w:lineRule="auto" w:line="240" w:before="6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ng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ata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IO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HA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b/>
          <w:bCs/>
          <w:sz w:val="16"/>
          <w:szCs w:val="16"/>
        </w:rPr>
        <w:t>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e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op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hr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gh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pu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e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r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n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ot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=0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=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(D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;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Z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8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0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,"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Z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'IB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E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R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n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l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IO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YPE: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"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,"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3))</w:t>
      </w:r>
      <w:r>
        <w:rPr>
          <w:rFonts w:eastAsia="Consolas" w:cs="Consolas" w:ascii="Consolas" w:hAnsi="Consolas"/>
          <w:b/>
          <w:bCs/>
          <w:spacing w:val="-1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Z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IBE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D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E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35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"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VD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Z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"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,-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"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2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X=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D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="^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E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0.2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,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C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E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</w:p>
    <w:p>
      <w:pPr>
        <w:sectPr>
          <w:headerReference w:type="default" r:id="rId477"/>
          <w:footerReference w:type="default" r:id="rId478"/>
          <w:type w:val="nextPage"/>
          <w:pgSz w:w="12240" w:h="15840"/>
          <w:pgMar w:left="1340" w:right="1420" w:gutter="0" w:header="0" w:top="14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+Y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"E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OR: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C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A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E: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"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tabs>
          <w:tab w:val="clear" w:pos="720"/>
          <w:tab w:val="left" w:pos="2980" w:leader="none"/>
        </w:tabs>
        <w:spacing w:lineRule="auto" w:line="240" w:before="74" w:after="0"/>
        <w:ind w:left="20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204835"/>
                <wp:effectExtent l="6350" t="5080" r="444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204760"/>
                          <a:chOff x="0" y="0"/>
                          <a:chExt cx="6119640" cy="820476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1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90">
                                  <a:moveTo>
                                    <a:pt x="1440" y="1456"/>
                                  </a:moveTo>
                                  <a:lnTo>
                                    <a:pt x="1440" y="1434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1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90">
                                  <a:moveTo>
                                    <a:pt x="11047" y="1456"/>
                                  </a:moveTo>
                                  <a:lnTo>
                                    <a:pt x="11047" y="1434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24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368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353"/>
                                  </a:moveTo>
                                  <a:lnTo>
                                    <a:pt x="11054" y="1435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646.05pt" coordorigin="1424,1439" coordsize="9637,12921">
                <v:group id="shape_0" style="position:absolute;left:4117;top:1448;width:101;height:372">
                  <v:shape id="shape_0" coordorigin="4122,1456" coordsize="101,372" path="m4122,1828l4223,1828l4223,1456l4122,1456l4122,1828xe" fillcolor="#f3f3f3" stroked="f" o:allowincell="f" style="position:absolute;left:4117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2">
                  <v:shape id="shape_0" coordorigin="1548,1456" coordsize="2574,372" path="m1548,1828l4122,1828l4122,1456l1548,1456l1548,1828e" fillcolor="#f3f3f3" stroked="f" o:allowincell="f" style="position:absolute;left:1539;top:1448;width:2576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2902">
                  <v:shape id="shape_0" coordorigin="1440,1456" coordsize="0,12890" path="m1440,1456l1440,14346e" stroked="t" o:allowincell="f" style="position:absolute;left:1431;top:1448;width:1;height:1290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0">
                  <v:shape id="shape_0" coordorigin="4230,1447" coordsize="0,380" path="m4230,1447l4230,1828e" stroked="t" o:allowincell="f" style="position:absolute;left:4225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2902">
                  <v:shape id="shape_0" coordorigin="11047,1456" coordsize="0,12890" path="m11047,1456l11047,14346e" stroked="t" o:allowincell="f" style="position:absolute;left:11054;top:1448;width:1;height:1290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7;width:9637;height:2">
                  <v:shape id="shape_0" coordorigin="1433,1835" coordsize="9622,0" path="m1433,1835l11054,1835e" stroked="t" o:allowincell="f" style="position:absolute;left:1424;top:1827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14358;width:9637;height:2">
                  <v:shape id="shape_0" coordorigin="1433,14353" coordsize="9622,0" path="m1433,14353l11054,14353e" stroked="t" o:allowincell="f" style="position:absolute;left:1424;top:14358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IB20P456</w:t>
      </w:r>
    </w:p>
    <w:p>
      <w:pPr>
        <w:pStyle w:val="Normal"/>
        <w:spacing w:lineRule="auto" w:line="240" w:before="76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,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IBZ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IK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BY</w:t>
      </w:r>
      <w:r>
        <w:rPr>
          <w:rFonts w:eastAsia="Consolas" w:cs="Consolas" w:ascii="Consolas" w:hAnsi="Consolas"/>
          <w:b/>
          <w:bCs/>
          <w:spacing w:val="-2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DIK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et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j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s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z w:val="16"/>
          <w:szCs w:val="16"/>
        </w:rPr>
        <w:t>ount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F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ogic</w:t>
      </w:r>
    </w:p>
    <w:p>
      <w:pPr>
        <w:pStyle w:val="Normal"/>
        <w:spacing w:lineRule="auto" w:line="240" w:before="60" w:after="0"/>
        <w:ind w:left="208" w:right="1306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,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="I</w:t>
      </w:r>
      <w:r>
        <w:rPr>
          <w:rFonts w:eastAsia="Consolas" w:cs="Consolas" w:ascii="Consolas" w:hAnsi="Consolas"/>
          <w:b/>
          <w:bCs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N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gt;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S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JUS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=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A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US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GA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U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N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P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G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:"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2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IB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FD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DT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z w:val="16"/>
          <w:szCs w:val="16"/>
        </w:rPr>
        <w:t>U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et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t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-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es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on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de</w:t>
      </w:r>
    </w:p>
    <w:p>
      <w:pPr>
        <w:pStyle w:val="Normal"/>
        <w:spacing w:lineRule="auto" w:line="240" w:before="61" w:after="0"/>
        <w:ind w:left="208" w:right="1219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(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Y,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="N</w:t>
      </w:r>
      <w:r>
        <w:rPr>
          <w:rFonts w:eastAsia="Consolas" w:cs="Consolas" w:ascii="Consolas" w:hAnsi="Consolas"/>
          <w:b/>
          <w:bCs/>
          <w:spacing w:val="-1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X,Y,DT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T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IR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,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UT</w:t>
      </w:r>
      <w:r>
        <w:rPr>
          <w:rFonts w:eastAsia="Consolas" w:cs="Consolas" w:ascii="Consolas" w:hAnsi="Consolas"/>
          <w:b/>
          <w:bCs/>
          <w:spacing w:val="-2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(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"S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:S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N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RD CO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;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R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ED</w:t>
      </w:r>
      <w:r>
        <w:rPr>
          <w:rFonts w:eastAsia="Consolas" w:cs="Consolas" w:ascii="Consolas" w:hAnsi="Consolas"/>
          <w:b/>
          <w:bCs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P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""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^DIR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J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ST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S(Y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:1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:0)</w:t>
      </w:r>
      <w:r>
        <w:rPr>
          <w:rFonts w:eastAsia="Consolas" w:cs="Consolas" w:ascii="Consolas" w:hAnsi="Consolas"/>
          <w:b/>
          <w:bCs/>
          <w:spacing w:val="-2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: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&lt;0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z w:val="16"/>
          <w:szCs w:val="16"/>
        </w:rPr>
        <w:t>1"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2480" w:leader="none"/>
        </w:tabs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  <w:tab/>
        <w:t>"_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_"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ded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TION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H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G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#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.2)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l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")</w:t>
      </w:r>
    </w:p>
    <w:p>
      <w:pPr>
        <w:pStyle w:val="Normal"/>
        <w:spacing w:lineRule="auto" w:line="314" w:before="60" w:after="0"/>
        <w:ind w:left="999" w:right="8345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 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35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b/>
          <w:bCs/>
          <w:sz w:val="16"/>
          <w:szCs w:val="16"/>
        </w:rPr>
        <w:t>5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r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4.75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e</w:t>
      </w:r>
    </w:p>
    <w:p>
      <w:pPr>
        <w:pStyle w:val="Normal"/>
        <w:spacing w:lineRule="auto" w:line="240" w:before="6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,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,D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,X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z w:val="16"/>
          <w:szCs w:val="16"/>
        </w:rPr>
        <w:t>,DO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</w:r>
      <w:r>
        <w:rPr>
          <w:rFonts w:eastAsia="Consolas" w:cs="Consolas" w:ascii="Consolas" w:hAnsi="Consolas"/>
          <w:b/>
          <w:bCs/>
          <w:spacing w:val="-1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ng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#</w:t>
      </w:r>
      <w:r>
        <w:rPr>
          <w:rFonts w:eastAsia="Consolas" w:cs="Consolas" w:ascii="Consolas" w:hAnsi="Consolas"/>
          <w:b/>
          <w:bCs/>
          <w:sz w:val="16"/>
          <w:szCs w:val="16"/>
        </w:rPr>
        <w:t>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7</w:t>
      </w:r>
      <w:r>
        <w:rPr>
          <w:rFonts w:eastAsia="Consolas" w:cs="Consolas" w:ascii="Consolas" w:hAnsi="Consolas"/>
          <w:b/>
          <w:bCs/>
          <w:sz w:val="16"/>
          <w:szCs w:val="16"/>
        </w:rPr>
        <w:t>5)</w:t>
      </w:r>
      <w:r>
        <w:rPr>
          <w:rFonts w:eastAsia="Consolas" w:cs="Consolas" w:ascii="Consolas" w:hAnsi="Consolas"/>
          <w:b/>
          <w:bCs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l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")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=0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X=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(D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47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X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;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3)</w:t>
      </w:r>
      <w:r>
        <w:rPr>
          <w:rFonts w:eastAsia="Consolas" w:cs="Consolas" w:ascii="Consolas" w:hAnsi="Consolas"/>
          <w:b/>
          <w:bCs/>
          <w:spacing w:val="-2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IBZ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"</w:t>
      </w:r>
      <w:r>
        <w:rPr>
          <w:rFonts w:eastAsia="Consolas" w:cs="Consolas" w:ascii="Consolas" w:hAnsi="Consolas"/>
          <w:b/>
          <w:bCs/>
          <w:spacing w:val="8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O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B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3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75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C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P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Z,"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",2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Z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"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0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I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4.7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,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I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="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X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^")</w:t>
      </w:r>
    </w:p>
    <w:p>
      <w:pPr>
        <w:pStyle w:val="Normal"/>
        <w:spacing w:lineRule="auto" w:line="240" w:before="6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I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"D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)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2//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b/>
          <w:bCs/>
          <w:sz w:val="16"/>
          <w:szCs w:val="16"/>
        </w:rPr>
        <w:t>/"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,"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2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_</w:t>
      </w:r>
      <w:r>
        <w:rPr>
          <w:rFonts w:eastAsia="Consolas" w:cs="Consolas" w:ascii="Consolas" w:hAnsi="Consolas"/>
          <w:b/>
          <w:bCs/>
          <w:sz w:val="16"/>
          <w:szCs w:val="16"/>
        </w:rPr>
        <w:t>"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z w:val="16"/>
          <w:szCs w:val="16"/>
        </w:rPr>
        <w:t>///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b/>
          <w:bCs/>
          <w:sz w:val="16"/>
          <w:szCs w:val="16"/>
        </w:rPr>
        <w:t>"_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(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"^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4)_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;.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/</w:t>
      </w:r>
      <w:r>
        <w:rPr>
          <w:rFonts w:eastAsia="Consolas" w:cs="Consolas" w:ascii="Consolas" w:hAnsi="Consolas"/>
          <w:b/>
          <w:bCs/>
          <w:sz w:val="16"/>
          <w:szCs w:val="16"/>
        </w:rPr>
        <w:t>///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_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6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I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^D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Y&lt;1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UT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"E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OR: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na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e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P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_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Z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^"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-1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Q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IB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+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2480" w:leader="none"/>
        </w:tabs>
        <w:spacing w:lineRule="auto" w:line="314" w:before="60" w:after="0"/>
        <w:ind w:left="999" w:right="2011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S^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DU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("</w:t>
        <w:tab/>
        <w:t>"_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C_"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dded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P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(#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4.7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8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e.") Q</w:t>
      </w:r>
    </w:p>
    <w:p>
      <w:pPr>
        <w:pStyle w:val="Normal"/>
        <w:spacing w:lineRule="auto" w:line="240" w:before="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20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a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i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be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ed</w:t>
      </w:r>
    </w:p>
    <w:p>
      <w:pPr>
        <w:pStyle w:val="Normal"/>
        <w:spacing w:lineRule="auto" w:line="240" w:before="61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1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SC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z w:val="16"/>
          <w:szCs w:val="16"/>
        </w:rPr>
        <w:t>^9^^-6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2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C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EW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9^^-6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3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SC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z w:val="16"/>
          <w:szCs w:val="16"/>
        </w:rPr>
        <w:t>CE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9^^-6</w:t>
      </w:r>
    </w:p>
    <w:p>
      <w:pPr>
        <w:pStyle w:val="Normal"/>
        <w:spacing w:lineRule="auto" w:line="240" w:before="60" w:after="0"/>
        <w:ind w:left="99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4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SC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AT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9^^-6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5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C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A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EL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b/>
          <w:bCs/>
          <w:sz w:val="16"/>
          <w:szCs w:val="16"/>
        </w:rPr>
        <w:t>^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-</w:t>
      </w:r>
      <w:r>
        <w:rPr>
          <w:rFonts w:eastAsia="Consolas" w:cs="Consolas" w:ascii="Consolas" w:hAnsi="Consolas"/>
          <w:b/>
          <w:bCs/>
          <w:sz w:val="16"/>
          <w:szCs w:val="16"/>
        </w:rPr>
        <w:t>6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6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SO</w:t>
      </w:r>
      <w:r>
        <w:rPr>
          <w:rFonts w:eastAsia="Consolas" w:cs="Consolas" w:ascii="Consolas" w:hAnsi="Consolas"/>
          <w:b/>
          <w:bCs/>
          <w:spacing w:val="-1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C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O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UP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E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9</w:t>
      </w:r>
      <w:r>
        <w:rPr>
          <w:rFonts w:eastAsia="Consolas" w:cs="Consolas" w:ascii="Consolas" w:hAnsi="Consolas"/>
          <w:b/>
          <w:bCs/>
          <w:sz w:val="16"/>
          <w:szCs w:val="16"/>
        </w:rPr>
        <w:t>^^-6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;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0" w:after="0"/>
        <w:ind w:left="207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a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ind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es</w:t>
      </w:r>
      <w:r>
        <w:rPr>
          <w:rFonts w:eastAsia="Consolas" w:cs="Consolas" w:ascii="Consolas" w:hAnsi="Consolas"/>
          <w:b/>
          <w:bCs/>
          <w:spacing w:val="-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n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p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e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E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G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L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LO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</w:p>
    <w:p>
      <w:pPr>
        <w:pStyle w:val="Normal"/>
        <w:spacing w:lineRule="auto" w:line="240" w:before="61" w:after="0"/>
        <w:ind w:left="207" w:right="603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W;S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1="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"</w:t>
      </w:r>
      <w:r>
        <w:rPr>
          <w:rFonts w:eastAsia="Consolas" w:cs="Consolas" w:ascii="Consolas" w:hAnsi="Consolas"/>
          <w:b/>
          <w:bCs/>
          <w:sz w:val="16"/>
          <w:szCs w:val="16"/>
        </w:rPr>
        <w:t>,X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""</w:t>
      </w:r>
      <w:r>
        <w:rPr>
          <w:rFonts w:eastAsia="Consolas" w:cs="Consolas" w:ascii="Consolas" w:hAnsi="Consolas"/>
          <w:b/>
          <w:bCs/>
          <w:spacing w:val="-1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'$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VA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 xml:space="preserve">I 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VAE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4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'+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V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L(3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'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DO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M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$$R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EXM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^I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XEU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D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N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,$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BEF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T,D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w w:val="99"/>
          <w:sz w:val="16"/>
          <w:szCs w:val="16"/>
        </w:rPr>
        <w:t>))</w:t>
      </w:r>
      <w:r>
        <w:rPr>
          <w:rFonts w:eastAsia="Consolas" w:cs="Consolas" w:ascii="Consolas" w:hAnsi="Consolas"/>
          <w:b/>
          <w:bCs/>
          <w:spacing w:val="1"/>
          <w:w w:val="99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=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X2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E(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,U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2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 CO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^I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UTL</w:t>
      </w:r>
    </w:p>
    <w:p>
      <w:pPr>
        <w:pStyle w:val="Normal"/>
        <w:spacing w:lineRule="auto" w:line="240" w:before="60" w:after="0"/>
        <w:ind w:left="207" w:right="779" w:firstLine="791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O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C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RX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P</w:t>
      </w:r>
      <w:r>
        <w:rPr>
          <w:rFonts w:eastAsia="Consolas" w:cs="Consolas" w:ascii="Consolas" w:hAnsi="Consolas"/>
          <w:b/>
          <w:bCs/>
          <w:sz w:val="16"/>
          <w:szCs w:val="16"/>
        </w:rPr>
        <w:t>AY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W</w:t>
      </w:r>
      <w:r>
        <w:rPr>
          <w:rFonts w:eastAsia="Consolas" w:cs="Consolas" w:ascii="Consolas" w:hAnsi="Consolas"/>
          <w:b/>
          <w:bCs/>
          <w:sz w:val="16"/>
          <w:szCs w:val="16"/>
        </w:rPr>
        <w:t>;S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=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z w:val="16"/>
          <w:szCs w:val="16"/>
        </w:rPr>
        <w:t>1,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z w:val="16"/>
          <w:szCs w:val="16"/>
        </w:rPr>
        <w:t>)=""</w:t>
      </w:r>
      <w:r>
        <w:rPr>
          <w:rFonts w:eastAsia="Consolas" w:cs="Consolas" w:ascii="Consolas" w:hAnsi="Consolas"/>
          <w:b/>
          <w:bCs/>
          <w:spacing w:val="-1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G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D(V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EL)</w:t>
      </w:r>
      <w:r>
        <w:rPr>
          <w:rFonts w:eastAsia="Consolas" w:cs="Consolas" w:ascii="Consolas" w:hAnsi="Consolas"/>
          <w:b/>
          <w:bCs/>
          <w:spacing w:val="-1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1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ERR</w:t>
      </w:r>
      <w:r>
        <w:rPr>
          <w:rFonts w:eastAsia="Consolas" w:cs="Consolas" w:ascii="Consolas" w:hAnsi="Consolas"/>
          <w:b/>
          <w:bCs/>
          <w:spacing w:val="-7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V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E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z w:val="16"/>
          <w:szCs w:val="16"/>
        </w:rPr>
        <w:t>,+V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EL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'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DOM</w:t>
      </w:r>
      <w:r>
        <w:rPr>
          <w:rFonts w:eastAsia="Consolas" w:cs="Consolas" w:ascii="Consolas" w:hAnsi="Consolas"/>
          <w:b/>
          <w:bCs/>
          <w:spacing w:val="-20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 X=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z w:val="16"/>
          <w:szCs w:val="16"/>
        </w:rPr>
        <w:t>($P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V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L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,2)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&lt;</w:t>
      </w:r>
      <w:r>
        <w:rPr>
          <w:rFonts w:eastAsia="Consolas" w:cs="Consolas" w:ascii="Consolas" w:hAnsi="Consolas"/>
          <w:b/>
          <w:bCs/>
          <w:sz w:val="16"/>
          <w:szCs w:val="16"/>
        </w:rPr>
        <w:t>50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1:0)</w:t>
      </w:r>
      <w:r>
        <w:rPr>
          <w:rFonts w:eastAsia="Consolas" w:cs="Consolas" w:ascii="Consolas" w:hAnsi="Consolas"/>
          <w:b/>
          <w:bCs/>
          <w:spacing w:val="-26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:</w:t>
      </w:r>
      <w:r>
        <w:rPr>
          <w:rFonts w:eastAsia="Consolas" w:cs="Consolas" w:ascii="Consolas" w:hAnsi="Consolas"/>
          <w:b/>
          <w:bCs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RXEXMT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R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U0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z w:val="16"/>
          <w:szCs w:val="16"/>
        </w:rPr>
        <w:t>FN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G(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E</w:t>
      </w:r>
      <w:r>
        <w:rPr>
          <w:rFonts w:eastAsia="Consolas" w:cs="Consolas" w:ascii="Consolas" w:hAnsi="Consolas"/>
          <w:b/>
          <w:bCs/>
          <w:sz w:val="16"/>
          <w:szCs w:val="16"/>
        </w:rPr>
        <w:t>FDT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T))</w:t>
      </w:r>
      <w:r>
        <w:rPr>
          <w:rFonts w:eastAsia="Consolas" w:cs="Consolas" w:ascii="Consolas" w:hAnsi="Consolas"/>
          <w:b/>
          <w:bCs/>
          <w:spacing w:val="-3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=</w:t>
      </w:r>
      <w:r>
        <w:rPr>
          <w:rFonts w:eastAsia="Consolas" w:cs="Consolas" w:ascii="Consolas" w:hAnsi="Consolas"/>
          <w:b/>
          <w:bCs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X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S X2=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$</w:t>
      </w:r>
      <w:r>
        <w:rPr>
          <w:rFonts w:eastAsia="Consolas" w:cs="Consolas" w:ascii="Consolas" w:hAnsi="Consolas"/>
          <w:b/>
          <w:bCs/>
          <w:sz w:val="16"/>
          <w:szCs w:val="16"/>
        </w:rPr>
        <w:t>P(^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BE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(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5</w:t>
      </w:r>
      <w:r>
        <w:rPr>
          <w:rFonts w:eastAsia="Consolas" w:cs="Consolas" w:ascii="Consolas" w:hAnsi="Consolas"/>
          <w:b/>
          <w:bCs/>
          <w:sz w:val="16"/>
          <w:szCs w:val="16"/>
        </w:rPr>
        <w:t>0.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z w:val="16"/>
          <w:szCs w:val="16"/>
        </w:rPr>
        <w:t>DA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)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,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z w:val="16"/>
          <w:szCs w:val="16"/>
        </w:rPr>
        <w:t>)</w:t>
      </w:r>
      <w:r>
        <w:rPr>
          <w:rFonts w:eastAsia="Consolas" w:cs="Consolas" w:ascii="Consolas" w:hAnsi="Consolas"/>
          <w:b/>
          <w:bCs/>
          <w:spacing w:val="-2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COS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T</w:t>
      </w:r>
      <w:r>
        <w:rPr>
          <w:rFonts w:eastAsia="Consolas" w:cs="Consolas" w:ascii="Consolas" w:hAnsi="Consolas"/>
          <w:b/>
          <w:bCs/>
          <w:sz w:val="16"/>
          <w:szCs w:val="16"/>
        </w:rPr>
        <w:t>^I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B</w:t>
      </w:r>
      <w:r>
        <w:rPr>
          <w:rFonts w:eastAsia="Consolas" w:cs="Consolas" w:ascii="Consolas" w:hAnsi="Consolas"/>
          <w:b/>
          <w:bCs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U</w:t>
      </w:r>
      <w:r>
        <w:rPr>
          <w:rFonts w:eastAsia="Consolas" w:cs="Consolas" w:ascii="Consolas" w:hAnsi="Consolas"/>
          <w:b/>
          <w:bCs/>
          <w:sz w:val="16"/>
          <w:szCs w:val="16"/>
        </w:rPr>
        <w:t>TL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;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980" w:leader="none"/>
        </w:tabs>
        <w:spacing w:lineRule="auto" w:line="240" w:before="61" w:after="0"/>
        <w:ind w:left="207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D3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4</w:t>
      </w:r>
      <w:r>
        <w:rPr>
          <w:rFonts w:eastAsia="Consolas" w:cs="Consolas" w:ascii="Consolas" w:hAnsi="Consolas"/>
          <w:b/>
          <w:bCs/>
          <w:sz w:val="16"/>
          <w:szCs w:val="16"/>
        </w:rPr>
        <w:t>75</w:t>
        <w:tab/>
        <w:t>;</w:t>
      </w:r>
      <w:r>
        <w:rPr>
          <w:rFonts w:eastAsia="Consolas" w:cs="Consolas" w:ascii="Consolas" w:hAnsi="Consolas"/>
          <w:b/>
          <w:bCs/>
          <w:spacing w:val="-1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d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a</w:t>
      </w:r>
      <w:r>
        <w:rPr>
          <w:rFonts w:eastAsia="Consolas" w:cs="Consolas" w:ascii="Consolas" w:hAnsi="Consolas"/>
          <w:b/>
          <w:bCs/>
          <w:sz w:val="16"/>
          <w:szCs w:val="16"/>
        </w:rPr>
        <w:t>ta</w:t>
      </w:r>
      <w:r>
        <w:rPr>
          <w:rFonts w:eastAsia="Consolas" w:cs="Consolas" w:ascii="Consolas" w:hAnsi="Consolas"/>
          <w:b/>
          <w:bCs/>
          <w:spacing w:val="-4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f</w:t>
      </w:r>
      <w:r>
        <w:rPr>
          <w:rFonts w:eastAsia="Consolas" w:cs="Consolas" w:ascii="Consolas" w:hAnsi="Consolas"/>
          <w:b/>
          <w:bCs/>
          <w:sz w:val="16"/>
          <w:szCs w:val="16"/>
        </w:rPr>
        <w:t>or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z w:val="16"/>
          <w:szCs w:val="16"/>
        </w:rPr>
        <w:t>5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.</w:t>
      </w:r>
      <w:r>
        <w:rPr>
          <w:rFonts w:eastAsia="Consolas" w:cs="Consolas" w:ascii="Consolas" w:hAnsi="Consolas"/>
          <w:b/>
          <w:bCs/>
          <w:sz w:val="16"/>
          <w:szCs w:val="16"/>
        </w:rPr>
        <w:t>75</w:t>
      </w:r>
      <w:r>
        <w:rPr>
          <w:rFonts w:eastAsia="Consolas" w:cs="Consolas" w:ascii="Consolas" w:hAnsi="Consolas"/>
          <w:b/>
          <w:bCs/>
          <w:spacing w:val="-5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to</w:t>
      </w:r>
      <w:r>
        <w:rPr>
          <w:rFonts w:eastAsia="Consolas" w:cs="Consolas" w:ascii="Consolas" w:hAnsi="Consolas"/>
          <w:b/>
          <w:bCs/>
          <w:spacing w:val="-2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add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z w:val="16"/>
          <w:szCs w:val="16"/>
        </w:rPr>
        <w:t>new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c</w:t>
      </w:r>
      <w:r>
        <w:rPr>
          <w:rFonts w:eastAsia="Consolas" w:cs="Consolas" w:ascii="Consolas" w:hAnsi="Consolas"/>
          <w:b/>
          <w:bCs/>
          <w:sz w:val="16"/>
          <w:szCs w:val="16"/>
        </w:rPr>
        <w:t>ap</w:t>
      </w:r>
      <w:r>
        <w:rPr>
          <w:rFonts w:eastAsia="Consolas" w:cs="Consolas" w:ascii="Consolas" w:hAnsi="Consolas"/>
          <w:b/>
          <w:bCs/>
          <w:spacing w:val="-3"/>
          <w:sz w:val="16"/>
          <w:szCs w:val="16"/>
        </w:rPr>
        <w:t xml:space="preserve"> 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i</w:t>
      </w:r>
      <w:r>
        <w:rPr>
          <w:rFonts w:eastAsia="Consolas" w:cs="Consolas" w:ascii="Consolas" w:hAnsi="Consolas"/>
          <w:b/>
          <w:bCs/>
          <w:sz w:val="16"/>
          <w:szCs w:val="16"/>
        </w:rPr>
        <w:t>nfo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2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^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^^C</w:t>
      </w:r>
    </w:p>
    <w:p>
      <w:p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^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^^C</w:t>
      </w:r>
    </w:p>
    <w:p>
      <w:pPr>
        <w:sectPr>
          <w:headerReference w:type="default" r:id="rId479"/>
          <w:footerReference w:type="default" r:id="rId480"/>
          <w:type w:val="nextPage"/>
          <w:pgSz w:w="12240" w:h="15840"/>
          <w:pgMar w:left="1340" w:right="1420" w:gutter="0" w:header="0" w:top="1440" w:footer="957" w:bottom="1140"/>
          <w:pgNumType w:start="7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998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4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^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^^C</w:t>
      </w:r>
    </w:p>
    <w:p>
      <w:pPr>
        <w:pStyle w:val="Normal"/>
        <w:tabs>
          <w:tab w:val="clear" w:pos="720"/>
          <w:tab w:val="left" w:pos="3000" w:leader="none"/>
        </w:tabs>
        <w:spacing w:lineRule="auto" w:line="240" w:before="74" w:after="0"/>
        <w:ind w:left="22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119495" cy="894715"/>
                <wp:effectExtent l="6350" t="5715" r="4445" b="381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94600"/>
                          <a:chOff x="0" y="0"/>
                          <a:chExt cx="6119640" cy="894600"/>
                        </a:xfrm>
                      </wpg:grpSpPr>
                      <wpg:grpSp>
                        <wpg:cNvGrpSpPr/>
                        <wpg:grpSpPr>
                          <a:xfrm>
                            <a:off x="1710000" y="5760"/>
                            <a:ext cx="64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2" y="1828"/>
                                  </a:moveTo>
                                  <a:lnTo>
                                    <a:pt x="4223" y="1828"/>
                                  </a:lnTo>
                                  <a:lnTo>
                                    <a:pt x="4223" y="1456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4122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6365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65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4" h="372">
                                  <a:moveTo>
                                    <a:pt x="1548" y="1828"/>
                                  </a:moveTo>
                                  <a:lnTo>
                                    <a:pt x="4122" y="1828"/>
                                  </a:lnTo>
                                  <a:lnTo>
                                    <a:pt x="4122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448"/>
                                  </a:moveTo>
                                  <a:lnTo>
                                    <a:pt x="1105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64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" h="0">
                                  <a:moveTo>
                                    <a:pt x="1447" y="1455"/>
                                  </a:moveTo>
                                  <a:lnTo>
                                    <a:pt x="4223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88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78">
                                  <a:moveTo>
                                    <a:pt x="1440" y="1456"/>
                                  </a:moveTo>
                                  <a:lnTo>
                                    <a:pt x="1440" y="283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760" y="0"/>
                            <a:ext cx="144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230" y="1447"/>
                                  </a:moveTo>
                                  <a:lnTo>
                                    <a:pt x="4230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4960" y="5760"/>
                            <a:ext cx="1440" cy="88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78">
                                  <a:moveTo>
                                    <a:pt x="11047" y="1456"/>
                                  </a:moveTo>
                                  <a:lnTo>
                                    <a:pt x="11047" y="283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76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1835"/>
                                  </a:moveTo>
                                  <a:lnTo>
                                    <a:pt x="1105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3520"/>
                            <a:ext cx="611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2" h="0">
                                  <a:moveTo>
                                    <a:pt x="1433" y="2840"/>
                                  </a:moveTo>
                                  <a:lnTo>
                                    <a:pt x="11054" y="284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81.85pt;height:70.45pt" coordorigin="1424,1439" coordsize="9637,1409">
                <v:group id="shape_0" style="position:absolute;left:4117;top:1448;width:101;height:374">
                  <v:shape id="shape_0" coordorigin="4122,1456" coordsize="101,372" path="m4122,1828l4223,1828l4223,1456l4122,1456l4122,1828xe" fillcolor="#f3f3f3" stroked="f" o:allowincell="f" style="position:absolute;left:4117;top:1448;width:100;height:373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4">
                  <v:shape id="shape_0" coordorigin="1447,1456" coordsize="101,372" path="m1447,1828l1548,1828l1548,1456l1447,1456l1447,1828xe" fillcolor="#f3f3f3" stroked="f" o:allowincell="f" style="position:absolute;left:1438;top:1448;width:100;height:373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77;height:374">
                  <v:shape id="shape_0" coordorigin="1548,1456" coordsize="2574,372" path="m1548,1828l4122,1828l4122,1456l1548,1456l1548,1828e" fillcolor="#f3f3f3" stroked="f" o:allowincell="f" style="position:absolute;left:1539;top:1448;width:2576;height:373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637;height:2">
                  <v:shape id="shape_0" coordorigin="1433,1448" coordsize="9622,0" path="m1433,1448l11054,1448e" stroked="t" o:allowincell="f" style="position:absolute;left:1424;top:1440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79;height:2">
                  <v:shape id="shape_0" coordorigin="1447,1455" coordsize="2776,0" path="m1447,1455l4223,1455e" stroked="t" o:allowincell="f" style="position:absolute;left:1438;top:1447;width:2778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1391">
                  <v:shape id="shape_0" coordorigin="1440,1456" coordsize="0,1378" path="m1440,1456l1440,2833e" stroked="t" o:allowincell="f" style="position:absolute;left:1431;top:1448;width:1;height:139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225;top:1439;width:2;height:383">
                  <v:shape id="shape_0" coordorigin="4230,1447" coordsize="0,380" path="m4230,1447l4230,1828e" stroked="t" o:allowincell="f" style="position:absolute;left:4225;top:1439;width:1;height:38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54;top:1448;width:2;height:1391">
                  <v:shape id="shape_0" coordorigin="11047,1456" coordsize="0,1378" path="m11047,1456l11047,2833e" stroked="t" o:allowincell="f" style="position:absolute;left:11054;top:1448;width:1;height:139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31;width:9637;height:2">
                  <v:shape id="shape_0" coordorigin="1433,1835" coordsize="9622,0" path="m1433,1835l11054,1835e" stroked="t" o:allowincell="f" style="position:absolute;left:1424;top:1831;width:9636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2846;width:9637;height:2">
                  <v:shape id="shape_0" coordorigin="1433,2840" coordsize="9622,0" path="m1433,2840l11054,2840e" stroked="t" o:allowincell="f" style="position:absolute;left:1424;top:2846;width:9636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2723515</wp:posOffset>
                </wp:positionH>
                <wp:positionV relativeFrom="page">
                  <wp:posOffset>5396230</wp:posOffset>
                </wp:positionV>
                <wp:extent cx="132715" cy="132715"/>
                <wp:effectExtent l="5080" t="508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89" y="8498"/>
                                </a:moveTo>
                                <a:lnTo>
                                  <a:pt x="4498" y="8498"/>
                                </a:lnTo>
                                <a:lnTo>
                                  <a:pt x="4498" y="8707"/>
                                </a:lnTo>
                                <a:lnTo>
                                  <a:pt x="4289" y="8707"/>
                                </a:lnTo>
                                <a:lnTo>
                                  <a:pt x="4289" y="84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424.9pt;width:10.45pt;height:10.45pt" coordorigin="4289,8498" coordsize="209,209">
                <v:shape id="shape_0" coordorigin="4289,8498" coordsize="209,209" path="m4289,8498l4498,8498l4498,8707l4289,8707l4289,8498xe" stroked="t" o:allowincell="f" style="position:absolute;left:4289;top:849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351530</wp:posOffset>
                </wp:positionH>
                <wp:positionV relativeFrom="page">
                  <wp:posOffset>5396230</wp:posOffset>
                </wp:positionV>
                <wp:extent cx="132715" cy="132715"/>
                <wp:effectExtent l="5080" t="508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278" y="8498"/>
                                </a:moveTo>
                                <a:lnTo>
                                  <a:pt x="5486" y="8498"/>
                                </a:lnTo>
                                <a:lnTo>
                                  <a:pt x="5486" y="8707"/>
                                </a:lnTo>
                                <a:lnTo>
                                  <a:pt x="5278" y="8707"/>
                                </a:lnTo>
                                <a:lnTo>
                                  <a:pt x="5278" y="84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424.9pt;width:10.45pt;height:10.45pt" coordorigin="5278,8498" coordsize="209,209">
                <v:shape id="shape_0" coordorigin="5278,8498" coordsize="209,209" path="m5278,8498l5486,8498l5486,8707l5278,8707l5278,8498xe" stroked="t" o:allowincell="f" style="position:absolute;left:5278;top:849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557395</wp:posOffset>
                </wp:positionH>
                <wp:positionV relativeFrom="page">
                  <wp:posOffset>5396230</wp:posOffset>
                </wp:positionV>
                <wp:extent cx="132715" cy="132715"/>
                <wp:effectExtent l="5715" t="508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177" y="8498"/>
                                </a:moveTo>
                                <a:lnTo>
                                  <a:pt x="7386" y="8498"/>
                                </a:lnTo>
                                <a:lnTo>
                                  <a:pt x="7386" y="8707"/>
                                </a:lnTo>
                                <a:lnTo>
                                  <a:pt x="7177" y="8707"/>
                                </a:lnTo>
                                <a:lnTo>
                                  <a:pt x="7177" y="84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424.9pt;width:10.45pt;height:10.45pt" coordorigin="7177,8498" coordsize="209,209">
                <v:shape id="shape_0" coordorigin="7177,8498" coordsize="209,209" path="m7177,8498l7386,8498l7386,8707l7177,8707l7177,8498xe" stroked="t" o:allowincell="f" style="position:absolute;left:7177;top:849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140960</wp:posOffset>
                </wp:positionH>
                <wp:positionV relativeFrom="page">
                  <wp:posOffset>5396230</wp:posOffset>
                </wp:positionV>
                <wp:extent cx="132715" cy="132715"/>
                <wp:effectExtent l="5080" t="508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096" y="8498"/>
                                </a:moveTo>
                                <a:lnTo>
                                  <a:pt x="8305" y="8498"/>
                                </a:lnTo>
                                <a:lnTo>
                                  <a:pt x="8305" y="8707"/>
                                </a:lnTo>
                                <a:lnTo>
                                  <a:pt x="8096" y="8707"/>
                                </a:lnTo>
                                <a:lnTo>
                                  <a:pt x="8096" y="84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424.9pt;width:10.45pt;height:10.45pt" coordorigin="8096,8498" coordsize="209,209">
                <v:shape id="shape_0" coordorigin="8096,8498" coordsize="209,209" path="m8096,8498l8305,8498l8305,8707l8096,8707l8096,8498xe" stroked="t" o:allowincell="f" style="position:absolute;left:8096;top:849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356350</wp:posOffset>
                </wp:positionH>
                <wp:positionV relativeFrom="page">
                  <wp:posOffset>5396230</wp:posOffset>
                </wp:positionV>
                <wp:extent cx="132715" cy="132715"/>
                <wp:effectExtent l="5080" t="508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010" y="8498"/>
                                </a:moveTo>
                                <a:lnTo>
                                  <a:pt x="10219" y="8498"/>
                                </a:lnTo>
                                <a:lnTo>
                                  <a:pt x="10219" y="8707"/>
                                </a:lnTo>
                                <a:lnTo>
                                  <a:pt x="10010" y="8707"/>
                                </a:lnTo>
                                <a:lnTo>
                                  <a:pt x="10010" y="84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pt;margin-top:424.9pt;width:10.45pt;height:10.45pt" coordorigin="10010,8498" coordsize="209,209">
                <v:shape id="shape_0" coordorigin="10010,8498" coordsize="209,209" path="m10010,8498l10219,8498l10219,8707l10010,8707l10010,8498xe" stroked="t" o:allowincell="f" style="position:absolute;left:10010;top:849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IB20P456</w:t>
      </w:r>
    </w:p>
    <w:p>
      <w:pPr>
        <w:pStyle w:val="Normal"/>
        <w:spacing w:lineRule="auto" w:line="240" w:before="76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5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^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^^C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;</w:t>
      </w:r>
      <w:r>
        <w:rPr>
          <w:rFonts w:eastAsia="Consolas" w:cs="Consolas" w:ascii="Consolas" w:hAnsi="Consolas"/>
          <w:b/>
          <w:bCs/>
          <w:sz w:val="16"/>
          <w:szCs w:val="16"/>
        </w:rPr>
        <w:t>3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1</w:t>
      </w:r>
      <w:r>
        <w:rPr>
          <w:rFonts w:eastAsia="Consolas" w:cs="Consolas" w:ascii="Consolas" w:hAnsi="Consolas"/>
          <w:b/>
          <w:bCs/>
          <w:sz w:val="16"/>
          <w:szCs w:val="16"/>
        </w:rPr>
        <w:t>20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1^6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^</w:t>
      </w:r>
      <w:r>
        <w:rPr>
          <w:rFonts w:eastAsia="Consolas" w:cs="Consolas" w:ascii="Consolas" w:hAnsi="Consolas"/>
          <w:b/>
          <w:bCs/>
          <w:sz w:val="16"/>
          <w:szCs w:val="16"/>
        </w:rPr>
        <w:t>^1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8</w:t>
      </w:r>
      <w:r>
        <w:rPr>
          <w:rFonts w:eastAsia="Consolas" w:cs="Consolas" w:ascii="Consolas" w:hAnsi="Consolas"/>
          <w:b/>
          <w:bCs/>
          <w:spacing w:val="1"/>
          <w:sz w:val="16"/>
          <w:szCs w:val="16"/>
        </w:rPr>
        <w:t>0</w:t>
      </w:r>
      <w:r>
        <w:rPr>
          <w:rFonts w:eastAsia="Consolas" w:cs="Consolas" w:ascii="Consolas" w:hAnsi="Consolas"/>
          <w:b/>
          <w:bCs/>
          <w:sz w:val="16"/>
          <w:szCs w:val="16"/>
        </w:rPr>
        <w:t>^^C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w:rPr>
          <w:rFonts w:eastAsia="Consolas" w:cs="Consolas" w:ascii="Consolas" w:hAnsi="Consolas"/>
          <w:b/>
          <w:bCs/>
          <w:sz w:val="16"/>
          <w:szCs w:val="16"/>
        </w:rPr>
        <w:t>;;</w:t>
      </w:r>
    </w:p>
    <w:p>
      <w:pPr>
        <w:pStyle w:val="Normal"/>
        <w:spacing w:lineRule="auto" w:line="240" w:before="60" w:after="0"/>
        <w:ind w:left="1019" w:right="-20" w:hanging="0"/>
        <w:rPr>
          <w:rFonts w:ascii="Consolas" w:hAnsi="Consolas" w:eastAsia="Consolas" w:cs="Consolas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723515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89" y="1322"/>
                                </a:moveTo>
                                <a:lnTo>
                                  <a:pt x="4498" y="1322"/>
                                </a:lnTo>
                                <a:lnTo>
                                  <a:pt x="4498" y="1531"/>
                                </a:lnTo>
                                <a:lnTo>
                                  <a:pt x="4289" y="1531"/>
                                </a:lnTo>
                                <a:lnTo>
                                  <a:pt x="4289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66.1pt;width:10.45pt;height:10.45pt" coordorigin="4289,1322" coordsize="209,209">
                <v:shape id="shape_0" coordorigin="4289,1322" coordsize="209,209" path="m4289,1322l4498,1322l4498,1531l4289,1531l4289,1322xe" stroked="t" o:allowincell="f" style="position:absolute;left:4289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456940</wp:posOffset>
                </wp:positionH>
                <wp:positionV relativeFrom="paragraph">
                  <wp:posOffset>835025</wp:posOffset>
                </wp:positionV>
                <wp:extent cx="140335" cy="140335"/>
                <wp:effectExtent l="4445" t="4445" r="381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452" y="1322"/>
                                  </a:moveTo>
                                  <a:lnTo>
                                    <a:pt x="5660" y="1322"/>
                                  </a:lnTo>
                                  <a:lnTo>
                                    <a:pt x="5660" y="1531"/>
                                  </a:lnTo>
                                  <a:lnTo>
                                    <a:pt x="5452" y="1531"/>
                                  </a:lnTo>
                                  <a:lnTo>
                                    <a:pt x="5452" y="1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449" y="1320"/>
                                  </a:moveTo>
                                  <a:lnTo>
                                    <a:pt x="5663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663" y="1320"/>
                                  </a:moveTo>
                                  <a:lnTo>
                                    <a:pt x="5449" y="1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pt;margin-top:65.75pt;width:11.05pt;height:11.05pt" coordorigin="5444,1315" coordsize="221,221">
                <v:group id="shape_0" style="position:absolute;left:5447;top:1318;width:216;height:216">
                  <v:shape id="shape_0" coordorigin="5452,1322" coordsize="209,209" path="m5452,1322l5660,1322l5660,1531l5452,1531l5452,1322xe" stroked="t" o:allowincell="f" style="position:absolute;left:5447;top:1318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444;top:1315;width:221;height:221">
                  <v:shape id="shape_0" coordorigin="5449,1320" coordsize="214,214" path="m5449,1320l5663,1533e" stroked="t" o:allowincell="f" style="position:absolute;left:5444;top:1315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444;top:1315;width:221;height:221">
                  <v:shape id="shape_0" coordorigin="5449,1320" coordsize="214,214" path="m5663,1320l5449,1533e" stroked="t" o:allowincell="f" style="position:absolute;left:5444;top:1315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25323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698" y="1322"/>
                                </a:moveTo>
                                <a:lnTo>
                                  <a:pt x="6907" y="1322"/>
                                </a:lnTo>
                                <a:lnTo>
                                  <a:pt x="6907" y="1531"/>
                                </a:lnTo>
                                <a:lnTo>
                                  <a:pt x="6698" y="1531"/>
                                </a:lnTo>
                                <a:lnTo>
                                  <a:pt x="6698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66.1pt;width:10.45pt;height:10.45pt" coordorigin="6698,1322" coordsize="209,209">
                <v:shape id="shape_0" coordorigin="6698,1322" coordsize="209,209" path="m6698,1322l6907,1322l6907,1531l6698,1531l6698,1322xe" stroked="t" o:allowincell="f" style="position:absolute;left:6698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945380</wp:posOffset>
                </wp:positionH>
                <wp:positionV relativeFrom="paragraph">
                  <wp:posOffset>839470</wp:posOffset>
                </wp:positionV>
                <wp:extent cx="132715" cy="132715"/>
                <wp:effectExtent l="5080" t="5715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788" y="1322"/>
                                </a:moveTo>
                                <a:lnTo>
                                  <a:pt x="7997" y="1322"/>
                                </a:lnTo>
                                <a:lnTo>
                                  <a:pt x="7997" y="1531"/>
                                </a:lnTo>
                                <a:lnTo>
                                  <a:pt x="7788" y="1531"/>
                                </a:lnTo>
                                <a:lnTo>
                                  <a:pt x="7788" y="13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pt;margin-top:66.1pt;width:10.45pt;height:10.45pt" coordorigin="7788,1322" coordsize="209,209">
                <v:shape id="shape_0" coordorigin="7788,1322" coordsize="209,209" path="m7788,1322l7997,1322l7997,1531l7788,1531l7788,1322xe" stroked="t" o:allowincell="f" style="position:absolute;left:7788;top:13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nsolas" w:cs="Consolas" w:ascii="Consolas" w:hAnsi="Consolas"/>
          <w:b/>
          <w:bCs/>
          <w:sz w:val="16"/>
          <w:szCs w:val="16"/>
        </w:rPr>
        <w:t>;</w:t>
      </w:r>
    </w:p>
    <w:p>
      <w:pPr>
        <w:pStyle w:val="Normal"/>
        <w:spacing w:lineRule="exact" w:line="180" w:before="9" w:after="0"/>
        <w:rPr>
          <w:rFonts w:ascii="Consolas" w:hAnsi="Consolas" w:eastAsia="Consolas" w:cs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2900"/>
        <w:gridCol w:w="3857"/>
      </w:tblGrid>
      <w:tr>
        <w:trPr>
          <w:trHeight w:val="388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PIS</w:t>
            </w:r>
          </w:p>
        </w:tc>
      </w:tr>
      <w:tr>
        <w:trPr>
          <w:trHeight w:val="641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900" w:leader="none"/>
              </w:tabs>
              <w:spacing w:lineRule="auto" w:line="240" w:before="56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exact" w:line="252" w:before="0" w:after="0"/>
              <w:ind w:left="2473" w:right="35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389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bility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496" w:hRule="exact"/>
        </w:trPr>
        <w:tc>
          <w:tcPr>
            <w:tcW w:w="2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1069" w:hRule="exact"/>
        </w:trPr>
        <w:tc>
          <w:tcPr>
            <w:tcW w:w="2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8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42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re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31</w:t>
            </w:r>
          </w:p>
        </w:tc>
      </w:tr>
      <w:tr>
        <w:trPr>
          <w:trHeight w:val="641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80" w:leader="none"/>
              </w:tabs>
              <w:spacing w:lineRule="auto" w:line="240" w:before="55" w:after="0"/>
              <w:ind w:left="1367" w:right="18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</w:r>
            <w:r>
              <w:rPr>
                <w:rFonts w:eastAsia="Arial" w:cs="Arial" w:ascii="Arial" w:hAnsi="Arial"/>
                <w:w w:val="99"/>
              </w:rPr>
              <w:t>Global</w:t>
            </w:r>
          </w:p>
          <w:p>
            <w:pPr>
              <w:pStyle w:val="Normal"/>
              <w:tabs>
                <w:tab w:val="clear" w:pos="720"/>
                <w:tab w:val="left" w:pos="1040" w:leader="none"/>
                <w:tab w:val="left" w:pos="2940" w:leader="none"/>
                <w:tab w:val="left" w:pos="3860" w:leader="none"/>
                <w:tab w:val="left" w:pos="5780" w:leader="none"/>
              </w:tabs>
              <w:spacing w:lineRule="auto" w:line="240" w:before="0" w:after="0"/>
              <w:ind w:left="63" w:right="3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</w:r>
            <w:r>
              <w:rPr>
                <w:rFonts w:eastAsia="Arial" w:cs="Arial" w:ascii="Arial" w:hAnsi="Arial"/>
                <w:w w:val="99"/>
              </w:rPr>
              <w:t>Lo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al</w:t>
            </w:r>
          </w:p>
        </w:tc>
      </w:tr>
      <w:tr>
        <w:trPr>
          <w:trHeight w:val="701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3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6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9" w:hRule="exact"/>
        </w:trPr>
        <w:tc>
          <w:tcPr>
            <w:tcW w:w="9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opay</w:t>
            </w:r>
          </w:p>
        </w:tc>
      </w:tr>
      <w:tr>
        <w:trPr>
          <w:trHeight w:val="387" w:hRule="exact"/>
        </w:trPr>
        <w:tc>
          <w:tcPr>
            <w:tcW w:w="9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headerReference w:type="default" r:id="rId481"/>
          <w:footerReference w:type="default" r:id="rId482"/>
          <w:type w:val="nextPage"/>
          <w:pgSz w:w="12240" w:h="15840"/>
          <w:pgMar w:left="1320" w:right="1200" w:gutter="0" w:header="0" w:top="14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60" w:leader="none"/>
        </w:tabs>
        <w:spacing w:lineRule="auto" w:line="240" w:before="74" w:after="0"/>
        <w:ind w:left="24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04240</wp:posOffset>
                </wp:positionH>
                <wp:positionV relativeFrom="page">
                  <wp:posOffset>913765</wp:posOffset>
                </wp:positionV>
                <wp:extent cx="6036310" cy="2887345"/>
                <wp:effectExtent l="5715" t="5080" r="635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887200"/>
                          <a:chOff x="0" y="0"/>
                          <a:chExt cx="6036480" cy="2887200"/>
                        </a:xfrm>
                      </wpg:grpSpPr>
                      <wpg:grpSp>
                        <wpg:cNvGrpSpPr/>
                        <wpg:grpSpPr>
                          <a:xfrm>
                            <a:off x="1665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051" y="1828"/>
                                  </a:moveTo>
                                  <a:lnTo>
                                    <a:pt x="4152" y="1828"/>
                                  </a:lnTo>
                                  <a:lnTo>
                                    <a:pt x="4152" y="1456"/>
                                  </a:lnTo>
                                  <a:lnTo>
                                    <a:pt x="4051" y="1456"/>
                                  </a:lnTo>
                                  <a:lnTo>
                                    <a:pt x="4051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47" y="1828"/>
                                  </a:moveTo>
                                  <a:lnTo>
                                    <a:pt x="1548" y="1828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447" y="1456"/>
                                  </a:lnTo>
                                  <a:lnTo>
                                    <a:pt x="1447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15912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12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3" h="372">
                                  <a:moveTo>
                                    <a:pt x="1548" y="1828"/>
                                  </a:moveTo>
                                  <a:lnTo>
                                    <a:pt x="4051" y="1828"/>
                                  </a:lnTo>
                                  <a:lnTo>
                                    <a:pt x="4051" y="1456"/>
                                  </a:lnTo>
                                  <a:lnTo>
                                    <a:pt x="1548" y="1456"/>
                                  </a:lnTo>
                                  <a:lnTo>
                                    <a:pt x="1548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03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1" h="0">
                                  <a:moveTo>
                                    <a:pt x="1433" y="1448"/>
                                  </a:moveTo>
                                  <a:lnTo>
                                    <a:pt x="10924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71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5" h="0">
                                  <a:moveTo>
                                    <a:pt x="1447" y="1455"/>
                                  </a:moveTo>
                                  <a:lnTo>
                                    <a:pt x="4152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28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16">
                                  <a:moveTo>
                                    <a:pt x="1440" y="1456"/>
                                  </a:moveTo>
                                  <a:lnTo>
                                    <a:pt x="1440" y="597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159" y="1447"/>
                                  </a:moveTo>
                                  <a:lnTo>
                                    <a:pt x="4159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1800" y="5760"/>
                            <a:ext cx="1440" cy="28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16">
                                  <a:moveTo>
                                    <a:pt x="10916" y="1456"/>
                                  </a:moveTo>
                                  <a:lnTo>
                                    <a:pt x="10916" y="597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603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1" h="0">
                                  <a:moveTo>
                                    <a:pt x="1433" y="1835"/>
                                  </a:moveTo>
                                  <a:lnTo>
                                    <a:pt x="10924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6120"/>
                            <a:ext cx="603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1" h="0">
                                  <a:moveTo>
                                    <a:pt x="1433" y="5978"/>
                                  </a:moveTo>
                                  <a:lnTo>
                                    <a:pt x="10924" y="59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71.95pt;width:475.3pt;height:227.35pt" coordorigin="1424,1439" coordsize="9506,4547">
                <v:group id="shape_0" style="position:absolute;left:4046;top:1448;width:101;height:372">
                  <v:shape id="shape_0" coordorigin="4051,1456" coordsize="101,372" path="m4051,1828l4152,1828l4152,1456l4051,1456l4051,1828xe" fillcolor="#f3f3f3" stroked="f" o:allowincell="f" style="position:absolute;left:4046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38;top:1448;width:101;height:372">
                  <v:shape id="shape_0" coordorigin="1447,1456" coordsize="101,372" path="m1447,1828l1548,1828l1548,1456l1447,1456l1447,1828xe" fillcolor="#f3f3f3" stroked="f" o:allowincell="f" style="position:absolute;left:1438;top:1448;width:100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39;top:1448;width:2506;height:372">
                  <v:shape id="shape_0" coordorigin="1548,1456" coordsize="2503,372" path="m1548,1828l4051,1828l4051,1456l1548,1456l1548,1828e" fillcolor="#f3f3f3" stroked="f" o:allowincell="f" style="position:absolute;left:1539;top:1448;width:2505;height:371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4;top:1440;width:9506;height:2">
                  <v:shape id="shape_0" coordorigin="1433,1448" coordsize="9491,0" path="m1433,1448l10924,1448e" stroked="t" o:allowincell="f" style="position:absolute;left:1424;top:1440;width:95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38;top:1447;width:2708;height:2">
                  <v:shape id="shape_0" coordorigin="1447,1455" coordsize="2705,0" path="m1447,1455l4152,1455e" stroked="t" o:allowincell="f" style="position:absolute;left:1438;top:1447;width:2707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31;top:1448;width:2;height:4529">
                  <v:shape id="shape_0" coordorigin="1440,1456" coordsize="0,4516" path="m1440,1456l1440,5971e" stroked="t" o:allowincell="f" style="position:absolute;left:1431;top:1448;width:1;height:452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54;top:1439;width:2;height:380">
                  <v:shape id="shape_0" coordorigin="4159,1447" coordsize="0,380" path="m4159,1447l4159,1828e" stroked="t" o:allowincell="f" style="position:absolute;left:4154;top:1439;width:1;height:37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23;top:1448;width:2;height:4529">
                  <v:shape id="shape_0" coordorigin="10916,1456" coordsize="0,4516" path="m10916,1456l10916,5971e" stroked="t" o:allowincell="f" style="position:absolute;left:10923;top:1448;width:1;height:452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24;top:1828;width:9506;height:2">
                  <v:shape id="shape_0" coordorigin="1433,1835" coordsize="9491,0" path="m1433,1835l10924,1835e" stroked="t" o:allowincell="f" style="position:absolute;left:1424;top:1828;width:95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4;top:5984;width:9506;height:2">
                  <v:shape id="shape_0" coordorigin="1433,5978" coordsize="9491,0" path="m1433,5978l10924,5978e" stroked="t" o:allowincell="f" style="position:absolute;left:1424;top:5984;width:9505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712085</wp:posOffset>
                </wp:positionH>
                <wp:positionV relativeFrom="page">
                  <wp:posOffset>4435475</wp:posOffset>
                </wp:positionV>
                <wp:extent cx="132715" cy="132715"/>
                <wp:effectExtent l="5715" t="5080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71" y="6985"/>
                                </a:moveTo>
                                <a:lnTo>
                                  <a:pt x="4480" y="6985"/>
                                </a:lnTo>
                                <a:lnTo>
                                  <a:pt x="4480" y="7194"/>
                                </a:lnTo>
                                <a:lnTo>
                                  <a:pt x="4271" y="7194"/>
                                </a:lnTo>
                                <a:lnTo>
                                  <a:pt x="4271" y="69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5pt;margin-top:349.25pt;width:10.45pt;height:10.45pt" coordorigin="4271,6985" coordsize="209,209">
                <v:shape id="shape_0" coordorigin="4271,6985" coordsize="209,209" path="m4271,6985l4480,6985l4480,7194l4271,7194l4271,6985xe" stroked="t" o:allowincell="f" style="position:absolute;left:4271;top:69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445510</wp:posOffset>
                </wp:positionH>
                <wp:positionV relativeFrom="page">
                  <wp:posOffset>4431030</wp:posOffset>
                </wp:positionV>
                <wp:extent cx="140335" cy="140335"/>
                <wp:effectExtent l="4445" t="4445" r="3175" b="317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434" y="6985"/>
                                  </a:moveTo>
                                  <a:lnTo>
                                    <a:pt x="5642" y="6985"/>
                                  </a:lnTo>
                                  <a:lnTo>
                                    <a:pt x="5642" y="7194"/>
                                  </a:lnTo>
                                  <a:lnTo>
                                    <a:pt x="5434" y="7194"/>
                                  </a:lnTo>
                                  <a:lnTo>
                                    <a:pt x="5434" y="69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431" y="6983"/>
                                  </a:moveTo>
                                  <a:lnTo>
                                    <a:pt x="5645" y="71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645" y="6983"/>
                                  </a:moveTo>
                                  <a:lnTo>
                                    <a:pt x="5431" y="71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348.9pt;width:11.05pt;height:11.05pt" coordorigin="5426,6978" coordsize="221,221">
                <v:group id="shape_0" style="position:absolute;left:5429;top:6980;width:216;height:216">
                  <v:shape id="shape_0" coordorigin="5434,6985" coordsize="209,209" path="m5434,6985l5642,6985l5642,7194l5434,7194l5434,6985xe" stroked="t" o:allowincell="f" style="position:absolute;left:5429;top:6980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426;top:6978;width:221;height:221">
                  <v:shape id="shape_0" coordorigin="5431,6983" coordsize="214,214" path="m5431,6983l5645,7196e" stroked="t" o:allowincell="f" style="position:absolute;left:5426;top:6978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426;top:6978;width:221;height:221">
                  <v:shape id="shape_0" coordorigin="5431,6983" coordsize="214,214" path="m5645,6983l5431,7196e" stroked="t" o:allowincell="f" style="position:absolute;left:5426;top:6978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241800</wp:posOffset>
                </wp:positionH>
                <wp:positionV relativeFrom="page">
                  <wp:posOffset>4435475</wp:posOffset>
                </wp:positionV>
                <wp:extent cx="132715" cy="132715"/>
                <wp:effectExtent l="5080" t="508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680" y="6985"/>
                                </a:moveTo>
                                <a:lnTo>
                                  <a:pt x="6889" y="6985"/>
                                </a:lnTo>
                                <a:lnTo>
                                  <a:pt x="6889" y="7194"/>
                                </a:lnTo>
                                <a:lnTo>
                                  <a:pt x="6680" y="7194"/>
                                </a:lnTo>
                                <a:lnTo>
                                  <a:pt x="6680" y="69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pt;margin-top:349.25pt;width:10.45pt;height:10.45pt" coordorigin="6680,6985" coordsize="209,209">
                <v:shape id="shape_0" coordorigin="6680,6985" coordsize="209,209" path="m6680,6985l6889,6985l6889,7194l6680,7194l6680,6985xe" stroked="t" o:allowincell="f" style="position:absolute;left:6680;top:69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931410</wp:posOffset>
                </wp:positionH>
                <wp:positionV relativeFrom="page">
                  <wp:posOffset>4435475</wp:posOffset>
                </wp:positionV>
                <wp:extent cx="132715" cy="132715"/>
                <wp:effectExtent l="5080" t="508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766" y="6985"/>
                                </a:moveTo>
                                <a:lnTo>
                                  <a:pt x="7975" y="6985"/>
                                </a:lnTo>
                                <a:lnTo>
                                  <a:pt x="7975" y="7194"/>
                                </a:lnTo>
                                <a:lnTo>
                                  <a:pt x="7766" y="7194"/>
                                </a:lnTo>
                                <a:lnTo>
                                  <a:pt x="7766" y="69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349.25pt;width:10.45pt;height:10.45pt" coordorigin="7766,6985" coordsize="209,209">
                <v:shape id="shape_0" coordorigin="7766,6985" coordsize="209,209" path="m7766,6985l7975,6985l7975,7194l7766,7194l7766,6985xe" stroked="t" o:allowincell="f" style="position:absolute;left:7766;top:69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712085</wp:posOffset>
                </wp:positionH>
                <wp:positionV relativeFrom="page">
                  <wp:posOffset>7095490</wp:posOffset>
                </wp:positionV>
                <wp:extent cx="132715" cy="132715"/>
                <wp:effectExtent l="5715" t="508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71" y="11174"/>
                                </a:moveTo>
                                <a:lnTo>
                                  <a:pt x="4480" y="11174"/>
                                </a:lnTo>
                                <a:lnTo>
                                  <a:pt x="4480" y="11383"/>
                                </a:lnTo>
                                <a:lnTo>
                                  <a:pt x="4271" y="11383"/>
                                </a:lnTo>
                                <a:lnTo>
                                  <a:pt x="4271" y="111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5pt;margin-top:558.7pt;width:10.45pt;height:10.45pt" coordorigin="4271,11174" coordsize="209,209">
                <v:shape id="shape_0" coordorigin="4271,11174" coordsize="209,209" path="m4271,11174l4480,11174l4480,11383l4271,11383l4271,11174xe" stroked="t" o:allowincell="f" style="position:absolute;left:4271;top:1117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340100</wp:posOffset>
                </wp:positionH>
                <wp:positionV relativeFrom="page">
                  <wp:posOffset>7095490</wp:posOffset>
                </wp:positionV>
                <wp:extent cx="132715" cy="132715"/>
                <wp:effectExtent l="5080" t="5080" r="3175" b="381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260" y="11174"/>
                                </a:moveTo>
                                <a:lnTo>
                                  <a:pt x="5468" y="11174"/>
                                </a:lnTo>
                                <a:lnTo>
                                  <a:pt x="5468" y="11383"/>
                                </a:lnTo>
                                <a:lnTo>
                                  <a:pt x="5260" y="11383"/>
                                </a:lnTo>
                                <a:lnTo>
                                  <a:pt x="5260" y="111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pt;margin-top:558.7pt;width:10.45pt;height:10.45pt" coordorigin="5260,11174" coordsize="209,209">
                <v:shape id="shape_0" coordorigin="5260,11174" coordsize="209,209" path="m5260,11174l5468,11174l5468,11383l5260,11383l5260,11174xe" stroked="t" o:allowincell="f" style="position:absolute;left:5260;top:1117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544695</wp:posOffset>
                </wp:positionH>
                <wp:positionV relativeFrom="page">
                  <wp:posOffset>7095490</wp:posOffset>
                </wp:positionV>
                <wp:extent cx="132715" cy="132715"/>
                <wp:effectExtent l="5080" t="508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157" y="11174"/>
                                </a:moveTo>
                                <a:lnTo>
                                  <a:pt x="7366" y="11174"/>
                                </a:lnTo>
                                <a:lnTo>
                                  <a:pt x="7366" y="11383"/>
                                </a:lnTo>
                                <a:lnTo>
                                  <a:pt x="7157" y="11383"/>
                                </a:lnTo>
                                <a:lnTo>
                                  <a:pt x="7157" y="111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85pt;margin-top:558.7pt;width:10.45pt;height:10.45pt" coordorigin="7157,11174" coordsize="209,209">
                <v:shape id="shape_0" coordorigin="7157,11174" coordsize="209,209" path="m7157,11174l7366,11174l7366,11383l7157,11383l7157,11174xe" stroked="t" o:allowincell="f" style="position:absolute;left:7157;top:1117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127625</wp:posOffset>
                </wp:positionH>
                <wp:positionV relativeFrom="page">
                  <wp:posOffset>7095490</wp:posOffset>
                </wp:positionV>
                <wp:extent cx="132715" cy="132715"/>
                <wp:effectExtent l="5080" t="508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075" y="11174"/>
                                </a:moveTo>
                                <a:lnTo>
                                  <a:pt x="8284" y="11174"/>
                                </a:lnTo>
                                <a:lnTo>
                                  <a:pt x="8284" y="11383"/>
                                </a:lnTo>
                                <a:lnTo>
                                  <a:pt x="8075" y="11383"/>
                                </a:lnTo>
                                <a:lnTo>
                                  <a:pt x="8075" y="111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75pt;margin-top:558.7pt;width:10.45pt;height:10.45pt" coordorigin="8075,11174" coordsize="209,209">
                <v:shape id="shape_0" coordorigin="8075,11174" coordsize="209,209" path="m8075,11174l8284,11174l8284,11383l8075,11383l8075,11174xe" stroked="t" o:allowincell="f" style="position:absolute;left:8075;top:1117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342380</wp:posOffset>
                </wp:positionH>
                <wp:positionV relativeFrom="page">
                  <wp:posOffset>7095490</wp:posOffset>
                </wp:positionV>
                <wp:extent cx="132715" cy="132715"/>
                <wp:effectExtent l="5080" t="5080" r="3175" b="381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988" y="11174"/>
                                </a:moveTo>
                                <a:lnTo>
                                  <a:pt x="10196" y="11174"/>
                                </a:lnTo>
                                <a:lnTo>
                                  <a:pt x="10196" y="11383"/>
                                </a:lnTo>
                                <a:lnTo>
                                  <a:pt x="9988" y="11383"/>
                                </a:lnTo>
                                <a:lnTo>
                                  <a:pt x="9988" y="111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4pt;margin-top:558.7pt;width:10.45pt;height:10.45pt" coordorigin="9988,11174" coordsize="209,209">
                <v:shape id="shape_0" coordorigin="9988,11174" coordsize="209,209" path="m9988,11174l10196,11174l10196,11383l9988,11383l9988,11174xe" stroked="t" o:allowincell="f" style="position:absolute;left:9988;top:1117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PSN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</w:rPr>
        <w:t>PIS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48" w:right="40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ew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PI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alled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RED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P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eturn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whethe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du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m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"/>
        </w:rPr>
        <w:t>k</w:t>
      </w:r>
      <w:r>
        <w:rPr>
          <w:rFonts w:eastAsia="Arial" w:cs="Arial" w:ascii="Arial" w:hAnsi="Arial"/>
        </w:rPr>
        <w:t>ed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du</w:t>
      </w:r>
      <w:r>
        <w:rPr>
          <w:rFonts w:eastAsia="Arial" w:cs="Arial" w:ascii="Arial" w:hAnsi="Arial"/>
          <w:spacing w:val="-1"/>
        </w:rPr>
        <w:t>c</w:t>
      </w:r>
      <w:r>
        <w:rPr>
          <w:rFonts w:eastAsia="Arial" w:cs="Arial" w:ascii="Arial" w:hAnsi="Arial"/>
        </w:rPr>
        <w:t>ed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opay o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ot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gi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ate:</w:t>
      </w:r>
    </w:p>
    <w:p>
      <w:pPr>
        <w:pStyle w:val="Normal"/>
        <w:spacing w:lineRule="exact" w:line="170" w:before="1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8" w:right="-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COP(IEN,DATE)</w:t>
      </w:r>
      <w:r>
        <w:rPr>
          <w:rFonts w:eastAsia="Courier New" w:cs="Courier New" w:ascii="Courier New" w:hAnsi="Courier New"/>
          <w:spacing w:val="-21"/>
        </w:rPr>
        <w:t xml:space="preserve"> </w:t>
      </w:r>
      <w:r>
        <w:rPr>
          <w:rFonts w:eastAsia="Courier New" w:cs="Courier New" w:ascii="Courier New" w:hAnsi="Courier New"/>
        </w:rPr>
        <w:t>;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RETURN</w:t>
      </w:r>
      <w:r>
        <w:rPr>
          <w:rFonts w:eastAsia="Courier New" w:cs="Courier New" w:ascii="Courier New" w:hAnsi="Courier New"/>
          <w:spacing w:val="-8"/>
        </w:rPr>
        <w:t xml:space="preserve"> </w:t>
      </w:r>
      <w:r>
        <w:rPr>
          <w:rFonts w:eastAsia="Courier New" w:cs="Courier New" w:ascii="Courier New" w:hAnsi="Courier New"/>
        </w:rPr>
        <w:t>REDUCED</w:t>
      </w:r>
      <w:r>
        <w:rPr>
          <w:rFonts w:eastAsia="Courier New" w:cs="Courier New" w:ascii="Courier New" w:hAnsi="Courier New"/>
          <w:spacing w:val="-9"/>
        </w:rPr>
        <w:t xml:space="preserve"> </w:t>
      </w:r>
      <w:r>
        <w:rPr>
          <w:rFonts w:eastAsia="Courier New" w:cs="Courier New" w:ascii="Courier New" w:hAnsi="Courier New"/>
        </w:rPr>
        <w:t>COPAY</w:t>
      </w:r>
      <w:r>
        <w:rPr>
          <w:rFonts w:eastAsia="Courier New" w:cs="Courier New" w:ascii="Courier New" w:hAnsi="Courier New"/>
          <w:spacing w:val="-7"/>
        </w:rPr>
        <w:t xml:space="preserve"> </w:t>
      </w:r>
      <w:r>
        <w:rPr>
          <w:rFonts w:eastAsia="Courier New" w:cs="Courier New" w:ascii="Courier New" w:hAnsi="Courier New"/>
        </w:rPr>
        <w:t>FLAG</w:t>
      </w:r>
      <w:r>
        <w:rPr>
          <w:rFonts w:eastAsia="Courier New" w:cs="Courier New" w:ascii="Courier New" w:hAnsi="Courier New"/>
          <w:spacing w:val="-5"/>
        </w:rPr>
        <w:t xml:space="preserve"> </w:t>
      </w:r>
      <w:r>
        <w:rPr>
          <w:rFonts w:eastAsia="Courier New" w:cs="Courier New" w:ascii="Courier New" w:hAnsi="Courier New"/>
        </w:rPr>
        <w:t>(1/0)</w:t>
      </w:r>
    </w:p>
    <w:p>
      <w:pPr>
        <w:pStyle w:val="Normal"/>
        <w:tabs>
          <w:tab w:val="clear" w:pos="720"/>
          <w:tab w:val="left" w:pos="2360" w:leader="none"/>
        </w:tabs>
        <w:spacing w:lineRule="auto" w:line="240" w:before="0" w:after="0"/>
        <w:ind w:left="644" w:right="-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Input:</w:t>
      </w:r>
      <w:r>
        <w:rPr>
          <w:rFonts w:eastAsia="Courier New" w:cs="Courier New" w:ascii="Courier New" w:hAnsi="Courier New"/>
          <w:spacing w:val="-9"/>
        </w:rPr>
        <w:t xml:space="preserve"> </w:t>
      </w:r>
      <w:r>
        <w:rPr>
          <w:rFonts w:eastAsia="Courier New" w:cs="Courier New" w:ascii="Courier New" w:hAnsi="Courier New"/>
        </w:rPr>
        <w:t>IEN</w:t>
        <w:tab/>
        <w:t>–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VA</w:t>
      </w:r>
      <w:r>
        <w:rPr>
          <w:rFonts w:eastAsia="Courier New" w:cs="Courier New" w:ascii="Courier New" w:hAnsi="Courier New"/>
          <w:spacing w:val="-3"/>
        </w:rPr>
        <w:t xml:space="preserve"> </w:t>
      </w:r>
      <w:r>
        <w:rPr>
          <w:rFonts w:eastAsia="Courier New" w:cs="Courier New" w:ascii="Courier New" w:hAnsi="Courier New"/>
        </w:rPr>
        <w:t>Product</w:t>
      </w:r>
      <w:r>
        <w:rPr>
          <w:rFonts w:eastAsia="Courier New" w:cs="Courier New" w:ascii="Courier New" w:hAnsi="Courier New"/>
          <w:spacing w:val="-9"/>
        </w:rPr>
        <w:t xml:space="preserve"> </w:t>
      </w:r>
      <w:r>
        <w:rPr>
          <w:rFonts w:eastAsia="Courier New" w:cs="Courier New" w:ascii="Courier New" w:hAnsi="Courier New"/>
        </w:rPr>
        <w:t>(#50.68)</w:t>
      </w:r>
      <w:r>
        <w:rPr>
          <w:rFonts w:eastAsia="Courier New" w:cs="Courier New" w:ascii="Courier New" w:hAnsi="Courier New"/>
          <w:spacing w:val="-11"/>
        </w:rPr>
        <w:t xml:space="preserve"> </w:t>
      </w:r>
      <w:r>
        <w:rPr>
          <w:rFonts w:eastAsia="Courier New" w:cs="Courier New" w:ascii="Courier New" w:hAnsi="Courier New"/>
        </w:rPr>
        <w:t>IEN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60" w:after="0"/>
        <w:ind w:left="644" w:right="-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</w:t>
        <w:tab/>
        <w:t>DATE</w:t>
      </w:r>
      <w:r>
        <w:rPr>
          <w:rFonts w:eastAsia="Courier New" w:cs="Courier New" w:ascii="Courier New" w:hAnsi="Courier New"/>
          <w:spacing w:val="-5"/>
        </w:rPr>
        <w:t xml:space="preserve"> </w:t>
      </w:r>
      <w:r>
        <w:rPr>
          <w:rFonts w:eastAsia="Courier New" w:cs="Courier New" w:ascii="Courier New" w:hAnsi="Courier New"/>
        </w:rPr>
        <w:t>–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Date</w:t>
      </w:r>
      <w:r>
        <w:rPr>
          <w:rFonts w:eastAsia="Courier New" w:cs="Courier New" w:ascii="Courier New" w:hAnsi="Courier New"/>
          <w:spacing w:val="-5"/>
        </w:rPr>
        <w:t xml:space="preserve"> </w:t>
      </w:r>
      <w:r>
        <w:rPr>
          <w:rFonts w:eastAsia="Courier New" w:cs="Courier New" w:ascii="Courier New" w:hAnsi="Courier New"/>
        </w:rPr>
        <w:t>to</w:t>
      </w:r>
      <w:r>
        <w:rPr>
          <w:rFonts w:eastAsia="Courier New" w:cs="Courier New" w:ascii="Courier New" w:hAnsi="Courier New"/>
          <w:spacing w:val="-3"/>
        </w:rPr>
        <w:t xml:space="preserve"> </w:t>
      </w:r>
      <w:r>
        <w:rPr>
          <w:rFonts w:eastAsia="Courier New" w:cs="Courier New" w:ascii="Courier New" w:hAnsi="Courier New"/>
        </w:rPr>
        <w:t>be</w:t>
      </w:r>
      <w:r>
        <w:rPr>
          <w:rFonts w:eastAsia="Courier New" w:cs="Courier New" w:ascii="Courier New" w:hAnsi="Courier New"/>
          <w:spacing w:val="-3"/>
        </w:rPr>
        <w:t xml:space="preserve"> </w:t>
      </w:r>
      <w:r>
        <w:rPr>
          <w:rFonts w:eastAsia="Courier New" w:cs="Courier New" w:ascii="Courier New" w:hAnsi="Courier New"/>
        </w:rPr>
        <w:t>verified</w:t>
      </w:r>
      <w:r>
        <w:rPr>
          <w:rFonts w:eastAsia="Courier New" w:cs="Courier New" w:ascii="Courier New" w:hAnsi="Courier New"/>
          <w:spacing w:val="-11"/>
        </w:rPr>
        <w:t xml:space="preserve"> </w:t>
      </w:r>
      <w:r>
        <w:rPr>
          <w:rFonts w:eastAsia="Courier New" w:cs="Courier New" w:ascii="Courier New" w:hAnsi="Courier New"/>
        </w:rPr>
        <w:t>for</w:t>
      </w:r>
      <w:r>
        <w:rPr>
          <w:rFonts w:eastAsia="Courier New" w:cs="Courier New" w:ascii="Courier New" w:hAnsi="Courier New"/>
          <w:spacing w:val="-4"/>
        </w:rPr>
        <w:t xml:space="preserve"> </w:t>
      </w:r>
      <w:r>
        <w:rPr>
          <w:rFonts w:eastAsia="Courier New" w:cs="Courier New" w:ascii="Courier New" w:hAnsi="Courier New"/>
        </w:rPr>
        <w:t>Reduced</w:t>
      </w:r>
      <w:r>
        <w:rPr>
          <w:rFonts w:eastAsia="Courier New" w:cs="Courier New" w:ascii="Courier New" w:hAnsi="Courier New"/>
          <w:spacing w:val="-9"/>
        </w:rPr>
        <w:t xml:space="preserve"> </w:t>
      </w:r>
      <w:r>
        <w:rPr>
          <w:rFonts w:eastAsia="Courier New" w:cs="Courier New" w:ascii="Courier New" w:hAnsi="Courier New"/>
        </w:rPr>
        <w:t>copay</w:t>
      </w:r>
    </w:p>
    <w:p>
      <w:pPr>
        <w:pStyle w:val="Normal"/>
        <w:spacing w:lineRule="auto" w:line="240" w:before="59" w:after="0"/>
        <w:ind w:left="644" w:right="-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Output:</w:t>
      </w:r>
      <w:r>
        <w:rPr>
          <w:rFonts w:eastAsia="Courier New" w:cs="Courier New" w:ascii="Courier New" w:hAnsi="Courier New"/>
          <w:spacing w:val="-11"/>
        </w:rPr>
        <w:t xml:space="preserve"> </w:t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–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Reduced</w:t>
      </w:r>
      <w:r>
        <w:rPr>
          <w:rFonts w:eastAsia="Courier New" w:cs="Courier New" w:ascii="Courier New" w:hAnsi="Courier New"/>
          <w:spacing w:val="-9"/>
        </w:rPr>
        <w:t xml:space="preserve"> </w:t>
      </w:r>
      <w:r>
        <w:rPr>
          <w:rFonts w:eastAsia="Courier New" w:cs="Courier New" w:ascii="Courier New" w:hAnsi="Courier New"/>
        </w:rPr>
        <w:t>copay</w:t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60" w:after="0"/>
        <w:ind w:left="644" w:right="-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</w:t>
        <w:tab/>
        <w:t>0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–</w:t>
      </w:r>
      <w:r>
        <w:rPr>
          <w:rFonts w:eastAsia="Courier New" w:cs="Courier New" w:ascii="Courier New" w:hAnsi="Courier New"/>
          <w:spacing w:val="-1"/>
        </w:rPr>
        <w:t xml:space="preserve"> </w:t>
      </w:r>
      <w:r>
        <w:rPr>
          <w:rFonts w:eastAsia="Courier New" w:cs="Courier New" w:ascii="Courier New" w:hAnsi="Courier New"/>
        </w:rPr>
        <w:t>Regular</w:t>
      </w:r>
      <w:r>
        <w:rPr>
          <w:rFonts w:eastAsia="Courier New" w:cs="Courier New" w:ascii="Courier New" w:hAnsi="Courier New"/>
          <w:spacing w:val="-9"/>
        </w:rPr>
        <w:t xml:space="preserve"> </w:t>
      </w:r>
      <w:r>
        <w:rPr>
          <w:rFonts w:eastAsia="Courier New" w:cs="Courier New" w:ascii="Courier New" w:hAnsi="Courier New"/>
        </w:rPr>
        <w:t>copay</w:t>
      </w:r>
    </w:p>
    <w:p>
      <w:pPr>
        <w:pStyle w:val="Normal"/>
        <w:spacing w:lineRule="auto" w:line="240" w:before="60" w:after="0"/>
        <w:ind w:left="644" w:right="-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</w:t>
      </w:r>
    </w:p>
    <w:p>
      <w:pPr>
        <w:pStyle w:val="Normal"/>
        <w:spacing w:lineRule="exact" w:line="170" w:before="7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898"/>
        <w:gridCol w:w="3854"/>
      </w:tblGrid>
      <w:tr>
        <w:trPr>
          <w:trHeight w:val="389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CPB</w:t>
            </w:r>
          </w:p>
        </w:tc>
      </w:tr>
      <w:tr>
        <w:trPr>
          <w:trHeight w:val="641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90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73" w:right="35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388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bility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9" w:hRule="exact"/>
        </w:trPr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4" w:hRule="exact"/>
        </w:trPr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8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41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re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80" w:leader="none"/>
              </w:tabs>
              <w:spacing w:lineRule="auto" w:line="240" w:before="56" w:after="0"/>
              <w:ind w:left="1367" w:right="182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</w:r>
            <w:r>
              <w:rPr>
                <w:rFonts w:eastAsia="Arial" w:cs="Arial" w:ascii="Arial" w:hAnsi="Arial"/>
                <w:w w:val="99"/>
              </w:rPr>
              <w:t>Global</w:t>
            </w:r>
          </w:p>
          <w:p>
            <w:pPr>
              <w:pStyle w:val="Normal"/>
              <w:tabs>
                <w:tab w:val="clear" w:pos="720"/>
                <w:tab w:val="left" w:pos="1040" w:leader="none"/>
                <w:tab w:val="left" w:pos="2940" w:leader="none"/>
                <w:tab w:val="left" w:pos="3860" w:leader="none"/>
                <w:tab w:val="left" w:pos="5780" w:leader="none"/>
              </w:tabs>
              <w:spacing w:lineRule="auto" w:line="240" w:before="0" w:after="0"/>
              <w:ind w:left="63" w:right="3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</w:r>
            <w:r>
              <w:rPr>
                <w:rFonts w:eastAsia="Arial" w:cs="Arial" w:ascii="Arial" w:hAnsi="Arial"/>
                <w:w w:val="99"/>
              </w:rPr>
              <w:t>Lo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al</w:t>
            </w:r>
          </w:p>
        </w:tc>
      </w:tr>
      <w:tr>
        <w:trPr>
          <w:trHeight w:val="702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5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3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5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8" w:hRule="exac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</w:tbl>
    <w:p>
      <w:pPr>
        <w:sectPr>
          <w:headerReference w:type="default" r:id="rId483"/>
          <w:footerReference w:type="default" r:id="rId484"/>
          <w:type w:val="nextPage"/>
          <w:pgSz w:w="12240" w:h="15840"/>
          <w:pgMar w:left="1300" w:right="1220" w:gutter="0" w:header="0" w:top="14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0" w:leader="none"/>
        </w:tabs>
        <w:spacing w:lineRule="auto" w:line="240" w:before="74" w:after="0"/>
        <w:ind w:left="314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95350</wp:posOffset>
                </wp:positionH>
                <wp:positionV relativeFrom="page">
                  <wp:posOffset>913765</wp:posOffset>
                </wp:positionV>
                <wp:extent cx="6031230" cy="501015"/>
                <wp:effectExtent l="5715" t="5715" r="6985" b="381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080" cy="501120"/>
                          <a:chOff x="0" y="0"/>
                          <a:chExt cx="6031080" cy="501120"/>
                        </a:xfrm>
                      </wpg:grpSpPr>
                      <wpg:grpSp>
                        <wpg:cNvGrpSpPr/>
                        <wpg:grpSpPr>
                          <a:xfrm>
                            <a:off x="1663200" y="5760"/>
                            <a:ext cx="6408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033" y="1828"/>
                                  </a:moveTo>
                                  <a:lnTo>
                                    <a:pt x="4134" y="1828"/>
                                  </a:lnTo>
                                  <a:lnTo>
                                    <a:pt x="4134" y="1456"/>
                                  </a:lnTo>
                                  <a:lnTo>
                                    <a:pt x="4033" y="1456"/>
                                  </a:lnTo>
                                  <a:lnTo>
                                    <a:pt x="4033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5760"/>
                            <a:ext cx="6408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433" y="1828"/>
                                  </a:moveTo>
                                  <a:lnTo>
                                    <a:pt x="1534" y="1828"/>
                                  </a:lnTo>
                                  <a:lnTo>
                                    <a:pt x="1534" y="1456"/>
                                  </a:lnTo>
                                  <a:lnTo>
                                    <a:pt x="1433" y="1456"/>
                                  </a:lnTo>
                                  <a:lnTo>
                                    <a:pt x="1433" y="1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5760"/>
                            <a:ext cx="15894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94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0" h="372">
                                  <a:moveTo>
                                    <a:pt x="1534" y="1828"/>
                                  </a:moveTo>
                                  <a:lnTo>
                                    <a:pt x="4033" y="1828"/>
                                  </a:lnTo>
                                  <a:lnTo>
                                    <a:pt x="4033" y="1456"/>
                                  </a:lnTo>
                                  <a:lnTo>
                                    <a:pt x="1534" y="1456"/>
                                  </a:lnTo>
                                  <a:lnTo>
                                    <a:pt x="1534" y="1828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6031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1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2" h="0">
                                  <a:moveTo>
                                    <a:pt x="1418" y="1448"/>
                                  </a:moveTo>
                                  <a:lnTo>
                                    <a:pt x="10901" y="144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5040"/>
                            <a:ext cx="1717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0">
                                  <a:moveTo>
                                    <a:pt x="1433" y="1455"/>
                                  </a:moveTo>
                                  <a:lnTo>
                                    <a:pt x="4134" y="14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5760"/>
                            <a:ext cx="144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8">
                                  <a:moveTo>
                                    <a:pt x="1426" y="1456"/>
                                  </a:moveTo>
                                  <a:lnTo>
                                    <a:pt x="1426" y="221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0"/>
                            <a:ext cx="144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0">
                                  <a:moveTo>
                                    <a:pt x="4141" y="1447"/>
                                  </a:moveTo>
                                  <a:lnTo>
                                    <a:pt x="4141" y="18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8200" y="5760"/>
                            <a:ext cx="144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8">
                                  <a:moveTo>
                                    <a:pt x="10894" y="1456"/>
                                  </a:moveTo>
                                  <a:lnTo>
                                    <a:pt x="10894" y="221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200"/>
                            <a:ext cx="6031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1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2" h="0">
                                  <a:moveTo>
                                    <a:pt x="1418" y="1835"/>
                                  </a:moveTo>
                                  <a:lnTo>
                                    <a:pt x="10901" y="183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9680"/>
                            <a:ext cx="6031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1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2" h="0">
                                  <a:moveTo>
                                    <a:pt x="1418" y="2221"/>
                                  </a:moveTo>
                                  <a:lnTo>
                                    <a:pt x="10901" y="22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71.95pt;width:474.9pt;height:39.45pt" coordorigin="1410,1439" coordsize="9498,789">
                <v:group id="shape_0" style="position:absolute;left:4029;top:1448;width:101;height:377">
                  <v:shape id="shape_0" coordorigin="4033,1456" coordsize="101,372" path="m4033,1828l4134,1828l4134,1456l4033,1456l4033,1828xe" fillcolor="#f3f3f3" stroked="f" o:allowincell="f" style="position:absolute;left:4029;top:1448;width:100;height:376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25;top:1448;width:101;height:377">
                  <v:shape id="shape_0" coordorigin="1433,1456" coordsize="101,372" path="m1433,1828l1534,1828l1534,1456l1433,1456l1433,1828xe" fillcolor="#f3f3f3" stroked="f" o:allowincell="f" style="position:absolute;left:1425;top:1448;width:100;height:376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526;top:1448;width:2503;height:377">
                  <v:shape id="shape_0" coordorigin="1534,1456" coordsize="2500,372" path="m1534,1828l4033,1828l4033,1456l1534,1456l1534,1828e" fillcolor="#f3f3f3" stroked="f" o:allowincell="f" style="position:absolute;left:1526;top:1448;width:2502;height:376;mso-wrap-style:none;v-text-anchor:middle;mso-position-horizontal-relative:page;mso-position-vertic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410;top:1440;width:9498;height:2">
                  <v:shape id="shape_0" coordorigin="1418,1448" coordsize="9482,0" path="m1418,1448l10901,1448e" stroked="t" o:allowincell="f" style="position:absolute;left:1410;top:1440;width:9497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25;top:1447;width:2705;height:2">
                  <v:shape id="shape_0" coordorigin="1433,1455" coordsize="2701,0" path="m1433,1455l4134,1455e" stroked="t" o:allowincell="f" style="position:absolute;left:1425;top:1447;width:2704;height:1;mso-wrap-style:none;v-text-anchor:middle;mso-position-horizontal-relative:page;mso-position-vertical-relative:page">
                    <v:fill o:detectmouseclick="t" on="false"/>
                    <v:stroke color="#f3f3f3" weight="1800" joinstyle="round" endcap="flat"/>
                    <w10:wrap type="none"/>
                  </v:shape>
                </v:group>
                <v:group id="shape_0" style="position:absolute;left:1418;top:1448;width:2;height:770">
                  <v:shape id="shape_0" coordorigin="1426,1456" coordsize="0,758" path="m1426,1456l1426,2214e" stroked="t" o:allowincell="f" style="position:absolute;left:1418;top:1448;width:1;height:76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38;top:1439;width:2;height:385">
                  <v:shape id="shape_0" coordorigin="4141,1447" coordsize="0,380" path="m4141,1447l4141,1828e" stroked="t" o:allowincell="f" style="position:absolute;left:4138;top:1439;width:1;height:38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03;top:1448;width:2;height:770">
                  <v:shape id="shape_0" coordorigin="10894,1456" coordsize="0,758" path="m10894,1456l10894,2214e" stroked="t" o:allowincell="f" style="position:absolute;left:10903;top:1448;width:1;height:769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410;top:1833;width:9498;height:2">
                  <v:shape id="shape_0" coordorigin="1418,1835" coordsize="9482,0" path="m1418,1835l10901,1835e" stroked="t" o:allowincell="f" style="position:absolute;left:1410;top:1833;width:9497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410;top:2226;width:9498;height:2">
                  <v:shape id="shape_0" coordorigin="1418,2221" coordsize="9482,0" path="m1418,2221l10901,2221e" stroked="t" o:allowincell="f" style="position:absolute;left:1410;top:2226;width:9497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738120</wp:posOffset>
                </wp:positionH>
                <wp:positionV relativeFrom="paragraph">
                  <wp:posOffset>982980</wp:posOffset>
                </wp:positionV>
                <wp:extent cx="114935" cy="114935"/>
                <wp:effectExtent l="5080" t="5080" r="508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12" y="1548"/>
                                </a:moveTo>
                                <a:lnTo>
                                  <a:pt x="4493" y="1548"/>
                                </a:lnTo>
                                <a:lnTo>
                                  <a:pt x="4493" y="1729"/>
                                </a:lnTo>
                                <a:lnTo>
                                  <a:pt x="4312" y="1729"/>
                                </a:lnTo>
                                <a:lnTo>
                                  <a:pt x="4312" y="15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77.4pt;width:9.05pt;height:9.05pt" coordorigin="4312,1548" coordsize="181,181">
                <v:shape id="shape_0" coordorigin="4312,1548" coordsize="181,181" path="m4312,1548l4493,1548l4493,1729l4312,1729l4312,1548xe" stroked="t" o:allowincell="f" style="position:absolute;left:4312;top:154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531870</wp:posOffset>
                </wp:positionH>
                <wp:positionV relativeFrom="paragraph">
                  <wp:posOffset>977900</wp:posOffset>
                </wp:positionV>
                <wp:extent cx="123190" cy="123190"/>
                <wp:effectExtent l="4445" t="381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3120"/>
                          <a:chOff x="0" y="0"/>
                          <a:chExt cx="123120" cy="12312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1988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1">
                                  <a:moveTo>
                                    <a:pt x="5569" y="1548"/>
                                  </a:moveTo>
                                  <a:lnTo>
                                    <a:pt x="5750" y="1548"/>
                                  </a:lnTo>
                                  <a:lnTo>
                                    <a:pt x="5750" y="1729"/>
                                  </a:lnTo>
                                  <a:lnTo>
                                    <a:pt x="5569" y="1729"/>
                                  </a:lnTo>
                                  <a:lnTo>
                                    <a:pt x="5569" y="15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3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567" y="1545"/>
                                  </a:moveTo>
                                  <a:lnTo>
                                    <a:pt x="5753" y="17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3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753" y="1545"/>
                                  </a:moveTo>
                                  <a:lnTo>
                                    <a:pt x="5567" y="17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77pt;width:9.7pt;height:9.7pt" coordorigin="5562,1540" coordsize="194,194">
                <v:group id="shape_0" style="position:absolute;left:5564;top:1543;width:189;height:189">
                  <v:shape id="shape_0" coordorigin="5569,1548" coordsize="181,181" path="m5569,1548l5750,1548l5750,1729l5569,1729l5569,1548xe" stroked="t" o:allowincell="f" style="position:absolute;left:5564;top:1543;width:188;height:18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62;top:1540;width:194;height:194">
                  <v:shape id="shape_0" coordorigin="5567,1545" coordsize="186,186" path="m5567,1545l5753,1731e" stroked="t" o:allowincell="f" style="position:absolute;left:5562;top:1540;width:193;height:19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562;top:1540;width:194;height:194">
                  <v:shape id="shape_0" coordorigin="5567,1545" coordsize="186,186" path="m5753,1545l5567,1731e" stroked="t" o:allowincell="f" style="position:absolute;left:5562;top:1540;width:193;height:19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331970</wp:posOffset>
                </wp:positionH>
                <wp:positionV relativeFrom="paragraph">
                  <wp:posOffset>982980</wp:posOffset>
                </wp:positionV>
                <wp:extent cx="114935" cy="114935"/>
                <wp:effectExtent l="5080" t="5080" r="4445" b="444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822" y="1548"/>
                                </a:moveTo>
                                <a:lnTo>
                                  <a:pt x="7003" y="1548"/>
                                </a:lnTo>
                                <a:lnTo>
                                  <a:pt x="7003" y="1729"/>
                                </a:lnTo>
                                <a:lnTo>
                                  <a:pt x="6822" y="1729"/>
                                </a:lnTo>
                                <a:lnTo>
                                  <a:pt x="6822" y="15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1pt;margin-top:77.4pt;width:9.05pt;height:9.05pt" coordorigin="6822,1548" coordsize="181,181">
                <v:shape id="shape_0" coordorigin="6822,1548" coordsize="181,181" path="m6822,1548l7003,1548l7003,1729l6822,1729l6822,1548xe" stroked="t" o:allowincell="f" style="position:absolute;left:6822;top:154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014595</wp:posOffset>
                </wp:positionH>
                <wp:positionV relativeFrom="paragraph">
                  <wp:posOffset>982980</wp:posOffset>
                </wp:positionV>
                <wp:extent cx="114935" cy="114935"/>
                <wp:effectExtent l="5080" t="5080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897" y="1548"/>
                                </a:moveTo>
                                <a:lnTo>
                                  <a:pt x="8078" y="1548"/>
                                </a:lnTo>
                                <a:lnTo>
                                  <a:pt x="8078" y="1729"/>
                                </a:lnTo>
                                <a:lnTo>
                                  <a:pt x="7897" y="1729"/>
                                </a:lnTo>
                                <a:lnTo>
                                  <a:pt x="7897" y="15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77.4pt;width:9.05pt;height:9.05pt" coordorigin="7897,1548" coordsize="181,181">
                <v:shape id="shape_0" coordorigin="7897,1548" coordsize="181,181" path="m7897,1548l8078,1548l8078,1729l7897,1729l7897,1548xe" stroked="t" o:allowincell="f" style="position:absolute;left:7897;top:154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2738120</wp:posOffset>
                </wp:positionH>
                <wp:positionV relativeFrom="page">
                  <wp:posOffset>4803140</wp:posOffset>
                </wp:positionV>
                <wp:extent cx="114935" cy="114935"/>
                <wp:effectExtent l="5080" t="5080" r="508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12" y="7564"/>
                                </a:moveTo>
                                <a:lnTo>
                                  <a:pt x="4493" y="7564"/>
                                </a:lnTo>
                                <a:lnTo>
                                  <a:pt x="4493" y="7745"/>
                                </a:lnTo>
                                <a:lnTo>
                                  <a:pt x="4312" y="7745"/>
                                </a:lnTo>
                                <a:lnTo>
                                  <a:pt x="4312" y="75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378.2pt;width:9.05pt;height:9.05pt" coordorigin="4312,7564" coordsize="181,181">
                <v:shape id="shape_0" coordorigin="4312,7564" coordsize="181,181" path="m4312,7564l4493,7564l4493,7745l4312,7745l4312,7564xe" stroked="t" o:allowincell="f" style="position:absolute;left:4312;top:7564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110230</wp:posOffset>
                </wp:positionH>
                <wp:positionV relativeFrom="page">
                  <wp:posOffset>4803140</wp:posOffset>
                </wp:positionV>
                <wp:extent cx="114935" cy="114935"/>
                <wp:effectExtent l="5080" t="5080" r="508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898" y="7564"/>
                                </a:moveTo>
                                <a:lnTo>
                                  <a:pt x="5080" y="7564"/>
                                </a:lnTo>
                                <a:lnTo>
                                  <a:pt x="5080" y="7745"/>
                                </a:lnTo>
                                <a:lnTo>
                                  <a:pt x="4898" y="7745"/>
                                </a:lnTo>
                                <a:lnTo>
                                  <a:pt x="4898" y="75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378.2pt;width:9.05pt;height:9.05pt" coordorigin="4898,7564" coordsize="181,181">
                <v:shape id="shape_0" coordorigin="4898,7564" coordsize="181,181" path="m4898,7564l5080,7564l5080,7745l4898,7745l4898,7564xe" stroked="t" o:allowincell="f" style="position:absolute;left:4898;top:7564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159250</wp:posOffset>
                </wp:positionH>
                <wp:positionV relativeFrom="page">
                  <wp:posOffset>4803140</wp:posOffset>
                </wp:positionV>
                <wp:extent cx="114935" cy="114935"/>
                <wp:effectExtent l="5080" t="5080" r="508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550" y="7564"/>
                                </a:moveTo>
                                <a:lnTo>
                                  <a:pt x="6731" y="7564"/>
                                </a:lnTo>
                                <a:lnTo>
                                  <a:pt x="6731" y="7745"/>
                                </a:lnTo>
                                <a:lnTo>
                                  <a:pt x="6550" y="7745"/>
                                </a:lnTo>
                                <a:lnTo>
                                  <a:pt x="6550" y="75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pt;margin-top:378.2pt;width:9.05pt;height:9.05pt" coordorigin="6550,7564" coordsize="181,181">
                <v:shape id="shape_0" coordorigin="6550,7564" coordsize="181,181" path="m6550,7564l6731,7564l6731,7745l6550,7745l6550,7564xe" stroked="t" o:allowincell="f" style="position:absolute;left:6550;top:7564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659630</wp:posOffset>
                </wp:positionH>
                <wp:positionV relativeFrom="page">
                  <wp:posOffset>4803140</wp:posOffset>
                </wp:positionV>
                <wp:extent cx="114935" cy="114935"/>
                <wp:effectExtent l="5080" t="5080" r="508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338" y="7564"/>
                                </a:moveTo>
                                <a:lnTo>
                                  <a:pt x="7519" y="7564"/>
                                </a:lnTo>
                                <a:lnTo>
                                  <a:pt x="7519" y="7745"/>
                                </a:lnTo>
                                <a:lnTo>
                                  <a:pt x="7338" y="7745"/>
                                </a:lnTo>
                                <a:lnTo>
                                  <a:pt x="7338" y="75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pt;margin-top:378.2pt;width:9.05pt;height:9.05pt" coordorigin="7338,7564" coordsize="181,181">
                <v:shape id="shape_0" coordorigin="7338,7564" coordsize="181,181" path="m7338,7564l7519,7564l7519,7745l7338,7745l7338,7564xe" stroked="t" o:allowincell="f" style="position:absolute;left:7338;top:7564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732780</wp:posOffset>
                </wp:positionH>
                <wp:positionV relativeFrom="page">
                  <wp:posOffset>4803140</wp:posOffset>
                </wp:positionV>
                <wp:extent cx="114935" cy="114935"/>
                <wp:effectExtent l="5080" t="5080" r="444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9028" y="7564"/>
                                </a:moveTo>
                                <a:lnTo>
                                  <a:pt x="9209" y="7564"/>
                                </a:lnTo>
                                <a:lnTo>
                                  <a:pt x="9209" y="7745"/>
                                </a:lnTo>
                                <a:lnTo>
                                  <a:pt x="9028" y="7745"/>
                                </a:lnTo>
                                <a:lnTo>
                                  <a:pt x="9028" y="75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4pt;margin-top:378.2pt;width:9.05pt;height:9.05pt" coordorigin="9028,7564" coordsize="181,181">
                <v:shape id="shape_0" coordorigin="9028,7564" coordsize="181,181" path="m9028,7564l9209,7564l9209,7745l9028,7745l9028,7564xe" stroked="t" o:allowincell="f" style="position:absolute;left:9028;top:7564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753995</wp:posOffset>
                </wp:positionH>
                <wp:positionV relativeFrom="page">
                  <wp:posOffset>8097520</wp:posOffset>
                </wp:positionV>
                <wp:extent cx="114935" cy="114935"/>
                <wp:effectExtent l="5080" t="5080" r="444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37" y="12752"/>
                                </a:moveTo>
                                <a:lnTo>
                                  <a:pt x="4518" y="12752"/>
                                </a:lnTo>
                                <a:lnTo>
                                  <a:pt x="4518" y="12934"/>
                                </a:lnTo>
                                <a:lnTo>
                                  <a:pt x="4337" y="12934"/>
                                </a:lnTo>
                                <a:lnTo>
                                  <a:pt x="4337" y="127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5pt;margin-top:637.6pt;width:9.05pt;height:9.05pt" coordorigin="4337,12752" coordsize="181,181">
                <v:shape id="shape_0" coordorigin="4337,12752" coordsize="181,181" path="m4337,12752l4518,12752l4518,12934l4337,12934l4337,12752xe" stroked="t" o:allowincell="f" style="position:absolute;left:4337;top:12752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585845</wp:posOffset>
                </wp:positionH>
                <wp:positionV relativeFrom="page">
                  <wp:posOffset>8093075</wp:posOffset>
                </wp:positionV>
                <wp:extent cx="123190" cy="123190"/>
                <wp:effectExtent l="3810" t="3810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3120"/>
                          <a:chOff x="0" y="0"/>
                          <a:chExt cx="123120" cy="12312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1988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1">
                                  <a:moveTo>
                                    <a:pt x="5654" y="12752"/>
                                  </a:moveTo>
                                  <a:lnTo>
                                    <a:pt x="5836" y="12752"/>
                                  </a:lnTo>
                                  <a:lnTo>
                                    <a:pt x="5836" y="12934"/>
                                  </a:lnTo>
                                  <a:lnTo>
                                    <a:pt x="5654" y="12934"/>
                                  </a:lnTo>
                                  <a:lnTo>
                                    <a:pt x="5654" y="127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3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652" y="12750"/>
                                  </a:moveTo>
                                  <a:lnTo>
                                    <a:pt x="5838" y="129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3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838" y="12750"/>
                                  </a:moveTo>
                                  <a:lnTo>
                                    <a:pt x="5652" y="129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5pt;margin-top:637.25pt;width:9.7pt;height:9.7pt" coordorigin="5647,12745" coordsize="194,194">
                <v:group id="shape_0" style="position:absolute;left:5649;top:12747;width:189;height:189">
                  <v:shape id="shape_0" coordorigin="5654,12752" coordsize="181,181" path="m5654,12752l5836,12752l5836,12934l5654,12934l5654,12752xe" stroked="t" o:allowincell="f" style="position:absolute;left:5649;top:12747;width:188;height:188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47;top:12745;width:194;height:194">
                  <v:shape id="shape_0" coordorigin="5652,12750" coordsize="186,186" path="m5652,12750l5838,12936e" stroked="t" o:allowincell="f" style="position:absolute;left:5647;top:12745;width:193;height:19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647;top:12745;width:194;height:194">
                  <v:shape id="shape_0" coordorigin="5652,12750" coordsize="186,186" path="m5838,12750l5652,12936e" stroked="t" o:allowincell="f" style="position:absolute;left:5647;top:12745;width:193;height:19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372610</wp:posOffset>
                </wp:positionH>
                <wp:positionV relativeFrom="page">
                  <wp:posOffset>8097520</wp:posOffset>
                </wp:positionV>
                <wp:extent cx="114935" cy="114935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886" y="12752"/>
                                </a:moveTo>
                                <a:lnTo>
                                  <a:pt x="7067" y="12752"/>
                                </a:lnTo>
                                <a:lnTo>
                                  <a:pt x="7067" y="12934"/>
                                </a:lnTo>
                                <a:lnTo>
                                  <a:pt x="6886" y="12934"/>
                                </a:lnTo>
                                <a:lnTo>
                                  <a:pt x="6886" y="127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pt;margin-top:637.6pt;width:9.05pt;height:9.05pt" coordorigin="6886,12752" coordsize="181,181">
                <v:shape id="shape_0" coordorigin="6886,12752" coordsize="181,181" path="m6886,12752l7067,12752l7067,12934l6886,12934l6886,12752xe" stroked="t" o:allowincell="f" style="position:absolute;left:6886;top:12752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029200</wp:posOffset>
                </wp:positionH>
                <wp:positionV relativeFrom="page">
                  <wp:posOffset>8097520</wp:posOffset>
                </wp:positionV>
                <wp:extent cx="114935" cy="114935"/>
                <wp:effectExtent l="5080" t="5080" r="444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920" y="12752"/>
                                </a:moveTo>
                                <a:lnTo>
                                  <a:pt x="8101" y="12752"/>
                                </a:lnTo>
                                <a:lnTo>
                                  <a:pt x="8101" y="12934"/>
                                </a:lnTo>
                                <a:lnTo>
                                  <a:pt x="7920" y="12934"/>
                                </a:lnTo>
                                <a:lnTo>
                                  <a:pt x="7920" y="127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37.6pt;width:9.05pt;height:9.05pt" coordorigin="7920,12752" coordsize="181,181">
                <v:shape id="shape_0" coordorigin="7920,12752" coordsize="181,181" path="m7920,12752l8101,12752l8101,12934l7920,12934l7920,12752xe" stroked="t" o:allowincell="f" style="position:absolute;left:7920;top:12752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>Routin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e</w:t>
        <w:tab/>
      </w:r>
      <w:r>
        <w:rPr>
          <w:rFonts w:eastAsia="Arial" w:cs="Arial" w:ascii="Arial" w:hAnsi="Arial"/>
          <w:b/>
          <w:bCs/>
        </w:rPr>
        <w:t>PS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CPB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9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3001"/>
        <w:gridCol w:w="3726"/>
      </w:tblGrid>
      <w:tr>
        <w:trPr>
          <w:trHeight w:val="389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>N</w:t>
            </w:r>
            <w:r>
              <w:rPr>
                <w:rFonts w:eastAsia="Garamond" w:cs="Garamond" w:ascii="Garamond" w:hAnsi="Garamond"/>
                <w:b/>
                <w:bCs/>
                <w:spacing w:val="1"/>
              </w:rPr>
              <w:t>D</w:t>
            </w:r>
            <w:r>
              <w:rPr>
                <w:rFonts w:eastAsia="Garamond" w:cs="Garamond" w:ascii="Garamond" w:hAnsi="Garamond"/>
                <w:b/>
                <w:bCs/>
                <w:spacing w:val="-1"/>
              </w:rPr>
              <w:t>F</w:t>
            </w:r>
            <w:r>
              <w:rPr>
                <w:rFonts w:eastAsia="Garamond" w:cs="Garamond" w:ascii="Garamond" w:hAnsi="Garamond"/>
                <w:b/>
                <w:bCs/>
                <w:spacing w:val="1"/>
              </w:rPr>
              <w:t>P</w:t>
            </w:r>
            <w:r>
              <w:rPr>
                <w:rFonts w:eastAsia="Garamond" w:cs="Garamond" w:ascii="Garamond" w:hAnsi="Garamond"/>
                <w:b/>
                <w:bCs/>
              </w:rPr>
              <w:t>AT</w:t>
            </w:r>
            <w:r>
              <w:rPr>
                <w:rFonts w:eastAsia="Garamond" w:cs="Garamond" w:ascii="Garamond" w:hAnsi="Garamond"/>
                <w:b/>
                <w:bCs/>
                <w:spacing w:val="1"/>
              </w:rPr>
              <w:t>CH</w:t>
            </w:r>
          </w:p>
        </w:tc>
      </w:tr>
      <w:tr>
        <w:trPr>
          <w:trHeight w:val="388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880" w:leader="none"/>
                <w:tab w:val="left" w:pos="3960" w:leader="none"/>
              </w:tabs>
              <w:spacing w:lineRule="auto" w:line="240" w:before="57" w:after="0"/>
              <w:ind w:left="376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nge</w:t>
            </w:r>
          </w:p>
        </w:tc>
      </w:tr>
      <w:tr>
        <w:trPr>
          <w:trHeight w:val="388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TC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o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C</w:t>
            </w:r>
            <w:r>
              <w:rPr>
                <w:rFonts w:eastAsia="Arial" w:cs="Arial" w:ascii="Arial" w:hAnsi="Arial"/>
                <w:sz w:val="20"/>
                <w:szCs w:val="20"/>
              </w:rPr>
              <w:t>h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[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z w:val="20"/>
                <w:szCs w:val="20"/>
              </w:rPr>
              <w:t>F P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]</w:t>
            </w:r>
          </w:p>
        </w:tc>
      </w:tr>
      <w:tr>
        <w:trPr>
          <w:trHeight w:val="388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9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s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ies</w:t>
            </w:r>
          </w:p>
        </w:tc>
      </w:tr>
      <w:tr>
        <w:trPr>
          <w:trHeight w:val="641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8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894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37" w:before="57" w:after="0"/>
              <w:ind w:left="100" w:right="5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 Contro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s 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810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  <w:tab w:val="left" w:pos="5080" w:leader="none"/>
              </w:tabs>
              <w:spacing w:lineRule="auto" w:line="240" w:before="58" w:after="0"/>
              <w:ind w:left="963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utp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u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</w:t>
              <w:tab/>
              <w:t>Global</w:t>
              <w:tab/>
              <w:t>Lo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680" w:leader="none"/>
                <w:tab w:val="left" w:pos="2320" w:leader="none"/>
                <w:tab w:val="left" w:pos="3120" w:leader="none"/>
              </w:tabs>
              <w:spacing w:lineRule="exact" w:line="224" w:before="0" w:after="0"/>
              <w:ind w:left="100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Inp</w:t>
              <w:tab/>
              <w:t>R</w:t>
            </w:r>
            <w:r>
              <w:rPr>
                <w:rFonts w:eastAsia="Garamond" w:cs="Garamond" w:ascii="Garamond" w:hAnsi="Garamond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r</w:t>
            </w:r>
            <w:r>
              <w:rPr>
                <w:rFonts w:eastAsia="Garamond" w:cs="Garamond" w:ascii="Garamond" w:hAnsi="Garamond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eastAsia="Garamond" w:cs="Garamond" w:ascii="Garamond" w:hAnsi="Garamond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e</w:t>
              <w:tab/>
              <w:t>Both</w:t>
              <w:tab/>
              <w:t>R</w:t>
            </w:r>
            <w:r>
              <w:rPr>
                <w:rFonts w:eastAsia="Garamond" w:cs="Garamond" w:ascii="Garamond" w:hAnsi="Garamond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r</w:t>
            </w:r>
            <w:r>
              <w:rPr>
                <w:rFonts w:eastAsia="Garamond" w:cs="Garamond" w:ascii="Garamond" w:hAnsi="Garamond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eastAsia="Garamond" w:cs="Garamond" w:ascii="Garamond" w:hAnsi="Garamond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ut</w:t>
            </w:r>
          </w:p>
        </w:tc>
      </w:tr>
      <w:tr>
        <w:trPr>
          <w:trHeight w:val="701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5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6" w:after="0"/>
              <w:ind w:left="100" w:right="3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6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5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9" w:hRule="exact"/>
        </w:trPr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894" w:hRule="exact"/>
        </w:trPr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uild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i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F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g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D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(#50.68)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ot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l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ss</w:t>
            </w:r>
            <w:r>
              <w:rPr>
                <w:rFonts w:eastAsia="Arial" w:cs="Arial" w:ascii="Arial" w:hAnsi="Arial"/>
              </w:rPr>
              <w:t>age, 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nth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a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lled.</w:t>
            </w:r>
          </w:p>
        </w:tc>
      </w:tr>
      <w:tr>
        <w:trPr>
          <w:trHeight w:val="388" w:hRule="exact"/>
        </w:trPr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88" w:hRule="exact"/>
        </w:trPr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3022"/>
        <w:gridCol w:w="3679"/>
      </w:tblGrid>
      <w:tr>
        <w:trPr>
          <w:trHeight w:val="38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CT</w:t>
            </w:r>
          </w:p>
        </w:tc>
      </w:tr>
      <w:tr>
        <w:trPr>
          <w:trHeight w:val="38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920" w:leader="none"/>
                <w:tab w:val="left" w:pos="3940" w:leader="none"/>
              </w:tabs>
              <w:spacing w:lineRule="auto" w:line="240" w:before="58" w:after="0"/>
              <w:ind w:left="376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nge</w:t>
            </w:r>
          </w:p>
        </w:tc>
      </w:tr>
      <w:tr>
        <w:trPr>
          <w:trHeight w:val="389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TC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qui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[PSNACT]</w:t>
            </w:r>
          </w:p>
        </w:tc>
      </w:tr>
      <w:tr>
        <w:trPr>
          <w:trHeight w:val="38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</w:tbl>
    <w:p>
      <w:pPr>
        <w:sectPr>
          <w:headerReference w:type="default" r:id="rId485"/>
          <w:footerReference w:type="default" r:id="rId486"/>
          <w:type w:val="nextPage"/>
          <w:pgSz w:w="12240" w:h="15840"/>
          <w:pgMar w:left="1220" w:right="1220" w:gutter="0" w:header="0" w:top="14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753995</wp:posOffset>
                </wp:positionH>
                <wp:positionV relativeFrom="page">
                  <wp:posOffset>2980055</wp:posOffset>
                </wp:positionV>
                <wp:extent cx="114935" cy="114935"/>
                <wp:effectExtent l="5080" t="5080" r="444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37" y="4693"/>
                                </a:moveTo>
                                <a:lnTo>
                                  <a:pt x="4518" y="4693"/>
                                </a:lnTo>
                                <a:lnTo>
                                  <a:pt x="4518" y="4874"/>
                                </a:lnTo>
                                <a:lnTo>
                                  <a:pt x="4337" y="4874"/>
                                </a:lnTo>
                                <a:lnTo>
                                  <a:pt x="4337" y="4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5pt;margin-top:234.65pt;width:9.05pt;height:9.05pt" coordorigin="4337,4693" coordsize="181,181">
                <v:shape id="shape_0" coordorigin="4337,4693" coordsize="181,181" path="m4337,4693l4518,4693l4518,4874l4337,4874l4337,4693xe" stroked="t" o:allowincell="f" style="position:absolute;left:4337;top:4693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165475</wp:posOffset>
                </wp:positionH>
                <wp:positionV relativeFrom="page">
                  <wp:posOffset>2980055</wp:posOffset>
                </wp:positionV>
                <wp:extent cx="114935" cy="114935"/>
                <wp:effectExtent l="5080" t="5080" r="508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985" y="4693"/>
                                </a:moveTo>
                                <a:lnTo>
                                  <a:pt x="5166" y="4693"/>
                                </a:lnTo>
                                <a:lnTo>
                                  <a:pt x="5166" y="4874"/>
                                </a:lnTo>
                                <a:lnTo>
                                  <a:pt x="4985" y="4874"/>
                                </a:lnTo>
                                <a:lnTo>
                                  <a:pt x="4985" y="4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234.65pt;width:9.05pt;height:9.05pt" coordorigin="4985,4693" coordsize="181,181">
                <v:shape id="shape_0" coordorigin="4985,4693" coordsize="181,181" path="m4985,4693l5166,4693l5166,4874l4985,4874l4985,4693xe" stroked="t" o:allowincell="f" style="position:absolute;left:4985;top:4693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206240</wp:posOffset>
                </wp:positionH>
                <wp:positionV relativeFrom="page">
                  <wp:posOffset>2980055</wp:posOffset>
                </wp:positionV>
                <wp:extent cx="114935" cy="114935"/>
                <wp:effectExtent l="5080" t="5080" r="444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624" y="4693"/>
                                </a:moveTo>
                                <a:lnTo>
                                  <a:pt x="6805" y="4693"/>
                                </a:lnTo>
                                <a:lnTo>
                                  <a:pt x="6805" y="4874"/>
                                </a:lnTo>
                                <a:lnTo>
                                  <a:pt x="6624" y="4874"/>
                                </a:lnTo>
                                <a:lnTo>
                                  <a:pt x="6624" y="4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234.65pt;width:9.05pt;height:9.05pt" coordorigin="6624,4693" coordsize="181,181">
                <v:shape id="shape_0" coordorigin="6624,4693" coordsize="181,181" path="m6624,4693l6805,4693l6805,4874l6624,4874l6624,4693xe" stroked="t" o:allowincell="f" style="position:absolute;left:6624;top:4693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683125</wp:posOffset>
                </wp:positionH>
                <wp:positionV relativeFrom="page">
                  <wp:posOffset>2980055</wp:posOffset>
                </wp:positionV>
                <wp:extent cx="114935" cy="114935"/>
                <wp:effectExtent l="5080" t="5080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375" y="4693"/>
                                </a:moveTo>
                                <a:lnTo>
                                  <a:pt x="7556" y="4693"/>
                                </a:lnTo>
                                <a:lnTo>
                                  <a:pt x="7556" y="4874"/>
                                </a:lnTo>
                                <a:lnTo>
                                  <a:pt x="7375" y="4874"/>
                                </a:lnTo>
                                <a:lnTo>
                                  <a:pt x="7375" y="4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5pt;margin-top:234.65pt;width:9.05pt;height:9.05pt" coordorigin="7375,4693" coordsize="181,181">
                <v:shape id="shape_0" coordorigin="7375,4693" coordsize="181,181" path="m7375,4693l7556,4693l7556,4874l7375,4874l7375,4693xe" stroked="t" o:allowincell="f" style="position:absolute;left:7375;top:4693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41670</wp:posOffset>
                </wp:positionH>
                <wp:positionV relativeFrom="page">
                  <wp:posOffset>2980055</wp:posOffset>
                </wp:positionV>
                <wp:extent cx="114935" cy="114935"/>
                <wp:effectExtent l="5080" t="5080" r="508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9042" y="4693"/>
                                </a:moveTo>
                                <a:lnTo>
                                  <a:pt x="9223" y="4693"/>
                                </a:lnTo>
                                <a:lnTo>
                                  <a:pt x="9223" y="4874"/>
                                </a:lnTo>
                                <a:lnTo>
                                  <a:pt x="9042" y="4874"/>
                                </a:lnTo>
                                <a:lnTo>
                                  <a:pt x="9042" y="46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1pt;margin-top:234.65pt;width:9.05pt;height:9.05pt" coordorigin="9042,4693" coordsize="181,181">
                <v:shape id="shape_0" coordorigin="9042,4693" coordsize="181,181" path="m9042,4693l9223,4693l9223,4874l9042,4874l9042,4693xe" stroked="t" o:allowincell="f" style="position:absolute;left:9042;top:4693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2750185</wp:posOffset>
                </wp:positionH>
                <wp:positionV relativeFrom="page">
                  <wp:posOffset>5957570</wp:posOffset>
                </wp:positionV>
                <wp:extent cx="132715" cy="132715"/>
                <wp:effectExtent l="5080" t="5080" r="381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31" y="9382"/>
                                </a:moveTo>
                                <a:lnTo>
                                  <a:pt x="4540" y="9382"/>
                                </a:lnTo>
                                <a:lnTo>
                                  <a:pt x="4540" y="9590"/>
                                </a:lnTo>
                                <a:lnTo>
                                  <a:pt x="4331" y="9590"/>
                                </a:lnTo>
                                <a:lnTo>
                                  <a:pt x="4331" y="93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469.1pt;width:10.45pt;height:10.45pt" coordorigin="4331,9382" coordsize="209,209">
                <v:shape id="shape_0" coordorigin="4331,9382" coordsize="209,209" path="m4331,9382l4540,9382l4540,9590l4331,9590l4331,9382xe" stroked="t" o:allowincell="f" style="position:absolute;left:4331;top:93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629660</wp:posOffset>
                </wp:positionH>
                <wp:positionV relativeFrom="page">
                  <wp:posOffset>5952490</wp:posOffset>
                </wp:positionV>
                <wp:extent cx="140335" cy="140335"/>
                <wp:effectExtent l="4445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23" y="9382"/>
                                  </a:moveTo>
                                  <a:lnTo>
                                    <a:pt x="5932" y="9382"/>
                                  </a:lnTo>
                                  <a:lnTo>
                                    <a:pt x="5932" y="9590"/>
                                  </a:lnTo>
                                  <a:lnTo>
                                    <a:pt x="5723" y="9590"/>
                                  </a:lnTo>
                                  <a:lnTo>
                                    <a:pt x="5723" y="93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20" y="9379"/>
                                  </a:moveTo>
                                  <a:lnTo>
                                    <a:pt x="5934" y="95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34" y="9379"/>
                                  </a:moveTo>
                                  <a:lnTo>
                                    <a:pt x="5720" y="95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468.7pt;width:11.05pt;height:11.05pt" coordorigin="5716,9374" coordsize="221,221">
                <v:group id="shape_0" style="position:absolute;left:5719;top:9377;width:216;height:216">
                  <v:shape id="shape_0" coordorigin="5723,9382" coordsize="209,209" path="m5723,9382l5932,9382l5932,9590l5723,9590l5723,9382xe" stroked="t" o:allowincell="f" style="position:absolute;left:5719;top:9377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716;top:9374;width:221;height:221">
                  <v:shape id="shape_0" coordorigin="5720,9379" coordsize="214,214" path="m5720,9379l5934,9593e" stroked="t" o:allowincell="f" style="position:absolute;left:5716;top:9374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16;top:9374;width:221;height:221">
                  <v:shape id="shape_0" coordorigin="5720,9379" coordsize="214,214" path="m5934,9379l5720,9593e" stroked="t" o:allowincell="f" style="position:absolute;left:5716;top:9374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394200</wp:posOffset>
                </wp:positionH>
                <wp:positionV relativeFrom="page">
                  <wp:posOffset>5957570</wp:posOffset>
                </wp:positionV>
                <wp:extent cx="132715" cy="132715"/>
                <wp:effectExtent l="5715" t="5080" r="381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20" y="9382"/>
                                </a:moveTo>
                                <a:lnTo>
                                  <a:pt x="7129" y="9382"/>
                                </a:lnTo>
                                <a:lnTo>
                                  <a:pt x="7129" y="9590"/>
                                </a:lnTo>
                                <a:lnTo>
                                  <a:pt x="6920" y="9590"/>
                                </a:lnTo>
                                <a:lnTo>
                                  <a:pt x="6920" y="93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pt;margin-top:469.1pt;width:10.45pt;height:10.45pt" coordorigin="6920,9382" coordsize="209,209">
                <v:shape id="shape_0" coordorigin="6920,9382" coordsize="209,209" path="m6920,9382l7129,9382l7129,9590l6920,9590l6920,9382xe" stroked="t" o:allowincell="f" style="position:absolute;left:6920;top:93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032375</wp:posOffset>
                </wp:positionH>
                <wp:positionV relativeFrom="page">
                  <wp:posOffset>5957570</wp:posOffset>
                </wp:positionV>
                <wp:extent cx="132715" cy="132715"/>
                <wp:effectExtent l="5080" t="5080" r="381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925" y="9382"/>
                                </a:moveTo>
                                <a:lnTo>
                                  <a:pt x="8134" y="9382"/>
                                </a:lnTo>
                                <a:lnTo>
                                  <a:pt x="8134" y="9590"/>
                                </a:lnTo>
                                <a:lnTo>
                                  <a:pt x="7925" y="9590"/>
                                </a:lnTo>
                                <a:lnTo>
                                  <a:pt x="7925" y="93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5pt;margin-top:469.1pt;width:10.45pt;height:10.45pt" coordorigin="7925,9382" coordsize="209,209">
                <v:shape id="shape_0" coordorigin="7925,9382" coordsize="209,209" path="m7925,9382l8134,9382l8134,9590l7925,9590l7925,9382xe" stroked="t" o:allowincell="f" style="position:absolute;left:7925;top:9382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750185</wp:posOffset>
                </wp:positionH>
                <wp:positionV relativeFrom="page">
                  <wp:posOffset>8862695</wp:posOffset>
                </wp:positionV>
                <wp:extent cx="132715" cy="132715"/>
                <wp:effectExtent l="5080" t="508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31" y="13957"/>
                                </a:moveTo>
                                <a:lnTo>
                                  <a:pt x="4540" y="13957"/>
                                </a:lnTo>
                                <a:lnTo>
                                  <a:pt x="4540" y="14166"/>
                                </a:lnTo>
                                <a:lnTo>
                                  <a:pt x="4331" y="14166"/>
                                </a:lnTo>
                                <a:lnTo>
                                  <a:pt x="4331" y="13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697.85pt;width:10.45pt;height:10.45pt" coordorigin="4331,13957" coordsize="209,209">
                <v:shape id="shape_0" coordorigin="4331,13957" coordsize="209,209" path="m4331,13957l4540,13957l4540,14166l4331,14166l4331,13957xe" stroked="t" o:allowincell="f" style="position:absolute;left:4331;top:1395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284220</wp:posOffset>
                </wp:positionH>
                <wp:positionV relativeFrom="page">
                  <wp:posOffset>8862695</wp:posOffset>
                </wp:positionV>
                <wp:extent cx="132715" cy="132715"/>
                <wp:effectExtent l="5080" t="5080" r="381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172" y="13957"/>
                                </a:moveTo>
                                <a:lnTo>
                                  <a:pt x="5381" y="13957"/>
                                </a:lnTo>
                                <a:lnTo>
                                  <a:pt x="5381" y="14166"/>
                                </a:lnTo>
                                <a:lnTo>
                                  <a:pt x="5172" y="14166"/>
                                </a:lnTo>
                                <a:lnTo>
                                  <a:pt x="5172" y="13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697.85pt;width:10.45pt;height:10.45pt" coordorigin="5172,13957" coordsize="209,209">
                <v:shape id="shape_0" coordorigin="5172,13957" coordsize="209,209" path="m5172,13957l5381,13957l5381,14166l5172,14166l5172,13957xe" stroked="t" o:allowincell="f" style="position:absolute;left:5172;top:1395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292600</wp:posOffset>
                </wp:positionH>
                <wp:positionV relativeFrom="page">
                  <wp:posOffset>8862695</wp:posOffset>
                </wp:positionV>
                <wp:extent cx="132715" cy="132715"/>
                <wp:effectExtent l="5080" t="5080" r="317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60" y="13957"/>
                                </a:moveTo>
                                <a:lnTo>
                                  <a:pt x="6968" y="13957"/>
                                </a:lnTo>
                                <a:lnTo>
                                  <a:pt x="6968" y="14166"/>
                                </a:lnTo>
                                <a:lnTo>
                                  <a:pt x="6760" y="14166"/>
                                </a:lnTo>
                                <a:lnTo>
                                  <a:pt x="6760" y="13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pt;margin-top:697.85pt;width:10.45pt;height:10.45pt" coordorigin="6760,13957" coordsize="209,209">
                <v:shape id="shape_0" coordorigin="6760,13957" coordsize="209,209" path="m6760,13957l6968,13957l6968,14166l6760,14166l6760,13957xe" stroked="t" o:allowincell="f" style="position:absolute;left:6760;top:1395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744720</wp:posOffset>
                </wp:positionH>
                <wp:positionV relativeFrom="page">
                  <wp:posOffset>8862695</wp:posOffset>
                </wp:positionV>
                <wp:extent cx="132715" cy="132715"/>
                <wp:effectExtent l="5080" t="508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472" y="13957"/>
                                </a:moveTo>
                                <a:lnTo>
                                  <a:pt x="7681" y="13957"/>
                                </a:lnTo>
                                <a:lnTo>
                                  <a:pt x="7681" y="14166"/>
                                </a:lnTo>
                                <a:lnTo>
                                  <a:pt x="7472" y="14166"/>
                                </a:lnTo>
                                <a:lnTo>
                                  <a:pt x="7472" y="13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697.85pt;width:10.45pt;height:10.45pt" coordorigin="7472,13957" coordsize="209,209">
                <v:shape id="shape_0" coordorigin="7472,13957" coordsize="209,209" path="m7472,13957l7681,13957l7681,14166l7472,14166l7472,13957xe" stroked="t" o:allowincell="f" style="position:absolute;left:7472;top:1395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758180</wp:posOffset>
                </wp:positionH>
                <wp:positionV relativeFrom="page">
                  <wp:posOffset>8862695</wp:posOffset>
                </wp:positionV>
                <wp:extent cx="132715" cy="132715"/>
                <wp:effectExtent l="5080" t="508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068" y="13957"/>
                                </a:moveTo>
                                <a:lnTo>
                                  <a:pt x="9277" y="13957"/>
                                </a:lnTo>
                                <a:lnTo>
                                  <a:pt x="9277" y="14166"/>
                                </a:lnTo>
                                <a:lnTo>
                                  <a:pt x="9068" y="14166"/>
                                </a:lnTo>
                                <a:lnTo>
                                  <a:pt x="9068" y="13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4pt;margin-top:697.85pt;width:10.45pt;height:10.45pt" coordorigin="9068,13957" coordsize="209,209">
                <v:shape id="shape_0" coordorigin="9068,13957" coordsize="209,209" path="m9068,13957l9277,13957l9277,14166l9068,14166l9068,13957xe" stroked="t" o:allowincell="f" style="position:absolute;left:9068;top:13957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3022"/>
        <w:gridCol w:w="3679"/>
      </w:tblGrid>
      <w:tr>
        <w:trPr>
          <w:trHeight w:val="387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CT</w:t>
            </w:r>
          </w:p>
        </w:tc>
      </w:tr>
      <w:tr>
        <w:trPr>
          <w:trHeight w:val="713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41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6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2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ontro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84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  <w:tab w:val="left" w:pos="5080" w:leader="none"/>
              </w:tabs>
              <w:spacing w:lineRule="auto" w:line="240" w:before="57" w:after="0"/>
              <w:ind w:left="1024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utp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u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</w:t>
              <w:tab/>
              <w:t>Global</w:t>
              <w:tab/>
              <w:t>Lo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740" w:leader="none"/>
                <w:tab w:val="left" w:pos="2380" w:leader="none"/>
                <w:tab w:val="left" w:pos="3120" w:leader="none"/>
              </w:tabs>
              <w:spacing w:lineRule="auto" w:line="240" w:before="0" w:after="0"/>
              <w:ind w:left="100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Input</w:t>
              <w:tab/>
              <w:t>R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r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Both</w:t>
              <w:tab/>
              <w:t>R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r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</w:r>
          </w:p>
        </w:tc>
      </w:tr>
      <w:tr>
        <w:trPr>
          <w:trHeight w:val="690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9" w:after="0"/>
              <w:ind w:left="100" w:right="5597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a</w:t>
            </w:r>
            <w:r>
              <w:rPr>
                <w:rFonts w:eastAsia="Garamond" w:cs="Garamond" w:ascii="Garamond" w:hAnsi="Garamond"/>
                <w:spacing w:val="1"/>
              </w:rPr>
              <w:t>m</w:t>
            </w:r>
            <w:r>
              <w:rPr>
                <w:rFonts w:eastAsia="Garamond" w:cs="Garamond" w:ascii="Garamond" w:hAnsi="Garamond"/>
              </w:rPr>
              <w:t>e: Defin</w:t>
            </w:r>
            <w:r>
              <w:rPr>
                <w:rFonts w:eastAsia="Garamond" w:cs="Garamond" w:ascii="Garamond" w:hAnsi="Garamond"/>
                <w:spacing w:val="1"/>
              </w:rPr>
              <w:t>i</w:t>
            </w:r>
            <w:r>
              <w:rPr>
                <w:rFonts w:eastAsia="Garamond" w:cs="Garamond" w:ascii="Garamond" w:hAnsi="Garamond"/>
              </w:rPr>
              <w:t>ti</w:t>
            </w:r>
            <w:r>
              <w:rPr>
                <w:rFonts w:eastAsia="Garamond" w:cs="Garamond" w:ascii="Garamond" w:hAnsi="Garamond"/>
                <w:spacing w:val="1"/>
              </w:rPr>
              <w:t>o</w:t>
            </w:r>
            <w:r>
              <w:rPr>
                <w:rFonts w:eastAsia="Garamond" w:cs="Garamond" w:ascii="Garamond" w:hAnsi="Garamond"/>
              </w:rPr>
              <w:t>n:</w:t>
            </w:r>
          </w:p>
        </w:tc>
      </w:tr>
      <w:tr>
        <w:trPr>
          <w:trHeight w:val="690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9" w:after="0"/>
              <w:ind w:left="100" w:right="5597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a</w:t>
            </w:r>
            <w:r>
              <w:rPr>
                <w:rFonts w:eastAsia="Garamond" w:cs="Garamond" w:ascii="Garamond" w:hAnsi="Garamond"/>
                <w:spacing w:val="1"/>
              </w:rPr>
              <w:t>m</w:t>
            </w:r>
            <w:r>
              <w:rPr>
                <w:rFonts w:eastAsia="Garamond" w:cs="Garamond" w:ascii="Garamond" w:hAnsi="Garamond"/>
              </w:rPr>
              <w:t>e: Defin</w:t>
            </w:r>
            <w:r>
              <w:rPr>
                <w:rFonts w:eastAsia="Garamond" w:cs="Garamond" w:ascii="Garamond" w:hAnsi="Garamond"/>
                <w:spacing w:val="1"/>
              </w:rPr>
              <w:t>i</w:t>
            </w:r>
            <w:r>
              <w:rPr>
                <w:rFonts w:eastAsia="Garamond" w:cs="Garamond" w:ascii="Garamond" w:hAnsi="Garamond"/>
              </w:rPr>
              <w:t>ti</w:t>
            </w:r>
            <w:r>
              <w:rPr>
                <w:rFonts w:eastAsia="Garamond" w:cs="Garamond" w:ascii="Garamond" w:hAnsi="Garamond"/>
                <w:spacing w:val="1"/>
              </w:rPr>
              <w:t>o</w:t>
            </w:r>
            <w:r>
              <w:rPr>
                <w:rFonts w:eastAsia="Garamond" w:cs="Garamond" w:ascii="Garamond" w:hAnsi="Garamond"/>
              </w:rPr>
              <w:t>n:</w:t>
            </w:r>
          </w:p>
        </w:tc>
      </w:tr>
      <w:tr>
        <w:trPr>
          <w:trHeight w:val="388" w:hRule="exact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gic</w:t>
            </w:r>
          </w:p>
        </w:tc>
      </w:tr>
      <w:tr>
        <w:trPr>
          <w:trHeight w:val="641" w:hRule="exact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l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el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DU</w:t>
            </w:r>
            <w:r>
              <w:rPr>
                <w:rFonts w:eastAsia="Arial" w:cs="Arial" w:ascii="Arial" w:hAnsi="Arial"/>
              </w:rPr>
              <w:t>C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(#50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68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er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DUCT.</w:t>
            </w:r>
          </w:p>
        </w:tc>
      </w:tr>
      <w:tr>
        <w:trPr>
          <w:trHeight w:val="389" w:hRule="exact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</w:tr>
      <w:tr>
        <w:trPr>
          <w:trHeight w:val="388" w:hRule="exact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8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3122"/>
        <w:gridCol w:w="3587"/>
      </w:tblGrid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400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653" w:right="331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TC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qui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[PSN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OOK]</w:t>
            </w:r>
          </w:p>
        </w:tc>
      </w:tr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ies</w:t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6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ontro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  <w:tab w:val="left" w:pos="5140" w:leader="none"/>
              </w:tabs>
              <w:spacing w:lineRule="auto" w:line="240" w:before="56" w:after="0"/>
              <w:ind w:left="125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</w:tbl>
    <w:p>
      <w:pPr>
        <w:sectPr>
          <w:headerReference w:type="default" r:id="rId487"/>
          <w:footerReference w:type="default" r:id="rId488"/>
          <w:type w:val="nextPage"/>
          <w:pgSz w:w="12240" w:h="15840"/>
          <w:pgMar w:left="1220" w:right="1220" w:gutter="0" w:header="0" w:top="1340" w:footer="757" w:bottom="940"/>
          <w:pgNumType w:start="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750185</wp:posOffset>
                </wp:positionH>
                <wp:positionV relativeFrom="page">
                  <wp:posOffset>4485640</wp:posOffset>
                </wp:positionV>
                <wp:extent cx="132715" cy="132715"/>
                <wp:effectExtent l="5080" t="508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31" y="7064"/>
                                </a:moveTo>
                                <a:lnTo>
                                  <a:pt x="4540" y="7064"/>
                                </a:lnTo>
                                <a:lnTo>
                                  <a:pt x="4540" y="7273"/>
                                </a:lnTo>
                                <a:lnTo>
                                  <a:pt x="4331" y="7273"/>
                                </a:lnTo>
                                <a:lnTo>
                                  <a:pt x="4331" y="7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353.2pt;width:10.45pt;height:10.45pt" coordorigin="4331,7064" coordsize="209,209">
                <v:shape id="shape_0" coordorigin="4331,7064" coordsize="209,209" path="m4331,7064l4540,7064l4540,7273l4331,7273l4331,7064xe" stroked="t" o:allowincell="f" style="position:absolute;left:4331;top:706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208020</wp:posOffset>
                </wp:positionH>
                <wp:positionV relativeFrom="page">
                  <wp:posOffset>4485640</wp:posOffset>
                </wp:positionV>
                <wp:extent cx="132715" cy="132715"/>
                <wp:effectExtent l="5715" t="508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052" y="7064"/>
                                </a:moveTo>
                                <a:lnTo>
                                  <a:pt x="5261" y="7064"/>
                                </a:lnTo>
                                <a:lnTo>
                                  <a:pt x="5261" y="7273"/>
                                </a:lnTo>
                                <a:lnTo>
                                  <a:pt x="5052" y="7273"/>
                                </a:lnTo>
                                <a:lnTo>
                                  <a:pt x="5052" y="7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pt;margin-top:353.2pt;width:10.45pt;height:10.45pt" coordorigin="5052,7064" coordsize="209,209">
                <v:shape id="shape_0" coordorigin="5052,7064" coordsize="209,209" path="m5052,7064l5261,7064l5261,7273l5052,7273l5052,7064xe" stroked="t" o:allowincell="f" style="position:absolute;left:5052;top:706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237990</wp:posOffset>
                </wp:positionH>
                <wp:positionV relativeFrom="page">
                  <wp:posOffset>4485640</wp:posOffset>
                </wp:positionV>
                <wp:extent cx="132715" cy="132715"/>
                <wp:effectExtent l="5715" t="508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674" y="7064"/>
                                </a:moveTo>
                                <a:lnTo>
                                  <a:pt x="6883" y="7064"/>
                                </a:lnTo>
                                <a:lnTo>
                                  <a:pt x="6883" y="7273"/>
                                </a:lnTo>
                                <a:lnTo>
                                  <a:pt x="6674" y="7273"/>
                                </a:lnTo>
                                <a:lnTo>
                                  <a:pt x="6674" y="7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pt;margin-top:353.2pt;width:10.45pt;height:10.45pt" coordorigin="6674,7064" coordsize="209,209">
                <v:shape id="shape_0" coordorigin="6674,7064" coordsize="209,209" path="m6674,7064l6883,7064l6883,7273l6674,7273l6674,7064xe" stroked="t" o:allowincell="f" style="position:absolute;left:6674;top:706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704080</wp:posOffset>
                </wp:positionH>
                <wp:positionV relativeFrom="page">
                  <wp:posOffset>4485640</wp:posOffset>
                </wp:positionV>
                <wp:extent cx="132715" cy="132715"/>
                <wp:effectExtent l="5080" t="508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408" y="7064"/>
                                </a:moveTo>
                                <a:lnTo>
                                  <a:pt x="7616" y="7064"/>
                                </a:lnTo>
                                <a:lnTo>
                                  <a:pt x="7616" y="7273"/>
                                </a:lnTo>
                                <a:lnTo>
                                  <a:pt x="7408" y="7273"/>
                                </a:lnTo>
                                <a:lnTo>
                                  <a:pt x="7408" y="7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353.2pt;width:10.45pt;height:10.45pt" coordorigin="7408,7064" coordsize="209,209">
                <v:shape id="shape_0" coordorigin="7408,7064" coordsize="209,209" path="m7408,7064l7616,7064l7616,7273l7408,7273l7408,7064xe" stroked="t" o:allowincell="f" style="position:absolute;left:7408;top:706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745480</wp:posOffset>
                </wp:positionH>
                <wp:positionV relativeFrom="page">
                  <wp:posOffset>4485640</wp:posOffset>
                </wp:positionV>
                <wp:extent cx="132715" cy="132715"/>
                <wp:effectExtent l="5080" t="508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048" y="7064"/>
                                </a:moveTo>
                                <a:lnTo>
                                  <a:pt x="9257" y="7064"/>
                                </a:lnTo>
                                <a:lnTo>
                                  <a:pt x="9257" y="7273"/>
                                </a:lnTo>
                                <a:lnTo>
                                  <a:pt x="9048" y="7273"/>
                                </a:lnTo>
                                <a:lnTo>
                                  <a:pt x="9048" y="7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4pt;margin-top:353.2pt;width:10.45pt;height:10.45pt" coordorigin="9048,7064" coordsize="209,209">
                <v:shape id="shape_0" coordorigin="9048,7064" coordsize="209,209" path="m9048,7064l9257,7064l9257,7273l9048,7273l9048,7064xe" stroked="t" o:allowincell="f" style="position:absolute;left:9048;top:7064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2933700</wp:posOffset>
                </wp:positionH>
                <wp:positionV relativeFrom="page">
                  <wp:posOffset>7352030</wp:posOffset>
                </wp:positionV>
                <wp:extent cx="132715" cy="132715"/>
                <wp:effectExtent l="5080" t="5080" r="381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620" y="11578"/>
                                </a:moveTo>
                                <a:lnTo>
                                  <a:pt x="4829" y="11578"/>
                                </a:lnTo>
                                <a:lnTo>
                                  <a:pt x="4829" y="11786"/>
                                </a:lnTo>
                                <a:lnTo>
                                  <a:pt x="4620" y="11786"/>
                                </a:lnTo>
                                <a:lnTo>
                                  <a:pt x="4620" y="115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578.9pt;width:10.45pt;height:10.45pt" coordorigin="4620,11578" coordsize="209,209">
                <v:shape id="shape_0" coordorigin="4620,11578" coordsize="209,209" path="m4620,11578l4829,11578l4829,11786l4620,11786l4620,11578xe" stroked="t" o:allowincell="f" style="position:absolute;left:4620;top:115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472180</wp:posOffset>
                </wp:positionH>
                <wp:positionV relativeFrom="page">
                  <wp:posOffset>7346950</wp:posOffset>
                </wp:positionV>
                <wp:extent cx="140335" cy="140335"/>
                <wp:effectExtent l="4445" t="3810" r="381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476" y="11578"/>
                                  </a:moveTo>
                                  <a:lnTo>
                                    <a:pt x="5684" y="11578"/>
                                  </a:lnTo>
                                  <a:lnTo>
                                    <a:pt x="5684" y="11786"/>
                                  </a:lnTo>
                                  <a:lnTo>
                                    <a:pt x="5476" y="11786"/>
                                  </a:lnTo>
                                  <a:lnTo>
                                    <a:pt x="5476" y="11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473" y="11575"/>
                                  </a:moveTo>
                                  <a:lnTo>
                                    <a:pt x="5687" y="117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687" y="11575"/>
                                  </a:moveTo>
                                  <a:lnTo>
                                    <a:pt x="5473" y="117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578.5pt;width:11.05pt;height:11.05pt" coordorigin="5468,11570" coordsize="221,221">
                <v:group id="shape_0" style="position:absolute;left:5471;top:11573;width:216;height:216">
                  <v:shape id="shape_0" coordorigin="5476,11578" coordsize="209,209" path="m5476,11578l5684,11578l5684,11786l5476,11786l5476,11578xe" stroked="t" o:allowincell="f" style="position:absolute;left:5471;top:11573;width:215;height:215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468;top:11570;width:221;height:221">
                  <v:shape id="shape_0" coordorigin="5473,11575" coordsize="214,214" path="m5473,11575l5687,11789e" stroked="t" o:allowincell="f" style="position:absolute;left:5468;top:1157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468;top:11570;width:221;height:221">
                  <v:shape id="shape_0" coordorigin="5473,11575" coordsize="214,214" path="m5687,11575l5473,11789e" stroked="t" o:allowincell="f" style="position:absolute;left:5468;top:11570;width:220;height:2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919980</wp:posOffset>
                </wp:positionH>
                <wp:positionV relativeFrom="page">
                  <wp:posOffset>7352030</wp:posOffset>
                </wp:positionV>
                <wp:extent cx="132715" cy="132715"/>
                <wp:effectExtent l="5080" t="5080" r="381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748" y="11578"/>
                                </a:moveTo>
                                <a:lnTo>
                                  <a:pt x="7957" y="11578"/>
                                </a:lnTo>
                                <a:lnTo>
                                  <a:pt x="7957" y="11786"/>
                                </a:lnTo>
                                <a:lnTo>
                                  <a:pt x="7748" y="11786"/>
                                </a:lnTo>
                                <a:lnTo>
                                  <a:pt x="7748" y="115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pt;margin-top:578.9pt;width:10.45pt;height:10.45pt" coordorigin="7748,11578" coordsize="209,209">
                <v:shape id="shape_0" coordorigin="7748,11578" coordsize="209,209" path="m7748,11578l7957,11578l7957,11786l7748,11786l7748,11578xe" stroked="t" o:allowincell="f" style="position:absolute;left:7748;top:115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182995</wp:posOffset>
                </wp:positionH>
                <wp:positionV relativeFrom="page">
                  <wp:posOffset>7352030</wp:posOffset>
                </wp:positionV>
                <wp:extent cx="132715" cy="132715"/>
                <wp:effectExtent l="5715" t="5080" r="381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37" y="11578"/>
                                </a:moveTo>
                                <a:lnTo>
                                  <a:pt x="9946" y="11578"/>
                                </a:lnTo>
                                <a:lnTo>
                                  <a:pt x="9946" y="11786"/>
                                </a:lnTo>
                                <a:lnTo>
                                  <a:pt x="9737" y="11786"/>
                                </a:lnTo>
                                <a:lnTo>
                                  <a:pt x="9737" y="115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85pt;margin-top:578.9pt;width:10.45pt;height:10.45pt" coordorigin="9737,11578" coordsize="209,209">
                <v:shape id="shape_0" coordorigin="9737,11578" coordsize="209,209" path="m9737,11578l9946,11578l9946,11786l9737,11786l9737,11578xe" stroked="t" o:allowincell="f" style="position:absolute;left:9737;top:1157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8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352"/>
        <w:gridCol w:w="4357"/>
      </w:tblGrid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</w:p>
        </w:tc>
      </w:tr>
      <w:tr>
        <w:trPr>
          <w:trHeight w:val="329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0" w:leader="none"/>
                <w:tab w:val="left" w:pos="2520" w:leader="none"/>
                <w:tab w:val="left" w:pos="3240" w:leader="none"/>
              </w:tabs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70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5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5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”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ies</w:t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6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ontro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5120" w:leader="none"/>
              </w:tabs>
              <w:spacing w:lineRule="auto" w:line="240" w:before="56" w:after="0"/>
              <w:ind w:left="113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820" w:leader="none"/>
                <w:tab w:val="left" w:pos="2440" w:leader="none"/>
                <w:tab w:val="left" w:pos="316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702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5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5" w:after="0"/>
              <w:ind w:left="100" w:right="55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8" w:hRule="exact"/>
        </w:trPr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8" w:hRule="exact"/>
        </w:trPr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87" w:hRule="exact"/>
        </w:trPr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d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lds: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ie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evel,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ffectiv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ate,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ate.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2856"/>
        <w:gridCol w:w="3562"/>
      </w:tblGrid>
      <w:tr>
        <w:trPr>
          <w:trHeight w:val="389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S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OK</w:t>
            </w:r>
          </w:p>
        </w:tc>
      </w:tr>
      <w:tr>
        <w:trPr>
          <w:trHeight w:val="64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Category</w:t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  <w:tab w:val="left" w:pos="5520" w:leader="none"/>
              </w:tabs>
              <w:spacing w:lineRule="auto" w:line="240" w:before="55" w:after="0"/>
              <w:ind w:left="127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</w:p>
          <w:p>
            <w:pPr>
              <w:pStyle w:val="Normal"/>
              <w:tabs>
                <w:tab w:val="clear" w:pos="720"/>
                <w:tab w:val="left" w:pos="520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  <w:t>Change</w:t>
            </w:r>
          </w:p>
        </w:tc>
      </w:tr>
      <w:tr>
        <w:trPr>
          <w:trHeight w:val="3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TC</w:t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tions</w:t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up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ru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[PS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OK]</w:t>
            </w:r>
          </w:p>
        </w:tc>
      </w:tr>
      <w:tr>
        <w:trPr>
          <w:trHeight w:val="389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sectPr>
          <w:headerReference w:type="default" r:id="rId489"/>
          <w:footerReference w:type="default" r:id="rId490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933700</wp:posOffset>
                </wp:positionH>
                <wp:positionV relativeFrom="page">
                  <wp:posOffset>2281555</wp:posOffset>
                </wp:positionV>
                <wp:extent cx="132715" cy="132715"/>
                <wp:effectExtent l="5080" t="5715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620" y="3593"/>
                                </a:moveTo>
                                <a:lnTo>
                                  <a:pt x="4829" y="3593"/>
                                </a:lnTo>
                                <a:lnTo>
                                  <a:pt x="4829" y="3802"/>
                                </a:lnTo>
                                <a:lnTo>
                                  <a:pt x="4620" y="3802"/>
                                </a:lnTo>
                                <a:lnTo>
                                  <a:pt x="4620" y="3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79.65pt;width:10.45pt;height:10.45pt" coordorigin="4620,3593" coordsize="209,209">
                <v:shape id="shape_0" coordorigin="4620,3593" coordsize="209,209" path="m4620,3593l4829,3593l4829,3802l4620,3802l4620,3593xe" stroked="t" o:allowincell="f" style="position:absolute;left:4620;top:359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477260</wp:posOffset>
                </wp:positionH>
                <wp:positionV relativeFrom="page">
                  <wp:posOffset>2281555</wp:posOffset>
                </wp:positionV>
                <wp:extent cx="132715" cy="132715"/>
                <wp:effectExtent l="5080" t="5715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476" y="3593"/>
                                </a:moveTo>
                                <a:lnTo>
                                  <a:pt x="5684" y="3593"/>
                                </a:lnTo>
                                <a:lnTo>
                                  <a:pt x="5684" y="3802"/>
                                </a:lnTo>
                                <a:lnTo>
                                  <a:pt x="5476" y="3802"/>
                                </a:lnTo>
                                <a:lnTo>
                                  <a:pt x="5476" y="3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179.65pt;width:10.45pt;height:10.45pt" coordorigin="5476,3593" coordsize="209,209">
                <v:shape id="shape_0" coordorigin="5476,3593" coordsize="209,209" path="m5476,3593l5684,3593l5684,3802l5476,3802l5476,3593xe" stroked="t" o:allowincell="f" style="position:absolute;left:5476;top:359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573270</wp:posOffset>
                </wp:positionH>
                <wp:positionV relativeFrom="page">
                  <wp:posOffset>2281555</wp:posOffset>
                </wp:positionV>
                <wp:extent cx="132715" cy="132715"/>
                <wp:effectExtent l="5080" t="5715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02" y="3593"/>
                                </a:moveTo>
                                <a:lnTo>
                                  <a:pt x="7411" y="3593"/>
                                </a:lnTo>
                                <a:lnTo>
                                  <a:pt x="7411" y="3802"/>
                                </a:lnTo>
                                <a:lnTo>
                                  <a:pt x="7202" y="3802"/>
                                </a:lnTo>
                                <a:lnTo>
                                  <a:pt x="7202" y="3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179.65pt;width:10.45pt;height:10.45pt" coordorigin="7202,3593" coordsize="209,209">
                <v:shape id="shape_0" coordorigin="7202,3593" coordsize="209,209" path="m7202,3593l7411,3593l7411,3802l7202,3802l7202,3593xe" stroked="t" o:allowincell="f" style="position:absolute;left:7202;top:359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093970</wp:posOffset>
                </wp:positionH>
                <wp:positionV relativeFrom="page">
                  <wp:posOffset>2281555</wp:posOffset>
                </wp:positionV>
                <wp:extent cx="132715" cy="132715"/>
                <wp:effectExtent l="5080" t="5715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022" y="3593"/>
                                </a:moveTo>
                                <a:lnTo>
                                  <a:pt x="8231" y="3593"/>
                                </a:lnTo>
                                <a:lnTo>
                                  <a:pt x="8231" y="3802"/>
                                </a:lnTo>
                                <a:lnTo>
                                  <a:pt x="8022" y="3802"/>
                                </a:lnTo>
                                <a:lnTo>
                                  <a:pt x="8022" y="3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pt;margin-top:179.65pt;width:10.45pt;height:10.45pt" coordorigin="8022,3593" coordsize="209,209">
                <v:shape id="shape_0" coordorigin="8022,3593" coordsize="209,209" path="m8022,3593l8231,3593l8231,3802l8022,3802l8022,3593xe" stroked="t" o:allowincell="f" style="position:absolute;left:8022;top:359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182995</wp:posOffset>
                </wp:positionH>
                <wp:positionV relativeFrom="page">
                  <wp:posOffset>2281555</wp:posOffset>
                </wp:positionV>
                <wp:extent cx="132715" cy="132715"/>
                <wp:effectExtent l="5715" t="5715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37" y="3593"/>
                                </a:moveTo>
                                <a:lnTo>
                                  <a:pt x="9946" y="3593"/>
                                </a:lnTo>
                                <a:lnTo>
                                  <a:pt x="9946" y="3802"/>
                                </a:lnTo>
                                <a:lnTo>
                                  <a:pt x="9737" y="3802"/>
                                </a:lnTo>
                                <a:lnTo>
                                  <a:pt x="9737" y="3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85pt;margin-top:179.65pt;width:10.45pt;height:10.45pt" coordorigin="9737,3593" coordsize="209,209">
                <v:shape id="shape_0" coordorigin="9737,3593" coordsize="209,209" path="m9737,3593l9946,3593l9946,3802l9737,3802l9737,3593xe" stroked="t" o:allowincell="f" style="position:absolute;left:9737;top:3593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6418"/>
      </w:tblGrid>
      <w:tr>
        <w:trPr>
          <w:trHeight w:val="3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ines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ies</w:t>
            </w:r>
          </w:p>
        </w:tc>
      </w:tr>
      <w:tr>
        <w:trPr>
          <w:trHeight w:val="64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9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DD)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389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t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s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4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ontro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IC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64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00" w:leader="none"/>
                <w:tab w:val="left" w:pos="5520" w:leader="none"/>
              </w:tabs>
              <w:spacing w:lineRule="auto" w:line="240" w:before="55" w:after="0"/>
              <w:ind w:left="127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  <w:tab/>
              <w:t>Global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940" w:leader="none"/>
                <w:tab w:val="left" w:pos="2680" w:leader="none"/>
                <w:tab w:val="left" w:pos="350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Both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70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2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70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52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</w:tr>
      <w:tr>
        <w:trPr>
          <w:trHeight w:val="389" w:hRule="exac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</w:p>
        </w:tc>
      </w:tr>
      <w:tr>
        <w:trPr>
          <w:trHeight w:val="388" w:hRule="exac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l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el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R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i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(#50).</w:t>
            </w:r>
          </w:p>
        </w:tc>
      </w:tr>
      <w:tr>
        <w:trPr>
          <w:trHeight w:val="388" w:hRule="exac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i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Chang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)</w:t>
            </w:r>
          </w:p>
        </w:tc>
      </w:tr>
      <w:tr>
        <w:trPr>
          <w:trHeight w:val="388" w:hRule="exac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d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elds: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ie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evel,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ffectiv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at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ate.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exact" w:line="271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2.</w:t>
        <w:tab/>
        <w:t>Templates</w:t>
      </w:r>
    </w:p>
    <w:p>
      <w:pPr>
        <w:pStyle w:val="Normal"/>
        <w:spacing w:lineRule="exact" w:line="20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31" w:after="0"/>
        <w:ind w:left="3274" w:right="325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934970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508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622" y="1217"/>
                                </a:moveTo>
                                <a:lnTo>
                                  <a:pt x="4804" y="1217"/>
                                </a:lnTo>
                                <a:lnTo>
                                  <a:pt x="4804" y="1398"/>
                                </a:lnTo>
                                <a:lnTo>
                                  <a:pt x="4622" y="1398"/>
                                </a:lnTo>
                                <a:lnTo>
                                  <a:pt x="4622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60.85pt;width:9.05pt;height:9.05pt" coordorigin="4622,1217" coordsize="181,181">
                <v:shape id="shape_0" coordorigin="4622,1217" coordsize="181,181" path="m4622,1217l4804,1217l4804,1398l4622,1398l4622,1217xe" stroked="t" o:allowincell="f" style="position:absolute;left:4622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616960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508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696" y="1217"/>
                                </a:moveTo>
                                <a:lnTo>
                                  <a:pt x="5878" y="1217"/>
                                </a:lnTo>
                                <a:lnTo>
                                  <a:pt x="5878" y="1398"/>
                                </a:lnTo>
                                <a:lnTo>
                                  <a:pt x="5696" y="1398"/>
                                </a:lnTo>
                                <a:lnTo>
                                  <a:pt x="5696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60.85pt;width:9.05pt;height:9.05pt" coordorigin="5696,1217" coordsize="181,181">
                <v:shape id="shape_0" coordorigin="5696,1217" coordsize="181,181" path="m5696,1217l5878,1217l5878,1398l5696,1398l5696,1217xe" stroked="t" o:allowincell="f" style="position:absolute;left:5696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424045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444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967" y="1217"/>
                                </a:moveTo>
                                <a:lnTo>
                                  <a:pt x="7148" y="1217"/>
                                </a:lnTo>
                                <a:lnTo>
                                  <a:pt x="7148" y="1398"/>
                                </a:lnTo>
                                <a:lnTo>
                                  <a:pt x="6967" y="1398"/>
                                </a:lnTo>
                                <a:lnTo>
                                  <a:pt x="6967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5pt;margin-top:60.85pt;width:9.05pt;height:9.05pt" coordorigin="6967,1217" coordsize="181,181">
                <v:shape id="shape_0" coordorigin="6967,1217" coordsize="181,181" path="m6967,1217l7148,1217l7148,1398l6967,1398l6967,1217xe" stroked="t" o:allowincell="f" style="position:absolute;left:6967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137150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508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090" y="1217"/>
                                </a:moveTo>
                                <a:lnTo>
                                  <a:pt x="8272" y="1217"/>
                                </a:lnTo>
                                <a:lnTo>
                                  <a:pt x="8272" y="1398"/>
                                </a:lnTo>
                                <a:lnTo>
                                  <a:pt x="8090" y="1398"/>
                                </a:lnTo>
                                <a:lnTo>
                                  <a:pt x="8090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pt;margin-top:60.85pt;width:9.05pt;height:9.05pt" coordorigin="8090,1217" coordsize="181,181">
                <v:shape id="shape_0" coordorigin="8090,1217" coordsize="181,181" path="m8090,1217l8272,1217l8272,1398l8090,1398l8090,1217xe" stroked="t" o:allowincell="f" style="position:absolute;left:8090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934970</wp:posOffset>
                </wp:positionH>
                <wp:positionV relativeFrom="paragraph">
                  <wp:posOffset>1265555</wp:posOffset>
                </wp:positionV>
                <wp:extent cx="114935" cy="114935"/>
                <wp:effectExtent l="5080" t="5080" r="508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622" y="1993"/>
                                </a:moveTo>
                                <a:lnTo>
                                  <a:pt x="4804" y="1993"/>
                                </a:lnTo>
                                <a:lnTo>
                                  <a:pt x="4804" y="2174"/>
                                </a:lnTo>
                                <a:lnTo>
                                  <a:pt x="4622" y="2174"/>
                                </a:lnTo>
                                <a:lnTo>
                                  <a:pt x="4622" y="19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99.65pt;width:9.05pt;height:9.05pt" coordorigin="4622,1993" coordsize="181,181">
                <v:shape id="shape_0" coordorigin="4622,1993" coordsize="181,181" path="m4622,1993l4804,1993l4804,2174l4622,2174l4622,1993xe" stroked="t" o:allowincell="f" style="position:absolute;left:4622;top:199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616960</wp:posOffset>
                </wp:positionH>
                <wp:positionV relativeFrom="paragraph">
                  <wp:posOffset>1265555</wp:posOffset>
                </wp:positionV>
                <wp:extent cx="114935" cy="114935"/>
                <wp:effectExtent l="5080" t="5080" r="508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696" y="1993"/>
                                </a:moveTo>
                                <a:lnTo>
                                  <a:pt x="5878" y="1993"/>
                                </a:lnTo>
                                <a:lnTo>
                                  <a:pt x="5878" y="2174"/>
                                </a:lnTo>
                                <a:lnTo>
                                  <a:pt x="5696" y="2174"/>
                                </a:lnTo>
                                <a:lnTo>
                                  <a:pt x="5696" y="19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99.65pt;width:9.05pt;height:9.05pt" coordorigin="5696,1993" coordsize="181,181">
                <v:shape id="shape_0" coordorigin="5696,1993" coordsize="181,181" path="m5696,1993l5878,1993l5878,2174l5696,2174l5696,1993xe" stroked="t" o:allowincell="f" style="position:absolute;left:5696;top:199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424045</wp:posOffset>
                </wp:positionH>
                <wp:positionV relativeFrom="paragraph">
                  <wp:posOffset>1265555</wp:posOffset>
                </wp:positionV>
                <wp:extent cx="114935" cy="114935"/>
                <wp:effectExtent l="5080" t="5080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967" y="1993"/>
                                </a:moveTo>
                                <a:lnTo>
                                  <a:pt x="7148" y="1993"/>
                                </a:lnTo>
                                <a:lnTo>
                                  <a:pt x="7148" y="2174"/>
                                </a:lnTo>
                                <a:lnTo>
                                  <a:pt x="6967" y="2174"/>
                                </a:lnTo>
                                <a:lnTo>
                                  <a:pt x="6967" y="19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5pt;margin-top:99.65pt;width:9.05pt;height:9.05pt" coordorigin="6967,1993" coordsize="181,181">
                <v:shape id="shape_0" coordorigin="6967,1993" coordsize="181,181" path="m6967,1993l7148,1993l7148,2174l6967,2174l6967,1993xe" stroked="t" o:allowincell="f" style="position:absolute;left:6967;top:199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137150</wp:posOffset>
                </wp:positionH>
                <wp:positionV relativeFrom="paragraph">
                  <wp:posOffset>1265555</wp:posOffset>
                </wp:positionV>
                <wp:extent cx="114935" cy="114935"/>
                <wp:effectExtent l="5080" t="5080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090" y="1993"/>
                                </a:moveTo>
                                <a:lnTo>
                                  <a:pt x="8272" y="1993"/>
                                </a:lnTo>
                                <a:lnTo>
                                  <a:pt x="8272" y="2174"/>
                                </a:lnTo>
                                <a:lnTo>
                                  <a:pt x="8090" y="2174"/>
                                </a:lnTo>
                                <a:lnTo>
                                  <a:pt x="8090" y="19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pt;margin-top:99.65pt;width:9.05pt;height:9.05pt" coordorigin="8090,1993" coordsize="181,181">
                <v:shape id="shape_0" coordorigin="8090,1993" coordsize="181,181" path="m8090,1993l8272,1993l8272,2174l8090,2174l8090,1993xe" stroked="t" o:allowincell="f" style="position:absolute;left:8090;top:199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</w:rPr>
        <w:t>(G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ouping):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Templates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6415"/>
      </w:tblGrid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s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20" w:leader="none"/>
                <w:tab w:val="left" w:pos="3840" w:leader="none"/>
              </w:tabs>
              <w:spacing w:lineRule="auto" w:line="240" w:before="58" w:after="0"/>
              <w:ind w:left="376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nge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SD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20" w:leader="none"/>
                <w:tab w:val="left" w:pos="3840" w:leader="none"/>
              </w:tabs>
              <w:spacing w:lineRule="auto" w:line="240" w:before="58" w:after="0"/>
              <w:ind w:left="376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Sort</w:t>
              <w:tab/>
              <w:t>Input</w:t>
              <w:tab/>
              <w:t>Print</w:t>
              <w:tab/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h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r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4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ted Ro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Routines “Called 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3"/>
                <w:sz w:val="24"/>
                <w:szCs w:val="24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outines “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6672"/>
      </w:tblGrid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41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5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lobal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enc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491"/>
          <w:footerReference w:type="default" r:id="rId492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0" w:leader="none"/>
        </w:tabs>
        <w:spacing w:lineRule="exact" w:line="271" w:before="78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3.</w:t>
        <w:tab/>
        <w:t>Bulletins</w:t>
      </w:r>
    </w:p>
    <w:p>
      <w:pPr>
        <w:pStyle w:val="Normal"/>
        <w:spacing w:lineRule="exact" w:line="20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8" w:before="31" w:after="0"/>
        <w:ind w:left="3293" w:right="3273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2788285</wp:posOffset>
                </wp:positionH>
                <wp:positionV relativeFrom="paragraph">
                  <wp:posOffset>762635</wp:posOffset>
                </wp:positionV>
                <wp:extent cx="114935" cy="114935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91" y="1201"/>
                                </a:moveTo>
                                <a:lnTo>
                                  <a:pt x="4572" y="1201"/>
                                </a:lnTo>
                                <a:lnTo>
                                  <a:pt x="4572" y="1382"/>
                                </a:lnTo>
                                <a:lnTo>
                                  <a:pt x="4391" y="1382"/>
                                </a:lnTo>
                                <a:lnTo>
                                  <a:pt x="4391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5pt;margin-top:60.05pt;width:9.05pt;height:9.05pt" coordorigin="4391,1201" coordsize="181,181">
                <v:shape id="shape_0" coordorigin="4391,1201" coordsize="181,181" path="m4391,1201l4572,1201l4572,1382l4391,1382l4391,1201xe" stroked="t" o:allowincell="f" style="position:absolute;left:4391;top:120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649345</wp:posOffset>
                </wp:positionH>
                <wp:positionV relativeFrom="paragraph">
                  <wp:posOffset>762635</wp:posOffset>
                </wp:positionV>
                <wp:extent cx="114935" cy="114935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747" y="1201"/>
                                </a:moveTo>
                                <a:lnTo>
                                  <a:pt x="5928" y="1201"/>
                                </a:lnTo>
                                <a:lnTo>
                                  <a:pt x="5928" y="1382"/>
                                </a:lnTo>
                                <a:lnTo>
                                  <a:pt x="5747" y="1382"/>
                                </a:lnTo>
                                <a:lnTo>
                                  <a:pt x="5747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60.05pt;width:9.05pt;height:9.05pt" coordorigin="5747,1201" coordsize="181,181">
                <v:shape id="shape_0" coordorigin="5747,1201" coordsize="181,181" path="m5747,1201l5928,1201l5928,1382l5747,1382l5747,1201xe" stroked="t" o:allowincell="f" style="position:absolute;left:5747;top:120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595495</wp:posOffset>
                </wp:positionH>
                <wp:positionV relativeFrom="paragraph">
                  <wp:posOffset>762635</wp:posOffset>
                </wp:positionV>
                <wp:extent cx="114935" cy="114935"/>
                <wp:effectExtent l="5080" t="5080" r="444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237" y="1201"/>
                                </a:moveTo>
                                <a:lnTo>
                                  <a:pt x="7418" y="1201"/>
                                </a:lnTo>
                                <a:lnTo>
                                  <a:pt x="7418" y="1382"/>
                                </a:lnTo>
                                <a:lnTo>
                                  <a:pt x="7237" y="1382"/>
                                </a:lnTo>
                                <a:lnTo>
                                  <a:pt x="7237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60.05pt;width:9.05pt;height:9.05pt" coordorigin="7237,1201" coordsize="181,181">
                <v:shape id="shape_0" coordorigin="7237,1201" coordsize="181,181" path="m7237,1201l7418,1201l7418,1382l7237,1382l7237,1201xe" stroked="t" o:allowincell="f" style="position:absolute;left:7237;top:120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5610860</wp:posOffset>
                </wp:positionH>
                <wp:positionV relativeFrom="paragraph">
                  <wp:posOffset>762635</wp:posOffset>
                </wp:positionV>
                <wp:extent cx="114935" cy="114935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836" y="1201"/>
                                </a:moveTo>
                                <a:lnTo>
                                  <a:pt x="9017" y="1201"/>
                                </a:lnTo>
                                <a:lnTo>
                                  <a:pt x="9017" y="1382"/>
                                </a:lnTo>
                                <a:lnTo>
                                  <a:pt x="8836" y="1382"/>
                                </a:lnTo>
                                <a:lnTo>
                                  <a:pt x="8836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8pt;margin-top:60.05pt;width:9.05pt;height:9.05pt" coordorigin="8836,1201" coordsize="181,181">
                <v:shape id="shape_0" coordorigin="8836,1201" coordsize="181,181" path="m8836,1201l9017,1201l9017,1382l8836,1382l8836,1201xe" stroked="t" o:allowincell="f" style="position:absolute;left:8836;top:120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0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B</w:t>
      </w:r>
      <w:r>
        <w:rPr>
          <w:rFonts w:eastAsia="Arial" w:cs="Arial" w:ascii="Arial" w:hAnsi="Arial"/>
          <w:b/>
          <w:bCs/>
          <w:w w:val="99"/>
          <w:position w:val="-1"/>
        </w:rPr>
        <w:t>ulletin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6647"/>
      </w:tblGrid>
      <w:tr>
        <w:trPr>
          <w:trHeight w:val="383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lletins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lletin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  <w:tab w:val="left" w:pos="3220" w:leader="none"/>
                <w:tab w:val="left" w:pos="4820" w:leader="none"/>
              </w:tabs>
              <w:spacing w:lineRule="auto" w:line="240" w:before="58" w:after="0"/>
              <w:ind w:left="378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nge</w:t>
            </w:r>
          </w:p>
        </w:tc>
      </w:tr>
      <w:tr>
        <w:trPr>
          <w:trHeight w:val="384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TM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684"/>
      </w:tblGrid>
      <w:tr>
        <w:trPr>
          <w:trHeight w:val="389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ubj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4.</w:t>
        <w:tab/>
        <w:t xml:space="preserve">Data Entries Affected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h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sign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8" w:before="0" w:after="0"/>
        <w:ind w:left="252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ata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tries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Affected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b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he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sign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04"/>
        <w:gridCol w:w="3356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u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5.</w:t>
        <w:tab/>
        <w:t>Unique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ord(s)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8" w:before="0" w:after="0"/>
        <w:ind w:left="3433" w:right="341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Unique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cor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ID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3265"/>
        <w:gridCol w:w="3044"/>
      </w:tblGrid>
      <w:tr>
        <w:trPr>
          <w:trHeight w:val="383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(s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u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4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6.</w:t>
        <w:tab/>
        <w:t>File or 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b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ize Change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8" w:before="0" w:after="0"/>
        <w:ind w:left="294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ile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or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lobal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i</w:t>
      </w:r>
      <w:r>
        <w:rPr>
          <w:rFonts w:eastAsia="Arial" w:cs="Arial" w:ascii="Arial" w:hAnsi="Arial"/>
          <w:b/>
          <w:bCs/>
          <w:spacing w:val="1"/>
          <w:position w:val="-1"/>
        </w:rPr>
        <w:t>z</w:t>
      </w:r>
      <w:r>
        <w:rPr>
          <w:rFonts w:eastAsia="Arial" w:cs="Arial" w:ascii="Arial" w:hAnsi="Arial"/>
          <w:b/>
          <w:bCs/>
          <w:position w:val="-1"/>
        </w:rPr>
        <w:t>e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hang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3316"/>
        <w:gridCol w:w="3131"/>
      </w:tblGrid>
      <w:tr>
        <w:trPr>
          <w:trHeight w:val="383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le/Global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(s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creas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crease</w:t>
            </w:r>
          </w:p>
        </w:tc>
      </w:tr>
      <w:tr>
        <w:trPr>
          <w:trHeight w:val="383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7.</w:t>
        <w:tab/>
        <w:t>Mail Gr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p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493"/>
          <w:footerReference w:type="default" r:id="rId494"/>
          <w:type w:val="nextPage"/>
          <w:pgSz w:w="12240" w:h="15840"/>
          <w:pgMar w:left="1220" w:right="1220" w:gutter="0" w:header="0" w:top="1360" w:footer="957" w:bottom="1140"/>
          <w:pgNumType w:start="8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8" w:before="79" w:after="0"/>
        <w:ind w:left="302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position w:val="-1"/>
        </w:rPr>
        <w:t>ail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roups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(</w:t>
      </w:r>
      <w:r>
        <w:rPr>
          <w:rFonts w:eastAsia="Arial" w:cs="Arial" w:ascii="Arial" w:hAnsi="Arial"/>
          <w:b/>
          <w:bCs/>
          <w:position w:val="-1"/>
        </w:rPr>
        <w:t>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3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s) Referenc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lf-Enro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l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15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2842895</wp:posOffset>
                </wp:positionH>
                <wp:positionV relativeFrom="paragraph">
                  <wp:posOffset>763270</wp:posOffset>
                </wp:positionV>
                <wp:extent cx="132715" cy="132715"/>
                <wp:effectExtent l="5715" t="5080" r="381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7" y="1202"/>
                                </a:moveTo>
                                <a:lnTo>
                                  <a:pt x="4686" y="1202"/>
                                </a:lnTo>
                                <a:lnTo>
                                  <a:pt x="4686" y="1411"/>
                                </a:lnTo>
                                <a:lnTo>
                                  <a:pt x="4477" y="1411"/>
                                </a:lnTo>
                                <a:lnTo>
                                  <a:pt x="4477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60.1pt;width:10.45pt;height:10.45pt" coordorigin="4477,1202" coordsize="209,209">
                <v:shape id="shape_0" coordorigin="4477,1202" coordsize="209,209" path="m4477,1202l4686,1202l4686,1411l4477,1411l4477,1202xe" stroked="t" o:allowincell="f" style="position:absolute;left:4477;top:120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495040</wp:posOffset>
                </wp:positionH>
                <wp:positionV relativeFrom="paragraph">
                  <wp:posOffset>763270</wp:posOffset>
                </wp:positionV>
                <wp:extent cx="132715" cy="132715"/>
                <wp:effectExtent l="5080" t="508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04" y="1202"/>
                                </a:moveTo>
                                <a:lnTo>
                                  <a:pt x="5713" y="1202"/>
                                </a:lnTo>
                                <a:lnTo>
                                  <a:pt x="5713" y="1411"/>
                                </a:lnTo>
                                <a:lnTo>
                                  <a:pt x="5504" y="1411"/>
                                </a:lnTo>
                                <a:lnTo>
                                  <a:pt x="5504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60.1pt;width:10.45pt;height:10.45pt" coordorigin="5504,1202" coordsize="209,209">
                <v:shape id="shape_0" coordorigin="5504,1202" coordsize="209,209" path="m5504,1202l5713,1202l5713,1411l5504,1411l5504,1202xe" stroked="t" o:allowincell="f" style="position:absolute;left:5504;top:120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552950</wp:posOffset>
                </wp:positionH>
                <wp:positionV relativeFrom="paragraph">
                  <wp:posOffset>763270</wp:posOffset>
                </wp:positionV>
                <wp:extent cx="132715" cy="132715"/>
                <wp:effectExtent l="5080" t="508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170" y="1202"/>
                                </a:moveTo>
                                <a:lnTo>
                                  <a:pt x="7379" y="1202"/>
                                </a:lnTo>
                                <a:lnTo>
                                  <a:pt x="7379" y="1411"/>
                                </a:lnTo>
                                <a:lnTo>
                                  <a:pt x="7170" y="1411"/>
                                </a:lnTo>
                                <a:lnTo>
                                  <a:pt x="7170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60.1pt;width:10.45pt;height:10.45pt" coordorigin="7170,1202" coordsize="209,209">
                <v:shape id="shape_0" coordorigin="7170,1202" coordsize="209,209" path="m7170,1202l7379,1202l7379,1411l7170,1411l7170,1202xe" stroked="t" o:allowincell="f" style="position:absolute;left:7170;top:120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372100</wp:posOffset>
                </wp:positionH>
                <wp:positionV relativeFrom="paragraph">
                  <wp:posOffset>763270</wp:posOffset>
                </wp:positionV>
                <wp:extent cx="132715" cy="132715"/>
                <wp:effectExtent l="5080" t="508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460" y="1202"/>
                                </a:moveTo>
                                <a:lnTo>
                                  <a:pt x="8669" y="1202"/>
                                </a:lnTo>
                                <a:lnTo>
                                  <a:pt x="8669" y="1411"/>
                                </a:lnTo>
                                <a:lnTo>
                                  <a:pt x="8460" y="1411"/>
                                </a:lnTo>
                                <a:lnTo>
                                  <a:pt x="8460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0.1pt;width:10.45pt;height:10.45pt" coordorigin="8460,1202" coordsize="209,209">
                <v:shape id="shape_0" coordorigin="8460,1202" coordsize="209,209" path="m8460,1202l8669,1202l8669,1411l8460,1411l8460,1202xe" stroked="t" o:allowincell="f" style="position:absolute;left:8460;top:120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5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M</w:t>
      </w:r>
      <w:r>
        <w:rPr>
          <w:rFonts w:eastAsia="Arial" w:cs="Arial" w:ascii="Arial" w:hAnsi="Arial"/>
          <w:b/>
          <w:bCs/>
          <w:position w:val="-1"/>
        </w:rPr>
        <w:t>ail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roup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100" w:leader="none"/>
                <w:tab w:val="left" w:pos="4380" w:leader="none"/>
              </w:tabs>
              <w:spacing w:lineRule="auto" w:line="240" w:before="56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9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6815"/>
      </w:tblGrid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4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lf-Enro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l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40" w:before="56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  <w:tab/>
              <w:t>No</w:t>
            </w:r>
          </w:p>
        </w:tc>
      </w:tr>
      <w:tr>
        <w:trPr>
          <w:trHeight w:val="384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spacing w:lineRule="auto" w:line="240" w:before="58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lic</w:t>
              <w:tab/>
              <w:t>P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te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2681605</wp:posOffset>
                </wp:positionH>
                <wp:positionV relativeFrom="paragraph">
                  <wp:posOffset>-568325</wp:posOffset>
                </wp:positionV>
                <wp:extent cx="132715" cy="132715"/>
                <wp:effectExtent l="5080" t="5080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23" y="-895"/>
                                </a:moveTo>
                                <a:lnTo>
                                  <a:pt x="4432" y="-895"/>
                                </a:lnTo>
                                <a:lnTo>
                                  <a:pt x="4432" y="-687"/>
                                </a:lnTo>
                                <a:lnTo>
                                  <a:pt x="4223" y="-687"/>
                                </a:lnTo>
                                <a:lnTo>
                                  <a:pt x="4223" y="-8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-44.75pt;width:10.45pt;height:10.45pt" coordorigin="4223,-895" coordsize="209,209">
                <v:shape id="shape_0" coordorigin="4223,4294966401" coordsize="209,209" path="l4432,-895l4432,-687l4223,-687l4223,-895xe" stroked="t" o:allowincell="f" style="position:absolute;left:4223;top:-89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733800</wp:posOffset>
                </wp:positionH>
                <wp:positionV relativeFrom="paragraph">
                  <wp:posOffset>-568325</wp:posOffset>
                </wp:positionV>
                <wp:extent cx="132715" cy="132715"/>
                <wp:effectExtent l="5080" t="508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880" y="-895"/>
                                </a:moveTo>
                                <a:lnTo>
                                  <a:pt x="6089" y="-895"/>
                                </a:lnTo>
                                <a:lnTo>
                                  <a:pt x="6089" y="-687"/>
                                </a:lnTo>
                                <a:lnTo>
                                  <a:pt x="5880" y="-687"/>
                                </a:lnTo>
                                <a:lnTo>
                                  <a:pt x="5880" y="-8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-44.75pt;width:10.45pt;height:10.45pt" coordorigin="5880,-895" coordsize="209,209">
                <v:shape id="shape_0" coordorigin="5880,4294966401" coordsize="209,209" path="l6089,-895l6089,-687l5880,-687l5880,-895xe" stroked="t" o:allowincell="f" style="position:absolute;left:5880;top:-89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2681605</wp:posOffset>
                </wp:positionH>
                <wp:positionV relativeFrom="paragraph">
                  <wp:posOffset>-324485</wp:posOffset>
                </wp:positionV>
                <wp:extent cx="132715" cy="132715"/>
                <wp:effectExtent l="5080" t="4445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23" y="-511"/>
                                </a:moveTo>
                                <a:lnTo>
                                  <a:pt x="4432" y="-511"/>
                                </a:lnTo>
                                <a:lnTo>
                                  <a:pt x="4432" y="-303"/>
                                </a:lnTo>
                                <a:lnTo>
                                  <a:pt x="4223" y="-303"/>
                                </a:lnTo>
                                <a:lnTo>
                                  <a:pt x="4223" y="-5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-25.55pt;width:10.45pt;height:10.45pt" coordorigin="4223,-511" coordsize="209,209">
                <v:shape id="shape_0" coordorigin="4223,4294966785" coordsize="209,209" path="l4432,-511l4432,-303l4223,-303l4223,-511xe" stroked="t" o:allowincell="f" style="position:absolute;left:4223;top:-51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733800</wp:posOffset>
                </wp:positionH>
                <wp:positionV relativeFrom="paragraph">
                  <wp:posOffset>-324485</wp:posOffset>
                </wp:positionV>
                <wp:extent cx="132715" cy="132715"/>
                <wp:effectExtent l="5080" t="4445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880" y="-511"/>
                                </a:moveTo>
                                <a:lnTo>
                                  <a:pt x="6089" y="-511"/>
                                </a:lnTo>
                                <a:lnTo>
                                  <a:pt x="6089" y="-303"/>
                                </a:lnTo>
                                <a:lnTo>
                                  <a:pt x="5880" y="-303"/>
                                </a:lnTo>
                                <a:lnTo>
                                  <a:pt x="5880" y="-5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-25.55pt;width:10.45pt;height:10.45pt" coordorigin="5880,-511" coordsize="209,209">
                <v:shape id="shape_0" coordorigin="5880,4294966785" coordsize="209,209" path="l6089,-511l6089,-303l5880,-303l5880,-511xe" stroked="t" o:allowincell="f" style="position:absolute;left:5880;top:-51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8.</w:t>
        <w:tab/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495"/>
          <w:footerReference w:type="default" r:id="rId496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8" w:before="79" w:after="0"/>
        <w:ind w:left="2932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2446020</wp:posOffset>
                </wp:positionH>
                <wp:positionV relativeFrom="page">
                  <wp:posOffset>7917815</wp:posOffset>
                </wp:positionV>
                <wp:extent cx="132715" cy="132715"/>
                <wp:effectExtent l="5715" t="508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52" y="12469"/>
                                </a:moveTo>
                                <a:lnTo>
                                  <a:pt x="4061" y="12469"/>
                                </a:lnTo>
                                <a:lnTo>
                                  <a:pt x="4061" y="12678"/>
                                </a:lnTo>
                                <a:lnTo>
                                  <a:pt x="3852" y="12678"/>
                                </a:lnTo>
                                <a:lnTo>
                                  <a:pt x="3852" y="124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623.45pt;width:10.45pt;height:10.45pt" coordorigin="3852,12469" coordsize="209,209">
                <v:shape id="shape_0" coordorigin="3852,12469" coordsize="209,209" path="m3852,12469l4061,12469l4061,12678l3852,12678l3852,12469xe" stroked="t" o:allowincell="f" style="position:absolute;left:3852;top:1246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071495</wp:posOffset>
                </wp:positionH>
                <wp:positionV relativeFrom="page">
                  <wp:posOffset>7917815</wp:posOffset>
                </wp:positionV>
                <wp:extent cx="132715" cy="132715"/>
                <wp:effectExtent l="5080" t="508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837" y="12469"/>
                                </a:moveTo>
                                <a:lnTo>
                                  <a:pt x="5046" y="12469"/>
                                </a:lnTo>
                                <a:lnTo>
                                  <a:pt x="5046" y="12678"/>
                                </a:lnTo>
                                <a:lnTo>
                                  <a:pt x="4837" y="12678"/>
                                </a:lnTo>
                                <a:lnTo>
                                  <a:pt x="4837" y="124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5pt;margin-top:623.45pt;width:10.45pt;height:10.45pt" coordorigin="4837,12469" coordsize="209,209">
                <v:shape id="shape_0" coordorigin="4837,12469" coordsize="209,209" path="m4837,12469l5046,12469l5046,12678l4837,12678l4837,12469xe" stroked="t" o:allowincell="f" style="position:absolute;left:4837;top:1246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790315</wp:posOffset>
                </wp:positionH>
                <wp:positionV relativeFrom="page">
                  <wp:posOffset>7997825</wp:posOffset>
                </wp:positionV>
                <wp:extent cx="132715" cy="132715"/>
                <wp:effectExtent l="5715" t="5080" r="381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969" y="12595"/>
                                </a:moveTo>
                                <a:lnTo>
                                  <a:pt x="6178" y="12595"/>
                                </a:lnTo>
                                <a:lnTo>
                                  <a:pt x="6178" y="12804"/>
                                </a:lnTo>
                                <a:lnTo>
                                  <a:pt x="5969" y="12804"/>
                                </a:lnTo>
                                <a:lnTo>
                                  <a:pt x="5969" y="12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5pt;margin-top:629.75pt;width:10.45pt;height:10.45pt" coordorigin="5969,12595" coordsize="209,209">
                <v:shape id="shape_0" coordorigin="5969,12595" coordsize="209,209" path="m5969,12595l6178,12595l6178,12804l5969,12804l5969,12595xe" stroked="t" o:allowincell="f" style="position:absolute;left:5969;top:1259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415155</wp:posOffset>
                </wp:positionH>
                <wp:positionV relativeFrom="page">
                  <wp:posOffset>7917815</wp:posOffset>
                </wp:positionV>
                <wp:extent cx="132715" cy="132715"/>
                <wp:effectExtent l="5080" t="5080" r="3810" b="381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53" y="12469"/>
                                </a:moveTo>
                                <a:lnTo>
                                  <a:pt x="7162" y="12469"/>
                                </a:lnTo>
                                <a:lnTo>
                                  <a:pt x="7162" y="12678"/>
                                </a:lnTo>
                                <a:lnTo>
                                  <a:pt x="6953" y="12678"/>
                                </a:lnTo>
                                <a:lnTo>
                                  <a:pt x="6953" y="124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623.45pt;width:10.45pt;height:10.45pt" coordorigin="6953,12469" coordsize="209,209">
                <v:shape id="shape_0" coordorigin="6953,12469" coordsize="209,209" path="m6953,12469l7162,12469l7162,12678l6953,12678l6953,12469xe" stroked="t" o:allowincell="f" style="position:absolute;left:6953;top:1246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701030</wp:posOffset>
                </wp:positionH>
                <wp:positionV relativeFrom="page">
                  <wp:posOffset>7917815</wp:posOffset>
                </wp:positionV>
                <wp:extent cx="132715" cy="132715"/>
                <wp:effectExtent l="5080" t="5080" r="381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978" y="12469"/>
                                </a:moveTo>
                                <a:lnTo>
                                  <a:pt x="9187" y="12469"/>
                                </a:lnTo>
                                <a:lnTo>
                                  <a:pt x="9187" y="12678"/>
                                </a:lnTo>
                                <a:lnTo>
                                  <a:pt x="8978" y="12678"/>
                                </a:lnTo>
                                <a:lnTo>
                                  <a:pt x="8978" y="124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pt;margin-top:623.45pt;width:10.45pt;height:10.45pt" coordorigin="8978,12469" coordsize="209,209">
                <v:shape id="shape_0" coordorigin="8978,12469" coordsize="209,209" path="m8978,12469l9187,12469l9187,12678l8978,12678l8978,12469xe" stroked="t" o:allowincell="f" style="position:absolute;left:8978;top:12469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ecuri</w:t>
      </w:r>
      <w:r>
        <w:rPr>
          <w:rFonts w:eastAsia="Arial" w:cs="Arial" w:ascii="Arial" w:hAnsi="Arial"/>
          <w:b/>
          <w:bCs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K</w:t>
      </w:r>
      <w:r>
        <w:rPr>
          <w:rFonts w:eastAsia="Arial" w:cs="Arial" w:ascii="Arial" w:hAnsi="Arial"/>
          <w:b/>
          <w:bCs/>
          <w:spacing w:val="1"/>
          <w:position w:val="-1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</w:rPr>
        <w:t>y</w:t>
      </w:r>
      <w:r>
        <w:rPr>
          <w:rFonts w:eastAsia="Arial" w:cs="Arial" w:ascii="Arial" w:hAnsi="Arial"/>
          <w:b/>
          <w:bCs/>
          <w:position w:val="-1"/>
        </w:rPr>
        <w:t>s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bordinate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utua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>clusiv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nting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di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erarchi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cedenc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066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2446020</wp:posOffset>
                </wp:positionH>
                <wp:positionV relativeFrom="paragraph">
                  <wp:posOffset>843280</wp:posOffset>
                </wp:positionV>
                <wp:extent cx="132715" cy="132715"/>
                <wp:effectExtent l="5715" t="5080" r="3810" b="381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52" y="1328"/>
                                </a:moveTo>
                                <a:lnTo>
                                  <a:pt x="4061" y="1328"/>
                                </a:lnTo>
                                <a:lnTo>
                                  <a:pt x="4061" y="1537"/>
                                </a:lnTo>
                                <a:lnTo>
                                  <a:pt x="3852" y="1537"/>
                                </a:lnTo>
                                <a:lnTo>
                                  <a:pt x="3852" y="1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66.4pt;width:10.45pt;height:10.45pt" coordorigin="3852,1328" coordsize="209,209">
                <v:shape id="shape_0" coordorigin="3852,1328" coordsize="209,209" path="m3852,1328l4061,1328l4061,1537l3852,1537l3852,1328xe" stroked="t" o:allowincell="f" style="position:absolute;left:3852;top:132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205480</wp:posOffset>
                </wp:positionH>
                <wp:positionV relativeFrom="paragraph">
                  <wp:posOffset>843280</wp:posOffset>
                </wp:positionV>
                <wp:extent cx="132715" cy="132715"/>
                <wp:effectExtent l="5080" t="5080" r="381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048" y="1328"/>
                                </a:moveTo>
                                <a:lnTo>
                                  <a:pt x="5257" y="1328"/>
                                </a:lnTo>
                                <a:lnTo>
                                  <a:pt x="5257" y="1537"/>
                                </a:lnTo>
                                <a:lnTo>
                                  <a:pt x="5048" y="1537"/>
                                </a:lnTo>
                                <a:lnTo>
                                  <a:pt x="5048" y="1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pt;margin-top:66.4pt;width:10.45pt;height:10.45pt" coordorigin="5048,1328" coordsize="209,209">
                <v:shape id="shape_0" coordorigin="5048,1328" coordsize="209,209" path="m5048,1328l5257,1328l5257,1537l5048,1537l5048,1328xe" stroked="t" o:allowincell="f" style="position:absolute;left:5048;top:132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007485</wp:posOffset>
                </wp:positionH>
                <wp:positionV relativeFrom="paragraph">
                  <wp:posOffset>843280</wp:posOffset>
                </wp:positionV>
                <wp:extent cx="132715" cy="132715"/>
                <wp:effectExtent l="5080" t="508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311" y="1328"/>
                                </a:moveTo>
                                <a:lnTo>
                                  <a:pt x="6520" y="1328"/>
                                </a:lnTo>
                                <a:lnTo>
                                  <a:pt x="6520" y="1537"/>
                                </a:lnTo>
                                <a:lnTo>
                                  <a:pt x="6311" y="1537"/>
                                </a:lnTo>
                                <a:lnTo>
                                  <a:pt x="6311" y="1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5pt;margin-top:66.4pt;width:10.45pt;height:10.45pt" coordorigin="6311,1328" coordsize="209,209">
                <v:shape id="shape_0" coordorigin="6311,1328" coordsize="209,209" path="m6311,1328l6520,1328l6520,1537l6311,1537l6311,1328xe" stroked="t" o:allowincell="f" style="position:absolute;left:6311;top:132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773930</wp:posOffset>
                </wp:positionH>
                <wp:positionV relativeFrom="paragraph">
                  <wp:posOffset>843280</wp:posOffset>
                </wp:positionV>
                <wp:extent cx="132715" cy="132715"/>
                <wp:effectExtent l="5080" t="5080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18" y="1328"/>
                                </a:moveTo>
                                <a:lnTo>
                                  <a:pt x="7727" y="1328"/>
                                </a:lnTo>
                                <a:lnTo>
                                  <a:pt x="7727" y="1537"/>
                                </a:lnTo>
                                <a:lnTo>
                                  <a:pt x="7518" y="1537"/>
                                </a:lnTo>
                                <a:lnTo>
                                  <a:pt x="7518" y="1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pt;margin-top:66.4pt;width:10.45pt;height:10.45pt" coordorigin="7518,1328" coordsize="209,209">
                <v:shape id="shape_0" coordorigin="7518,1328" coordsize="209,209" path="m7518,1328l7727,1328l7727,1537l7518,1537l7518,1328xe" stroked="t" o:allowincell="f" style="position:absolute;left:7518;top:132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7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(Grouping):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S</w:t>
      </w:r>
      <w:r>
        <w:rPr>
          <w:rFonts w:eastAsia="Arial" w:cs="Arial" w:ascii="Arial" w:hAnsi="Arial"/>
          <w:b/>
          <w:bCs/>
        </w:rPr>
        <w:t>ecur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K</w:t>
      </w:r>
      <w:r>
        <w:rPr>
          <w:rFonts w:eastAsia="Arial" w:cs="Arial" w:ascii="Arial" w:hAnsi="Arial"/>
          <w:b/>
          <w:bCs/>
          <w:spacing w:val="2"/>
        </w:rPr>
        <w:t>e</w:t>
      </w:r>
      <w:r>
        <w:rPr>
          <w:rFonts w:eastAsia="Arial" w:cs="Arial" w:ascii="Arial" w:hAnsi="Arial"/>
          <w:b/>
          <w:bCs/>
          <w:spacing w:val="-1"/>
        </w:rPr>
        <w:t>y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86"/>
      </w:tblGrid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00" w:leader="none"/>
                <w:tab w:val="left" w:pos="2860" w:leader="none"/>
                <w:tab w:val="left" w:pos="4080" w:leader="none"/>
              </w:tabs>
              <w:spacing w:lineRule="auto" w:line="24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</w:tc>
      </w:tr>
      <w:tr>
        <w:trPr>
          <w:trHeight w:val="384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7184"/>
      </w:tblGrid>
      <w:tr>
        <w:trPr>
          <w:trHeight w:val="383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  <w:tab w:val="left" w:pos="5540" w:leader="none"/>
              </w:tabs>
              <w:spacing w:lineRule="exact" w:line="332" w:before="58" w:after="0"/>
              <w:ind w:left="253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7"/>
              </w:rPr>
              <w:t>Both</w:t>
              <w:tab/>
            </w:r>
            <w:r>
              <w:rPr>
                <w:rFonts w:eastAsia="Arial" w:cs="Arial" w:ascii="Arial" w:hAnsi="Arial"/>
                <w:position w:val="6"/>
              </w:rPr>
              <w:t>Global</w:t>
              <w:tab/>
              <w:t>Lo</w:t>
            </w:r>
            <w:r>
              <w:rPr>
                <w:rFonts w:eastAsia="Arial" w:cs="Arial" w:ascii="Arial" w:hAnsi="Arial"/>
                <w:spacing w:val="1"/>
                <w:position w:val="6"/>
              </w:rPr>
              <w:t>c</w:t>
            </w:r>
            <w:r>
              <w:rPr>
                <w:rFonts w:eastAsia="Arial" w:cs="Arial" w:ascii="Arial" w:hAnsi="Arial"/>
                <w:position w:val="6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200" w:leader="none"/>
                <w:tab w:val="left" w:pos="5220" w:leader="none"/>
              </w:tabs>
              <w:spacing w:lineRule="exact" w:line="173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1"/>
              </w:rPr>
              <w:t>Input</w:t>
              <w:tab/>
              <w:t>Output</w:t>
              <w:tab/>
              <w:t>Referen</w:t>
            </w:r>
            <w:r>
              <w:rPr>
                <w:rFonts w:eastAsia="Arial" w:cs="Arial" w:ascii="Arial" w:hAnsi="Arial"/>
                <w:spacing w:val="1"/>
                <w:position w:val="1"/>
              </w:rPr>
              <w:t>c</w:t>
            </w:r>
            <w:r>
              <w:rPr>
                <w:rFonts w:eastAsia="Arial" w:cs="Arial" w:ascii="Arial" w:hAnsi="Arial"/>
                <w:position w:val="1"/>
              </w:rPr>
              <w:t>e</w:t>
              <w:tab/>
              <w:t>Referen</w:t>
            </w:r>
            <w:r>
              <w:rPr>
                <w:rFonts w:eastAsia="Arial" w:cs="Arial" w:ascii="Arial" w:hAnsi="Arial"/>
                <w:spacing w:val="1"/>
                <w:position w:val="1"/>
              </w:rPr>
              <w:t>c</w:t>
            </w:r>
            <w:r>
              <w:rPr>
                <w:rFonts w:eastAsia="Arial" w:cs="Arial" w:ascii="Arial" w:hAnsi="Arial"/>
                <w:position w:val="1"/>
              </w:rPr>
              <w:t>e</w:t>
            </w:r>
          </w:p>
        </w:tc>
      </w:tr>
      <w:tr>
        <w:trPr>
          <w:trHeight w:val="636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bordinate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s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497"/>
          <w:footerReference w:type="default" r:id="rId498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456180</wp:posOffset>
                </wp:positionH>
                <wp:positionV relativeFrom="page">
                  <wp:posOffset>6482080</wp:posOffset>
                </wp:positionV>
                <wp:extent cx="132715" cy="132715"/>
                <wp:effectExtent l="5080" t="5715" r="3175" b="381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8" y="10208"/>
                                </a:moveTo>
                                <a:lnTo>
                                  <a:pt x="4076" y="10208"/>
                                </a:lnTo>
                                <a:lnTo>
                                  <a:pt x="4076" y="10417"/>
                                </a:lnTo>
                                <a:lnTo>
                                  <a:pt x="3868" y="10417"/>
                                </a:lnTo>
                                <a:lnTo>
                                  <a:pt x="3868" y="10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510.4pt;width:10.45pt;height:10.45pt" coordorigin="3868,10208" coordsize="209,209">
                <v:shape id="shape_0" coordorigin="3868,10208" coordsize="209,209" path="m3868,10208l4076,10208l4076,10417l3868,10417l3868,10208xe" stroked="t" o:allowincell="f" style="position:absolute;left:3868;top:102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081655</wp:posOffset>
                </wp:positionH>
                <wp:positionV relativeFrom="page">
                  <wp:posOffset>6482080</wp:posOffset>
                </wp:positionV>
                <wp:extent cx="132715" cy="132715"/>
                <wp:effectExtent l="5080" t="5715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853" y="10208"/>
                                </a:moveTo>
                                <a:lnTo>
                                  <a:pt x="5062" y="10208"/>
                                </a:lnTo>
                                <a:lnTo>
                                  <a:pt x="5062" y="10417"/>
                                </a:lnTo>
                                <a:lnTo>
                                  <a:pt x="4853" y="10417"/>
                                </a:lnTo>
                                <a:lnTo>
                                  <a:pt x="4853" y="10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5pt;margin-top:510.4pt;width:10.45pt;height:10.45pt" coordorigin="4853,10208" coordsize="209,209">
                <v:shape id="shape_0" coordorigin="4853,10208" coordsize="209,209" path="m4853,10208l5062,10208l5062,10417l4853,10417l4853,10208xe" stroked="t" o:allowincell="f" style="position:absolute;left:4853;top:102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799840</wp:posOffset>
                </wp:positionH>
                <wp:positionV relativeFrom="page">
                  <wp:posOffset>6482080</wp:posOffset>
                </wp:positionV>
                <wp:extent cx="132715" cy="132715"/>
                <wp:effectExtent l="5080" t="5715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984" y="10208"/>
                                </a:moveTo>
                                <a:lnTo>
                                  <a:pt x="6193" y="10208"/>
                                </a:lnTo>
                                <a:lnTo>
                                  <a:pt x="6193" y="10417"/>
                                </a:lnTo>
                                <a:lnTo>
                                  <a:pt x="5984" y="10417"/>
                                </a:lnTo>
                                <a:lnTo>
                                  <a:pt x="5984" y="10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510.4pt;width:10.45pt;height:10.45pt" coordorigin="5984,10208" coordsize="209,209">
                <v:shape id="shape_0" coordorigin="5984,10208" coordsize="209,209" path="m5984,10208l6193,10208l6193,10417l5984,10417l5984,10208xe" stroked="t" o:allowincell="f" style="position:absolute;left:5984;top:102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24680</wp:posOffset>
                </wp:positionH>
                <wp:positionV relativeFrom="page">
                  <wp:posOffset>6482080</wp:posOffset>
                </wp:positionV>
                <wp:extent cx="132715" cy="132715"/>
                <wp:effectExtent l="5715" t="5715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68" y="10208"/>
                                </a:moveTo>
                                <a:lnTo>
                                  <a:pt x="7177" y="10208"/>
                                </a:lnTo>
                                <a:lnTo>
                                  <a:pt x="7177" y="10417"/>
                                </a:lnTo>
                                <a:lnTo>
                                  <a:pt x="6968" y="10417"/>
                                </a:lnTo>
                                <a:lnTo>
                                  <a:pt x="6968" y="10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pt;margin-top:510.4pt;width:10.45pt;height:10.45pt" coordorigin="6968,10208" coordsize="209,209">
                <v:shape id="shape_0" coordorigin="6968,10208" coordsize="209,209" path="m6968,10208l7177,10208l7177,10417l6968,10417l6968,10208xe" stroked="t" o:allowincell="f" style="position:absolute;left:6968;top:102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710555</wp:posOffset>
                </wp:positionH>
                <wp:positionV relativeFrom="page">
                  <wp:posOffset>6482080</wp:posOffset>
                </wp:positionV>
                <wp:extent cx="132715" cy="132715"/>
                <wp:effectExtent l="5080" t="5715" r="3810" b="381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993" y="10208"/>
                                </a:moveTo>
                                <a:lnTo>
                                  <a:pt x="9202" y="10208"/>
                                </a:lnTo>
                                <a:lnTo>
                                  <a:pt x="9202" y="10417"/>
                                </a:lnTo>
                                <a:lnTo>
                                  <a:pt x="8993" y="10417"/>
                                </a:lnTo>
                                <a:lnTo>
                                  <a:pt x="8993" y="10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65pt;margin-top:510.4pt;width:10.45pt;height:10.45pt" coordorigin="8993,10208" coordsize="209,209">
                <v:shape id="shape_0" coordorigin="8993,10208" coordsize="209,209" path="m8993,10208l9202,10208l9202,10417l8993,10417l8993,10208xe" stroked="t" o:allowincell="f" style="position:absolute;left:8993;top:10208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835660</wp:posOffset>
                </wp:positionH>
                <wp:positionV relativeFrom="page">
                  <wp:posOffset>8538210</wp:posOffset>
                </wp:positionV>
                <wp:extent cx="6099810" cy="502920"/>
                <wp:effectExtent l="6350" t="5715" r="635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13835"/>
                                  </a:moveTo>
                                  <a:lnTo>
                                    <a:pt x="10901" y="13835"/>
                                  </a:lnTo>
                                  <a:lnTo>
                                    <a:pt x="10901" y="13463"/>
                                  </a:lnTo>
                                  <a:lnTo>
                                    <a:pt x="10800" y="13463"/>
                                  </a:lnTo>
                                  <a:lnTo>
                                    <a:pt x="10800" y="138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13835"/>
                                  </a:moveTo>
                                  <a:lnTo>
                                    <a:pt x="1440" y="13835"/>
                                  </a:lnTo>
                                  <a:lnTo>
                                    <a:pt x="1440" y="13463"/>
                                  </a:lnTo>
                                  <a:lnTo>
                                    <a:pt x="1339" y="13463"/>
                                  </a:lnTo>
                                  <a:lnTo>
                                    <a:pt x="1339" y="138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13835"/>
                                  </a:moveTo>
                                  <a:lnTo>
                                    <a:pt x="10800" y="13835"/>
                                  </a:lnTo>
                                  <a:lnTo>
                                    <a:pt x="10800" y="13463"/>
                                  </a:lnTo>
                                  <a:lnTo>
                                    <a:pt x="1440" y="13463"/>
                                  </a:lnTo>
                                  <a:lnTo>
                                    <a:pt x="1440" y="13835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3455"/>
                                  </a:moveTo>
                                  <a:lnTo>
                                    <a:pt x="10915" y="13455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13462"/>
                                  </a:moveTo>
                                  <a:lnTo>
                                    <a:pt x="10901" y="134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13463"/>
                                  </a:moveTo>
                                  <a:lnTo>
                                    <a:pt x="1332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13463"/>
                                  </a:moveTo>
                                  <a:lnTo>
                                    <a:pt x="10908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3843"/>
                                  </a:moveTo>
                                  <a:lnTo>
                                    <a:pt x="10915" y="1384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4231"/>
                                  </a:moveTo>
                                  <a:lnTo>
                                    <a:pt x="10915" y="1423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672.3pt;width:480.3pt;height:39.6pt" coordorigin="1316,13446" coordsize="9606,792">
                <v:group id="shape_0" style="position:absolute;left:10808;top:13454;width:101;height:378">
                  <v:shape id="shape_0" coordorigin="10800,13463" coordsize="101,372" path="m10800,13835l10901,13835l10901,13463l10800,13463l10800,13835xe" fillcolor="#f2f2f2" stroked="f" o:allowincell="f" style="position:absolute;left:10808;top:13454;width:100;height:377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13454;width:101;height:378">
                  <v:shape id="shape_0" coordorigin="1339,13463" coordsize="101,372" path="m1339,13835l1440,13835l1440,13463l1339,13463l1339,13835xe" fillcolor="#f2f2f2" stroked="f" o:allowincell="f" style="position:absolute;left:1330;top:13454;width:100;height:377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13454;width:9376;height:378">
                  <v:shape id="shape_0" coordorigin="1440,13463" coordsize="9360,372" path="m1440,13835l10800,13835l10800,13463l1440,13463l1440,13835e" fillcolor="#f2f2f2" stroked="f" o:allowincell="f" style="position:absolute;left:1431;top:13454;width:9375;height:377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13446;width:9606;height:2">
                  <v:shape id="shape_0" coordorigin="1325,13455" coordsize="9590,0" path="m1325,13455l10915,13455e" stroked="t" o:allowincell="f" style="position:absolute;left:1316;top:13446;width:96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13453;width:9578;height:2">
                  <v:shape id="shape_0" coordorigin="1339,13462" coordsize="9562,0" path="m1339,13462l10901,13462e" stroked="t" o:allowincell="f" style="position:absolute;left:1330;top:13453;width:9577;height:1;mso-wrap-style:none;v-text-anchor:middle;mso-position-horizontal-relative:page;mso-position-vertic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13454;width:2;height:774">
                  <v:shape id="shape_0" coordorigin="1332,13463" coordsize="0,761" path="m1332,13463l1332,14224e" stroked="t" o:allowincell="f" style="position:absolute;left:1323;top:13454;width:1;height:7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13454;width:2;height:774">
                  <v:shape id="shape_0" coordorigin="10908,13463" coordsize="0,761" path="m10908,13463l10908,14224e" stroked="t" o:allowincell="f" style="position:absolute;left:10916;top:13454;width:1;height:7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13841;width:9606;height:2">
                  <v:shape id="shape_0" coordorigin="1325,13843" coordsize="9590,0" path="m1325,13843l10915,13843e" stroked="t" o:allowincell="f" style="position:absolute;left:1316;top:13841;width:96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4236;width:9606;height:2">
                  <v:shape id="shape_0" coordorigin="1325,14231" coordsize="9590,0" path="m1325,14231l10915,14231e" stroked="t" o:allowincell="f" style="position:absolute;left:1316;top:14236;width:9605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7185"/>
      </w:tblGrid>
      <w:tr>
        <w:trPr>
          <w:trHeight w:val="383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utua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>clusiv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s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nting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di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835660</wp:posOffset>
                </wp:positionH>
                <wp:positionV relativeFrom="paragraph">
                  <wp:posOffset>376555</wp:posOffset>
                </wp:positionV>
                <wp:extent cx="6099810" cy="502920"/>
                <wp:effectExtent l="6350" t="5715" r="635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39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982"/>
                                  </a:moveTo>
                                  <a:lnTo>
                                    <a:pt x="10901" y="982"/>
                                  </a:lnTo>
                                  <a:lnTo>
                                    <a:pt x="10901" y="608"/>
                                  </a:lnTo>
                                  <a:lnTo>
                                    <a:pt x="10800" y="608"/>
                                  </a:lnTo>
                                  <a:lnTo>
                                    <a:pt x="10800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9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982"/>
                                  </a:moveTo>
                                  <a:lnTo>
                                    <a:pt x="1440" y="982"/>
                                  </a:lnTo>
                                  <a:lnTo>
                                    <a:pt x="1440" y="608"/>
                                  </a:lnTo>
                                  <a:lnTo>
                                    <a:pt x="1339" y="608"/>
                                  </a:lnTo>
                                  <a:lnTo>
                                    <a:pt x="1339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96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982"/>
                                  </a:moveTo>
                                  <a:lnTo>
                                    <a:pt x="10800" y="982"/>
                                  </a:lnTo>
                                  <a:lnTo>
                                    <a:pt x="10800" y="608"/>
                                  </a:lnTo>
                                  <a:lnTo>
                                    <a:pt x="1440" y="608"/>
                                  </a:lnTo>
                                  <a:lnTo>
                                    <a:pt x="1440" y="98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602"/>
                                  </a:moveTo>
                                  <a:lnTo>
                                    <a:pt x="10915" y="60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609"/>
                                  </a:moveTo>
                                  <a:lnTo>
                                    <a:pt x="10901" y="6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610"/>
                                  </a:moveTo>
                                  <a:lnTo>
                                    <a:pt x="1332" y="137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610"/>
                                  </a:moveTo>
                                  <a:lnTo>
                                    <a:pt x="10908" y="137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989"/>
                                  </a:moveTo>
                                  <a:lnTo>
                                    <a:pt x="10915" y="9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378"/>
                                  </a:moveTo>
                                  <a:lnTo>
                                    <a:pt x="10915" y="1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9.65pt;width:480.3pt;height:39.6pt" coordorigin="1316,593" coordsize="9606,792">
                <v:group id="shape_0" style="position:absolute;left:10808;top:599;width:101;height:379">
                  <v:shape id="shape_0" coordorigin="10800,608" coordsize="101,373" path="m10800,982l10901,982l10901,608l10800,608l10800,982xe" fillcolor="#f2f2f2" stroked="f" o:allowincell="f" style="position:absolute;left:10808;top:59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599;width:101;height:379">
                  <v:shape id="shape_0" coordorigin="1339,608" coordsize="101,373" path="m1339,982l1440,982l1440,608l1339,608l1339,982xe" fillcolor="#f2f2f2" stroked="f" o:allowincell="f" style="position:absolute;left:1330;top:59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599;width:9376;height:379">
                  <v:shape id="shape_0" coordorigin="1440,608" coordsize="9360,373" path="m1440,982l10800,982l10800,608l1440,608l1440,982e" fillcolor="#f2f2f2" stroked="f" o:allowincell="f" style="position:absolute;left:1431;top:599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593;width:9606;height:2">
                  <v:shape id="shape_0" coordorigin="1325,602" coordsize="9590,0" path="m1325,602l10915,602e" stroked="t" o:allowincell="f" style="position:absolute;left:1316;top:593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600;width:9578;height:2">
                  <v:shape id="shape_0" coordorigin="1339,609" coordsize="9562,0" path="m1339,609l10901,609e" stroked="t" o:allowincell="f" style="position:absolute;left:1330;top:600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601;width:2;height:774">
                  <v:shape id="shape_0" coordorigin="1332,610" coordsize="0,761" path="m1332,610l1332,1370e" stroked="t" o:allowincell="f" style="position:absolute;left:1323;top:601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601;width:2;height:774">
                  <v:shape id="shape_0" coordorigin="10908,610" coordsize="0,761" path="m10908,610l10908,1370e" stroked="t" o:allowincell="f" style="position:absolute;left:10916;top:601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987;width:9606;height:2">
                  <v:shape id="shape_0" coordorigin="1325,989" coordsize="9590,0" path="m1325,989l10915,989e" stroked="t" o:allowincell="f" style="position:absolute;left:1316;top:987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383;width:9606;height:2">
                  <v:shape id="shape_0" coordorigin="1325,1378" coordsize="9590,0" path="m1325,1378l10915,1378e" stroked="t" o:allowincell="f" style="position:absolute;left:1316;top:1383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835660</wp:posOffset>
                </wp:positionH>
                <wp:positionV relativeFrom="paragraph">
                  <wp:posOffset>-696595</wp:posOffset>
                </wp:positionV>
                <wp:extent cx="6099810" cy="503555"/>
                <wp:effectExtent l="6350" t="5715" r="635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08"/>
                                  </a:moveTo>
                                  <a:lnTo>
                                    <a:pt x="10901" y="-708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08"/>
                                  </a:moveTo>
                                  <a:lnTo>
                                    <a:pt x="1440" y="-708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08"/>
                                  </a:moveTo>
                                  <a:lnTo>
                                    <a:pt x="10800" y="-708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8"/>
                                  </a:moveTo>
                                  <a:lnTo>
                                    <a:pt x="10915" y="-108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1"/>
                                  </a:moveTo>
                                  <a:lnTo>
                                    <a:pt x="10901" y="-10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0"/>
                                  </a:moveTo>
                                  <a:lnTo>
                                    <a:pt x="1332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0"/>
                                  </a:moveTo>
                                  <a:lnTo>
                                    <a:pt x="10908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0"/>
                                  </a:moveTo>
                                  <a:lnTo>
                                    <a:pt x="10915" y="-7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2"/>
                                  </a:moveTo>
                                  <a:lnTo>
                                    <a:pt x="10915" y="-3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85pt;width:480.3pt;height:39.65pt" coordorigin="1316,-1097" coordsize="9606,793">
                <v:group id="shape_0" style="position:absolute;left:10808;top:-1089;width:101;height:379">
                  <v:shape id="shape_0" coordorigin="10800,4294966215" coordsize="101,373" path="l10901,-708l10901,-1081l10800,-1081l10800,-708xe" fillcolor="#f2f2f2" stroked="f" o:allowincell="f" style="position:absolute;left:10808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9">
                  <v:shape id="shape_0" coordorigin="1339,4294966215" coordsize="101,373" path="l1440,-708l1440,-1081l1339,-1081l1339,-708xe" fillcolor="#f2f2f2" stroked="f" o:allowincell="f" style="position:absolute;left:1330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9">
                  <v:shape id="shape_0" coordorigin="1440,4294966215" coordsize="9360,373" path="l10800,-708l10800,-1081l1440,-1081l1440,-708e" fillcolor="#f2f2f2" stroked="f" o:allowincell="f" style="position:absolute;left:1431;top:-1089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7;width:9606;height:2">
                  <v:shape id="shape_0" coordorigin="1325,4294966208" coordsize="9590,0" path="l10915,-1088e" stroked="t" o:allowincell="f" style="position:absolute;left:1316;top:-1097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89;width:9578;height:2">
                  <v:shape id="shape_0" coordorigin="1339,4294966215" coordsize="9562,0" path="l10901,-1081e" stroked="t" o:allowincell="f" style="position:absolute;left:1330;top:-1089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8;width:2;height:774">
                  <v:shape id="shape_0" coordorigin="1332,4294966216" coordsize="0,761" path="l1332,-319e" stroked="t" o:allowincell="f" style="position:absolute;left:1323;top:-1088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8;width:2;height:774">
                  <v:shape id="shape_0" coordorigin="10908,4294966216" coordsize="0,761" path="l10908,-319e" stroked="t" o:allowincell="f" style="position:absolute;left:10916;top:-1088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1;width:9606;height:2">
                  <v:shape id="shape_0" coordorigin="1325,4294966596" coordsize="9590,0" path="l10915,-700e" stroked="t" o:allowincell="f" style="position:absolute;left:1316;top:-7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6;width:9606;height:2">
                  <v:shape id="shape_0" coordorigin="1325,4294966984" coordsize="9590,0" path="l10915,-312e" stroked="t" o:allowincell="f" style="position:absolute;left:1316;top:-306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40" w:before="4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86"/>
      </w:tblGrid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7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erarchi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cedenc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exact" w:line="271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</w:rPr>
        <w:t>.</w:t>
      </w:r>
      <w:r>
        <w:rPr>
          <w:rFonts w:eastAsia="Arial" w:cs="Arial" w:ascii="Arial" w:hAnsi="Arial"/>
          <w:b/>
          <w:bCs/>
          <w:position w:val="-1"/>
          <w:sz w:val="24"/>
          <w:szCs w:val="24"/>
        </w:rPr>
        <w:t>9.</w:t>
        <w:tab/>
        <w:t>Options</w:t>
      </w:r>
    </w:p>
    <w:p>
      <w:pPr>
        <w:pStyle w:val="Normal"/>
        <w:spacing w:lineRule="exact" w:line="20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8" w:before="31" w:after="0"/>
        <w:ind w:left="3342" w:right="3322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45618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175" b="381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8" y="1201"/>
                                </a:moveTo>
                                <a:lnTo>
                                  <a:pt x="4076" y="1201"/>
                                </a:lnTo>
                                <a:lnTo>
                                  <a:pt x="4076" y="1410"/>
                                </a:lnTo>
                                <a:lnTo>
                                  <a:pt x="3868" y="1410"/>
                                </a:lnTo>
                                <a:lnTo>
                                  <a:pt x="3868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60.05pt;width:10.45pt;height:10.45pt" coordorigin="3868,1201" coordsize="209,209">
                <v:shape id="shape_0" coordorigin="3868,1201" coordsize="209,209" path="m3868,1201l4076,1201l4076,1410l3868,1410l3868,1201xe" stroked="t" o:allowincell="f" style="position:absolute;left:3868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036570</wp:posOffset>
                </wp:positionH>
                <wp:positionV relativeFrom="paragraph">
                  <wp:posOffset>758190</wp:posOffset>
                </wp:positionV>
                <wp:extent cx="140335" cy="140335"/>
                <wp:effectExtent l="4445" t="3810" r="3175" b="317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789" y="1201"/>
                                  </a:moveTo>
                                  <a:lnTo>
                                    <a:pt x="4998" y="1201"/>
                                  </a:lnTo>
                                  <a:lnTo>
                                    <a:pt x="4998" y="1410"/>
                                  </a:lnTo>
                                  <a:lnTo>
                                    <a:pt x="4789" y="1410"/>
                                  </a:lnTo>
                                  <a:lnTo>
                                    <a:pt x="4789" y="1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787" y="1199"/>
                                  </a:moveTo>
                                  <a:lnTo>
                                    <a:pt x="5000" y="14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000" y="1199"/>
                                  </a:moveTo>
                                  <a:lnTo>
                                    <a:pt x="4787" y="14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pt;margin-top:59.7pt;width:11.05pt;height:11.05pt" coordorigin="4782,1194" coordsize="221,221">
                <v:group id="shape_0" style="position:absolute;left:4784;top:1196;width:216;height:216">
                  <v:shape id="shape_0" coordorigin="4789,1201" coordsize="209,209" path="m4789,1201l4998,1201l4998,1410l4789,1410l4789,1201xe" stroked="t" o:allowincell="f" style="position:absolute;left:4784;top:1196;width:215;height:21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82;top:1194;width:221;height:221">
                  <v:shape id="shape_0" coordorigin="4787,1199" coordsize="214,214" path="m4787,1199l5000,1412e" stroked="t" o:allowincell="f" style="position:absolute;left:4782;top:119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782;top:1194;width:221;height:221">
                  <v:shape id="shape_0" coordorigin="4787,1199" coordsize="214,214" path="m5000,1199l4787,1412e" stroked="t" o:allowincell="f" style="position:absolute;left:4782;top:1194;width:220;height:2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385953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078" y="1201"/>
                                </a:moveTo>
                                <a:lnTo>
                                  <a:pt x="6287" y="1201"/>
                                </a:lnTo>
                                <a:lnTo>
                                  <a:pt x="6287" y="1410"/>
                                </a:lnTo>
                                <a:lnTo>
                                  <a:pt x="6078" y="1410"/>
                                </a:lnTo>
                                <a:lnTo>
                                  <a:pt x="6078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pt;margin-top:60.05pt;width:10.45pt;height:10.45pt" coordorigin="6078,1201" coordsize="209,209">
                <v:shape id="shape_0" coordorigin="6078,1201" coordsize="209,209" path="m6078,1201l6287,1201l6287,1410l6078,1410l6078,1201xe" stroked="t" o:allowincell="f" style="position:absolute;left:6078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678045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367" y="1201"/>
                                </a:moveTo>
                                <a:lnTo>
                                  <a:pt x="7576" y="1201"/>
                                </a:lnTo>
                                <a:lnTo>
                                  <a:pt x="7576" y="1410"/>
                                </a:lnTo>
                                <a:lnTo>
                                  <a:pt x="7367" y="1410"/>
                                </a:lnTo>
                                <a:lnTo>
                                  <a:pt x="7367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60.05pt;width:10.45pt;height:10.45pt" coordorigin="7367,1201" coordsize="209,209">
                <v:shape id="shape_0" coordorigin="7367,1201" coordsize="209,209" path="m7367,1201l7576,1201l7576,1410l7367,1410l7367,1201xe" stroked="t" o:allowincell="f" style="position:absolute;left:7367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909955</wp:posOffset>
                </wp:positionH>
                <wp:positionV relativeFrom="paragraph">
                  <wp:posOffset>1110615</wp:posOffset>
                </wp:positionV>
                <wp:extent cx="1398270" cy="726440"/>
                <wp:effectExtent l="0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726480"/>
                          <a:chOff x="0" y="0"/>
                          <a:chExt cx="1398240" cy="72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82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13">
                                  <a:moveTo>
                                    <a:pt x="1440" y="2070"/>
                                  </a:moveTo>
                                  <a:lnTo>
                                    <a:pt x="3630" y="2070"/>
                                  </a:lnTo>
                                  <a:lnTo>
                                    <a:pt x="3630" y="1757"/>
                                  </a:lnTo>
                                  <a:lnTo>
                                    <a:pt x="1440" y="1757"/>
                                  </a:lnTo>
                                  <a:lnTo>
                                    <a:pt x="1440" y="2070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398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53">
                                  <a:moveTo>
                                    <a:pt x="1440" y="2323"/>
                                  </a:moveTo>
                                  <a:lnTo>
                                    <a:pt x="3630" y="2323"/>
                                  </a:lnTo>
                                  <a:lnTo>
                                    <a:pt x="3630" y="2070"/>
                                  </a:lnTo>
                                  <a:lnTo>
                                    <a:pt x="1440" y="2070"/>
                                  </a:lnTo>
                                  <a:lnTo>
                                    <a:pt x="1440" y="2323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960"/>
                            <a:ext cx="13982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52">
                                  <a:moveTo>
                                    <a:pt x="1440" y="2575"/>
                                  </a:moveTo>
                                  <a:lnTo>
                                    <a:pt x="3630" y="2575"/>
                                  </a:lnTo>
                                  <a:lnTo>
                                    <a:pt x="3630" y="2323"/>
                                  </a:lnTo>
                                  <a:lnTo>
                                    <a:pt x="1440" y="2323"/>
                                  </a:lnTo>
                                  <a:lnTo>
                                    <a:pt x="1440" y="2575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5960"/>
                            <a:ext cx="13982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13">
                                  <a:moveTo>
                                    <a:pt x="1440" y="2888"/>
                                  </a:moveTo>
                                  <a:lnTo>
                                    <a:pt x="3630" y="2888"/>
                                  </a:lnTo>
                                  <a:lnTo>
                                    <a:pt x="3630" y="2575"/>
                                  </a:lnTo>
                                  <a:lnTo>
                                    <a:pt x="1440" y="2575"/>
                                  </a:lnTo>
                                  <a:lnTo>
                                    <a:pt x="1440" y="288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87.45pt;width:110.1pt;height:57.2pt" coordorigin="1433,1749" coordsize="2202,1144">
                <v:group id="shape_0" style="position:absolute;left:1433;top:1749;width:2202;height:316">
                  <v:shape id="shape_0" coordorigin="1440,1757" coordsize="2190,313" path="m1440,2070l3630,2070l3630,1757l1440,1757l1440,2070e" fillcolor="#f2f2f2" stroked="f" o:allowincell="f" style="position:absolute;left:1433;top:1749;width:2201;height:315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066;width:2202;height:255">
                  <v:shape id="shape_0" coordorigin="1440,2070" coordsize="2190,253" path="m1440,2323l3630,2323l3630,2070l1440,2070l1440,2323e" fillcolor="#f2f2f2" stroked="f" o:allowincell="f" style="position:absolute;left:1433;top:2066;width:2201;height:25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322;width:2202;height:254">
                  <v:shape id="shape_0" coordorigin="1440,2323" coordsize="2190,252" path="m1440,2575l3630,2575l3630,2323l1440,2323l1440,2575e" fillcolor="#f2f2f2" stroked="f" o:allowincell="f" style="position:absolute;left:1433;top:2322;width:2201;height:253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577;width:2202;height:316">
                  <v:shape id="shape_0" coordorigin="1440,2575" coordsize="2190,313" path="m1440,2888l3630,2888l3630,2575l1440,2575l1440,2888e" fillcolor="#f2f2f2" stroked="f" o:allowincell="f" style="position:absolute;left:1433;top:2577;width:2201;height:315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8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O</w:t>
      </w:r>
      <w:r>
        <w:rPr>
          <w:rFonts w:eastAsia="Arial" w:cs="Arial" w:ascii="Arial" w:hAnsi="Arial"/>
          <w:b/>
          <w:bCs/>
          <w:w w:val="99"/>
          <w:position w:val="-1"/>
        </w:rPr>
        <w:t>ption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7170"/>
      </w:tblGrid>
      <w:tr>
        <w:trPr>
          <w:trHeight w:val="384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s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CP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SE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TATUS</w:t>
            </w:r>
          </w:p>
        </w:tc>
      </w:tr>
      <w:tr>
        <w:trPr>
          <w:trHeight w:val="636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0" w:leader="none"/>
                <w:tab w:val="left" w:pos="3900" w:leader="none"/>
              </w:tabs>
              <w:spacing w:lineRule="auto" w:line="240" w:before="56" w:after="0"/>
              <w:ind w:left="13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</w:r>
          </w:p>
        </w:tc>
      </w:tr>
      <w:tr>
        <w:trPr>
          <w:trHeight w:val="1141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nu Option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ll invok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is referenc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  <w:tab w:val="left" w:pos="5540" w:leader="none"/>
              </w:tabs>
              <w:spacing w:lineRule="auto" w:line="240" w:before="58" w:after="0"/>
              <w:ind w:left="25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h</w:t>
              <w:tab/>
              <w:t>Global</w:t>
              <w:tab/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200" w:leader="none"/>
                <w:tab w:val="left" w:pos="5220" w:leader="none"/>
              </w:tabs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  <w:tab/>
              <w:t>Output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  <w:tab/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636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nu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019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0" w:leader="none"/>
                <w:tab w:val="left" w:pos="3320" w:leader="none"/>
                <w:tab w:val="left" w:pos="4420" w:leader="none"/>
              </w:tabs>
              <w:spacing w:lineRule="auto" w:line="240" w:before="58" w:after="0"/>
              <w:ind w:left="380" w:right="196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t</w:t>
              <w:tab/>
              <w:t>Print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u</w:t>
              <w:tab/>
            </w:r>
            <w:r>
              <w:rPr>
                <w:rFonts w:eastAsia="Arial" w:cs="Arial" w:ascii="Arial" w:hAnsi="Arial"/>
                <w:w w:val="99"/>
              </w:rPr>
              <w:t>Inquire</w:t>
            </w:r>
          </w:p>
          <w:p>
            <w:pPr>
              <w:pStyle w:val="Normal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spacing w:lineRule="auto" w:line="240" w:before="0" w:after="0"/>
              <w:ind w:left="1482" w:right="318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outine</w:t>
              <w:tab/>
            </w:r>
            <w:r>
              <w:rPr>
                <w:rFonts w:eastAsia="Arial" w:cs="Arial" w:ascii="Arial" w:hAnsi="Arial"/>
                <w:w w:val="99"/>
              </w:rPr>
              <w:t>Oth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</w:p>
        </w:tc>
      </w:tr>
      <w:tr>
        <w:trPr>
          <w:trHeight w:val="383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outin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ition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2456180</wp:posOffset>
                </wp:positionH>
                <wp:positionV relativeFrom="paragraph">
                  <wp:posOffset>-1276350</wp:posOffset>
                </wp:positionV>
                <wp:extent cx="132715" cy="132715"/>
                <wp:effectExtent l="5080" t="4445" r="317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8" y="-2010"/>
                                </a:moveTo>
                                <a:lnTo>
                                  <a:pt x="4076" y="-2010"/>
                                </a:lnTo>
                                <a:lnTo>
                                  <a:pt x="4076" y="-1801"/>
                                </a:lnTo>
                                <a:lnTo>
                                  <a:pt x="3868" y="-1801"/>
                                </a:lnTo>
                                <a:lnTo>
                                  <a:pt x="3868" y="-20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-100.5pt;width:10.45pt;height:10.45pt" coordorigin="3868,-2010" coordsize="209,209">
                <v:shape id="shape_0" coordorigin="3868,4294965286" coordsize="209,209" path="l4076,-2010l4076,-1801l3868,-1801l3868,-2010xe" stroked="t" o:allowincell="f" style="position:absolute;left:3868;top:-201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158490</wp:posOffset>
                </wp:positionH>
                <wp:positionV relativeFrom="paragraph">
                  <wp:posOffset>-1276350</wp:posOffset>
                </wp:positionV>
                <wp:extent cx="132715" cy="132715"/>
                <wp:effectExtent l="5715" t="4445" r="381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974" y="-2010"/>
                                </a:moveTo>
                                <a:lnTo>
                                  <a:pt x="5183" y="-2010"/>
                                </a:lnTo>
                                <a:lnTo>
                                  <a:pt x="5183" y="-1801"/>
                                </a:lnTo>
                                <a:lnTo>
                                  <a:pt x="4974" y="-1801"/>
                                </a:lnTo>
                                <a:lnTo>
                                  <a:pt x="4974" y="-20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-100.5pt;width:10.45pt;height:10.45pt" coordorigin="4974,-2010" coordsize="209,209">
                <v:shape id="shape_0" coordorigin="4974,4294965286" coordsize="209,209" path="l5183,-2010l5183,-1801l4974,-1801l4974,-2010xe" stroked="t" o:allowincell="f" style="position:absolute;left:4974;top:-201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328160</wp:posOffset>
                </wp:positionH>
                <wp:positionV relativeFrom="paragraph">
                  <wp:posOffset>-1276350</wp:posOffset>
                </wp:positionV>
                <wp:extent cx="132715" cy="132715"/>
                <wp:effectExtent l="5715" t="4445" r="381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16" y="-2010"/>
                                </a:moveTo>
                                <a:lnTo>
                                  <a:pt x="7025" y="-2010"/>
                                </a:lnTo>
                                <a:lnTo>
                                  <a:pt x="7025" y="-1801"/>
                                </a:lnTo>
                                <a:lnTo>
                                  <a:pt x="6816" y="-1801"/>
                                </a:lnTo>
                                <a:lnTo>
                                  <a:pt x="6816" y="-20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-100.5pt;width:10.45pt;height:10.45pt" coordorigin="6816,-2010" coordsize="209,209">
                <v:shape id="shape_0" coordorigin="6816,4294965286" coordsize="209,209" path="l7025,-2010l7025,-1801l6816,-1801l6816,-2010xe" stroked="t" o:allowincell="f" style="position:absolute;left:6816;top:-201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028565</wp:posOffset>
                </wp:positionH>
                <wp:positionV relativeFrom="paragraph">
                  <wp:posOffset>-1276350</wp:posOffset>
                </wp:positionV>
                <wp:extent cx="132715" cy="132715"/>
                <wp:effectExtent l="5080" t="4445" r="381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919" y="-2010"/>
                                </a:moveTo>
                                <a:lnTo>
                                  <a:pt x="8128" y="-2010"/>
                                </a:lnTo>
                                <a:lnTo>
                                  <a:pt x="8128" y="-1801"/>
                                </a:lnTo>
                                <a:lnTo>
                                  <a:pt x="7919" y="-1801"/>
                                </a:lnTo>
                                <a:lnTo>
                                  <a:pt x="7919" y="-20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95pt;margin-top:-100.5pt;width:10.45pt;height:10.45pt" coordorigin="7919,-2010" coordsize="209,209">
                <v:shape id="shape_0" coordorigin="7919,4294965286" coordsize="209,209" path="l8128,-2010l8128,-1801l7919,-1801l7919,-2010xe" stroked="t" o:allowincell="f" style="position:absolute;left:7919;top:-201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2456180</wp:posOffset>
                </wp:positionH>
                <wp:positionV relativeFrom="paragraph">
                  <wp:posOffset>-1033145</wp:posOffset>
                </wp:positionV>
                <wp:extent cx="132715" cy="132715"/>
                <wp:effectExtent l="5080" t="4445" r="3175" b="381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8" y="-1627"/>
                                </a:moveTo>
                                <a:lnTo>
                                  <a:pt x="4076" y="-1627"/>
                                </a:lnTo>
                                <a:lnTo>
                                  <a:pt x="4076" y="-1419"/>
                                </a:lnTo>
                                <a:lnTo>
                                  <a:pt x="3868" y="-1419"/>
                                </a:lnTo>
                                <a:lnTo>
                                  <a:pt x="3868" y="-16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-81.35pt;width:10.45pt;height:10.45pt" coordorigin="3868,-1627" coordsize="209,209">
                <v:shape id="shape_0" coordorigin="3868,4294965669" coordsize="209,209" path="l4076,-1627l4076,-1419l3868,-1419l3868,-1627xe" stroked="t" o:allowincell="f" style="position:absolute;left:3868;top:-162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158490</wp:posOffset>
                </wp:positionH>
                <wp:positionV relativeFrom="paragraph">
                  <wp:posOffset>-1033145</wp:posOffset>
                </wp:positionV>
                <wp:extent cx="132715" cy="132715"/>
                <wp:effectExtent l="5715" t="4445" r="3810" b="381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974" y="-1627"/>
                                </a:moveTo>
                                <a:lnTo>
                                  <a:pt x="5183" y="-1627"/>
                                </a:lnTo>
                                <a:lnTo>
                                  <a:pt x="5183" y="-1419"/>
                                </a:lnTo>
                                <a:lnTo>
                                  <a:pt x="4974" y="-1419"/>
                                </a:lnTo>
                                <a:lnTo>
                                  <a:pt x="4974" y="-16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-81.35pt;width:10.45pt;height:10.45pt" coordorigin="4974,-1627" coordsize="209,209">
                <v:shape id="shape_0" coordorigin="4974,4294965669" coordsize="209,209" path="l5183,-1627l5183,-1419l4974,-1419l4974,-1627xe" stroked="t" o:allowincell="f" style="position:absolute;left:4974;top:-162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328160</wp:posOffset>
                </wp:positionH>
                <wp:positionV relativeFrom="paragraph">
                  <wp:posOffset>-1033145</wp:posOffset>
                </wp:positionV>
                <wp:extent cx="132715" cy="132715"/>
                <wp:effectExtent l="5715" t="4445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16" y="-1627"/>
                                </a:moveTo>
                                <a:lnTo>
                                  <a:pt x="7025" y="-1627"/>
                                </a:lnTo>
                                <a:lnTo>
                                  <a:pt x="7025" y="-1419"/>
                                </a:lnTo>
                                <a:lnTo>
                                  <a:pt x="6816" y="-1419"/>
                                </a:lnTo>
                                <a:lnTo>
                                  <a:pt x="6816" y="-16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-81.35pt;width:10.45pt;height:10.45pt" coordorigin="6816,-1627" coordsize="209,209">
                <v:shape id="shape_0" coordorigin="6816,4294965669" coordsize="209,209" path="l7025,-1627l7025,-1419l6816,-1419l6816,-1627xe" stroked="t" o:allowincell="f" style="position:absolute;left:6816;top:-162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</w:t>
      </w:r>
      <w:r>
        <w:rPr>
          <w:rFonts w:eastAsia="Arial" w:cs="Arial" w:ascii="Arial" w:hAnsi="Arial"/>
          <w:b/>
          <w:bCs/>
          <w:spacing w:val="1"/>
        </w:rPr>
        <w:t>t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default" r:id="rId499"/>
          <w:footerReference w:type="default" r:id="rId500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auto" w:line="240" w:before="74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835660</wp:posOffset>
                </wp:positionH>
                <wp:positionV relativeFrom="paragraph">
                  <wp:posOffset>-697230</wp:posOffset>
                </wp:positionV>
                <wp:extent cx="6099810" cy="503555"/>
                <wp:effectExtent l="6350" t="5715" r="635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-709"/>
                                  </a:moveTo>
                                  <a:lnTo>
                                    <a:pt x="10901" y="-709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-709"/>
                                  </a:moveTo>
                                  <a:lnTo>
                                    <a:pt x="1440" y="-709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-709"/>
                                  </a:moveTo>
                                  <a:lnTo>
                                    <a:pt x="10800" y="-709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9"/>
                                  </a:moveTo>
                                  <a:lnTo>
                                    <a:pt x="10915" y="-10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2"/>
                                  </a:moveTo>
                                  <a:lnTo>
                                    <a:pt x="10901" y="-10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1"/>
                                  </a:moveTo>
                                  <a:lnTo>
                                    <a:pt x="1332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1"/>
                                  </a:moveTo>
                                  <a:lnTo>
                                    <a:pt x="10908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2"/>
                                  </a:moveTo>
                                  <a:lnTo>
                                    <a:pt x="10915" y="-70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3"/>
                                  </a:moveTo>
                                  <a:lnTo>
                                    <a:pt x="10915" y="-3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9pt;width:480.3pt;height:39.65pt" coordorigin="1316,-1098" coordsize="9606,793">
                <v:group id="shape_0" style="position:absolute;left:10808;top:-1089;width:101;height:378">
                  <v:shape id="shape_0" coordorigin="10800,4294966215" coordsize="101,372" path="l10901,-709l10901,-1081l10800,-1081l10800,-709xe" fillcolor="#f2f2f2" stroked="f" o:allowincell="f" style="position:absolute;left:10808;top:-1089;width:100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8">
                  <v:shape id="shape_0" coordorigin="1339,4294966215" coordsize="101,372" path="l1440,-709l1440,-1081l1339,-1081l1339,-709xe" fillcolor="#f2f2f2" stroked="f" o:allowincell="f" style="position:absolute;left:1330;top:-1089;width:100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8">
                  <v:shape id="shape_0" coordorigin="1440,4294966215" coordsize="9360,372" path="l10800,-709l10800,-1081l1440,-1081l1440,-709e" fillcolor="#f2f2f2" stroked="f" o:allowincell="f" style="position:absolute;left:1431;top:-1089;width:9375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8;width:9606;height:2">
                  <v:shape id="shape_0" coordorigin="1325,4294966207" coordsize="9590,0" path="l10915,-1089e" stroked="t" o:allowincell="f" style="position:absolute;left:1316;top:-1098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90;width:9578;height:2">
                  <v:shape id="shape_0" coordorigin="1339,4294966214" coordsize="9562,0" path="l10901,-1082e" stroked="t" o:allowincell="f" style="position:absolute;left:1330;top:-1090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9;width:2;height:774">
                  <v:shape id="shape_0" coordorigin="1332,4294966215" coordsize="0,761" path="l1332,-321e" stroked="t" o:allowincell="f" style="position:absolute;left:1323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9;width:2;height:774">
                  <v:shape id="shape_0" coordorigin="10908,4294966215" coordsize="0,761" path="l10908,-321e" stroked="t" o:allowincell="f" style="position:absolute;left:10916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3;width:9606;height:2">
                  <v:shape id="shape_0" coordorigin="1325,4294966594" coordsize="9590,0" path="l10915,-702e" stroked="t" o:allowincell="f" style="position:absolute;left:1316;top:-703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7;width:9606;height:2">
                  <v:shape id="shape_0" coordorigin="1325,4294966983" coordsize="9590,0" path="l10915,-313e" stroked="t" o:allowincell="f" style="position:absolute;left:1316;top:-307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835660</wp:posOffset>
                </wp:positionH>
                <wp:positionV relativeFrom="paragraph">
                  <wp:posOffset>-697230</wp:posOffset>
                </wp:positionV>
                <wp:extent cx="6099810" cy="503555"/>
                <wp:effectExtent l="6350" t="5715" r="635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08"/>
                                  </a:moveTo>
                                  <a:lnTo>
                                    <a:pt x="10901" y="-708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08"/>
                                  </a:moveTo>
                                  <a:lnTo>
                                    <a:pt x="1440" y="-708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08"/>
                                  </a:moveTo>
                                  <a:lnTo>
                                    <a:pt x="10800" y="-708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9"/>
                                  </a:moveTo>
                                  <a:lnTo>
                                    <a:pt x="10915" y="-10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2"/>
                                  </a:moveTo>
                                  <a:lnTo>
                                    <a:pt x="10901" y="-10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1"/>
                                  </a:moveTo>
                                  <a:lnTo>
                                    <a:pt x="1332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1"/>
                                  </a:moveTo>
                                  <a:lnTo>
                                    <a:pt x="10908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0"/>
                                  </a:moveTo>
                                  <a:lnTo>
                                    <a:pt x="10915" y="-7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3"/>
                                  </a:moveTo>
                                  <a:lnTo>
                                    <a:pt x="10915" y="-3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9pt;width:480.3pt;height:39.65pt" coordorigin="1316,-1098" coordsize="9606,793">
                <v:group id="shape_0" style="position:absolute;left:10808;top:-1089;width:101;height:379">
                  <v:shape id="shape_0" coordorigin="10800,4294966215" coordsize="101,373" path="l10901,-708l10901,-1081l10800,-1081l10800,-708xe" fillcolor="#f2f2f2" stroked="f" o:allowincell="f" style="position:absolute;left:10808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9">
                  <v:shape id="shape_0" coordorigin="1339,4294966215" coordsize="101,373" path="l1440,-708l1440,-1081l1339,-1081l1339,-708xe" fillcolor="#f2f2f2" stroked="f" o:allowincell="f" style="position:absolute;left:1330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9">
                  <v:shape id="shape_0" coordorigin="1440,4294966215" coordsize="9360,373" path="l10800,-708l10800,-1081l1440,-1081l1440,-708e" fillcolor="#f2f2f2" stroked="f" o:allowincell="f" style="position:absolute;left:1431;top:-1089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8;width:9606;height:2">
                  <v:shape id="shape_0" coordorigin="1325,4294966207" coordsize="9590,0" path="l10915,-1089e" stroked="t" o:allowincell="f" style="position:absolute;left:1316;top:-1098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90;width:9578;height:2">
                  <v:shape id="shape_0" coordorigin="1339,4294966214" coordsize="9562,0" path="l10901,-1082e" stroked="t" o:allowincell="f" style="position:absolute;left:1330;top:-1090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9;width:2;height:774">
                  <v:shape id="shape_0" coordorigin="1332,4294966215" coordsize="0,761" path="l1332,-321e" stroked="t" o:allowincell="f" style="position:absolute;left:1323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9;width:2;height:774">
                  <v:shape id="shape_0" coordorigin="10908,4294966215" coordsize="0,761" path="l10908,-321e" stroked="t" o:allowincell="f" style="position:absolute;left:10916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1;width:9606;height:2">
                  <v:shape id="shape_0" coordorigin="1325,4294966596" coordsize="9590,0" path="l10915,-700e" stroked="t" o:allowincell="f" style="position:absolute;left:1316;top:-7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7;width:9606;height:2">
                  <v:shape id="shape_0" coordorigin="1325,4294966983" coordsize="9590,0" path="l10915,-313e" stroked="t" o:allowincell="f" style="position:absolute;left:1316;top:-307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xi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80" w:before="1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835660</wp:posOffset>
                </wp:positionH>
                <wp:positionV relativeFrom="paragraph">
                  <wp:posOffset>-635635</wp:posOffset>
                </wp:positionV>
                <wp:extent cx="6099810" cy="503555"/>
                <wp:effectExtent l="6350" t="5715" r="635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612"/>
                                  </a:moveTo>
                                  <a:lnTo>
                                    <a:pt x="10901" y="-612"/>
                                  </a:lnTo>
                                  <a:lnTo>
                                    <a:pt x="10901" y="-985"/>
                                  </a:lnTo>
                                  <a:lnTo>
                                    <a:pt x="10800" y="-985"/>
                                  </a:lnTo>
                                  <a:lnTo>
                                    <a:pt x="10800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612"/>
                                  </a:moveTo>
                                  <a:lnTo>
                                    <a:pt x="1440" y="-612"/>
                                  </a:lnTo>
                                  <a:lnTo>
                                    <a:pt x="1440" y="-985"/>
                                  </a:lnTo>
                                  <a:lnTo>
                                    <a:pt x="1339" y="-985"/>
                                  </a:lnTo>
                                  <a:lnTo>
                                    <a:pt x="1339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612"/>
                                  </a:moveTo>
                                  <a:lnTo>
                                    <a:pt x="10800" y="-612"/>
                                  </a:lnTo>
                                  <a:lnTo>
                                    <a:pt x="10800" y="-986"/>
                                  </a:lnTo>
                                  <a:lnTo>
                                    <a:pt x="1440" y="-986"/>
                                  </a:lnTo>
                                  <a:lnTo>
                                    <a:pt x="1440" y="-61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992"/>
                                  </a:moveTo>
                                  <a:lnTo>
                                    <a:pt x="10915" y="-99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985"/>
                                  </a:moveTo>
                                  <a:lnTo>
                                    <a:pt x="10901" y="-9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984"/>
                                  </a:moveTo>
                                  <a:lnTo>
                                    <a:pt x="1332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984"/>
                                  </a:moveTo>
                                  <a:lnTo>
                                    <a:pt x="10908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604"/>
                                  </a:moveTo>
                                  <a:lnTo>
                                    <a:pt x="10915" y="-60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6"/>
                                  </a:moveTo>
                                  <a:lnTo>
                                    <a:pt x="10915" y="-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0.05pt;width:480.3pt;height:39.65pt" coordorigin="1316,-1001" coordsize="9606,793">
                <v:group id="shape_0" style="position:absolute;left:10808;top:-993;width:101;height:379">
                  <v:shape id="shape_0" coordorigin="10800,4294966311" coordsize="101,373" path="l10901,-612l10901,-985l10800,-985l10800,-612xe" fillcolor="#f2f2f2" stroked="f" o:allowincell="f" style="position:absolute;left:10808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993;width:101;height:379">
                  <v:shape id="shape_0" coordorigin="1339,4294966311" coordsize="101,373" path="l1440,-612l1440,-985l1339,-985l1339,-612xe" fillcolor="#f2f2f2" stroked="f" o:allowincell="f" style="position:absolute;left:1330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994;width:9376;height:379">
                  <v:shape id="shape_0" coordorigin="1440,4294966310" coordsize="9360,373" path="l10800,-612l10800,-986l1440,-986l1440,-612e" fillcolor="#f2f2f2" stroked="f" o:allowincell="f" style="position:absolute;left:1431;top:-994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01;width:9606;height:2">
                  <v:shape id="shape_0" coordorigin="1325,4294966304" coordsize="9590,0" path="l10915,-992e" stroked="t" o:allowincell="f" style="position:absolute;left:1316;top:-10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993;width:9578;height:2">
                  <v:shape id="shape_0" coordorigin="1339,4294966311" coordsize="9562,0" path="l10901,-985e" stroked="t" o:allowincell="f" style="position:absolute;left:1330;top:-993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992;width:2;height:774">
                  <v:shape id="shape_0" coordorigin="1332,4294966312" coordsize="0,761" path="l1332,-223e" stroked="t" o:allowincell="f" style="position:absolute;left:1323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992;width:2;height:774">
                  <v:shape id="shape_0" coordorigin="10908,4294966312" coordsize="0,761" path="l10908,-223e" stroked="t" o:allowincell="f" style="position:absolute;left:10916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605;width:9606;height:2">
                  <v:shape id="shape_0" coordorigin="1325,4294966692" coordsize="9590,0" path="l10915,-604e" stroked="t" o:allowincell="f" style="position:absolute;left:1316;top:-605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210;width:9606;height:2">
                  <v:shape id="shape_0" coordorigin="1325,4294967080" coordsize="9590,0" path="l10915,-216e" stroked="t" o:allowincell="f" style="position:absolute;left:1316;top:-210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0.</w:t>
        <w:tab/>
        <w:t>Protoc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15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Protocols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outin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8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x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xi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250" w:right="32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2425700</wp:posOffset>
                </wp:positionH>
                <wp:positionV relativeFrom="paragraph">
                  <wp:posOffset>763270</wp:posOffset>
                </wp:positionV>
                <wp:extent cx="118110" cy="118110"/>
                <wp:effectExtent l="5080" t="444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3820" y="1202"/>
                                </a:moveTo>
                                <a:lnTo>
                                  <a:pt x="4006" y="1202"/>
                                </a:lnTo>
                                <a:lnTo>
                                  <a:pt x="4006" y="1388"/>
                                </a:lnTo>
                                <a:lnTo>
                                  <a:pt x="3820" y="1388"/>
                                </a:lnTo>
                                <a:lnTo>
                                  <a:pt x="3820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60.1pt;width:9.3pt;height:9.3pt" coordorigin="3820,1202" coordsize="186,186">
                <v:shape id="shape_0" coordorigin="3820,1202" coordsize="186,186" path="m3820,1202l4006,1202l4006,1388l3820,1388l3820,1202xe" stroked="t" o:allowincell="f" style="position:absolute;left:3820;top:1202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2896235</wp:posOffset>
                </wp:positionH>
                <wp:positionV relativeFrom="paragraph">
                  <wp:posOffset>763270</wp:posOffset>
                </wp:positionV>
                <wp:extent cx="118110" cy="118110"/>
                <wp:effectExtent l="4445" t="444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561" y="1202"/>
                                </a:moveTo>
                                <a:lnTo>
                                  <a:pt x="4747" y="1202"/>
                                </a:lnTo>
                                <a:lnTo>
                                  <a:pt x="4747" y="1388"/>
                                </a:lnTo>
                                <a:lnTo>
                                  <a:pt x="4561" y="1388"/>
                                </a:lnTo>
                                <a:lnTo>
                                  <a:pt x="4561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60.1pt;width:9.3pt;height:9.3pt" coordorigin="4561,1202" coordsize="186,186">
                <v:shape id="shape_0" coordorigin="4561,1202" coordsize="186,186" path="m4561,1202l4747,1202l4747,1388l4561,1388l4561,1202xe" stroked="t" o:allowincell="f" style="position:absolute;left:4561;top:1202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86785</wp:posOffset>
                </wp:positionH>
                <wp:positionV relativeFrom="paragraph">
                  <wp:posOffset>763270</wp:posOffset>
                </wp:positionV>
                <wp:extent cx="118110" cy="118110"/>
                <wp:effectExtent l="4445" t="444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491" y="1202"/>
                                </a:moveTo>
                                <a:lnTo>
                                  <a:pt x="5677" y="1202"/>
                                </a:lnTo>
                                <a:lnTo>
                                  <a:pt x="5677" y="1388"/>
                                </a:lnTo>
                                <a:lnTo>
                                  <a:pt x="5491" y="1388"/>
                                </a:lnTo>
                                <a:lnTo>
                                  <a:pt x="5491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60.1pt;width:9.3pt;height:9.3pt" coordorigin="5491,1202" coordsize="186,186">
                <v:shape id="shape_0" coordorigin="5491,1202" coordsize="186,186" path="m5491,1202l5677,1202l5677,1388l5491,1388l5491,1202xe" stroked="t" o:allowincell="f" style="position:absolute;left:5491;top:1202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070350</wp:posOffset>
                </wp:positionH>
                <wp:positionV relativeFrom="paragraph">
                  <wp:posOffset>763270</wp:posOffset>
                </wp:positionV>
                <wp:extent cx="118110" cy="118110"/>
                <wp:effectExtent l="5080" t="444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410" y="1202"/>
                                </a:moveTo>
                                <a:lnTo>
                                  <a:pt x="6596" y="1202"/>
                                </a:lnTo>
                                <a:lnTo>
                                  <a:pt x="6596" y="1388"/>
                                </a:lnTo>
                                <a:lnTo>
                                  <a:pt x="6410" y="1388"/>
                                </a:lnTo>
                                <a:lnTo>
                                  <a:pt x="6410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pt;margin-top:60.1pt;width:9.3pt;height:9.3pt" coordorigin="6410,1202" coordsize="186,186">
                <v:shape id="shape_0" coordorigin="6410,1202" coordsize="186,186" path="m6410,1202l6596,1202l6596,1388l6410,1388l6410,1202xe" stroked="t" o:allowincell="f" style="position:absolute;left:6410;top:1202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0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(Grouping):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</w:rPr>
        <w:t>P</w:t>
      </w:r>
      <w:r>
        <w:rPr>
          <w:rFonts w:eastAsia="Arial" w:cs="Arial" w:ascii="Arial" w:hAnsi="Arial"/>
          <w:b/>
          <w:bCs/>
          <w:w w:val="99"/>
        </w:rPr>
        <w:t>rotocol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7218"/>
      </w:tblGrid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4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2040" w:leader="none"/>
                <w:tab w:val="left" w:pos="2960" w:leader="none"/>
              </w:tabs>
              <w:spacing w:lineRule="auto" w:line="240" w:before="56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w</w:t>
              <w:tab/>
              <w:t>Mo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sectPr>
          <w:headerReference w:type="default" r:id="rId501"/>
          <w:footerReference w:type="default" r:id="rId502"/>
          <w:type w:val="nextPage"/>
          <w:pgSz w:w="12240" w:h="15840"/>
          <w:pgMar w:left="1220" w:right="1220" w:gutter="0" w:header="0" w:top="14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2425700</wp:posOffset>
                </wp:positionH>
                <wp:positionV relativeFrom="page">
                  <wp:posOffset>1618615</wp:posOffset>
                </wp:positionV>
                <wp:extent cx="118110" cy="118110"/>
                <wp:effectExtent l="5080" t="444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3820" y="2549"/>
                                </a:moveTo>
                                <a:lnTo>
                                  <a:pt x="4006" y="2549"/>
                                </a:lnTo>
                                <a:lnTo>
                                  <a:pt x="4006" y="2735"/>
                                </a:lnTo>
                                <a:lnTo>
                                  <a:pt x="3820" y="2735"/>
                                </a:lnTo>
                                <a:lnTo>
                                  <a:pt x="3820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127.45pt;width:9.3pt;height:9.3pt" coordorigin="3820,2549" coordsize="186,186">
                <v:shape id="shape_0" coordorigin="3820,2549" coordsize="186,186" path="m3820,2549l4006,2549l4006,2735l3820,2735l3820,2549xe" stroked="t" o:allowincell="f" style="position:absolute;left:3820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2924810</wp:posOffset>
                </wp:positionH>
                <wp:positionV relativeFrom="page">
                  <wp:posOffset>1618615</wp:posOffset>
                </wp:positionV>
                <wp:extent cx="118110" cy="118110"/>
                <wp:effectExtent l="5080" t="4445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606" y="2549"/>
                                </a:moveTo>
                                <a:lnTo>
                                  <a:pt x="4792" y="2549"/>
                                </a:lnTo>
                                <a:lnTo>
                                  <a:pt x="4792" y="2735"/>
                                </a:lnTo>
                                <a:lnTo>
                                  <a:pt x="4606" y="2735"/>
                                </a:lnTo>
                                <a:lnTo>
                                  <a:pt x="4606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3pt;margin-top:127.45pt;width:9.3pt;height:9.3pt" coordorigin="4606,2549" coordsize="186,186">
                <v:shape id="shape_0" coordorigin="4606,2549" coordsize="186,186" path="m4606,2549l4792,2549l4792,2735l4606,2735l4606,2549xe" stroked="t" o:allowincell="f" style="position:absolute;left:4606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522980</wp:posOffset>
                </wp:positionH>
                <wp:positionV relativeFrom="page">
                  <wp:posOffset>1618615</wp:posOffset>
                </wp:positionV>
                <wp:extent cx="118110" cy="118110"/>
                <wp:effectExtent l="4445" t="444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548" y="2549"/>
                                </a:moveTo>
                                <a:lnTo>
                                  <a:pt x="5734" y="2549"/>
                                </a:lnTo>
                                <a:lnTo>
                                  <a:pt x="5734" y="2735"/>
                                </a:lnTo>
                                <a:lnTo>
                                  <a:pt x="5548" y="2735"/>
                                </a:lnTo>
                                <a:lnTo>
                                  <a:pt x="5548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pt;margin-top:127.45pt;width:9.3pt;height:9.3pt" coordorigin="5548,2549" coordsize="186,186">
                <v:shape id="shape_0" coordorigin="5548,2549" coordsize="186,186" path="m5548,2549l5734,2549l5734,2735l5548,2735l5548,2549xe" stroked="t" o:allowincell="f" style="position:absolute;left:5548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001135</wp:posOffset>
                </wp:positionH>
                <wp:positionV relativeFrom="page">
                  <wp:posOffset>1618615</wp:posOffset>
                </wp:positionV>
                <wp:extent cx="118110" cy="118110"/>
                <wp:effectExtent l="4445" t="444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301" y="2549"/>
                                </a:moveTo>
                                <a:lnTo>
                                  <a:pt x="6487" y="2549"/>
                                </a:lnTo>
                                <a:lnTo>
                                  <a:pt x="6487" y="2735"/>
                                </a:lnTo>
                                <a:lnTo>
                                  <a:pt x="6301" y="2735"/>
                                </a:lnTo>
                                <a:lnTo>
                                  <a:pt x="6301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127.45pt;width:9.3pt;height:9.3pt" coordorigin="6301,2549" coordsize="186,186">
                <v:shape id="shape_0" coordorigin="6301,2549" coordsize="186,186" path="m6301,2549l6487,2549l6487,2735l6301,2735l6301,2549xe" stroked="t" o:allowincell="f" style="position:absolute;left:6301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207000</wp:posOffset>
                </wp:positionH>
                <wp:positionV relativeFrom="page">
                  <wp:posOffset>1618615</wp:posOffset>
                </wp:positionV>
                <wp:extent cx="118110" cy="118110"/>
                <wp:effectExtent l="5080" t="444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200" y="2549"/>
                                </a:moveTo>
                                <a:lnTo>
                                  <a:pt x="8386" y="2549"/>
                                </a:lnTo>
                                <a:lnTo>
                                  <a:pt x="8386" y="2735"/>
                                </a:lnTo>
                                <a:lnTo>
                                  <a:pt x="8200" y="2735"/>
                                </a:lnTo>
                                <a:lnTo>
                                  <a:pt x="8200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127.45pt;width:9.3pt;height:9.3pt" coordorigin="8200,2549" coordsize="186,186">
                <v:shape id="shape_0" coordorigin="8200,2549" coordsize="186,186" path="m8200,2549l8386,2549l8386,2735l8200,2735l8200,2549xe" stroked="t" o:allowincell="f" style="position:absolute;left:8200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7218"/>
      </w:tblGrid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00" w:leader="none"/>
                <w:tab w:val="left" w:pos="2860" w:leader="none"/>
                <w:tab w:val="left" w:pos="4760" w:leader="none"/>
              </w:tabs>
              <w:spacing w:lineRule="auto" w:line="240" w:before="56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put</w:t>
              <w:tab/>
              <w:t>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put</w:t>
              <w:tab/>
              <w:t>B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  <w:tab/>
              <w:t>Glob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59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  <w:tab w:val="left" w:pos="2120" w:leader="none"/>
                <w:tab w:val="left" w:pos="3200" w:leader="none"/>
                <w:tab w:val="left" w:pos="4820" w:leader="none"/>
              </w:tabs>
              <w:spacing w:lineRule="auto" w:line="240" w:before="57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on</w:t>
              <w:tab/>
              <w:t>Menu</w:t>
              <w:tab/>
              <w:t>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l</w:t>
              <w:tab/>
              <w:t>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l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  <w:tab/>
              <w:t>Li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l</w:t>
            </w:r>
          </w:p>
          <w:p>
            <w:pPr>
              <w:pStyle w:val="Normal"/>
              <w:tabs>
                <w:tab w:val="clear" w:pos="720"/>
                <w:tab w:val="left" w:pos="2180" w:leader="none"/>
                <w:tab w:val="left" w:pos="3080" w:leader="none"/>
              </w:tabs>
              <w:spacing w:lineRule="exact" w:line="229" w:before="0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xt</w:t>
            </w:r>
            <w:r>
              <w:rPr>
                <w:rFonts w:eastAsia="Arial" w:cs="Arial" w:ascii="Arial" w:hAnsi="Arial"/>
                <w:sz w:val="20"/>
                <w:szCs w:val="20"/>
              </w:rPr>
              <w:t>ended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z w:val="20"/>
                <w:szCs w:val="20"/>
              </w:rPr>
              <w:t>ion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alog</w:t>
              <w:tab/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r</w:t>
            </w:r>
          </w:p>
        </w:tc>
      </w:tr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outin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420620</wp:posOffset>
                </wp:positionH>
                <wp:positionV relativeFrom="paragraph">
                  <wp:posOffset>-765175</wp:posOffset>
                </wp:positionV>
                <wp:extent cx="125730" cy="272415"/>
                <wp:effectExtent l="4445" t="444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272520"/>
                          <a:chOff x="0" y="0"/>
                          <a:chExt cx="125640" cy="2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3820" y="-1198"/>
                                  </a:moveTo>
                                  <a:lnTo>
                                    <a:pt x="4006" y="-1198"/>
                                  </a:lnTo>
                                  <a:lnTo>
                                    <a:pt x="4006" y="-1012"/>
                                  </a:lnTo>
                                  <a:lnTo>
                                    <a:pt x="3820" y="-1012"/>
                                  </a:lnTo>
                                  <a:lnTo>
                                    <a:pt x="3820" y="-1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200"/>
                            <a:ext cx="1256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3820" y="-969"/>
                                  </a:moveTo>
                                  <a:lnTo>
                                    <a:pt x="4006" y="-969"/>
                                  </a:lnTo>
                                  <a:lnTo>
                                    <a:pt x="4006" y="-783"/>
                                  </a:lnTo>
                                  <a:lnTo>
                                    <a:pt x="3820" y="-783"/>
                                  </a:lnTo>
                                  <a:lnTo>
                                    <a:pt x="3820" y="-9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6pt;margin-top:-60.25pt;width:9.9pt;height:21.45pt" coordorigin="3812,-1205" coordsize="198,429">
                <v:group id="shape_0" style="position:absolute;left:3812;top:-1205;width:198;height:191">
                  <v:shape id="shape_0" coordorigin="3820,4294966098" coordsize="186,186" path="l4006,-1198l4006,-1012l3820,-1012l3820,-1198xe" stroked="t" o:allowincell="f" style="position:absolute;left:3812;top:-1205;width:197;height:19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812;top:-967;width:198;height:191">
                  <v:shape id="shape_0" coordorigin="3820,4294966327" coordsize="186,186" path="l4006,-969l4006,-783l3820,-783l3820,-969xe" stroked="t" o:allowincell="f" style="position:absolute;left:3812;top:-967;width:197;height:19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995295</wp:posOffset>
                </wp:positionH>
                <wp:positionV relativeFrom="paragraph">
                  <wp:posOffset>-760730</wp:posOffset>
                </wp:positionV>
                <wp:extent cx="118110" cy="118110"/>
                <wp:effectExtent l="4445" t="444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717" y="-1198"/>
                                </a:moveTo>
                                <a:lnTo>
                                  <a:pt x="4903" y="-1198"/>
                                </a:lnTo>
                                <a:lnTo>
                                  <a:pt x="4903" y="-1012"/>
                                </a:lnTo>
                                <a:lnTo>
                                  <a:pt x="4717" y="-1012"/>
                                </a:lnTo>
                                <a:lnTo>
                                  <a:pt x="4717" y="-11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85pt;margin-top:-59.9pt;width:9.3pt;height:9.3pt" coordorigin="4717,-1198" coordsize="186,186">
                <v:shape id="shape_0" coordorigin="4717,4294966098" coordsize="186,186" path="l4903,-1198l4903,-1012l4717,-1012l4717,-1198xe" stroked="t" o:allowincell="f" style="position:absolute;left:4717;top:-1198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524885</wp:posOffset>
                </wp:positionH>
                <wp:positionV relativeFrom="paragraph">
                  <wp:posOffset>-765175</wp:posOffset>
                </wp:positionV>
                <wp:extent cx="163195" cy="272415"/>
                <wp:effectExtent l="5080" t="4445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272520"/>
                          <a:chOff x="0" y="0"/>
                          <a:chExt cx="163080" cy="2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558" y="-1198"/>
                                  </a:moveTo>
                                  <a:lnTo>
                                    <a:pt x="5744" y="-1198"/>
                                  </a:lnTo>
                                  <a:lnTo>
                                    <a:pt x="5744" y="-1012"/>
                                  </a:lnTo>
                                  <a:lnTo>
                                    <a:pt x="5558" y="-1012"/>
                                  </a:lnTo>
                                  <a:lnTo>
                                    <a:pt x="5558" y="-1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151200"/>
                            <a:ext cx="1238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5617" y="-969"/>
                                  </a:moveTo>
                                  <a:lnTo>
                                    <a:pt x="5803" y="-969"/>
                                  </a:lnTo>
                                  <a:lnTo>
                                    <a:pt x="5803" y="-783"/>
                                  </a:lnTo>
                                  <a:lnTo>
                                    <a:pt x="5617" y="-783"/>
                                  </a:lnTo>
                                  <a:lnTo>
                                    <a:pt x="5617" y="-9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5pt;margin-top:-60.25pt;width:12.8pt;height:21.45pt" coordorigin="5551,-1205" coordsize="256,429">
                <v:group id="shape_0" style="position:absolute;left:5551;top:-1205;width:195;height:191">
                  <v:shape id="shape_0" coordorigin="5558,4294966098" coordsize="186,186" path="l5744,-1198l5744,-1012l5558,-1012l5558,-1198xe" stroked="t" o:allowincell="f" style="position:absolute;left:5551;top:-1205;width:194;height:19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13;top:-967;width:195;height:191">
                  <v:shape id="shape_0" coordorigin="5617,4294966327" coordsize="186,186" path="l5803,-969l5803,-783l5617,-783l5617,-969xe" stroked="t" o:allowincell="f" style="position:absolute;left:5613;top:-967;width:194;height:19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4138930</wp:posOffset>
                </wp:positionH>
                <wp:positionV relativeFrom="paragraph">
                  <wp:posOffset>-765175</wp:posOffset>
                </wp:positionV>
                <wp:extent cx="194310" cy="272415"/>
                <wp:effectExtent l="5715" t="4445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272520"/>
                          <a:chOff x="0" y="0"/>
                          <a:chExt cx="194400" cy="272520"/>
                        </a:xfrm>
                      </wpg:grpSpPr>
                      <wpg:grpSp>
                        <wpg:cNvGrpSpPr/>
                        <wpg:grpSpPr>
                          <a:xfrm>
                            <a:off x="71640" y="0"/>
                            <a:ext cx="12240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6634" y="-1198"/>
                                  </a:moveTo>
                                  <a:lnTo>
                                    <a:pt x="6820" y="-1198"/>
                                  </a:lnTo>
                                  <a:lnTo>
                                    <a:pt x="6820" y="-1012"/>
                                  </a:lnTo>
                                  <a:lnTo>
                                    <a:pt x="6634" y="-1012"/>
                                  </a:lnTo>
                                  <a:lnTo>
                                    <a:pt x="6634" y="-1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200"/>
                            <a:ext cx="12240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6526" y="-969"/>
                                  </a:moveTo>
                                  <a:lnTo>
                                    <a:pt x="6712" y="-969"/>
                                  </a:lnTo>
                                  <a:lnTo>
                                    <a:pt x="6712" y="-783"/>
                                  </a:lnTo>
                                  <a:lnTo>
                                    <a:pt x="6526" y="-783"/>
                                  </a:lnTo>
                                  <a:lnTo>
                                    <a:pt x="6526" y="-9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9pt;margin-top:-60.25pt;width:15.3pt;height:21.45pt" coordorigin="6518,-1205" coordsize="306,429">
                <v:group id="shape_0" style="position:absolute;left:6631;top:-1205;width:193;height:191">
                  <v:shape id="shape_0" coordorigin="6634,4294966098" coordsize="186,186" path="l6820,-1198l6820,-1012l6634,-1012l6634,-1198xe" stroked="t" o:allowincell="f" style="position:absolute;left:6631;top:-1205;width:192;height:19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518;top:-967;width:193;height:191">
                  <v:shape id="shape_0" coordorigin="6526,4294966327" coordsize="186,186" path="l6712,-969l6712,-783l6526,-783l6526,-969xe" stroked="t" o:allowincell="f" style="position:absolute;left:6518;top:-967;width:192;height:19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247640</wp:posOffset>
                </wp:positionH>
                <wp:positionV relativeFrom="paragraph">
                  <wp:posOffset>-760730</wp:posOffset>
                </wp:positionV>
                <wp:extent cx="118110" cy="118110"/>
                <wp:effectExtent l="5080" t="4445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264" y="-1198"/>
                                </a:moveTo>
                                <a:lnTo>
                                  <a:pt x="8450" y="-1198"/>
                                </a:lnTo>
                                <a:lnTo>
                                  <a:pt x="8450" y="-1012"/>
                                </a:lnTo>
                                <a:lnTo>
                                  <a:pt x="8264" y="-1012"/>
                                </a:lnTo>
                                <a:lnTo>
                                  <a:pt x="8264" y="-11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2pt;margin-top:-59.9pt;width:9.3pt;height:9.3pt" coordorigin="8264,-1198" coordsize="186,186">
                <v:shape id="shape_0" coordorigin="8264,4294966098" coordsize="186,186" path="l8450,-1198l8450,-1012l8264,-1012l8264,-1198xe" stroked="t" o:allowincell="f" style="position:absolute;left:8264;top:-1198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</w:t>
      </w:r>
      <w:r>
        <w:rPr>
          <w:rFonts w:eastAsia="Arial" w:cs="Arial" w:ascii="Arial" w:hAnsi="Arial"/>
          <w:b/>
          <w:bCs/>
          <w:spacing w:val="1"/>
        </w:rPr>
        <w:t>t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835660</wp:posOffset>
                </wp:positionH>
                <wp:positionV relativeFrom="paragraph">
                  <wp:posOffset>-696595</wp:posOffset>
                </wp:positionV>
                <wp:extent cx="6099810" cy="503555"/>
                <wp:effectExtent l="6350" t="5715" r="6350" b="381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08"/>
                                  </a:moveTo>
                                  <a:lnTo>
                                    <a:pt x="10901" y="-708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08"/>
                                  </a:moveTo>
                                  <a:lnTo>
                                    <a:pt x="1440" y="-708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08"/>
                                  </a:moveTo>
                                  <a:lnTo>
                                    <a:pt x="10800" y="-708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8"/>
                                  </a:moveTo>
                                  <a:lnTo>
                                    <a:pt x="10915" y="-108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1"/>
                                  </a:moveTo>
                                  <a:lnTo>
                                    <a:pt x="10901" y="-10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0"/>
                                  </a:moveTo>
                                  <a:lnTo>
                                    <a:pt x="1332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0"/>
                                  </a:moveTo>
                                  <a:lnTo>
                                    <a:pt x="10908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0"/>
                                  </a:moveTo>
                                  <a:lnTo>
                                    <a:pt x="10915" y="-7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2"/>
                                  </a:moveTo>
                                  <a:lnTo>
                                    <a:pt x="10915" y="-3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85pt;width:480.3pt;height:39.65pt" coordorigin="1316,-1097" coordsize="9606,793">
                <v:group id="shape_0" style="position:absolute;left:10808;top:-1089;width:101;height:379">
                  <v:shape id="shape_0" coordorigin="10800,4294966215" coordsize="101,373" path="l10901,-708l10901,-1081l10800,-1081l10800,-708xe" fillcolor="#f2f2f2" stroked="f" o:allowincell="f" style="position:absolute;left:10808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9">
                  <v:shape id="shape_0" coordorigin="1339,4294966215" coordsize="101,373" path="l1440,-708l1440,-1081l1339,-1081l1339,-708xe" fillcolor="#f2f2f2" stroked="f" o:allowincell="f" style="position:absolute;left:1330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9">
                  <v:shape id="shape_0" coordorigin="1440,4294966215" coordsize="9360,373" path="l10800,-708l10800,-1081l1440,-1081l1440,-708e" fillcolor="#f2f2f2" stroked="f" o:allowincell="f" style="position:absolute;left:1431;top:-1089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7;width:9606;height:2">
                  <v:shape id="shape_0" coordorigin="1325,4294966208" coordsize="9590,0" path="l10915,-1088e" stroked="t" o:allowincell="f" style="position:absolute;left:1316;top:-1097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89;width:9578;height:2">
                  <v:shape id="shape_0" coordorigin="1339,4294966215" coordsize="9562,0" path="l10901,-1081e" stroked="t" o:allowincell="f" style="position:absolute;left:1330;top:-1089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8;width:2;height:774">
                  <v:shape id="shape_0" coordorigin="1332,4294966216" coordsize="0,761" path="l1332,-319e" stroked="t" o:allowincell="f" style="position:absolute;left:1323;top:-1088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8;width:2;height:774">
                  <v:shape id="shape_0" coordorigin="10908,4294966216" coordsize="0,761" path="l10908,-319e" stroked="t" o:allowincell="f" style="position:absolute;left:10916;top:-1088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1;width:9606;height:2">
                  <v:shape id="shape_0" coordorigin="1325,4294966596" coordsize="9590,0" path="l10915,-700e" stroked="t" o:allowincell="f" style="position:absolute;left:1316;top:-7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6;width:9606;height:2">
                  <v:shape id="shape_0" coordorigin="1325,4294966984" coordsize="9590,0" path="l10915,-312e" stroked="t" o:allowincell="f" style="position:absolute;left:1316;top:-306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835660</wp:posOffset>
                </wp:positionH>
                <wp:positionV relativeFrom="paragraph">
                  <wp:posOffset>-697230</wp:posOffset>
                </wp:positionV>
                <wp:extent cx="6099810" cy="503555"/>
                <wp:effectExtent l="6350" t="5715" r="6350" b="381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09"/>
                                  </a:moveTo>
                                  <a:lnTo>
                                    <a:pt x="10901" y="-709"/>
                                  </a:lnTo>
                                  <a:lnTo>
                                    <a:pt x="10901" y="-1083"/>
                                  </a:lnTo>
                                  <a:lnTo>
                                    <a:pt x="10800" y="-1083"/>
                                  </a:lnTo>
                                  <a:lnTo>
                                    <a:pt x="10800" y="-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09"/>
                                  </a:moveTo>
                                  <a:lnTo>
                                    <a:pt x="1440" y="-709"/>
                                  </a:lnTo>
                                  <a:lnTo>
                                    <a:pt x="1440" y="-1083"/>
                                  </a:lnTo>
                                  <a:lnTo>
                                    <a:pt x="1339" y="-1083"/>
                                  </a:lnTo>
                                  <a:lnTo>
                                    <a:pt x="1339" y="-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09"/>
                                  </a:moveTo>
                                  <a:lnTo>
                                    <a:pt x="10800" y="-709"/>
                                  </a:lnTo>
                                  <a:lnTo>
                                    <a:pt x="10800" y="-1083"/>
                                  </a:lnTo>
                                  <a:lnTo>
                                    <a:pt x="1440" y="-1083"/>
                                  </a:lnTo>
                                  <a:lnTo>
                                    <a:pt x="1440" y="-70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9"/>
                                  </a:moveTo>
                                  <a:lnTo>
                                    <a:pt x="10915" y="-10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2"/>
                                  </a:moveTo>
                                  <a:lnTo>
                                    <a:pt x="10901" y="-10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1"/>
                                  </a:moveTo>
                                  <a:lnTo>
                                    <a:pt x="1332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1"/>
                                  </a:moveTo>
                                  <a:lnTo>
                                    <a:pt x="10908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2"/>
                                  </a:moveTo>
                                  <a:lnTo>
                                    <a:pt x="10915" y="-70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3"/>
                                  </a:moveTo>
                                  <a:lnTo>
                                    <a:pt x="10915" y="-3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9pt;width:480.3pt;height:39.65pt" coordorigin="1316,-1098" coordsize="9606,793">
                <v:group id="shape_0" style="position:absolute;left:10808;top:-1091;width:101;height:379">
                  <v:shape id="shape_0" coordorigin="10800,4294966213" coordsize="101,373" path="l10901,-709l10901,-1083l10800,-1083l10800,-709xe" fillcolor="#f2f2f2" stroked="f" o:allowincell="f" style="position:absolute;left:10808;top:-1091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91;width:101;height:379">
                  <v:shape id="shape_0" coordorigin="1339,4294966213" coordsize="101,373" path="l1440,-709l1440,-1083l1339,-1083l1339,-709xe" fillcolor="#f2f2f2" stroked="f" o:allowincell="f" style="position:absolute;left:1330;top:-1091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91;width:9376;height:379">
                  <v:shape id="shape_0" coordorigin="1440,4294966213" coordsize="9360,373" path="l10800,-709l10800,-1083l1440,-1083l1440,-709e" fillcolor="#f2f2f2" stroked="f" o:allowincell="f" style="position:absolute;left:1431;top:-1091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8;width:9606;height:2">
                  <v:shape id="shape_0" coordorigin="1325,4294966207" coordsize="9590,0" path="l10915,-1089e" stroked="t" o:allowincell="f" style="position:absolute;left:1316;top:-1098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90;width:9578;height:2">
                  <v:shape id="shape_0" coordorigin="1339,4294966214" coordsize="9562,0" path="l10901,-1082e" stroked="t" o:allowincell="f" style="position:absolute;left:1330;top:-1090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9;width:2;height:774">
                  <v:shape id="shape_0" coordorigin="1332,4294966215" coordsize="0,761" path="l1332,-321e" stroked="t" o:allowincell="f" style="position:absolute;left:1323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9;width:2;height:774">
                  <v:shape id="shape_0" coordorigin="10908,4294966215" coordsize="0,761" path="l10908,-321e" stroked="t" o:allowincell="f" style="position:absolute;left:10916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3;width:9606;height:2">
                  <v:shape id="shape_0" coordorigin="1325,4294966594" coordsize="9590,0" path="l10915,-702e" stroked="t" o:allowincell="f" style="position:absolute;left:1316;top:-703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7;width:9606;height:2">
                  <v:shape id="shape_0" coordorigin="1325,4294966983" coordsize="9590,0" path="l10915,-313e" stroked="t" o:allowincell="f" style="position:absolute;left:1316;top:-307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835660</wp:posOffset>
                </wp:positionH>
                <wp:positionV relativeFrom="paragraph">
                  <wp:posOffset>-697230</wp:posOffset>
                </wp:positionV>
                <wp:extent cx="6099810" cy="503555"/>
                <wp:effectExtent l="6350" t="5715" r="635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-709"/>
                                  </a:moveTo>
                                  <a:lnTo>
                                    <a:pt x="10901" y="-709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-709"/>
                                  </a:moveTo>
                                  <a:lnTo>
                                    <a:pt x="1440" y="-709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-709"/>
                                  </a:moveTo>
                                  <a:lnTo>
                                    <a:pt x="10800" y="-709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9"/>
                                  </a:moveTo>
                                  <a:lnTo>
                                    <a:pt x="10915" y="-10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2"/>
                                  </a:moveTo>
                                  <a:lnTo>
                                    <a:pt x="10901" y="-10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1"/>
                                  </a:moveTo>
                                  <a:lnTo>
                                    <a:pt x="1332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1"/>
                                  </a:moveTo>
                                  <a:lnTo>
                                    <a:pt x="10908" y="-3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2"/>
                                  </a:moveTo>
                                  <a:lnTo>
                                    <a:pt x="10915" y="-70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3"/>
                                  </a:moveTo>
                                  <a:lnTo>
                                    <a:pt x="10915" y="-3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9pt;width:480.3pt;height:39.65pt" coordorigin="1316,-1098" coordsize="9606,793">
                <v:group id="shape_0" style="position:absolute;left:10808;top:-1089;width:101;height:378">
                  <v:shape id="shape_0" coordorigin="10800,4294966215" coordsize="101,372" path="l10901,-709l10901,-1081l10800,-1081l10800,-709xe" fillcolor="#f2f2f2" stroked="f" o:allowincell="f" style="position:absolute;left:10808;top:-1089;width:100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8">
                  <v:shape id="shape_0" coordorigin="1339,4294966215" coordsize="101,372" path="l1440,-709l1440,-1081l1339,-1081l1339,-709xe" fillcolor="#f2f2f2" stroked="f" o:allowincell="f" style="position:absolute;left:1330;top:-1089;width:100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8">
                  <v:shape id="shape_0" coordorigin="1440,4294966215" coordsize="9360,372" path="l10800,-709l10800,-1081l1440,-1081l1440,-709e" fillcolor="#f2f2f2" stroked="f" o:allowincell="f" style="position:absolute;left:1431;top:-1089;width:9375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8;width:9606;height:2">
                  <v:shape id="shape_0" coordorigin="1325,4294966207" coordsize="9590,0" path="l10915,-1089e" stroked="t" o:allowincell="f" style="position:absolute;left:1316;top:-1098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90;width:9578;height:2">
                  <v:shape id="shape_0" coordorigin="1339,4294966214" coordsize="9562,0" path="l10901,-1082e" stroked="t" o:allowincell="f" style="position:absolute;left:1330;top:-1090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9;width:2;height:774">
                  <v:shape id="shape_0" coordorigin="1332,4294966215" coordsize="0,761" path="l1332,-321e" stroked="t" o:allowincell="f" style="position:absolute;left:1323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9;width:2;height:774">
                  <v:shape id="shape_0" coordorigin="10908,4294966215" coordsize="0,761" path="l10908,-321e" stroked="t" o:allowincell="f" style="position:absolute;left:10916;top:-1089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3;width:9606;height:2">
                  <v:shape id="shape_0" coordorigin="1325,4294966594" coordsize="9590,0" path="l10915,-702e" stroked="t" o:allowincell="f" style="position:absolute;left:1316;top:-703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7;width:9606;height:2">
                  <v:shape id="shape_0" coordorigin="1325,4294966983" coordsize="9590,0" path="l10915,-313e" stroked="t" o:allowincell="f" style="position:absolute;left:1316;top:-307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xi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80" w:before="1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835660</wp:posOffset>
                </wp:positionH>
                <wp:positionV relativeFrom="paragraph">
                  <wp:posOffset>-636270</wp:posOffset>
                </wp:positionV>
                <wp:extent cx="6099810" cy="504190"/>
                <wp:effectExtent l="6350" t="5715" r="635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4360"/>
                          <a:chOff x="0" y="0"/>
                          <a:chExt cx="6099840" cy="50436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612"/>
                                  </a:moveTo>
                                  <a:lnTo>
                                    <a:pt x="10901" y="-612"/>
                                  </a:lnTo>
                                  <a:lnTo>
                                    <a:pt x="10901" y="-985"/>
                                  </a:lnTo>
                                  <a:lnTo>
                                    <a:pt x="10800" y="-985"/>
                                  </a:lnTo>
                                  <a:lnTo>
                                    <a:pt x="10800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612"/>
                                  </a:moveTo>
                                  <a:lnTo>
                                    <a:pt x="1440" y="-612"/>
                                  </a:lnTo>
                                  <a:lnTo>
                                    <a:pt x="1440" y="-985"/>
                                  </a:lnTo>
                                  <a:lnTo>
                                    <a:pt x="1339" y="-985"/>
                                  </a:lnTo>
                                  <a:lnTo>
                                    <a:pt x="1339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612"/>
                                  </a:moveTo>
                                  <a:lnTo>
                                    <a:pt x="10800" y="-612"/>
                                  </a:lnTo>
                                  <a:lnTo>
                                    <a:pt x="10800" y="-986"/>
                                  </a:lnTo>
                                  <a:lnTo>
                                    <a:pt x="1440" y="-986"/>
                                  </a:lnTo>
                                  <a:lnTo>
                                    <a:pt x="1440" y="-61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993"/>
                                  </a:moveTo>
                                  <a:lnTo>
                                    <a:pt x="10915" y="-99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986"/>
                                  </a:moveTo>
                                  <a:lnTo>
                                    <a:pt x="10901" y="-98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2">
                                  <a:moveTo>
                                    <a:pt x="1332" y="-986"/>
                                  </a:moveTo>
                                  <a:lnTo>
                                    <a:pt x="1332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2">
                                  <a:moveTo>
                                    <a:pt x="10908" y="-986"/>
                                  </a:moveTo>
                                  <a:lnTo>
                                    <a:pt x="10908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604"/>
                                  </a:moveTo>
                                  <a:lnTo>
                                    <a:pt x="10915" y="-60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6"/>
                                  </a:moveTo>
                                  <a:lnTo>
                                    <a:pt x="10915" y="-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0.1pt;width:480.3pt;height:39.7pt" coordorigin="1316,-1002" coordsize="9606,794">
                <v:group id="shape_0" style="position:absolute;left:10808;top:-993;width:101;height:379">
                  <v:shape id="shape_0" coordorigin="10800,4294966311" coordsize="101,373" path="l10901,-612l10901,-985l10800,-985l10800,-612xe" fillcolor="#f2f2f2" stroked="f" o:allowincell="f" style="position:absolute;left:10808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993;width:101;height:379">
                  <v:shape id="shape_0" coordorigin="1339,4294966311" coordsize="101,373" path="l1440,-612l1440,-985l1339,-985l1339,-612xe" fillcolor="#f2f2f2" stroked="f" o:allowincell="f" style="position:absolute;left:1330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994;width:9376;height:379">
                  <v:shape id="shape_0" coordorigin="1440,4294966310" coordsize="9360,373" path="l10800,-612l10800,-986l1440,-986l1440,-612e" fillcolor="#f2f2f2" stroked="f" o:allowincell="f" style="position:absolute;left:1431;top:-994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02;width:9606;height:2">
                  <v:shape id="shape_0" coordorigin="1325,4294966303" coordsize="9590,0" path="l10915,-993e" stroked="t" o:allowincell="f" style="position:absolute;left:1316;top:-100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994;width:9578;height:2">
                  <v:shape id="shape_0" coordorigin="1339,4294966310" coordsize="9562,0" path="l10901,-986e" stroked="t" o:allowincell="f" style="position:absolute;left:1330;top:-994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994;width:2;height:775">
                  <v:shape id="shape_0" coordorigin="1332,4294966310" coordsize="0,762" path="l1332,-223e" stroked="t" o:allowincell="f" style="position:absolute;left:1323;top:-994;width:1;height:77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994;width:2;height:775">
                  <v:shape id="shape_0" coordorigin="10908,4294966310" coordsize="0,762" path="l10908,-223e" stroked="t" o:allowincell="f" style="position:absolute;left:10916;top:-994;width:1;height:77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605;width:9606;height:2">
                  <v:shape id="shape_0" coordorigin="1325,4294966692" coordsize="9590,0" path="l10915,-604e" stroked="t" o:allowincell="f" style="position:absolute;left:1316;top:-605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210;width:9606;height:2">
                  <v:shape id="shape_0" coordorigin="1325,4294967080" coordsize="9590,0" path="l10915,-216e" stroked="t" o:allowincell="f" style="position:absolute;left:1316;top:-210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1.</w:t>
        <w:tab/>
        <w:t xml:space="preserve">Remote Procedur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l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RPC)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4062" w:right="404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PC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562"/>
      </w:tblGrid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PCs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AG^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766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ult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0" w:leader="none"/>
                <w:tab w:val="left" w:pos="4560" w:leader="none"/>
              </w:tabs>
              <w:spacing w:lineRule="auto" w:line="240" w:before="56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a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</w:t>
              <w:tab/>
              <w:t>Array</w:t>
              <w:tab/>
              <w:t>Wor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</w:p>
          <w:p>
            <w:pPr>
              <w:pStyle w:val="Normal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24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b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rray</w:t>
              <w:tab/>
              <w:t>Glob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842260</wp:posOffset>
                </wp:positionH>
                <wp:positionV relativeFrom="paragraph">
                  <wp:posOffset>-811530</wp:posOffset>
                </wp:positionV>
                <wp:extent cx="132715" cy="132715"/>
                <wp:effectExtent l="5715" t="4445" r="3810" b="444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-1278"/>
                                </a:moveTo>
                                <a:lnTo>
                                  <a:pt x="4685" y="-1278"/>
                                </a:lnTo>
                                <a:lnTo>
                                  <a:pt x="4685" y="-1069"/>
                                </a:lnTo>
                                <a:lnTo>
                                  <a:pt x="4476" y="-1069"/>
                                </a:lnTo>
                                <a:lnTo>
                                  <a:pt x="4476" y="-1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-63.9pt;width:10.45pt;height:10.45pt" coordorigin="4476,-1278" coordsize="209,209">
                <v:shape id="shape_0" coordorigin="4476,4294966018" coordsize="209,209" path="l4685,-1278l4685,-1069l4476,-1069l4476,-1278xe" stroked="t" o:allowincell="f" style="position:absolute;left:4476;top:-127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080510</wp:posOffset>
                </wp:positionH>
                <wp:positionV relativeFrom="paragraph">
                  <wp:posOffset>-811530</wp:posOffset>
                </wp:positionV>
                <wp:extent cx="132715" cy="132715"/>
                <wp:effectExtent l="5080" t="4445" r="381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26" y="-1278"/>
                                </a:moveTo>
                                <a:lnTo>
                                  <a:pt x="6635" y="-1278"/>
                                </a:lnTo>
                                <a:lnTo>
                                  <a:pt x="6635" y="-1069"/>
                                </a:lnTo>
                                <a:lnTo>
                                  <a:pt x="6426" y="-1069"/>
                                </a:lnTo>
                                <a:lnTo>
                                  <a:pt x="6426" y="-1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63.9pt;width:10.45pt;height:10.45pt" coordorigin="6426,-1278" coordsize="209,209">
                <v:shape id="shape_0" coordorigin="6426,4294966018" coordsize="209,209" path="l6635,-1278l6635,-1069l6426,-1069l6426,-1278xe" stroked="t" o:allowincell="f" style="position:absolute;left:6426;top:-127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483225</wp:posOffset>
                </wp:positionH>
                <wp:positionV relativeFrom="paragraph">
                  <wp:posOffset>-811530</wp:posOffset>
                </wp:positionV>
                <wp:extent cx="132715" cy="132715"/>
                <wp:effectExtent l="5080" t="4445" r="381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35" y="-1278"/>
                                </a:moveTo>
                                <a:lnTo>
                                  <a:pt x="8844" y="-1278"/>
                                </a:lnTo>
                                <a:lnTo>
                                  <a:pt x="8844" y="-1069"/>
                                </a:lnTo>
                                <a:lnTo>
                                  <a:pt x="8635" y="-1069"/>
                                </a:lnTo>
                                <a:lnTo>
                                  <a:pt x="8635" y="-1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5pt;margin-top:-63.9pt;width:10.45pt;height:10.45pt" coordorigin="8635,-1278" coordsize="209,209">
                <v:shape id="shape_0" coordorigin="8635,4294966018" coordsize="209,209" path="l8844,-1278l8844,-1069l8635,-1069l8635,-1278xe" stroked="t" o:allowincell="f" style="position:absolute;left:8635;top:-1278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842260</wp:posOffset>
                </wp:positionH>
                <wp:positionV relativeFrom="paragraph">
                  <wp:posOffset>-568325</wp:posOffset>
                </wp:positionV>
                <wp:extent cx="132715" cy="132715"/>
                <wp:effectExtent l="5715" t="5080" r="3810" b="381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-895"/>
                                </a:moveTo>
                                <a:lnTo>
                                  <a:pt x="4685" y="-895"/>
                                </a:lnTo>
                                <a:lnTo>
                                  <a:pt x="4685" y="-687"/>
                                </a:lnTo>
                                <a:lnTo>
                                  <a:pt x="4476" y="-687"/>
                                </a:lnTo>
                                <a:lnTo>
                                  <a:pt x="4476" y="-8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-44.75pt;width:10.45pt;height:10.45pt" coordorigin="4476,-895" coordsize="209,209">
                <v:shape id="shape_0" coordorigin="4476,4294966401" coordsize="209,209" path="l4685,-895l4685,-687l4476,-687l4476,-895xe" stroked="t" o:allowincell="f" style="position:absolute;left:4476;top:-89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080510</wp:posOffset>
                </wp:positionH>
                <wp:positionV relativeFrom="paragraph">
                  <wp:posOffset>-568325</wp:posOffset>
                </wp:positionV>
                <wp:extent cx="132715" cy="132715"/>
                <wp:effectExtent l="5080" t="5080" r="3810" b="381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26" y="-895"/>
                                </a:moveTo>
                                <a:lnTo>
                                  <a:pt x="6635" y="-895"/>
                                </a:lnTo>
                                <a:lnTo>
                                  <a:pt x="6635" y="-687"/>
                                </a:lnTo>
                                <a:lnTo>
                                  <a:pt x="6426" y="-687"/>
                                </a:lnTo>
                                <a:lnTo>
                                  <a:pt x="6426" y="-8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44.75pt;width:10.45pt;height:10.45pt" coordorigin="6426,-895" coordsize="209,209">
                <v:shape id="shape_0" coordorigin="6426,4294966401" coordsize="209,209" path="l6635,-895l6635,-687l6426,-687l6426,-895xe" stroked="t" o:allowincell="f" style="position:absolute;left:6426;top:-89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2.</w:t>
        <w:tab/>
        <w:t>Constant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ined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03"/>
          <w:footerReference w:type="default" r:id="rId504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8" w:before="79" w:after="0"/>
        <w:ind w:left="280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nstants</w:t>
      </w:r>
      <w:r>
        <w:rPr>
          <w:rFonts w:eastAsia="Arial" w:cs="Arial" w:ascii="Arial" w:hAnsi="Arial"/>
          <w:b/>
          <w:bCs/>
          <w:spacing w:val="-1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fin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a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3.</w:t>
        <w:tab/>
        <w:t>Variables Defined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85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Variables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fin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a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2071"/>
        <w:gridCol w:w="4489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4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pes Defined in I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02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</w:t>
      </w:r>
      <w:r>
        <w:rPr>
          <w:rFonts w:eastAsia="Arial" w:cs="Arial" w:ascii="Arial" w:hAnsi="Arial"/>
          <w:b/>
          <w:bCs/>
          <w:spacing w:val="-1"/>
          <w:position w:val="-1"/>
        </w:rPr>
        <w:t>y</w:t>
      </w:r>
      <w:r>
        <w:rPr>
          <w:rFonts w:eastAsia="Arial" w:cs="Arial" w:ascii="Arial" w:hAnsi="Arial"/>
          <w:b/>
          <w:bCs/>
          <w:position w:val="-1"/>
        </w:rPr>
        <w:t>pe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fi</w:t>
      </w:r>
      <w:r>
        <w:rPr>
          <w:rFonts w:eastAsia="Arial" w:cs="Arial" w:ascii="Arial" w:hAnsi="Arial"/>
          <w:b/>
          <w:bCs/>
          <w:spacing w:val="1"/>
          <w:position w:val="-1"/>
        </w:rPr>
        <w:t>n</w:t>
      </w:r>
      <w:r>
        <w:rPr>
          <w:rFonts w:eastAsia="Arial" w:cs="Arial" w:ascii="Arial" w:hAnsi="Arial"/>
          <w:b/>
          <w:bCs/>
          <w:position w:val="-1"/>
        </w:rPr>
        <w:t>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a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2071"/>
        <w:gridCol w:w="4489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5.</w:t>
        <w:tab/>
        <w:t>GUI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4160" w:right="414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GUI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ni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6.</w:t>
        <w:tab/>
        <w:t>GU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asse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8" w:before="0" w:after="0"/>
        <w:ind w:left="30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UI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es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U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riv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urpos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714" w:right="369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7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GUI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Classe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U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05"/>
          <w:footerReference w:type="default" r:id="rId506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U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riv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urpos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7.</w:t>
        <w:tab/>
        <w:t>Curr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8.</w:t>
        <w:tab/>
        <w:t xml:space="preserve">Modified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9.</w:t>
        <w:tab/>
        <w:t>Comp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 on F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5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8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mponents</w:t>
      </w:r>
      <w:r>
        <w:rPr>
          <w:rFonts w:eastAsia="Arial" w:cs="Arial" w:ascii="Arial" w:hAnsi="Arial"/>
          <w:b/>
          <w:bCs/>
          <w:spacing w:val="-1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on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orm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3103"/>
        <w:gridCol w:w="3522"/>
      </w:tblGrid>
      <w:tr>
        <w:trPr>
          <w:trHeight w:val="38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0.</w:t>
        <w:tab/>
        <w:t>Ev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995" w:right="397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Event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3103"/>
        <w:gridCol w:w="3522"/>
      </w:tblGrid>
      <w:tr>
        <w:trPr>
          <w:trHeight w:val="383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1.</w:t>
        <w:tab/>
        <w:t>Metho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904" w:right="388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M</w:t>
      </w:r>
      <w:r>
        <w:rPr>
          <w:rFonts w:eastAsia="Arial" w:cs="Arial" w:ascii="Arial" w:hAnsi="Arial"/>
          <w:b/>
          <w:bCs/>
          <w:w w:val="99"/>
          <w:position w:val="-1"/>
        </w:rPr>
        <w:t>ethod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3122"/>
        <w:gridCol w:w="3536"/>
      </w:tblGrid>
      <w:tr>
        <w:trPr>
          <w:trHeight w:val="383" w:hRule="exac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tho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dur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uncti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2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feren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07"/>
          <w:footerReference w:type="default" r:id="rId508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8" w:before="79" w:after="0"/>
        <w:ind w:left="3347" w:right="332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pecial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eferenc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14"/>
        <w:gridCol w:w="3547"/>
      </w:tblGrid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peci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erence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3.</w:t>
        <w:tab/>
        <w:t>Class E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671" w:right="36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Event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14"/>
        <w:gridCol w:w="3547"/>
      </w:tblGrid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4.</w:t>
        <w:tab/>
        <w:t>Class 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580" w:right="356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M</w:t>
      </w:r>
      <w:r>
        <w:rPr>
          <w:rFonts w:eastAsia="Arial" w:cs="Arial" w:ascii="Arial" w:hAnsi="Arial"/>
          <w:b/>
          <w:bCs/>
          <w:w w:val="99"/>
          <w:position w:val="-1"/>
        </w:rPr>
        <w:t>ethod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2946"/>
        <w:gridCol w:w="3683"/>
      </w:tblGrid>
      <w:tr>
        <w:trPr>
          <w:trHeight w:val="38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dur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unction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5.</w:t>
        <w:tab/>
        <w:t>Class 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pert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487" w:right="346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Prope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ti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166"/>
        <w:gridCol w:w="1450"/>
        <w:gridCol w:w="3078"/>
      </w:tblGrid>
      <w:tr>
        <w:trPr>
          <w:trHeight w:val="383" w:hRule="exac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erti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isi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6.</w:t>
        <w:tab/>
        <w:t>Uses C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s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7.</w:t>
        <w:tab/>
        <w:t>Form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86" w:right="32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5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orms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(Inst</w:t>
      </w:r>
      <w:r>
        <w:rPr>
          <w:rFonts w:eastAsia="Arial" w:cs="Arial" w:ascii="Arial" w:hAnsi="Arial"/>
          <w:b/>
          <w:bCs/>
          <w:spacing w:val="1"/>
          <w:w w:val="99"/>
        </w:rPr>
        <w:t>r</w:t>
      </w:r>
      <w:r>
        <w:rPr>
          <w:rFonts w:eastAsia="Arial" w:cs="Arial" w:ascii="Arial" w:hAnsi="Arial"/>
          <w:b/>
          <w:bCs/>
          <w:w w:val="99"/>
        </w:rPr>
        <w:t>uct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09"/>
          <w:footerReference w:type="default" r:id="rId510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unctiona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ou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7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ou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21" w:right="340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6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Form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2840" w:leader="none"/>
                <w:tab w:val="left" w:pos="4280" w:leader="none"/>
              </w:tabs>
              <w:spacing w:lineRule="auto" w:line="240" w:before="56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w</w:t>
              <w:tab/>
              <w:t>Mo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unctiona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2799080</wp:posOffset>
                </wp:positionH>
                <wp:positionV relativeFrom="paragraph">
                  <wp:posOffset>-629285</wp:posOffset>
                </wp:positionV>
                <wp:extent cx="118110" cy="118110"/>
                <wp:effectExtent l="4445" t="4445" r="508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408" y="-991"/>
                                </a:moveTo>
                                <a:lnTo>
                                  <a:pt x="4594" y="-991"/>
                                </a:lnTo>
                                <a:lnTo>
                                  <a:pt x="4594" y="-805"/>
                                </a:lnTo>
                                <a:lnTo>
                                  <a:pt x="4408" y="-805"/>
                                </a:lnTo>
                                <a:lnTo>
                                  <a:pt x="4408" y="-9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-49.55pt;width:9.3pt;height:9.3pt" coordorigin="4408,-991" coordsize="186,186">
                <v:shape id="shape_0" coordorigin="4408,4294966305" coordsize="186,186" path="l4594,-991l4594,-805l4408,-805l4408,-991xe" stroked="t" o:allowincell="f" style="position:absolute;left:4408;top:-99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441700</wp:posOffset>
                </wp:positionH>
                <wp:positionV relativeFrom="paragraph">
                  <wp:posOffset>-629285</wp:posOffset>
                </wp:positionV>
                <wp:extent cx="118110" cy="118110"/>
                <wp:effectExtent l="5080" t="4445" r="508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420" y="-991"/>
                                </a:moveTo>
                                <a:lnTo>
                                  <a:pt x="5606" y="-991"/>
                                </a:lnTo>
                                <a:lnTo>
                                  <a:pt x="5606" y="-805"/>
                                </a:lnTo>
                                <a:lnTo>
                                  <a:pt x="5420" y="-805"/>
                                </a:lnTo>
                                <a:lnTo>
                                  <a:pt x="5420" y="-9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pt;margin-top:-49.55pt;width:9.3pt;height:9.3pt" coordorigin="5420,-991" coordsize="186,186">
                <v:shape id="shape_0" coordorigin="5420,4294966305" coordsize="186,186" path="l5606,-991l5606,-805l5420,-805l5420,-991xe" stroked="t" o:allowincell="f" style="position:absolute;left:5420;top:-99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356100</wp:posOffset>
                </wp:positionH>
                <wp:positionV relativeFrom="paragraph">
                  <wp:posOffset>-629285</wp:posOffset>
                </wp:positionV>
                <wp:extent cx="118110" cy="118110"/>
                <wp:effectExtent l="5080" t="4445" r="508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860" y="-991"/>
                                </a:moveTo>
                                <a:lnTo>
                                  <a:pt x="7046" y="-991"/>
                                </a:lnTo>
                                <a:lnTo>
                                  <a:pt x="7046" y="-805"/>
                                </a:lnTo>
                                <a:lnTo>
                                  <a:pt x="6860" y="-805"/>
                                </a:lnTo>
                                <a:lnTo>
                                  <a:pt x="6860" y="-9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pt;margin-top:-49.55pt;width:9.3pt;height:9.3pt" coordorigin="6860,-991" coordsize="186,186">
                <v:shape id="shape_0" coordorigin="6860,4294966305" coordsize="186,186" path="l7046,-991l7046,-805l6860,-805l6860,-991xe" stroked="t" o:allowincell="f" style="position:absolute;left:6860;top:-99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270500</wp:posOffset>
                </wp:positionH>
                <wp:positionV relativeFrom="paragraph">
                  <wp:posOffset>-629285</wp:posOffset>
                </wp:positionV>
                <wp:extent cx="118110" cy="118110"/>
                <wp:effectExtent l="4445" t="4445" r="508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300" y="-991"/>
                                </a:moveTo>
                                <a:lnTo>
                                  <a:pt x="8486" y="-991"/>
                                </a:lnTo>
                                <a:lnTo>
                                  <a:pt x="8486" y="-805"/>
                                </a:lnTo>
                                <a:lnTo>
                                  <a:pt x="8300" y="-805"/>
                                </a:lnTo>
                                <a:lnTo>
                                  <a:pt x="8300" y="-9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pt;margin-top:-49.55pt;width:9.3pt;height:9.3pt" coordorigin="8300,-991" coordsize="186,186">
                <v:shape id="shape_0" coordorigin="8300,4294966305" coordsize="186,186" path="l8486,-991l8486,-805l8300,-805l8300,-991xe" stroked="t" o:allowincell="f" style="position:absolute;left:8300;top:-99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F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out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35660</wp:posOffset>
                </wp:positionH>
                <wp:positionV relativeFrom="paragraph">
                  <wp:posOffset>-696595</wp:posOffset>
                </wp:positionV>
                <wp:extent cx="6099810" cy="503555"/>
                <wp:effectExtent l="6350" t="5715" r="635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08"/>
                                  </a:moveTo>
                                  <a:lnTo>
                                    <a:pt x="10901" y="-708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08"/>
                                  </a:moveTo>
                                  <a:lnTo>
                                    <a:pt x="1440" y="-708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08"/>
                                  </a:moveTo>
                                  <a:lnTo>
                                    <a:pt x="10800" y="-708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8"/>
                                  </a:moveTo>
                                  <a:lnTo>
                                    <a:pt x="10915" y="-108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1"/>
                                  </a:moveTo>
                                  <a:lnTo>
                                    <a:pt x="10901" y="-108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080"/>
                                  </a:moveTo>
                                  <a:lnTo>
                                    <a:pt x="1332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080"/>
                                  </a:moveTo>
                                  <a:lnTo>
                                    <a:pt x="10908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0"/>
                                  </a:moveTo>
                                  <a:lnTo>
                                    <a:pt x="10915" y="-7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2"/>
                                  </a:moveTo>
                                  <a:lnTo>
                                    <a:pt x="10915" y="-3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85pt;width:480.3pt;height:39.65pt" coordorigin="1316,-1097" coordsize="9606,793">
                <v:group id="shape_0" style="position:absolute;left:10808;top:-1089;width:101;height:379">
                  <v:shape id="shape_0" coordorigin="10800,4294966215" coordsize="101,373" path="l10901,-708l10901,-1081l10800,-1081l10800,-708xe" fillcolor="#f2f2f2" stroked="f" o:allowincell="f" style="position:absolute;left:10808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9">
                  <v:shape id="shape_0" coordorigin="1339,4294966215" coordsize="101,373" path="l1440,-708l1440,-1081l1339,-1081l1339,-708xe" fillcolor="#f2f2f2" stroked="f" o:allowincell="f" style="position:absolute;left:1330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9">
                  <v:shape id="shape_0" coordorigin="1440,4294966215" coordsize="9360,373" path="l10800,-708l10800,-1081l1440,-1081l1440,-708e" fillcolor="#f2f2f2" stroked="f" o:allowincell="f" style="position:absolute;left:1431;top:-1089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7;width:9606;height:2">
                  <v:shape id="shape_0" coordorigin="1325,4294966208" coordsize="9590,0" path="l10915,-1088e" stroked="t" o:allowincell="f" style="position:absolute;left:1316;top:-1097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89;width:9578;height:2">
                  <v:shape id="shape_0" coordorigin="1339,4294966215" coordsize="9562,0" path="l10901,-1081e" stroked="t" o:allowincell="f" style="position:absolute;left:1330;top:-1089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8;width:2;height:774">
                  <v:shape id="shape_0" coordorigin="1332,4294966216" coordsize="0,761" path="l1332,-319e" stroked="t" o:allowincell="f" style="position:absolute;left:1323;top:-1088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8;width:2;height:774">
                  <v:shape id="shape_0" coordorigin="10908,4294966216" coordsize="0,761" path="l10908,-319e" stroked="t" o:allowincell="f" style="position:absolute;left:10916;top:-1088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1;width:9606;height:2">
                  <v:shape id="shape_0" coordorigin="1325,4294966596" coordsize="9590,0" path="l10915,-700e" stroked="t" o:allowincell="f" style="position:absolute;left:1316;top:-7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6;width:9606;height:2">
                  <v:shape id="shape_0" coordorigin="1325,4294966984" coordsize="9590,0" path="l10915,-312e" stroked="t" o:allowincell="f" style="position:absolute;left:1316;top:-306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ou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80" w:before="1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835660</wp:posOffset>
                </wp:positionH>
                <wp:positionV relativeFrom="paragraph">
                  <wp:posOffset>-635635</wp:posOffset>
                </wp:positionV>
                <wp:extent cx="6099810" cy="503555"/>
                <wp:effectExtent l="6350" t="5715" r="6350" b="381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612"/>
                                  </a:moveTo>
                                  <a:lnTo>
                                    <a:pt x="10901" y="-612"/>
                                  </a:lnTo>
                                  <a:lnTo>
                                    <a:pt x="10901" y="-985"/>
                                  </a:lnTo>
                                  <a:lnTo>
                                    <a:pt x="10800" y="-985"/>
                                  </a:lnTo>
                                  <a:lnTo>
                                    <a:pt x="10800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612"/>
                                  </a:moveTo>
                                  <a:lnTo>
                                    <a:pt x="1440" y="-612"/>
                                  </a:lnTo>
                                  <a:lnTo>
                                    <a:pt x="1440" y="-985"/>
                                  </a:lnTo>
                                  <a:lnTo>
                                    <a:pt x="1339" y="-985"/>
                                  </a:lnTo>
                                  <a:lnTo>
                                    <a:pt x="1339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612"/>
                                  </a:moveTo>
                                  <a:lnTo>
                                    <a:pt x="10800" y="-612"/>
                                  </a:lnTo>
                                  <a:lnTo>
                                    <a:pt x="10800" y="-985"/>
                                  </a:lnTo>
                                  <a:lnTo>
                                    <a:pt x="1440" y="-985"/>
                                  </a:lnTo>
                                  <a:lnTo>
                                    <a:pt x="1440" y="-61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992"/>
                                  </a:moveTo>
                                  <a:lnTo>
                                    <a:pt x="10915" y="-99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985"/>
                                  </a:moveTo>
                                  <a:lnTo>
                                    <a:pt x="10901" y="-9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984"/>
                                  </a:moveTo>
                                  <a:lnTo>
                                    <a:pt x="1332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984"/>
                                  </a:moveTo>
                                  <a:lnTo>
                                    <a:pt x="10908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604"/>
                                  </a:moveTo>
                                  <a:lnTo>
                                    <a:pt x="10915" y="-60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6"/>
                                  </a:moveTo>
                                  <a:lnTo>
                                    <a:pt x="10915" y="-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0.05pt;width:480.3pt;height:39.65pt" coordorigin="1316,-1001" coordsize="9606,793">
                <v:group id="shape_0" style="position:absolute;left:10808;top:-993;width:101;height:379">
                  <v:shape id="shape_0" coordorigin="10800,4294966311" coordsize="101,373" path="l10901,-612l10901,-985l10800,-985l10800,-612xe" fillcolor="#f2f2f2" stroked="f" o:allowincell="f" style="position:absolute;left:10808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993;width:101;height:379">
                  <v:shape id="shape_0" coordorigin="1339,4294966311" coordsize="101,373" path="l1440,-612l1440,-985l1339,-985l1339,-612xe" fillcolor="#f2f2f2" stroked="f" o:allowincell="f" style="position:absolute;left:1330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993;width:9376;height:379">
                  <v:shape id="shape_0" coordorigin="1440,4294966311" coordsize="9360,373" path="l10800,-612l10800,-985l1440,-985l1440,-612e" fillcolor="#f2f2f2" stroked="f" o:allowincell="f" style="position:absolute;left:1431;top:-993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01;width:9606;height:2">
                  <v:shape id="shape_0" coordorigin="1325,4294966304" coordsize="9590,0" path="l10915,-992e" stroked="t" o:allowincell="f" style="position:absolute;left:1316;top:-10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993;width:9578;height:2">
                  <v:shape id="shape_0" coordorigin="1339,4294966311" coordsize="9562,0" path="l10901,-985e" stroked="t" o:allowincell="f" style="position:absolute;left:1330;top:-993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992;width:2;height:774">
                  <v:shape id="shape_0" coordorigin="1332,4294966312" coordsize="0,761" path="l1332,-223e" stroked="t" o:allowincell="f" style="position:absolute;left:1323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992;width:2;height:774">
                  <v:shape id="shape_0" coordorigin="10908,4294966312" coordsize="0,761" path="l10908,-223e" stroked="t" o:allowincell="f" style="position:absolute;left:10916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605;width:9606;height:2">
                  <v:shape id="shape_0" coordorigin="1325,4294966692" coordsize="9590,0" path="l10915,-604e" stroked="t" o:allowincell="f" style="position:absolute;left:1316;top:-605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210;width:9606;height:2">
                  <v:shape id="shape_0" coordorigin="1325,4294967080" coordsize="9590,0" path="l10915,-216e" stroked="t" o:allowincell="f" style="position:absolute;left:1316;top:-210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8.</w:t>
        <w:tab/>
        <w:t>Func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86" w:right="32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7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orms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(Inst</w:t>
      </w:r>
      <w:r>
        <w:rPr>
          <w:rFonts w:eastAsia="Arial" w:cs="Arial" w:ascii="Arial" w:hAnsi="Arial"/>
          <w:b/>
          <w:bCs/>
          <w:spacing w:val="1"/>
          <w:w w:val="99"/>
        </w:rPr>
        <w:t>r</w:t>
      </w:r>
      <w:r>
        <w:rPr>
          <w:rFonts w:eastAsia="Arial" w:cs="Arial" w:ascii="Arial" w:hAnsi="Arial"/>
          <w:b/>
          <w:bCs/>
          <w:w w:val="99"/>
        </w:rPr>
        <w:t>uctions)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hor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ription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8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0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gration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tro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gistra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s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ICRs)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11"/>
          <w:footerReference w:type="default" r:id="rId512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909955</wp:posOffset>
                </wp:positionH>
                <wp:positionV relativeFrom="page">
                  <wp:posOffset>5967095</wp:posOffset>
                </wp:positionV>
                <wp:extent cx="1104900" cy="88709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887040"/>
                          <a:chOff x="0" y="0"/>
                          <a:chExt cx="110484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313">
                                  <a:moveTo>
                                    <a:pt x="1440" y="9718"/>
                                  </a:moveTo>
                                  <a:lnTo>
                                    <a:pt x="3168" y="9718"/>
                                  </a:lnTo>
                                  <a:lnTo>
                                    <a:pt x="3168" y="9404"/>
                                  </a:lnTo>
                                  <a:lnTo>
                                    <a:pt x="1440" y="9404"/>
                                  </a:lnTo>
                                  <a:lnTo>
                                    <a:pt x="1440" y="971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1048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9971"/>
                                  </a:moveTo>
                                  <a:lnTo>
                                    <a:pt x="3168" y="9971"/>
                                  </a:lnTo>
                                  <a:lnTo>
                                    <a:pt x="3168" y="9718"/>
                                  </a:lnTo>
                                  <a:lnTo>
                                    <a:pt x="1440" y="9718"/>
                                  </a:lnTo>
                                  <a:lnTo>
                                    <a:pt x="1440" y="9971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240"/>
                            <a:ext cx="11048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10224"/>
                                  </a:moveTo>
                                  <a:lnTo>
                                    <a:pt x="3168" y="10224"/>
                                  </a:lnTo>
                                  <a:lnTo>
                                    <a:pt x="3168" y="9971"/>
                                  </a:lnTo>
                                  <a:lnTo>
                                    <a:pt x="1440" y="9971"/>
                                  </a:lnTo>
                                  <a:lnTo>
                                    <a:pt x="1440" y="10224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5960"/>
                            <a:ext cx="110484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2">
                                  <a:moveTo>
                                    <a:pt x="1440" y="10476"/>
                                  </a:moveTo>
                                  <a:lnTo>
                                    <a:pt x="3168" y="10476"/>
                                  </a:lnTo>
                                  <a:lnTo>
                                    <a:pt x="3168" y="10224"/>
                                  </a:lnTo>
                                  <a:lnTo>
                                    <a:pt x="1440" y="10224"/>
                                  </a:lnTo>
                                  <a:lnTo>
                                    <a:pt x="1440" y="1047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240"/>
                            <a:ext cx="11048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313">
                                  <a:moveTo>
                                    <a:pt x="1440" y="10789"/>
                                  </a:moveTo>
                                  <a:lnTo>
                                    <a:pt x="3168" y="10789"/>
                                  </a:lnTo>
                                  <a:lnTo>
                                    <a:pt x="3168" y="10476"/>
                                  </a:lnTo>
                                  <a:lnTo>
                                    <a:pt x="1440" y="10476"/>
                                  </a:lnTo>
                                  <a:lnTo>
                                    <a:pt x="1440" y="1078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469.85pt;width:87pt;height:69.9pt" coordorigin="1433,9397" coordsize="1740,1398">
                <v:group id="shape_0" style="position:absolute;left:1433;top:9397;width:1740;height:315">
                  <v:shape id="shape_0" coordorigin="1440,9404" coordsize="1728,313" path="m1440,9718l3168,9718l3168,9404l1440,9404l1440,9718e" fillcolor="#f2f2f2" stroked="f" o:allowincell="f" style="position:absolute;left:1433;top:9397;width:1739;height:31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9714;width:1740;height:254">
                  <v:shape id="shape_0" coordorigin="1440,9718" coordsize="1728,253" path="m1440,9971l3168,9971l3168,9718l1440,9718l1440,9971e" fillcolor="#f2f2f2" stroked="f" o:allowincell="f" style="position:absolute;left:1433;top:9714;width:1739;height:25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9969;width:1740;height:254">
                  <v:shape id="shape_0" coordorigin="1440,9971" coordsize="1728,253" path="m1440,10224l3168,10224l3168,9971l1440,9971l1440,10224e" fillcolor="#f2f2f2" stroked="f" o:allowincell="f" style="position:absolute;left:1433;top:9969;width:1739;height:25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10225;width:1740;height:253">
                  <v:shape id="shape_0" coordorigin="1440,10224" coordsize="1728,252" path="m1440,10476l3168,10476l3168,10224l1440,10224l1440,10476e" fillcolor="#f2f2f2" stroked="f" o:allowincell="f" style="position:absolute;left:1433;top:10225;width:1739;height:252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10479;width:1740;height:315">
                  <v:shape id="shape_0" coordorigin="1440,10476" coordsize="1728,313" path="m1440,10789l3168,10789l3168,10476l1440,10476l1440,10789e" fillcolor="#f2f2f2" stroked="f" o:allowincell="f" style="position:absolute;left:1433;top:10479;width:1739;height:31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2162810</wp:posOffset>
                </wp:positionH>
                <wp:positionV relativeFrom="page">
                  <wp:posOffset>6908800</wp:posOffset>
                </wp:positionV>
                <wp:extent cx="114935" cy="114935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3406" y="10880"/>
                                </a:moveTo>
                                <a:lnTo>
                                  <a:pt x="3587" y="10880"/>
                                </a:lnTo>
                                <a:lnTo>
                                  <a:pt x="3587" y="11062"/>
                                </a:lnTo>
                                <a:lnTo>
                                  <a:pt x="3406" y="11062"/>
                                </a:lnTo>
                                <a:lnTo>
                                  <a:pt x="3406" y="108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544pt;width:9.05pt;height:9.05pt" coordorigin="3406,10880" coordsize="181,181">
                <v:shape id="shape_0" coordorigin="3406,10880" coordsize="181,181" path="m3406,10880l3587,10880l3587,11062l3406,11062l3406,10880xe" stroked="t" o:allowincell="f" style="position:absolute;left:3406;top:10880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813050</wp:posOffset>
                </wp:positionH>
                <wp:positionV relativeFrom="page">
                  <wp:posOffset>6908800</wp:posOffset>
                </wp:positionV>
                <wp:extent cx="114935" cy="114935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430" y="10880"/>
                                </a:moveTo>
                                <a:lnTo>
                                  <a:pt x="4612" y="10880"/>
                                </a:lnTo>
                                <a:lnTo>
                                  <a:pt x="4612" y="11062"/>
                                </a:lnTo>
                                <a:lnTo>
                                  <a:pt x="4430" y="11062"/>
                                </a:lnTo>
                                <a:lnTo>
                                  <a:pt x="4430" y="108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544pt;width:9.05pt;height:9.05pt" coordorigin="4430,10880" coordsize="181,181">
                <v:shape id="shape_0" coordorigin="4430,10880" coordsize="181,181" path="m4430,10880l4612,10880l4612,11062l4430,11062l4430,10880xe" stroked="t" o:allowincell="f" style="position:absolute;left:4430;top:10880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504565</wp:posOffset>
                </wp:positionH>
                <wp:positionV relativeFrom="page">
                  <wp:posOffset>6908800</wp:posOffset>
                </wp:positionV>
                <wp:extent cx="114935" cy="114935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519" y="10880"/>
                                </a:moveTo>
                                <a:lnTo>
                                  <a:pt x="5700" y="10880"/>
                                </a:lnTo>
                                <a:lnTo>
                                  <a:pt x="5700" y="11062"/>
                                </a:lnTo>
                                <a:lnTo>
                                  <a:pt x="5519" y="11062"/>
                                </a:lnTo>
                                <a:lnTo>
                                  <a:pt x="5519" y="108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544pt;width:9.05pt;height:9.05pt" coordorigin="5519,10880" coordsize="181,181">
                <v:shape id="shape_0" coordorigin="5519,10880" coordsize="181,181" path="m5519,10880l5700,10880l5700,11062l5519,11062l5519,10880xe" stroked="t" o:allowincell="f" style="position:absolute;left:5519;top:10880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4178300</wp:posOffset>
                </wp:positionH>
                <wp:positionV relativeFrom="page">
                  <wp:posOffset>6908800</wp:posOffset>
                </wp:positionV>
                <wp:extent cx="114935" cy="114935"/>
                <wp:effectExtent l="5080" t="5080" r="444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580" y="10880"/>
                                </a:moveTo>
                                <a:lnTo>
                                  <a:pt x="6761" y="10880"/>
                                </a:lnTo>
                                <a:lnTo>
                                  <a:pt x="6761" y="11062"/>
                                </a:lnTo>
                                <a:lnTo>
                                  <a:pt x="6580" y="11062"/>
                                </a:lnTo>
                                <a:lnTo>
                                  <a:pt x="6580" y="108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544pt;width:9.05pt;height:9.05pt" coordorigin="6580,10880" coordsize="181,181">
                <v:shape id="shape_0" coordorigin="6580,10880" coordsize="181,181" path="m6580,10880l6761,10880l6761,11062l6580,11062l6580,10880xe" stroked="t" o:allowincell="f" style="position:absolute;left:6580;top:10880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451475</wp:posOffset>
                </wp:positionH>
                <wp:positionV relativeFrom="page">
                  <wp:posOffset>6908800</wp:posOffset>
                </wp:positionV>
                <wp:extent cx="114935" cy="114935"/>
                <wp:effectExtent l="5080" t="508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585" y="10880"/>
                                </a:moveTo>
                                <a:lnTo>
                                  <a:pt x="8766" y="10880"/>
                                </a:lnTo>
                                <a:lnTo>
                                  <a:pt x="8766" y="11062"/>
                                </a:lnTo>
                                <a:lnTo>
                                  <a:pt x="8585" y="11062"/>
                                </a:lnTo>
                                <a:lnTo>
                                  <a:pt x="8585" y="108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25pt;margin-top:544pt;width:9.05pt;height:9.05pt" coordorigin="8585,10880" coordsize="181,181">
                <v:shape id="shape_0" coordorigin="8585,10880" coordsize="181,181" path="m8585,10880l8766,10880l8766,11062l8585,11062l8585,10880xe" stroked="t" o:allowincell="f" style="position:absolute;left:8585;top:10880;width:180;height:18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35660</wp:posOffset>
                </wp:positionH>
                <wp:positionV relativeFrom="page">
                  <wp:posOffset>8556625</wp:posOffset>
                </wp:positionV>
                <wp:extent cx="6099810" cy="502920"/>
                <wp:effectExtent l="6350" t="5715" r="635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13865"/>
                                  </a:moveTo>
                                  <a:lnTo>
                                    <a:pt x="10901" y="13865"/>
                                  </a:lnTo>
                                  <a:lnTo>
                                    <a:pt x="10901" y="13492"/>
                                  </a:lnTo>
                                  <a:lnTo>
                                    <a:pt x="10800" y="13492"/>
                                  </a:lnTo>
                                  <a:lnTo>
                                    <a:pt x="10800" y="138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13865"/>
                                  </a:moveTo>
                                  <a:lnTo>
                                    <a:pt x="1440" y="13865"/>
                                  </a:lnTo>
                                  <a:lnTo>
                                    <a:pt x="1440" y="13492"/>
                                  </a:lnTo>
                                  <a:lnTo>
                                    <a:pt x="1339" y="13492"/>
                                  </a:lnTo>
                                  <a:lnTo>
                                    <a:pt x="1339" y="138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13865"/>
                                  </a:moveTo>
                                  <a:lnTo>
                                    <a:pt x="10800" y="13865"/>
                                  </a:lnTo>
                                  <a:lnTo>
                                    <a:pt x="10800" y="13492"/>
                                  </a:lnTo>
                                  <a:lnTo>
                                    <a:pt x="1440" y="13492"/>
                                  </a:lnTo>
                                  <a:lnTo>
                                    <a:pt x="1440" y="13865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3484"/>
                                  </a:moveTo>
                                  <a:lnTo>
                                    <a:pt x="10915" y="1348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13491"/>
                                  </a:moveTo>
                                  <a:lnTo>
                                    <a:pt x="10901" y="134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13492"/>
                                  </a:moveTo>
                                  <a:lnTo>
                                    <a:pt x="1332" y="1425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13492"/>
                                  </a:moveTo>
                                  <a:lnTo>
                                    <a:pt x="10908" y="1425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3873"/>
                                  </a:moveTo>
                                  <a:lnTo>
                                    <a:pt x="10915" y="1387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4260"/>
                                  </a:moveTo>
                                  <a:lnTo>
                                    <a:pt x="10915" y="1426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673.75pt;width:480.3pt;height:39.6pt" coordorigin="1316,13475" coordsize="9606,792">
                <v:group id="shape_0" style="position:absolute;left:10808;top:13483;width:101;height:379">
                  <v:shape id="shape_0" coordorigin="10800,13492" coordsize="101,373" path="m10800,13865l10901,13865l10901,13492l10800,13492l10800,13865xe" fillcolor="#f2f2f2" stroked="f" o:allowincell="f" style="position:absolute;left:10808;top:13483;width:100;height:378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13483;width:101;height:379">
                  <v:shape id="shape_0" coordorigin="1339,13492" coordsize="101,373" path="m1339,13865l1440,13865l1440,13492l1339,13492l1339,13865xe" fillcolor="#f2f2f2" stroked="f" o:allowincell="f" style="position:absolute;left:1330;top:13483;width:100;height:378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13483;width:9376;height:379">
                  <v:shape id="shape_0" coordorigin="1440,13492" coordsize="9360,373" path="m1440,13865l10800,13865l10800,13492l1440,13492l1440,13865e" fillcolor="#f2f2f2" stroked="f" o:allowincell="f" style="position:absolute;left:1431;top:13483;width:9375;height:378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13475;width:9606;height:2">
                  <v:shape id="shape_0" coordorigin="1325,13484" coordsize="9590,0" path="m1325,13484l10915,13484e" stroked="t" o:allowincell="f" style="position:absolute;left:1316;top:13475;width:96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13482;width:9578;height:2">
                  <v:shape id="shape_0" coordorigin="1339,13491" coordsize="9562,0" path="m1339,13491l10901,13491e" stroked="t" o:allowincell="f" style="position:absolute;left:1330;top:13482;width:9577;height:1;mso-wrap-style:none;v-text-anchor:middle;mso-position-horizontal-relative:page;mso-position-vertic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13483;width:2;height:774">
                  <v:shape id="shape_0" coordorigin="1332,13492" coordsize="0,761" path="m1332,13492l1332,14252e" stroked="t" o:allowincell="f" style="position:absolute;left:1323;top:13483;width:1;height:7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13483;width:2;height:774">
                  <v:shape id="shape_0" coordorigin="10908,13492" coordsize="0,761" path="m10908,13492l10908,14252e" stroked="t" o:allowincell="f" style="position:absolute;left:10916;top:13483;width:1;height:7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13871;width:9606;height:2">
                  <v:shape id="shape_0" coordorigin="1325,13873" coordsize="9590,0" path="m1325,13873l10915,13873e" stroked="t" o:allowincell="f" style="position:absolute;left:1316;top:13871;width:96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4265;width:9606;height:2">
                  <v:shape id="shape_0" coordorigin="1325,14260" coordsize="9590,0" path="m1325,14260l10915,14260e" stroked="t" o:allowincell="f" style="position:absolute;left:1316;top:14265;width:9605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7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b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gic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3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Changes 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21" w:right="3403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161540</wp:posOffset>
                </wp:positionH>
                <wp:positionV relativeFrom="paragraph">
                  <wp:posOffset>1012825</wp:posOffset>
                </wp:positionV>
                <wp:extent cx="114935" cy="114935"/>
                <wp:effectExtent l="5080" t="5080" r="508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3404" y="1595"/>
                                </a:moveTo>
                                <a:lnTo>
                                  <a:pt x="3586" y="1595"/>
                                </a:lnTo>
                                <a:lnTo>
                                  <a:pt x="3586" y="1776"/>
                                </a:lnTo>
                                <a:lnTo>
                                  <a:pt x="3404" y="1776"/>
                                </a:lnTo>
                                <a:lnTo>
                                  <a:pt x="3404" y="1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79.75pt;width:9.05pt;height:9.05pt" coordorigin="3404,1595" coordsize="181,181">
                <v:shape id="shape_0" coordorigin="3404,1595" coordsize="181,181" path="m3404,1595l3586,1595l3586,1776l3404,1776l3404,1595xe" stroked="t" o:allowincell="f" style="position:absolute;left:3404;top:159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740660</wp:posOffset>
                </wp:positionH>
                <wp:positionV relativeFrom="paragraph">
                  <wp:posOffset>1012825</wp:posOffset>
                </wp:positionV>
                <wp:extent cx="114935" cy="114935"/>
                <wp:effectExtent l="5080" t="5080" r="508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16" y="1595"/>
                                </a:moveTo>
                                <a:lnTo>
                                  <a:pt x="4498" y="1595"/>
                                </a:lnTo>
                                <a:lnTo>
                                  <a:pt x="4498" y="1776"/>
                                </a:lnTo>
                                <a:lnTo>
                                  <a:pt x="4316" y="1776"/>
                                </a:lnTo>
                                <a:lnTo>
                                  <a:pt x="4316" y="1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79.75pt;width:9.05pt;height:9.05pt" coordorigin="4316,1595" coordsize="181,181">
                <v:shape id="shape_0" coordorigin="4316,1595" coordsize="181,181" path="m4316,1595l4498,1595l4498,1776l4316,1776l4316,1595xe" stroked="t" o:allowincell="f" style="position:absolute;left:4316;top:159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503930</wp:posOffset>
                </wp:positionH>
                <wp:positionV relativeFrom="paragraph">
                  <wp:posOffset>1012825</wp:posOffset>
                </wp:positionV>
                <wp:extent cx="114935" cy="114935"/>
                <wp:effectExtent l="5080" t="5080" r="508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518" y="1595"/>
                                </a:moveTo>
                                <a:lnTo>
                                  <a:pt x="5699" y="1595"/>
                                </a:lnTo>
                                <a:lnTo>
                                  <a:pt x="5699" y="1776"/>
                                </a:lnTo>
                                <a:lnTo>
                                  <a:pt x="5518" y="1776"/>
                                </a:lnTo>
                                <a:lnTo>
                                  <a:pt x="5518" y="1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pt;margin-top:79.75pt;width:9.05pt;height:9.05pt" coordorigin="5518,1595" coordsize="181,181">
                <v:shape id="shape_0" coordorigin="5518,1595" coordsize="181,181" path="m5518,1595l5699,1595l5699,1776l5518,1776l5518,1595xe" stroked="t" o:allowincell="f" style="position:absolute;left:5518;top:159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222115</wp:posOffset>
                </wp:positionH>
                <wp:positionV relativeFrom="paragraph">
                  <wp:posOffset>1012825</wp:posOffset>
                </wp:positionV>
                <wp:extent cx="114935" cy="114935"/>
                <wp:effectExtent l="5080" t="5080" r="508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649" y="1595"/>
                                </a:moveTo>
                                <a:lnTo>
                                  <a:pt x="6830" y="1595"/>
                                </a:lnTo>
                                <a:lnTo>
                                  <a:pt x="6830" y="1776"/>
                                </a:lnTo>
                                <a:lnTo>
                                  <a:pt x="6649" y="1776"/>
                                </a:lnTo>
                                <a:lnTo>
                                  <a:pt x="6649" y="1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5pt;margin-top:79.75pt;width:9.05pt;height:9.05pt" coordorigin="6649,1595" coordsize="181,181">
                <v:shape id="shape_0" coordorigin="6649,1595" coordsize="181,181" path="m6649,1595l6830,1595l6830,1776l6649,1776l6649,1595xe" stroked="t" o:allowincell="f" style="position:absolute;left:6649;top:159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8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Form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633"/>
      </w:tblGrid>
      <w:tr>
        <w:trPr>
          <w:trHeight w:val="383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hor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  <w:tab w:val="left" w:pos="2480" w:leader="none"/>
                <w:tab w:val="left" w:pos="3620" w:leader="none"/>
              </w:tabs>
              <w:spacing w:lineRule="auto" w:line="240" w:before="0" w:after="0"/>
              <w:ind w:left="378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nge</w:t>
            </w:r>
          </w:p>
        </w:tc>
      </w:tr>
      <w:tr>
        <w:trPr>
          <w:trHeight w:val="383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9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7632"/>
      </w:tblGrid>
      <w:tr>
        <w:trPr>
          <w:trHeight w:val="383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D)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ence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1394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 Integration Control Registra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s (ICRs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2480" w:leader="none"/>
                <w:tab w:val="left" w:pos="3540" w:leader="none"/>
                <w:tab w:val="left" w:pos="5540" w:leader="none"/>
              </w:tabs>
              <w:spacing w:lineRule="auto" w:line="240" w:before="59" w:after="0"/>
              <w:ind w:left="378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Input</w:t>
              <w:tab/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utp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u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</w:t>
              <w:tab/>
              <w:t>Both</w:t>
              <w:tab/>
              <w:t>Global R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r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nce</w:t>
              <w:tab/>
              <w:t>Lo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l R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r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n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</w:r>
          </w:p>
        </w:tc>
      </w:tr>
      <w:tr>
        <w:trPr>
          <w:trHeight w:val="889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59" w:after="0"/>
              <w:ind w:left="102" w:right="2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te 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 Definition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 w:before="60" w:after="0"/>
              <w:ind w:left="102" w:right="653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a</w:t>
            </w:r>
            <w:r>
              <w:rPr>
                <w:rFonts w:eastAsia="Garamond" w:cs="Garamond" w:ascii="Garamond" w:hAnsi="Garamond"/>
                <w:spacing w:val="1"/>
              </w:rPr>
              <w:t>m</w:t>
            </w:r>
            <w:r>
              <w:rPr>
                <w:rFonts w:eastAsia="Garamond" w:cs="Garamond" w:ascii="Garamond" w:hAnsi="Garamond"/>
              </w:rPr>
              <w:t>e: Defin</w:t>
            </w:r>
            <w:r>
              <w:rPr>
                <w:rFonts w:eastAsia="Garamond" w:cs="Garamond" w:ascii="Garamond" w:hAnsi="Garamond"/>
                <w:spacing w:val="1"/>
              </w:rPr>
              <w:t>i</w:t>
            </w:r>
            <w:r>
              <w:rPr>
                <w:rFonts w:eastAsia="Garamond" w:cs="Garamond" w:ascii="Garamond" w:hAnsi="Garamond"/>
              </w:rPr>
              <w:t>ti</w:t>
            </w:r>
            <w:r>
              <w:rPr>
                <w:rFonts w:eastAsia="Garamond" w:cs="Garamond" w:ascii="Garamond" w:hAnsi="Garamond"/>
                <w:spacing w:val="1"/>
              </w:rPr>
              <w:t>o</w:t>
            </w:r>
            <w:r>
              <w:rPr>
                <w:rFonts w:eastAsia="Garamond" w:cs="Garamond" w:ascii="Garamond" w:hAnsi="Garamond"/>
              </w:rPr>
              <w:t>n:</w:t>
            </w:r>
          </w:p>
        </w:tc>
      </w:tr>
      <w:tr>
        <w:trPr>
          <w:trHeight w:val="889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bute 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 Definition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a</w:t>
            </w:r>
            <w:r>
              <w:rPr>
                <w:rFonts w:eastAsia="Garamond" w:cs="Garamond" w:ascii="Garamond" w:hAnsi="Garamond"/>
                <w:spacing w:val="1"/>
              </w:rPr>
              <w:t>m</w:t>
            </w:r>
            <w:r>
              <w:rPr>
                <w:rFonts w:eastAsia="Garamond" w:cs="Garamond" w:ascii="Garamond" w:hAnsi="Garamond"/>
              </w:rPr>
              <w:t>e:</w:t>
            </w:r>
          </w:p>
          <w:p>
            <w:pPr>
              <w:pStyle w:val="Normal"/>
              <w:spacing w:lineRule="exact" w:line="130" w:before="0" w:after="0"/>
              <w:rPr>
                <w:rFonts w:ascii="Garamond" w:hAnsi="Garamond" w:eastAsia="Garamond" w:cs="Garamond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De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f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>inition:</w:t>
            </w:r>
          </w:p>
        </w:tc>
      </w:tr>
    </w:tbl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default" r:id="rId513"/>
          <w:footerReference w:type="default" r:id="rId514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80" w:before="1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35660</wp:posOffset>
                </wp:positionH>
                <wp:positionV relativeFrom="paragraph">
                  <wp:posOffset>-635635</wp:posOffset>
                </wp:positionV>
                <wp:extent cx="6099810" cy="503555"/>
                <wp:effectExtent l="6350" t="5715" r="6350" b="381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-612"/>
                                  </a:moveTo>
                                  <a:lnTo>
                                    <a:pt x="10901" y="-612"/>
                                  </a:lnTo>
                                  <a:lnTo>
                                    <a:pt x="10901" y="-984"/>
                                  </a:lnTo>
                                  <a:lnTo>
                                    <a:pt x="10800" y="-984"/>
                                  </a:lnTo>
                                  <a:lnTo>
                                    <a:pt x="10800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-612"/>
                                  </a:moveTo>
                                  <a:lnTo>
                                    <a:pt x="1440" y="-612"/>
                                  </a:lnTo>
                                  <a:lnTo>
                                    <a:pt x="1440" y="-984"/>
                                  </a:lnTo>
                                  <a:lnTo>
                                    <a:pt x="1339" y="-984"/>
                                  </a:lnTo>
                                  <a:lnTo>
                                    <a:pt x="1339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-612"/>
                                  </a:moveTo>
                                  <a:lnTo>
                                    <a:pt x="10800" y="-612"/>
                                  </a:lnTo>
                                  <a:lnTo>
                                    <a:pt x="10800" y="-984"/>
                                  </a:lnTo>
                                  <a:lnTo>
                                    <a:pt x="1440" y="-984"/>
                                  </a:lnTo>
                                  <a:lnTo>
                                    <a:pt x="1440" y="-61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992"/>
                                  </a:moveTo>
                                  <a:lnTo>
                                    <a:pt x="10915" y="-99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985"/>
                                  </a:moveTo>
                                  <a:lnTo>
                                    <a:pt x="10901" y="-9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984"/>
                                  </a:moveTo>
                                  <a:lnTo>
                                    <a:pt x="1332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984"/>
                                  </a:moveTo>
                                  <a:lnTo>
                                    <a:pt x="10908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604"/>
                                  </a:moveTo>
                                  <a:lnTo>
                                    <a:pt x="10915" y="-60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6"/>
                                  </a:moveTo>
                                  <a:lnTo>
                                    <a:pt x="10915" y="-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0.05pt;width:480.3pt;height:39.65pt" coordorigin="1316,-1001" coordsize="9606,793">
                <v:group id="shape_0" style="position:absolute;left:10808;top:-992;width:101;height:378">
                  <v:shape id="shape_0" coordorigin="10800,4294966312" coordsize="101,372" path="l10901,-612l10901,-984l10800,-984l10800,-612xe" fillcolor="#f2f2f2" stroked="f" o:allowincell="f" style="position:absolute;left:10808;top:-992;width:100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992;width:101;height:378">
                  <v:shape id="shape_0" coordorigin="1339,4294966312" coordsize="101,372" path="l1440,-612l1440,-984l1339,-984l1339,-612xe" fillcolor="#f2f2f2" stroked="f" o:allowincell="f" style="position:absolute;left:1330;top:-992;width:100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992;width:9376;height:378">
                  <v:shape id="shape_0" coordorigin="1440,4294966312" coordsize="9360,372" path="l10800,-612l10800,-984l1440,-984l1440,-612e" fillcolor="#f2f2f2" stroked="f" o:allowincell="f" style="position:absolute;left:1431;top:-992;width:9375;height:37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01;width:9606;height:2">
                  <v:shape id="shape_0" coordorigin="1325,4294966304" coordsize="9590,0" path="l10915,-992e" stroked="t" o:allowincell="f" style="position:absolute;left:1316;top:-10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993;width:9578;height:2">
                  <v:shape id="shape_0" coordorigin="1339,4294966311" coordsize="9562,0" path="l10901,-985e" stroked="t" o:allowincell="f" style="position:absolute;left:1330;top:-993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992;width:2;height:774">
                  <v:shape id="shape_0" coordorigin="1332,4294966312" coordsize="0,761" path="l1332,-223e" stroked="t" o:allowincell="f" style="position:absolute;left:1323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992;width:2;height:774">
                  <v:shape id="shape_0" coordorigin="10908,4294966312" coordsize="0,761" path="l10908,-223e" stroked="t" o:allowincell="f" style="position:absolute;left:10916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605;width:9606;height:2">
                  <v:shape id="shape_0" coordorigin="1325,4294966692" coordsize="9590,0" path="l10915,-604e" stroked="t" o:allowincell="f" style="position:absolute;left:1316;top:-605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210;width:9606;height:2">
                  <v:shape id="shape_0" coordorigin="1325,4294967080" coordsize="9590,0" path="l10915,-216e" stroked="t" o:allowincell="f" style="position:absolute;left:1316;top:-210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9.</w:t>
        <w:tab/>
        <w:t>Dialog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87" w:right="32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ialog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di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exact" w:line="254" w:before="2" w:after="0"/>
              <w:ind w:left="102" w:right="7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 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4020" w:right="4000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917190</wp:posOffset>
                </wp:positionH>
                <wp:positionV relativeFrom="paragraph">
                  <wp:posOffset>923925</wp:posOffset>
                </wp:positionV>
                <wp:extent cx="132715" cy="132715"/>
                <wp:effectExtent l="5080" t="508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594" y="1455"/>
                                </a:moveTo>
                                <a:lnTo>
                                  <a:pt x="4802" y="1455"/>
                                </a:lnTo>
                                <a:lnTo>
                                  <a:pt x="4802" y="1664"/>
                                </a:lnTo>
                                <a:lnTo>
                                  <a:pt x="4594" y="1664"/>
                                </a:lnTo>
                                <a:lnTo>
                                  <a:pt x="4594" y="14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pt;margin-top:72.75pt;width:10.45pt;height:10.45pt" coordorigin="4594,1455" coordsize="209,209">
                <v:shape id="shape_0" coordorigin="4594,1455" coordsize="209,209" path="m4594,1455l4802,1455l4802,1664l4594,1664l4594,1455xe" stroked="t" o:allowincell="f" style="position:absolute;left:4594;top:145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3384550</wp:posOffset>
                </wp:positionH>
                <wp:positionV relativeFrom="paragraph">
                  <wp:posOffset>923925</wp:posOffset>
                </wp:positionV>
                <wp:extent cx="132715" cy="132715"/>
                <wp:effectExtent l="5080" t="5080" r="3810" b="381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30" y="1455"/>
                                </a:moveTo>
                                <a:lnTo>
                                  <a:pt x="5539" y="1455"/>
                                </a:lnTo>
                                <a:lnTo>
                                  <a:pt x="5539" y="1664"/>
                                </a:lnTo>
                                <a:lnTo>
                                  <a:pt x="5330" y="1664"/>
                                </a:lnTo>
                                <a:lnTo>
                                  <a:pt x="5330" y="14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72.75pt;width:10.45pt;height:10.45pt" coordorigin="5330,1455" coordsize="209,209">
                <v:shape id="shape_0" coordorigin="5330,1455" coordsize="209,209" path="m5330,1455l5539,1455l5539,1664l5330,1664l5330,1455xe" stroked="t" o:allowincell="f" style="position:absolute;left:5330;top:145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4354830</wp:posOffset>
                </wp:positionH>
                <wp:positionV relativeFrom="paragraph">
                  <wp:posOffset>923925</wp:posOffset>
                </wp:positionV>
                <wp:extent cx="132715" cy="132715"/>
                <wp:effectExtent l="5080" t="508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58" y="1455"/>
                                </a:moveTo>
                                <a:lnTo>
                                  <a:pt x="7067" y="1455"/>
                                </a:lnTo>
                                <a:lnTo>
                                  <a:pt x="7067" y="1664"/>
                                </a:lnTo>
                                <a:lnTo>
                                  <a:pt x="6858" y="1664"/>
                                </a:lnTo>
                                <a:lnTo>
                                  <a:pt x="6858" y="14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pt;margin-top:72.75pt;width:10.45pt;height:10.45pt" coordorigin="6858,1455" coordsize="209,209">
                <v:shape id="shape_0" coordorigin="6858,1455" coordsize="209,209" path="m6858,1455l7067,1455l7067,1664l6858,1664l6858,1455xe" stroked="t" o:allowincell="f" style="position:absolute;left:6858;top:1455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269230</wp:posOffset>
                </wp:positionH>
                <wp:positionV relativeFrom="paragraph">
                  <wp:posOffset>936625</wp:posOffset>
                </wp:positionV>
                <wp:extent cx="118110" cy="118110"/>
                <wp:effectExtent l="4445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298" y="1475"/>
                                </a:moveTo>
                                <a:lnTo>
                                  <a:pt x="8484" y="1475"/>
                                </a:lnTo>
                                <a:lnTo>
                                  <a:pt x="8484" y="1661"/>
                                </a:lnTo>
                                <a:lnTo>
                                  <a:pt x="8298" y="1661"/>
                                </a:lnTo>
                                <a:lnTo>
                                  <a:pt x="8298" y="14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pt;margin-top:73.75pt;width:9.3pt;height:9.3pt" coordorigin="8298,1475" coordsize="186,186">
                <v:shape id="shape_0" coordorigin="8298,1475" coordsize="186,186" path="m8298,1475l8484,1475l8484,1661l8298,1661l8298,1475xe" stroked="t" o:allowincell="f" style="position:absolute;left:8298;top:1475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Dialog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444"/>
      </w:tblGrid>
      <w:tr>
        <w:trPr>
          <w:trHeight w:val="383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  <w:tab w:val="left" w:pos="4080" w:leader="none"/>
              </w:tabs>
              <w:spacing w:lineRule="auto" w:line="240" w:before="58" w:after="0"/>
              <w:ind w:left="11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dition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exact" w:line="254" w:before="2" w:after="0"/>
              <w:ind w:left="102" w:right="7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 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0.</w:t>
        <w:tab/>
        <w:t>Help Fram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15"/>
          <w:footerReference w:type="default" r:id="rId516"/>
          <w:type w:val="nextPage"/>
          <w:pgSz w:w="12240" w:h="15840"/>
          <w:pgMar w:left="1220" w:right="122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8" w:before="79" w:after="0"/>
        <w:ind w:left="30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Help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rame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lling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chanism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H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7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</w:rPr>
              <w:t>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195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84226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715" t="5080" r="3810" b="381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1201"/>
                                </a:moveTo>
                                <a:lnTo>
                                  <a:pt x="4685" y="1201"/>
                                </a:lnTo>
                                <a:lnTo>
                                  <a:pt x="4685" y="1410"/>
                                </a:lnTo>
                                <a:lnTo>
                                  <a:pt x="4476" y="1410"/>
                                </a:lnTo>
                                <a:lnTo>
                                  <a:pt x="4476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60.05pt;width:10.45pt;height:10.45pt" coordorigin="4476,1201" coordsize="209,209">
                <v:shape id="shape_0" coordorigin="4476,1201" coordsize="209,209" path="m4476,1201l4685,1201l4685,1410l4476,1410l4476,1201xe" stroked="t" o:allowincell="f" style="position:absolute;left:4476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50012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2" y="1201"/>
                                </a:moveTo>
                                <a:lnTo>
                                  <a:pt x="5720" y="1201"/>
                                </a:lnTo>
                                <a:lnTo>
                                  <a:pt x="5720" y="1410"/>
                                </a:lnTo>
                                <a:lnTo>
                                  <a:pt x="5512" y="1410"/>
                                </a:lnTo>
                                <a:lnTo>
                                  <a:pt x="5512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60.05pt;width:10.45pt;height:10.45pt" coordorigin="5512,1201" coordsize="209,209">
                <v:shape id="shape_0" coordorigin="5512,1201" coordsize="209,209" path="m5512,1201l5720,1201l5720,1410l5512,1410l5512,1201xe" stroked="t" o:allowincell="f" style="position:absolute;left:5512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43484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84" y="1201"/>
                                </a:moveTo>
                                <a:lnTo>
                                  <a:pt x="7193" y="1201"/>
                                </a:lnTo>
                                <a:lnTo>
                                  <a:pt x="7193" y="1410"/>
                                </a:lnTo>
                                <a:lnTo>
                                  <a:pt x="6984" y="1410"/>
                                </a:lnTo>
                                <a:lnTo>
                                  <a:pt x="6984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60.05pt;width:10.45pt;height:10.45pt" coordorigin="6984,1201" coordsize="209,209">
                <v:shape id="shape_0" coordorigin="6984,1201" coordsize="209,209" path="m6984,1201l7193,1201l7193,1410l6984,1410l6984,1201xe" stroked="t" o:allowincell="f" style="position:absolute;left:6984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487035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715" t="5080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41" y="1201"/>
                                </a:moveTo>
                                <a:lnTo>
                                  <a:pt x="8850" y="1201"/>
                                </a:lnTo>
                                <a:lnTo>
                                  <a:pt x="8850" y="1410"/>
                                </a:lnTo>
                                <a:lnTo>
                                  <a:pt x="8641" y="1410"/>
                                </a:lnTo>
                                <a:lnTo>
                                  <a:pt x="8641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60.05pt;width:10.45pt;height:10.45pt" coordorigin="8641,1201" coordsize="209,209">
                <v:shape id="shape_0" coordorigin="8641,1201" coordsize="209,209" path="m8641,1201l8850,1201l8850,1410l8641,1410l8641,1201xe" stroked="t" o:allowincell="f" style="position:absolute;left:8641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2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H</w:t>
      </w:r>
      <w:r>
        <w:rPr>
          <w:rFonts w:eastAsia="Arial" w:cs="Arial" w:ascii="Arial" w:hAnsi="Arial"/>
          <w:b/>
          <w:bCs/>
          <w:position w:val="-1"/>
        </w:rPr>
        <w:t>elp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rame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562"/>
      </w:tblGrid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20" w:leader="none"/>
                <w:tab w:val="left" w:pos="4580" w:leader="none"/>
              </w:tabs>
              <w:spacing w:lineRule="auto" w:line="240" w:before="56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</w:tc>
      </w:tr>
      <w:tr>
        <w:trPr>
          <w:trHeight w:val="636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ll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chanism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He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Text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835660</wp:posOffset>
                </wp:positionH>
                <wp:positionV relativeFrom="paragraph">
                  <wp:posOffset>-697230</wp:posOffset>
                </wp:positionV>
                <wp:extent cx="6099810" cy="504190"/>
                <wp:effectExtent l="6350" t="5715" r="635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4360"/>
                          <a:chOff x="0" y="0"/>
                          <a:chExt cx="6099840" cy="50436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08"/>
                                  </a:moveTo>
                                  <a:lnTo>
                                    <a:pt x="10901" y="-708"/>
                                  </a:lnTo>
                                  <a:lnTo>
                                    <a:pt x="10901" y="-1081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0800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08"/>
                                  </a:moveTo>
                                  <a:lnTo>
                                    <a:pt x="1440" y="-708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339" y="-1081"/>
                                  </a:lnTo>
                                  <a:lnTo>
                                    <a:pt x="1339" y="-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08"/>
                                  </a:moveTo>
                                  <a:lnTo>
                                    <a:pt x="10800" y="-708"/>
                                  </a:lnTo>
                                  <a:lnTo>
                                    <a:pt x="10800" y="-1081"/>
                                  </a:lnTo>
                                  <a:lnTo>
                                    <a:pt x="1440" y="-1081"/>
                                  </a:lnTo>
                                  <a:lnTo>
                                    <a:pt x="1440" y="-70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089"/>
                                  </a:moveTo>
                                  <a:lnTo>
                                    <a:pt x="10915" y="-108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082"/>
                                  </a:moveTo>
                                  <a:lnTo>
                                    <a:pt x="10901" y="-10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2">
                                  <a:moveTo>
                                    <a:pt x="1332" y="-1081"/>
                                  </a:moveTo>
                                  <a:lnTo>
                                    <a:pt x="1332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2">
                                  <a:moveTo>
                                    <a:pt x="10908" y="-1081"/>
                                  </a:moveTo>
                                  <a:lnTo>
                                    <a:pt x="10908" y="-3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00"/>
                                  </a:moveTo>
                                  <a:lnTo>
                                    <a:pt x="10915" y="-7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12"/>
                                  </a:moveTo>
                                  <a:lnTo>
                                    <a:pt x="10915" y="-3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4.9pt;width:480.3pt;height:39.7pt" coordorigin="1316,-1098" coordsize="9606,794">
                <v:group id="shape_0" style="position:absolute;left:10808;top:-1089;width:101;height:379">
                  <v:shape id="shape_0" coordorigin="10800,4294966215" coordsize="101,373" path="l10901,-708l10901,-1081l10800,-1081l10800,-708xe" fillcolor="#f2f2f2" stroked="f" o:allowincell="f" style="position:absolute;left:10808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1089;width:101;height:379">
                  <v:shape id="shape_0" coordorigin="1339,4294966215" coordsize="101,373" path="l1440,-708l1440,-1081l1339,-1081l1339,-708xe" fillcolor="#f2f2f2" stroked="f" o:allowincell="f" style="position:absolute;left:1330;top:-1089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1089;width:9376;height:379">
                  <v:shape id="shape_0" coordorigin="1440,4294966215" coordsize="9360,373" path="l10800,-708l10800,-1081l1440,-1081l1440,-708e" fillcolor="#f2f2f2" stroked="f" o:allowincell="f" style="position:absolute;left:1431;top:-1089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98;width:9606;height:2">
                  <v:shape id="shape_0" coordorigin="1325,4294966207" coordsize="9590,0" path="l10915,-1089e" stroked="t" o:allowincell="f" style="position:absolute;left:1316;top:-1098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090;width:9578;height:2">
                  <v:shape id="shape_0" coordorigin="1339,4294966214" coordsize="9562,0" path="l10901,-1082e" stroked="t" o:allowincell="f" style="position:absolute;left:1330;top:-1090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1089;width:2;height:775">
                  <v:shape id="shape_0" coordorigin="1332,4294966215" coordsize="0,762" path="l1332,-319e" stroked="t" o:allowincell="f" style="position:absolute;left:1323;top:-1089;width:1;height:77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089;width:2;height:775">
                  <v:shape id="shape_0" coordorigin="10908,4294966215" coordsize="0,762" path="l10908,-319e" stroked="t" o:allowincell="f" style="position:absolute;left:10916;top:-1089;width:1;height:77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01;width:9606;height:2">
                  <v:shape id="shape_0" coordorigin="1325,4294966596" coordsize="9590,0" path="l10915,-700e" stroked="t" o:allowincell="f" style="position:absolute;left:1316;top:-7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06;width:9606;height:2">
                  <v:shape id="shape_0" coordorigin="1325,4294966984" coordsize="9590,0" path="l10915,-312e" stroked="t" o:allowincell="f" style="position:absolute;left:1316;top:-306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H</w:t>
      </w:r>
      <w:r>
        <w:rPr>
          <w:rFonts w:eastAsia="Arial" w:cs="Arial" w:ascii="Arial" w:hAnsi="Arial"/>
          <w:b/>
          <w:bCs/>
        </w:rPr>
        <w:t>elp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80" w:before="1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35660</wp:posOffset>
                </wp:positionH>
                <wp:positionV relativeFrom="paragraph">
                  <wp:posOffset>-635635</wp:posOffset>
                </wp:positionV>
                <wp:extent cx="6099810" cy="503555"/>
                <wp:effectExtent l="6350" t="5715" r="6350" b="381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612"/>
                                  </a:moveTo>
                                  <a:lnTo>
                                    <a:pt x="10901" y="-612"/>
                                  </a:lnTo>
                                  <a:lnTo>
                                    <a:pt x="10901" y="-985"/>
                                  </a:lnTo>
                                  <a:lnTo>
                                    <a:pt x="10800" y="-985"/>
                                  </a:lnTo>
                                  <a:lnTo>
                                    <a:pt x="10800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612"/>
                                  </a:moveTo>
                                  <a:lnTo>
                                    <a:pt x="1440" y="-612"/>
                                  </a:lnTo>
                                  <a:lnTo>
                                    <a:pt x="1440" y="-985"/>
                                  </a:lnTo>
                                  <a:lnTo>
                                    <a:pt x="1339" y="-985"/>
                                  </a:lnTo>
                                  <a:lnTo>
                                    <a:pt x="1339" y="-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612"/>
                                  </a:moveTo>
                                  <a:lnTo>
                                    <a:pt x="10800" y="-612"/>
                                  </a:lnTo>
                                  <a:lnTo>
                                    <a:pt x="10800" y="-986"/>
                                  </a:lnTo>
                                  <a:lnTo>
                                    <a:pt x="1440" y="-986"/>
                                  </a:lnTo>
                                  <a:lnTo>
                                    <a:pt x="1440" y="-61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992"/>
                                  </a:moveTo>
                                  <a:lnTo>
                                    <a:pt x="10915" y="-99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985"/>
                                  </a:moveTo>
                                  <a:lnTo>
                                    <a:pt x="10901" y="-9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984"/>
                                  </a:moveTo>
                                  <a:lnTo>
                                    <a:pt x="1332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984"/>
                                  </a:moveTo>
                                  <a:lnTo>
                                    <a:pt x="10908" y="-2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604"/>
                                  </a:moveTo>
                                  <a:lnTo>
                                    <a:pt x="10915" y="-60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6"/>
                                  </a:moveTo>
                                  <a:lnTo>
                                    <a:pt x="10915" y="-2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0.05pt;width:480.3pt;height:39.65pt" coordorigin="1316,-1001" coordsize="9606,793">
                <v:group id="shape_0" style="position:absolute;left:10808;top:-993;width:101;height:379">
                  <v:shape id="shape_0" coordorigin="10800,4294966311" coordsize="101,373" path="l10901,-612l10901,-985l10800,-985l10800,-612xe" fillcolor="#f2f2f2" stroked="f" o:allowincell="f" style="position:absolute;left:10808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0;top:-993;width:101;height:379">
                  <v:shape id="shape_0" coordorigin="1339,4294966311" coordsize="101,373" path="l1440,-612l1440,-985l1339,-985l1339,-612xe" fillcolor="#f2f2f2" stroked="f" o:allowincell="f" style="position:absolute;left:1330;top:-993;width:10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1;top:-994;width:9376;height:379">
                  <v:shape id="shape_0" coordorigin="1440,4294966310" coordsize="9360,373" path="l10800,-612l10800,-986l1440,-986l1440,-612e" fillcolor="#f2f2f2" stroked="f" o:allowincell="f" style="position:absolute;left:1431;top:-994;width:9375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6;top:-1001;width:9606;height:2">
                  <v:shape id="shape_0" coordorigin="1325,4294966304" coordsize="9590,0" path="l10915,-992e" stroked="t" o:allowincell="f" style="position:absolute;left:1316;top:-1001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993;width:9578;height:2">
                  <v:shape id="shape_0" coordorigin="1339,4294966311" coordsize="9562,0" path="l10901,-985e" stroked="t" o:allowincell="f" style="position:absolute;left:1330;top:-993;width:9577;height:1;mso-wrap-style:none;v-text-anchor:middle;mso-position-horizontal-relative:page">
                    <v:fill o:detectmouseclick="t" on="false"/>
                    <v:stroke color="#f2f2f2" weight="1800" joinstyle="round" endcap="flat"/>
                    <w10:wrap type="none"/>
                  </v:shape>
                </v:group>
                <v:group id="shape_0" style="position:absolute;left:1323;top:-992;width:2;height:774">
                  <v:shape id="shape_0" coordorigin="1332,4294966312" coordsize="0,761" path="l1332,-223e" stroked="t" o:allowincell="f" style="position:absolute;left:1323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992;width:2;height:774">
                  <v:shape id="shape_0" coordorigin="10908,4294966312" coordsize="0,761" path="l10908,-223e" stroked="t" o:allowincell="f" style="position:absolute;left:10916;top:-99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605;width:9606;height:2">
                  <v:shape id="shape_0" coordorigin="1325,4294966692" coordsize="9590,0" path="l10915,-604e" stroked="t" o:allowincell="f" style="position:absolute;left:1316;top:-605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210;width:9606;height:2">
                  <v:shape id="shape_0" coordorigin="1325,4294967080" coordsize="9590,0" path="l10915,-216e" stroked="t" o:allowincell="f" style="position:absolute;left:1316;top:-210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1.</w:t>
        <w:tab/>
        <w:t>HL7 App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cation Parameter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5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L7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Parameter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(Instruc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ac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u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eparator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cod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hara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17"/>
          <w:footerReference w:type="default" r:id="rId518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238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842260</wp:posOffset>
                </wp:positionH>
                <wp:positionV relativeFrom="paragraph">
                  <wp:posOffset>701040</wp:posOffset>
                </wp:positionV>
                <wp:extent cx="114935" cy="114935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476" y="1104"/>
                                </a:moveTo>
                                <a:lnTo>
                                  <a:pt x="4657" y="1104"/>
                                </a:lnTo>
                                <a:lnTo>
                                  <a:pt x="4657" y="1285"/>
                                </a:lnTo>
                                <a:lnTo>
                                  <a:pt x="4476" y="1285"/>
                                </a:lnTo>
                                <a:lnTo>
                                  <a:pt x="4476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55.2pt;width:9.05pt;height:9.05pt" coordorigin="4476,1104" coordsize="181,181">
                <v:shape id="shape_0" coordorigin="4476,1104" coordsize="181,181" path="m4476,1104l4657,1104l4657,1285l4476,1285l4476,1104xe" stroked="t" o:allowincell="f" style="position:absolute;left:4476;top:1104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500120</wp:posOffset>
                </wp:positionH>
                <wp:positionV relativeFrom="paragraph">
                  <wp:posOffset>701040</wp:posOffset>
                </wp:positionV>
                <wp:extent cx="114935" cy="114935"/>
                <wp:effectExtent l="5080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512" y="1104"/>
                                </a:moveTo>
                                <a:lnTo>
                                  <a:pt x="5693" y="1104"/>
                                </a:lnTo>
                                <a:lnTo>
                                  <a:pt x="5693" y="1285"/>
                                </a:lnTo>
                                <a:lnTo>
                                  <a:pt x="5512" y="1285"/>
                                </a:lnTo>
                                <a:lnTo>
                                  <a:pt x="5512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55.2pt;width:9.05pt;height:9.05pt" coordorigin="5512,1104" coordsize="181,181">
                <v:shape id="shape_0" coordorigin="5512,1104" coordsize="181,181" path="m5512,1104l5693,1104l5693,1285l5512,1285l5512,1104xe" stroked="t" o:allowincell="f" style="position:absolute;left:5512;top:1104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434840</wp:posOffset>
                </wp:positionH>
                <wp:positionV relativeFrom="paragraph">
                  <wp:posOffset>701040</wp:posOffset>
                </wp:positionV>
                <wp:extent cx="114935" cy="114935"/>
                <wp:effectExtent l="5080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984" y="1104"/>
                                </a:moveTo>
                                <a:lnTo>
                                  <a:pt x="7165" y="1104"/>
                                </a:lnTo>
                                <a:lnTo>
                                  <a:pt x="7165" y="1285"/>
                                </a:lnTo>
                                <a:lnTo>
                                  <a:pt x="6984" y="1285"/>
                                </a:lnTo>
                                <a:lnTo>
                                  <a:pt x="6984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55.2pt;width:9.05pt;height:9.05pt" coordorigin="6984,1104" coordsize="181,181">
                <v:shape id="shape_0" coordorigin="6984,1104" coordsize="181,181" path="m6984,1104l7165,1104l7165,1285l6984,1285l6984,1104xe" stroked="t" o:allowincell="f" style="position:absolute;left:6984;top:1104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5487035</wp:posOffset>
                </wp:positionH>
                <wp:positionV relativeFrom="paragraph">
                  <wp:posOffset>701040</wp:posOffset>
                </wp:positionV>
                <wp:extent cx="114935" cy="114935"/>
                <wp:effectExtent l="5080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641" y="1104"/>
                                </a:moveTo>
                                <a:lnTo>
                                  <a:pt x="8822" y="1104"/>
                                </a:lnTo>
                                <a:lnTo>
                                  <a:pt x="8822" y="1285"/>
                                </a:lnTo>
                                <a:lnTo>
                                  <a:pt x="8641" y="1285"/>
                                </a:lnTo>
                                <a:lnTo>
                                  <a:pt x="8641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55.2pt;width:9.05pt;height:9.05pt" coordorigin="8641,1104" coordsize="181,181">
                <v:shape id="shape_0" coordorigin="8641,1104" coordsize="181,181" path="m8641,1104l8822,1104l8822,1285l8641,1285l8641,1104xe" stroked="t" o:allowincell="f" style="position:absolute;left:8641;top:1104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2842260</wp:posOffset>
                </wp:positionH>
                <wp:positionV relativeFrom="paragraph">
                  <wp:posOffset>965200</wp:posOffset>
                </wp:positionV>
                <wp:extent cx="114935" cy="114935"/>
                <wp:effectExtent l="5080" t="5080" r="508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476" y="1520"/>
                                </a:moveTo>
                                <a:lnTo>
                                  <a:pt x="4657" y="1520"/>
                                </a:lnTo>
                                <a:lnTo>
                                  <a:pt x="4657" y="1701"/>
                                </a:lnTo>
                                <a:lnTo>
                                  <a:pt x="4476" y="1701"/>
                                </a:lnTo>
                                <a:lnTo>
                                  <a:pt x="4476" y="1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76pt;width:9.05pt;height:9.05pt" coordorigin="4476,1520" coordsize="181,181">
                <v:shape id="shape_0" coordorigin="4476,1520" coordsize="181,181" path="m4476,1520l4657,1520l4657,1701l4476,1701l4476,1520xe" stroked="t" o:allowincell="f" style="position:absolute;left:4476;top:1520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616325</wp:posOffset>
                </wp:positionH>
                <wp:positionV relativeFrom="paragraph">
                  <wp:posOffset>965200</wp:posOffset>
                </wp:positionV>
                <wp:extent cx="114935" cy="114935"/>
                <wp:effectExtent l="5080" t="5080" r="4445" b="444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695" y="1520"/>
                                </a:moveTo>
                                <a:lnTo>
                                  <a:pt x="5876" y="1520"/>
                                </a:lnTo>
                                <a:lnTo>
                                  <a:pt x="5876" y="1701"/>
                                </a:lnTo>
                                <a:lnTo>
                                  <a:pt x="5695" y="1701"/>
                                </a:lnTo>
                                <a:lnTo>
                                  <a:pt x="5695" y="1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76pt;width:9.05pt;height:9.05pt" coordorigin="5695,1520" coordsize="181,181">
                <v:shape id="shape_0" coordorigin="5695,1520" coordsize="181,181" path="m5695,1520l5876,1520l5876,1701l5695,1701l5695,1520xe" stroked="t" o:allowincell="f" style="position:absolute;left:5695;top:1520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668520</wp:posOffset>
                </wp:positionH>
                <wp:positionV relativeFrom="paragraph">
                  <wp:posOffset>965200</wp:posOffset>
                </wp:positionV>
                <wp:extent cx="114935" cy="114935"/>
                <wp:effectExtent l="5080" t="5080" r="508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352" y="1520"/>
                                </a:moveTo>
                                <a:lnTo>
                                  <a:pt x="7534" y="1520"/>
                                </a:lnTo>
                                <a:lnTo>
                                  <a:pt x="7534" y="1701"/>
                                </a:lnTo>
                                <a:lnTo>
                                  <a:pt x="7352" y="1701"/>
                                </a:lnTo>
                                <a:lnTo>
                                  <a:pt x="7352" y="1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pt;margin-top:76pt;width:9.05pt;height:9.05pt" coordorigin="7352,1520" coordsize="181,181">
                <v:shape id="shape_0" coordorigin="7352,1520" coordsize="181,181" path="m7352,1520l7534,1520l7534,1701l7352,1701l7352,1520xe" stroked="t" o:allowincell="f" style="position:absolute;left:7352;top:1520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487035</wp:posOffset>
                </wp:positionH>
                <wp:positionV relativeFrom="paragraph">
                  <wp:posOffset>965200</wp:posOffset>
                </wp:positionV>
                <wp:extent cx="114935" cy="114935"/>
                <wp:effectExtent l="5080" t="5080" r="4445" b="444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641" y="1520"/>
                                </a:moveTo>
                                <a:lnTo>
                                  <a:pt x="8822" y="1520"/>
                                </a:lnTo>
                                <a:lnTo>
                                  <a:pt x="8822" y="1701"/>
                                </a:lnTo>
                                <a:lnTo>
                                  <a:pt x="8641" y="1701"/>
                                </a:lnTo>
                                <a:lnTo>
                                  <a:pt x="8641" y="1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76pt;width:9.05pt;height:9.05pt" coordorigin="8641,1520" coordsize="181,181">
                <v:shape id="shape_0" coordorigin="8641,1520" coordsize="181,181" path="m8641,1520l8822,1520l8822,1701l8641,1701l8641,1520xe" stroked="t" o:allowincell="f" style="position:absolute;left:8641;top:1520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4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Grouping):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H</w:t>
      </w:r>
      <w:r>
        <w:rPr>
          <w:rFonts w:eastAsia="Arial" w:cs="Arial" w:ascii="Arial" w:hAnsi="Arial"/>
          <w:b/>
          <w:bCs/>
          <w:position w:val="-1"/>
        </w:rPr>
        <w:t>L7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Application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Parameter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6561"/>
      </w:tblGrid>
      <w:tr>
        <w:trPr>
          <w:trHeight w:val="653" w:hRule="exac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ameter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416" w:hRule="exac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7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2880" w:leader="none"/>
                <w:tab w:val="left" w:pos="4540" w:leader="none"/>
              </w:tabs>
              <w:spacing w:lineRule="auto" w:line="240" w:before="74" w:after="0"/>
              <w:ind w:left="377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"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ange</w:t>
            </w:r>
          </w:p>
        </w:tc>
      </w:tr>
      <w:tr>
        <w:trPr>
          <w:trHeight w:val="400" w:hRule="exac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74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left" w:pos="3240" w:leader="none"/>
                <w:tab w:val="left" w:pos="4480" w:leader="none"/>
              </w:tabs>
              <w:spacing w:lineRule="auto" w:line="240" w:before="75" w:after="0"/>
              <w:ind w:left="377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>A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i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v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Ina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i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v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A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i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v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  <w:tab/>
              <w:t>Ina</w:t>
            </w:r>
            <w:r>
              <w:rPr>
                <w:rFonts w:eastAsia="Garamond"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ti</w:t>
            </w:r>
            <w:r>
              <w:rPr>
                <w:rFonts w:eastAsia="Garamond" w:cs="Garamond" w:ascii="Garamond" w:hAnsi="Garamond"/>
                <w:spacing w:val="-2"/>
                <w:sz w:val="20"/>
                <w:szCs w:val="20"/>
              </w:rPr>
              <w:t>v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>e</w:t>
            </w:r>
          </w:p>
        </w:tc>
      </w:tr>
    </w:tbl>
    <w:p>
      <w:pPr>
        <w:pStyle w:val="Normal"/>
        <w:spacing w:lineRule="exact" w:line="60" w:before="8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47"/>
        <w:gridCol w:w="3313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ac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u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eparato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cod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hara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2.</w:t>
        <w:tab/>
        <w:t>HL7 Log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ink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77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HL7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Logical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Link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ink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ink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LLP)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d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itu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omai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ostar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Queu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LP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13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842895</wp:posOffset>
                </wp:positionH>
                <wp:positionV relativeFrom="paragraph">
                  <wp:posOffset>944880</wp:posOffset>
                </wp:positionV>
                <wp:extent cx="114935" cy="114935"/>
                <wp:effectExtent l="5080" t="5080" r="444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477" y="1488"/>
                                </a:moveTo>
                                <a:lnTo>
                                  <a:pt x="4658" y="1488"/>
                                </a:lnTo>
                                <a:lnTo>
                                  <a:pt x="4658" y="1669"/>
                                </a:lnTo>
                                <a:lnTo>
                                  <a:pt x="4477" y="1669"/>
                                </a:lnTo>
                                <a:lnTo>
                                  <a:pt x="4477" y="1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74.4pt;width:9.05pt;height:9.05pt" coordorigin="4477,1488" coordsize="181,181">
                <v:shape id="shape_0" coordorigin="4477,1488" coordsize="181,181" path="m4477,1488l4658,1488l4658,1669l4477,1669l4477,1488xe" stroked="t" o:allowincell="f" style="position:absolute;left:4477;top:148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500755</wp:posOffset>
                </wp:positionH>
                <wp:positionV relativeFrom="paragraph">
                  <wp:posOffset>944880</wp:posOffset>
                </wp:positionV>
                <wp:extent cx="114935" cy="114935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513" y="1488"/>
                                </a:moveTo>
                                <a:lnTo>
                                  <a:pt x="5694" y="1488"/>
                                </a:lnTo>
                                <a:lnTo>
                                  <a:pt x="5694" y="1669"/>
                                </a:lnTo>
                                <a:lnTo>
                                  <a:pt x="5513" y="1669"/>
                                </a:lnTo>
                                <a:lnTo>
                                  <a:pt x="5513" y="1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74.4pt;width:9.05pt;height:9.05pt" coordorigin="5513,1488" coordsize="181,181">
                <v:shape id="shape_0" coordorigin="5513,1488" coordsize="181,181" path="m5513,1488l5694,1488l5694,1669l5513,1669l5513,1488xe" stroked="t" o:allowincell="f" style="position:absolute;left:5513;top:148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4552950</wp:posOffset>
                </wp:positionH>
                <wp:positionV relativeFrom="paragraph">
                  <wp:posOffset>944880</wp:posOffset>
                </wp:positionV>
                <wp:extent cx="114935" cy="114935"/>
                <wp:effectExtent l="5080" t="5080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170" y="1488"/>
                                </a:moveTo>
                                <a:lnTo>
                                  <a:pt x="7351" y="1488"/>
                                </a:lnTo>
                                <a:lnTo>
                                  <a:pt x="7351" y="1669"/>
                                </a:lnTo>
                                <a:lnTo>
                                  <a:pt x="7170" y="1669"/>
                                </a:lnTo>
                                <a:lnTo>
                                  <a:pt x="7170" y="1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74.4pt;width:9.05pt;height:9.05pt" coordorigin="7170,1488" coordsize="181,181">
                <v:shape id="shape_0" coordorigin="7170,1488" coordsize="181,181" path="m7170,1488l7351,1488l7351,1669l7170,1669l7170,1488xe" stroked="t" o:allowincell="f" style="position:absolute;left:7170;top:148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722620</wp:posOffset>
                </wp:positionH>
                <wp:positionV relativeFrom="paragraph">
                  <wp:posOffset>944880</wp:posOffset>
                </wp:positionV>
                <wp:extent cx="114935" cy="114935"/>
                <wp:effectExtent l="5080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9012" y="1488"/>
                                </a:moveTo>
                                <a:lnTo>
                                  <a:pt x="9193" y="1488"/>
                                </a:lnTo>
                                <a:lnTo>
                                  <a:pt x="9193" y="1669"/>
                                </a:lnTo>
                                <a:lnTo>
                                  <a:pt x="9012" y="1669"/>
                                </a:lnTo>
                                <a:lnTo>
                                  <a:pt x="9012" y="1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6pt;margin-top:74.4pt;width:9.05pt;height:9.05pt" coordorigin="9012,1488" coordsize="181,181">
                <v:shape id="shape_0" coordorigin="9012,1488" coordsize="181,181" path="m9012,1488l9193,1488l9193,1669l9012,1669l9012,1488xe" stroked="t" o:allowincell="f" style="position:absolute;left:9012;top:1488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6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(Grouping):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H</w:t>
      </w:r>
      <w:r>
        <w:rPr>
          <w:rFonts w:eastAsia="Arial" w:cs="Arial" w:ascii="Arial" w:hAnsi="Arial"/>
          <w:b/>
          <w:bCs/>
        </w:rPr>
        <w:t>L7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Logical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ink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ink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52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in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ameter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400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7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3060" w:leader="none"/>
                <w:tab w:val="left" w:pos="4900" w:leader="none"/>
              </w:tabs>
              <w:spacing w:lineRule="auto" w:line="240" w:before="75" w:after="0"/>
              <w:ind w:left="378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" w:cs="Garamond" w:ascii="Garamond" w:hAnsi="Garamond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>y</w:t>
              <w:tab/>
            </w:r>
            <w:r>
              <w:rPr>
                <w:rFonts w:eastAsia="Garamond" w:cs="Garamond" w:ascii="Garamond" w:hAnsi="Garamond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>e</w:t>
            </w:r>
            <w:r>
              <w:rPr>
                <w:rFonts w:eastAsia="Garamond" w:cs="Garamond" w:ascii="Garamond" w:hAnsi="Garamond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>ete</w:t>
              <w:tab/>
              <w:t>No Chan</w:t>
            </w:r>
            <w:r>
              <w:rPr>
                <w:rFonts w:eastAsia="Garamond" w:cs="Garamond" w:ascii="Garamond" w:hAnsi="Garamond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>e</w:t>
            </w:r>
          </w:p>
        </w:tc>
      </w:tr>
    </w:tbl>
    <w:p>
      <w:pPr>
        <w:sectPr>
          <w:headerReference w:type="default" r:id="rId519"/>
          <w:footerReference w:type="default" r:id="rId520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47"/>
        <w:gridCol w:w="3313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d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itutio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omai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ostar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Queu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LP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3.</w:t>
        <w:tab/>
        <w:t>COTS 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865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7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T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</w:t>
      </w:r>
      <w:r>
        <w:rPr>
          <w:rFonts w:eastAsia="Arial" w:cs="Arial" w:ascii="Arial" w:hAnsi="Arial"/>
          <w:b/>
          <w:bCs/>
          <w:spacing w:val="1"/>
          <w:position w:val="-1"/>
        </w:rPr>
        <w:t>a</w:t>
      </w:r>
      <w:r>
        <w:rPr>
          <w:rFonts w:eastAsia="Arial" w:cs="Arial" w:ascii="Arial" w:hAnsi="Arial"/>
          <w:b/>
          <w:bCs/>
          <w:position w:val="-1"/>
        </w:rPr>
        <w:t>ce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T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</w:rPr>
              <w:t>ac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unication</w:t>
            </w:r>
            <w:r>
              <w:rPr>
                <w:rFonts w:eastAsia="Arial"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</w:rPr>
              <w:t>od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562" w:right="354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8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T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Interf</w:t>
      </w:r>
      <w:r>
        <w:rPr>
          <w:rFonts w:eastAsia="Arial" w:cs="Arial" w:ascii="Arial" w:hAnsi="Arial"/>
          <w:b/>
          <w:bCs/>
          <w:spacing w:val="2"/>
          <w:w w:val="99"/>
          <w:position w:val="-1"/>
        </w:rPr>
        <w:t>a</w:t>
      </w:r>
      <w:r>
        <w:rPr>
          <w:rFonts w:eastAsia="Arial" w:cs="Arial" w:ascii="Arial" w:hAnsi="Arial"/>
          <w:b/>
          <w:bCs/>
          <w:w w:val="99"/>
          <w:position w:val="-1"/>
        </w:rPr>
        <w:t>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T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</w:rPr>
              <w:t>ac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unication</w:t>
            </w:r>
            <w:r>
              <w:rPr>
                <w:rFonts w:eastAsia="Arial"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</w:rPr>
              <w:t>o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19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w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urity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P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a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u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CT will ad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secur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to VA 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ndbook</w:t>
      </w:r>
    </w:p>
    <w:p>
      <w:pPr>
        <w:pStyle w:val="Normal"/>
        <w:spacing w:lineRule="auto" w:line="240" w:before="0" w:after="0"/>
        <w:ind w:left="220" w:right="3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500, Fe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Proce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Stand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FIPS) 199, and Na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s and Tech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gy (NIST) SP 800-60, 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a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. FMCT is housed at the AITC, a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vered 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he AITC General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). A co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ou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been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that reviews k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nitoring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CT Securit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za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secu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ui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 M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o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ed in 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SP 800-</w:t>
      </w:r>
    </w:p>
    <w:p>
      <w:pPr>
        <w:sectPr>
          <w:headerReference w:type="default" r:id="rId521"/>
          <w:footerReference w:type="default" r:id="rId522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6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3 Rev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 and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book 6500, Mar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015, Appendix C (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s),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ndix E (VA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vac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, Appendix F (VA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it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).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59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r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C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ging whe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 un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a-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i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t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z w:val="24"/>
          <w:szCs w:val="24"/>
        </w:rPr>
        <w:t>h priva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dat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s that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dd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 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with VA dir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and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PAA Privacy Ac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3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MCT will ad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sed VA Privacy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Hand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k 6500, March 2015, Appendix C (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)</w:t>
      </w:r>
      <w:r>
        <w:rPr>
          <w:rFonts w:eastAsia="Times New Roman" w:cs="Times New Roman" w:ascii="Times New Roman" w:hAnsi="Times New Roman"/>
          <w:sz w:val="24"/>
          <w:szCs w:val="24"/>
        </w:rPr>
        <w:t>, Appendix E (VA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vacy Co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IST SP 8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0-53 Re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4</w:t>
      </w:r>
    </w:p>
    <w:p>
      <w:pPr>
        <w:pStyle w:val="Normal"/>
        <w:spacing w:lineRule="auto" w:line="240" w:before="0" w:after="0"/>
        <w:ind w:left="220" w:right="2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vacy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ols.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ol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n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divi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(PII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cover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Privac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record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O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z w:val="32"/>
          <w:szCs w:val="32"/>
        </w:rPr>
        <w:t>ture / ESS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c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o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web r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 or SOAP/HTTP c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ction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c</w:t>
      </w:r>
      <w:r>
        <w:rPr>
          <w:rFonts w:eastAsia="Arial" w:cs="Arial" w:ascii="Arial" w:hAnsi="Arial"/>
          <w:b/>
          <w:bCs/>
          <w:sz w:val="28"/>
          <w:szCs w:val="28"/>
        </w:rPr>
        <w:t>ri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&lt;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r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&gt;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&lt;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i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&gt;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Introduc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 xml:space="preserve">Purpos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Sco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 xml:space="preserve">Links to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th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ocu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tails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Service Ident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50" w:right="323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9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Identification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5734"/>
      </w:tblGrid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ribute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li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i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23"/>
          <w:footerReference w:type="default" r:id="rId524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5734"/>
      </w:tblGrid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ribute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r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r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rge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gan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  <w:r>
              <w:rPr>
                <w:rFonts w:eastAsia="Arial" w:cs="Arial" w:ascii="Arial" w:hAnsi="Arial"/>
                <w:spacing w:val="1"/>
              </w:rPr>
              <w:t>(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Service 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sion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8" w:before="0" w:after="0"/>
        <w:ind w:left="3469" w:right="34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5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ervice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Ver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s</w:t>
      </w:r>
      <w:r>
        <w:rPr>
          <w:rFonts w:eastAsia="Arial" w:cs="Arial" w:ascii="Arial" w:hAnsi="Arial"/>
          <w:b/>
          <w:bCs/>
          <w:w w:val="99"/>
          <w:position w:val="-1"/>
        </w:rPr>
        <w:t>ion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520"/>
        <w:gridCol w:w="4698"/>
      </w:tblGrid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mb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tus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rief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ip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mplemented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Sum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and P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2.3.1.</w:t>
        <w:tab/>
        <w:t>SO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P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te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n(s)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Implemented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2.3.2.</w:t>
        <w:tab/>
        <w:t>COT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Plat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orm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Vendor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Names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Version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osting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Platform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3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Dep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25"/>
          <w:footerReference w:type="default" r:id="rId526"/>
          <w:type w:val="nextPage"/>
          <w:pgSz w:w="12240" w:h="15840"/>
          <w:pgMar w:left="1220" w:right="1220" w:gutter="0" w:header="0" w:top="1340" w:footer="957" w:bottom="1140"/>
          <w:pgNumType w:start="10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auto" w:line="240" w:before="78" w:after="0"/>
        <w:ind w:left="4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ign Deta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 xml:space="preserve">Interfac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chnic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1.</w:t>
        <w:tab/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vocation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1"/>
        </w:rPr>
        <w:t>y</w:t>
      </w:r>
      <w:r>
        <w:rPr>
          <w:rFonts w:eastAsia="Arial" w:cs="Arial" w:ascii="Arial" w:hAnsi="Arial"/>
          <w:b/>
          <w:bCs/>
        </w:rPr>
        <w:t>p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2.</w:t>
        <w:tab/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terfac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3.</w:t>
        <w:tab/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</w:rPr>
        <w:t>m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4.</w:t>
        <w:tab/>
        <w:t>Interfac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5.</w:t>
        <w:tab/>
        <w:t>E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Poi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6.</w:t>
        <w:tab/>
        <w:t>Operations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ethod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8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Operations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ethods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1249"/>
        <w:gridCol w:w="1147"/>
        <w:gridCol w:w="1733"/>
        <w:gridCol w:w="1543"/>
        <w:gridCol w:w="1676"/>
      </w:tblGrid>
      <w:tr>
        <w:trPr>
          <w:trHeight w:val="1901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era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1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ransactional Qualiti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f relevant (Updating?, Atomic?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n participate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 transaction?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59" w:after="0"/>
              <w:ind w:left="102" w:right="2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 Post Condition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ception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s)</w:t>
            </w:r>
          </w:p>
        </w:tc>
      </w:tr>
      <w:tr>
        <w:trPr>
          <w:trHeight w:val="384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27"/>
          <w:footerReference w:type="default" r:id="rId528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20" w:leader="none"/>
        </w:tabs>
        <w:spacing w:lineRule="auto" w:line="240" w:before="79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7.</w:t>
        <w:tab/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essag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S</w:t>
      </w:r>
      <w:r>
        <w:rPr>
          <w:rFonts w:eastAsia="Arial" w:cs="Arial" w:ascii="Arial" w:hAnsi="Arial"/>
          <w:b/>
          <w:bCs/>
        </w:rPr>
        <w:t>chema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Infor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Model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2.1.</w:t>
        <w:tab/>
        <w:t>Clas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Diag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am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of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ntities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volved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2.2.</w:t>
        <w:tab/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apping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fro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EL</w:t>
      </w:r>
      <w:r>
        <w:rPr>
          <w:rFonts w:eastAsia="Arial" w:cs="Arial" w:ascii="Arial" w:hAnsi="Arial"/>
          <w:b/>
          <w:bCs/>
          <w:spacing w:val="1"/>
        </w:rPr>
        <w:t>D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to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Standards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Based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Schema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Behav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od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AKA Use 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 Realiz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3.1.</w:t>
        <w:tab/>
        <w:t>Use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Case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Us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Cas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el)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3.2.</w:t>
        <w:tab/>
        <w:t>Interaction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Diagram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Gap An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i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59" w:right="364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716655</wp:posOffset>
                </wp:positionH>
                <wp:positionV relativeFrom="paragraph">
                  <wp:posOffset>199390</wp:posOffset>
                </wp:positionV>
                <wp:extent cx="686435" cy="607060"/>
                <wp:effectExtent l="635" t="635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06960"/>
                          <a:chOff x="0" y="0"/>
                          <a:chExt cx="686520" cy="60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65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65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373">
                                  <a:moveTo>
                                    <a:pt x="5863" y="697"/>
                                  </a:moveTo>
                                  <a:lnTo>
                                    <a:pt x="6926" y="697"/>
                                  </a:lnTo>
                                  <a:lnTo>
                                    <a:pt x="6926" y="324"/>
                                  </a:lnTo>
                                  <a:lnTo>
                                    <a:pt x="5863" y="324"/>
                                  </a:lnTo>
                                  <a:lnTo>
                                    <a:pt x="5863" y="697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0"/>
                            <a:ext cx="6865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65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252">
                                  <a:moveTo>
                                    <a:pt x="5863" y="949"/>
                                  </a:moveTo>
                                  <a:lnTo>
                                    <a:pt x="6926" y="949"/>
                                  </a:lnTo>
                                  <a:lnTo>
                                    <a:pt x="6926" y="697"/>
                                  </a:lnTo>
                                  <a:lnTo>
                                    <a:pt x="5863" y="697"/>
                                  </a:lnTo>
                                  <a:lnTo>
                                    <a:pt x="5863" y="94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000"/>
                            <a:ext cx="68652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6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313">
                                  <a:moveTo>
                                    <a:pt x="5863" y="1262"/>
                                  </a:moveTo>
                                  <a:lnTo>
                                    <a:pt x="6926" y="1262"/>
                                  </a:lnTo>
                                  <a:lnTo>
                                    <a:pt x="6926" y="949"/>
                                  </a:lnTo>
                                  <a:lnTo>
                                    <a:pt x="5863" y="949"/>
                                  </a:lnTo>
                                  <a:lnTo>
                                    <a:pt x="5863" y="1262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15.7pt;width:54.05pt;height:47.8pt" coordorigin="5853,314" coordsize="1081,956">
                <v:group id="shape_0" style="position:absolute;left:5853;top:314;width:1081;height:379">
                  <v:shape id="shape_0" coordorigin="5863,324" coordsize="1063,373" path="m5863,697l6926,697l6926,324l5863,324l5863,697e" fillcolor="#f2f2f2" stroked="f" o:allowincell="f" style="position:absolute;left:5853;top:314;width:108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5853;top:694;width:1081;height:256">
                  <v:shape id="shape_0" coordorigin="5863,697" coordsize="1063,252" path="m5863,949l6926,949l6926,697l5863,697l5863,949e" fillcolor="#f2f2f2" stroked="f" o:allowincell="f" style="position:absolute;left:5853;top:694;width:1080;height:255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5853;top:952;width:1081;height:318">
                  <v:shape id="shape_0" coordorigin="5863,949" coordsize="1063,313" path="m5863,1262l6926,1262l6926,949l5863,949l5863,1262e" fillcolor="#f2f2f2" stroked="f" o:allowincell="f" style="position:absolute;left:5853;top:952;width:1080;height:31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Gap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Ana</w:t>
      </w:r>
      <w:r>
        <w:rPr>
          <w:rFonts w:eastAsia="Arial" w:cs="Arial" w:ascii="Arial" w:hAnsi="Arial"/>
          <w:b/>
          <w:bCs/>
          <w:spacing w:val="1"/>
          <w:w w:val="99"/>
        </w:rPr>
        <w:t>l</w:t>
      </w:r>
      <w:r>
        <w:rPr>
          <w:rFonts w:eastAsia="Arial" w:cs="Arial" w:ascii="Arial" w:hAnsi="Arial"/>
          <w:b/>
          <w:bCs/>
          <w:spacing w:val="-2"/>
          <w:w w:val="99"/>
        </w:rPr>
        <w:t>y</w:t>
      </w:r>
      <w:r>
        <w:rPr>
          <w:rFonts w:eastAsia="Arial" w:cs="Arial" w:ascii="Arial" w:hAnsi="Arial"/>
          <w:b/>
          <w:bCs/>
          <w:w w:val="99"/>
        </w:rPr>
        <w:t>si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1316"/>
        <w:gridCol w:w="1258"/>
        <w:gridCol w:w="1279"/>
        <w:gridCol w:w="3874"/>
      </w:tblGrid>
      <w:tr>
        <w:trPr>
          <w:trHeight w:val="1201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licie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L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tc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ent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n-C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formance</w:t>
            </w:r>
          </w:p>
        </w:tc>
      </w:tr>
      <w:tr>
        <w:trPr>
          <w:trHeight w:val="38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529"/>
          <w:footerReference w:type="default" r:id="rId530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1316"/>
        <w:gridCol w:w="1258"/>
        <w:gridCol w:w="1279"/>
        <w:gridCol w:w="3874"/>
      </w:tblGrid>
      <w:tr>
        <w:trPr>
          <w:trHeight w:val="1202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licie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L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tc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ent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n-C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formance</w:t>
            </w:r>
          </w:p>
        </w:tc>
      </w:tr>
      <w:tr>
        <w:trPr>
          <w:trHeight w:val="918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9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716655</wp:posOffset>
                </wp:positionH>
                <wp:positionV relativeFrom="paragraph">
                  <wp:posOffset>-1485900</wp:posOffset>
                </wp:positionV>
                <wp:extent cx="686435" cy="608965"/>
                <wp:effectExtent l="635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09120"/>
                          <a:chOff x="0" y="0"/>
                          <a:chExt cx="686520" cy="60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65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65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373">
                                  <a:moveTo>
                                    <a:pt x="5863" y="-1956"/>
                                  </a:moveTo>
                                  <a:lnTo>
                                    <a:pt x="6926" y="-1956"/>
                                  </a:lnTo>
                                  <a:lnTo>
                                    <a:pt x="6926" y="-2330"/>
                                  </a:lnTo>
                                  <a:lnTo>
                                    <a:pt x="5863" y="-2330"/>
                                  </a:lnTo>
                                  <a:lnTo>
                                    <a:pt x="5863" y="-195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68652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6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253">
                                  <a:moveTo>
                                    <a:pt x="5863" y="-1703"/>
                                  </a:moveTo>
                                  <a:lnTo>
                                    <a:pt x="6926" y="-1703"/>
                                  </a:lnTo>
                                  <a:lnTo>
                                    <a:pt x="6926" y="-1956"/>
                                  </a:lnTo>
                                  <a:lnTo>
                                    <a:pt x="5863" y="-1956"/>
                                  </a:lnTo>
                                  <a:lnTo>
                                    <a:pt x="5863" y="-1703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7160"/>
                            <a:ext cx="68652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6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313">
                                  <a:moveTo>
                                    <a:pt x="5863" y="-1390"/>
                                  </a:moveTo>
                                  <a:lnTo>
                                    <a:pt x="6926" y="-1390"/>
                                  </a:lnTo>
                                  <a:lnTo>
                                    <a:pt x="6926" y="-1703"/>
                                  </a:lnTo>
                                  <a:lnTo>
                                    <a:pt x="5863" y="-1703"/>
                                  </a:lnTo>
                                  <a:lnTo>
                                    <a:pt x="5863" y="-1390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-117pt;width:54.05pt;height:47.95pt" coordorigin="5853,-2340" coordsize="1081,959">
                <v:group id="shape_0" style="position:absolute;left:5853;top:-2340;width:1081;height:379">
                  <v:shape id="shape_0" coordorigin="5863,4294964966" coordsize="1063,373" path="l6926,-1956l6926,-2330l5863,-2330l5863,-1956e" fillcolor="#f2f2f2" stroked="f" o:allowincell="f" style="position:absolute;left:5853;top:-2340;width:1080;height:378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5853;top:-1958;width:1081;height:257">
                  <v:shape id="shape_0" coordorigin="5863,4294965340" coordsize="1063,253" path="l6926,-1703l6926,-1956l5863,-1956l5863,-1703e" fillcolor="#f2f2f2" stroked="f" o:allowincell="f" style="position:absolute;left:5853;top:-1958;width:1080;height:256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5853;top:-1699;width:1081;height:318">
                  <v:shape id="shape_0" coordorigin="5863,4294965593" coordsize="1063,313" path="l6926,-1390l6926,-1703l5863,-1703l5863,-1390e" fillcolor="#f2f2f2" stroked="f" o:allowincell="f" style="position:absolute;left:5853;top:-1699;width:1080;height:317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t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prise Targe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L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t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ards and Polic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4.</w:t>
        <w:tab/>
        <w:t>Justif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xceptions and M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ig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.</w:t>
        <w:tab/>
        <w:t>External System Interfac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.</w:t>
        <w:tab/>
        <w:t>Human-Mac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e In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fac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 Ru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31"/>
          <w:footerReference w:type="default" r:id="rId532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pu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utpu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v</w:t>
      </w:r>
      <w:r>
        <w:rPr>
          <w:rFonts w:eastAsia="Arial" w:cs="Arial" w:ascii="Arial" w:hAnsi="Arial"/>
          <w:b/>
          <w:bCs/>
          <w:sz w:val="32"/>
          <w:szCs w:val="32"/>
        </w:rPr>
        <w:t>ig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 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[x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]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[x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]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[x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]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33"/>
          <w:footerReference w:type="default" r:id="rId534"/>
          <w:type w:val="nextPage"/>
          <w:pgSz w:w="12240" w:h="15840"/>
          <w:pgMar w:left="1340" w:right="14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.</w:t>
        <w:tab/>
        <w:t>Attac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ment</w:t>
      </w:r>
      <w:r>
        <w:rPr>
          <w:rFonts w:eastAsia="Arial" w:cs="Arial" w:ascii="Arial" w:hAnsi="Arial"/>
          <w:b/>
          <w:bCs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–</w:t>
      </w:r>
      <w:r>
        <w:rPr>
          <w:rFonts w:eastAsia="Arial" w:cs="Arial" w:ascii="Arial" w:hAnsi="Arial"/>
          <w:b/>
          <w:bCs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pproval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atur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used t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e approval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The review should b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u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where 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ned ‘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ve’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ew. If unab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uc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to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n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hould be 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 via L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ing. Th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e sh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d /es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each 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ed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provided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ow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us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Spons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g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1380490</wp:posOffset>
                </wp:positionH>
                <wp:positionV relativeFrom="paragraph">
                  <wp:posOffset>172085</wp:posOffset>
                </wp:positionV>
                <wp:extent cx="5409565" cy="1270"/>
                <wp:effectExtent l="3810" t="3175" r="3175" b="190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440"/>
                          <a:chOff x="0" y="0"/>
                          <a:chExt cx="540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9" h="0">
                                <a:moveTo>
                                  <a:pt x="2174" y="271"/>
                                </a:moveTo>
                                <a:lnTo>
                                  <a:pt x="10693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13.55pt;width:425.95pt;height:0.1pt" coordorigin="2174,271" coordsize="8519,2">
                <v:shape id="shape_0" coordorigin="2174,271" coordsize="8519,0" path="m2174,271l10693,271e" stroked="t" o:allowincell="f" style="position:absolute;left:2174;top:271;width:851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igned:</w:t>
      </w:r>
    </w:p>
    <w:p>
      <w:pPr>
        <w:pStyle w:val="Normal"/>
        <w:tabs>
          <w:tab w:val="clear" w:pos="720"/>
          <w:tab w:val="left" w:pos="7300" w:leader="none"/>
        </w:tabs>
        <w:spacing w:lineRule="auto" w:line="240" w:before="0" w:after="0"/>
        <w:ind w:left="820" w:right="165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ate: IPT Chai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nage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D PM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380490</wp:posOffset>
                </wp:positionH>
                <wp:positionV relativeFrom="paragraph">
                  <wp:posOffset>172085</wp:posOffset>
                </wp:positionV>
                <wp:extent cx="5409565" cy="1270"/>
                <wp:effectExtent l="3810" t="3175" r="3175" b="190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440"/>
                          <a:chOff x="0" y="0"/>
                          <a:chExt cx="540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9" h="0">
                                <a:moveTo>
                                  <a:pt x="2174" y="271"/>
                                </a:moveTo>
                                <a:lnTo>
                                  <a:pt x="10693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13.55pt;width:425.95pt;height:0.1pt" coordorigin="2174,271" coordsize="8519,2">
                <v:shape id="shape_0" coordorigin="2174,271" coordsize="8519,0" path="m2174,271l10693,271e" stroked="t" o:allowincell="f" style="position:absolute;left:2174;top:271;width:851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igned:</w:t>
      </w:r>
    </w:p>
    <w:p>
      <w:pPr>
        <w:pStyle w:val="Normal"/>
        <w:tabs>
          <w:tab w:val="clear" w:pos="720"/>
          <w:tab w:val="left" w:pos="7300" w:leader="none"/>
        </w:tabs>
        <w:spacing w:lineRule="auto" w:line="240" w:before="0" w:after="0"/>
        <w:ind w:left="820" w:right="165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ate: IPT Co-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and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Sponsor</w:t>
      </w:r>
    </w:p>
    <w:p>
      <w:pPr>
        <w:sectPr>
          <w:headerReference w:type="default" r:id="rId535"/>
          <w:footerReference w:type="default" r:id="rId536"/>
          <w:type w:val="nextPage"/>
          <w:pgSz w:w="12240" w:h="15840"/>
          <w:pgMar w:left="1340" w:right="136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M/COR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venu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/C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MO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  <w:tab/>
        <w:t>Addi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Infor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tion of 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hnology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S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ning Po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, D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r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d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qu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nts 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a</w:t>
      </w:r>
      <w:r>
        <w:rPr>
          <w:rFonts w:eastAsia="Arial" w:cs="Arial" w:ascii="Arial" w:hAnsi="Arial"/>
          <w:b/>
          <w:bCs/>
          <w:sz w:val="32"/>
          <w:szCs w:val="32"/>
        </w:rPr>
        <w:t>b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ity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a</w:t>
      </w:r>
      <w:r>
        <w:rPr>
          <w:rFonts w:eastAsia="Arial" w:cs="Arial" w:ascii="Arial" w:hAnsi="Arial"/>
          <w:b/>
          <w:bCs/>
          <w:sz w:val="32"/>
          <w:szCs w:val="32"/>
        </w:rPr>
        <w:t>trix</w:t>
      </w:r>
    </w:p>
    <w:p>
      <w:pPr>
        <w:pStyle w:val="Normal"/>
        <w:spacing w:lineRule="exact" w:line="260" w:before="1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he </w:t>
      </w:r>
      <w:hyperlink r:id="rId5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 Traceab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ity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rix (RTM)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r the</w:t>
        </w:r>
      </w:hyperlink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538">
        <w:r>
          <w:rPr>
            <w:rStyle w:val="InternetLink"/>
            <w:rFonts w:eastAsia="Times New Roman" w:cs="Times New Roman" w:ascii="Times New Roman" w:hAnsi="Times New Roman"/>
            <w:color w:val="0000FF"/>
            <w:position w:val="-1"/>
            <w:sz w:val="24"/>
            <w:szCs w:val="24"/>
            <w:u w:val="single" w:color="0000FF"/>
          </w:rPr>
          <w:t>FMCT proj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position w:val="-1"/>
            <w:sz w:val="24"/>
            <w:szCs w:val="24"/>
            <w:u w:val="single" w:color="0000FF"/>
          </w:rPr>
          <w:t>t</w:t>
        </w:r>
      </w:hyperlink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spacing w:lineRule="exact" w:line="260" w:before="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9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ka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ng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ign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e</w:t>
      </w:r>
      <w:r>
        <w:rPr>
          <w:rFonts w:eastAsia="Arial" w:cs="Arial" w:ascii="Arial" w:hAnsi="Arial"/>
          <w:b/>
          <w:bCs/>
          <w:sz w:val="32"/>
          <w:szCs w:val="32"/>
        </w:rPr>
        <w:t>t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39"/>
          <w:footerReference w:type="default" r:id="rId540"/>
          <w:type w:val="nextPage"/>
          <w:pgSz w:w="12240" w:h="15840"/>
          <w:pgMar w:left="1340" w:right="14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auto" w:line="240" w:before="59" w:after="0"/>
        <w:ind w:left="3141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p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352"/>
        <w:gridCol w:w="2400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n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5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ead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aul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el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ag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rea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t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508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 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a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oo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o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114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bru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1" w:right="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form Lo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down;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btai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 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uthor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t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rew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lawter, 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ology Strategies</w:t>
            </w:r>
          </w:p>
        </w:tc>
      </w:tr>
      <w:tr>
        <w:trPr>
          <w:trHeight w:val="889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erpr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har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qui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ERB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om</w:t>
            </w:r>
            <w:r>
              <w:rPr>
                <w:rFonts w:eastAsia="Arial" w:cs="Arial" w:ascii="Arial" w:hAnsi="Arial"/>
              </w:rPr>
              <w:t>pli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Certi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g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h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ERB</w:t>
            </w:r>
            <w:r>
              <w:rPr>
                <w:rFonts w:eastAsia="Arial" w:cs="Arial" w:ascii="Arial" w:hAnsi="Arial"/>
                <w:spacing w:val="5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_</w:t>
            </w:r>
            <w:r>
              <w:rPr>
                <w:rFonts w:eastAsia="Arial" w:cs="Arial" w:ascii="Arial" w:hAnsi="Arial"/>
              </w:rPr>
              <w:t>0189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7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508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pai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 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ERB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ha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139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g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l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ub-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-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for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appli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llaneou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db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 te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ter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Sha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(ESS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roup</w:t>
            </w:r>
          </w:p>
        </w:tc>
      </w:tr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n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grad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2</w:t>
            </w:r>
            <w:r>
              <w:rPr>
                <w:rFonts w:eastAsia="Arial" w:cs="Arial" w:ascii="Arial" w:hAnsi="Arial"/>
              </w:rPr>
              <w:t>007-2010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56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une 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ind w:left="101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1" w:after="0"/>
              <w:ind w:left="101" w:right="19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dress 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consisten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es in Sec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on 3, Conceptu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esign,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C</w:t>
            </w:r>
            <w:r>
              <w:rPr>
                <w:rFonts w:eastAsia="Arial" w:cs="Arial" w:ascii="Arial" w:hAnsi="Arial"/>
                <w:sz w:val="24"/>
                <w:szCs w:val="24"/>
              </w:rPr>
              <w:t>orrec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heading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ati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d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dit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anu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um</w:t>
            </w:r>
            <w:r>
              <w:rPr>
                <w:rFonts w:eastAsia="Arial" w:cs="Arial" w:ascii="Arial" w:hAnsi="Arial"/>
              </w:rPr>
              <w:t>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541"/>
      <w:footerReference w:type="default" r:id="rId542"/>
      <w:type w:val="nextPage"/>
      <w:pgSz w:w="12240" w:h="15840"/>
      <w:pgMar w:left="1220" w:right="1220" w:gutter="0" w:header="0" w:top="1380" w:footer="957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http://vaww.srv.server.domain/pm/hppmd/FMCT/Documents/20150208 Tiered Medication Copayment Structure BRD.doc" TargetMode="External"/><Relationship Id="rId20" Type="http://schemas.openxmlformats.org/officeDocument/2006/relationships/hyperlink" Target="http://vaww.srv.server.domain/pm/hppmd/FMCT/Documents/20150208 Tiered Medication Copayment Structure BRD.doc" TargetMode="External"/><Relationship Id="rId21" Type="http://schemas.openxmlformats.org/officeDocument/2006/relationships/hyperlink" Target="http://vaww.srv.server.domain/pm/hppmd/FMCT/Documents/RSD/FMCT RSD_Final_for_approval.docx" TargetMode="External"/><Relationship Id="rId22" Type="http://schemas.openxmlformats.org/officeDocument/2006/relationships/hyperlink" Target="http://vaww.srv.server.domain/pm/hppmd/FMCT/Documents/FCTM RTM Initial Draft.xlsx" TargetMode="External"/><Relationship Id="rId23" Type="http://schemas.openxmlformats.org/officeDocument/2006/relationships/hyperlink" Target="http://vaww.srv.server.domain/pm/hppmd/FMCT/Documents/FCTM RTM Initial Draft.xlsx" TargetMode="Externa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yperlink" Target="http://vaww.srv.server.domain/pm/hppmd/FMCT/Documents/RSD/FMCT RSD_Final_for_approval.docx" TargetMode="Externa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32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6.png"/><Relationship Id="rId89" Type="http://schemas.openxmlformats.org/officeDocument/2006/relationships/image" Target="media/image57.png"/><Relationship Id="rId90" Type="http://schemas.openxmlformats.org/officeDocument/2006/relationships/image" Target="media/image58.png"/><Relationship Id="rId91" Type="http://schemas.openxmlformats.org/officeDocument/2006/relationships/image" Target="media/image59.png"/><Relationship Id="rId92" Type="http://schemas.openxmlformats.org/officeDocument/2006/relationships/image" Target="media/image60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6.png"/><Relationship Id="rId100" Type="http://schemas.openxmlformats.org/officeDocument/2006/relationships/image" Target="media/image7.png"/><Relationship Id="rId101" Type="http://schemas.openxmlformats.org/officeDocument/2006/relationships/image" Target="media/image8.png"/><Relationship Id="rId102" Type="http://schemas.openxmlformats.org/officeDocument/2006/relationships/image" Target="media/image9.png"/><Relationship Id="rId103" Type="http://schemas.openxmlformats.org/officeDocument/2006/relationships/image" Target="media/image10.png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image" Target="media/image13.png"/><Relationship Id="rId107" Type="http://schemas.openxmlformats.org/officeDocument/2006/relationships/image" Target="media/image14.png"/><Relationship Id="rId108" Type="http://schemas.openxmlformats.org/officeDocument/2006/relationships/image" Target="media/image15.png"/><Relationship Id="rId109" Type="http://schemas.openxmlformats.org/officeDocument/2006/relationships/image" Target="media/image16.png"/><Relationship Id="rId110" Type="http://schemas.openxmlformats.org/officeDocument/2006/relationships/image" Target="media/image17.png"/><Relationship Id="rId111" Type="http://schemas.openxmlformats.org/officeDocument/2006/relationships/image" Target="media/image18.png"/><Relationship Id="rId112" Type="http://schemas.openxmlformats.org/officeDocument/2006/relationships/image" Target="media/image19.png"/><Relationship Id="rId113" Type="http://schemas.openxmlformats.org/officeDocument/2006/relationships/image" Target="media/image20.png"/><Relationship Id="rId114" Type="http://schemas.openxmlformats.org/officeDocument/2006/relationships/image" Target="media/image21.png"/><Relationship Id="rId115" Type="http://schemas.openxmlformats.org/officeDocument/2006/relationships/image" Target="media/image22.png"/><Relationship Id="rId116" Type="http://schemas.openxmlformats.org/officeDocument/2006/relationships/image" Target="media/image23.png"/><Relationship Id="rId117" Type="http://schemas.openxmlformats.org/officeDocument/2006/relationships/image" Target="media/image24.png"/><Relationship Id="rId118" Type="http://schemas.openxmlformats.org/officeDocument/2006/relationships/image" Target="media/image25.png"/><Relationship Id="rId119" Type="http://schemas.openxmlformats.org/officeDocument/2006/relationships/image" Target="media/image26.png"/><Relationship Id="rId120" Type="http://schemas.openxmlformats.org/officeDocument/2006/relationships/image" Target="media/image27.png"/><Relationship Id="rId121" Type="http://schemas.openxmlformats.org/officeDocument/2006/relationships/image" Target="media/image28.png"/><Relationship Id="rId122" Type="http://schemas.openxmlformats.org/officeDocument/2006/relationships/image" Target="media/image29.png"/><Relationship Id="rId123" Type="http://schemas.openxmlformats.org/officeDocument/2006/relationships/image" Target="media/image30.png"/><Relationship Id="rId124" Type="http://schemas.openxmlformats.org/officeDocument/2006/relationships/image" Target="media/image31.png"/><Relationship Id="rId125" Type="http://schemas.openxmlformats.org/officeDocument/2006/relationships/image" Target="media/image32.png"/><Relationship Id="rId126" Type="http://schemas.openxmlformats.org/officeDocument/2006/relationships/image" Target="media/image33.png"/><Relationship Id="rId127" Type="http://schemas.openxmlformats.org/officeDocument/2006/relationships/image" Target="media/image34.png"/><Relationship Id="rId128" Type="http://schemas.openxmlformats.org/officeDocument/2006/relationships/image" Target="media/image35.png"/><Relationship Id="rId129" Type="http://schemas.openxmlformats.org/officeDocument/2006/relationships/image" Target="media/image36.png"/><Relationship Id="rId130" Type="http://schemas.openxmlformats.org/officeDocument/2006/relationships/image" Target="media/image37.png"/><Relationship Id="rId131" Type="http://schemas.openxmlformats.org/officeDocument/2006/relationships/image" Target="media/image38.png"/><Relationship Id="rId132" Type="http://schemas.openxmlformats.org/officeDocument/2006/relationships/image" Target="media/image39.png"/><Relationship Id="rId133" Type="http://schemas.openxmlformats.org/officeDocument/2006/relationships/image" Target="media/image40.png"/><Relationship Id="rId134" Type="http://schemas.openxmlformats.org/officeDocument/2006/relationships/image" Target="media/image41.png"/><Relationship Id="rId135" Type="http://schemas.openxmlformats.org/officeDocument/2006/relationships/image" Target="media/image42.png"/><Relationship Id="rId136" Type="http://schemas.openxmlformats.org/officeDocument/2006/relationships/image" Target="media/image43.png"/><Relationship Id="rId137" Type="http://schemas.openxmlformats.org/officeDocument/2006/relationships/image" Target="media/image44.png"/><Relationship Id="rId138" Type="http://schemas.openxmlformats.org/officeDocument/2006/relationships/image" Target="media/image45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8.png"/><Relationship Id="rId142" Type="http://schemas.openxmlformats.org/officeDocument/2006/relationships/image" Target="media/image32.png"/><Relationship Id="rId143" Type="http://schemas.openxmlformats.org/officeDocument/2006/relationships/image" Target="media/image49.png"/><Relationship Id="rId144" Type="http://schemas.openxmlformats.org/officeDocument/2006/relationships/image" Target="media/image50.png"/><Relationship Id="rId145" Type="http://schemas.openxmlformats.org/officeDocument/2006/relationships/image" Target="media/image51.png"/><Relationship Id="rId146" Type="http://schemas.openxmlformats.org/officeDocument/2006/relationships/image" Target="media/image52.png"/><Relationship Id="rId147" Type="http://schemas.openxmlformats.org/officeDocument/2006/relationships/image" Target="media/image53.png"/><Relationship Id="rId148" Type="http://schemas.openxmlformats.org/officeDocument/2006/relationships/image" Target="media/image54.png"/><Relationship Id="rId149" Type="http://schemas.openxmlformats.org/officeDocument/2006/relationships/image" Target="media/image55.png"/><Relationship Id="rId150" Type="http://schemas.openxmlformats.org/officeDocument/2006/relationships/image" Target="media/image56.png"/><Relationship Id="rId151" Type="http://schemas.openxmlformats.org/officeDocument/2006/relationships/image" Target="media/image57.png"/><Relationship Id="rId152" Type="http://schemas.openxmlformats.org/officeDocument/2006/relationships/image" Target="media/image58.png"/><Relationship Id="rId153" Type="http://schemas.openxmlformats.org/officeDocument/2006/relationships/image" Target="media/image59.png"/><Relationship Id="rId154" Type="http://schemas.openxmlformats.org/officeDocument/2006/relationships/image" Target="media/image60.png"/><Relationship Id="rId155" Type="http://schemas.openxmlformats.org/officeDocument/2006/relationships/image" Target="media/image61.png"/><Relationship Id="rId156" Type="http://schemas.openxmlformats.org/officeDocument/2006/relationships/image" Target="media/image62.png"/><Relationship Id="rId157" Type="http://schemas.openxmlformats.org/officeDocument/2006/relationships/hyperlink" Target="http://vaww.srv.server.domain/pm/hppmd/FMCT/Documents/RSD/FMCT RSD_Final_for_approval.docx" TargetMode="External"/><Relationship Id="rId158" Type="http://schemas.openxmlformats.org/officeDocument/2006/relationships/hyperlink" Target="http://vaww.srv.server.domain/pm/hppmd/FMCT/Documents/RSD/FMCT RSD_Final_for_approval.docx" TargetMode="External"/><Relationship Id="rId159" Type="http://schemas.openxmlformats.org/officeDocument/2006/relationships/hyperlink" Target="http://vaww.srv.server.domain/pm/hppmd/FMCT/Documents/FCTM RTM Initial Draft.xlsx" TargetMode="External"/><Relationship Id="rId160" Type="http://schemas.openxmlformats.org/officeDocument/2006/relationships/header" Target="header13.xml"/><Relationship Id="rId161" Type="http://schemas.openxmlformats.org/officeDocument/2006/relationships/footer" Target="footer13.xml"/><Relationship Id="rId162" Type="http://schemas.openxmlformats.org/officeDocument/2006/relationships/header" Target="header14.xml"/><Relationship Id="rId163" Type="http://schemas.openxmlformats.org/officeDocument/2006/relationships/footer" Target="footer14.xml"/><Relationship Id="rId164" Type="http://schemas.openxmlformats.org/officeDocument/2006/relationships/image" Target="media/image63.png"/><Relationship Id="rId165" Type="http://schemas.openxmlformats.org/officeDocument/2006/relationships/image" Target="media/image64.png"/><Relationship Id="rId166" Type="http://schemas.openxmlformats.org/officeDocument/2006/relationships/image" Target="media/image65.png"/><Relationship Id="rId167" Type="http://schemas.openxmlformats.org/officeDocument/2006/relationships/image" Target="media/image66.png"/><Relationship Id="rId168" Type="http://schemas.openxmlformats.org/officeDocument/2006/relationships/image" Target="media/image67.png"/><Relationship Id="rId169" Type="http://schemas.openxmlformats.org/officeDocument/2006/relationships/image" Target="media/image68.png"/><Relationship Id="rId170" Type="http://schemas.openxmlformats.org/officeDocument/2006/relationships/image" Target="media/image69.png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png"/><Relationship Id="rId177" Type="http://schemas.openxmlformats.org/officeDocument/2006/relationships/image" Target="media/image76.png"/><Relationship Id="rId178" Type="http://schemas.openxmlformats.org/officeDocument/2006/relationships/image" Target="media/image77.png"/><Relationship Id="rId179" Type="http://schemas.openxmlformats.org/officeDocument/2006/relationships/image" Target="media/image78.png"/><Relationship Id="rId180" Type="http://schemas.openxmlformats.org/officeDocument/2006/relationships/image" Target="media/image79.png"/><Relationship Id="rId181" Type="http://schemas.openxmlformats.org/officeDocument/2006/relationships/image" Target="media/image80.png"/><Relationship Id="rId182" Type="http://schemas.openxmlformats.org/officeDocument/2006/relationships/image" Target="media/image81.png"/><Relationship Id="rId183" Type="http://schemas.openxmlformats.org/officeDocument/2006/relationships/image" Target="media/image82.png"/><Relationship Id="rId184" Type="http://schemas.openxmlformats.org/officeDocument/2006/relationships/image" Target="media/image83.png"/><Relationship Id="rId185" Type="http://schemas.openxmlformats.org/officeDocument/2006/relationships/image" Target="media/image84.png"/><Relationship Id="rId186" Type="http://schemas.openxmlformats.org/officeDocument/2006/relationships/image" Target="media/image85.png"/><Relationship Id="rId187" Type="http://schemas.openxmlformats.org/officeDocument/2006/relationships/image" Target="media/image86.png"/><Relationship Id="rId188" Type="http://schemas.openxmlformats.org/officeDocument/2006/relationships/image" Target="media/image87.png"/><Relationship Id="rId189" Type="http://schemas.openxmlformats.org/officeDocument/2006/relationships/image" Target="media/image88.png"/><Relationship Id="rId190" Type="http://schemas.openxmlformats.org/officeDocument/2006/relationships/image" Target="media/image89.png"/><Relationship Id="rId191" Type="http://schemas.openxmlformats.org/officeDocument/2006/relationships/image" Target="media/image90.png"/><Relationship Id="rId192" Type="http://schemas.openxmlformats.org/officeDocument/2006/relationships/image" Target="media/image91.png"/><Relationship Id="rId193" Type="http://schemas.openxmlformats.org/officeDocument/2006/relationships/image" Target="media/image92.png"/><Relationship Id="rId194" Type="http://schemas.openxmlformats.org/officeDocument/2006/relationships/image" Target="media/image93.png"/><Relationship Id="rId195" Type="http://schemas.openxmlformats.org/officeDocument/2006/relationships/image" Target="media/image94.png"/><Relationship Id="rId196" Type="http://schemas.openxmlformats.org/officeDocument/2006/relationships/image" Target="media/image95.png"/><Relationship Id="rId197" Type="http://schemas.openxmlformats.org/officeDocument/2006/relationships/image" Target="media/image96.png"/><Relationship Id="rId198" Type="http://schemas.openxmlformats.org/officeDocument/2006/relationships/image" Target="media/image97.png"/><Relationship Id="rId199" Type="http://schemas.openxmlformats.org/officeDocument/2006/relationships/image" Target="media/image98.png"/><Relationship Id="rId200" Type="http://schemas.openxmlformats.org/officeDocument/2006/relationships/image" Target="media/image99.png"/><Relationship Id="rId201" Type="http://schemas.openxmlformats.org/officeDocument/2006/relationships/image" Target="media/image100.png"/><Relationship Id="rId202" Type="http://schemas.openxmlformats.org/officeDocument/2006/relationships/image" Target="media/image101.png"/><Relationship Id="rId203" Type="http://schemas.openxmlformats.org/officeDocument/2006/relationships/image" Target="media/image102.png"/><Relationship Id="rId204" Type="http://schemas.openxmlformats.org/officeDocument/2006/relationships/image" Target="media/image103.png"/><Relationship Id="rId205" Type="http://schemas.openxmlformats.org/officeDocument/2006/relationships/image" Target="media/image104.png"/><Relationship Id="rId206" Type="http://schemas.openxmlformats.org/officeDocument/2006/relationships/image" Target="media/image105.png"/><Relationship Id="rId207" Type="http://schemas.openxmlformats.org/officeDocument/2006/relationships/image" Target="media/image106.png"/><Relationship Id="rId208" Type="http://schemas.openxmlformats.org/officeDocument/2006/relationships/image" Target="media/image107.png"/><Relationship Id="rId209" Type="http://schemas.openxmlformats.org/officeDocument/2006/relationships/image" Target="media/image102.png"/><Relationship Id="rId210" Type="http://schemas.openxmlformats.org/officeDocument/2006/relationships/image" Target="media/image108.png"/><Relationship Id="rId211" Type="http://schemas.openxmlformats.org/officeDocument/2006/relationships/image" Target="media/image109.png"/><Relationship Id="rId212" Type="http://schemas.openxmlformats.org/officeDocument/2006/relationships/image" Target="media/image110.png"/><Relationship Id="rId213" Type="http://schemas.openxmlformats.org/officeDocument/2006/relationships/image" Target="media/image111.png"/><Relationship Id="rId214" Type="http://schemas.openxmlformats.org/officeDocument/2006/relationships/image" Target="media/image112.png"/><Relationship Id="rId215" Type="http://schemas.openxmlformats.org/officeDocument/2006/relationships/image" Target="media/image113.png"/><Relationship Id="rId216" Type="http://schemas.openxmlformats.org/officeDocument/2006/relationships/image" Target="media/image114.png"/><Relationship Id="rId217" Type="http://schemas.openxmlformats.org/officeDocument/2006/relationships/image" Target="media/image115.png"/><Relationship Id="rId218" Type="http://schemas.openxmlformats.org/officeDocument/2006/relationships/image" Target="media/image116.png"/><Relationship Id="rId219" Type="http://schemas.openxmlformats.org/officeDocument/2006/relationships/image" Target="media/image117.png"/><Relationship Id="rId220" Type="http://schemas.openxmlformats.org/officeDocument/2006/relationships/image" Target="media/image118.png"/><Relationship Id="rId221" Type="http://schemas.openxmlformats.org/officeDocument/2006/relationships/image" Target="media/image119.png"/><Relationship Id="rId222" Type="http://schemas.openxmlformats.org/officeDocument/2006/relationships/image" Target="media/image120.png"/><Relationship Id="rId223" Type="http://schemas.openxmlformats.org/officeDocument/2006/relationships/image" Target="media/image121.png"/><Relationship Id="rId224" Type="http://schemas.openxmlformats.org/officeDocument/2006/relationships/image" Target="media/image122.png"/><Relationship Id="rId225" Type="http://schemas.openxmlformats.org/officeDocument/2006/relationships/image" Target="media/image63.png"/><Relationship Id="rId226" Type="http://schemas.openxmlformats.org/officeDocument/2006/relationships/image" Target="media/image64.png"/><Relationship Id="rId227" Type="http://schemas.openxmlformats.org/officeDocument/2006/relationships/image" Target="media/image65.png"/><Relationship Id="rId228" Type="http://schemas.openxmlformats.org/officeDocument/2006/relationships/image" Target="media/image66.png"/><Relationship Id="rId229" Type="http://schemas.openxmlformats.org/officeDocument/2006/relationships/image" Target="media/image67.png"/><Relationship Id="rId230" Type="http://schemas.openxmlformats.org/officeDocument/2006/relationships/image" Target="media/image68.png"/><Relationship Id="rId231" Type="http://schemas.openxmlformats.org/officeDocument/2006/relationships/image" Target="media/image69.png"/><Relationship Id="rId232" Type="http://schemas.openxmlformats.org/officeDocument/2006/relationships/image" Target="media/image70.png"/><Relationship Id="rId233" Type="http://schemas.openxmlformats.org/officeDocument/2006/relationships/image" Target="media/image71.png"/><Relationship Id="rId234" Type="http://schemas.openxmlformats.org/officeDocument/2006/relationships/image" Target="media/image72.png"/><Relationship Id="rId235" Type="http://schemas.openxmlformats.org/officeDocument/2006/relationships/image" Target="media/image73.png"/><Relationship Id="rId236" Type="http://schemas.openxmlformats.org/officeDocument/2006/relationships/image" Target="media/image74.png"/><Relationship Id="rId237" Type="http://schemas.openxmlformats.org/officeDocument/2006/relationships/image" Target="media/image75.png"/><Relationship Id="rId238" Type="http://schemas.openxmlformats.org/officeDocument/2006/relationships/image" Target="media/image76.png"/><Relationship Id="rId239" Type="http://schemas.openxmlformats.org/officeDocument/2006/relationships/image" Target="media/image77.png"/><Relationship Id="rId240" Type="http://schemas.openxmlformats.org/officeDocument/2006/relationships/image" Target="media/image78.png"/><Relationship Id="rId241" Type="http://schemas.openxmlformats.org/officeDocument/2006/relationships/image" Target="media/image79.png"/><Relationship Id="rId242" Type="http://schemas.openxmlformats.org/officeDocument/2006/relationships/image" Target="media/image80.png"/><Relationship Id="rId243" Type="http://schemas.openxmlformats.org/officeDocument/2006/relationships/image" Target="media/image81.png"/><Relationship Id="rId244" Type="http://schemas.openxmlformats.org/officeDocument/2006/relationships/image" Target="media/image82.png"/><Relationship Id="rId245" Type="http://schemas.openxmlformats.org/officeDocument/2006/relationships/image" Target="media/image83.png"/><Relationship Id="rId246" Type="http://schemas.openxmlformats.org/officeDocument/2006/relationships/image" Target="media/image84.png"/><Relationship Id="rId247" Type="http://schemas.openxmlformats.org/officeDocument/2006/relationships/image" Target="media/image85.png"/><Relationship Id="rId248" Type="http://schemas.openxmlformats.org/officeDocument/2006/relationships/image" Target="media/image86.png"/><Relationship Id="rId249" Type="http://schemas.openxmlformats.org/officeDocument/2006/relationships/image" Target="media/image87.png"/><Relationship Id="rId250" Type="http://schemas.openxmlformats.org/officeDocument/2006/relationships/image" Target="media/image88.png"/><Relationship Id="rId251" Type="http://schemas.openxmlformats.org/officeDocument/2006/relationships/image" Target="media/image89.png"/><Relationship Id="rId252" Type="http://schemas.openxmlformats.org/officeDocument/2006/relationships/image" Target="media/image90.png"/><Relationship Id="rId253" Type="http://schemas.openxmlformats.org/officeDocument/2006/relationships/image" Target="media/image91.png"/><Relationship Id="rId254" Type="http://schemas.openxmlformats.org/officeDocument/2006/relationships/image" Target="media/image92.png"/><Relationship Id="rId255" Type="http://schemas.openxmlformats.org/officeDocument/2006/relationships/image" Target="media/image93.png"/><Relationship Id="rId256" Type="http://schemas.openxmlformats.org/officeDocument/2006/relationships/image" Target="media/image94.png"/><Relationship Id="rId257" Type="http://schemas.openxmlformats.org/officeDocument/2006/relationships/image" Target="media/image95.png"/><Relationship Id="rId258" Type="http://schemas.openxmlformats.org/officeDocument/2006/relationships/image" Target="media/image96.png"/><Relationship Id="rId259" Type="http://schemas.openxmlformats.org/officeDocument/2006/relationships/image" Target="media/image97.png"/><Relationship Id="rId260" Type="http://schemas.openxmlformats.org/officeDocument/2006/relationships/image" Target="media/image98.png"/><Relationship Id="rId261" Type="http://schemas.openxmlformats.org/officeDocument/2006/relationships/image" Target="media/image99.png"/><Relationship Id="rId262" Type="http://schemas.openxmlformats.org/officeDocument/2006/relationships/image" Target="media/image100.png"/><Relationship Id="rId263" Type="http://schemas.openxmlformats.org/officeDocument/2006/relationships/image" Target="media/image101.png"/><Relationship Id="rId264" Type="http://schemas.openxmlformats.org/officeDocument/2006/relationships/image" Target="media/image102.png"/><Relationship Id="rId265" Type="http://schemas.openxmlformats.org/officeDocument/2006/relationships/image" Target="media/image103.png"/><Relationship Id="rId266" Type="http://schemas.openxmlformats.org/officeDocument/2006/relationships/image" Target="media/image104.png"/><Relationship Id="rId267" Type="http://schemas.openxmlformats.org/officeDocument/2006/relationships/image" Target="media/image105.png"/><Relationship Id="rId268" Type="http://schemas.openxmlformats.org/officeDocument/2006/relationships/image" Target="media/image106.png"/><Relationship Id="rId269" Type="http://schemas.openxmlformats.org/officeDocument/2006/relationships/image" Target="media/image107.png"/><Relationship Id="rId270" Type="http://schemas.openxmlformats.org/officeDocument/2006/relationships/image" Target="media/image102.png"/><Relationship Id="rId271" Type="http://schemas.openxmlformats.org/officeDocument/2006/relationships/image" Target="media/image108.png"/><Relationship Id="rId272" Type="http://schemas.openxmlformats.org/officeDocument/2006/relationships/image" Target="media/image109.png"/><Relationship Id="rId273" Type="http://schemas.openxmlformats.org/officeDocument/2006/relationships/image" Target="media/image110.png"/><Relationship Id="rId274" Type="http://schemas.openxmlformats.org/officeDocument/2006/relationships/image" Target="media/image111.png"/><Relationship Id="rId275" Type="http://schemas.openxmlformats.org/officeDocument/2006/relationships/image" Target="media/image112.png"/><Relationship Id="rId276" Type="http://schemas.openxmlformats.org/officeDocument/2006/relationships/image" Target="media/image113.png"/><Relationship Id="rId277" Type="http://schemas.openxmlformats.org/officeDocument/2006/relationships/image" Target="media/image114.png"/><Relationship Id="rId278" Type="http://schemas.openxmlformats.org/officeDocument/2006/relationships/image" Target="media/image115.png"/><Relationship Id="rId279" Type="http://schemas.openxmlformats.org/officeDocument/2006/relationships/image" Target="media/image116.png"/><Relationship Id="rId280" Type="http://schemas.openxmlformats.org/officeDocument/2006/relationships/image" Target="media/image117.png"/><Relationship Id="rId281" Type="http://schemas.openxmlformats.org/officeDocument/2006/relationships/image" Target="media/image118.png"/><Relationship Id="rId282" Type="http://schemas.openxmlformats.org/officeDocument/2006/relationships/image" Target="media/image119.png"/><Relationship Id="rId283" Type="http://schemas.openxmlformats.org/officeDocument/2006/relationships/image" Target="media/image120.png"/><Relationship Id="rId284" Type="http://schemas.openxmlformats.org/officeDocument/2006/relationships/image" Target="media/image121.png"/><Relationship Id="rId285" Type="http://schemas.openxmlformats.org/officeDocument/2006/relationships/image" Target="media/image122.png"/><Relationship Id="rId286" Type="http://schemas.openxmlformats.org/officeDocument/2006/relationships/image" Target="media/image123.jpeg"/><Relationship Id="rId287" Type="http://schemas.openxmlformats.org/officeDocument/2006/relationships/header" Target="header15.xml"/><Relationship Id="rId288" Type="http://schemas.openxmlformats.org/officeDocument/2006/relationships/footer" Target="footer15.xml"/><Relationship Id="rId289" Type="http://schemas.openxmlformats.org/officeDocument/2006/relationships/header" Target="header16.xml"/><Relationship Id="rId290" Type="http://schemas.openxmlformats.org/officeDocument/2006/relationships/footer" Target="footer16.xml"/><Relationship Id="rId291" Type="http://schemas.openxmlformats.org/officeDocument/2006/relationships/image" Target="media/image124.jpeg"/><Relationship Id="rId292" Type="http://schemas.openxmlformats.org/officeDocument/2006/relationships/header" Target="header17.xml"/><Relationship Id="rId293" Type="http://schemas.openxmlformats.org/officeDocument/2006/relationships/footer" Target="footer17.xml"/><Relationship Id="rId294" Type="http://schemas.openxmlformats.org/officeDocument/2006/relationships/header" Target="header18.xml"/><Relationship Id="rId295" Type="http://schemas.openxmlformats.org/officeDocument/2006/relationships/footer" Target="footer18.xml"/><Relationship Id="rId296" Type="http://schemas.openxmlformats.org/officeDocument/2006/relationships/header" Target="header19.xml"/><Relationship Id="rId297" Type="http://schemas.openxmlformats.org/officeDocument/2006/relationships/footer" Target="footer19.xml"/><Relationship Id="rId298" Type="http://schemas.openxmlformats.org/officeDocument/2006/relationships/header" Target="header20.xml"/><Relationship Id="rId299" Type="http://schemas.openxmlformats.org/officeDocument/2006/relationships/footer" Target="footer20.xml"/><Relationship Id="rId300" Type="http://schemas.openxmlformats.org/officeDocument/2006/relationships/header" Target="header21.xml"/><Relationship Id="rId301" Type="http://schemas.openxmlformats.org/officeDocument/2006/relationships/footer" Target="footer21.xml"/><Relationship Id="rId302" Type="http://schemas.openxmlformats.org/officeDocument/2006/relationships/image" Target="media/image125.jpeg"/><Relationship Id="rId303" Type="http://schemas.openxmlformats.org/officeDocument/2006/relationships/header" Target="header22.xml"/><Relationship Id="rId304" Type="http://schemas.openxmlformats.org/officeDocument/2006/relationships/footer" Target="footer22.xml"/><Relationship Id="rId305" Type="http://schemas.openxmlformats.org/officeDocument/2006/relationships/header" Target="header23.xml"/><Relationship Id="rId306" Type="http://schemas.openxmlformats.org/officeDocument/2006/relationships/footer" Target="footer23.xml"/><Relationship Id="rId307" Type="http://schemas.openxmlformats.org/officeDocument/2006/relationships/image" Target="media/image126.jpeg"/><Relationship Id="rId308" Type="http://schemas.openxmlformats.org/officeDocument/2006/relationships/image" Target="media/image127.jpeg"/><Relationship Id="rId309" Type="http://schemas.openxmlformats.org/officeDocument/2006/relationships/header" Target="header24.xml"/><Relationship Id="rId310" Type="http://schemas.openxmlformats.org/officeDocument/2006/relationships/footer" Target="footer24.xml"/><Relationship Id="rId311" Type="http://schemas.openxmlformats.org/officeDocument/2006/relationships/image" Target="media/image128.jpeg"/><Relationship Id="rId312" Type="http://schemas.openxmlformats.org/officeDocument/2006/relationships/image" Target="media/image129.jpeg"/><Relationship Id="rId313" Type="http://schemas.openxmlformats.org/officeDocument/2006/relationships/header" Target="header25.xml"/><Relationship Id="rId314" Type="http://schemas.openxmlformats.org/officeDocument/2006/relationships/footer" Target="footer25.xml"/><Relationship Id="rId315" Type="http://schemas.openxmlformats.org/officeDocument/2006/relationships/header" Target="header26.xml"/><Relationship Id="rId316" Type="http://schemas.openxmlformats.org/officeDocument/2006/relationships/footer" Target="footer26.xml"/><Relationship Id="rId317" Type="http://schemas.openxmlformats.org/officeDocument/2006/relationships/header" Target="header27.xml"/><Relationship Id="rId318" Type="http://schemas.openxmlformats.org/officeDocument/2006/relationships/footer" Target="footer27.xml"/><Relationship Id="rId319" Type="http://schemas.openxmlformats.org/officeDocument/2006/relationships/header" Target="header28.xml"/><Relationship Id="rId320" Type="http://schemas.openxmlformats.org/officeDocument/2006/relationships/footer" Target="footer28.xml"/><Relationship Id="rId321" Type="http://schemas.openxmlformats.org/officeDocument/2006/relationships/image" Target="media/image130.jpeg"/><Relationship Id="rId322" Type="http://schemas.openxmlformats.org/officeDocument/2006/relationships/header" Target="header29.xml"/><Relationship Id="rId323" Type="http://schemas.openxmlformats.org/officeDocument/2006/relationships/footer" Target="footer29.xml"/><Relationship Id="rId324" Type="http://schemas.openxmlformats.org/officeDocument/2006/relationships/header" Target="header30.xml"/><Relationship Id="rId325" Type="http://schemas.openxmlformats.org/officeDocument/2006/relationships/footer" Target="footer30.xml"/><Relationship Id="rId326" Type="http://schemas.openxmlformats.org/officeDocument/2006/relationships/hyperlink" Target="http://tspr.vista.domain.ext/warboard/ProjectDocs/Pharmacy_Re-Engineering_PRE_(PPSN)/PPS-N_V1.1.9_ICD (1).docx" TargetMode="External"/><Relationship Id="rId327" Type="http://schemas.openxmlformats.org/officeDocument/2006/relationships/header" Target="header31.xml"/><Relationship Id="rId328" Type="http://schemas.openxmlformats.org/officeDocument/2006/relationships/footer" Target="footer31.xml"/><Relationship Id="rId329" Type="http://schemas.openxmlformats.org/officeDocument/2006/relationships/image" Target="media/image131.jpeg"/><Relationship Id="rId330" Type="http://schemas.openxmlformats.org/officeDocument/2006/relationships/header" Target="header32.xml"/><Relationship Id="rId331" Type="http://schemas.openxmlformats.org/officeDocument/2006/relationships/footer" Target="footer32.xml"/><Relationship Id="rId332" Type="http://schemas.openxmlformats.org/officeDocument/2006/relationships/hyperlink" Target="http://www.ea.oit.domain/" TargetMode="External"/><Relationship Id="rId333" Type="http://schemas.openxmlformats.org/officeDocument/2006/relationships/hyperlink" Target="http://www.domain/TRM/TRMHomePage.asp" TargetMode="External"/><Relationship Id="rId334" Type="http://schemas.openxmlformats.org/officeDocument/2006/relationships/header" Target="header33.xml"/><Relationship Id="rId335" Type="http://schemas.openxmlformats.org/officeDocument/2006/relationships/footer" Target="footer33.xml"/><Relationship Id="rId336" Type="http://schemas.openxmlformats.org/officeDocument/2006/relationships/header" Target="header34.xml"/><Relationship Id="rId337" Type="http://schemas.openxmlformats.org/officeDocument/2006/relationships/footer" Target="footer34.xml"/><Relationship Id="rId338" Type="http://schemas.openxmlformats.org/officeDocument/2006/relationships/header" Target="header35.xml"/><Relationship Id="rId339" Type="http://schemas.openxmlformats.org/officeDocument/2006/relationships/footer" Target="footer35.xml"/><Relationship Id="rId340" Type="http://schemas.openxmlformats.org/officeDocument/2006/relationships/image" Target="media/image132.png"/><Relationship Id="rId341" Type="http://schemas.openxmlformats.org/officeDocument/2006/relationships/image" Target="media/image133.png"/><Relationship Id="rId342" Type="http://schemas.openxmlformats.org/officeDocument/2006/relationships/image" Target="media/image134.png"/><Relationship Id="rId343" Type="http://schemas.openxmlformats.org/officeDocument/2006/relationships/image" Target="media/image135.png"/><Relationship Id="rId344" Type="http://schemas.openxmlformats.org/officeDocument/2006/relationships/image" Target="media/image136.png"/><Relationship Id="rId345" Type="http://schemas.openxmlformats.org/officeDocument/2006/relationships/image" Target="media/image137.png"/><Relationship Id="rId346" Type="http://schemas.openxmlformats.org/officeDocument/2006/relationships/image" Target="media/image133.png"/><Relationship Id="rId347" Type="http://schemas.openxmlformats.org/officeDocument/2006/relationships/image" Target="media/image134.png"/><Relationship Id="rId348" Type="http://schemas.openxmlformats.org/officeDocument/2006/relationships/image" Target="media/image138.png"/><Relationship Id="rId349" Type="http://schemas.openxmlformats.org/officeDocument/2006/relationships/image" Target="media/image138.png"/><Relationship Id="rId350" Type="http://schemas.openxmlformats.org/officeDocument/2006/relationships/image" Target="media/image139.png"/><Relationship Id="rId351" Type="http://schemas.openxmlformats.org/officeDocument/2006/relationships/image" Target="media/image140.png"/><Relationship Id="rId352" Type="http://schemas.openxmlformats.org/officeDocument/2006/relationships/image" Target="media/image141.png"/><Relationship Id="rId353" Type="http://schemas.openxmlformats.org/officeDocument/2006/relationships/image" Target="media/image142.png"/><Relationship Id="rId354" Type="http://schemas.openxmlformats.org/officeDocument/2006/relationships/image" Target="media/image143.png"/><Relationship Id="rId355" Type="http://schemas.openxmlformats.org/officeDocument/2006/relationships/image" Target="media/image144.png"/><Relationship Id="rId356" Type="http://schemas.openxmlformats.org/officeDocument/2006/relationships/image" Target="media/image143.png"/><Relationship Id="rId357" Type="http://schemas.openxmlformats.org/officeDocument/2006/relationships/image" Target="media/image145.png"/><Relationship Id="rId358" Type="http://schemas.openxmlformats.org/officeDocument/2006/relationships/image" Target="media/image143.png"/><Relationship Id="rId359" Type="http://schemas.openxmlformats.org/officeDocument/2006/relationships/image" Target="media/image146.png"/><Relationship Id="rId360" Type="http://schemas.openxmlformats.org/officeDocument/2006/relationships/image" Target="media/image132.png"/><Relationship Id="rId361" Type="http://schemas.openxmlformats.org/officeDocument/2006/relationships/image" Target="media/image133.png"/><Relationship Id="rId362" Type="http://schemas.openxmlformats.org/officeDocument/2006/relationships/image" Target="media/image134.png"/><Relationship Id="rId363" Type="http://schemas.openxmlformats.org/officeDocument/2006/relationships/image" Target="media/image135.png"/><Relationship Id="rId364" Type="http://schemas.openxmlformats.org/officeDocument/2006/relationships/image" Target="media/image136.png"/><Relationship Id="rId365" Type="http://schemas.openxmlformats.org/officeDocument/2006/relationships/image" Target="media/image137.png"/><Relationship Id="rId366" Type="http://schemas.openxmlformats.org/officeDocument/2006/relationships/image" Target="media/image133.png"/><Relationship Id="rId367" Type="http://schemas.openxmlformats.org/officeDocument/2006/relationships/image" Target="media/image134.png"/><Relationship Id="rId368" Type="http://schemas.openxmlformats.org/officeDocument/2006/relationships/image" Target="media/image138.png"/><Relationship Id="rId369" Type="http://schemas.openxmlformats.org/officeDocument/2006/relationships/image" Target="media/image138.png"/><Relationship Id="rId370" Type="http://schemas.openxmlformats.org/officeDocument/2006/relationships/image" Target="media/image139.png"/><Relationship Id="rId371" Type="http://schemas.openxmlformats.org/officeDocument/2006/relationships/image" Target="media/image140.png"/><Relationship Id="rId372" Type="http://schemas.openxmlformats.org/officeDocument/2006/relationships/image" Target="media/image141.png"/><Relationship Id="rId373" Type="http://schemas.openxmlformats.org/officeDocument/2006/relationships/image" Target="media/image142.png"/><Relationship Id="rId374" Type="http://schemas.openxmlformats.org/officeDocument/2006/relationships/image" Target="media/image143.png"/><Relationship Id="rId375" Type="http://schemas.openxmlformats.org/officeDocument/2006/relationships/image" Target="media/image144.png"/><Relationship Id="rId376" Type="http://schemas.openxmlformats.org/officeDocument/2006/relationships/image" Target="media/image143.png"/><Relationship Id="rId377" Type="http://schemas.openxmlformats.org/officeDocument/2006/relationships/image" Target="media/image145.png"/><Relationship Id="rId378" Type="http://schemas.openxmlformats.org/officeDocument/2006/relationships/image" Target="media/image143.png"/><Relationship Id="rId379" Type="http://schemas.openxmlformats.org/officeDocument/2006/relationships/image" Target="media/image146.png"/><Relationship Id="rId380" Type="http://schemas.openxmlformats.org/officeDocument/2006/relationships/header" Target="header36.xml"/><Relationship Id="rId381" Type="http://schemas.openxmlformats.org/officeDocument/2006/relationships/footer" Target="footer36.xml"/><Relationship Id="rId382" Type="http://schemas.openxmlformats.org/officeDocument/2006/relationships/hyperlink" Target="http://vaww.srv.server.domain/pm/hppmd/FMCT/Documents/RSD/FMCT RSD_Final_for_approval.docx" TargetMode="External"/><Relationship Id="rId383" Type="http://schemas.openxmlformats.org/officeDocument/2006/relationships/header" Target="header37.xml"/><Relationship Id="rId384" Type="http://schemas.openxmlformats.org/officeDocument/2006/relationships/footer" Target="footer37.xml"/><Relationship Id="rId385" Type="http://schemas.openxmlformats.org/officeDocument/2006/relationships/header" Target="header38.xml"/><Relationship Id="rId386" Type="http://schemas.openxmlformats.org/officeDocument/2006/relationships/footer" Target="footer38.xml"/><Relationship Id="rId387" Type="http://schemas.openxmlformats.org/officeDocument/2006/relationships/header" Target="header39.xml"/><Relationship Id="rId388" Type="http://schemas.openxmlformats.org/officeDocument/2006/relationships/footer" Target="footer39.xml"/><Relationship Id="rId389" Type="http://schemas.openxmlformats.org/officeDocument/2006/relationships/header" Target="header40.xml"/><Relationship Id="rId390" Type="http://schemas.openxmlformats.org/officeDocument/2006/relationships/footer" Target="footer40.xml"/><Relationship Id="rId391" Type="http://schemas.openxmlformats.org/officeDocument/2006/relationships/header" Target="header41.xml"/><Relationship Id="rId392" Type="http://schemas.openxmlformats.org/officeDocument/2006/relationships/footer" Target="footer41.xml"/><Relationship Id="rId393" Type="http://schemas.openxmlformats.org/officeDocument/2006/relationships/header" Target="header42.xml"/><Relationship Id="rId394" Type="http://schemas.openxmlformats.org/officeDocument/2006/relationships/footer" Target="footer42.xml"/><Relationship Id="rId395" Type="http://schemas.openxmlformats.org/officeDocument/2006/relationships/header" Target="header43.xml"/><Relationship Id="rId396" Type="http://schemas.openxmlformats.org/officeDocument/2006/relationships/footer" Target="footer43.xml"/><Relationship Id="rId397" Type="http://schemas.openxmlformats.org/officeDocument/2006/relationships/header" Target="header44.xml"/><Relationship Id="rId398" Type="http://schemas.openxmlformats.org/officeDocument/2006/relationships/footer" Target="footer44.xml"/><Relationship Id="rId399" Type="http://schemas.openxmlformats.org/officeDocument/2006/relationships/header" Target="header45.xml"/><Relationship Id="rId400" Type="http://schemas.openxmlformats.org/officeDocument/2006/relationships/footer" Target="footer45.xml"/><Relationship Id="rId401" Type="http://schemas.openxmlformats.org/officeDocument/2006/relationships/header" Target="header46.xml"/><Relationship Id="rId402" Type="http://schemas.openxmlformats.org/officeDocument/2006/relationships/footer" Target="footer46.xml"/><Relationship Id="rId403" Type="http://schemas.openxmlformats.org/officeDocument/2006/relationships/header" Target="header47.xml"/><Relationship Id="rId404" Type="http://schemas.openxmlformats.org/officeDocument/2006/relationships/footer" Target="footer47.xml"/><Relationship Id="rId405" Type="http://schemas.openxmlformats.org/officeDocument/2006/relationships/header" Target="header48.xml"/><Relationship Id="rId406" Type="http://schemas.openxmlformats.org/officeDocument/2006/relationships/footer" Target="footer48.xml"/><Relationship Id="rId407" Type="http://schemas.openxmlformats.org/officeDocument/2006/relationships/header" Target="header49.xml"/><Relationship Id="rId408" Type="http://schemas.openxmlformats.org/officeDocument/2006/relationships/footer" Target="footer49.xml"/><Relationship Id="rId409" Type="http://schemas.openxmlformats.org/officeDocument/2006/relationships/header" Target="header50.xml"/><Relationship Id="rId410" Type="http://schemas.openxmlformats.org/officeDocument/2006/relationships/footer" Target="footer50.xml"/><Relationship Id="rId411" Type="http://schemas.openxmlformats.org/officeDocument/2006/relationships/header" Target="header51.xml"/><Relationship Id="rId412" Type="http://schemas.openxmlformats.org/officeDocument/2006/relationships/footer" Target="footer51.xml"/><Relationship Id="rId413" Type="http://schemas.openxmlformats.org/officeDocument/2006/relationships/header" Target="header52.xml"/><Relationship Id="rId414" Type="http://schemas.openxmlformats.org/officeDocument/2006/relationships/footer" Target="footer52.xml"/><Relationship Id="rId415" Type="http://schemas.openxmlformats.org/officeDocument/2006/relationships/header" Target="header53.xml"/><Relationship Id="rId416" Type="http://schemas.openxmlformats.org/officeDocument/2006/relationships/footer" Target="footer53.xml"/><Relationship Id="rId417" Type="http://schemas.openxmlformats.org/officeDocument/2006/relationships/header" Target="header54.xml"/><Relationship Id="rId418" Type="http://schemas.openxmlformats.org/officeDocument/2006/relationships/footer" Target="footer54.xml"/><Relationship Id="rId419" Type="http://schemas.openxmlformats.org/officeDocument/2006/relationships/header" Target="header55.xml"/><Relationship Id="rId420" Type="http://schemas.openxmlformats.org/officeDocument/2006/relationships/footer" Target="footer55.xml"/><Relationship Id="rId421" Type="http://schemas.openxmlformats.org/officeDocument/2006/relationships/header" Target="header56.xml"/><Relationship Id="rId422" Type="http://schemas.openxmlformats.org/officeDocument/2006/relationships/footer" Target="footer56.xml"/><Relationship Id="rId423" Type="http://schemas.openxmlformats.org/officeDocument/2006/relationships/header" Target="header57.xml"/><Relationship Id="rId424" Type="http://schemas.openxmlformats.org/officeDocument/2006/relationships/footer" Target="footer57.xml"/><Relationship Id="rId425" Type="http://schemas.openxmlformats.org/officeDocument/2006/relationships/header" Target="header58.xml"/><Relationship Id="rId426" Type="http://schemas.openxmlformats.org/officeDocument/2006/relationships/footer" Target="footer58.xml"/><Relationship Id="rId427" Type="http://schemas.openxmlformats.org/officeDocument/2006/relationships/header" Target="header59.xml"/><Relationship Id="rId428" Type="http://schemas.openxmlformats.org/officeDocument/2006/relationships/footer" Target="footer59.xml"/><Relationship Id="rId429" Type="http://schemas.openxmlformats.org/officeDocument/2006/relationships/header" Target="header60.xml"/><Relationship Id="rId430" Type="http://schemas.openxmlformats.org/officeDocument/2006/relationships/footer" Target="footer60.xml"/><Relationship Id="rId431" Type="http://schemas.openxmlformats.org/officeDocument/2006/relationships/header" Target="header61.xml"/><Relationship Id="rId432" Type="http://schemas.openxmlformats.org/officeDocument/2006/relationships/footer" Target="footer61.xml"/><Relationship Id="rId433" Type="http://schemas.openxmlformats.org/officeDocument/2006/relationships/header" Target="header62.xml"/><Relationship Id="rId434" Type="http://schemas.openxmlformats.org/officeDocument/2006/relationships/footer" Target="footer62.xml"/><Relationship Id="rId435" Type="http://schemas.openxmlformats.org/officeDocument/2006/relationships/header" Target="header63.xml"/><Relationship Id="rId436" Type="http://schemas.openxmlformats.org/officeDocument/2006/relationships/footer" Target="footer63.xml"/><Relationship Id="rId437" Type="http://schemas.openxmlformats.org/officeDocument/2006/relationships/header" Target="header64.xml"/><Relationship Id="rId438" Type="http://schemas.openxmlformats.org/officeDocument/2006/relationships/footer" Target="footer64.xml"/><Relationship Id="rId439" Type="http://schemas.openxmlformats.org/officeDocument/2006/relationships/header" Target="header65.xml"/><Relationship Id="rId440" Type="http://schemas.openxmlformats.org/officeDocument/2006/relationships/footer" Target="footer65.xml"/><Relationship Id="rId441" Type="http://schemas.openxmlformats.org/officeDocument/2006/relationships/header" Target="header66.xml"/><Relationship Id="rId442" Type="http://schemas.openxmlformats.org/officeDocument/2006/relationships/footer" Target="footer66.xml"/><Relationship Id="rId443" Type="http://schemas.openxmlformats.org/officeDocument/2006/relationships/header" Target="header67.xml"/><Relationship Id="rId444" Type="http://schemas.openxmlformats.org/officeDocument/2006/relationships/footer" Target="footer67.xml"/><Relationship Id="rId445" Type="http://schemas.openxmlformats.org/officeDocument/2006/relationships/header" Target="header68.xml"/><Relationship Id="rId446" Type="http://schemas.openxmlformats.org/officeDocument/2006/relationships/footer" Target="footer68.xml"/><Relationship Id="rId447" Type="http://schemas.openxmlformats.org/officeDocument/2006/relationships/header" Target="header69.xml"/><Relationship Id="rId448" Type="http://schemas.openxmlformats.org/officeDocument/2006/relationships/footer" Target="footer69.xml"/><Relationship Id="rId449" Type="http://schemas.openxmlformats.org/officeDocument/2006/relationships/header" Target="header70.xml"/><Relationship Id="rId450" Type="http://schemas.openxmlformats.org/officeDocument/2006/relationships/footer" Target="footer70.xml"/><Relationship Id="rId451" Type="http://schemas.openxmlformats.org/officeDocument/2006/relationships/header" Target="header71.xml"/><Relationship Id="rId452" Type="http://schemas.openxmlformats.org/officeDocument/2006/relationships/footer" Target="footer71.xml"/><Relationship Id="rId453" Type="http://schemas.openxmlformats.org/officeDocument/2006/relationships/header" Target="header72.xml"/><Relationship Id="rId454" Type="http://schemas.openxmlformats.org/officeDocument/2006/relationships/footer" Target="footer72.xml"/><Relationship Id="rId455" Type="http://schemas.openxmlformats.org/officeDocument/2006/relationships/header" Target="header73.xml"/><Relationship Id="rId456" Type="http://schemas.openxmlformats.org/officeDocument/2006/relationships/footer" Target="footer73.xml"/><Relationship Id="rId457" Type="http://schemas.openxmlformats.org/officeDocument/2006/relationships/header" Target="header74.xml"/><Relationship Id="rId458" Type="http://schemas.openxmlformats.org/officeDocument/2006/relationships/footer" Target="footer74.xml"/><Relationship Id="rId459" Type="http://schemas.openxmlformats.org/officeDocument/2006/relationships/header" Target="header75.xml"/><Relationship Id="rId460" Type="http://schemas.openxmlformats.org/officeDocument/2006/relationships/footer" Target="footer75.xml"/><Relationship Id="rId461" Type="http://schemas.openxmlformats.org/officeDocument/2006/relationships/header" Target="header76.xml"/><Relationship Id="rId462" Type="http://schemas.openxmlformats.org/officeDocument/2006/relationships/footer" Target="footer76.xml"/><Relationship Id="rId463" Type="http://schemas.openxmlformats.org/officeDocument/2006/relationships/header" Target="header77.xml"/><Relationship Id="rId464" Type="http://schemas.openxmlformats.org/officeDocument/2006/relationships/footer" Target="footer77.xml"/><Relationship Id="rId465" Type="http://schemas.openxmlformats.org/officeDocument/2006/relationships/header" Target="header78.xml"/><Relationship Id="rId466" Type="http://schemas.openxmlformats.org/officeDocument/2006/relationships/footer" Target="footer78.xml"/><Relationship Id="rId467" Type="http://schemas.openxmlformats.org/officeDocument/2006/relationships/header" Target="header79.xml"/><Relationship Id="rId468" Type="http://schemas.openxmlformats.org/officeDocument/2006/relationships/footer" Target="footer79.xml"/><Relationship Id="rId469" Type="http://schemas.openxmlformats.org/officeDocument/2006/relationships/header" Target="header80.xml"/><Relationship Id="rId470" Type="http://schemas.openxmlformats.org/officeDocument/2006/relationships/footer" Target="footer80.xml"/><Relationship Id="rId471" Type="http://schemas.openxmlformats.org/officeDocument/2006/relationships/header" Target="header81.xml"/><Relationship Id="rId472" Type="http://schemas.openxmlformats.org/officeDocument/2006/relationships/footer" Target="footer81.xml"/><Relationship Id="rId473" Type="http://schemas.openxmlformats.org/officeDocument/2006/relationships/header" Target="header82.xml"/><Relationship Id="rId474" Type="http://schemas.openxmlformats.org/officeDocument/2006/relationships/footer" Target="footer82.xml"/><Relationship Id="rId475" Type="http://schemas.openxmlformats.org/officeDocument/2006/relationships/header" Target="header83.xml"/><Relationship Id="rId476" Type="http://schemas.openxmlformats.org/officeDocument/2006/relationships/footer" Target="footer83.xml"/><Relationship Id="rId477" Type="http://schemas.openxmlformats.org/officeDocument/2006/relationships/header" Target="header84.xml"/><Relationship Id="rId478" Type="http://schemas.openxmlformats.org/officeDocument/2006/relationships/footer" Target="footer84.xml"/><Relationship Id="rId479" Type="http://schemas.openxmlformats.org/officeDocument/2006/relationships/header" Target="header85.xml"/><Relationship Id="rId480" Type="http://schemas.openxmlformats.org/officeDocument/2006/relationships/footer" Target="footer85.xml"/><Relationship Id="rId481" Type="http://schemas.openxmlformats.org/officeDocument/2006/relationships/header" Target="header86.xml"/><Relationship Id="rId482" Type="http://schemas.openxmlformats.org/officeDocument/2006/relationships/footer" Target="footer86.xml"/><Relationship Id="rId483" Type="http://schemas.openxmlformats.org/officeDocument/2006/relationships/header" Target="header87.xml"/><Relationship Id="rId484" Type="http://schemas.openxmlformats.org/officeDocument/2006/relationships/footer" Target="footer87.xml"/><Relationship Id="rId485" Type="http://schemas.openxmlformats.org/officeDocument/2006/relationships/header" Target="header88.xml"/><Relationship Id="rId486" Type="http://schemas.openxmlformats.org/officeDocument/2006/relationships/footer" Target="footer88.xml"/><Relationship Id="rId487" Type="http://schemas.openxmlformats.org/officeDocument/2006/relationships/header" Target="header89.xml"/><Relationship Id="rId488" Type="http://schemas.openxmlformats.org/officeDocument/2006/relationships/footer" Target="footer89.xml"/><Relationship Id="rId489" Type="http://schemas.openxmlformats.org/officeDocument/2006/relationships/header" Target="header90.xml"/><Relationship Id="rId490" Type="http://schemas.openxmlformats.org/officeDocument/2006/relationships/footer" Target="footer90.xml"/><Relationship Id="rId491" Type="http://schemas.openxmlformats.org/officeDocument/2006/relationships/header" Target="header91.xml"/><Relationship Id="rId492" Type="http://schemas.openxmlformats.org/officeDocument/2006/relationships/footer" Target="footer91.xml"/><Relationship Id="rId493" Type="http://schemas.openxmlformats.org/officeDocument/2006/relationships/header" Target="header92.xml"/><Relationship Id="rId494" Type="http://schemas.openxmlformats.org/officeDocument/2006/relationships/footer" Target="footer92.xml"/><Relationship Id="rId495" Type="http://schemas.openxmlformats.org/officeDocument/2006/relationships/header" Target="header93.xml"/><Relationship Id="rId496" Type="http://schemas.openxmlformats.org/officeDocument/2006/relationships/footer" Target="footer93.xml"/><Relationship Id="rId497" Type="http://schemas.openxmlformats.org/officeDocument/2006/relationships/header" Target="header94.xml"/><Relationship Id="rId498" Type="http://schemas.openxmlformats.org/officeDocument/2006/relationships/footer" Target="footer94.xml"/><Relationship Id="rId499" Type="http://schemas.openxmlformats.org/officeDocument/2006/relationships/header" Target="header95.xml"/><Relationship Id="rId500" Type="http://schemas.openxmlformats.org/officeDocument/2006/relationships/footer" Target="footer95.xml"/><Relationship Id="rId501" Type="http://schemas.openxmlformats.org/officeDocument/2006/relationships/header" Target="header96.xml"/><Relationship Id="rId502" Type="http://schemas.openxmlformats.org/officeDocument/2006/relationships/footer" Target="footer96.xml"/><Relationship Id="rId503" Type="http://schemas.openxmlformats.org/officeDocument/2006/relationships/header" Target="header97.xml"/><Relationship Id="rId504" Type="http://schemas.openxmlformats.org/officeDocument/2006/relationships/footer" Target="footer97.xml"/><Relationship Id="rId505" Type="http://schemas.openxmlformats.org/officeDocument/2006/relationships/header" Target="header98.xml"/><Relationship Id="rId506" Type="http://schemas.openxmlformats.org/officeDocument/2006/relationships/footer" Target="footer98.xml"/><Relationship Id="rId507" Type="http://schemas.openxmlformats.org/officeDocument/2006/relationships/header" Target="header99.xml"/><Relationship Id="rId508" Type="http://schemas.openxmlformats.org/officeDocument/2006/relationships/footer" Target="footer99.xml"/><Relationship Id="rId509" Type="http://schemas.openxmlformats.org/officeDocument/2006/relationships/header" Target="header100.xml"/><Relationship Id="rId510" Type="http://schemas.openxmlformats.org/officeDocument/2006/relationships/footer" Target="footer100.xml"/><Relationship Id="rId511" Type="http://schemas.openxmlformats.org/officeDocument/2006/relationships/header" Target="header101.xml"/><Relationship Id="rId512" Type="http://schemas.openxmlformats.org/officeDocument/2006/relationships/footer" Target="footer101.xml"/><Relationship Id="rId513" Type="http://schemas.openxmlformats.org/officeDocument/2006/relationships/header" Target="header102.xml"/><Relationship Id="rId514" Type="http://schemas.openxmlformats.org/officeDocument/2006/relationships/footer" Target="footer102.xml"/><Relationship Id="rId515" Type="http://schemas.openxmlformats.org/officeDocument/2006/relationships/header" Target="header103.xml"/><Relationship Id="rId516" Type="http://schemas.openxmlformats.org/officeDocument/2006/relationships/footer" Target="footer103.xml"/><Relationship Id="rId517" Type="http://schemas.openxmlformats.org/officeDocument/2006/relationships/header" Target="header104.xml"/><Relationship Id="rId518" Type="http://schemas.openxmlformats.org/officeDocument/2006/relationships/footer" Target="footer104.xml"/><Relationship Id="rId519" Type="http://schemas.openxmlformats.org/officeDocument/2006/relationships/header" Target="header105.xml"/><Relationship Id="rId520" Type="http://schemas.openxmlformats.org/officeDocument/2006/relationships/footer" Target="footer105.xml"/><Relationship Id="rId521" Type="http://schemas.openxmlformats.org/officeDocument/2006/relationships/header" Target="header106.xml"/><Relationship Id="rId522" Type="http://schemas.openxmlformats.org/officeDocument/2006/relationships/footer" Target="footer106.xml"/><Relationship Id="rId523" Type="http://schemas.openxmlformats.org/officeDocument/2006/relationships/header" Target="header107.xml"/><Relationship Id="rId524" Type="http://schemas.openxmlformats.org/officeDocument/2006/relationships/footer" Target="footer107.xml"/><Relationship Id="rId525" Type="http://schemas.openxmlformats.org/officeDocument/2006/relationships/header" Target="header108.xml"/><Relationship Id="rId526" Type="http://schemas.openxmlformats.org/officeDocument/2006/relationships/footer" Target="footer108.xml"/><Relationship Id="rId527" Type="http://schemas.openxmlformats.org/officeDocument/2006/relationships/header" Target="header109.xml"/><Relationship Id="rId528" Type="http://schemas.openxmlformats.org/officeDocument/2006/relationships/footer" Target="footer109.xml"/><Relationship Id="rId529" Type="http://schemas.openxmlformats.org/officeDocument/2006/relationships/header" Target="header110.xml"/><Relationship Id="rId530" Type="http://schemas.openxmlformats.org/officeDocument/2006/relationships/footer" Target="footer110.xml"/><Relationship Id="rId531" Type="http://schemas.openxmlformats.org/officeDocument/2006/relationships/header" Target="header111.xml"/><Relationship Id="rId532" Type="http://schemas.openxmlformats.org/officeDocument/2006/relationships/footer" Target="footer111.xml"/><Relationship Id="rId533" Type="http://schemas.openxmlformats.org/officeDocument/2006/relationships/header" Target="header112.xml"/><Relationship Id="rId534" Type="http://schemas.openxmlformats.org/officeDocument/2006/relationships/footer" Target="footer112.xml"/><Relationship Id="rId535" Type="http://schemas.openxmlformats.org/officeDocument/2006/relationships/header" Target="header113.xml"/><Relationship Id="rId536" Type="http://schemas.openxmlformats.org/officeDocument/2006/relationships/footer" Target="footer113.xml"/><Relationship Id="rId537" Type="http://schemas.openxmlformats.org/officeDocument/2006/relationships/hyperlink" Target="http://vaww.srv.server.domain/pm/hppmd/FMCT/Documents/FCTM RTM Initial Draft.xlsx" TargetMode="External"/><Relationship Id="rId538" Type="http://schemas.openxmlformats.org/officeDocument/2006/relationships/hyperlink" Target="http://vaww.srv.server.domain/pm/hppmd/FMCT/Documents/FCTM RTM Initial Draft.xlsx" TargetMode="External"/><Relationship Id="rId539" Type="http://schemas.openxmlformats.org/officeDocument/2006/relationships/header" Target="header114.xml"/><Relationship Id="rId540" Type="http://schemas.openxmlformats.org/officeDocument/2006/relationships/footer" Target="footer114.xml"/><Relationship Id="rId541" Type="http://schemas.openxmlformats.org/officeDocument/2006/relationships/header" Target="header115.xml"/><Relationship Id="rId542" Type="http://schemas.openxmlformats.org/officeDocument/2006/relationships/footer" Target="footer115.xml"/><Relationship Id="rId543" Type="http://schemas.openxmlformats.org/officeDocument/2006/relationships/fontTable" Target="fontTable.xml"/><Relationship Id="rId5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27:00Z</dcterms:created>
  <dc:creator/>
  <dc:description/>
  <cp:keywords/>
  <dc:language>en-US</dc:language>
  <cp:lastModifiedBy/>
  <dcterms:modified xsi:type="dcterms:W3CDTF">2015-10-21T18:27:00Z</dcterms:modified>
  <cp:revision>1</cp:revision>
  <dc:subject/>
  <dc:title/>
</cp:coreProperties>
</file>