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2.png" ContentType="image/png"/>
  <Override PartName="/word/media/image129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40.png" ContentType="image/png"/>
  <Override PartName="/word/media/image13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26.png" ContentType="image/png"/>
  <Override PartName="/word/media/image94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9.png" ContentType="image/png"/>
  <Override PartName="/word/media/image2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92.png" ContentType="image/png"/>
  <Override PartName="/word/media/image2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1.jpeg" ContentType="image/jpe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1378" w:right="1357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Fixed Medication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opayment 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22" w:right="240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Work Effort #2015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0</w:t>
      </w:r>
      <w:r>
        <w:rPr>
          <w:rFonts w:eastAsia="Arial" w:cs="Arial" w:ascii="Arial" w:hAnsi="Arial"/>
          <w:b/>
          <w:bCs/>
          <w:sz w:val="36"/>
          <w:szCs w:val="36"/>
        </w:rPr>
        <w:t>208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52" w:right="103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q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rements Specifica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 Do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men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128" w:right="3109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p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0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5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983" w:right="2963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on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0 - F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999" w:right="1981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t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 of V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s Af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rs</w:t>
      </w:r>
    </w:p>
    <w:p>
      <w:pPr>
        <w:pStyle w:val="Normal"/>
        <w:spacing w:lineRule="auto" w:line="240" w:before="58" w:after="0"/>
        <w:ind w:left="3594" w:right="3573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 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si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y cycl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ns once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s or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</w:t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on Docu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 has bee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bas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ned.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146"/>
        <w:gridCol w:w="5540"/>
        <w:gridCol w:w="1572"/>
      </w:tblGrid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/10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/4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/14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r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/3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383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4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m</w:t>
            </w:r>
          </w:p>
        </w:tc>
      </w:tr>
      <w:tr>
        <w:trPr>
          <w:trHeight w:val="1649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3/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:  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.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" w:after="0"/>
        <w:ind w:left="3700" w:right="36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l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ga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es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ed out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phase. The RS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g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by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(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lk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pla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be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4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vel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RSD should 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z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scop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ne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l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at do not app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essa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te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dur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ycl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7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r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u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nowled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c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ules. D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du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e dat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read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 a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r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r a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; no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wher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.</w:t>
      </w:r>
    </w:p>
    <w:p>
      <w:pPr>
        <w:pStyle w:val="Normal"/>
        <w:spacing w:lineRule="auto" w:line="240" w:before="58" w:after="0"/>
        <w:ind w:left="3822" w:right="380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struction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3413"/>
        <w:gridCol w:w="3666"/>
      </w:tblGrid>
      <w:tr>
        <w:trPr>
          <w:trHeight w:val="409" w:hRule="exac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p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eatur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</w:tr>
      <w:tr>
        <w:trPr>
          <w:trHeight w:val="730" w:hRule="exac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pl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A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</w:tr>
      <w:tr>
        <w:trPr>
          <w:trHeight w:val="676" w:hRule="exac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oud/Web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p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B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</w:tr>
      <w:tr>
        <w:trPr>
          <w:trHeight w:val="637" w:hRule="exac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bil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20" w:right="1220" w:gutter="0" w:header="0" w:top="1380" w:footer="957" w:bottom="114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77" w:right="355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6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od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spacing w:lineRule="auto" w:line="240" w:before="59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1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urpose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2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op</w:t>
      </w:r>
      <w:r>
        <w:rPr>
          <w:rFonts w:eastAsia="Arial" w:cs="Arial" w:ascii="Arial" w:hAnsi="Arial"/>
          <w:spacing w:val="5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3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ference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2" w:after="0"/>
        <w:ind w:left="79" w:right="6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era</w:t>
      </w:r>
      <w:r>
        <w:rPr>
          <w:rFonts w:eastAsia="Arial" w:cs="Arial" w:ascii="Arial" w:hAnsi="Arial"/>
          <w:b/>
          <w:bCs/>
          <w:sz w:val="28"/>
          <w:szCs w:val="28"/>
        </w:rPr>
        <w:t>ll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c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p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spacing w:lineRule="auto" w:line="240" w:before="57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1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cessi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ty Specifica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s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2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usiness 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ules Spe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if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3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straints Specifica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4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saster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covery Speci</w:t>
      </w:r>
      <w:r>
        <w:rPr>
          <w:rFonts w:eastAsia="Arial" w:cs="Arial" w:ascii="Arial" w:hAnsi="Arial"/>
          <w:spacing w:val="1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ation</w:t>
      </w:r>
      <w:r>
        <w:rPr>
          <w:rFonts w:eastAsia="Arial" w:cs="Arial" w:ascii="Arial" w:hAnsi="Arial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5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cumen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on Specif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</w:p>
    <w:p>
      <w:pPr>
        <w:pStyle w:val="Normal"/>
        <w:spacing w:lineRule="exact" w:line="271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 xml:space="preserve">2.6. </w:t>
      </w:r>
      <w:r>
        <w:rPr>
          <w:rFonts w:eastAsia="Arial" w:cs="Arial" w:ascii="Arial" w:hAnsi="Arial"/>
          <w:spacing w:val="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Function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a</w:t>
      </w:r>
      <w:r>
        <w:rPr>
          <w:rFonts w:eastAsia="Arial" w:cs="Arial" w:ascii="Arial" w:hAnsi="Arial"/>
          <w:position w:val="-1"/>
          <w:sz w:val="24"/>
          <w:szCs w:val="24"/>
        </w:rPr>
        <w:t>l Specificat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io</w:t>
      </w:r>
      <w:r>
        <w:rPr>
          <w:rFonts w:eastAsia="Arial" w:cs="Arial" w:ascii="Arial" w:hAnsi="Arial"/>
          <w:position w:val="-1"/>
          <w:sz w:val="24"/>
          <w:szCs w:val="24"/>
        </w:rPr>
        <w:t>ns</w:t>
      </w:r>
      <w:r>
        <w:rPr>
          <w:rFonts w:eastAsia="Arial" w:cs="Arial" w:ascii="Arial" w:hAnsi="Arial"/>
          <w:spacing w:val="-2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27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5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1.</w:t>
      </w:r>
    </w:p>
    <w:p>
      <w:pPr>
        <w:pStyle w:val="Normal"/>
        <w:spacing w:lineRule="auto" w:line="240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2.</w:t>
      </w:r>
    </w:p>
    <w:p>
      <w:pPr>
        <w:pStyle w:val="Normal"/>
        <w:spacing w:lineRule="auto" w:line="240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3.</w:t>
      </w:r>
    </w:p>
    <w:p>
      <w:pPr>
        <w:pStyle w:val="Normal"/>
        <w:spacing w:lineRule="exact" w:line="271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2.6.4.</w:t>
      </w:r>
    </w:p>
    <w:p>
      <w:pPr>
        <w:pStyle w:val="Normal"/>
        <w:spacing w:lineRule="auto" w:line="240" w:before="65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Charge a Fixed Co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ased on a Tiered System</w:t>
      </w:r>
      <w:r>
        <w:rPr>
          <w:rFonts w:eastAsia="Arial" w:cs="Arial" w:ascii="Arial" w:hAnsi="Arial"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ers and Charges in Bi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in</w:t>
      </w:r>
      <w:r>
        <w:rPr>
          <w:rFonts w:eastAsia="Arial" w:cs="Arial" w:ascii="Arial" w:hAnsi="Arial"/>
          <w:sz w:val="24"/>
          <w:szCs w:val="24"/>
        </w:rPr>
        <w:t>g Systems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7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ers in Pharmacy Produ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System </w:t>
      </w:r>
      <w:r>
        <w:rPr>
          <w:rFonts w:eastAsia="Arial" w:cs="Arial" w:ascii="Arial" w:hAnsi="Arial"/>
          <w:spacing w:val="-1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>PPS)</w:t>
      </w:r>
      <w:r>
        <w:rPr>
          <w:rFonts w:eastAsia="Arial" w:cs="Arial" w:ascii="Arial" w:hAnsi="Arial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spacing w:lineRule="exact" w:line="271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New C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o</w:t>
      </w:r>
      <w:r>
        <w:rPr>
          <w:rFonts w:eastAsia="Arial" w:cs="Arial" w:ascii="Arial" w:hAnsi="Arial"/>
          <w:position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a</w:t>
      </w:r>
      <w:r>
        <w:rPr>
          <w:rFonts w:eastAsia="Arial" w:cs="Arial" w:ascii="Arial" w:hAnsi="Arial"/>
          <w:position w:val="-1"/>
          <w:sz w:val="24"/>
          <w:szCs w:val="24"/>
        </w:rPr>
        <w:t>yment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Tiers in Natio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n</w:t>
      </w:r>
      <w:r>
        <w:rPr>
          <w:rFonts w:eastAsia="Arial" w:cs="Arial" w:ascii="Arial" w:hAnsi="Arial"/>
          <w:position w:val="-1"/>
          <w:sz w:val="24"/>
          <w:szCs w:val="24"/>
        </w:rPr>
        <w:t>al Drug Fi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l</w:t>
      </w:r>
      <w:r>
        <w:rPr>
          <w:rFonts w:eastAsia="Arial" w:cs="Arial" w:ascii="Arial" w:hAnsi="Arial"/>
          <w:position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Management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System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cols w:num="2" w:equalWidth="false" w:sep="false">
            <w:col w:w="1261" w:space="298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 w:before="5" w:after="0"/>
        <w:ind w:left="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(NDFMS)</w:t>
      </w:r>
      <w:r>
        <w:rPr>
          <w:rFonts w:eastAsia="Arial" w:cs="Arial" w:ascii="Arial" w:hAnsi="Arial"/>
          <w:spacing w:val="-3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...........................................................</w:t>
      </w:r>
      <w:r>
        <w:rPr>
          <w:rFonts w:eastAsia="Arial" w:cs="Arial" w:ascii="Arial" w:hAnsi="Arial"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10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5.</w:t>
      </w:r>
    </w:p>
    <w:p>
      <w:pPr>
        <w:pStyle w:val="Normal"/>
        <w:spacing w:lineRule="auto" w:line="240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6.</w:t>
      </w:r>
    </w:p>
    <w:p>
      <w:pPr>
        <w:pStyle w:val="Normal"/>
        <w:spacing w:lineRule="auto" w:line="240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7.</w:t>
      </w:r>
    </w:p>
    <w:p>
      <w:pPr>
        <w:pStyle w:val="Normal"/>
        <w:spacing w:lineRule="auto" w:line="240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6.8.</w:t>
      </w:r>
    </w:p>
    <w:p>
      <w:pPr>
        <w:pStyle w:val="Normal"/>
        <w:spacing w:lineRule="exact" w:line="271" w:before="60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2.6.9.</w:t>
      </w:r>
    </w:p>
    <w:p>
      <w:pPr>
        <w:pStyle w:val="Normal"/>
        <w:spacing w:lineRule="auto" w:line="240" w:before="65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ers in the Natio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Drug File (NDF)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ocal Ta</w:t>
      </w:r>
      <w:r>
        <w:rPr>
          <w:rFonts w:eastAsia="Arial" w:cs="Arial" w:ascii="Arial" w:hAnsi="Arial"/>
          <w:spacing w:val="1"/>
          <w:sz w:val="24"/>
          <w:szCs w:val="24"/>
        </w:rPr>
        <w:t>bl</w:t>
      </w:r>
      <w:r>
        <w:rPr>
          <w:rFonts w:eastAsia="Arial" w:cs="Arial" w:ascii="Arial" w:hAnsi="Arial"/>
          <w:sz w:val="24"/>
          <w:szCs w:val="24"/>
        </w:rPr>
        <w:t>es</w:t>
      </w:r>
      <w:r>
        <w:rPr>
          <w:rFonts w:eastAsia="Arial" w:cs="Arial" w:ascii="Arial" w:hAnsi="Arial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ers in Ou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pati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har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acy System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2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iers in Pharmacy Data 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anagement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PDM)</w:t>
      </w:r>
      <w:r>
        <w:rPr>
          <w:rFonts w:eastAsia="Arial" w:cs="Arial" w:ascii="Arial" w:hAnsi="Arial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y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iers in Corporate Data </w:t>
      </w:r>
      <w:r>
        <w:rPr>
          <w:rFonts w:eastAsia="Arial" w:cs="Arial" w:ascii="Arial" w:hAnsi="Arial"/>
          <w:spacing w:val="-1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house (CDW)</w:t>
      </w:r>
      <w:r>
        <w:rPr>
          <w:rFonts w:eastAsia="Arial" w:cs="Arial" w:ascii="Arial" w:hAnsi="Arial"/>
          <w:spacing w:val="-3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3</w:t>
      </w:r>
    </w:p>
    <w:p>
      <w:pPr>
        <w:pStyle w:val="Normal"/>
        <w:spacing w:lineRule="exact" w:line="271" w:before="6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Automatically R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position w:val="-1"/>
          <w:sz w:val="24"/>
          <w:szCs w:val="24"/>
        </w:rPr>
        <w:t>lease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Copay C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h</w:t>
      </w:r>
      <w:r>
        <w:rPr>
          <w:rFonts w:eastAsia="Arial" w:cs="Arial" w:ascii="Arial" w:hAnsi="Arial"/>
          <w:position w:val="-1"/>
          <w:sz w:val="24"/>
          <w:szCs w:val="24"/>
        </w:rPr>
        <w:t>arge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s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14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cols w:num="2" w:equalWidth="false" w:sep="false">
            <w:col w:w="1261" w:space="298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7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raphical User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ter</w:t>
      </w:r>
      <w:r>
        <w:rPr>
          <w:rFonts w:eastAsia="Arial" w:cs="Arial" w:ascii="Arial" w:hAnsi="Arial"/>
          <w:spacing w:val="-1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ace (GUI)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pecificat</w:t>
      </w:r>
      <w:r>
        <w:rPr>
          <w:rFonts w:eastAsia="Arial" w:cs="Arial" w:ascii="Arial" w:hAnsi="Arial"/>
          <w:spacing w:val="1"/>
          <w:sz w:val="24"/>
          <w:szCs w:val="24"/>
        </w:rPr>
        <w:t>io</w:t>
      </w:r>
      <w:r>
        <w:rPr>
          <w:rFonts w:eastAsia="Arial" w:cs="Arial" w:ascii="Arial" w:hAnsi="Arial"/>
          <w:sz w:val="24"/>
          <w:szCs w:val="24"/>
        </w:rPr>
        <w:t>ns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8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ulti-Divi</w:t>
      </w:r>
      <w:r>
        <w:rPr>
          <w:rFonts w:eastAsia="Arial" w:cs="Arial" w:ascii="Arial" w:hAnsi="Arial"/>
          <w:spacing w:val="1"/>
          <w:sz w:val="24"/>
          <w:szCs w:val="24"/>
        </w:rPr>
        <w:t>si</w:t>
      </w:r>
      <w:r>
        <w:rPr>
          <w:rFonts w:eastAsia="Arial" w:cs="Arial" w:ascii="Arial" w:hAnsi="Arial"/>
          <w:sz w:val="24"/>
          <w:szCs w:val="24"/>
        </w:rPr>
        <w:t>onal S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eci</w:t>
      </w:r>
      <w:r>
        <w:rPr>
          <w:rFonts w:eastAsia="Arial" w:cs="Arial" w:ascii="Arial" w:hAnsi="Arial"/>
          <w:spacing w:val="2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ation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</w:t>
      </w:r>
    </w:p>
    <w:p>
      <w:pPr>
        <w:pStyle w:val="Normal"/>
        <w:spacing w:lineRule="exact" w:line="271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 xml:space="preserve">2.9. </w:t>
      </w:r>
      <w:r>
        <w:rPr>
          <w:rFonts w:eastAsia="Arial" w:cs="Arial" w:ascii="Arial" w:hAnsi="Arial"/>
          <w:spacing w:val="6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Performance Specifi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c</w:t>
      </w:r>
      <w:r>
        <w:rPr>
          <w:rFonts w:eastAsia="Arial" w:cs="Arial" w:ascii="Arial" w:hAnsi="Arial"/>
          <w:position w:val="-1"/>
          <w:sz w:val="24"/>
          <w:szCs w:val="24"/>
        </w:rPr>
        <w:t>ations</w:t>
      </w:r>
      <w:r>
        <w:rPr>
          <w:rFonts w:eastAsia="Arial" w:cs="Arial" w:ascii="Arial" w:hAnsi="Arial"/>
          <w:spacing w:val="-19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15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9.1.</w:t>
      </w:r>
    </w:p>
    <w:p>
      <w:pPr>
        <w:pStyle w:val="Normal"/>
        <w:spacing w:lineRule="exact" w:line="271" w:before="59" w:after="0"/>
        <w:ind w:left="66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2.9.2.</w:t>
      </w:r>
    </w:p>
    <w:p>
      <w:pPr>
        <w:pStyle w:val="Normal"/>
        <w:spacing w:lineRule="auto" w:line="240" w:before="65" w:after="0"/>
        <w:ind w:right="-20" w:hanging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Performance and Ca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acity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</w:t>
      </w:r>
    </w:p>
    <w:p>
      <w:pPr>
        <w:pStyle w:val="Normal"/>
        <w:spacing w:lineRule="exact" w:line="271" w:before="59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Avai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l</w:t>
      </w:r>
      <w:r>
        <w:rPr>
          <w:rFonts w:eastAsia="Arial" w:cs="Arial" w:ascii="Arial" w:hAnsi="Arial"/>
          <w:position w:val="-1"/>
          <w:sz w:val="24"/>
          <w:szCs w:val="24"/>
        </w:rPr>
        <w:t>ab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i</w:t>
      </w:r>
      <w:r>
        <w:rPr>
          <w:rFonts w:eastAsia="Arial" w:cs="Arial" w:ascii="Arial" w:hAnsi="Arial"/>
          <w:position w:val="-1"/>
          <w:sz w:val="24"/>
          <w:szCs w:val="24"/>
        </w:rPr>
        <w:t>lity</w:t>
      </w:r>
      <w:r>
        <w:rPr>
          <w:rFonts w:eastAsia="Arial" w:cs="Arial" w:ascii="Arial" w:hAnsi="Arial"/>
          <w:spacing w:val="-48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25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17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cols w:num="2" w:equalWidth="false" w:sep="false">
            <w:col w:w="1261" w:space="298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0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Quality At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butes S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ification</w:t>
      </w:r>
      <w:r>
        <w:rPr>
          <w:rFonts w:eastAsia="Arial" w:cs="Arial" w:ascii="Arial" w:hAnsi="Arial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1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ab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ity Specificat</w:t>
      </w:r>
      <w:r>
        <w:rPr>
          <w:rFonts w:eastAsia="Arial" w:cs="Arial" w:ascii="Arial" w:hAnsi="Arial"/>
          <w:spacing w:val="1"/>
          <w:sz w:val="24"/>
          <w:szCs w:val="24"/>
        </w:rPr>
        <w:t>io</w:t>
      </w:r>
      <w:r>
        <w:rPr>
          <w:rFonts w:eastAsia="Arial" w:cs="Arial" w:ascii="Arial" w:hAnsi="Arial"/>
          <w:sz w:val="24"/>
          <w:szCs w:val="24"/>
        </w:rPr>
        <w:t>ns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2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cope I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egratio</w:t>
      </w:r>
      <w:r>
        <w:rPr>
          <w:rFonts w:eastAsia="Arial" w:cs="Arial" w:ascii="Arial" w:hAnsi="Arial"/>
          <w:spacing w:val="13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3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ecurity S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ecifications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4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yste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eature</w:t>
      </w:r>
      <w:r>
        <w:rPr>
          <w:rFonts w:eastAsia="Arial" w:cs="Arial" w:ascii="Arial" w:hAnsi="Arial"/>
          <w:spacing w:val="1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0</w:t>
      </w:r>
    </w:p>
    <w:p>
      <w:pPr>
        <w:pStyle w:val="Normal"/>
        <w:spacing w:lineRule="auto" w:line="240" w:before="60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5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Usab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lity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pecifica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3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2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Pu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59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r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5</w:t>
      </w:r>
    </w:p>
    <w:p>
      <w:pPr>
        <w:pStyle w:val="Normal"/>
        <w:spacing w:lineRule="auto" w:line="240" w:before="57" w:after="0"/>
        <w:ind w:left="48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n-Functional 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rements</w:t>
      </w:r>
      <w:r>
        <w:rPr>
          <w:rFonts w:eastAsia="Arial" w:cs="Arial" w:ascii="Arial" w:hAnsi="Arial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6</w:t>
      </w:r>
    </w:p>
    <w:p>
      <w:pPr>
        <w:sectPr>
          <w:type w:val="continuous"/>
          <w:pgSz w:w="12240" w:h="15840"/>
          <w:pgMar w:left="132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Intr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d 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 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ed Rule 3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d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al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(CFR) Part 17</w:t>
      </w:r>
    </w:p>
    <w:p>
      <w:pPr>
        <w:pStyle w:val="Normal"/>
        <w:spacing w:lineRule="auto" w:line="240" w:before="0" w:after="0"/>
        <w:ind w:left="120" w:right="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s, be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 Febr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2017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rs (VA) pro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 to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d 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conc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i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-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dit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ges n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e</w:t>
      </w:r>
      <w:r>
        <w:rPr>
          <w:rFonts w:eastAsia="Times New Roman" w:cs="Times New Roman" w:ascii="Times New Roman" w:hAnsi="Times New Roman"/>
          <w:sz w:val="24"/>
          <w:szCs w:val="24"/>
        </w:rPr>
        <w:t>x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Veteran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er $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$9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30-day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les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. Under 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 a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ru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onent of the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 Pr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dex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P) i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to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years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u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ing e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a used 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c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z w:val="24"/>
          <w:szCs w:val="24"/>
        </w:rPr>
        <w:t>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,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as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1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2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er 3, begin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bruary 2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7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ier 1 = $5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30-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ier 2 = $8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30-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; an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ier 3 = $1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 30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 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M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M) 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ds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spacing w:lineRule="auto" w:line="240" w:before="0" w:after="0"/>
        <w:ind w:left="120" w:right="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and ex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n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ap on out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pocket expen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out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is $70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rity Grou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G) 2-8. Through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ing, i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ly 9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%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-elig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Vetera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not ex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ce a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g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rth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, n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ly 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% of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-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ble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n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v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$1 to $4 per 30-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qui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der the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co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y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% s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 g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, 35%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s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15% b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-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rugs, thes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ce 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vings</w:t>
      </w:r>
    </w:p>
    <w:p>
      <w:pPr>
        <w:pStyle w:val="Normal"/>
        <w:spacing w:lineRule="auto" w:line="240" w:before="0" w:after="0"/>
        <w:ind w:left="120" w:right="1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Veterans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ng 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e will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rage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h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uc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at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-V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8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y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 to F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l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 a re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r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c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urp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urp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(RSD) i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or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p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d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ti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ud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s the Fixed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C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FMCT)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stakeholders,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owner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New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Reque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NSR)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cer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 (IT)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chang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qu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Vetera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logy 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(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), VA National Drug File,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Product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40" w:gutter="0" w:header="0" w:top="148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v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ld le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 VA 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 (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C) whe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d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spacing w:lineRule="auto" w:line="240" w:before="76" w:after="0"/>
        <w:ind w:left="120"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li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, decrea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 to see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sid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.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obj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i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n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 Nation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g File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FMS), Out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nt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, th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Produ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P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M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M),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 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B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tion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g Files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F) loc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ounts Recei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(AR)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, an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pdat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hi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es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e (CBO)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ests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ng IT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changes to qu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n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A National and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l Drug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s, to 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s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d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nts depen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er 1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2, or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spacing w:lineRule="auto" w:line="240" w:before="0" w:after="0"/>
        <w:ind w:left="120" w:right="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wh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$700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ap per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 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G 2-8, as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 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al V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si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BM i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clude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x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product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an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s hav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u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RSD:</w:t>
      </w:r>
    </w:p>
    <w:p>
      <w:pPr>
        <w:pStyle w:val="Normal"/>
        <w:spacing w:lineRule="exact" w:line="280" w:before="1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ixed M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 Cop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Tiers Business 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ents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(BRD)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ixed M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 Cop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Tiers 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 T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 M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i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RTM)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VA Subjec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Expe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i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and CB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enue</w:t>
      </w:r>
    </w:p>
    <w:p>
      <w:pPr>
        <w:pStyle w:val="Normal"/>
        <w:spacing w:lineRule="auto" w:line="240" w:before="0" w:after="0"/>
        <w:ind w:left="802" w:right="760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ration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dd</w:t>
      </w:r>
      <w:r>
        <w:rPr>
          <w:rFonts w:eastAsia="Times New Roman" w:cs="Times New Roman" w:ascii="Times New Roman" w:hAnsi="Times New Roman"/>
        </w:rPr>
        <w:t>iti</w:t>
      </w:r>
      <w:r>
        <w:rPr>
          <w:rFonts w:eastAsia="Times New Roman" w:cs="Times New Roman" w:ascii="Times New Roman" w:hAnsi="Times New Roman"/>
          <w:spacing w:val="1"/>
        </w:rPr>
        <w:t>on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do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2"/>
        </w:rPr>
        <w:t>u</w:t>
      </w:r>
      <w:r>
        <w:rPr>
          <w:rFonts w:eastAsia="Times New Roman" w:cs="Times New Roman" w:ascii="Times New Roman" w:hAnsi="Times New Roman"/>
          <w:spacing w:val="-2"/>
        </w:rPr>
        <w:t>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ts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" w:cs="Times New Roman" w:ascii="Times New Roman" w:hAnsi="Times New Roman"/>
          <w:spacing w:val="1"/>
        </w:rPr>
        <w:t>f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ced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creati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spacing w:val="1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1"/>
        </w:rPr>
        <w:t>h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RSD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1"/>
        </w:rPr>
        <w:t>n</w:t>
      </w:r>
      <w:r>
        <w:rPr>
          <w:rFonts w:eastAsia="Times New Roman" w:cs="Times New Roman" w:ascii="Times New Roman" w:hAnsi="Times New Roman"/>
        </w:rPr>
        <w:t>cl</w:t>
      </w:r>
      <w:r>
        <w:rPr>
          <w:rFonts w:eastAsia="Times New Roman" w:cs="Times New Roman" w:ascii="Times New Roman" w:hAnsi="Times New Roman"/>
          <w:spacing w:val="1"/>
        </w:rPr>
        <w:t>ud</w:t>
      </w:r>
      <w:r>
        <w:rPr>
          <w:rFonts w:eastAsia="Times New Roman" w:cs="Times New Roman" w:ascii="Times New Roman" w:hAnsi="Times New Roman"/>
        </w:rPr>
        <w:t>e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 Hand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ks 6500 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 Sec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 Pro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2</w:t>
        </w:r>
      </w:hyperlink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roPath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e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194.21, 1194.22, 1194.24, 1194.31 and 1194.41)</w:t>
      </w:r>
    </w:p>
    <w:p>
      <w:pPr>
        <w:pStyle w:val="Normal"/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0000FF"/>
          <w:spacing w:val="-72"/>
          <w:sz w:val="24"/>
          <w:szCs w:val="24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ection 508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upport</w:t>
        </w:r>
      </w:hyperlink>
    </w:p>
    <w:p>
      <w:pPr>
        <w:pStyle w:val="Normal"/>
        <w:spacing w:lineRule="exact" w:line="276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0000FF"/>
          <w:spacing w:val="-72"/>
          <w:position w:val="2"/>
          <w:sz w:val="24"/>
          <w:szCs w:val="24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 xml:space="preserve">Resources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2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>or und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2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>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2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>ding and 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>p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2"/>
            <w:sz w:val="24"/>
            <w:szCs w:val="24"/>
            <w:u w:val="single" w:color="0000FF"/>
          </w:rPr>
          <w:t>enting Section 508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3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rogra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anag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ent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count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y Syste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AS)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</w:rPr>
        <w:t>•</w:t>
      </w:r>
      <w:r>
        <w:rPr>
          <w:rFonts w:eastAsia="Times New Roman" w:cs="Times New Roman" w:ascii="Times New Roman" w:hAnsi="Times New Roman"/>
        </w:rPr>
        <w:tab/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ne-VA 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hn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 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rence M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TRM) v15.6</w:t>
        </w:r>
      </w:hyperlink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</w:t>
        <w:tab/>
        <w:t>Overall Descrip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d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e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 t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Fe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rough a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st-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cla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suppor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e new reg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ory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(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, Tier 2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3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re depend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as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 0 h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 requ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be ad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clude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x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product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36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3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wer out-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-pock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, enco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, and redu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 h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risk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ted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-VA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ies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ces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9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work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 via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oved ven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conduc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- 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up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.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le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h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73 and the Reh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c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998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s th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y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en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 to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data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ties.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on 508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o FMCT ens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i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us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ti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ing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u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audienc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8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re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che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1194.21 Software ap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l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ations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 xml:space="preserve">and 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pera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ing sy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s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s</w:t>
        </w:r>
      </w:hyperlink>
    </w:p>
    <w:p>
      <w:pPr>
        <w:pStyle w:val="Normal"/>
        <w:tabs>
          <w:tab w:val="clear" w:pos="720"/>
          <w:tab w:val="left" w:pos="480" w:leader="none"/>
        </w:tabs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1194.22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b-based i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anet and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in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rne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in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  <w:u w:val="single" w:color="00000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tion and ap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lic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tions</w:t>
        </w:r>
      </w:hyperlink>
    </w:p>
    <w:p>
      <w:pPr>
        <w:pStyle w:val="Normal"/>
        <w:tabs>
          <w:tab w:val="clear" w:pos="720"/>
          <w:tab w:val="left" w:pos="480" w:leader="none"/>
        </w:tabs>
        <w:spacing w:lineRule="auto" w:line="240" w:before="17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1194.31 Function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l per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f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ance crit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ria</w:t>
        </w:r>
      </w:hyperlink>
    </w:p>
    <w:p>
      <w:pPr>
        <w:pStyle w:val="Normal"/>
        <w:tabs>
          <w:tab w:val="clear" w:pos="720"/>
          <w:tab w:val="left" w:pos="480" w:leader="none"/>
        </w:tabs>
        <w:spacing w:lineRule="auto" w:line="240" w:before="17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1194.41 In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ation, docu</w:t>
        </w:r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u w:val="single" w:color="000000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entation, and suppo</w:t>
        </w:r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u w:val="single" w:color="000000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 w:color="000000"/>
          </w:rPr>
          <w:t>t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an b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e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otherw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venti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ng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a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r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y (IT)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ica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 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RM),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s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is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poi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u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ess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l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poss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, or ac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si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c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f</w:t>
      </w:r>
      <w:r>
        <w:rPr>
          <w:rFonts w:eastAsia="Times New Roman" w:cs="Times New Roman" w:ascii="Times New Roman" w:hAnsi="Times New Roman"/>
          <w:sz w:val="24"/>
          <w:szCs w:val="24"/>
        </w:rPr>
        <w:t>ully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d throughou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s Rul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es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 a co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1,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spacing w:lineRule="auto" w:line="240" w:before="0" w:after="0"/>
        <w:ind w:left="120" w:right="2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, Tier 3,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0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PBM wil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 dru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ips based on the 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ed r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FMC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t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,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nnual/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ly ch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A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ai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ess rul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SDD)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 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nt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by FMCT Develop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ech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y stan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s a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 VA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 (TRM)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ed using in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y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hno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ad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VistA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ages. 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y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s and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n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age, as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s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i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a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y S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5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and 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in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ery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sting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upp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</w:p>
    <w:p>
      <w:pPr>
        <w:pStyle w:val="Normal"/>
        <w:spacing w:lineRule="auto" w:line="240" w:before="76" w:after="0"/>
        <w:ind w:left="120" w:right="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.8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id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ingen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ning (ISCP)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,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en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ning As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IS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). The ISCPA 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ecove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n (DRP), Business Continu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ns (BCPs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o hel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p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tu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S) design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g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.8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ta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ductin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ency 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ning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38" w:right="1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S Contingency Planning Assess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nt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ISC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odology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p IS Con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cy Plan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throu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Analysis (BIA)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e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v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n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y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S Contingency Planning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ild 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Ps and D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os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Post Plan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 Governance, Ri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,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d Compliance (GRC) Ri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ion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t IS</w:t>
      </w:r>
    </w:p>
    <w:p>
      <w:pPr>
        <w:pStyle w:val="Normal"/>
        <w:spacing w:lineRule="auto" w:line="240" w:before="0" w:after="0"/>
        <w:ind w:left="5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in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R plans to the GRC RiskVision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40" w:right="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Train, Test, and Exercis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ISCP and DRP roles/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es, t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ex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IS Conting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 and DR plans to v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work and update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40" w:right="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Post Test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nd Exercis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Results t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GRC RiskVision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/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GRC Risk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sur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CT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ch as b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-up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d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ncy, should b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i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go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s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mis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u w:val="thick" w:color="000000"/>
        </w:rPr>
        <w:t>s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ion cr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cal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(12 hour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restor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for Recovery T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me Obj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 [RTO] and 2 hours for Recovery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Point Obj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[RPO])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oul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of a Busi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pact 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sis (BIA) to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FMCT con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servi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a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l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TD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F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BIA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should be us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P is ap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in alig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th VA Handbook 6500.8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u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develop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MCT projec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d by th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ct M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cco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MAS) and ProPath.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will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 is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ed to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ua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840" w:right="2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-hous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(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/pr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,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/chan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dati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ny vend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uppli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ndard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dures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twork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on setu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er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witc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nd hard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r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onn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ardwar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la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20" w:right="140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Vend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n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s.</w:t>
      </w:r>
    </w:p>
    <w:p>
      <w:pPr>
        <w:pStyle w:val="Normal"/>
        <w:spacing w:lineRule="auto" w:line="240" w:before="76" w:after="0"/>
        <w:ind w:left="220" w:right="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the F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v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added,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d, 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d,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responding upda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a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e. I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ation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os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ro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rePoi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tes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r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3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ols,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. A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ing pla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be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ped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d de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plan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nce upon su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z w:val="24"/>
          <w:szCs w:val="24"/>
        </w:rPr>
        <w:t>l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Fu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b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with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gi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ology, an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such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 Need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res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on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see 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</w:p>
    <w:p>
      <w:pPr>
        <w:pStyle w:val="Normal"/>
        <w:spacing w:lineRule="exact" w:line="276" w:before="2" w:after="0"/>
        <w:ind w:left="22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, and 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Epic S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, whic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r brok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wn in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 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 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o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 d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o the ori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of the FM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el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 Busine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 Do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(BRD)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furthe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s/Ow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27" w:right="370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Theme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933"/>
      </w:tblGrid>
      <w:tr>
        <w:trPr>
          <w:trHeight w:val="383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</w:tr>
      <w:tr>
        <w:trPr>
          <w:trHeight w:val="1262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8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37" w:before="0" w:after="0"/>
              <w:ind w:left="102" w:right="3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wn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g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-par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gulatory 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at 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pend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9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1.</w:t>
      </w:r>
    </w:p>
    <w:p>
      <w:pPr>
        <w:pStyle w:val="Normal"/>
        <w:spacing w:lineRule="exact" w:line="316" w:before="59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ge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x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p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s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m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300" w:right="1400" w:gutter="0" w:header="0" w:top="1380" w:footer="957" w:bottom="1140"/>
          <w:pgNumType w:fmt="decimal"/>
          <w:cols w:num="2" w:equalWidth="false" w:sep="false">
            <w:col w:w="842" w:space="378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19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IB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order to charg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d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nt based o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to BRD 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4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5497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1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84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558"/>
        <w:gridCol w:w="4848"/>
      </w:tblGrid>
      <w:tr>
        <w:trPr>
          <w:trHeight w:val="636" w:hRule="exact"/>
        </w:trPr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9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240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d 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t</w:t>
            </w:r>
            <w:r>
              <w:rPr>
                <w:rFonts w:eastAsia="Arial" w:cs="Arial" w:ascii="Arial" w:hAnsi="Arial"/>
              </w:rPr>
              <w:t xml:space="preserve">iere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2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$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3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$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4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$8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;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5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$11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6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 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$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V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F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7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 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$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generi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on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NF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8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 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$8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ic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VANF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9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 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$11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ran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NF.</w:t>
            </w:r>
          </w:p>
        </w:tc>
      </w:tr>
    </w:tbl>
    <w:p>
      <w:pPr>
        <w:sectPr>
          <w:type w:val="continuous"/>
          <w:pgSz w:w="12240" w:h="15840"/>
          <w:pgMar w:left="1300" w:right="140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84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06"/>
      </w:tblGrid>
      <w:tr>
        <w:trPr>
          <w:trHeight w:val="636" w:hRule="exac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9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1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/fl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ity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ula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ddi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eed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</w:t>
            </w:r>
            <w:r>
              <w:rPr>
                <w:rFonts w:eastAsia="Arial" w:cs="Arial" w:ascii="Arial" w:hAnsi="Arial"/>
              </w:rPr>
              <w:t>e.g., 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i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 annu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p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l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 (Pa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ter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group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w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e.</w:t>
            </w:r>
          </w:p>
        </w:tc>
      </w:tr>
      <w:tr>
        <w:trPr>
          <w:trHeight w:val="114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1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anually-added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outpat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)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-1"/>
              </w:rPr>
              <w:t>ic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fi</w:t>
            </w:r>
            <w:r>
              <w:rPr>
                <w:rFonts w:eastAsia="Arial" w:cs="Arial" w:ascii="Arial" w:hAnsi="Arial"/>
              </w:rPr>
              <w:t>ed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du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nt 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t.</w:t>
            </w:r>
          </w:p>
        </w:tc>
      </w:tr>
    </w:tbl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300" w:right="140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2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g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Billing</w:t>
      </w:r>
      <w:r>
        <w:rPr>
          <w:rFonts w:eastAsia="Arial" w:cs="Arial" w:ascii="Arial" w:hAnsi="Arial"/>
          <w:b/>
          <w:bCs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s</w:t>
      </w:r>
    </w:p>
    <w:p>
      <w:pPr>
        <w:sectPr>
          <w:type w:val="continuous"/>
          <w:pgSz w:w="12240" w:h="15840"/>
          <w:pgMar w:left="1300" w:right="1400" w:gutter="0" w:header="0" w:top="1340" w:footer="957" w:bottom="1140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a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S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task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ed to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Account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iv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(AR) and IB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harges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to BRD NEED 495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98 and 495499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2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16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66"/>
        <w:gridCol w:w="5056"/>
      </w:tblGrid>
      <w:tr>
        <w:trPr>
          <w:trHeight w:val="384" w:hRule="exac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2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39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outpat</w:t>
            </w:r>
            <w:r>
              <w:rPr>
                <w:rFonts w:eastAsia="Arial" w:cs="Arial" w:ascii="Arial" w:hAnsi="Arial"/>
                <w:spacing w:val="-1"/>
                <w:w w:val="99"/>
              </w:rPr>
              <w:t>i</w:t>
            </w:r>
            <w:r>
              <w:rPr>
                <w:rFonts w:eastAsia="Arial" w:cs="Arial" w:ascii="Arial" w:hAnsi="Arial"/>
                <w:w w:val="99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  <w:w w:val="99"/>
              </w:rPr>
              <w:t>m</w:t>
            </w:r>
            <w:r>
              <w:rPr>
                <w:rFonts w:eastAsia="Arial" w:cs="Arial" w:ascii="Arial" w:hAnsi="Arial"/>
                <w:w w:val="99"/>
              </w:rPr>
              <w:t>edi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ations</w:t>
            </w:r>
            <w:r>
              <w:rPr>
                <w:rFonts w:eastAsia="Arial" w:cs="Arial" w:ascii="Arial" w:hAnsi="Arial"/>
              </w:rPr>
              <w:t xml:space="preserve">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ci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fir</w:t>
            </w: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w w:val="99"/>
              </w:rPr>
              <w:t>t-p</w:t>
            </w:r>
            <w:r>
              <w:rPr>
                <w:rFonts w:eastAsia="Arial" w:cs="Arial" w:ascii="Arial" w:hAnsi="Arial"/>
                <w:spacing w:val="-1"/>
                <w:w w:val="99"/>
              </w:rPr>
              <w:t>a</w:t>
            </w:r>
            <w:r>
              <w:rPr>
                <w:rFonts w:eastAsia="Arial" w:cs="Arial" w:ascii="Arial" w:hAnsi="Arial"/>
                <w:w w:val="99"/>
              </w:rPr>
              <w:t>rty pre</w:t>
            </w:r>
            <w:r>
              <w:rPr>
                <w:rFonts w:eastAsia="Arial" w:cs="Arial" w:ascii="Arial" w:hAnsi="Arial"/>
                <w:spacing w:val="1"/>
                <w:w w:val="99"/>
              </w:rPr>
              <w:t>sc</w:t>
            </w:r>
            <w:r>
              <w:rPr>
                <w:rFonts w:eastAsia="Arial" w:cs="Arial" w:ascii="Arial" w:hAnsi="Arial"/>
                <w:w w:val="99"/>
              </w:rPr>
              <w:t>ription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6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ee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por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4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type w:val="continuous"/>
          <w:pgSz w:w="12240" w:h="15840"/>
          <w:pgMar w:left="1300" w:right="140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 w:before="79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pic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.3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</w:rPr>
        <w:t>C</w:t>
      </w:r>
      <w:r>
        <w:rPr>
          <w:rFonts w:eastAsia="Arial" w:cs="Arial" w:ascii="Arial" w:hAnsi="Arial"/>
          <w:b/>
          <w:bCs/>
          <w:position w:val="-1"/>
        </w:rPr>
        <w:t>T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hancem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16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66"/>
        <w:gridCol w:w="5056"/>
      </w:tblGrid>
      <w:tr>
        <w:trPr>
          <w:trHeight w:val="636" w:hRule="exac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1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3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 xml:space="preserve">rip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64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 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opa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u</w:t>
            </w:r>
            <w:r>
              <w:rPr>
                <w:rFonts w:eastAsia="Arial" w:cs="Arial" w:ascii="Arial" w:hAnsi="Arial"/>
              </w:rPr>
              <w:t>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ci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-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ty 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 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e.</w:t>
            </w:r>
          </w:p>
        </w:tc>
      </w:tr>
      <w:tr>
        <w:trPr>
          <w:trHeight w:val="45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9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9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2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Group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$</w:t>
            </w: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 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ip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fter Febru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017.</w:t>
            </w:r>
          </w:p>
        </w:tc>
      </w:tr>
      <w:tr>
        <w:trPr>
          <w:trHeight w:val="76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4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7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$</w:t>
            </w: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 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ip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l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 aft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bru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01</w:t>
            </w:r>
            <w:r>
              <w:rPr>
                <w:rFonts w:eastAsia="Arial" w:cs="Arial" w:ascii="Arial" w:hAnsi="Arial"/>
                <w:spacing w:val="1"/>
              </w:rPr>
              <w:t>7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76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5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=</w:t>
            </w:r>
            <w:r>
              <w:rPr>
                <w:rFonts w:eastAsia="Arial" w:cs="Arial" w:ascii="Arial" w:hAnsi="Arial"/>
                <w:spacing w:val="-1"/>
              </w:rPr>
              <w:t xml:space="preserve"> $</w:t>
            </w:r>
            <w:r>
              <w:rPr>
                <w:rFonts w:eastAsia="Arial" w:cs="Arial" w:ascii="Arial" w:hAnsi="Arial"/>
              </w:rPr>
              <w:t>11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 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l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ft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bru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01</w:t>
            </w:r>
            <w:r>
              <w:rPr>
                <w:rFonts w:eastAsia="Arial" w:cs="Arial" w:ascii="Arial" w:hAnsi="Arial"/>
                <w:spacing w:val="1"/>
              </w:rPr>
              <w:t>7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6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8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ee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7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8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por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8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9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0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gen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i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10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el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pu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a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ier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11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t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harge ra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er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ge R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ab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00" w:right="140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3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PS)</w:t>
      </w:r>
    </w:p>
    <w:p>
      <w:pPr>
        <w:sectPr>
          <w:type w:val="continuous"/>
          <w:pgSz w:w="12240" w:h="15840"/>
          <w:pgMar w:left="1300" w:right="1400" w:gutter="0" w:header="0" w:top="1360" w:footer="957" w:bottom="1140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es to BRD N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sectPr>
          <w:type w:val="continuous"/>
          <w:pgSz w:w="12240" w:h="15840"/>
          <w:pgMar w:left="130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4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5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564"/>
        <w:gridCol w:w="4696"/>
      </w:tblGrid>
      <w:tr>
        <w:trPr>
          <w:trHeight w:val="395" w:hRule="exac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ic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.4: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648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PP</w:t>
            </w:r>
            <w:r>
              <w:rPr>
                <w:rFonts w:eastAsia="Arial" w:cs="Arial" w:ascii="Arial" w:hAnsi="Arial"/>
              </w:rPr>
              <w:t>S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99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 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in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n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  <w:tr>
        <w:trPr>
          <w:trHeight w:val="522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889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2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0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el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&gt;Natio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ab&gt;PP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 E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nd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“re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VE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FECTIVE DAT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E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3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</w:t>
            </w:r>
            <w:r>
              <w:rPr>
                <w:rFonts w:eastAsia="Arial" w:cs="Arial" w:ascii="Arial" w:hAnsi="Arial"/>
                <w:spacing w:val="1"/>
              </w:rPr>
              <w:t>&g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ag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&gt;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nd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ropdow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u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0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2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4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f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te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at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p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.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</w:t>
            </w:r>
            <w:r>
              <w:rPr>
                <w:rFonts w:eastAsia="Arial" w:cs="Arial" w:ascii="Arial" w:hAnsi="Arial"/>
                <w:spacing w:val="-1"/>
              </w:rPr>
              <w:t>i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p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x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5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w w:val="99"/>
              </w:rPr>
              <w:t>NewEffe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ti</w:t>
            </w:r>
            <w:r>
              <w:rPr>
                <w:rFonts w:eastAsia="Arial" w:cs="Arial" w:ascii="Arial" w:hAnsi="Arial"/>
                <w:spacing w:val="1"/>
                <w:w w:val="99"/>
              </w:rPr>
              <w:t>v</w:t>
            </w:r>
            <w:r>
              <w:rPr>
                <w:rFonts w:eastAsia="Arial" w:cs="Arial" w:ascii="Arial" w:hAnsi="Arial"/>
                <w:w w:val="99"/>
              </w:rPr>
              <w:t>eDate</w:t>
            </w:r>
            <w:r>
              <w:rPr>
                <w:rFonts w:eastAsia="Arial" w:cs="Arial" w:ascii="Arial" w:hAnsi="Arial"/>
                <w:spacing w:val="-1"/>
                <w:w w:val="99"/>
              </w:rPr>
              <w:t>M</w:t>
            </w:r>
            <w:r>
              <w:rPr>
                <w:rFonts w:eastAsia="Arial" w:cs="Arial" w:ascii="Arial" w:hAnsi="Arial"/>
                <w:w w:val="99"/>
              </w:rPr>
              <w:t>inu</w:t>
            </w: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w w:val="99"/>
              </w:rPr>
              <w:t>OneD</w:t>
            </w:r>
            <w:r>
              <w:rPr>
                <w:rFonts w:eastAsia="Arial" w:cs="Arial" w:ascii="Arial" w:hAnsi="Arial"/>
                <w:spacing w:val="2"/>
                <w:w w:val="99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</w:rPr>
              <w:t>y</w:t>
            </w:r>
            <w:r>
              <w:rPr>
                <w:rFonts w:eastAsia="Arial" w:cs="Arial" w:ascii="Arial" w:hAnsi="Arial"/>
                <w:w w:val="99"/>
              </w:rPr>
              <w:t>.</w:t>
            </w:r>
            <w:r>
              <w:rPr>
                <w:rFonts w:eastAsia="Arial" w:cs="Arial" w:ascii="Arial" w:hAnsi="Arial"/>
                <w:spacing w:val="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p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x 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6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w</w:t>
            </w:r>
            <w:r>
              <w:rPr>
                <w:rFonts w:eastAsia="Arial" w:cs="Arial" w:ascii="Arial" w:hAnsi="Arial"/>
              </w:rPr>
              <w:t>ar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er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ter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 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end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674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7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ab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NEPL_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H1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EPL.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L_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24"/>
              </w:rPr>
              <w:t xml:space="preserve"> </w:t>
            </w:r>
            <w:r>
              <w:rPr>
                <w:rFonts w:eastAsia="Arial" w:cs="Arial" w:ascii="Arial" w:hAnsi="Arial"/>
              </w:rPr>
              <w:t>tab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t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/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8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 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in 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</w:tr>
      <w:tr>
        <w:trPr>
          <w:trHeight w:val="1396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9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alida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tion/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- The-Counter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R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OTC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roll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u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CS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 xml:space="preserve">ederal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du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(brand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1"/>
              </w:rPr>
              <w:t>s)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0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“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”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ro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w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u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bili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ev</w:t>
            </w:r>
            <w:r>
              <w:rPr>
                <w:rFonts w:eastAsia="Arial" w:cs="Arial" w:ascii="Arial" w:hAnsi="Arial"/>
              </w:rPr>
              <w:t>el.</w:t>
            </w:r>
          </w:p>
        </w:tc>
      </w:tr>
      <w:tr>
        <w:trPr>
          <w:trHeight w:val="522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1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2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tur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ab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d date.</w:t>
            </w:r>
          </w:p>
        </w:tc>
      </w:tr>
      <w:tr>
        <w:trPr>
          <w:trHeight w:val="637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3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3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r</w:t>
            </w:r>
            <w:r>
              <w:rPr>
                <w:rFonts w:eastAsia="Arial" w:cs="Arial" w:ascii="Arial" w:hAnsi="Arial"/>
              </w:rPr>
              <w:t>e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“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ab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d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t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d.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30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7260"/>
      </w:tblGrid>
      <w:tr>
        <w:trPr>
          <w:trHeight w:val="395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ic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.4: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3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9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 b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20"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881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di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100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1394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/fl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ity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ula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ddi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eed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</w:t>
            </w:r>
            <w:r>
              <w:rPr>
                <w:rFonts w:eastAsia="Arial" w:cs="Arial" w:ascii="Arial" w:hAnsi="Arial"/>
              </w:rPr>
              <w:t>e.g., 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un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q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i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 annu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p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l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 (Pa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ter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w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e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gra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i.e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ulation.</w:t>
            </w:r>
          </w:p>
        </w:tc>
      </w:tr>
      <w:tr>
        <w:trPr>
          <w:trHeight w:val="889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gular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ito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an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u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rigin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wnloa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 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ug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an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ired.</w:t>
            </w:r>
          </w:p>
        </w:tc>
      </w:tr>
      <w:tr>
        <w:trPr>
          <w:trHeight w:val="889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19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pda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itor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where t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u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le-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(br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ed)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gene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rug.</w:t>
            </w:r>
          </w:p>
        </w:tc>
      </w:tr>
      <w:tr>
        <w:trPr>
          <w:trHeight w:val="113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2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ug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 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a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T</w:t>
            </w:r>
            <w:r>
              <w:rPr>
                <w:rFonts w:eastAsia="Arial" w:cs="Arial" w:ascii="Arial" w:hAnsi="Arial"/>
              </w:rPr>
              <w:t>i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2.</w:t>
            </w:r>
          </w:p>
        </w:tc>
      </w:tr>
      <w:tr>
        <w:trPr>
          <w:trHeight w:val="690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2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i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u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300" w:right="134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sz w:val="28"/>
          <w:szCs w:val="28"/>
        </w:rPr>
        <w:t>2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1"/>
          <w:sz w:val="28"/>
          <w:szCs w:val="28"/>
        </w:rPr>
        <w:t>6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1"/>
          <w:sz w:val="28"/>
          <w:szCs w:val="28"/>
        </w:rPr>
        <w:t>4.</w:t>
      </w:r>
    </w:p>
    <w:p>
      <w:pPr>
        <w:pStyle w:val="Normal"/>
        <w:spacing w:lineRule="auto" w:line="240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rug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ile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</w:p>
    <w:p>
      <w:pPr>
        <w:pStyle w:val="Normal"/>
        <w:spacing w:lineRule="exact" w:line="315" w:before="0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(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)</w:t>
      </w:r>
    </w:p>
    <w:p>
      <w:pPr>
        <w:sectPr>
          <w:type w:val="continuous"/>
          <w:pgSz w:w="12240" w:h="15840"/>
          <w:pgMar w:left="1300" w:right="1340" w:gutter="0" w:header="0" w:top="1340" w:footer="957" w:bottom="1140"/>
          <w:cols w:num="2" w:equalWidth="false" w:sep="false">
            <w:col w:w="843" w:space="376"/>
            <w:col w:w="8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es to BRD N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5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636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2" w:before="62" w:after="0"/>
              <w:ind w:left="102" w:right="5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5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FM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 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39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DFM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</w:tbl>
    <w:p>
      <w:pPr>
        <w:sectPr>
          <w:type w:val="continuous"/>
          <w:pgSz w:w="12240" w:h="15840"/>
          <w:pgMar w:left="1300" w:right="134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766"/>
      </w:tblGrid>
      <w:tr>
        <w:trPr>
          <w:trHeight w:val="39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.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el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EVE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CTIV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d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o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50_68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).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.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ab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d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roug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id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S.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.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50.68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odat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ew 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.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.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p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u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300" w:right="140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sz w:val="28"/>
          <w:szCs w:val="28"/>
        </w:rPr>
        <w:t>2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1"/>
          <w:sz w:val="28"/>
          <w:szCs w:val="28"/>
        </w:rPr>
        <w:t>6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1"/>
          <w:sz w:val="28"/>
          <w:szCs w:val="28"/>
        </w:rPr>
        <w:t>5.</w:t>
      </w:r>
    </w:p>
    <w:p>
      <w:pPr>
        <w:pStyle w:val="Normal"/>
        <w:spacing w:lineRule="auto" w:line="240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h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rug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ile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(N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L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</w:p>
    <w:p>
      <w:pPr>
        <w:pStyle w:val="Normal"/>
        <w:spacing w:lineRule="exact" w:line="315" w:before="0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b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</w:t>
      </w:r>
    </w:p>
    <w:p>
      <w:pPr>
        <w:sectPr>
          <w:type w:val="continuous"/>
          <w:pgSz w:w="12240" w:h="15840"/>
          <w:pgMar w:left="1300" w:right="1400" w:gutter="0" w:header="0" w:top="1340" w:footer="957" w:bottom="1140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es to BRD N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7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6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636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6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a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64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ab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 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.2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abl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</w:tr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.3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SNAPIS: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1"/>
              </w:rPr>
              <w:t>I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.4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p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qui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[PSN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OOK]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nqu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[PSNACT]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l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 LEVE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CTIV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A</w:t>
            </w:r>
            <w:r>
              <w:rPr>
                <w:rFonts w:eastAsia="Arial" w:cs="Arial" w:ascii="Arial" w:hAnsi="Arial"/>
              </w:rPr>
              <w:t>T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E.</w:t>
            </w:r>
          </w:p>
        </w:tc>
      </w:tr>
    </w:tbl>
    <w:p>
      <w:pPr>
        <w:sectPr>
          <w:type w:val="continuous"/>
          <w:pgSz w:w="12240" w:h="15840"/>
          <w:pgMar w:left="1300" w:right="140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9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.</w:t>
      </w:r>
    </w:p>
    <w:p>
      <w:pPr>
        <w:pStyle w:val="Normal"/>
        <w:spacing w:lineRule="exact" w:line="316" w:before="59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rma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5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m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300" w:right="1400" w:gutter="0" w:header="0" w:top="1380" w:footer="957" w:bottom="1140"/>
          <w:pgNumType w:fmt="decimal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D N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7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636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8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7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u</w:t>
            </w:r>
            <w:r>
              <w:rPr>
                <w:rFonts w:eastAsia="Arial" w:cs="Arial" w:ascii="Arial" w:hAnsi="Arial"/>
              </w:rPr>
              <w:t>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i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64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ient 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u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patient 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 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  <w:tr>
        <w:trPr>
          <w:trHeight w:val="39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119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.2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th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rug.</w:t>
            </w:r>
          </w:p>
          <w:p>
            <w:pPr>
              <w:pStyle w:val="Normal"/>
              <w:spacing w:lineRule="exact" w:line="100" w:before="4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B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te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ined.</w:t>
            </w:r>
          </w:p>
        </w:tc>
      </w:tr>
      <w:tr>
        <w:trPr>
          <w:trHeight w:val="119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.3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th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.</w:t>
            </w:r>
          </w:p>
          <w:p>
            <w:pPr>
              <w:pStyle w:val="Normal"/>
              <w:spacing w:lineRule="exact" w:line="280" w:before="2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B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te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ined.</w:t>
            </w:r>
          </w:p>
        </w:tc>
      </w:tr>
      <w:tr>
        <w:trPr>
          <w:trHeight w:val="119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.4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th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.</w:t>
            </w:r>
          </w:p>
          <w:p>
            <w:pPr>
              <w:pStyle w:val="Normal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B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te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ined.</w:t>
            </w:r>
          </w:p>
        </w:tc>
      </w:tr>
    </w:tbl>
    <w:p>
      <w:pPr>
        <w:sectPr>
          <w:type w:val="continuous"/>
          <w:pgSz w:w="12240" w:h="15840"/>
          <w:pgMar w:left="1300" w:right="140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9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7.</w:t>
      </w:r>
    </w:p>
    <w:p>
      <w:pPr>
        <w:pStyle w:val="Normal"/>
        <w:spacing w:lineRule="exact" w:line="316" w:before="59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M)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300" w:right="1400" w:gutter="0" w:header="0" w:top="1380" w:footer="957" w:bottom="1140"/>
          <w:pgNumType w:fmt="decimal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es to BRD N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74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pic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.8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</w:rPr>
        <w:t>C</w:t>
      </w:r>
      <w:r>
        <w:rPr>
          <w:rFonts w:eastAsia="Arial" w:cs="Arial" w:ascii="Arial" w:hAnsi="Arial"/>
          <w:b/>
          <w:bCs/>
          <w:position w:val="-1"/>
        </w:rPr>
        <w:t>T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hancem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636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8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 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14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D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u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D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78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.2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p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qui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[PSSL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]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 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l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VE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FFECTIV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.</w:t>
            </w:r>
          </w:p>
        </w:tc>
      </w:tr>
    </w:tbl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00" w:right="140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8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s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o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r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ou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5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(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DW)</w:t>
      </w:r>
    </w:p>
    <w:p>
      <w:pPr>
        <w:sectPr>
          <w:type w:val="continuous"/>
          <w:pgSz w:w="12240" w:h="15840"/>
          <w:pgMar w:left="1300" w:right="1400" w:gutter="0" w:header="0" w:top="1380" w:footer="957" w:bottom="1140"/>
          <w:cols w:num="2" w:equalWidth="false" w:sep="false">
            <w:col w:w="843" w:space="376"/>
            <w:col w:w="8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 to B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550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8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1.9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Enhanc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450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9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9: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114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der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utili</w:t>
            </w:r>
            <w:r>
              <w:rPr>
                <w:rFonts w:eastAsia="Arial" w:cs="Arial" w:ascii="Arial" w:hAnsi="Arial"/>
                <w:spacing w:val="1"/>
                <w:w w:val="99"/>
              </w:rPr>
              <w:t>z</w:t>
            </w:r>
            <w:r>
              <w:rPr>
                <w:rFonts w:eastAsia="Arial" w:cs="Arial" w:ascii="Arial" w:hAnsi="Arial"/>
                <w:w w:val="99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</w:rPr>
              <w:t>t</w:t>
            </w:r>
            <w:r>
              <w:rPr>
                <w:rFonts w:eastAsia="Arial" w:cs="Arial" w:ascii="Arial" w:hAnsi="Arial"/>
                <w:w w:val="99"/>
              </w:rPr>
              <w:t>ion of</w:t>
            </w:r>
            <w:r>
              <w:rPr>
                <w:rFonts w:eastAsia="Arial" w:cs="Arial" w:ascii="Arial" w:hAnsi="Arial"/>
              </w:rPr>
              <w:t xml:space="preserve">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ate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9</w:t>
            </w:r>
            <w:r>
              <w:rPr>
                <w:rFonts w:eastAsia="Arial" w:cs="Arial" w:ascii="Arial" w:hAnsi="Arial"/>
                <w:spacing w:val="-1"/>
              </w:rPr>
              <w:t>9</w:t>
            </w:r>
            <w:r>
              <w:rPr>
                <w:rFonts w:eastAsia="Arial" w:cs="Arial" w:ascii="Arial" w:hAnsi="Arial"/>
              </w:rPr>
              <w:t>%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p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.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.2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9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rpor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reh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CDW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proper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itor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1"/>
              </w:rPr>
              <w:t>m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g., DIM.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OC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DR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AL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UG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type w:val="continuous"/>
          <w:pgSz w:w="12240" w:h="15840"/>
          <w:pgMar w:left="1300" w:right="140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59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6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9.</w:t>
      </w:r>
    </w:p>
    <w:p>
      <w:pPr>
        <w:pStyle w:val="Normal"/>
        <w:spacing w:lineRule="exact" w:line="316" w:before="59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u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o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2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lea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op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g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s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300" w:right="1380" w:gutter="0" w:header="0" w:top="1380" w:footer="957" w:bottom="1140"/>
          <w:pgNumType w:fmt="decimal"/>
          <w:cols w:num="2" w:equalWidth="false" w:sep="false">
            <w:col w:w="842" w:space="378"/>
            <w:col w:w="8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7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S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asks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ed to a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cal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ase co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char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appro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. 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R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87775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61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pic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.10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-</w:t>
      </w:r>
      <w:r>
        <w:rPr>
          <w:rFonts w:eastAsia="Arial" w:cs="Arial" w:ascii="Arial" w:hAnsi="Arial"/>
          <w:b/>
          <w:bCs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CT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ha</w:t>
      </w:r>
      <w:r>
        <w:rPr>
          <w:rFonts w:eastAsia="Arial" w:cs="Arial" w:ascii="Arial" w:hAnsi="Arial"/>
          <w:b/>
          <w:bCs/>
          <w:spacing w:val="1"/>
          <w:position w:val="-1"/>
        </w:rPr>
        <w:t>n</w:t>
      </w:r>
      <w:r>
        <w:rPr>
          <w:rFonts w:eastAsia="Arial" w:cs="Arial" w:ascii="Arial" w:hAnsi="Arial"/>
          <w:b/>
          <w:bCs/>
          <w:position w:val="-1"/>
        </w:rPr>
        <w:t>cem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686"/>
        <w:gridCol w:w="5081"/>
      </w:tblGrid>
      <w:tr>
        <w:trPr>
          <w:trHeight w:val="636" w:hRule="exac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8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0: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 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Y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T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A</w:t>
            </w:r>
          </w:p>
        </w:tc>
      </w:tr>
      <w:tr>
        <w:trPr>
          <w:trHeight w:val="288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0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B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y 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en appropriate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5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opa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2" w:before="76" w:after="0"/>
              <w:ind w:left="822" w:right="455" w:hanging="36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ird-p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ty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2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ff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</w:p>
          <w:p>
            <w:pPr>
              <w:pStyle w:val="Normal"/>
              <w:spacing w:lineRule="exact" w:line="251" w:before="0" w:after="0"/>
              <w:ind w:left="82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x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dded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37" w:before="76" w:after="0"/>
              <w:ind w:left="822" w:right="299" w:hanging="36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IC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 CH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illable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ntifi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lan,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R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K</w:t>
            </w:r>
          </w:p>
        </w:tc>
      </w:tr>
      <w:tr>
        <w:trPr>
          <w:trHeight w:val="103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0.2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en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5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l</w:t>
            </w:r>
            <w:r>
              <w:rPr>
                <w:rFonts w:eastAsia="Arial" w:cs="Arial" w:ascii="Arial" w:hAnsi="Arial"/>
                <w:spacing w:val="-1"/>
              </w:rPr>
              <w:t>la</w:t>
            </w:r>
            <w:r>
              <w:rPr>
                <w:rFonts w:eastAsia="Arial" w:cs="Arial" w:ascii="Arial" w:hAnsi="Arial"/>
              </w:rPr>
              <w:t>bl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ird-p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uff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x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d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d.</w:t>
            </w:r>
          </w:p>
        </w:tc>
      </w:tr>
      <w:tr>
        <w:trPr>
          <w:trHeight w:val="8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0.3</w:t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s TRIC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illab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id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ifi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lan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</w:rPr>
              <w:t>l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a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19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p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l 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(GUI)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1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GU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PP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 nee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support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ystem wil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nes as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2.1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UI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60" w:leader="none"/>
        </w:tabs>
        <w:spacing w:lineRule="exact" w:line="274" w:before="0" w:after="0"/>
        <w:ind w:left="860" w:right="3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a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Use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to g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2" w:right="5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c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b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VA logo an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or sc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n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le.</w:t>
      </w:r>
    </w:p>
    <w:p>
      <w:pPr>
        <w:pStyle w:val="Normal"/>
        <w:spacing w:lineRule="exact" w:line="270" w:before="0" w:after="0"/>
        <w:ind w:left="822" w:right="42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he VA 61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2 Handbook or the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VA Media M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g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position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 xml:space="preserve">ent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position w:val="-1"/>
            <w:sz w:val="24"/>
            <w:szCs w:val="24"/>
            <w:u w:val="single" w:color="0000FF"/>
          </w:rPr>
          <w:t>f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position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is used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eren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e.</w:t>
      </w:r>
    </w:p>
    <w:p>
      <w:pPr>
        <w:pStyle w:val="Normal"/>
        <w:spacing w:lineRule="exact" w:line="200" w:before="1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9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UI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s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iew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ple 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spl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78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ich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s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gra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77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witch be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 ta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gra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s</w:t>
      </w:r>
    </w:p>
    <w:p>
      <w:pPr>
        <w:sectPr>
          <w:type w:val="continuous"/>
          <w:pgSz w:w="12240" w:h="15840"/>
          <w:pgMar w:left="1300" w:right="138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exact" w:line="274" w:before="79" w:after="0"/>
        <w:ind w:left="840" w:right="2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to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ai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our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ata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ent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s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lu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udes adv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d and up-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d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, 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2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ast, Goog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, Lu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s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a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-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is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ed result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yping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arch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lu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udes adv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l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s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Multi-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i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PS-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Allow a User 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d, updat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ion d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s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o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3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or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User’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sions (e.g.,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ly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s,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, et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ppor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s w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tanc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non-VA</w:t>
      </w:r>
    </w:p>
    <w:p>
      <w:pPr>
        <w:pStyle w:val="Normal"/>
        <w:spacing w:lineRule="auto" w:line="240" w:before="0" w:after="0"/>
        <w:ind w:left="802" w:right="83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, su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nse (DoD)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an Healt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(IHS)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Not bi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ow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ly VA (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, the V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s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roug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Freed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ct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ackag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on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 Open Sourc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th Record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OSEHRA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vis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ther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and Bil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9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o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v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IB,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, and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VistA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SLR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, in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 should b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d.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2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9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1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f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rm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y</w:t>
      </w:r>
    </w:p>
    <w:p>
      <w:pPr>
        <w:sectPr>
          <w:type w:val="continuous"/>
          <w:pgSz w:w="12240" w:h="15840"/>
          <w:pgMar w:left="1320" w:right="1340" w:gutter="0" w:header="0" w:top="1380" w:footer="957" w:bottom="1140"/>
          <w:cols w:num="2" w:equalWidth="false" w:sep="false">
            <w:col w:w="823" w:space="376"/>
            <w:col w:w="8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with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 standard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’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and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cit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nee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own in Appendix A, Non- 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</w:p>
    <w:p>
      <w:pPr>
        <w:sectPr>
          <w:type w:val="continuous"/>
          <w:pgSz w:w="12240" w:h="15840"/>
          <w:pgMar w:left="1320" w:right="134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134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evel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Requirements</w:t>
      </w:r>
      <w:r>
        <w:rPr>
          <w:rFonts w:eastAsia="Arial" w:cs="Arial" w:ascii="Arial" w:hAnsi="Arial"/>
          <w:b/>
          <w:bCs/>
          <w:spacing w:val="-15"/>
        </w:rPr>
        <w:t xml:space="preserve"> </w:t>
      </w:r>
      <w:r>
        <w:rPr>
          <w:rFonts w:eastAsia="Arial" w:cs="Arial" w:ascii="Arial" w:hAnsi="Arial"/>
          <w:b/>
          <w:bCs/>
        </w:rPr>
        <w:t>– Performance</w:t>
      </w:r>
      <w:r>
        <w:rPr>
          <w:rFonts w:eastAsia="Arial" w:cs="Arial" w:ascii="Arial" w:hAnsi="Arial"/>
          <w:b/>
          <w:bCs/>
          <w:spacing w:val="-13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Capacity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4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2522"/>
        <w:gridCol w:w="2430"/>
        <w:gridCol w:w="3328"/>
      </w:tblGrid>
      <w:tr>
        <w:trPr>
          <w:trHeight w:val="641" w:hRule="exact"/>
        </w:trPr>
        <w:tc>
          <w:tcPr>
            <w:tcW w:w="9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3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1: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teria.</w:t>
            </w:r>
          </w:p>
        </w:tc>
      </w:tr>
      <w:tr>
        <w:trPr>
          <w:trHeight w:val="433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</w:p>
        </w:tc>
      </w:tr>
      <w:tr>
        <w:trPr>
          <w:trHeight w:val="1396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hour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6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-1000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sm</w:t>
            </w:r>
            <w:r>
              <w:rPr>
                <w:rFonts w:eastAsia="Arial" w:cs="Arial" w:ascii="Arial" w:hAnsi="Arial"/>
              </w:rPr>
              <w:t>all 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&gt;1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00 (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um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arge 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/integ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 xml:space="preserve">ate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ll 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5" w:hRule="exac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8" w:after="0"/>
              <w:ind w:left="100" w:right="6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 perfo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ou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gt;10</w:t>
            </w:r>
          </w:p>
          <w:p>
            <w:pPr>
              <w:pStyle w:val="Normal"/>
              <w:spacing w:lineRule="exact" w:line="252" w:before="5" w:after="0"/>
              <w:ind w:left="100" w:righ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’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ol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8" w:after="0"/>
              <w:ind w:left="100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 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dependen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will 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400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 an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pat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ea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- 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9" w:right="2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G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L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.</w:t>
            </w:r>
          </w:p>
        </w:tc>
      </w:tr>
      <w:tr>
        <w:trPr>
          <w:trHeight w:val="2411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pated pea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load (wh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nk the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uring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G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L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 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e</w:t>
            </w:r>
            <w:r>
              <w:rPr>
                <w:rFonts w:eastAsia="Arial" w:cs="Arial" w:ascii="Arial" w:hAnsi="Arial"/>
              </w:rPr>
              <w:t>nt, independ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ea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4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2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ne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ar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-100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y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U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y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perio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ar.</w:t>
            </w:r>
          </w:p>
        </w:tc>
      </w:tr>
      <w:tr>
        <w:trPr>
          <w:trHeight w:val="1142" w:hRule="exac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f any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ll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a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-5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s</w:t>
            </w:r>
          </w:p>
          <w:p>
            <w:pPr>
              <w:pStyle w:val="Normal"/>
              <w:spacing w:lineRule="auto" w:line="240" w:before="60" w:after="0"/>
              <w:ind w:left="100" w:righ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’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ol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vel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 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dependent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will 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407" w:hRule="exac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of infor</w:t>
            </w:r>
            <w:r>
              <w:rPr>
                <w:rFonts w:eastAsia="Arial" w:cs="Arial" w:ascii="Arial" w:hAnsi="Arial"/>
                <w:spacing w:val="-1"/>
                <w:w w:val="99"/>
              </w:rPr>
              <w:t>m</w:t>
            </w:r>
            <w:r>
              <w:rPr>
                <w:rFonts w:eastAsia="Arial" w:cs="Arial" w:ascii="Arial" w:hAnsi="Arial"/>
                <w:w w:val="99"/>
              </w:rPr>
              <w:t>ation</w:t>
            </w:r>
            <w:r>
              <w:rPr>
                <w:rFonts w:eastAsia="Arial" w:cs="Arial" w:ascii="Arial" w:hAnsi="Arial"/>
              </w:rPr>
              <w:t xml:space="preserve">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f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per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th)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th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h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andard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 p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p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 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new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 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par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la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ug’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lo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ind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u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in</w:t>
            </w:r>
          </w:p>
          <w:p>
            <w:pPr>
              <w:pStyle w:val="Normal"/>
              <w:spacing w:lineRule="auto" w:line="240" w:before="0" w:after="0"/>
              <w:ind w:left="100" w:right="4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ile).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rug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a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ier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 infrequ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320" w:right="12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4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2522"/>
        <w:gridCol w:w="2430"/>
        <w:gridCol w:w="3328"/>
      </w:tblGrid>
      <w:tr>
        <w:trPr>
          <w:trHeight w:val="641" w:hRule="exact"/>
        </w:trPr>
        <w:tc>
          <w:tcPr>
            <w:tcW w:w="9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exact" w:line="252" w:before="61" w:after="0"/>
              <w:ind w:left="100" w:right="3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1: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teria.</w:t>
            </w:r>
          </w:p>
        </w:tc>
      </w:tr>
      <w:tr>
        <w:trPr>
          <w:trHeight w:val="433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</w:p>
        </w:tc>
      </w:tr>
      <w:tr>
        <w:trPr>
          <w:trHeight w:val="638" w:hRule="exac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r</w:t>
            </w:r>
            <w:r>
              <w:rPr>
                <w:rFonts w:eastAsia="Arial" w:cs="Arial" w:ascii="Arial" w:hAnsi="Arial"/>
              </w:rPr>
              <w:t>equired?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u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1</w:t>
            </w:r>
            <w:r>
              <w:rPr>
                <w:rFonts w:eastAsia="Arial" w:cs="Arial" w:ascii="Arial" w:hAnsi="Arial"/>
                <w:spacing w:val="2"/>
              </w:rPr>
              <w:t>1</w:t>
            </w:r>
            <w:r>
              <w:rPr>
                <w:rFonts w:eastAsia="Arial" w:cs="Arial" w:ascii="Arial" w:hAnsi="Arial"/>
              </w:rPr>
              <w:t>-1000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er hour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.</w:t>
            </w:r>
          </w:p>
        </w:tc>
      </w:tr>
      <w:tr>
        <w:trPr>
          <w:trHeight w:val="1901" w:hRule="exac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a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qui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d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reg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al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B, 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 ord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o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 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qu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th b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G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untabi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AO).</w:t>
            </w:r>
          </w:p>
        </w:tc>
      </w:tr>
      <w:tr>
        <w:trPr>
          <w:trHeight w:val="1396" w:hRule="exact"/>
        </w:trPr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1.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 he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reporting?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when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e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repor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p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 rel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o IB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 w:before="24" w:after="0"/>
        <w:ind w:left="12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1"/>
          <w:position w:val="-1"/>
          <w:sz w:val="28"/>
          <w:szCs w:val="28"/>
        </w:rPr>
        <w:t>2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9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2.</w:t>
      </w:r>
    </w:p>
    <w:p>
      <w:pPr>
        <w:pStyle w:val="Normal"/>
        <w:spacing w:lineRule="exact" w:line="316" w:before="24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bili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</w:p>
    <w:p>
      <w:pPr>
        <w:sectPr>
          <w:type w:val="continuous"/>
          <w:pgSz w:w="12240" w:h="15840"/>
          <w:pgMar w:left="1320" w:right="1220" w:gutter="0" w:header="0" w:top="1340" w:footer="957" w:bottom="1140"/>
          <w:cols w:num="2" w:equalWidth="false" w:sep="false">
            <w:col w:w="823" w:space="376"/>
            <w:col w:w="8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2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with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 standard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’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a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shown in Appendix A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evel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Requirements</w:t>
      </w:r>
      <w:r>
        <w:rPr>
          <w:rFonts w:eastAsia="Arial" w:cs="Arial" w:ascii="Arial" w:hAnsi="Arial"/>
          <w:b/>
          <w:bCs/>
          <w:spacing w:val="-15"/>
        </w:rPr>
        <w:t xml:space="preserve"> </w:t>
      </w:r>
      <w:r>
        <w:rPr>
          <w:rFonts w:eastAsia="Arial" w:cs="Arial" w:ascii="Arial" w:hAnsi="Arial"/>
          <w:b/>
          <w:bCs/>
        </w:rPr>
        <w:t>– Availabil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7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3238"/>
        <w:gridCol w:w="1709"/>
        <w:gridCol w:w="3352"/>
      </w:tblGrid>
      <w:tr>
        <w:trPr>
          <w:trHeight w:val="641" w:hRule="exact"/>
        </w:trPr>
        <w:tc>
          <w:tcPr>
            <w:tcW w:w="9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0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2: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i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ed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ia.</w:t>
            </w:r>
          </w:p>
        </w:tc>
      </w:tr>
      <w:tr>
        <w:trPr>
          <w:trHeight w:val="433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</w:p>
        </w:tc>
      </w:tr>
      <w:tr>
        <w:trPr>
          <w:trHeight w:val="164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how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ow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ptable du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[un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] outage)?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4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.9%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8.76 ho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wn 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)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4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 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e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</w:p>
          <w:p>
            <w:pPr>
              <w:pStyle w:val="Normal"/>
              <w:spacing w:lineRule="auto" w:line="237" w:before="0" w:after="0"/>
              <w:ind w:left="100" w:right="3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.9%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.</w:t>
            </w:r>
          </w:p>
        </w:tc>
      </w:tr>
      <w:tr>
        <w:trPr>
          <w:trHeight w:val="2158" w:hRule="exact"/>
        </w:trPr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8" w:after="0"/>
              <w:ind w:left="100" w:right="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e opera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)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8" w:after="0"/>
              <w:ind w:left="100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4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 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e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p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.9%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per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</w:p>
          <w:p>
            <w:pPr>
              <w:pStyle w:val="Normal"/>
              <w:spacing w:lineRule="auto" w:line="237" w:before="0" w:after="0"/>
              <w:ind w:left="100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600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1800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 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patient 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24-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our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type w:val="continuous"/>
          <w:pgSz w:w="12240" w:h="15840"/>
          <w:pgMar w:left="1320" w:right="122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7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3238"/>
        <w:gridCol w:w="1709"/>
        <w:gridCol w:w="3352"/>
      </w:tblGrid>
      <w:tr>
        <w:trPr>
          <w:trHeight w:val="641" w:hRule="exact"/>
        </w:trPr>
        <w:tc>
          <w:tcPr>
            <w:tcW w:w="9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exact" w:line="252" w:before="61" w:after="0"/>
              <w:ind w:left="100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.12: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ilit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ed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ia.</w:t>
            </w:r>
          </w:p>
        </w:tc>
      </w:tr>
      <w:tr>
        <w:trPr>
          <w:trHeight w:val="433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F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</w:p>
        </w:tc>
      </w:tr>
      <w:tr>
        <w:trPr>
          <w:trHeight w:val="247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3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ful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utage? (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[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TRS]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8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u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if outa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ur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spacing w:lineRule="auto" w:line="237" w:before="60" w:after="0"/>
              <w:ind w:left="100" w:right="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u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if outa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s 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al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age)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“fai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”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llowed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n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al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A 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O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ing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l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v</w:t>
            </w:r>
            <w:r>
              <w:rPr>
                <w:rFonts w:eastAsia="Arial" w:cs="Arial" w:ascii="Arial" w:hAnsi="Arial"/>
              </w:rPr>
              <w:t>ery pl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erg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ed.</w:t>
            </w:r>
          </w:p>
        </w:tc>
      </w:tr>
      <w:tr>
        <w:trPr>
          <w:trHeight w:val="1903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7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a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ed?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 SL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em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.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“fai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”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llowed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n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neral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A OI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ing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l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y pl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erg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llowed.</w:t>
            </w:r>
          </w:p>
        </w:tc>
      </w:tr>
      <w:tr>
        <w:trPr>
          <w:trHeight w:val="2912" w:hRule="exact"/>
        </w:trPr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4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rio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der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ten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perio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t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ours (1800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0600 hou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pda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hedul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ten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 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tw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u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0" w:right="1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0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>6</w:t>
            </w:r>
            <w:r>
              <w:rPr>
                <w:rFonts w:eastAsia="Arial" w:cs="Arial" w:ascii="Arial" w:hAnsi="Arial"/>
              </w:rPr>
              <w:t>00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o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gh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 Wee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nd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der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ten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perio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pgra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e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perating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SOPs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 followed.</w:t>
            </w:r>
          </w:p>
        </w:tc>
      </w:tr>
      <w:tr>
        <w:trPr>
          <w:trHeight w:val="2663" w:hRule="exact"/>
        </w:trPr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2.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62" w:after="0"/>
              <w:ind w:left="100" w:right="2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per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one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</w:p>
          <w:p>
            <w:pPr>
              <w:pStyle w:val="Normal"/>
              <w:spacing w:lineRule="exact" w:line="254" w:before="2" w:after="0"/>
              <w:ind w:left="100" w:righ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ontinent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ni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Ala</w:t>
            </w:r>
            <w:r>
              <w:rPr>
                <w:rFonts w:eastAsia="Arial" w:cs="Arial" w:ascii="Arial" w:hAnsi="Arial"/>
                <w:spacing w:val="1"/>
              </w:rPr>
              <w:t>sk</w:t>
            </w:r>
            <w:r>
              <w:rPr>
                <w:rFonts w:eastAsia="Arial" w:cs="Arial" w:ascii="Arial" w:hAnsi="Arial"/>
              </w:rPr>
              <w:t>a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awaii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Philipp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r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b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u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ng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with 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g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but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</w:p>
          <w:p>
            <w:pPr>
              <w:pStyle w:val="Normal"/>
              <w:spacing w:lineRule="auto" w:line="240" w:before="0" w:after="0"/>
              <w:ind w:left="100" w:right="1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DP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1"/>
              </w:rPr>
              <w:t>sk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gard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320" w:right="1220" w:gutter="0" w:header="0" w:top="1340" w:footer="757" w:bottom="94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0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Q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ity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ttri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9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 ProPath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s,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ing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ie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design,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e,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/c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/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tion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bl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y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th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PMAS</w:t>
      </w:r>
    </w:p>
    <w:p>
      <w:pPr>
        <w:pStyle w:val="Normal"/>
        <w:spacing w:lineRule="auto" w:line="240" w:before="0" w:after="0"/>
        <w:ind w:left="220" w:right="4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f</w:t>
      </w:r>
      <w:r>
        <w:rPr>
          <w:rFonts w:eastAsia="Times New Roman" w:cs="Times New Roman" w:ascii="Times New Roman" w:hAnsi="Times New Roman"/>
          <w:sz w:val="24"/>
          <w:szCs w:val="24"/>
        </w:rPr>
        <w:t>ication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p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to ass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 the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ni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77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77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Acc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ce 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UAT)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78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77" w:after="0"/>
        <w:ind w:left="9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20" w:right="6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erall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ur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h the wee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ing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PT), revie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s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rough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r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i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ess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s/Sub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Expe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s)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ne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1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le 24 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s a day,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 days a week, with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.9%. The core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ng hour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600 to 180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y. However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nt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s on a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-hour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. The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d SL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in general,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>d be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z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2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enh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loyed versi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A National Drug 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(NDF)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Produ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P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the VistA IB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Vi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3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ur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roces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 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(FIPS 199)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tandard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 Secu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y Categoriz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 of Fed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l Informa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 and Info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tion Sy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>,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,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to which N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u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ds a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ogy (NIST)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l Pu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SP) 80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60 V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1 Revis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p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ypes. A FIPS</w:t>
      </w:r>
    </w:p>
    <w:p>
      <w:pPr>
        <w:pStyle w:val="Normal"/>
        <w:spacing w:lineRule="auto" w:line="240" w:before="0" w:after="0"/>
        <w:ind w:left="220" w:right="3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9 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s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osed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it has bee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u w:val="thick" w:color="000000"/>
        </w:rPr>
        <w:t>M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OD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RA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with FIPS 199. The 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w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on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,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ls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ac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, re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)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a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erences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t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CT secur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22" w:right="280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4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ec</w:t>
      </w:r>
      <w:r>
        <w:rPr>
          <w:rFonts w:eastAsia="Arial" w:cs="Arial" w:ascii="Arial" w:hAnsi="Arial"/>
          <w:b/>
          <w:bCs/>
          <w:spacing w:val="1"/>
        </w:rPr>
        <w:t>u</w:t>
      </w:r>
      <w:r>
        <w:rPr>
          <w:rFonts w:eastAsia="Arial" w:cs="Arial" w:ascii="Arial" w:hAnsi="Arial"/>
          <w:b/>
          <w:bCs/>
        </w:rPr>
        <w:t>r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Requ</w:t>
      </w:r>
      <w:r>
        <w:rPr>
          <w:rFonts w:eastAsia="Arial" w:cs="Arial" w:ascii="Arial" w:hAnsi="Arial"/>
          <w:b/>
          <w:bCs/>
          <w:spacing w:val="1"/>
          <w:w w:val="99"/>
        </w:rPr>
        <w:t>i</w:t>
      </w:r>
      <w:r>
        <w:rPr>
          <w:rFonts w:eastAsia="Arial" w:cs="Arial" w:ascii="Arial" w:hAnsi="Arial"/>
          <w:b/>
          <w:bCs/>
          <w:w w:val="99"/>
        </w:rPr>
        <w:t>r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68"/>
      </w:tblGrid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.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1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P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199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a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te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20" w:right="12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68"/>
      </w:tblGrid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.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32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g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ow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era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igh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2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3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l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SSP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p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rd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em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g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8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3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5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rol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ation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and</w:t>
            </w:r>
            <w:r>
              <w:rPr>
                <w:rFonts w:eastAsia="Arial" w:cs="Arial" w:ascii="Arial" w:hAnsi="Arial"/>
                <w:spacing w:val="2"/>
              </w:rPr>
              <w:t>b</w:t>
            </w:r>
            <w:r>
              <w:rPr>
                <w:rFonts w:eastAsia="Arial" w:cs="Arial" w:ascii="Arial" w:hAnsi="Arial"/>
              </w:rPr>
              <w:t>ook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6500, 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: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(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(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: (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tro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4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on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5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en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ble.</w:t>
            </w:r>
          </w:p>
        </w:tc>
      </w:tr>
      <w:tr>
        <w:trPr>
          <w:trHeight w:val="38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6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d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uthen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el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.</w:t>
            </w:r>
          </w:p>
        </w:tc>
      </w:tr>
      <w:tr>
        <w:trPr>
          <w:trHeight w:val="94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8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is</w:t>
            </w:r>
            <w:r>
              <w:rPr>
                <w:rFonts w:eastAsia="Arial" w:cs="Arial" w:ascii="Arial" w:hAnsi="Arial"/>
              </w:rPr>
              <w:t>ting</w:t>
            </w:r>
          </w:p>
          <w:p>
            <w:pPr>
              <w:pStyle w:val="Normal"/>
              <w:spacing w:lineRule="exact" w:line="252" w:before="65" w:after="0"/>
              <w:ind w:left="103" w:right="2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lugged-i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onent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r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.</w:t>
            </w:r>
          </w:p>
        </w:tc>
      </w:tr>
      <w:tr>
        <w:trPr>
          <w:trHeight w:val="63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9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ortabili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untabilit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HIPAA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m</w:t>
            </w:r>
            <w:r>
              <w:rPr>
                <w:rFonts w:eastAsia="Arial" w:cs="Arial" w:ascii="Arial" w:hAnsi="Arial"/>
              </w:rPr>
              <w:t>pliant.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4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 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a</w:t>
      </w:r>
      <w:r>
        <w:rPr>
          <w:rFonts w:eastAsia="Arial" w:cs="Arial" w:ascii="Arial" w:hAnsi="Arial"/>
          <w:b/>
          <w:bCs/>
          <w:sz w:val="32"/>
          <w:szCs w:val="32"/>
        </w:rPr>
        <w:t>t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at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elow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 ar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ed to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a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75" w:right="34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1"/>
        </w:rPr>
        <w:t>y</w:t>
      </w:r>
      <w:r>
        <w:rPr>
          <w:rFonts w:eastAsia="Arial" w:cs="Arial" w:ascii="Arial" w:hAnsi="Arial"/>
          <w:b/>
          <w:bCs/>
        </w:rPr>
        <w:t>stem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Fea</w:t>
      </w:r>
      <w:r>
        <w:rPr>
          <w:rFonts w:eastAsia="Arial" w:cs="Arial" w:ascii="Arial" w:hAnsi="Arial"/>
          <w:b/>
          <w:bCs/>
          <w:spacing w:val="1"/>
          <w:w w:val="99"/>
        </w:rPr>
        <w:t>t</w:t>
      </w:r>
      <w:r>
        <w:rPr>
          <w:rFonts w:eastAsia="Arial" w:cs="Arial" w:ascii="Arial" w:hAnsi="Arial"/>
          <w:b/>
          <w:bCs/>
          <w:w w:val="99"/>
        </w:rPr>
        <w:t>ure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20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3896"/>
        <w:gridCol w:w="3896"/>
      </w:tblGrid>
      <w:tr>
        <w:trPr>
          <w:trHeight w:val="383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tures</w:t>
            </w:r>
          </w:p>
        </w:tc>
      </w:tr>
      <w:tr>
        <w:trPr>
          <w:trHeight w:val="1142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49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d 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2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Creat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Update/Edit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Delet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Print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v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4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S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Auditing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1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porting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1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itoring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73" w:after="0"/>
              <w:ind w:left="461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Statu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4" w:before="77" w:after="0"/>
              <w:ind w:left="821" w:right="731" w:hanging="36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w w:val="131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eporting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s</w:t>
            </w:r>
          </w:p>
        </w:tc>
      </w:tr>
      <w:tr>
        <w:trPr>
          <w:trHeight w:val="1025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49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18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49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ered 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20" w:right="1220" w:gutter="0" w:header="0" w:top="1340" w:footer="957" w:bottom="114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3896"/>
        <w:gridCol w:w="3896"/>
      </w:tblGrid>
      <w:tr>
        <w:trPr>
          <w:trHeight w:val="383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tures</w:t>
            </w:r>
          </w:p>
        </w:tc>
      </w:tr>
      <w:tr>
        <w:trPr>
          <w:trHeight w:val="889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50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t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142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777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B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wa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 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ropriate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40" w:right="3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 a hi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vie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g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proposed wor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3" w:before="29" w:after="0"/>
        <w:ind w:left="317" w:right="-20" w:hanging="0"/>
        <w:rPr>
          <w:rFonts w:cs="Calibri"/>
          <w:sz w:val="16"/>
          <w:szCs w:val="16"/>
        </w:rPr>
      </w:pPr>
      <w:r>
        <w:rPr>
          <w:rFonts w:cs="Calibri"/>
          <w:spacing w:val="2"/>
          <w:sz w:val="16"/>
          <w:szCs w:val="16"/>
        </w:rPr>
        <w:t>20</w:t>
      </w:r>
      <w:r>
        <w:rPr>
          <w:rFonts w:cs="Calibri"/>
          <w:spacing w:val="-5"/>
          <w:sz w:val="16"/>
          <w:szCs w:val="16"/>
        </w:rPr>
        <w:t>1</w:t>
      </w:r>
      <w:r>
        <w:rPr>
          <w:rFonts w:cs="Calibri"/>
          <w:spacing w:val="2"/>
          <w:sz w:val="16"/>
          <w:szCs w:val="16"/>
        </w:rPr>
        <w:t>5020</w:t>
      </w:r>
      <w:r>
        <w:rPr>
          <w:rFonts w:cs="Calibri"/>
          <w:sz w:val="16"/>
          <w:szCs w:val="16"/>
        </w:rPr>
        <w:t>8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pacing w:val="3"/>
          <w:sz w:val="16"/>
          <w:szCs w:val="16"/>
        </w:rPr>
        <w:t>F</w:t>
      </w:r>
      <w:r>
        <w:rPr>
          <w:rFonts w:cs="Calibri"/>
          <w:spacing w:val="-2"/>
          <w:sz w:val="16"/>
          <w:szCs w:val="16"/>
        </w:rPr>
        <w:t>i</w:t>
      </w:r>
      <w:r>
        <w:rPr>
          <w:rFonts w:cs="Calibri"/>
          <w:sz w:val="16"/>
          <w:szCs w:val="16"/>
        </w:rPr>
        <w:t>x</w:t>
      </w:r>
      <w:r>
        <w:rPr>
          <w:rFonts w:cs="Calibri"/>
          <w:spacing w:val="4"/>
          <w:sz w:val="16"/>
          <w:szCs w:val="16"/>
        </w:rPr>
        <w:t>e</w:t>
      </w:r>
      <w:r>
        <w:rPr>
          <w:rFonts w:cs="Calibri"/>
          <w:sz w:val="16"/>
          <w:szCs w:val="16"/>
        </w:rPr>
        <w:t>d</w:t>
      </w:r>
      <w:r>
        <w:rPr>
          <w:rFonts w:cs="Calibri"/>
          <w:spacing w:val="1"/>
          <w:sz w:val="16"/>
          <w:szCs w:val="16"/>
        </w:rPr>
        <w:t xml:space="preserve"> </w:t>
      </w:r>
      <w:r>
        <w:rPr>
          <w:rFonts w:cs="Calibri"/>
          <w:spacing w:val="2"/>
          <w:sz w:val="16"/>
          <w:szCs w:val="16"/>
        </w:rPr>
        <w:t>M</w:t>
      </w:r>
      <w:r>
        <w:rPr>
          <w:rFonts w:cs="Calibri"/>
          <w:spacing w:val="4"/>
          <w:sz w:val="16"/>
          <w:szCs w:val="16"/>
        </w:rPr>
        <w:t>e</w:t>
      </w:r>
      <w:r>
        <w:rPr>
          <w:rFonts w:cs="Calibri"/>
          <w:spacing w:val="-1"/>
          <w:sz w:val="16"/>
          <w:szCs w:val="16"/>
        </w:rPr>
        <w:t>d</w:t>
      </w:r>
      <w:r>
        <w:rPr>
          <w:rFonts w:cs="Calibri"/>
          <w:spacing w:val="-2"/>
          <w:sz w:val="16"/>
          <w:szCs w:val="16"/>
        </w:rPr>
        <w:t>i</w:t>
      </w:r>
      <w:r>
        <w:rPr>
          <w:rFonts w:cs="Calibri"/>
          <w:spacing w:val="2"/>
          <w:sz w:val="16"/>
          <w:szCs w:val="16"/>
        </w:rPr>
        <w:t>c</w:t>
      </w:r>
      <w:r>
        <w:rPr>
          <w:rFonts w:cs="Calibri"/>
          <w:spacing w:val="7"/>
          <w:sz w:val="16"/>
          <w:szCs w:val="16"/>
        </w:rPr>
        <w:t>a</w:t>
      </w:r>
      <w:r>
        <w:rPr>
          <w:rFonts w:cs="Calibri"/>
          <w:spacing w:val="-5"/>
          <w:sz w:val="16"/>
          <w:szCs w:val="16"/>
        </w:rPr>
        <w:t>t</w:t>
      </w:r>
      <w:r>
        <w:rPr>
          <w:rFonts w:cs="Calibri"/>
          <w:spacing w:val="5"/>
          <w:sz w:val="16"/>
          <w:szCs w:val="16"/>
        </w:rPr>
        <w:t>i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z w:val="16"/>
          <w:szCs w:val="16"/>
        </w:rPr>
        <w:t>n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pacing w:val="-2"/>
          <w:sz w:val="16"/>
          <w:szCs w:val="16"/>
        </w:rPr>
        <w:t>C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6"/>
          <w:sz w:val="16"/>
          <w:szCs w:val="16"/>
        </w:rPr>
        <w:t>p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3"/>
          <w:sz w:val="16"/>
          <w:szCs w:val="16"/>
        </w:rPr>
        <w:t>y</w:t>
      </w:r>
      <w:r>
        <w:rPr>
          <w:rFonts w:cs="Calibri"/>
          <w:spacing w:val="4"/>
          <w:sz w:val="16"/>
          <w:szCs w:val="16"/>
        </w:rPr>
        <w:t>me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z w:val="16"/>
          <w:szCs w:val="16"/>
        </w:rPr>
        <w:t>t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pacing w:val="5"/>
          <w:sz w:val="16"/>
          <w:szCs w:val="16"/>
        </w:rPr>
        <w:t>i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z w:val="16"/>
          <w:szCs w:val="16"/>
        </w:rPr>
        <w:t>rs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–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pacing w:val="-1"/>
          <w:sz w:val="16"/>
          <w:szCs w:val="16"/>
        </w:rPr>
        <w:t>T</w:t>
      </w:r>
      <w:r>
        <w:rPr>
          <w:rFonts w:cs="Calibri"/>
          <w:sz w:val="16"/>
          <w:szCs w:val="16"/>
        </w:rPr>
        <w:t>o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pacing w:val="3"/>
          <w:sz w:val="16"/>
          <w:szCs w:val="16"/>
        </w:rPr>
        <w:t>B</w:t>
      </w:r>
      <w:r>
        <w:rPr>
          <w:rFonts w:cs="Calibri"/>
          <w:sz w:val="16"/>
          <w:szCs w:val="16"/>
        </w:rPr>
        <w:t>e</w:t>
      </w:r>
      <w:r>
        <w:rPr>
          <w:rFonts w:cs="Calibri"/>
          <w:spacing w:val="5"/>
          <w:sz w:val="16"/>
          <w:szCs w:val="16"/>
        </w:rPr>
        <w:t xml:space="preserve"> </w:t>
      </w:r>
      <w:r>
        <w:rPr>
          <w:rFonts w:cs="Calibri"/>
          <w:spacing w:val="1"/>
          <w:sz w:val="16"/>
          <w:szCs w:val="16"/>
        </w:rPr>
        <w:t>P</w:t>
      </w:r>
      <w:r>
        <w:rPr>
          <w:rFonts w:cs="Calibri"/>
          <w:sz w:val="16"/>
          <w:szCs w:val="16"/>
        </w:rPr>
        <w:t>r</w:t>
      </w:r>
      <w:r>
        <w:rPr>
          <w:rFonts w:cs="Calibri"/>
          <w:spacing w:val="-1"/>
          <w:sz w:val="16"/>
          <w:szCs w:val="16"/>
        </w:rPr>
        <w:t>o</w:t>
      </w:r>
      <w:r>
        <w:rPr>
          <w:rFonts w:cs="Calibri"/>
          <w:spacing w:val="2"/>
          <w:sz w:val="16"/>
          <w:szCs w:val="16"/>
        </w:rPr>
        <w:t>c</w:t>
      </w:r>
      <w:r>
        <w:rPr>
          <w:rFonts w:cs="Calibri"/>
          <w:spacing w:val="-3"/>
          <w:sz w:val="16"/>
          <w:szCs w:val="16"/>
        </w:rPr>
        <w:t>e</w:t>
      </w:r>
      <w:r>
        <w:rPr>
          <w:rFonts w:cs="Calibri"/>
          <w:spacing w:val="7"/>
          <w:sz w:val="16"/>
          <w:szCs w:val="16"/>
        </w:rPr>
        <w:t>s</w:t>
      </w:r>
      <w:r>
        <w:rPr>
          <w:rFonts w:cs="Calibri"/>
          <w:sz w:val="16"/>
          <w:szCs w:val="16"/>
        </w:rPr>
        <w:t>s</w:t>
      </w:r>
      <w:r>
        <w:rPr>
          <w:rFonts w:cs="Calibri"/>
          <w:spacing w:val="4"/>
          <w:sz w:val="16"/>
          <w:szCs w:val="16"/>
        </w:rPr>
        <w:t xml:space="preserve"> </w:t>
      </w:r>
      <w:r>
        <w:rPr>
          <w:rFonts w:cs="Calibri"/>
          <w:spacing w:val="2"/>
          <w:w w:val="101"/>
          <w:sz w:val="16"/>
          <w:szCs w:val="16"/>
        </w:rPr>
        <w:t>M</w:t>
      </w:r>
      <w:r>
        <w:rPr>
          <w:rFonts w:cs="Calibri"/>
          <w:spacing w:val="-1"/>
          <w:w w:val="101"/>
          <w:sz w:val="16"/>
          <w:szCs w:val="16"/>
        </w:rPr>
        <w:t>o</w:t>
      </w:r>
      <w:r>
        <w:rPr>
          <w:rFonts w:cs="Calibri"/>
          <w:spacing w:val="6"/>
          <w:w w:val="101"/>
          <w:sz w:val="16"/>
          <w:szCs w:val="16"/>
        </w:rPr>
        <w:t>d</w:t>
      </w:r>
      <w:r>
        <w:rPr>
          <w:rFonts w:cs="Calibri"/>
          <w:spacing w:val="-3"/>
          <w:w w:val="101"/>
          <w:sz w:val="16"/>
          <w:szCs w:val="16"/>
        </w:rPr>
        <w:t>e</w:t>
      </w:r>
      <w:r>
        <w:rPr>
          <w:rFonts w:cs="Calibri"/>
          <w:w w:val="101"/>
          <w:sz w:val="16"/>
          <w:szCs w:val="16"/>
        </w:rPr>
        <w:t>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00" w:right="138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3" w:after="0"/>
        <w:ind w:right="-20" w:hanging="0"/>
        <w:jc w:val="right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ragraph">
                  <wp:posOffset>-560705</wp:posOffset>
                </wp:positionV>
                <wp:extent cx="1031240" cy="115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1400" cy="11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00" w:leader="none"/>
                              </w:tabs>
                              <w:overflowPunct w:val="false"/>
                              <w:bidi w:val="0"/>
                              <w:spacing w:before="0" w:after="0" w:lineRule="exact" w:line="164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2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5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pt;margin-top:-44.2pt;width:81.15pt;height:9.0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1000" w:leader="none"/>
                        </w:tabs>
                        <w:overflowPunct w:val="false"/>
                        <w:bidi w:val="0"/>
                        <w:spacing w:before="0" w:after="0" w:lineRule="exact" w:line="164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pacing w:val="-2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4"/>
                          <w:szCs w:val="14"/>
                          <w:spacing w:val="5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5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x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spacing w:val="1"/>
          <w:w w:val="102"/>
          <w:sz w:val="9"/>
          <w:szCs w:val="9"/>
        </w:rPr>
        <w:t>d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1"/>
          <w:sz w:val="9"/>
          <w:szCs w:val="9"/>
        </w:rPr>
        <w:t>r</w:t>
      </w:r>
    </w:p>
    <w:p>
      <w:pPr>
        <w:pStyle w:val="Normal"/>
        <w:spacing w:lineRule="auto" w:line="240" w:before="22" w:after="0"/>
        <w:ind w:right="181" w:hanging="0"/>
        <w:jc w:val="right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-2"/>
          <w:sz w:val="7"/>
          <w:szCs w:val="7"/>
        </w:rPr>
        <w:t>C</w:t>
      </w:r>
      <w:r>
        <w:rPr>
          <w:rFonts w:cs="Calibri"/>
          <w:spacing w:val="-1"/>
          <w:sz w:val="7"/>
          <w:szCs w:val="7"/>
        </w:rPr>
        <w:t>P</w:t>
      </w:r>
      <w:r>
        <w:rPr>
          <w:rFonts w:cs="Calibri"/>
          <w:sz w:val="7"/>
          <w:szCs w:val="7"/>
        </w:rPr>
        <w:t>R</w:t>
      </w:r>
      <w:r>
        <w:rPr>
          <w:rFonts w:cs="Calibri"/>
          <w:spacing w:val="-12"/>
          <w:sz w:val="7"/>
          <w:szCs w:val="7"/>
        </w:rPr>
        <w:t xml:space="preserve"> </w:t>
      </w:r>
      <w:r>
        <w:rPr>
          <w:rFonts w:cs="Calibri"/>
          <w:spacing w:val="-1"/>
          <w:sz w:val="7"/>
          <w:szCs w:val="7"/>
        </w:rPr>
        <w:t>S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9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</w:p>
    <w:p>
      <w:pPr>
        <w:pStyle w:val="Normal"/>
        <w:spacing w:lineRule="exact" w:line="200" w:before="2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4" w:before="0" w:after="0"/>
        <w:ind w:right="4275" w:hanging="0"/>
        <w:rPr>
          <w:rFonts w:cs="Calibri"/>
          <w:sz w:val="9"/>
          <w:szCs w:val="9"/>
        </w:rPr>
      </w:pPr>
      <w:r>
        <w:rPr>
          <w:rFonts w:cs="Calibri"/>
          <w:spacing w:val="-2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1"/>
          <w:sz w:val="9"/>
          <w:szCs w:val="9"/>
        </w:rPr>
        <w:t>u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 xml:space="preserve">ng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spacing w:val="1"/>
          <w:w w:val="102"/>
          <w:sz w:val="9"/>
          <w:szCs w:val="9"/>
        </w:rPr>
        <w:t>us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3" w:equalWidth="false" w:sep="false">
            <w:col w:w="2178" w:space="1868"/>
            <w:col w:w="128" w:space="378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2"/>
          <w:sz w:val="9"/>
          <w:szCs w:val="9"/>
        </w:rPr>
        <w:t>w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1"/>
          <w:w w:val="102"/>
          <w:sz w:val="9"/>
          <w:szCs w:val="9"/>
        </w:rPr>
        <w:t>d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1"/>
          <w:sz w:val="9"/>
          <w:szCs w:val="9"/>
        </w:rPr>
        <w:t>r</w:t>
      </w:r>
    </w:p>
    <w:p>
      <w:pPr>
        <w:pStyle w:val="Normal"/>
        <w:spacing w:lineRule="exact" w:line="112" w:before="39" w:after="0"/>
        <w:ind w:left="-8" w:right="-28" w:hanging="1"/>
        <w:jc w:val="center"/>
        <w:rPr>
          <w:rFonts w:cs="Calibri"/>
          <w:sz w:val="7"/>
          <w:szCs w:val="7"/>
        </w:rPr>
      </w:pPr>
      <w:r>
        <w:br w:type="column"/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1"/>
          <w:w w:val="101"/>
          <w:sz w:val="9"/>
          <w:szCs w:val="9"/>
        </w:rPr>
        <w:t>v</w:t>
      </w:r>
      <w:r>
        <w:rPr>
          <w:rFonts w:cs="Calibri"/>
          <w:spacing w:val="3"/>
          <w:w w:val="101"/>
          <w:sz w:val="9"/>
          <w:szCs w:val="9"/>
        </w:rPr>
        <w:t>c</w:t>
      </w:r>
      <w:r>
        <w:rPr>
          <w:rFonts w:cs="Calibri"/>
          <w:w w:val="102"/>
          <w:sz w:val="9"/>
          <w:szCs w:val="9"/>
        </w:rPr>
        <w:t xml:space="preserve">.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nn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n</w:t>
      </w:r>
      <w:r>
        <w:rPr>
          <w:rFonts w:cs="Calibri"/>
          <w:sz w:val="9"/>
          <w:szCs w:val="9"/>
        </w:rPr>
        <w:t>,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4"/>
          <w:w w:val="101"/>
          <w:sz w:val="9"/>
          <w:szCs w:val="9"/>
        </w:rPr>
        <w:t>c</w:t>
      </w:r>
      <w:r>
        <w:rPr>
          <w:rFonts w:cs="Calibri"/>
          <w:w w:val="102"/>
          <w:sz w:val="9"/>
          <w:szCs w:val="9"/>
        </w:rPr>
        <w:t>i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 xml:space="preserve">l </w:t>
      </w:r>
      <w:r>
        <w:rPr>
          <w:rFonts w:cs="Calibri"/>
          <w:spacing w:val="3"/>
          <w:w w:val="101"/>
          <w:sz w:val="9"/>
          <w:szCs w:val="9"/>
        </w:rPr>
        <w:t>A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spacing w:val="1"/>
          <w:w w:val="102"/>
          <w:sz w:val="9"/>
          <w:szCs w:val="9"/>
        </w:rPr>
        <w:t>ho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2"/>
          <w:w w:val="102"/>
          <w:sz w:val="9"/>
          <w:szCs w:val="9"/>
        </w:rPr>
        <w:t>s</w:t>
      </w:r>
      <w:r>
        <w:rPr>
          <w:rFonts w:cs="Calibri"/>
          <w:w w:val="101"/>
          <w:sz w:val="9"/>
          <w:szCs w:val="9"/>
        </w:rPr>
        <w:t xml:space="preserve">; </w:t>
      </w:r>
      <w:r>
        <w:rPr>
          <w:rFonts w:cs="Calibri"/>
          <w:spacing w:val="3"/>
          <w:sz w:val="9"/>
          <w:szCs w:val="9"/>
        </w:rPr>
        <w:t>O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le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-2"/>
          <w:w w:val="101"/>
          <w:sz w:val="9"/>
          <w:szCs w:val="9"/>
        </w:rPr>
        <w:t>I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1"/>
          <w:sz w:val="9"/>
          <w:szCs w:val="9"/>
        </w:rPr>
        <w:t xml:space="preserve">m </w:t>
      </w: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pacing w:val="-2"/>
          <w:w w:val="101"/>
          <w:sz w:val="7"/>
          <w:szCs w:val="7"/>
        </w:rPr>
        <w:t>i</w:t>
      </w:r>
      <w:r>
        <w:rPr>
          <w:rFonts w:cs="Calibri"/>
          <w:spacing w:val="1"/>
          <w:sz w:val="7"/>
          <w:szCs w:val="7"/>
        </w:rPr>
        <w:t>s</w:t>
      </w:r>
      <w:r>
        <w:rPr>
          <w:rFonts w:cs="Calibri"/>
          <w:spacing w:val="-2"/>
          <w:sz w:val="7"/>
          <w:szCs w:val="7"/>
        </w:rPr>
        <w:t>t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auto" w:line="244" w:before="50" w:after="0"/>
        <w:ind w:left="-8" w:right="-28" w:hanging="1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1"/>
          <w:sz w:val="9"/>
          <w:szCs w:val="9"/>
        </w:rPr>
        <w:t>M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 xml:space="preserve">d 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 xml:space="preserve">d </w:t>
      </w:r>
      <w:r>
        <w:rPr>
          <w:rFonts w:cs="Calibri"/>
          <w:spacing w:val="-2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 xml:space="preserve">SC 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2"/>
          <w:w w:val="102"/>
          <w:sz w:val="9"/>
          <w:szCs w:val="9"/>
        </w:rPr>
        <w:t>d</w:t>
      </w:r>
      <w:r>
        <w:rPr>
          <w:rFonts w:cs="Calibri"/>
          <w:spacing w:val="1"/>
          <w:w w:val="102"/>
          <w:sz w:val="9"/>
          <w:szCs w:val="9"/>
        </w:rPr>
        <w:t xml:space="preserve">/or </w:t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 xml:space="preserve">is 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x</w:t>
      </w:r>
      <w:r>
        <w:rPr>
          <w:rFonts w:cs="Calibri"/>
          <w:spacing w:val="4"/>
          <w:sz w:val="9"/>
          <w:szCs w:val="9"/>
        </w:rPr>
        <w:t>em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f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w w:val="101"/>
          <w:sz w:val="9"/>
          <w:szCs w:val="9"/>
        </w:rPr>
        <w:t xml:space="preserve">m </w:t>
      </w:r>
      <w:r>
        <w:rPr>
          <w:rFonts w:cs="Calibri"/>
          <w:sz w:val="9"/>
          <w:szCs w:val="9"/>
        </w:rPr>
        <w:t>Rx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w w:val="102"/>
          <w:sz w:val="9"/>
          <w:szCs w:val="9"/>
        </w:rPr>
        <w:t>?</w:t>
      </w:r>
    </w:p>
    <w:p>
      <w:pPr>
        <w:pStyle w:val="Normal"/>
        <w:spacing w:lineRule="exact" w:line="200" w:before="18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92" w:before="0" w:after="0"/>
        <w:ind w:left="277" w:right="-48" w:hanging="0"/>
        <w:rPr>
          <w:rFonts w:cs="Calibri"/>
          <w:sz w:val="9"/>
          <w:szCs w:val="9"/>
        </w:rPr>
      </w:pPr>
      <w:r>
        <w:rPr>
          <w:rFonts w:cs="Calibri"/>
          <w:position w:val="-1"/>
          <w:sz w:val="9"/>
          <w:szCs w:val="9"/>
        </w:rPr>
        <w:t>S</w:t>
      </w:r>
      <w:r>
        <w:rPr>
          <w:rFonts w:cs="Calibri"/>
          <w:spacing w:val="4"/>
          <w:position w:val="-1"/>
          <w:sz w:val="9"/>
          <w:szCs w:val="9"/>
        </w:rPr>
        <w:t>c</w:t>
      </w:r>
      <w:r>
        <w:rPr>
          <w:rFonts w:cs="Calibri"/>
          <w:spacing w:val="-2"/>
          <w:position w:val="-1"/>
          <w:sz w:val="9"/>
          <w:szCs w:val="9"/>
        </w:rPr>
        <w:t>a</w:t>
      </w:r>
      <w:r>
        <w:rPr>
          <w:rFonts w:cs="Calibri"/>
          <w:spacing w:val="1"/>
          <w:position w:val="-1"/>
          <w:sz w:val="9"/>
          <w:szCs w:val="9"/>
        </w:rPr>
        <w:t>n</w:t>
      </w:r>
      <w:r>
        <w:rPr>
          <w:rFonts w:cs="Calibri"/>
          <w:position w:val="-1"/>
          <w:sz w:val="9"/>
          <w:szCs w:val="9"/>
        </w:rPr>
        <w:t>s</w:t>
      </w:r>
      <w:r>
        <w:rPr>
          <w:rFonts w:cs="Calibri"/>
          <w:spacing w:val="4"/>
          <w:position w:val="-1"/>
          <w:sz w:val="9"/>
          <w:szCs w:val="9"/>
        </w:rPr>
        <w:t xml:space="preserve"> </w:t>
      </w:r>
      <w:r>
        <w:rPr>
          <w:rFonts w:cs="Calibri"/>
          <w:spacing w:val="1"/>
          <w:w w:val="102"/>
          <w:position w:val="-1"/>
          <w:sz w:val="9"/>
          <w:szCs w:val="9"/>
        </w:rPr>
        <w:t>b</w:t>
      </w:r>
      <w:r>
        <w:rPr>
          <w:rFonts w:cs="Calibri"/>
          <w:w w:val="102"/>
          <w:position w:val="-1"/>
          <w:sz w:val="9"/>
          <w:szCs w:val="9"/>
        </w:rPr>
        <w:t>a</w:t>
      </w:r>
      <w:r>
        <w:rPr>
          <w:rFonts w:cs="Calibri"/>
          <w:spacing w:val="-15"/>
          <w:position w:val="-1"/>
          <w:sz w:val="9"/>
          <w:szCs w:val="9"/>
        </w:rPr>
        <w:t xml:space="preserve"> </w:t>
      </w:r>
      <w:r>
        <w:rPr>
          <w:rFonts w:cs="Calibri"/>
          <w:spacing w:val="-4"/>
          <w:position w:val="-1"/>
          <w:sz w:val="9"/>
          <w:szCs w:val="9"/>
        </w:rPr>
        <w:t>r</w:t>
      </w:r>
      <w:r>
        <w:rPr>
          <w:rFonts w:cs="Calibri"/>
          <w:spacing w:val="4"/>
          <w:position w:val="-1"/>
          <w:sz w:val="9"/>
          <w:szCs w:val="9"/>
        </w:rPr>
        <w:t>c</w:t>
      </w:r>
      <w:r>
        <w:rPr>
          <w:rFonts w:cs="Calibri"/>
          <w:spacing w:val="1"/>
          <w:position w:val="-1"/>
          <w:sz w:val="9"/>
          <w:szCs w:val="9"/>
        </w:rPr>
        <w:t>od</w:t>
      </w:r>
      <w:r>
        <w:rPr>
          <w:rFonts w:cs="Calibri"/>
          <w:position w:val="-1"/>
          <w:sz w:val="9"/>
          <w:szCs w:val="9"/>
        </w:rPr>
        <w:t>e</w:t>
      </w:r>
      <w:r>
        <w:rPr>
          <w:rFonts w:cs="Calibri"/>
          <w:spacing w:val="8"/>
          <w:position w:val="-1"/>
          <w:sz w:val="9"/>
          <w:szCs w:val="9"/>
        </w:rPr>
        <w:t xml:space="preserve"> </w:t>
      </w:r>
      <w:r>
        <w:rPr>
          <w:rFonts w:cs="Calibri"/>
          <w:spacing w:val="1"/>
          <w:w w:val="102"/>
          <w:position w:val="-1"/>
          <w:sz w:val="9"/>
          <w:szCs w:val="9"/>
        </w:rPr>
        <w:t>o</w:t>
      </w:r>
      <w:r>
        <w:rPr>
          <w:rFonts w:cs="Calibri"/>
          <w:w w:val="102"/>
          <w:position w:val="-1"/>
          <w:sz w:val="9"/>
          <w:szCs w:val="9"/>
        </w:rPr>
        <w:t>n</w:t>
      </w:r>
    </w:p>
    <w:p>
      <w:pPr>
        <w:pStyle w:val="Normal"/>
        <w:spacing w:lineRule="exact" w:line="131" w:before="0" w:after="0"/>
        <w:ind w:right="-62" w:hanging="0"/>
        <w:rPr>
          <w:rFonts w:cs="Calibri"/>
          <w:sz w:val="9"/>
          <w:szCs w:val="9"/>
        </w:rPr>
      </w:pPr>
      <w:r>
        <w:rPr>
          <w:rFonts w:cs="Calibri"/>
          <w:spacing w:val="4"/>
          <w:position w:val="5"/>
          <w:sz w:val="9"/>
          <w:szCs w:val="9"/>
        </w:rPr>
        <w:t>N</w:t>
      </w:r>
      <w:r>
        <w:rPr>
          <w:rFonts w:cs="Calibri"/>
          <w:position w:val="5"/>
          <w:sz w:val="9"/>
          <w:szCs w:val="9"/>
        </w:rPr>
        <w:t xml:space="preserve">o      </w:t>
      </w:r>
      <w:r>
        <w:rPr>
          <w:rFonts w:cs="Calibri"/>
          <w:spacing w:val="2"/>
          <w:position w:val="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3"/>
          <w:w w:val="102"/>
          <w:sz w:val="9"/>
          <w:szCs w:val="9"/>
        </w:rPr>
        <w:t>r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bo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exact" w:line="200" w:before="18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4" w:before="0" w:after="0"/>
        <w:ind w:right="3031" w:firstLine="65"/>
        <w:rPr>
          <w:rFonts w:cs="Calibri"/>
          <w:sz w:val="9"/>
          <w:szCs w:val="9"/>
        </w:rPr>
      </w:pPr>
      <w:r>
        <w:rPr>
          <w:rFonts w:cs="Calibri"/>
          <w:w w:val="102"/>
          <w:sz w:val="9"/>
          <w:szCs w:val="9"/>
        </w:rPr>
        <w:t>R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 xml:space="preserve">s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4"/>
          <w:w w:val="101"/>
          <w:sz w:val="9"/>
          <w:szCs w:val="9"/>
        </w:rPr>
        <w:t>c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w w:val="102"/>
          <w:sz w:val="9"/>
          <w:szCs w:val="9"/>
        </w:rPr>
        <w:t>n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5" w:equalWidth="false" w:sep="false">
            <w:col w:w="2161" w:space="456"/>
            <w:col w:w="751" w:space="440"/>
            <w:col w:w="502" w:space="230"/>
            <w:col w:w="964" w:space="528"/>
            <w:col w:w="3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2" w:after="0"/>
        <w:ind w:right="-20" w:hanging="0"/>
        <w:jc w:val="right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82320</wp:posOffset>
                </wp:positionH>
                <wp:positionV relativeFrom="paragraph">
                  <wp:posOffset>-287020</wp:posOffset>
                </wp:positionV>
                <wp:extent cx="736600" cy="115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6560" cy="11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4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6pt;margin-top:-22.65pt;width:57.95pt;height:9.0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4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E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1"/>
          <w:sz w:val="9"/>
          <w:szCs w:val="9"/>
        </w:rPr>
        <w:t>1</w:t>
      </w:r>
    </w:p>
    <w:p>
      <w:pPr>
        <w:pStyle w:val="Normal"/>
        <w:spacing w:lineRule="exact" w:line="156" w:before="4" w:after="0"/>
        <w:ind w:left="84" w:right="3520" w:hanging="84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2"/>
          <w:w w:val="101"/>
          <w:sz w:val="9"/>
          <w:szCs w:val="9"/>
        </w:rPr>
        <w:t>P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3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w w:val="101"/>
          <w:sz w:val="9"/>
          <w:szCs w:val="9"/>
        </w:rPr>
        <w:t>$</w:t>
      </w:r>
      <w:r>
        <w:rPr>
          <w:rFonts w:cs="Calibri"/>
          <w:w w:val="101"/>
          <w:sz w:val="9"/>
          <w:szCs w:val="9"/>
        </w:rPr>
        <w:t xml:space="preserve">5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p</w:t>
      </w:r>
      <w:r>
        <w:rPr>
          <w:rFonts w:cs="Calibri"/>
          <w:w w:val="102"/>
          <w:sz w:val="9"/>
          <w:szCs w:val="9"/>
        </w:rPr>
        <w:t>p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w w:val="101"/>
          <w:sz w:val="9"/>
          <w:szCs w:val="9"/>
        </w:rPr>
        <w:t>y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2" w:equalWidth="false" w:sep="false">
            <w:col w:w="4495" w:space="408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2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44" w:before="0" w:after="0"/>
        <w:ind w:left="785" w:right="-28" w:hanging="0"/>
        <w:jc w:val="center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w w:val="101"/>
          <w:sz w:val="9"/>
          <w:szCs w:val="9"/>
        </w:rPr>
        <w:t xml:space="preserve">y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w w:val="102"/>
          <w:sz w:val="9"/>
          <w:szCs w:val="9"/>
        </w:rPr>
        <w:t xml:space="preserve">n 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spacing w:val="1"/>
          <w:w w:val="101"/>
          <w:sz w:val="9"/>
          <w:szCs w:val="9"/>
        </w:rPr>
        <w:t>v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l</w:t>
      </w:r>
    </w:p>
    <w:p>
      <w:pPr>
        <w:pStyle w:val="Normal"/>
        <w:spacing w:lineRule="exact" w:line="190" w:before="8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exact" w:line="108" w:before="0" w:after="0"/>
        <w:ind w:left="63" w:right="-20" w:hanging="0"/>
        <w:rPr>
          <w:rFonts w:cs="Calibri"/>
          <w:sz w:val="9"/>
          <w:szCs w:val="9"/>
        </w:rPr>
      </w:pPr>
      <w:r>
        <w:rPr>
          <w:rFonts w:cs="Calibri"/>
          <w:w w:val="102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4"/>
          <w:w w:val="101"/>
          <w:sz w:val="9"/>
          <w:szCs w:val="9"/>
        </w:rPr>
        <w:t>c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p</w:t>
      </w:r>
    </w:p>
    <w:p>
      <w:pPr>
        <w:pStyle w:val="Normal"/>
        <w:tabs>
          <w:tab w:val="clear" w:pos="720"/>
          <w:tab w:val="left" w:pos="1000" w:leader="none"/>
        </w:tabs>
        <w:spacing w:lineRule="exact" w:line="112" w:before="0" w:after="0"/>
        <w:ind w:left="124" w:right="-37" w:hanging="124"/>
        <w:rPr>
          <w:rFonts w:cs="Calibri"/>
          <w:sz w:val="9"/>
          <w:szCs w:val="9"/>
        </w:rPr>
      </w:pP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x</w:t>
      </w:r>
      <w:r>
        <w:rPr>
          <w:rFonts w:cs="Calibri"/>
          <w:spacing w:val="4"/>
          <w:sz w:val="9"/>
          <w:szCs w:val="9"/>
        </w:rPr>
        <w:t>ce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$</w:t>
      </w:r>
      <w:r>
        <w:rPr>
          <w:rFonts w:cs="Calibri"/>
          <w:spacing w:val="3"/>
          <w:sz w:val="9"/>
          <w:szCs w:val="9"/>
        </w:rPr>
        <w:t>70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-1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ab/>
      </w:r>
      <w:r>
        <w:rPr>
          <w:rFonts w:cs="Calibri"/>
          <w:spacing w:val="4"/>
          <w:w w:val="101"/>
          <w:position w:val="2"/>
          <w:sz w:val="9"/>
          <w:szCs w:val="9"/>
        </w:rPr>
        <w:t>N</w:t>
      </w:r>
      <w:r>
        <w:rPr>
          <w:rFonts w:cs="Calibri"/>
          <w:w w:val="102"/>
          <w:position w:val="2"/>
          <w:sz w:val="9"/>
          <w:szCs w:val="9"/>
        </w:rPr>
        <w:t xml:space="preserve">o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CY?</w:t>
      </w:r>
    </w:p>
    <w:p>
      <w:pPr>
        <w:pStyle w:val="Normal"/>
        <w:spacing w:lineRule="exact" w:line="280" w:before="11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1"/>
          <w:sz w:val="9"/>
          <w:szCs w:val="9"/>
        </w:rPr>
        <w:t>2</w:t>
      </w:r>
    </w:p>
    <w:p>
      <w:pPr>
        <w:pStyle w:val="Normal"/>
        <w:spacing w:lineRule="exact" w:line="220" w:before="14" w:after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</w:r>
    </w:p>
    <w:p>
      <w:pPr>
        <w:pStyle w:val="Normal"/>
        <w:spacing w:lineRule="auto" w:line="336" w:before="0" w:after="0"/>
        <w:ind w:left="84" w:right="3533" w:hanging="84"/>
        <w:rPr>
          <w:rFonts w:cs="Calibri"/>
          <w:sz w:val="9"/>
          <w:szCs w:val="9"/>
        </w:rPr>
      </w:pPr>
      <w:r>
        <w:rPr>
          <w:rFonts w:cs="Calibri"/>
          <w:spacing w:val="2"/>
          <w:w w:val="101"/>
          <w:sz w:val="9"/>
          <w:szCs w:val="9"/>
        </w:rPr>
        <w:t>P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3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w w:val="101"/>
          <w:sz w:val="9"/>
          <w:szCs w:val="9"/>
        </w:rPr>
        <w:t>$</w:t>
      </w:r>
      <w:r>
        <w:rPr>
          <w:rFonts w:cs="Calibri"/>
          <w:w w:val="101"/>
          <w:sz w:val="9"/>
          <w:szCs w:val="9"/>
        </w:rPr>
        <w:t xml:space="preserve">8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p</w:t>
      </w:r>
      <w:r>
        <w:rPr>
          <w:rFonts w:cs="Calibri"/>
          <w:w w:val="102"/>
          <w:sz w:val="9"/>
          <w:szCs w:val="9"/>
        </w:rPr>
        <w:t>p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w w:val="101"/>
          <w:sz w:val="9"/>
          <w:szCs w:val="9"/>
        </w:rPr>
        <w:t>y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4" w:equalWidth="false" w:sep="false">
            <w:col w:w="1577" w:space="324"/>
            <w:col w:w="1128" w:space="1264"/>
            <w:col w:w="215" w:space="382"/>
            <w:col w:w="4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4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771"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5"/>
          <w:w w:val="102"/>
          <w:sz w:val="9"/>
          <w:szCs w:val="9"/>
        </w:rPr>
        <w:t>t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 xml:space="preserve"> </w:t>
      </w:r>
      <w:r>
        <w:rPr>
          <w:rFonts w:cs="Calibri"/>
          <w:spacing w:val="5"/>
          <w:w w:val="101"/>
          <w:sz w:val="9"/>
          <w:szCs w:val="9"/>
        </w:rPr>
        <w:t>w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de</w:t>
      </w:r>
    </w:p>
    <w:p>
      <w:pPr>
        <w:pStyle w:val="Normal"/>
        <w:spacing w:lineRule="auto" w:line="240" w:before="3" w:after="0"/>
        <w:ind w:left="771" w:right="-54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A</w:t>
      </w:r>
      <w:r>
        <w:rPr>
          <w:rFonts w:cs="Calibri"/>
          <w:spacing w:val="1"/>
          <w:sz w:val="9"/>
          <w:szCs w:val="9"/>
        </w:rPr>
        <w:t>pp</w:t>
      </w:r>
      <w:r>
        <w:rPr>
          <w:rFonts w:cs="Calibri"/>
          <w:sz w:val="9"/>
          <w:szCs w:val="9"/>
        </w:rPr>
        <w:t>li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4"/>
          <w:w w:val="102"/>
          <w:sz w:val="9"/>
          <w:szCs w:val="9"/>
        </w:rPr>
        <w:t>V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4"/>
          <w:w w:val="101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in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1"/>
          <w:sz w:val="9"/>
          <w:szCs w:val="9"/>
        </w:rPr>
        <w:t>2</w:t>
      </w:r>
      <w:r>
        <w:rPr>
          <w:rFonts w:cs="Calibri"/>
          <w:spacing w:val="1"/>
          <w:w w:val="102"/>
          <w:sz w:val="9"/>
          <w:szCs w:val="9"/>
        </w:rPr>
        <w:t>-</w:t>
      </w:r>
      <w:r>
        <w:rPr>
          <w:rFonts w:cs="Calibri"/>
          <w:w w:val="101"/>
          <w:sz w:val="9"/>
          <w:szCs w:val="9"/>
        </w:rPr>
        <w:t>6</w:t>
      </w:r>
    </w:p>
    <w:p>
      <w:pPr>
        <w:pStyle w:val="Normal"/>
        <w:spacing w:lineRule="exact" w:line="280" w:before="2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</w:p>
    <w:p>
      <w:pPr>
        <w:pStyle w:val="Normal"/>
        <w:spacing w:lineRule="exact" w:line="220" w:before="8" w:after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1"/>
          <w:sz w:val="9"/>
          <w:szCs w:val="9"/>
        </w:rPr>
        <w:t>3</w:t>
      </w:r>
    </w:p>
    <w:p>
      <w:pPr>
        <w:pStyle w:val="Normal"/>
        <w:spacing w:lineRule="exact" w:line="160" w:before="3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56" w:right="-20" w:hanging="0"/>
        <w:rPr>
          <w:rFonts w:cs="Calibri"/>
          <w:sz w:val="9"/>
          <w:szCs w:val="9"/>
        </w:rPr>
      </w:pPr>
      <w:r>
        <w:rPr>
          <w:rFonts w:cs="Calibri"/>
          <w:spacing w:val="2"/>
          <w:w w:val="101"/>
          <w:sz w:val="9"/>
          <w:szCs w:val="9"/>
        </w:rPr>
        <w:t>P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3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=</w:t>
      </w:r>
    </w:p>
    <w:p>
      <w:pPr>
        <w:pStyle w:val="Normal"/>
        <w:spacing w:lineRule="exact" w:line="109" w:before="45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spacing w:val="1"/>
          <w:sz w:val="9"/>
          <w:szCs w:val="9"/>
        </w:rPr>
        <w:t>$</w:t>
      </w:r>
      <w:r>
        <w:rPr>
          <w:rFonts w:cs="Calibri"/>
          <w:spacing w:val="3"/>
          <w:sz w:val="9"/>
          <w:szCs w:val="9"/>
        </w:rPr>
        <w:t>1</w:t>
      </w:r>
      <w:r>
        <w:rPr>
          <w:rFonts w:cs="Calibri"/>
          <w:sz w:val="9"/>
          <w:szCs w:val="9"/>
        </w:rPr>
        <w:t>1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p</w:t>
      </w:r>
      <w:r>
        <w:rPr>
          <w:rFonts w:cs="Calibri"/>
          <w:w w:val="102"/>
          <w:sz w:val="9"/>
          <w:szCs w:val="9"/>
        </w:rPr>
        <w:t>p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w w:val="101"/>
          <w:sz w:val="9"/>
          <w:szCs w:val="9"/>
        </w:rPr>
        <w:t>y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4" w:equalWidth="false" w:sep="false">
            <w:col w:w="1972" w:space="110"/>
            <w:col w:w="128" w:space="2128"/>
            <w:col w:w="215" w:space="328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4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2" w:before="0" w:after="0"/>
        <w:ind w:left="1001" w:right="-23" w:hanging="1"/>
        <w:jc w:val="center"/>
        <w:rPr>
          <w:rFonts w:cs="Calibri"/>
          <w:sz w:val="9"/>
          <w:szCs w:val="9"/>
        </w:rPr>
      </w:pPr>
      <w:r>
        <w:rPr>
          <w:rFonts w:cs="Calibri"/>
          <w:w w:val="101"/>
          <w:sz w:val="9"/>
          <w:szCs w:val="9"/>
        </w:rPr>
        <w:t>B</w:t>
      </w:r>
      <w:r>
        <w:rPr>
          <w:rFonts w:cs="Calibri"/>
          <w:w w:val="102"/>
          <w:sz w:val="9"/>
          <w:szCs w:val="9"/>
        </w:rPr>
        <w:t>il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le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4"/>
          <w:w w:val="102"/>
          <w:sz w:val="9"/>
          <w:szCs w:val="9"/>
        </w:rPr>
        <w:t>c</w:t>
      </w:r>
      <w:r>
        <w:rPr>
          <w:rFonts w:cs="Calibri"/>
          <w:w w:val="101"/>
          <w:sz w:val="9"/>
          <w:szCs w:val="9"/>
        </w:rPr>
        <w:t xml:space="preserve">e </w:t>
      </w:r>
      <w:r>
        <w:rPr>
          <w:rFonts w:cs="Calibri"/>
          <w:w w:val="102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v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4"/>
          <w:w w:val="101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f</w:t>
      </w:r>
      <w:r>
        <w:rPr>
          <w:rFonts w:cs="Calibri"/>
          <w:spacing w:val="1"/>
          <w:w w:val="102"/>
          <w:sz w:val="9"/>
          <w:szCs w:val="9"/>
        </w:rPr>
        <w:t xml:space="preserve">or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3"/>
          <w:w w:val="102"/>
          <w:sz w:val="9"/>
          <w:szCs w:val="9"/>
        </w:rPr>
        <w:t>c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ic</w:t>
      </w:r>
      <w:r>
        <w:rPr>
          <w:rFonts w:cs="Calibri"/>
          <w:spacing w:val="-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2"/>
          <w:w w:val="102"/>
          <w:sz w:val="9"/>
          <w:szCs w:val="9"/>
        </w:rPr>
        <w:t>x</w:t>
      </w:r>
      <w:r>
        <w:rPr>
          <w:rFonts w:cs="Calibri"/>
          <w:w w:val="102"/>
          <w:sz w:val="9"/>
          <w:szCs w:val="9"/>
        </w:rPr>
        <w:t xml:space="preserve">? </w:t>
      </w:r>
      <w:r>
        <w:rPr>
          <w:rFonts w:cs="Calibri"/>
          <w:spacing w:val="4"/>
          <w:w w:val="101"/>
          <w:sz w:val="9"/>
          <w:szCs w:val="9"/>
        </w:rPr>
        <w:t>N</w:t>
      </w:r>
      <w:r>
        <w:rPr>
          <w:rFonts w:cs="Calibri"/>
          <w:w w:val="102"/>
          <w:sz w:val="9"/>
          <w:szCs w:val="9"/>
        </w:rPr>
        <w:t>o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97" w:before="0" w:after="0"/>
        <w:ind w:left="957" w:right="-47" w:hanging="0"/>
        <w:jc w:val="center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40130</wp:posOffset>
                </wp:positionH>
                <wp:positionV relativeFrom="paragraph">
                  <wp:posOffset>-133985</wp:posOffset>
                </wp:positionV>
                <wp:extent cx="221615" cy="115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760" cy="11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4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2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9pt;margin-top:-10.6pt;width:17.4pt;height:9.0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4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pacing w:val="2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position w:val="-1"/>
          <w:sz w:val="9"/>
          <w:szCs w:val="9"/>
        </w:rPr>
        <w:t>Fi</w:t>
      </w:r>
      <w:r>
        <w:rPr>
          <w:rFonts w:cs="Calibri"/>
          <w:spacing w:val="3"/>
          <w:position w:val="-1"/>
          <w:sz w:val="9"/>
          <w:szCs w:val="9"/>
        </w:rPr>
        <w:t>r</w:t>
      </w:r>
      <w:r>
        <w:rPr>
          <w:rFonts w:cs="Calibri"/>
          <w:spacing w:val="-1"/>
          <w:position w:val="-1"/>
          <w:sz w:val="9"/>
          <w:szCs w:val="9"/>
        </w:rPr>
        <w:t>s</w:t>
      </w:r>
      <w:r>
        <w:rPr>
          <w:rFonts w:cs="Calibri"/>
          <w:position w:val="-1"/>
          <w:sz w:val="9"/>
          <w:szCs w:val="9"/>
        </w:rPr>
        <w:t>t</w:t>
      </w:r>
      <w:r>
        <w:rPr>
          <w:rFonts w:cs="Calibri"/>
          <w:spacing w:val="8"/>
          <w:position w:val="-1"/>
          <w:sz w:val="9"/>
          <w:szCs w:val="9"/>
        </w:rPr>
        <w:t xml:space="preserve"> </w:t>
      </w:r>
      <w:r>
        <w:rPr>
          <w:rFonts w:cs="Calibri"/>
          <w:spacing w:val="-5"/>
          <w:w w:val="101"/>
          <w:position w:val="-1"/>
          <w:sz w:val="9"/>
          <w:szCs w:val="9"/>
        </w:rPr>
        <w:t>P</w:t>
      </w:r>
      <w:r>
        <w:rPr>
          <w:rFonts w:cs="Calibri"/>
          <w:w w:val="102"/>
          <w:position w:val="-1"/>
          <w:sz w:val="9"/>
          <w:szCs w:val="9"/>
        </w:rPr>
        <w:t>a</w:t>
      </w:r>
      <w:r>
        <w:rPr>
          <w:rFonts w:cs="Calibri"/>
          <w:spacing w:val="-15"/>
          <w:position w:val="-1"/>
          <w:sz w:val="9"/>
          <w:szCs w:val="9"/>
        </w:rPr>
        <w:t xml:space="preserve"> </w:t>
      </w:r>
      <w:r>
        <w:rPr>
          <w:rFonts w:cs="Calibri"/>
          <w:spacing w:val="-4"/>
          <w:position w:val="-1"/>
          <w:sz w:val="9"/>
          <w:szCs w:val="9"/>
        </w:rPr>
        <w:t>r</w:t>
      </w:r>
      <w:r>
        <w:rPr>
          <w:rFonts w:cs="Calibri"/>
          <w:spacing w:val="5"/>
          <w:position w:val="-1"/>
          <w:sz w:val="9"/>
          <w:szCs w:val="9"/>
        </w:rPr>
        <w:t>t</w:t>
      </w:r>
      <w:r>
        <w:rPr>
          <w:rFonts w:cs="Calibri"/>
          <w:position w:val="-1"/>
          <w:sz w:val="9"/>
          <w:szCs w:val="9"/>
        </w:rPr>
        <w:t>y</w:t>
      </w:r>
      <w:r>
        <w:rPr>
          <w:rFonts w:cs="Calibri"/>
          <w:spacing w:val="3"/>
          <w:position w:val="-1"/>
          <w:sz w:val="9"/>
          <w:szCs w:val="9"/>
        </w:rPr>
        <w:t xml:space="preserve"> </w:t>
      </w:r>
      <w:r>
        <w:rPr>
          <w:rFonts w:cs="Calibri"/>
          <w:spacing w:val="-1"/>
          <w:w w:val="101"/>
          <w:position w:val="-1"/>
          <w:sz w:val="9"/>
          <w:szCs w:val="9"/>
        </w:rPr>
        <w:t>B</w:t>
      </w:r>
      <w:r>
        <w:rPr>
          <w:rFonts w:cs="Calibri"/>
          <w:w w:val="102"/>
          <w:position w:val="-1"/>
          <w:sz w:val="9"/>
          <w:szCs w:val="9"/>
        </w:rPr>
        <w:t>il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</w:p>
    <w:p>
      <w:pPr>
        <w:pStyle w:val="Normal"/>
        <w:spacing w:lineRule="exact" w:line="112" w:before="62" w:after="0"/>
        <w:ind w:right="422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sz w:val="9"/>
          <w:szCs w:val="9"/>
        </w:rPr>
        <w:t>A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9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 xml:space="preserve"> 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ho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1"/>
          <w:sz w:val="9"/>
          <w:szCs w:val="9"/>
        </w:rPr>
        <w:t xml:space="preserve"> 1</w:t>
      </w:r>
      <w:r>
        <w:rPr>
          <w:rFonts w:cs="Calibri"/>
          <w:spacing w:val="-4"/>
          <w:position w:val="4"/>
          <w:sz w:val="6"/>
          <w:szCs w:val="6"/>
        </w:rPr>
        <w:t>s</w:t>
      </w:r>
      <w:r>
        <w:rPr>
          <w:rFonts w:cs="Calibri"/>
          <w:position w:val="4"/>
          <w:sz w:val="6"/>
          <w:szCs w:val="6"/>
        </w:rPr>
        <w:t>t</w:t>
      </w:r>
      <w:r>
        <w:rPr>
          <w:rFonts w:cs="Calibri"/>
          <w:spacing w:val="12"/>
          <w:position w:val="4"/>
          <w:sz w:val="6"/>
          <w:szCs w:val="6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1"/>
          <w:sz w:val="9"/>
          <w:szCs w:val="9"/>
        </w:rPr>
        <w:t>ss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3"/>
          <w:sz w:val="9"/>
          <w:szCs w:val="9"/>
        </w:rPr>
        <w:t>n</w:t>
      </w:r>
      <w:r>
        <w:rPr>
          <w:rFonts w:cs="Calibri"/>
          <w:sz w:val="9"/>
          <w:szCs w:val="9"/>
        </w:rPr>
        <w:t>,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 xml:space="preserve">but </w:t>
      </w:r>
      <w:r>
        <w:rPr>
          <w:rFonts w:cs="Calibri"/>
          <w:spacing w:val="1"/>
          <w:sz w:val="9"/>
          <w:szCs w:val="9"/>
        </w:rPr>
        <w:t>do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no</w:t>
      </w:r>
      <w:r>
        <w:rPr>
          <w:rFonts w:cs="Calibri"/>
          <w:sz w:val="9"/>
          <w:szCs w:val="9"/>
        </w:rPr>
        <w:t xml:space="preserve">t </w:t>
      </w:r>
      <w:r>
        <w:rPr>
          <w:rFonts w:cs="Calibri"/>
          <w:spacing w:val="5"/>
          <w:sz w:val="9"/>
          <w:szCs w:val="9"/>
        </w:rPr>
        <w:t>w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it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it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3</w:t>
      </w:r>
      <w:r>
        <w:rPr>
          <w:rFonts w:cs="Calibri"/>
          <w:spacing w:val="-1"/>
          <w:position w:val="4"/>
          <w:sz w:val="6"/>
          <w:szCs w:val="6"/>
        </w:rPr>
        <w:t>r</w:t>
      </w:r>
      <w:r>
        <w:rPr>
          <w:rFonts w:cs="Calibri"/>
          <w:position w:val="4"/>
          <w:sz w:val="6"/>
          <w:szCs w:val="6"/>
        </w:rPr>
        <w:t>d</w:t>
      </w:r>
      <w:r>
        <w:rPr>
          <w:rFonts w:cs="Calibri"/>
          <w:spacing w:val="10"/>
          <w:position w:val="4"/>
          <w:sz w:val="6"/>
          <w:szCs w:val="6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4"/>
          <w:w w:val="102"/>
          <w:sz w:val="9"/>
          <w:szCs w:val="9"/>
        </w:rPr>
        <w:t>c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exact" w:line="160" w:before="1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221"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Bill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w w:val="101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auto" w:line="240" w:before="22" w:after="0"/>
        <w:ind w:left="257" w:right="-20" w:hanging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3"/>
          <w:sz w:val="7"/>
          <w:szCs w:val="7"/>
        </w:rPr>
        <w:t>I</w:t>
      </w:r>
      <w:r>
        <w:rPr>
          <w:rFonts w:cs="Calibri"/>
          <w:sz w:val="7"/>
          <w:szCs w:val="7"/>
        </w:rPr>
        <w:t>B</w:t>
      </w:r>
      <w:r>
        <w:rPr>
          <w:rFonts w:cs="Calibri"/>
          <w:spacing w:val="-5"/>
          <w:sz w:val="7"/>
          <w:szCs w:val="7"/>
        </w:rPr>
        <w:t xml:space="preserve"> 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pacing w:val="-2"/>
          <w:sz w:val="7"/>
          <w:szCs w:val="7"/>
        </w:rPr>
        <w:t>p</w:t>
      </w:r>
      <w:r>
        <w:rPr>
          <w:rFonts w:cs="Calibri"/>
          <w:sz w:val="7"/>
          <w:szCs w:val="7"/>
        </w:rPr>
        <w:t>p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lic</w:t>
      </w:r>
      <w:r>
        <w:rPr>
          <w:rFonts w:cs="Calibri"/>
          <w:spacing w:val="1"/>
          <w:sz w:val="7"/>
          <w:szCs w:val="7"/>
        </w:rPr>
        <w:t>a</w:t>
      </w:r>
      <w:r>
        <w:rPr>
          <w:rFonts w:cs="Calibri"/>
          <w:spacing w:val="-2"/>
          <w:sz w:val="7"/>
          <w:szCs w:val="7"/>
        </w:rPr>
        <w:t>t</w:t>
      </w:r>
      <w:r>
        <w:rPr>
          <w:rFonts w:cs="Calibri"/>
          <w:w w:val="101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o</w:t>
      </w:r>
      <w:r>
        <w:rPr>
          <w:rFonts w:cs="Calibri"/>
          <w:sz w:val="7"/>
          <w:szCs w:val="7"/>
        </w:rPr>
        <w:t>n)</w:t>
      </w:r>
    </w:p>
    <w:p>
      <w:pPr>
        <w:pStyle w:val="Normal"/>
        <w:spacing w:lineRule="exact" w:line="130" w:before="4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auto" w:line="244" w:before="0" w:after="0"/>
        <w:ind w:left="1356" w:right="48" w:hanging="85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Bil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A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z w:val="9"/>
          <w:szCs w:val="9"/>
        </w:rPr>
        <w:t>g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spacing w:val="1"/>
          <w:w w:val="102"/>
          <w:sz w:val="9"/>
          <w:szCs w:val="9"/>
        </w:rPr>
        <w:t xml:space="preserve">us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g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f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auto" w:line="244" w:before="0" w:after="0"/>
        <w:ind w:left="1335" w:right="-36" w:hanging="64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Bill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 xml:space="preserve"> s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l</w:t>
      </w:r>
      <w:r>
        <w:rPr>
          <w:rFonts w:cs="Calibri"/>
          <w:spacing w:val="4"/>
          <w:w w:val="101"/>
          <w:sz w:val="9"/>
          <w:szCs w:val="9"/>
        </w:rPr>
        <w:t>ec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1"/>
          <w:w w:val="102"/>
          <w:sz w:val="9"/>
          <w:szCs w:val="9"/>
        </w:rPr>
        <w:t>on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w w:val="102"/>
          <w:sz w:val="9"/>
          <w:szCs w:val="9"/>
        </w:rPr>
        <w:t>ll</w:t>
      </w:r>
      <w:r>
        <w:rPr>
          <w:rFonts w:cs="Calibri"/>
          <w:w w:val="101"/>
          <w:sz w:val="9"/>
          <w:szCs w:val="9"/>
        </w:rPr>
        <w:t xml:space="preserve">y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ia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3"/>
          <w:w w:val="102"/>
          <w:sz w:val="9"/>
          <w:szCs w:val="9"/>
        </w:rPr>
        <w:t>e</w:t>
      </w:r>
      <w:r>
        <w:rPr>
          <w:rFonts w:cs="Calibri"/>
          <w:w w:val="101"/>
          <w:sz w:val="9"/>
          <w:szCs w:val="9"/>
        </w:rPr>
        <w:t>r</w:t>
      </w:r>
    </w:p>
    <w:p>
      <w:pPr>
        <w:pStyle w:val="Normal"/>
        <w:spacing w:lineRule="auto" w:line="244" w:before="66" w:after="0"/>
        <w:ind w:right="1799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2"/>
          <w:w w:val="102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o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-3"/>
          <w:w w:val="101"/>
          <w:sz w:val="9"/>
          <w:szCs w:val="9"/>
        </w:rPr>
        <w:t>m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1"/>
          <w:sz w:val="9"/>
          <w:szCs w:val="9"/>
        </w:rPr>
        <w:t xml:space="preserve">y 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g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#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d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y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pp</w:t>
      </w:r>
      <w:r>
        <w:rPr>
          <w:rFonts w:cs="Calibri"/>
          <w:w w:val="102"/>
          <w:sz w:val="9"/>
          <w:szCs w:val="9"/>
        </w:rPr>
        <w:t>li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d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27" w:right="-20" w:hanging="0"/>
        <w:rPr>
          <w:rFonts w:cs="Calibri"/>
          <w:sz w:val="9"/>
          <w:szCs w:val="9"/>
        </w:rPr>
      </w:pPr>
      <w:r>
        <w:rPr>
          <w:rFonts w:cs="Calibri"/>
          <w:spacing w:val="4"/>
          <w:w w:val="101"/>
          <w:sz w:val="9"/>
          <w:szCs w:val="9"/>
        </w:rPr>
        <w:t>N</w:t>
      </w:r>
      <w:r>
        <w:rPr>
          <w:rFonts w:cs="Calibri"/>
          <w:w w:val="102"/>
          <w:sz w:val="9"/>
          <w:szCs w:val="9"/>
        </w:rPr>
        <w:t>o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4" w:equalWidth="false" w:sep="false">
            <w:col w:w="1507" w:space="184"/>
            <w:col w:w="128" w:space="508"/>
            <w:col w:w="2705" w:space="1108"/>
            <w:col w:w="3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60" w:leader="none"/>
        </w:tabs>
        <w:spacing w:lineRule="exact" w:line="126" w:before="0" w:after="0"/>
        <w:ind w:left="998" w:right="-56" w:hanging="0"/>
        <w:rPr>
          <w:rFonts w:cs="Calibri"/>
          <w:sz w:val="9"/>
          <w:szCs w:val="9"/>
        </w:rPr>
      </w:pP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p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1"/>
          <w:sz w:val="9"/>
          <w:szCs w:val="9"/>
        </w:rPr>
        <w:t>e</w:t>
      </w:r>
      <w:r>
        <w:rPr>
          <w:rFonts w:cs="Calibri"/>
          <w:sz w:val="9"/>
          <w:szCs w:val="9"/>
        </w:rPr>
        <w:t>?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ab/>
      </w:r>
      <w:r>
        <w:rPr>
          <w:rFonts w:cs="Calibri"/>
          <w:spacing w:val="4"/>
          <w:w w:val="101"/>
          <w:position w:val="2"/>
          <w:sz w:val="9"/>
          <w:szCs w:val="9"/>
        </w:rPr>
        <w:t>N</w:t>
      </w:r>
      <w:r>
        <w:rPr>
          <w:rFonts w:cs="Calibri"/>
          <w:w w:val="102"/>
          <w:position w:val="2"/>
          <w:sz w:val="9"/>
          <w:szCs w:val="9"/>
        </w:rPr>
        <w:t>o</w:t>
      </w:r>
    </w:p>
    <w:p>
      <w:pPr>
        <w:pStyle w:val="Normal"/>
        <w:spacing w:lineRule="exact" w:line="103" w:before="0" w:after="0"/>
        <w:ind w:left="-27" w:right="-47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c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2"/>
          <w:w w:val="101"/>
          <w:sz w:val="9"/>
          <w:szCs w:val="9"/>
        </w:rPr>
        <w:t>I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w w:val="102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4"/>
          <w:w w:val="102"/>
          <w:sz w:val="9"/>
          <w:szCs w:val="9"/>
        </w:rPr>
        <w:t>c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auto" w:line="240" w:before="3" w:after="0"/>
        <w:ind w:left="167" w:right="141" w:hanging="0"/>
        <w:jc w:val="center"/>
        <w:rPr>
          <w:rFonts w:cs="Calibri"/>
          <w:sz w:val="9"/>
          <w:szCs w:val="9"/>
        </w:rPr>
      </w:pP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1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me</w:t>
      </w:r>
      <w:r>
        <w:rPr>
          <w:rFonts w:cs="Calibri"/>
          <w:spacing w:val="1"/>
          <w:w w:val="102"/>
          <w:sz w:val="9"/>
          <w:szCs w:val="9"/>
        </w:rPr>
        <w:t>nt</w:t>
      </w:r>
    </w:p>
    <w:p>
      <w:pPr>
        <w:pStyle w:val="Normal"/>
        <w:spacing w:lineRule="exact" w:line="84" w:before="22" w:after="0"/>
        <w:ind w:left="107" w:right="83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z w:val="7"/>
          <w:szCs w:val="7"/>
        </w:rPr>
        <w:t>R</w:t>
      </w:r>
      <w:r>
        <w:rPr>
          <w:rFonts w:cs="Calibri"/>
          <w:spacing w:val="-5"/>
          <w:sz w:val="7"/>
          <w:szCs w:val="7"/>
        </w:rPr>
        <w:t xml:space="preserve"> 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z w:val="7"/>
          <w:szCs w:val="7"/>
        </w:rPr>
        <w:t>p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pli</w:t>
      </w:r>
      <w:r>
        <w:rPr>
          <w:rFonts w:cs="Calibri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6"/>
          <w:sz w:val="7"/>
          <w:szCs w:val="7"/>
        </w:rPr>
        <w:t>a</w:t>
      </w:r>
      <w:r>
        <w:rPr>
          <w:rFonts w:cs="Calibri"/>
          <w:sz w:val="7"/>
          <w:szCs w:val="7"/>
        </w:rPr>
        <w:t>t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w w:val="101"/>
          <w:sz w:val="7"/>
          <w:szCs w:val="7"/>
        </w:rPr>
        <w:t>io</w:t>
      </w:r>
      <w:r>
        <w:rPr>
          <w:rFonts w:cs="Calibri"/>
          <w:spacing w:val="2"/>
          <w:sz w:val="7"/>
          <w:szCs w:val="7"/>
        </w:rPr>
        <w:t>n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auto" w:line="244" w:before="42" w:after="0"/>
        <w:ind w:left="161" w:right="-36" w:hanging="161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o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w w:val="101"/>
          <w:sz w:val="9"/>
          <w:szCs w:val="9"/>
        </w:rPr>
        <w:t xml:space="preserve">y </w:t>
      </w: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h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-1"/>
          <w:w w:val="101"/>
          <w:sz w:val="9"/>
          <w:szCs w:val="9"/>
        </w:rPr>
        <w:t>g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exact" w:line="93" w:before="0" w:after="0"/>
        <w:ind w:left="-22" w:right="-38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position w:val="1"/>
          <w:sz w:val="9"/>
          <w:szCs w:val="9"/>
        </w:rPr>
        <w:t>A</w:t>
      </w:r>
      <w:r>
        <w:rPr>
          <w:rFonts w:cs="Calibri"/>
          <w:spacing w:val="1"/>
          <w:position w:val="1"/>
          <w:sz w:val="9"/>
          <w:szCs w:val="9"/>
        </w:rPr>
        <w:t>d</w:t>
      </w:r>
      <w:r>
        <w:rPr>
          <w:rFonts w:cs="Calibri"/>
          <w:spacing w:val="-1"/>
          <w:position w:val="1"/>
          <w:sz w:val="9"/>
          <w:szCs w:val="9"/>
        </w:rPr>
        <w:t>j</w:t>
      </w:r>
      <w:r>
        <w:rPr>
          <w:rFonts w:cs="Calibri"/>
          <w:spacing w:val="1"/>
          <w:position w:val="1"/>
          <w:sz w:val="9"/>
          <w:szCs w:val="9"/>
        </w:rPr>
        <w:t>u</w:t>
      </w:r>
      <w:r>
        <w:rPr>
          <w:rFonts w:cs="Calibri"/>
          <w:spacing w:val="-1"/>
          <w:position w:val="1"/>
          <w:sz w:val="9"/>
          <w:szCs w:val="9"/>
        </w:rPr>
        <w:t>s</w:t>
      </w:r>
      <w:r>
        <w:rPr>
          <w:rFonts w:cs="Calibri"/>
          <w:spacing w:val="5"/>
          <w:position w:val="1"/>
          <w:sz w:val="9"/>
          <w:szCs w:val="9"/>
        </w:rPr>
        <w:t>t</w:t>
      </w:r>
      <w:r>
        <w:rPr>
          <w:rFonts w:cs="Calibri"/>
          <w:position w:val="1"/>
          <w:sz w:val="9"/>
          <w:szCs w:val="9"/>
        </w:rPr>
        <w:t>s</w:t>
      </w:r>
      <w:r>
        <w:rPr>
          <w:rFonts w:cs="Calibri"/>
          <w:spacing w:val="5"/>
          <w:position w:val="1"/>
          <w:sz w:val="9"/>
          <w:szCs w:val="9"/>
        </w:rPr>
        <w:t xml:space="preserve"> </w:t>
      </w:r>
      <w:r>
        <w:rPr>
          <w:rFonts w:cs="Calibri"/>
          <w:w w:val="102"/>
          <w:position w:val="1"/>
          <w:sz w:val="9"/>
          <w:szCs w:val="9"/>
        </w:rPr>
        <w:t>C</w:t>
      </w:r>
      <w:r>
        <w:rPr>
          <w:rFonts w:cs="Calibri"/>
          <w:spacing w:val="1"/>
          <w:w w:val="102"/>
          <w:position w:val="1"/>
          <w:sz w:val="9"/>
          <w:szCs w:val="9"/>
        </w:rPr>
        <w:t>op</w:t>
      </w:r>
      <w:r>
        <w:rPr>
          <w:rFonts w:cs="Calibri"/>
          <w:spacing w:val="-2"/>
          <w:w w:val="102"/>
          <w:position w:val="1"/>
          <w:sz w:val="9"/>
          <w:szCs w:val="9"/>
        </w:rPr>
        <w:t>a</w:t>
      </w:r>
      <w:r>
        <w:rPr>
          <w:rFonts w:cs="Calibri"/>
          <w:w w:val="101"/>
          <w:position w:val="1"/>
          <w:sz w:val="9"/>
          <w:szCs w:val="9"/>
        </w:rPr>
        <w:t>y</w:t>
      </w:r>
    </w:p>
    <w:p>
      <w:pPr>
        <w:pStyle w:val="Normal"/>
        <w:spacing w:lineRule="auto" w:line="240" w:before="3" w:after="0"/>
        <w:ind w:left="118" w:right="99" w:hanging="0"/>
        <w:jc w:val="center"/>
        <w:rPr>
          <w:rFonts w:cs="Calibri"/>
          <w:sz w:val="9"/>
          <w:szCs w:val="9"/>
        </w:rPr>
      </w:pPr>
      <w:r>
        <w:rPr>
          <w:rFonts w:cs="Calibri"/>
          <w:spacing w:val="4"/>
          <w:w w:val="101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h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spacing w:val="-1"/>
          <w:w w:val="101"/>
          <w:sz w:val="9"/>
          <w:szCs w:val="9"/>
        </w:rPr>
        <w:t>g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auto" w:line="240" w:before="22" w:after="0"/>
        <w:ind w:left="-25" w:right="-45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-2"/>
          <w:sz w:val="7"/>
          <w:szCs w:val="7"/>
        </w:rPr>
        <w:t>t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-3"/>
          <w:sz w:val="7"/>
          <w:szCs w:val="7"/>
        </w:rPr>
        <w:t>r</w:t>
      </w:r>
      <w:r>
        <w:rPr>
          <w:rFonts w:cs="Calibri"/>
          <w:spacing w:val="1"/>
          <w:sz w:val="7"/>
          <w:szCs w:val="7"/>
        </w:rPr>
        <w:t>a</w:t>
      </w:r>
      <w:r>
        <w:rPr>
          <w:rFonts w:cs="Calibri"/>
          <w:sz w:val="7"/>
          <w:szCs w:val="7"/>
        </w:rPr>
        <w:t>n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z w:val="7"/>
          <w:szCs w:val="7"/>
        </w:rPr>
        <w:t>s</w:t>
      </w:r>
      <w:r>
        <w:rPr>
          <w:rFonts w:cs="Calibri"/>
          <w:spacing w:val="-1"/>
          <w:sz w:val="7"/>
          <w:szCs w:val="7"/>
        </w:rPr>
        <w:t xml:space="preserve"> </w:t>
      </w:r>
      <w:r>
        <w:rPr>
          <w:rFonts w:cs="Calibri"/>
          <w:spacing w:val="-4"/>
          <w:sz w:val="7"/>
          <w:szCs w:val="7"/>
        </w:rPr>
        <w:t>S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4"/>
          <w:sz w:val="7"/>
          <w:szCs w:val="7"/>
        </w:rPr>
        <w:t>r</w:t>
      </w:r>
      <w:r>
        <w:rPr>
          <w:rFonts w:cs="Calibri"/>
          <w:spacing w:val="-4"/>
          <w:sz w:val="7"/>
          <w:szCs w:val="7"/>
        </w:rPr>
        <w:t>v</w:t>
      </w:r>
      <w:r>
        <w:rPr>
          <w:rFonts w:cs="Calibri"/>
          <w:w w:val="101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c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-2"/>
          <w:sz w:val="7"/>
          <w:szCs w:val="7"/>
        </w:rPr>
        <w:t>s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exact" w:line="94" w:before="0" w:after="0"/>
        <w:ind w:right="-54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w w:val="102"/>
          <w:position w:val="1"/>
          <w:sz w:val="9"/>
          <w:szCs w:val="9"/>
        </w:rPr>
        <w:t>R</w:t>
      </w:r>
      <w:r>
        <w:rPr>
          <w:rFonts w:cs="Calibri"/>
          <w:spacing w:val="4"/>
          <w:w w:val="101"/>
          <w:position w:val="1"/>
          <w:sz w:val="9"/>
          <w:szCs w:val="9"/>
        </w:rPr>
        <w:t>em</w:t>
      </w:r>
      <w:r>
        <w:rPr>
          <w:rFonts w:cs="Calibri"/>
          <w:spacing w:val="-2"/>
          <w:w w:val="102"/>
          <w:position w:val="1"/>
          <w:sz w:val="9"/>
          <w:szCs w:val="9"/>
        </w:rPr>
        <w:t>a</w:t>
      </w:r>
      <w:r>
        <w:rPr>
          <w:rFonts w:cs="Calibri"/>
          <w:w w:val="102"/>
          <w:position w:val="1"/>
          <w:sz w:val="9"/>
          <w:szCs w:val="9"/>
        </w:rPr>
        <w:t>i</w:t>
      </w:r>
      <w:r>
        <w:rPr>
          <w:rFonts w:cs="Calibri"/>
          <w:spacing w:val="1"/>
          <w:w w:val="102"/>
          <w:position w:val="1"/>
          <w:sz w:val="9"/>
          <w:szCs w:val="9"/>
        </w:rPr>
        <w:t>n</w:t>
      </w:r>
      <w:r>
        <w:rPr>
          <w:rFonts w:cs="Calibri"/>
          <w:w w:val="102"/>
          <w:position w:val="1"/>
          <w:sz w:val="9"/>
          <w:szCs w:val="9"/>
        </w:rPr>
        <w:t>i</w:t>
      </w:r>
      <w:r>
        <w:rPr>
          <w:rFonts w:cs="Calibri"/>
          <w:spacing w:val="1"/>
          <w:w w:val="102"/>
          <w:position w:val="1"/>
          <w:sz w:val="9"/>
          <w:szCs w:val="9"/>
        </w:rPr>
        <w:t>n</w:t>
      </w:r>
      <w:r>
        <w:rPr>
          <w:rFonts w:cs="Calibri"/>
          <w:w w:val="101"/>
          <w:position w:val="1"/>
          <w:sz w:val="9"/>
          <w:szCs w:val="9"/>
        </w:rPr>
        <w:t>g</w:t>
      </w:r>
    </w:p>
    <w:p>
      <w:pPr>
        <w:pStyle w:val="Normal"/>
        <w:spacing w:lineRule="auto" w:line="240" w:before="3" w:after="0"/>
        <w:ind w:left="32" w:right="-20" w:hanging="0"/>
        <w:rPr>
          <w:rFonts w:cs="Calibri"/>
          <w:sz w:val="9"/>
          <w:szCs w:val="9"/>
        </w:rPr>
      </w:pPr>
      <w:r>
        <w:rPr>
          <w:rFonts w:cs="Calibri"/>
          <w:spacing w:val="1"/>
          <w:w w:val="102"/>
          <w:sz w:val="9"/>
          <w:szCs w:val="9"/>
        </w:rPr>
        <w:t>b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w w:val="102"/>
          <w:sz w:val="9"/>
          <w:szCs w:val="9"/>
        </w:rPr>
        <w:t>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4"/>
          <w:w w:val="102"/>
          <w:sz w:val="9"/>
          <w:szCs w:val="9"/>
        </w:rPr>
        <w:t>c</w:t>
      </w:r>
      <w:r>
        <w:rPr>
          <w:rFonts w:cs="Calibri"/>
          <w:spacing w:val="5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?</w:t>
      </w:r>
    </w:p>
    <w:p>
      <w:pPr>
        <w:pStyle w:val="Normal"/>
        <w:spacing w:lineRule="auto" w:line="240" w:before="22" w:after="0"/>
        <w:ind w:left="63" w:right="-20" w:hanging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>et</w:t>
      </w:r>
      <w:r>
        <w:rPr>
          <w:rFonts w:cs="Calibri"/>
          <w:spacing w:val="-4"/>
          <w:sz w:val="7"/>
          <w:szCs w:val="7"/>
        </w:rPr>
        <w:t xml:space="preserve"> </w:t>
      </w:r>
      <w:r>
        <w:rPr>
          <w:rFonts w:cs="Calibri"/>
          <w:spacing w:val="3"/>
          <w:sz w:val="7"/>
          <w:szCs w:val="7"/>
        </w:rPr>
        <w:t>S</w:t>
      </w:r>
      <w:r>
        <w:rPr>
          <w:rFonts w:cs="Calibri"/>
          <w:spacing w:val="-4"/>
          <w:sz w:val="7"/>
          <w:szCs w:val="7"/>
        </w:rPr>
        <w:t>v</w:t>
      </w:r>
      <w:r>
        <w:rPr>
          <w:rFonts w:cs="Calibri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3"/>
          <w:sz w:val="7"/>
          <w:szCs w:val="7"/>
        </w:rPr>
        <w:t>s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exact" w:line="100" w:before="1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</w:p>
    <w:p>
      <w:pPr>
        <w:pStyle w:val="Normal"/>
        <w:spacing w:lineRule="auto" w:line="240" w:before="26" w:after="0"/>
        <w:ind w:left="111" w:right="93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Bills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w w:val="101"/>
          <w:sz w:val="9"/>
          <w:szCs w:val="9"/>
        </w:rPr>
        <w:t>t</w:t>
      </w:r>
    </w:p>
    <w:p>
      <w:pPr>
        <w:pStyle w:val="Normal"/>
        <w:spacing w:lineRule="auto" w:line="240" w:before="22" w:after="0"/>
        <w:ind w:left="-25" w:right="-45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3"/>
          <w:sz w:val="7"/>
          <w:szCs w:val="7"/>
        </w:rPr>
        <w:t>I</w:t>
      </w:r>
      <w:r>
        <w:rPr>
          <w:rFonts w:cs="Calibri"/>
          <w:sz w:val="7"/>
          <w:szCs w:val="7"/>
        </w:rPr>
        <w:t>B</w:t>
      </w:r>
      <w:r>
        <w:rPr>
          <w:rFonts w:cs="Calibri"/>
          <w:spacing w:val="-5"/>
          <w:sz w:val="7"/>
          <w:szCs w:val="7"/>
        </w:rPr>
        <w:t xml:space="preserve"> 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pacing w:val="-2"/>
          <w:sz w:val="7"/>
          <w:szCs w:val="7"/>
        </w:rPr>
        <w:t>p</w:t>
      </w:r>
      <w:r>
        <w:rPr>
          <w:rFonts w:cs="Calibri"/>
          <w:sz w:val="7"/>
          <w:szCs w:val="7"/>
        </w:rPr>
        <w:t>p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lic</w:t>
      </w:r>
      <w:r>
        <w:rPr>
          <w:rFonts w:cs="Calibri"/>
          <w:spacing w:val="1"/>
          <w:sz w:val="7"/>
          <w:szCs w:val="7"/>
        </w:rPr>
        <w:t>a</w:t>
      </w:r>
      <w:r>
        <w:rPr>
          <w:rFonts w:cs="Calibri"/>
          <w:spacing w:val="-2"/>
          <w:sz w:val="7"/>
          <w:szCs w:val="7"/>
        </w:rPr>
        <w:t>t</w:t>
      </w:r>
      <w:r>
        <w:rPr>
          <w:rFonts w:cs="Calibri"/>
          <w:w w:val="101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o</w:t>
      </w:r>
      <w:r>
        <w:rPr>
          <w:rFonts w:cs="Calibri"/>
          <w:sz w:val="7"/>
          <w:szCs w:val="7"/>
        </w:rPr>
        <w:t>n</w:t>
      </w:r>
      <w:r>
        <w:rPr>
          <w:rFonts w:cs="Calibri"/>
          <w:spacing w:val="1"/>
          <w:sz w:val="7"/>
          <w:szCs w:val="7"/>
        </w:rPr>
        <w:t>/</w:t>
      </w:r>
      <w:r>
        <w:rPr>
          <w:rFonts w:cs="Calibri"/>
          <w:spacing w:val="-1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>et</w:t>
      </w:r>
      <w:r>
        <w:rPr>
          <w:rFonts w:cs="Calibri"/>
          <w:spacing w:val="-4"/>
          <w:sz w:val="7"/>
          <w:szCs w:val="7"/>
        </w:rPr>
        <w:t xml:space="preserve"> </w:t>
      </w:r>
      <w:r>
        <w:rPr>
          <w:rFonts w:cs="Calibri"/>
          <w:spacing w:val="3"/>
          <w:sz w:val="7"/>
          <w:szCs w:val="7"/>
        </w:rPr>
        <w:t>S</w:t>
      </w:r>
      <w:r>
        <w:rPr>
          <w:rFonts w:cs="Calibri"/>
          <w:spacing w:val="-4"/>
          <w:sz w:val="7"/>
          <w:szCs w:val="7"/>
        </w:rPr>
        <w:t>v</w:t>
      </w:r>
      <w:r>
        <w:rPr>
          <w:rFonts w:cs="Calibri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3"/>
          <w:sz w:val="7"/>
          <w:szCs w:val="7"/>
        </w:rPr>
        <w:t>s</w:t>
      </w:r>
      <w:r>
        <w:rPr>
          <w:rFonts w:cs="Calibri"/>
          <w:sz w:val="7"/>
          <w:szCs w:val="7"/>
        </w:rPr>
        <w:t>)</w:t>
      </w:r>
    </w:p>
    <w:p>
      <w:pPr>
        <w:pStyle w:val="Normal"/>
        <w:spacing w:lineRule="auto" w:line="244" w:before="14" w:after="0"/>
        <w:ind w:left="145" w:right="788" w:hanging="145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c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w w:val="101"/>
          <w:sz w:val="9"/>
          <w:szCs w:val="9"/>
        </w:rPr>
        <w:t xml:space="preserve">t </w:t>
      </w:r>
      <w:r>
        <w:rPr>
          <w:rFonts w:cs="Calibri"/>
          <w:spacing w:val="1"/>
          <w:w w:val="102"/>
          <w:sz w:val="9"/>
          <w:szCs w:val="9"/>
        </w:rPr>
        <w:t>p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1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me</w:t>
      </w:r>
      <w:r>
        <w:rPr>
          <w:rFonts w:cs="Calibri"/>
          <w:spacing w:val="1"/>
          <w:w w:val="102"/>
          <w:sz w:val="9"/>
          <w:szCs w:val="9"/>
        </w:rPr>
        <w:t>nt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8" w:equalWidth="false" w:sep="false">
            <w:col w:w="1887" w:space="558"/>
            <w:col w:w="724" w:space="564"/>
            <w:col w:w="579" w:space="654"/>
            <w:col w:w="549" w:space="584"/>
            <w:col w:w="404" w:space="264"/>
            <w:col w:w="128" w:space="156"/>
            <w:col w:w="726" w:space="322"/>
            <w:col w:w="1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0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6" w:after="0"/>
        <w:ind w:right="-20" w:hanging="0"/>
        <w:jc w:val="right"/>
        <w:rPr>
          <w:rFonts w:cs="Calibri"/>
          <w:sz w:val="9"/>
          <w:szCs w:val="9"/>
        </w:rPr>
      </w:pPr>
      <w:r>
        <w:rPr>
          <w:rFonts w:cs="Calibri"/>
          <w:spacing w:val="-2"/>
          <w:w w:val="101"/>
          <w:sz w:val="9"/>
          <w:szCs w:val="9"/>
        </w:rPr>
        <w:t>Y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w w:val="102"/>
          <w:sz w:val="9"/>
          <w:szCs w:val="9"/>
        </w:rPr>
        <w:t>s</w:t>
      </w:r>
    </w:p>
    <w:p>
      <w:pPr>
        <w:pStyle w:val="Normal"/>
        <w:spacing w:lineRule="auto" w:line="240" w:before="43" w:after="0"/>
        <w:ind w:right="-20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w w:val="101"/>
          <w:sz w:val="9"/>
          <w:szCs w:val="9"/>
        </w:rPr>
        <w:t>A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3"/>
          <w:w w:val="101"/>
          <w:sz w:val="9"/>
          <w:szCs w:val="9"/>
        </w:rPr>
        <w:t>t</w:t>
      </w:r>
      <w:r>
        <w:rPr>
          <w:rFonts w:cs="Calibri"/>
          <w:spacing w:val="1"/>
          <w:w w:val="102"/>
          <w:sz w:val="9"/>
          <w:szCs w:val="9"/>
        </w:rPr>
        <w:t>o</w:t>
      </w:r>
      <w:r>
        <w:rPr>
          <w:rFonts w:cs="Calibri"/>
          <w:spacing w:val="4"/>
          <w:w w:val="101"/>
          <w:sz w:val="9"/>
          <w:szCs w:val="9"/>
        </w:rPr>
        <w:t>m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5"/>
          <w:w w:val="101"/>
          <w:sz w:val="9"/>
          <w:szCs w:val="9"/>
        </w:rPr>
        <w:t>t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4"/>
          <w:w w:val="101"/>
          <w:sz w:val="9"/>
          <w:szCs w:val="9"/>
        </w:rPr>
        <w:t>c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ly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1"/>
          <w:sz w:val="9"/>
          <w:szCs w:val="9"/>
        </w:rPr>
        <w:t>v</w:t>
      </w:r>
      <w:r>
        <w:rPr>
          <w:rFonts w:cs="Calibri"/>
          <w:w w:val="102"/>
          <w:sz w:val="9"/>
          <w:szCs w:val="9"/>
        </w:rPr>
        <w:t>ia</w:t>
      </w:r>
    </w:p>
    <w:p>
      <w:pPr>
        <w:pStyle w:val="Normal"/>
        <w:spacing w:lineRule="auto" w:line="240" w:before="3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spacing w:val="-1"/>
          <w:sz w:val="9"/>
          <w:szCs w:val="9"/>
        </w:rPr>
        <w:t>H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ld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C</w:t>
      </w:r>
      <w:r>
        <w:rPr>
          <w:rFonts w:cs="Calibri"/>
          <w:spacing w:val="1"/>
          <w:w w:val="102"/>
          <w:sz w:val="9"/>
          <w:szCs w:val="9"/>
        </w:rPr>
        <w:t>h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3"/>
          <w:w w:val="101"/>
          <w:sz w:val="9"/>
          <w:szCs w:val="9"/>
        </w:rPr>
        <w:t>e</w:t>
      </w:r>
      <w:r>
        <w:rPr>
          <w:rFonts w:cs="Calibri"/>
          <w:spacing w:val="1"/>
          <w:w w:val="102"/>
          <w:sz w:val="9"/>
          <w:szCs w:val="9"/>
        </w:rPr>
        <w:t>po</w:t>
      </w:r>
      <w:r>
        <w:rPr>
          <w:rFonts w:cs="Calibri"/>
          <w:spacing w:val="3"/>
          <w:w w:val="101"/>
          <w:sz w:val="9"/>
          <w:szCs w:val="9"/>
        </w:rPr>
        <w:t>r</w:t>
      </w:r>
      <w:r>
        <w:rPr>
          <w:rFonts w:cs="Calibri"/>
          <w:w w:val="101"/>
          <w:sz w:val="9"/>
          <w:szCs w:val="9"/>
        </w:rPr>
        <w:t>t</w:t>
      </w:r>
    </w:p>
    <w:p>
      <w:pPr>
        <w:pStyle w:val="Normal"/>
        <w:spacing w:lineRule="exact" w:line="140" w:before="5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auto" w:line="244" w:before="0" w:after="0"/>
        <w:ind w:left="64" w:right="2759" w:hanging="64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d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-2"/>
          <w:w w:val="102"/>
          <w:sz w:val="9"/>
          <w:szCs w:val="9"/>
        </w:rPr>
        <w:t>a</w:t>
      </w:r>
      <w:r>
        <w:rPr>
          <w:rFonts w:cs="Calibri"/>
          <w:spacing w:val="4"/>
          <w:w w:val="101"/>
          <w:sz w:val="9"/>
          <w:szCs w:val="9"/>
        </w:rPr>
        <w:t>m</w:t>
      </w:r>
      <w:r>
        <w:rPr>
          <w:rFonts w:cs="Calibri"/>
          <w:spacing w:val="1"/>
          <w:w w:val="102"/>
          <w:sz w:val="9"/>
          <w:szCs w:val="9"/>
        </w:rPr>
        <w:t xml:space="preserve">ount 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4"/>
          <w:sz w:val="9"/>
          <w:szCs w:val="9"/>
        </w:rPr>
        <w:t>c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m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1"/>
          <w:sz w:val="9"/>
          <w:szCs w:val="9"/>
        </w:rPr>
        <w:t>h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1"/>
          <w:w w:val="102"/>
          <w:sz w:val="9"/>
          <w:szCs w:val="9"/>
        </w:rPr>
        <w:t>s</w:t>
      </w:r>
      <w:r>
        <w:rPr>
          <w:rFonts w:cs="Calibri"/>
          <w:spacing w:val="1"/>
          <w:w w:val="102"/>
          <w:sz w:val="9"/>
          <w:szCs w:val="9"/>
        </w:rPr>
        <w:t>u</w:t>
      </w:r>
      <w:r>
        <w:rPr>
          <w:rFonts w:cs="Calibri"/>
          <w:spacing w:val="-4"/>
          <w:w w:val="102"/>
          <w:sz w:val="9"/>
          <w:szCs w:val="9"/>
        </w:rPr>
        <w:t>r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2"/>
          <w:sz w:val="9"/>
          <w:szCs w:val="9"/>
        </w:rPr>
        <w:t>n</w:t>
      </w:r>
      <w:r>
        <w:rPr>
          <w:rFonts w:cs="Calibri"/>
          <w:spacing w:val="-4"/>
          <w:w w:val="102"/>
          <w:sz w:val="9"/>
          <w:szCs w:val="9"/>
        </w:rPr>
        <w:t>c</w:t>
      </w:r>
      <w:r>
        <w:rPr>
          <w:rFonts w:cs="Calibri"/>
          <w:w w:val="101"/>
          <w:sz w:val="9"/>
          <w:szCs w:val="9"/>
        </w:rPr>
        <w:t>e</w:t>
      </w:r>
    </w:p>
    <w:p>
      <w:pPr>
        <w:pStyle w:val="Normal"/>
        <w:spacing w:lineRule="exact" w:line="109" w:before="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V</w:t>
      </w:r>
      <w:r>
        <w:rPr>
          <w:rFonts w:cs="Calibri"/>
          <w:sz w:val="9"/>
          <w:szCs w:val="9"/>
        </w:rPr>
        <w:t>ia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C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M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h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 xml:space="preserve">g 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-2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C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-1"/>
          <w:w w:val="102"/>
          <w:sz w:val="9"/>
          <w:szCs w:val="9"/>
        </w:rPr>
        <w:t>M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z w:val="9"/>
          <w:szCs w:val="9"/>
        </w:rPr>
        <w:t>h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3"/>
          <w:w w:val="102"/>
          <w:sz w:val="9"/>
          <w:szCs w:val="9"/>
        </w:rPr>
        <w:t>V</w:t>
      </w:r>
      <w:r>
        <w:rPr>
          <w:rFonts w:cs="Calibri"/>
          <w:w w:val="102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4"/>
          <w:w w:val="101"/>
          <w:sz w:val="9"/>
          <w:szCs w:val="9"/>
        </w:rPr>
        <w:t>e</w:t>
      </w:r>
      <w:r>
        <w:rPr>
          <w:rFonts w:cs="Calibri"/>
          <w:spacing w:val="-3"/>
          <w:w w:val="101"/>
          <w:sz w:val="9"/>
          <w:szCs w:val="9"/>
        </w:rPr>
        <w:t>m</w:t>
      </w:r>
      <w:r>
        <w:rPr>
          <w:rFonts w:cs="Calibri"/>
          <w:w w:val="102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2"/>
          <w:sz w:val="9"/>
          <w:szCs w:val="9"/>
        </w:rPr>
        <w:t>il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cols w:num="3" w:equalWidth="false" w:sep="false">
            <w:col w:w="1310" w:space="1602"/>
            <w:col w:w="787" w:space="1650"/>
            <w:col w:w="4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1611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0285</wp:posOffset>
                </wp:positionH>
                <wp:positionV relativeFrom="paragraph">
                  <wp:posOffset>-4457065</wp:posOffset>
                </wp:positionV>
                <wp:extent cx="5819775" cy="4315460"/>
                <wp:effectExtent l="3175" t="2540" r="16319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4315320"/>
                          <a:chOff x="0" y="0"/>
                          <a:chExt cx="5819760" cy="431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270000"/>
                            <a:ext cx="581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70000"/>
                            <a:ext cx="581904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211">
                                  <a:moveTo>
                                    <a:pt x="1594" y="-6381"/>
                                  </a:moveTo>
                                  <a:lnTo>
                                    <a:pt x="10492" y="-6381"/>
                                  </a:lnTo>
                                  <a:lnTo>
                                    <a:pt x="10492" y="-6592"/>
                                  </a:lnTo>
                                  <a:lnTo>
                                    <a:pt x="1594" y="-6592"/>
                                  </a:lnTo>
                                  <a:lnTo>
                                    <a:pt x="1594" y="-6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19040" cy="43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43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6791">
                                  <a:moveTo>
                                    <a:pt x="1594" y="-225"/>
                                  </a:moveTo>
                                  <a:lnTo>
                                    <a:pt x="10492" y="-225"/>
                                  </a:lnTo>
                                  <a:lnTo>
                                    <a:pt x="10492" y="-7016"/>
                                  </a:lnTo>
                                  <a:lnTo>
                                    <a:pt x="1594" y="-7016"/>
                                  </a:lnTo>
                                  <a:lnTo>
                                    <a:pt x="1594" y="-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1440"/>
                              <a:ext cx="58190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40"/>
                            <a:ext cx="581904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423">
                                  <a:moveTo>
                                    <a:pt x="1594" y="-6592"/>
                                  </a:moveTo>
                                  <a:lnTo>
                                    <a:pt x="10492" y="-6592"/>
                                  </a:lnTo>
                                  <a:lnTo>
                                    <a:pt x="10492" y="-7015"/>
                                  </a:lnTo>
                                  <a:lnTo>
                                    <a:pt x="1594" y="-7015"/>
                                  </a:lnTo>
                                  <a:lnTo>
                                    <a:pt x="1594" y="-65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3640"/>
                            <a:ext cx="581904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945">
                                  <a:moveTo>
                                    <a:pt x="1594" y="-4571"/>
                                  </a:moveTo>
                                  <a:lnTo>
                                    <a:pt x="10492" y="-4571"/>
                                  </a:lnTo>
                                  <a:lnTo>
                                    <a:pt x="10492" y="-5516"/>
                                  </a:lnTo>
                                  <a:lnTo>
                                    <a:pt x="1594" y="-5516"/>
                                  </a:lnTo>
                                  <a:lnTo>
                                    <a:pt x="1594" y="-4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7684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53640"/>
                            <a:ext cx="27612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945">
                                  <a:moveTo>
                                    <a:pt x="1594" y="-4571"/>
                                  </a:moveTo>
                                  <a:lnTo>
                                    <a:pt x="2018" y="-4571"/>
                                  </a:lnTo>
                                  <a:lnTo>
                                    <a:pt x="2018" y="-5516"/>
                                  </a:lnTo>
                                  <a:lnTo>
                                    <a:pt x="1594" y="-5516"/>
                                  </a:lnTo>
                                  <a:lnTo>
                                    <a:pt x="1594" y="-4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581904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1586">
                                  <a:moveTo>
                                    <a:pt x="1594" y="-2986"/>
                                  </a:moveTo>
                                  <a:lnTo>
                                    <a:pt x="10492" y="-2986"/>
                                  </a:lnTo>
                                  <a:lnTo>
                                    <a:pt x="10492" y="-4571"/>
                                  </a:lnTo>
                                  <a:lnTo>
                                    <a:pt x="1594" y="-4571"/>
                                  </a:lnTo>
                                  <a:lnTo>
                                    <a:pt x="1594" y="-2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276840" cy="10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54480"/>
                            <a:ext cx="27612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10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586">
                                  <a:moveTo>
                                    <a:pt x="1594" y="-2986"/>
                                  </a:moveTo>
                                  <a:lnTo>
                                    <a:pt x="2018" y="-2986"/>
                                  </a:lnTo>
                                  <a:lnTo>
                                    <a:pt x="2018" y="-4571"/>
                                  </a:lnTo>
                                  <a:lnTo>
                                    <a:pt x="1594" y="-4571"/>
                                  </a:lnTo>
                                  <a:lnTo>
                                    <a:pt x="1594" y="-2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58190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864">
                                  <a:moveTo>
                                    <a:pt x="1594" y="-5516"/>
                                  </a:moveTo>
                                  <a:lnTo>
                                    <a:pt x="10492" y="-5516"/>
                                  </a:lnTo>
                                  <a:lnTo>
                                    <a:pt x="10492" y="-6381"/>
                                  </a:lnTo>
                                  <a:lnTo>
                                    <a:pt x="1594" y="-6381"/>
                                  </a:lnTo>
                                  <a:lnTo>
                                    <a:pt x="1594" y="-5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0"/>
                              <a:ext cx="27684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03920"/>
                            <a:ext cx="2761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864">
                                  <a:moveTo>
                                    <a:pt x="1594" y="-5516"/>
                                  </a:moveTo>
                                  <a:lnTo>
                                    <a:pt x="2018" y="-5516"/>
                                  </a:lnTo>
                                  <a:lnTo>
                                    <a:pt x="2018" y="-6381"/>
                                  </a:lnTo>
                                  <a:lnTo>
                                    <a:pt x="1594" y="-6381"/>
                                  </a:lnTo>
                                  <a:lnTo>
                                    <a:pt x="1594" y="-5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70640" y="128160"/>
                              <a:ext cx="10548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8840" y="123120"/>
                              <a:ext cx="99000" cy="23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2920" y="527040"/>
                            <a:ext cx="24120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70">
                                  <a:moveTo>
                                    <a:pt x="2225" y="-6002"/>
                                  </a:moveTo>
                                  <a:lnTo>
                                    <a:pt x="2238" y="-6069"/>
                                  </a:lnTo>
                                  <a:lnTo>
                                    <a:pt x="2271" y="-6124"/>
                                  </a:lnTo>
                                  <a:lnTo>
                                    <a:pt x="2322" y="-6165"/>
                                  </a:lnTo>
                                  <a:lnTo>
                                    <a:pt x="2385" y="-6186"/>
                                  </a:lnTo>
                                  <a:lnTo>
                                    <a:pt x="2408" y="-6187"/>
                                  </a:lnTo>
                                  <a:lnTo>
                                    <a:pt x="2432" y="-6186"/>
                                  </a:lnTo>
                                  <a:lnTo>
                                    <a:pt x="2496" y="-6166"/>
                                  </a:lnTo>
                                  <a:lnTo>
                                    <a:pt x="2548" y="-6127"/>
                                  </a:lnTo>
                                  <a:lnTo>
                                    <a:pt x="2582" y="-6072"/>
                                  </a:lnTo>
                                  <a:lnTo>
                                    <a:pt x="2596" y="-6006"/>
                                  </a:lnTo>
                                  <a:lnTo>
                                    <a:pt x="2594" y="-5982"/>
                                  </a:lnTo>
                                  <a:lnTo>
                                    <a:pt x="2575" y="-5918"/>
                                  </a:lnTo>
                                  <a:lnTo>
                                    <a:pt x="2536" y="-5866"/>
                                  </a:lnTo>
                                  <a:lnTo>
                                    <a:pt x="2481" y="-5831"/>
                                  </a:lnTo>
                                  <a:lnTo>
                                    <a:pt x="2416" y="-5817"/>
                                  </a:lnTo>
                                  <a:lnTo>
                                    <a:pt x="2392" y="-5818"/>
                                  </a:lnTo>
                                  <a:lnTo>
                                    <a:pt x="2327" y="-5838"/>
                                  </a:lnTo>
                                  <a:lnTo>
                                    <a:pt x="2275" y="-5877"/>
                                  </a:lnTo>
                                  <a:lnTo>
                                    <a:pt x="2240" y="-5930"/>
                                  </a:lnTo>
                                  <a:lnTo>
                                    <a:pt x="2225" y="-59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550440"/>
                            <a:ext cx="1922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45360"/>
                              <a:ext cx="42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96">
                                  <a:moveTo>
                                    <a:pt x="2262" y="-6002"/>
                                  </a:moveTo>
                                  <a:lnTo>
                                    <a:pt x="2277" y="-6067"/>
                                  </a:lnTo>
                                  <a:lnTo>
                                    <a:pt x="2318" y="-6118"/>
                                  </a:lnTo>
                                  <a:lnTo>
                                    <a:pt x="2377" y="-6146"/>
                                  </a:lnTo>
                                  <a:lnTo>
                                    <a:pt x="2399" y="-6150"/>
                                  </a:lnTo>
                                  <a:lnTo>
                                    <a:pt x="2424" y="-6148"/>
                                  </a:lnTo>
                                  <a:lnTo>
                                    <a:pt x="2489" y="-6126"/>
                                  </a:lnTo>
                                  <a:lnTo>
                                    <a:pt x="2535" y="-6082"/>
                                  </a:lnTo>
                                  <a:lnTo>
                                    <a:pt x="2558" y="-6022"/>
                                  </a:lnTo>
                                  <a:lnTo>
                                    <a:pt x="2556" y="-5996"/>
                                  </a:lnTo>
                                  <a:lnTo>
                                    <a:pt x="2536" y="-5928"/>
                                  </a:lnTo>
                                  <a:lnTo>
                                    <a:pt x="2494" y="-5881"/>
                                  </a:lnTo>
                                  <a:lnTo>
                                    <a:pt x="2437" y="-5856"/>
                                  </a:lnTo>
                                  <a:lnTo>
                                    <a:pt x="2416" y="-5854"/>
                                  </a:lnTo>
                                  <a:lnTo>
                                    <a:pt x="2392" y="-5856"/>
                                  </a:lnTo>
                                  <a:lnTo>
                                    <a:pt x="2329" y="-5879"/>
                                  </a:lnTo>
                                  <a:lnTo>
                                    <a:pt x="2284" y="-5925"/>
                                  </a:lnTo>
                                  <a:lnTo>
                                    <a:pt x="2263" y="-5987"/>
                                  </a:lnTo>
                                  <a:lnTo>
                                    <a:pt x="2262" y="-60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81000" y="3240"/>
                              <a:ext cx="111240" cy="18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79920" y="0"/>
                              <a:ext cx="10800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96320" y="459000"/>
                            <a:ext cx="48456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83">
                                  <a:moveTo>
                                    <a:pt x="2812" y="-5712"/>
                                  </a:moveTo>
                                  <a:lnTo>
                                    <a:pt x="3553" y="-5712"/>
                                  </a:lnTo>
                                  <a:lnTo>
                                    <a:pt x="3553" y="-6294"/>
                                  </a:lnTo>
                                  <a:lnTo>
                                    <a:pt x="2812" y="-6294"/>
                                  </a:lnTo>
                                  <a:lnTo>
                                    <a:pt x="2812" y="-57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645120"/>
                            <a:ext cx="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0">
                                  <a:moveTo>
                                    <a:pt x="2596" y="-6002"/>
                                  </a:moveTo>
                                  <a:lnTo>
                                    <a:pt x="2749" y="-60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320" y="6228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2729" y="-5961"/>
                                  </a:moveTo>
                                  <a:lnTo>
                                    <a:pt x="2732" y="-6037"/>
                                  </a:lnTo>
                                  <a:lnTo>
                                    <a:pt x="2812" y="-6002"/>
                                  </a:lnTo>
                                  <a:lnTo>
                                    <a:pt x="2729" y="-596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829800"/>
                            <a:ext cx="18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65">
                                  <a:moveTo>
                                    <a:pt x="3183" y="-5711"/>
                                  </a:moveTo>
                                  <a:lnTo>
                                    <a:pt x="3185" y="-54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680" y="985680"/>
                            <a:ext cx="4968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3186" y="-5384"/>
                                  </a:moveTo>
                                  <a:lnTo>
                                    <a:pt x="3143" y="-5466"/>
                                  </a:lnTo>
                                  <a:lnTo>
                                    <a:pt x="3162" y="-5459"/>
                                  </a:lnTo>
                                  <a:lnTo>
                                    <a:pt x="3181" y="-5457"/>
                                  </a:lnTo>
                                  <a:lnTo>
                                    <a:pt x="3217" y="-5457"/>
                                  </a:lnTo>
                                  <a:lnTo>
                                    <a:pt x="3186" y="-538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3217" y="-5457"/>
                                  </a:moveTo>
                                  <a:lnTo>
                                    <a:pt x="3181" y="-5457"/>
                                  </a:lnTo>
                                  <a:lnTo>
                                    <a:pt x="3204" y="-5459"/>
                                  </a:lnTo>
                                  <a:lnTo>
                                    <a:pt x="3220" y="-5464"/>
                                  </a:lnTo>
                                  <a:lnTo>
                                    <a:pt x="3217" y="-545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3400" y="1233000"/>
                            <a:ext cx="16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0">
                                  <a:moveTo>
                                    <a:pt x="3556" y="-5076"/>
                                  </a:moveTo>
                                  <a:lnTo>
                                    <a:pt x="3804" y="-50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080" y="121176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3784" y="-5034"/>
                                  </a:moveTo>
                                  <a:lnTo>
                                    <a:pt x="3787" y="-5110"/>
                                  </a:lnTo>
                                  <a:lnTo>
                                    <a:pt x="3867" y="-5076"/>
                                  </a:lnTo>
                                  <a:lnTo>
                                    <a:pt x="3784" y="-50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4320" y="1228680"/>
                            <a:ext cx="19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1">
                                  <a:moveTo>
                                    <a:pt x="4628" y="-5083"/>
                                  </a:moveTo>
                                  <a:lnTo>
                                    <a:pt x="4927" y="-5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6480" y="1207080"/>
                            <a:ext cx="540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4907" y="-5041"/>
                                  </a:moveTo>
                                  <a:lnTo>
                                    <a:pt x="4910" y="-5117"/>
                                  </a:lnTo>
                                  <a:lnTo>
                                    <a:pt x="4990" y="-5082"/>
                                  </a:lnTo>
                                  <a:lnTo>
                                    <a:pt x="4907" y="-504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5760" y="0"/>
                              <a:ext cx="4824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21200" y="1028160"/>
                            <a:ext cx="4845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634">
                                  <a:moveTo>
                                    <a:pt x="4990" y="-5082"/>
                                  </a:moveTo>
                                  <a:lnTo>
                                    <a:pt x="5361" y="-5399"/>
                                  </a:lnTo>
                                  <a:lnTo>
                                    <a:pt x="5732" y="-5082"/>
                                  </a:lnTo>
                                  <a:lnTo>
                                    <a:pt x="5361" y="-4765"/>
                                  </a:lnTo>
                                  <a:lnTo>
                                    <a:pt x="4990" y="-50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0" y="122868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5953" y="-5083"/>
                                  </a:moveTo>
                                  <a:lnTo>
                                    <a:pt x="6000" y="-5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1228680"/>
                            <a:ext cx="71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0">
                                  <a:moveTo>
                                    <a:pt x="5732" y="-5083"/>
                                  </a:moveTo>
                                  <a:lnTo>
                                    <a:pt x="5842" y="-5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840" y="12060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5980" y="-5043"/>
                                  </a:moveTo>
                                  <a:lnTo>
                                    <a:pt x="5983" y="-5119"/>
                                  </a:lnTo>
                                  <a:lnTo>
                                    <a:pt x="6063" y="-5084"/>
                                  </a:lnTo>
                                  <a:lnTo>
                                    <a:pt x="5980" y="-504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8120" y="1192680"/>
                            <a:ext cx="712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2">
                                  <a:moveTo>
                                    <a:pt x="5842" y="-5140"/>
                                  </a:moveTo>
                                  <a:lnTo>
                                    <a:pt x="5953" y="-5140"/>
                                  </a:lnTo>
                                  <a:lnTo>
                                    <a:pt x="5953" y="-5027"/>
                                  </a:lnTo>
                                  <a:lnTo>
                                    <a:pt x="5842" y="-5027"/>
                                  </a:lnTo>
                                  <a:lnTo>
                                    <a:pt x="5842" y="-51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840" y="893520"/>
                            <a:ext cx="3227760" cy="175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7760" cy="17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6" h="2757">
                                  <a:moveTo>
                                    <a:pt x="5361" y="-5399"/>
                                  </a:moveTo>
                                  <a:lnTo>
                                    <a:pt x="5361" y="-5611"/>
                                  </a:lnTo>
                                  <a:lnTo>
                                    <a:pt x="10296" y="-5611"/>
                                  </a:lnTo>
                                  <a:lnTo>
                                    <a:pt x="10296" y="-28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4960" y="263340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10297" y="-2791"/>
                                  </a:moveTo>
                                  <a:lnTo>
                                    <a:pt x="10255" y="-2874"/>
                                  </a:lnTo>
                                  <a:lnTo>
                                    <a:pt x="10274" y="-2866"/>
                                  </a:lnTo>
                                  <a:lnTo>
                                    <a:pt x="10293" y="-2864"/>
                                  </a:lnTo>
                                  <a:lnTo>
                                    <a:pt x="10328" y="-2864"/>
                                  </a:lnTo>
                                  <a:lnTo>
                                    <a:pt x="10297" y="-279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10328" y="-2864"/>
                                  </a:moveTo>
                                  <a:lnTo>
                                    <a:pt x="10293" y="-2864"/>
                                  </a:lnTo>
                                  <a:lnTo>
                                    <a:pt x="10312" y="-2865"/>
                                  </a:lnTo>
                                  <a:lnTo>
                                    <a:pt x="10331" y="-2870"/>
                                  </a:lnTo>
                                  <a:lnTo>
                                    <a:pt x="10328" y="-286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4840" y="853560"/>
                            <a:ext cx="838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2">
                                  <a:moveTo>
                                    <a:pt x="5347" y="-5674"/>
                                  </a:moveTo>
                                  <a:lnTo>
                                    <a:pt x="5476" y="-5674"/>
                                  </a:lnTo>
                                  <a:lnTo>
                                    <a:pt x="5476" y="-5561"/>
                                  </a:lnTo>
                                  <a:lnTo>
                                    <a:pt x="5347" y="-5561"/>
                                  </a:lnTo>
                                  <a:lnTo>
                                    <a:pt x="5347" y="-56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9600" y="25920"/>
                              <a:ext cx="4428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9600" y="25200"/>
                              <a:ext cx="43200" cy="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2840" y="1053000"/>
                            <a:ext cx="50976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51">
                                  <a:moveTo>
                                    <a:pt x="6063" y="-4808"/>
                                  </a:moveTo>
                                  <a:lnTo>
                                    <a:pt x="6844" y="-4808"/>
                                  </a:lnTo>
                                  <a:lnTo>
                                    <a:pt x="6844" y="-5360"/>
                                  </a:lnTo>
                                  <a:lnTo>
                                    <a:pt x="6063" y="-5360"/>
                                  </a:lnTo>
                                  <a:lnTo>
                                    <a:pt x="6063" y="-48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1653480"/>
                            <a:ext cx="3321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1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0">
                                  <a:moveTo>
                                    <a:pt x="2486" y="-4415"/>
                                  </a:moveTo>
                                  <a:lnTo>
                                    <a:pt x="7566" y="-4415"/>
                                  </a:lnTo>
                                </a:path>
                              </a:pathLst>
                            </a:custGeom>
                            <a:noFill/>
                            <a:ln w="4996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480" y="1891800"/>
                            <a:ext cx="48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486" y="-3958"/>
                                  </a:moveTo>
                                  <a:lnTo>
                                    <a:pt x="2444" y="-4041"/>
                                  </a:lnTo>
                                  <a:lnTo>
                                    <a:pt x="2463" y="-4034"/>
                                  </a:lnTo>
                                  <a:lnTo>
                                    <a:pt x="2482" y="-4031"/>
                                  </a:lnTo>
                                  <a:lnTo>
                                    <a:pt x="2518" y="-4031"/>
                                  </a:lnTo>
                                  <a:lnTo>
                                    <a:pt x="2486" y="-395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518" y="-4031"/>
                                  </a:moveTo>
                                  <a:lnTo>
                                    <a:pt x="2482" y="-4031"/>
                                  </a:lnTo>
                                  <a:lnTo>
                                    <a:pt x="2502" y="-4032"/>
                                  </a:lnTo>
                                  <a:lnTo>
                                    <a:pt x="2521" y="-4038"/>
                                  </a:lnTo>
                                  <a:lnTo>
                                    <a:pt x="2518" y="-403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6200" y="360"/>
                              <a:ext cx="33120" cy="2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6200" y="0"/>
                              <a:ext cx="32400" cy="2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97400" y="1037520"/>
                            <a:ext cx="48456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8612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583">
                                  <a:moveTo>
                                    <a:pt x="2814" y="-4802"/>
                                  </a:moveTo>
                                  <a:lnTo>
                                    <a:pt x="3556" y="-4802"/>
                                  </a:lnTo>
                                  <a:lnTo>
                                    <a:pt x="3556" y="-5384"/>
                                  </a:lnTo>
                                  <a:lnTo>
                                    <a:pt x="2814" y="-5384"/>
                                  </a:lnTo>
                                  <a:lnTo>
                                    <a:pt x="2814" y="-48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264960" y="3960"/>
                              <a:ext cx="21960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64240" y="0"/>
                              <a:ext cx="21384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440" y="1035000"/>
                            <a:ext cx="556920" cy="37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96">
                                  <a:moveTo>
                                    <a:pt x="3867" y="-4791"/>
                                  </a:moveTo>
                                  <a:lnTo>
                                    <a:pt x="4719" y="-4791"/>
                                  </a:lnTo>
                                  <a:lnTo>
                                    <a:pt x="4719" y="-5388"/>
                                  </a:lnTo>
                                  <a:lnTo>
                                    <a:pt x="3867" y="-5388"/>
                                  </a:lnTo>
                                  <a:lnTo>
                                    <a:pt x="3867" y="-47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448560" y="21600"/>
                              <a:ext cx="10872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447120" y="18000"/>
                              <a:ext cx="1054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0760" y="1053000"/>
                            <a:ext cx="50976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51">
                                  <a:moveTo>
                                    <a:pt x="7175" y="-4808"/>
                                  </a:moveTo>
                                  <a:lnTo>
                                    <a:pt x="7957" y="-4808"/>
                                  </a:lnTo>
                                  <a:lnTo>
                                    <a:pt x="7957" y="-5360"/>
                                  </a:lnTo>
                                  <a:lnTo>
                                    <a:pt x="7175" y="-5360"/>
                                  </a:lnTo>
                                  <a:lnTo>
                                    <a:pt x="7175" y="-48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040" y="1227960"/>
                            <a:ext cx="175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0">
                                  <a:moveTo>
                                    <a:pt x="6844" y="-5084"/>
                                  </a:moveTo>
                                  <a:lnTo>
                                    <a:pt x="7113" y="-50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040" y="1206000"/>
                            <a:ext cx="540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52200" y="442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7092" y="-5043"/>
                                  </a:moveTo>
                                  <a:lnTo>
                                    <a:pt x="7095" y="-5119"/>
                                  </a:lnTo>
                                  <a:lnTo>
                                    <a:pt x="7175" y="-5084"/>
                                  </a:lnTo>
                                  <a:lnTo>
                                    <a:pt x="7092" y="-504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1476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62400" y="779760"/>
                            <a:ext cx="31068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234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3">
                                  <a:moveTo>
                                    <a:pt x="5833" y="-5785"/>
                                  </a:moveTo>
                                  <a:lnTo>
                                    <a:pt x="5363" y="-5397"/>
                                  </a:lnTo>
                                  <a:lnTo>
                                    <a:pt x="5359" y="-5402"/>
                                  </a:lnTo>
                                  <a:lnTo>
                                    <a:pt x="5829" y="-57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37600" y="0"/>
                              <a:ext cx="7308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71280" y="694800"/>
                            <a:ext cx="8568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72">
                                  <a:moveTo>
                                    <a:pt x="5963" y="-5924"/>
                                  </a:moveTo>
                                  <a:lnTo>
                                    <a:pt x="5831" y="-5924"/>
                                  </a:lnTo>
                                  <a:lnTo>
                                    <a:pt x="5831" y="-5651"/>
                                  </a:lnTo>
                                  <a:lnTo>
                                    <a:pt x="5963" y="-56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9080" y="138240"/>
                              <a:ext cx="66600" cy="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8360" y="137160"/>
                              <a:ext cx="65880" cy="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9080" y="1665000"/>
                            <a:ext cx="772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58000" y="0"/>
                              <a:ext cx="213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377">
                                  <a:moveTo>
                                    <a:pt x="6164" y="-4020"/>
                                  </a:moveTo>
                                  <a:lnTo>
                                    <a:pt x="7344" y="-4020"/>
                                  </a:lnTo>
                                  <a:lnTo>
                                    <a:pt x="7344" y="-4397"/>
                                  </a:lnTo>
                                  <a:lnTo>
                                    <a:pt x="6164" y="-4397"/>
                                  </a:lnTo>
                                  <a:lnTo>
                                    <a:pt x="6164" y="-40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101520"/>
                              <a:ext cx="13860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99000"/>
                              <a:ext cx="133920" cy="1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78480" y="2101320"/>
                            <a:ext cx="48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0">
                                  <a:moveTo>
                                    <a:pt x="3090" y="-3711"/>
                                  </a:moveTo>
                                  <a:lnTo>
                                    <a:pt x="3832" y="-3711"/>
                                  </a:lnTo>
                                </a:path>
                              </a:pathLst>
                            </a:custGeom>
                            <a:noFill/>
                            <a:ln w="352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400" y="2101320"/>
                            <a:ext cx="42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0">
                                  <a:moveTo>
                                    <a:pt x="4327" y="-3711"/>
                                  </a:moveTo>
                                  <a:lnTo>
                                    <a:pt x="4980" y="-37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760" y="2101320"/>
                            <a:ext cx="25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0">
                                  <a:moveTo>
                                    <a:pt x="3832" y="-3711"/>
                                  </a:moveTo>
                                  <a:lnTo>
                                    <a:pt x="4217" y="-37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040" y="20790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4959" y="-3670"/>
                                  </a:moveTo>
                                  <a:lnTo>
                                    <a:pt x="4962" y="-3746"/>
                                  </a:lnTo>
                                  <a:lnTo>
                                    <a:pt x="5042" y="-3711"/>
                                  </a:lnTo>
                                  <a:lnTo>
                                    <a:pt x="4959" y="-367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2050560"/>
                            <a:ext cx="716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2">
                                  <a:moveTo>
                                    <a:pt x="4217" y="-3791"/>
                                  </a:moveTo>
                                  <a:lnTo>
                                    <a:pt x="4327" y="-3791"/>
                                  </a:lnTo>
                                  <a:lnTo>
                                    <a:pt x="4327" y="-3678"/>
                                  </a:lnTo>
                                  <a:lnTo>
                                    <a:pt x="4217" y="-3678"/>
                                  </a:lnTo>
                                  <a:lnTo>
                                    <a:pt x="4217" y="-37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0" y="46080"/>
                              <a:ext cx="1152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5720" y="2275920"/>
                            <a:ext cx="95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9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3316" y="-3260"/>
                                  </a:moveTo>
                                  <a:lnTo>
                                    <a:pt x="3458" y="-3436"/>
                                  </a:lnTo>
                                  <a:lnTo>
                                    <a:pt x="3464" y="-3431"/>
                                  </a:lnTo>
                                  <a:lnTo>
                                    <a:pt x="3322" y="-3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6560"/>
                              <a:ext cx="15840" cy="9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6640" y="2302560"/>
                            <a:ext cx="1386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72">
                                  <a:moveTo>
                                    <a:pt x="2259" y="-3394"/>
                                  </a:moveTo>
                                  <a:lnTo>
                                    <a:pt x="2048" y="-3394"/>
                                  </a:lnTo>
                                  <a:lnTo>
                                    <a:pt x="2048" y="-3121"/>
                                  </a:lnTo>
                                  <a:lnTo>
                                    <a:pt x="2259" y="-31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21680" y="94680"/>
                              <a:ext cx="16560" cy="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94080" y="2518920"/>
                            <a:ext cx="417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284">
                                  <a:moveTo>
                                    <a:pt x="7419" y="-2771"/>
                                  </a:moveTo>
                                  <a:lnTo>
                                    <a:pt x="6783" y="-3048"/>
                                  </a:lnTo>
                                  <a:lnTo>
                                    <a:pt x="6786" y="-3054"/>
                                  </a:lnTo>
                                  <a:lnTo>
                                    <a:pt x="7422" y="-2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88360" y="63000"/>
                              <a:ext cx="128880" cy="11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10600" y="2610360"/>
                            <a:ext cx="1789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12680"/>
                              <a:ext cx="31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7694" y="-2910"/>
                                  </a:moveTo>
                                  <a:lnTo>
                                    <a:pt x="7420" y="-2910"/>
                                  </a:lnTo>
                                  <a:lnTo>
                                    <a:pt x="7420" y="-2638"/>
                                  </a:lnTo>
                                  <a:lnTo>
                                    <a:pt x="7694" y="-26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720" y="2160"/>
                              <a:ext cx="137880" cy="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0" y="0"/>
                              <a:ext cx="135360" cy="7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79360" y="2293560"/>
                            <a:ext cx="763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137880"/>
                              <a:ext cx="168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357">
                                  <a:moveTo>
                                    <a:pt x="6149" y="-3052"/>
                                  </a:moveTo>
                                  <a:lnTo>
                                    <a:pt x="7317" y="-3052"/>
                                  </a:lnTo>
                                  <a:lnTo>
                                    <a:pt x="7317" y="-3408"/>
                                  </a:lnTo>
                                  <a:lnTo>
                                    <a:pt x="6149" y="-3408"/>
                                  </a:lnTo>
                                  <a:lnTo>
                                    <a:pt x="6149" y="-30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720" y="1800"/>
                              <a:ext cx="129600" cy="11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0"/>
                              <a:ext cx="12708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5920" y="1944360"/>
                            <a:ext cx="57204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442">
                                  <a:moveTo>
                                    <a:pt x="2047" y="-3516"/>
                                  </a:moveTo>
                                  <a:lnTo>
                                    <a:pt x="2924" y="-3516"/>
                                  </a:lnTo>
                                  <a:lnTo>
                                    <a:pt x="2924" y="-3958"/>
                                  </a:lnTo>
                                  <a:lnTo>
                                    <a:pt x="2047" y="-3958"/>
                                  </a:lnTo>
                                  <a:lnTo>
                                    <a:pt x="2047" y="-3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06160" y="71280"/>
                              <a:ext cx="65880" cy="1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55040" y="2013120"/>
                            <a:ext cx="241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77">
                                  <a:moveTo>
                                    <a:pt x="5228" y="-3572"/>
                                  </a:moveTo>
                                  <a:lnTo>
                                    <a:pt x="5413" y="-3711"/>
                                  </a:lnTo>
                                  <a:lnTo>
                                    <a:pt x="5228" y="-3850"/>
                                  </a:lnTo>
                                  <a:lnTo>
                                    <a:pt x="5042" y="-3711"/>
                                  </a:lnTo>
                                  <a:lnTo>
                                    <a:pt x="5228" y="-35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720" y="2050920"/>
                            <a:ext cx="608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6">
                                  <a:moveTo>
                                    <a:pt x="5241" y="-3724"/>
                                  </a:moveTo>
                                  <a:lnTo>
                                    <a:pt x="5215" y="-3724"/>
                                  </a:lnTo>
                                  <a:lnTo>
                                    <a:pt x="5215" y="-3790"/>
                                  </a:lnTo>
                                  <a:lnTo>
                                    <a:pt x="5241" y="-3790"/>
                                  </a:lnTo>
                                  <a:lnTo>
                                    <a:pt x="5241" y="-37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6">
                                  <a:moveTo>
                                    <a:pt x="5310" y="-3698"/>
                                  </a:moveTo>
                                  <a:lnTo>
                                    <a:pt x="5146" y="-3698"/>
                                  </a:lnTo>
                                  <a:lnTo>
                                    <a:pt x="5146" y="-3724"/>
                                  </a:lnTo>
                                  <a:lnTo>
                                    <a:pt x="5310" y="-3724"/>
                                  </a:lnTo>
                                  <a:lnTo>
                                    <a:pt x="5310" y="-369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6">
                                  <a:moveTo>
                                    <a:pt x="5241" y="-3633"/>
                                  </a:moveTo>
                                  <a:lnTo>
                                    <a:pt x="5215" y="-3633"/>
                                  </a:lnTo>
                                  <a:lnTo>
                                    <a:pt x="5215" y="-3698"/>
                                  </a:lnTo>
                                  <a:lnTo>
                                    <a:pt x="5241" y="-3698"/>
                                  </a:lnTo>
                                  <a:lnTo>
                                    <a:pt x="5241" y="-363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720" y="2050920"/>
                            <a:ext cx="106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56">
                                  <a:moveTo>
                                    <a:pt x="5215" y="-3698"/>
                                  </a:moveTo>
                                  <a:lnTo>
                                    <a:pt x="5215" y="-3633"/>
                                  </a:lnTo>
                                  <a:lnTo>
                                    <a:pt x="5240" y="-3633"/>
                                  </a:lnTo>
                                  <a:lnTo>
                                    <a:pt x="5240" y="-3698"/>
                                  </a:lnTo>
                                  <a:lnTo>
                                    <a:pt x="5310" y="-3698"/>
                                  </a:lnTo>
                                  <a:lnTo>
                                    <a:pt x="5310" y="-3724"/>
                                  </a:lnTo>
                                  <a:lnTo>
                                    <a:pt x="5240" y="-3724"/>
                                  </a:lnTo>
                                  <a:lnTo>
                                    <a:pt x="5240" y="-3790"/>
                                  </a:lnTo>
                                  <a:lnTo>
                                    <a:pt x="5215" y="-3790"/>
                                  </a:lnTo>
                                  <a:lnTo>
                                    <a:pt x="5215" y="-3724"/>
                                  </a:lnTo>
                                  <a:lnTo>
                                    <a:pt x="5146" y="-3724"/>
                                  </a:lnTo>
                                  <a:lnTo>
                                    <a:pt x="5146" y="-3698"/>
                                  </a:lnTo>
                                  <a:lnTo>
                                    <a:pt x="5215" y="-36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720" y="1898640"/>
                            <a:ext cx="570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0">
                                  <a:moveTo>
                                    <a:pt x="5228" y="-4030"/>
                                  </a:moveTo>
                                  <a:lnTo>
                                    <a:pt x="6102" y="-4030"/>
                                  </a:lnTo>
                                </a:path>
                              </a:pathLst>
                            </a:custGeom>
                            <a:noFill/>
                            <a:ln w="2278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080" y="17622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6081" y="-4168"/>
                                  </a:moveTo>
                                  <a:lnTo>
                                    <a:pt x="6084" y="-4244"/>
                                  </a:lnTo>
                                  <a:lnTo>
                                    <a:pt x="6164" y="-4209"/>
                                  </a:lnTo>
                                  <a:lnTo>
                                    <a:pt x="6081" y="-416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760" y="1719720"/>
                            <a:ext cx="14040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12">
                                  <a:moveTo>
                                    <a:pt x="5579" y="-4311"/>
                                  </a:moveTo>
                                  <a:lnTo>
                                    <a:pt x="5795" y="-4311"/>
                                  </a:lnTo>
                                  <a:lnTo>
                                    <a:pt x="5795" y="-4198"/>
                                  </a:lnTo>
                                  <a:lnTo>
                                    <a:pt x="5579" y="-4198"/>
                                  </a:lnTo>
                                  <a:lnTo>
                                    <a:pt x="5579" y="-43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720" y="2298240"/>
                            <a:ext cx="560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0">
                                  <a:moveTo>
                                    <a:pt x="5228" y="-3401"/>
                                  </a:moveTo>
                                  <a:lnTo>
                                    <a:pt x="6086" y="-3401"/>
                                  </a:lnTo>
                                </a:path>
                              </a:pathLst>
                            </a:custGeom>
                            <a:noFill/>
                            <a:ln w="217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640" y="238428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6066" y="-3188"/>
                                  </a:moveTo>
                                  <a:lnTo>
                                    <a:pt x="6069" y="-3265"/>
                                  </a:lnTo>
                                  <a:lnTo>
                                    <a:pt x="6149" y="-3230"/>
                                  </a:lnTo>
                                  <a:lnTo>
                                    <a:pt x="6066" y="-318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2680" y="2358360"/>
                            <a:ext cx="1544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2">
                                  <a:moveTo>
                                    <a:pt x="5619" y="-3306"/>
                                  </a:moveTo>
                                  <a:lnTo>
                                    <a:pt x="5856" y="-3306"/>
                                  </a:lnTo>
                                  <a:lnTo>
                                    <a:pt x="5856" y="-3194"/>
                                  </a:lnTo>
                                  <a:lnTo>
                                    <a:pt x="5619" y="-3194"/>
                                  </a:lnTo>
                                  <a:lnTo>
                                    <a:pt x="5619" y="-330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120" y="2101320"/>
                            <a:ext cx="66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0">
                                  <a:moveTo>
                                    <a:pt x="2924" y="-3711"/>
                                  </a:moveTo>
                                  <a:lnTo>
                                    <a:pt x="3027" y="-37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760" y="20790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3007" y="-3670"/>
                                  </a:moveTo>
                                  <a:lnTo>
                                    <a:pt x="3010" y="-3746"/>
                                  </a:lnTo>
                                  <a:lnTo>
                                    <a:pt x="3090" y="-3711"/>
                                  </a:lnTo>
                                  <a:lnTo>
                                    <a:pt x="3007" y="-367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1784520"/>
                            <a:ext cx="2894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509">
                                  <a:moveTo>
                                    <a:pt x="7344" y="-4209"/>
                                  </a:moveTo>
                                  <a:lnTo>
                                    <a:pt x="7579" y="-4209"/>
                                  </a:lnTo>
                                  <a:lnTo>
                                    <a:pt x="7579" y="-3700"/>
                                  </a:lnTo>
                                  <a:lnTo>
                                    <a:pt x="7789" y="-3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120" y="208584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7768" y="-3659"/>
                                  </a:moveTo>
                                  <a:lnTo>
                                    <a:pt x="7771" y="-3735"/>
                                  </a:lnTo>
                                  <a:lnTo>
                                    <a:pt x="7851" y="-3700"/>
                                  </a:lnTo>
                                  <a:lnTo>
                                    <a:pt x="7768" y="-365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2560" y="2108160"/>
                            <a:ext cx="30780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70">
                                  <a:moveTo>
                                    <a:pt x="7316" y="-3230"/>
                                  </a:moveTo>
                                  <a:lnTo>
                                    <a:pt x="7579" y="-3230"/>
                                  </a:lnTo>
                                  <a:lnTo>
                                    <a:pt x="7579" y="-3700"/>
                                  </a:lnTo>
                                  <a:lnTo>
                                    <a:pt x="7788" y="-3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120" y="208584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7768" y="-3659"/>
                                  </a:moveTo>
                                  <a:lnTo>
                                    <a:pt x="7771" y="-3735"/>
                                  </a:lnTo>
                                  <a:lnTo>
                                    <a:pt x="7851" y="-3700"/>
                                  </a:lnTo>
                                  <a:lnTo>
                                    <a:pt x="7768" y="-365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480" y="2277000"/>
                            <a:ext cx="59256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644">
                                  <a:moveTo>
                                    <a:pt x="3461" y="-3434"/>
                                  </a:moveTo>
                                  <a:lnTo>
                                    <a:pt x="3461" y="-2939"/>
                                  </a:lnTo>
                                  <a:lnTo>
                                    <a:pt x="2554" y="-2939"/>
                                  </a:lnTo>
                                  <a:lnTo>
                                    <a:pt x="2554" y="-27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" y="267408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555" y="-2727"/>
                                  </a:moveTo>
                                  <a:lnTo>
                                    <a:pt x="2513" y="-2810"/>
                                  </a:lnTo>
                                  <a:lnTo>
                                    <a:pt x="2532" y="-2803"/>
                                  </a:lnTo>
                                  <a:lnTo>
                                    <a:pt x="2551" y="-2800"/>
                                  </a:lnTo>
                                  <a:lnTo>
                                    <a:pt x="2586" y="-2800"/>
                                  </a:lnTo>
                                  <a:lnTo>
                                    <a:pt x="2555" y="-272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586" y="-2800"/>
                                  </a:moveTo>
                                  <a:lnTo>
                                    <a:pt x="2551" y="-2800"/>
                                  </a:lnTo>
                                  <a:lnTo>
                                    <a:pt x="2571" y="-2801"/>
                                  </a:lnTo>
                                  <a:lnTo>
                                    <a:pt x="2589" y="-2807"/>
                                  </a:lnTo>
                                  <a:lnTo>
                                    <a:pt x="2586" y="-280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9640" y="2392560"/>
                            <a:ext cx="846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2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2">
                                  <a:moveTo>
                                    <a:pt x="3383" y="-3252"/>
                                  </a:moveTo>
                                  <a:lnTo>
                                    <a:pt x="3513" y="-3252"/>
                                  </a:lnTo>
                                  <a:lnTo>
                                    <a:pt x="3513" y="-3140"/>
                                  </a:lnTo>
                                  <a:lnTo>
                                    <a:pt x="3383" y="-3140"/>
                                  </a:lnTo>
                                  <a:lnTo>
                                    <a:pt x="3383" y="-32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59760" y="720"/>
                              <a:ext cx="24840" cy="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59760" y="0"/>
                              <a:ext cx="2484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9080" y="1986840"/>
                            <a:ext cx="7545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5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377">
                                  <a:moveTo>
                                    <a:pt x="6164" y="-3514"/>
                                  </a:moveTo>
                                  <a:lnTo>
                                    <a:pt x="7319" y="-3514"/>
                                  </a:lnTo>
                                  <a:lnTo>
                                    <a:pt x="7319" y="-3891"/>
                                  </a:lnTo>
                                  <a:lnTo>
                                    <a:pt x="6164" y="-3891"/>
                                  </a:lnTo>
                                  <a:lnTo>
                                    <a:pt x="6164" y="-3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240" y="2103840"/>
                            <a:ext cx="189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0">
                                  <a:moveTo>
                                    <a:pt x="5810" y="-3707"/>
                                  </a:moveTo>
                                  <a:lnTo>
                                    <a:pt x="6101" y="-37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8040" y="2103840"/>
                            <a:ext cx="117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5413" y="-3707"/>
                                  </a:moveTo>
                                  <a:lnTo>
                                    <a:pt x="5593" y="-37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080" y="2083320"/>
                            <a:ext cx="532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7">
                                  <a:moveTo>
                                    <a:pt x="6081" y="-3662"/>
                                  </a:moveTo>
                                  <a:lnTo>
                                    <a:pt x="6084" y="-3739"/>
                                  </a:lnTo>
                                  <a:lnTo>
                                    <a:pt x="6164" y="-3703"/>
                                  </a:lnTo>
                                  <a:lnTo>
                                    <a:pt x="6081" y="-366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400" y="2053080"/>
                            <a:ext cx="1411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12">
                                  <a:moveTo>
                                    <a:pt x="5593" y="-3787"/>
                                  </a:moveTo>
                                  <a:lnTo>
                                    <a:pt x="5810" y="-3787"/>
                                  </a:lnTo>
                                  <a:lnTo>
                                    <a:pt x="5810" y="-3674"/>
                                  </a:lnTo>
                                  <a:lnTo>
                                    <a:pt x="5593" y="-3674"/>
                                  </a:lnTo>
                                  <a:lnTo>
                                    <a:pt x="5593" y="-37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720" y="2106360"/>
                            <a:ext cx="3060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">
                                  <a:moveTo>
                                    <a:pt x="7319" y="-3703"/>
                                  </a:moveTo>
                                  <a:lnTo>
                                    <a:pt x="7789" y="-3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120" y="208548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7768" y="-3660"/>
                                  </a:moveTo>
                                  <a:lnTo>
                                    <a:pt x="7771" y="-3736"/>
                                  </a:lnTo>
                                  <a:lnTo>
                                    <a:pt x="7851" y="-3700"/>
                                  </a:lnTo>
                                  <a:lnTo>
                                    <a:pt x="7768" y="-366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2120"/>
                            <a:ext cx="5819040" cy="174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17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8" h="2749">
                                  <a:moveTo>
                                    <a:pt x="1594" y="-237"/>
                                  </a:moveTo>
                                  <a:lnTo>
                                    <a:pt x="10492" y="-237"/>
                                  </a:lnTo>
                                  <a:lnTo>
                                    <a:pt x="10492" y="-2986"/>
                                  </a:lnTo>
                                  <a:lnTo>
                                    <a:pt x="1594" y="-2986"/>
                                  </a:lnTo>
                                  <a:lnTo>
                                    <a:pt x="1594" y="-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0"/>
                              <a:ext cx="276840" cy="174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562120"/>
                            <a:ext cx="276840" cy="1746720"/>
                          </a:xfrm>
                        </wpg:grpSpPr>
                        <wps:wsp>
                          <wps:cNvSpPr/>
                          <wps:spPr>
                            <a:xfrm>
                              <a:off x="0" y="411120"/>
                              <a:ext cx="17280" cy="133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2749">
                                  <a:moveTo>
                                    <a:pt x="1594" y="-237"/>
                                  </a:moveTo>
                                  <a:lnTo>
                                    <a:pt x="2018" y="-237"/>
                                  </a:lnTo>
                                  <a:lnTo>
                                    <a:pt x="2018" y="-2986"/>
                                  </a:lnTo>
                                  <a:lnTo>
                                    <a:pt x="1594" y="-2986"/>
                                  </a:lnTo>
                                  <a:lnTo>
                                    <a:pt x="1594" y="-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261000" y="0"/>
                              <a:ext cx="1584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92480" y="2019960"/>
                            <a:ext cx="241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77">
                                  <a:moveTo>
                                    <a:pt x="8037" y="-3561"/>
                                  </a:moveTo>
                                  <a:lnTo>
                                    <a:pt x="8222" y="-3700"/>
                                  </a:lnTo>
                                  <a:lnTo>
                                    <a:pt x="8037" y="-3839"/>
                                  </a:lnTo>
                                  <a:lnTo>
                                    <a:pt x="7851" y="-3700"/>
                                  </a:lnTo>
                                  <a:lnTo>
                                    <a:pt x="8037" y="-35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360" y="2064960"/>
                            <a:ext cx="738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5">
                                  <a:moveTo>
                                    <a:pt x="8005" y="-3632"/>
                                  </a:moveTo>
                                  <a:lnTo>
                                    <a:pt x="7979" y="-3632"/>
                                  </a:lnTo>
                                  <a:lnTo>
                                    <a:pt x="8022" y="-3700"/>
                                  </a:lnTo>
                                  <a:lnTo>
                                    <a:pt x="7979" y="-3768"/>
                                  </a:lnTo>
                                  <a:lnTo>
                                    <a:pt x="8008" y="-3768"/>
                                  </a:lnTo>
                                  <a:lnTo>
                                    <a:pt x="8037" y="-3720"/>
                                  </a:lnTo>
                                  <a:lnTo>
                                    <a:pt x="8063" y="-3720"/>
                                  </a:lnTo>
                                  <a:lnTo>
                                    <a:pt x="8050" y="-3700"/>
                                  </a:lnTo>
                                  <a:lnTo>
                                    <a:pt x="8061" y="-3683"/>
                                  </a:lnTo>
                                  <a:lnTo>
                                    <a:pt x="8037" y="-3683"/>
                                  </a:lnTo>
                                  <a:lnTo>
                                    <a:pt x="8005" y="-36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5">
                                  <a:moveTo>
                                    <a:pt x="8063" y="-3720"/>
                                  </a:moveTo>
                                  <a:lnTo>
                                    <a:pt x="8037" y="-3720"/>
                                  </a:lnTo>
                                  <a:lnTo>
                                    <a:pt x="8067" y="-3768"/>
                                  </a:lnTo>
                                  <a:lnTo>
                                    <a:pt x="8093" y="-3768"/>
                                  </a:lnTo>
                                  <a:lnTo>
                                    <a:pt x="8063" y="-37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5">
                                  <a:moveTo>
                                    <a:pt x="8093" y="-3632"/>
                                  </a:moveTo>
                                  <a:lnTo>
                                    <a:pt x="8067" y="-3632"/>
                                  </a:lnTo>
                                  <a:lnTo>
                                    <a:pt x="8037" y="-3683"/>
                                  </a:lnTo>
                                  <a:lnTo>
                                    <a:pt x="8061" y="-3683"/>
                                  </a:lnTo>
                                  <a:lnTo>
                                    <a:pt x="8093" y="-36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360" y="2064960"/>
                            <a:ext cx="738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6">
                                  <a:moveTo>
                                    <a:pt x="7979" y="-3768"/>
                                  </a:moveTo>
                                  <a:lnTo>
                                    <a:pt x="8022" y="-3700"/>
                                  </a:lnTo>
                                  <a:lnTo>
                                    <a:pt x="7979" y="-3633"/>
                                  </a:lnTo>
                                  <a:lnTo>
                                    <a:pt x="8005" y="-3632"/>
                                  </a:lnTo>
                                  <a:lnTo>
                                    <a:pt x="8037" y="-3683"/>
                                  </a:lnTo>
                                  <a:lnTo>
                                    <a:pt x="8067" y="-3632"/>
                                  </a:lnTo>
                                  <a:lnTo>
                                    <a:pt x="8094" y="-3633"/>
                                  </a:lnTo>
                                  <a:lnTo>
                                    <a:pt x="8050" y="-3700"/>
                                  </a:lnTo>
                                  <a:lnTo>
                                    <a:pt x="8094" y="-3768"/>
                                  </a:lnTo>
                                  <a:lnTo>
                                    <a:pt x="8068" y="-3768"/>
                                  </a:lnTo>
                                  <a:lnTo>
                                    <a:pt x="8037" y="-3721"/>
                                  </a:lnTo>
                                  <a:lnTo>
                                    <a:pt x="8007" y="-3768"/>
                                  </a:lnTo>
                                  <a:lnTo>
                                    <a:pt x="7979" y="-37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480" y="2441520"/>
                            <a:ext cx="3585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5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2" h="0">
                                  <a:moveTo>
                                    <a:pt x="2554" y="-3175"/>
                                  </a:moveTo>
                                  <a:lnTo>
                                    <a:pt x="8037" y="-3175"/>
                                  </a:lnTo>
                                </a:path>
                              </a:pathLst>
                            </a:custGeom>
                            <a:noFill/>
                            <a:ln w="490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" y="2674080"/>
                            <a:ext cx="496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555" y="-2727"/>
                                  </a:moveTo>
                                  <a:lnTo>
                                    <a:pt x="2513" y="-2810"/>
                                  </a:lnTo>
                                  <a:lnTo>
                                    <a:pt x="2532" y="-2803"/>
                                  </a:lnTo>
                                  <a:lnTo>
                                    <a:pt x="2551" y="-2800"/>
                                  </a:lnTo>
                                  <a:lnTo>
                                    <a:pt x="2586" y="-2800"/>
                                  </a:lnTo>
                                  <a:lnTo>
                                    <a:pt x="2555" y="-272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2586" y="-2800"/>
                                  </a:moveTo>
                                  <a:lnTo>
                                    <a:pt x="2551" y="-2800"/>
                                  </a:lnTo>
                                  <a:lnTo>
                                    <a:pt x="2571" y="-2801"/>
                                  </a:lnTo>
                                  <a:lnTo>
                                    <a:pt x="2589" y="-2807"/>
                                  </a:lnTo>
                                  <a:lnTo>
                                    <a:pt x="2586" y="-280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0" y="7560"/>
                              <a:ext cx="4968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5560" y="2903400"/>
                            <a:ext cx="48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0">
                                  <a:moveTo>
                                    <a:pt x="2184" y="-2449"/>
                                  </a:moveTo>
                                  <a:lnTo>
                                    <a:pt x="2925" y="-2449"/>
                                  </a:lnTo>
                                </a:path>
                              </a:pathLst>
                            </a:custGeom>
                            <a:noFill/>
                            <a:ln w="352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3115800"/>
                            <a:ext cx="14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2552" y="-1885"/>
                                  </a:moveTo>
                                  <a:lnTo>
                                    <a:pt x="2552" y="-21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880" y="3248640"/>
                            <a:ext cx="48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2547" y="-1822"/>
                                  </a:moveTo>
                                  <a:lnTo>
                                    <a:pt x="2507" y="-1906"/>
                                  </a:lnTo>
                                  <a:lnTo>
                                    <a:pt x="2526" y="-1899"/>
                                  </a:lnTo>
                                  <a:lnTo>
                                    <a:pt x="2545" y="-1896"/>
                                  </a:lnTo>
                                  <a:lnTo>
                                    <a:pt x="2581" y="-1896"/>
                                  </a:lnTo>
                                  <a:lnTo>
                                    <a:pt x="2547" y="-182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2581" y="-1896"/>
                                  </a:moveTo>
                                  <a:lnTo>
                                    <a:pt x="2545" y="-1896"/>
                                  </a:lnTo>
                                  <a:lnTo>
                                    <a:pt x="2565" y="-1897"/>
                                  </a:lnTo>
                                  <a:lnTo>
                                    <a:pt x="2584" y="-1902"/>
                                  </a:lnTo>
                                  <a:lnTo>
                                    <a:pt x="2581" y="-189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840" y="3043080"/>
                            <a:ext cx="712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3">
                                  <a:moveTo>
                                    <a:pt x="2499" y="-2229"/>
                                  </a:moveTo>
                                  <a:lnTo>
                                    <a:pt x="2609" y="-2229"/>
                                  </a:lnTo>
                                  <a:lnTo>
                                    <a:pt x="2609" y="-2115"/>
                                  </a:lnTo>
                                  <a:lnTo>
                                    <a:pt x="2499" y="-2115"/>
                                  </a:lnTo>
                                  <a:lnTo>
                                    <a:pt x="2499" y="-22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3256200"/>
                            <a:ext cx="111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0">
                                  <a:moveTo>
                                    <a:pt x="10125" y="-1894"/>
                                  </a:moveTo>
                                  <a:lnTo>
                                    <a:pt x="10296" y="-1894"/>
                                  </a:lnTo>
                                </a:path>
                              </a:pathLst>
                            </a:custGeom>
                            <a:noFill/>
                            <a:ln w="584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0" y="292284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10262" y="-2338"/>
                                  </a:moveTo>
                                  <a:lnTo>
                                    <a:pt x="10297" y="-2418"/>
                                  </a:lnTo>
                                  <a:lnTo>
                                    <a:pt x="10333" y="-2345"/>
                                  </a:lnTo>
                                  <a:lnTo>
                                    <a:pt x="10281" y="-2343"/>
                                  </a:lnTo>
                                  <a:lnTo>
                                    <a:pt x="10262" y="-233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10338" y="-2335"/>
                                  </a:moveTo>
                                  <a:lnTo>
                                    <a:pt x="10319" y="-2342"/>
                                  </a:lnTo>
                                  <a:lnTo>
                                    <a:pt x="10300" y="-2345"/>
                                  </a:lnTo>
                                  <a:lnTo>
                                    <a:pt x="10333" y="-2345"/>
                                  </a:lnTo>
                                  <a:lnTo>
                                    <a:pt x="10338" y="-233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3548520"/>
                            <a:ext cx="84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0">
                                  <a:moveTo>
                                    <a:pt x="9119" y="-1434"/>
                                  </a:moveTo>
                                  <a:lnTo>
                                    <a:pt x="9250" y="-14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4280" y="3526200"/>
                            <a:ext cx="540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9230" y="-1393"/>
                                  </a:moveTo>
                                  <a:lnTo>
                                    <a:pt x="9233" y="-1469"/>
                                  </a:lnTo>
                                  <a:lnTo>
                                    <a:pt x="9313" y="-1434"/>
                                  </a:lnTo>
                                  <a:lnTo>
                                    <a:pt x="9230" y="-139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39960" y="720"/>
                              <a:ext cx="1404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39240" y="0"/>
                              <a:ext cx="1332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91160" y="2728080"/>
                            <a:ext cx="2005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0142" y="-2572"/>
                                  </a:moveTo>
                                  <a:lnTo>
                                    <a:pt x="10156" y="-2637"/>
                                  </a:lnTo>
                                  <a:lnTo>
                                    <a:pt x="10196" y="-2689"/>
                                  </a:lnTo>
                                  <a:lnTo>
                                    <a:pt x="10253" y="-2720"/>
                                  </a:lnTo>
                                  <a:lnTo>
                                    <a:pt x="10275" y="-2725"/>
                                  </a:lnTo>
                                  <a:lnTo>
                                    <a:pt x="10301" y="-2724"/>
                                  </a:lnTo>
                                  <a:lnTo>
                                    <a:pt x="10370" y="-2704"/>
                                  </a:lnTo>
                                  <a:lnTo>
                                    <a:pt x="10419" y="-2664"/>
                                  </a:lnTo>
                                  <a:lnTo>
                                    <a:pt x="10446" y="-2609"/>
                                  </a:lnTo>
                                  <a:lnTo>
                                    <a:pt x="10450" y="-2589"/>
                                  </a:lnTo>
                                  <a:lnTo>
                                    <a:pt x="10449" y="-2563"/>
                                  </a:lnTo>
                                  <a:lnTo>
                                    <a:pt x="10428" y="-2496"/>
                                  </a:lnTo>
                                  <a:lnTo>
                                    <a:pt x="10387" y="-2447"/>
                                  </a:lnTo>
                                  <a:lnTo>
                                    <a:pt x="10330" y="-2421"/>
                                  </a:lnTo>
                                  <a:lnTo>
                                    <a:pt x="10309" y="-2418"/>
                                  </a:lnTo>
                                  <a:lnTo>
                                    <a:pt x="10284" y="-2419"/>
                                  </a:lnTo>
                                  <a:lnTo>
                                    <a:pt x="10218" y="-2441"/>
                                  </a:lnTo>
                                  <a:lnTo>
                                    <a:pt x="10171" y="-2483"/>
                                  </a:lnTo>
                                  <a:lnTo>
                                    <a:pt x="10145" y="-2541"/>
                                  </a:lnTo>
                                  <a:lnTo>
                                    <a:pt x="10142" y="-25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1320" y="2747520"/>
                            <a:ext cx="1605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6">
                                  <a:moveTo>
                                    <a:pt x="10173" y="-2572"/>
                                  </a:moveTo>
                                  <a:lnTo>
                                    <a:pt x="10190" y="-2636"/>
                                  </a:lnTo>
                                  <a:lnTo>
                                    <a:pt x="10237" y="-2681"/>
                                  </a:lnTo>
                                  <a:lnTo>
                                    <a:pt x="10279" y="-2694"/>
                                  </a:lnTo>
                                  <a:lnTo>
                                    <a:pt x="10306" y="-2693"/>
                                  </a:lnTo>
                                  <a:lnTo>
                                    <a:pt x="10370" y="-2669"/>
                                  </a:lnTo>
                                  <a:lnTo>
                                    <a:pt x="10410" y="-2621"/>
                                  </a:lnTo>
                                  <a:lnTo>
                                    <a:pt x="10420" y="-2581"/>
                                  </a:lnTo>
                                  <a:lnTo>
                                    <a:pt x="10418" y="-2556"/>
                                  </a:lnTo>
                                  <a:lnTo>
                                    <a:pt x="10391" y="-2494"/>
                                  </a:lnTo>
                                  <a:lnTo>
                                    <a:pt x="10341" y="-2457"/>
                                  </a:lnTo>
                                  <a:lnTo>
                                    <a:pt x="10298" y="-2448"/>
                                  </a:lnTo>
                                  <a:lnTo>
                                    <a:pt x="10275" y="-2451"/>
                                  </a:lnTo>
                                  <a:lnTo>
                                    <a:pt x="10215" y="-2479"/>
                                  </a:lnTo>
                                  <a:lnTo>
                                    <a:pt x="10179" y="-2532"/>
                                  </a:lnTo>
                                  <a:lnTo>
                                    <a:pt x="10173" y="-25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440" y="108000"/>
                              <a:ext cx="121320" cy="4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108000"/>
                              <a:ext cx="11808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9000" y="3406320"/>
                            <a:ext cx="53100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464040" y="193320"/>
                              <a:ext cx="66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7">
                                  <a:moveTo>
                                    <a:pt x="9313" y="-1211"/>
                                  </a:moveTo>
                                  <a:lnTo>
                                    <a:pt x="10125" y="-1211"/>
                                  </a:lnTo>
                                  <a:lnTo>
                                    <a:pt x="10125" y="-1658"/>
                                  </a:lnTo>
                                  <a:lnTo>
                                    <a:pt x="9313" y="-1658"/>
                                  </a:lnTo>
                                  <a:lnTo>
                                    <a:pt x="9313" y="-1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1800"/>
                              <a:ext cx="7380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0" y="0"/>
                              <a:ext cx="71640" cy="8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6840" y="2799000"/>
                            <a:ext cx="57276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442">
                                  <a:moveTo>
                                    <a:pt x="3669" y="-2171"/>
                                  </a:moveTo>
                                  <a:lnTo>
                                    <a:pt x="4545" y="-2171"/>
                                  </a:lnTo>
                                  <a:lnTo>
                                    <a:pt x="4545" y="-2613"/>
                                  </a:lnTo>
                                  <a:lnTo>
                                    <a:pt x="3669" y="-2613"/>
                                  </a:lnTo>
                                  <a:lnTo>
                                    <a:pt x="3669" y="-2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336600" y="195120"/>
                              <a:ext cx="23616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334800" y="194400"/>
                              <a:ext cx="230040" cy="8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2880" y="3433320"/>
                            <a:ext cx="55368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105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418">
                                  <a:moveTo>
                                    <a:pt x="4901" y="-1198"/>
                                  </a:moveTo>
                                  <a:lnTo>
                                    <a:pt x="5748" y="-1198"/>
                                  </a:lnTo>
                                  <a:lnTo>
                                    <a:pt x="5748" y="-1615"/>
                                  </a:lnTo>
                                  <a:lnTo>
                                    <a:pt x="4901" y="-1615"/>
                                  </a:lnTo>
                                  <a:lnTo>
                                    <a:pt x="4901" y="-1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447120" y="5760"/>
                              <a:ext cx="10656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445680" y="0"/>
                              <a:ext cx="10404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98480" y="3421440"/>
                            <a:ext cx="5230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446400" y="0"/>
                              <a:ext cx="766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423">
                                  <a:moveTo>
                                    <a:pt x="8319" y="-1211"/>
                                  </a:moveTo>
                                  <a:lnTo>
                                    <a:pt x="9119" y="-1211"/>
                                  </a:lnTo>
                                  <a:lnTo>
                                    <a:pt x="9119" y="-1634"/>
                                  </a:lnTo>
                                  <a:lnTo>
                                    <a:pt x="8319" y="-1634"/>
                                  </a:lnTo>
                                  <a:lnTo>
                                    <a:pt x="8319" y="-1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720" y="13320"/>
                              <a:ext cx="856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0" y="8280"/>
                              <a:ext cx="8388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8280" y="3430440"/>
                            <a:ext cx="57276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442">
                                  <a:moveTo>
                                    <a:pt x="3671" y="-1178"/>
                                  </a:moveTo>
                                  <a:lnTo>
                                    <a:pt x="4547" y="-1178"/>
                                  </a:lnTo>
                                  <a:lnTo>
                                    <a:pt x="4547" y="-1620"/>
                                  </a:lnTo>
                                  <a:lnTo>
                                    <a:pt x="3671" y="-1620"/>
                                  </a:lnTo>
                                  <a:lnTo>
                                    <a:pt x="3671" y="-1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423000" y="5400"/>
                              <a:ext cx="149760" cy="2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422280" y="1080"/>
                              <a:ext cx="146160" cy="2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59560" y="3431520"/>
                            <a:ext cx="55296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389520" y="151200"/>
                              <a:ext cx="163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418">
                                  <a:moveTo>
                                    <a:pt x="6119" y="-1200"/>
                                  </a:moveTo>
                                  <a:lnTo>
                                    <a:pt x="6966" y="-1200"/>
                                  </a:lnTo>
                                  <a:lnTo>
                                    <a:pt x="6966" y="-1618"/>
                                  </a:lnTo>
                                  <a:lnTo>
                                    <a:pt x="6119" y="-1618"/>
                                  </a:lnTo>
                                  <a:lnTo>
                                    <a:pt x="6119" y="-12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0" y="0"/>
                              <a:ext cx="15444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2680" y="3078000"/>
                            <a:ext cx="50472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249">
                                  <a:moveTo>
                                    <a:pt x="4877" y="-1925"/>
                                  </a:moveTo>
                                  <a:lnTo>
                                    <a:pt x="4106" y="-2168"/>
                                  </a:lnTo>
                                  <a:lnTo>
                                    <a:pt x="4108" y="-2174"/>
                                  </a:lnTo>
                                  <a:lnTo>
                                    <a:pt x="4879" y="-19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375840" y="1800"/>
                              <a:ext cx="12888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47040" y="3075840"/>
                            <a:ext cx="16056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498">
                                  <a:moveTo>
                                    <a:pt x="5125" y="-2177"/>
                                  </a:moveTo>
                                  <a:lnTo>
                                    <a:pt x="4877" y="-2177"/>
                                  </a:lnTo>
                                  <a:lnTo>
                                    <a:pt x="4877" y="-1679"/>
                                  </a:lnTo>
                                  <a:lnTo>
                                    <a:pt x="5125" y="-16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760" y="3571920"/>
                            <a:ext cx="189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">
                                  <a:moveTo>
                                    <a:pt x="4548" y="-1397"/>
                                  </a:moveTo>
                                  <a:lnTo>
                                    <a:pt x="4838" y="-13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8880" y="3549600"/>
                            <a:ext cx="532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4818" y="-1355"/>
                                  </a:moveTo>
                                  <a:lnTo>
                                    <a:pt x="4821" y="-1432"/>
                                  </a:lnTo>
                                  <a:lnTo>
                                    <a:pt x="4901" y="-1397"/>
                                  </a:lnTo>
                                  <a:lnTo>
                                    <a:pt x="4818" y="-135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50760" y="17280"/>
                              <a:ext cx="252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3760" y="3696840"/>
                            <a:ext cx="1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5">
                                  <a:moveTo>
                                    <a:pt x="6584" y="-1200"/>
                                  </a:moveTo>
                                  <a:lnTo>
                                    <a:pt x="6584" y="-765"/>
                                  </a:lnTo>
                                </a:path>
                              </a:pathLst>
                            </a:custGeom>
                            <a:noFill/>
                            <a:ln w="52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0" y="106920"/>
                              <a:ext cx="144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0400" y="3851280"/>
                            <a:ext cx="21924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86">
                                  <a:moveTo>
                                    <a:pt x="6961" y="-958"/>
                                  </a:moveTo>
                                  <a:lnTo>
                                    <a:pt x="6625" y="-958"/>
                                  </a:lnTo>
                                  <a:lnTo>
                                    <a:pt x="6625" y="-572"/>
                                  </a:lnTo>
                                  <a:lnTo>
                                    <a:pt x="6961" y="-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920" y="3088800"/>
                            <a:ext cx="161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0">
                                  <a:moveTo>
                                    <a:pt x="7605" y="-2158"/>
                                  </a:moveTo>
                                  <a:lnTo>
                                    <a:pt x="10070" y="-2158"/>
                                  </a:lnTo>
                                </a:path>
                              </a:pathLst>
                            </a:custGeom>
                            <a:noFill/>
                            <a:ln w="5659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6440" y="2778120"/>
                            <a:ext cx="532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10059" y="-2563"/>
                                  </a:moveTo>
                                  <a:lnTo>
                                    <a:pt x="10059" y="-2646"/>
                                  </a:lnTo>
                                  <a:lnTo>
                                    <a:pt x="10142" y="-2604"/>
                                  </a:lnTo>
                                  <a:lnTo>
                                    <a:pt x="10059" y="-256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8520" y="319464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0240" y="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2">
                                  <a:moveTo>
                                    <a:pt x="7570" y="-1991"/>
                                  </a:moveTo>
                                  <a:lnTo>
                                    <a:pt x="7680" y="-1991"/>
                                  </a:lnTo>
                                  <a:lnTo>
                                    <a:pt x="7680" y="-1878"/>
                                  </a:lnTo>
                                  <a:lnTo>
                                    <a:pt x="7570" y="-1878"/>
                                  </a:lnTo>
                                  <a:lnTo>
                                    <a:pt x="7570" y="-19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0" y="22320"/>
                              <a:ext cx="71640" cy="4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04760" y="3371040"/>
                            <a:ext cx="45396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387720" y="227520"/>
                              <a:ext cx="658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611">
                                  <a:moveTo>
                                    <a:pt x="7258" y="-1408"/>
                                  </a:moveTo>
                                  <a:lnTo>
                                    <a:pt x="7605" y="-1713"/>
                                  </a:lnTo>
                                  <a:lnTo>
                                    <a:pt x="7953" y="-1408"/>
                                  </a:lnTo>
                                  <a:lnTo>
                                    <a:pt x="7605" y="-1102"/>
                                  </a:lnTo>
                                  <a:lnTo>
                                    <a:pt x="7258" y="-14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0" y="0"/>
                              <a:ext cx="25920" cy="7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46520" y="2824560"/>
                            <a:ext cx="15624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49">
                                  <a:moveTo>
                                    <a:pt x="3307" y="-2324"/>
                                  </a:moveTo>
                                  <a:lnTo>
                                    <a:pt x="3247" y="-2344"/>
                                  </a:lnTo>
                                  <a:lnTo>
                                    <a:pt x="3205" y="-2392"/>
                                  </a:lnTo>
                                  <a:lnTo>
                                    <a:pt x="3194" y="-2483"/>
                                  </a:lnTo>
                                  <a:lnTo>
                                    <a:pt x="3201" y="-2502"/>
                                  </a:lnTo>
                                  <a:lnTo>
                                    <a:pt x="3242" y="-2548"/>
                                  </a:lnTo>
                                  <a:lnTo>
                                    <a:pt x="3307" y="-2572"/>
                                  </a:lnTo>
                                  <a:lnTo>
                                    <a:pt x="3334" y="-2573"/>
                                  </a:lnTo>
                                  <a:lnTo>
                                    <a:pt x="3357" y="-2567"/>
                                  </a:lnTo>
                                  <a:lnTo>
                                    <a:pt x="3409" y="-2531"/>
                                  </a:lnTo>
                                  <a:lnTo>
                                    <a:pt x="3434" y="-2483"/>
                                  </a:lnTo>
                                  <a:lnTo>
                                    <a:pt x="3431" y="-2404"/>
                                  </a:lnTo>
                                  <a:lnTo>
                                    <a:pt x="3393" y="-2353"/>
                                  </a:lnTo>
                                  <a:lnTo>
                                    <a:pt x="3331" y="-2326"/>
                                  </a:lnTo>
                                  <a:lnTo>
                                    <a:pt x="3307" y="-23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4000" y="2824560"/>
                            <a:ext cx="16200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49">
                                  <a:moveTo>
                                    <a:pt x="3439" y="-2449"/>
                                  </a:moveTo>
                                  <a:lnTo>
                                    <a:pt x="3422" y="-2513"/>
                                  </a:lnTo>
                                  <a:lnTo>
                                    <a:pt x="3375" y="-2558"/>
                                  </a:lnTo>
                                  <a:lnTo>
                                    <a:pt x="3334" y="-2573"/>
                                  </a:lnTo>
                                  <a:lnTo>
                                    <a:pt x="3307" y="-2572"/>
                                  </a:lnTo>
                                  <a:lnTo>
                                    <a:pt x="3242" y="-2548"/>
                                  </a:lnTo>
                                  <a:lnTo>
                                    <a:pt x="3201" y="-2502"/>
                                  </a:lnTo>
                                  <a:lnTo>
                                    <a:pt x="3190" y="-2462"/>
                                  </a:lnTo>
                                  <a:lnTo>
                                    <a:pt x="3192" y="-2437"/>
                                  </a:lnTo>
                                  <a:lnTo>
                                    <a:pt x="3217" y="-2373"/>
                                  </a:lnTo>
                                  <a:lnTo>
                                    <a:pt x="3266" y="-2334"/>
                                  </a:lnTo>
                                  <a:lnTo>
                                    <a:pt x="3307" y="-2324"/>
                                  </a:lnTo>
                                  <a:lnTo>
                                    <a:pt x="3331" y="-2326"/>
                                  </a:lnTo>
                                  <a:lnTo>
                                    <a:pt x="3393" y="-2353"/>
                                  </a:lnTo>
                                  <a:lnTo>
                                    <a:pt x="3431" y="-2404"/>
                                  </a:lnTo>
                                  <a:lnTo>
                                    <a:pt x="3439" y="-24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6600" y="2837880"/>
                            <a:ext cx="1364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4">
                                  <a:moveTo>
                                    <a:pt x="3419" y="-2449"/>
                                  </a:moveTo>
                                  <a:lnTo>
                                    <a:pt x="3398" y="-2511"/>
                                  </a:lnTo>
                                  <a:lnTo>
                                    <a:pt x="3345" y="-2548"/>
                                  </a:lnTo>
                                  <a:lnTo>
                                    <a:pt x="3323" y="-2552"/>
                                  </a:lnTo>
                                  <a:lnTo>
                                    <a:pt x="3298" y="-2550"/>
                                  </a:lnTo>
                                  <a:lnTo>
                                    <a:pt x="3238" y="-2520"/>
                                  </a:lnTo>
                                  <a:lnTo>
                                    <a:pt x="3210" y="-2465"/>
                                  </a:lnTo>
                                  <a:lnTo>
                                    <a:pt x="3211" y="-2439"/>
                                  </a:lnTo>
                                  <a:lnTo>
                                    <a:pt x="3240" y="-2378"/>
                                  </a:lnTo>
                                  <a:lnTo>
                                    <a:pt x="3293" y="-2348"/>
                                  </a:lnTo>
                                  <a:lnTo>
                                    <a:pt x="3320" y="-2350"/>
                                  </a:lnTo>
                                  <a:lnTo>
                                    <a:pt x="3384" y="-2375"/>
                                  </a:lnTo>
                                  <a:lnTo>
                                    <a:pt x="3419" y="-24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600" y="2852280"/>
                            <a:ext cx="99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61">
                                  <a:moveTo>
                                    <a:pt x="3305" y="-2368"/>
                                  </a:moveTo>
                                  <a:lnTo>
                                    <a:pt x="3252" y="-2396"/>
                                  </a:lnTo>
                                  <a:lnTo>
                                    <a:pt x="3237" y="-2482"/>
                                  </a:lnTo>
                                  <a:lnTo>
                                    <a:pt x="3248" y="-2498"/>
                                  </a:lnTo>
                                  <a:lnTo>
                                    <a:pt x="3263" y="-2511"/>
                                  </a:lnTo>
                                  <a:lnTo>
                                    <a:pt x="3282" y="-2522"/>
                                  </a:lnTo>
                                  <a:lnTo>
                                    <a:pt x="3306" y="-2528"/>
                                  </a:lnTo>
                                  <a:lnTo>
                                    <a:pt x="3334" y="-2529"/>
                                  </a:lnTo>
                                  <a:lnTo>
                                    <a:pt x="3355" y="-2521"/>
                                  </a:lnTo>
                                  <a:lnTo>
                                    <a:pt x="3372" y="-2508"/>
                                  </a:lnTo>
                                  <a:lnTo>
                                    <a:pt x="3386" y="-2492"/>
                                  </a:lnTo>
                                  <a:lnTo>
                                    <a:pt x="3390" y="-2482"/>
                                  </a:lnTo>
                                  <a:lnTo>
                                    <a:pt x="3385" y="-2405"/>
                                  </a:lnTo>
                                  <a:lnTo>
                                    <a:pt x="3371" y="-2390"/>
                                  </a:lnTo>
                                  <a:lnTo>
                                    <a:pt x="3353" y="-2378"/>
                                  </a:lnTo>
                                  <a:lnTo>
                                    <a:pt x="3331" y="-2370"/>
                                  </a:lnTo>
                                  <a:lnTo>
                                    <a:pt x="3305" y="-23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2940840"/>
                            <a:ext cx="144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">
                                  <a:moveTo>
                                    <a:pt x="3316" y="-2367"/>
                                  </a:moveTo>
                                  <a:lnTo>
                                    <a:pt x="3316" y="-23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285768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56" y="-2521"/>
                                  </a:moveTo>
                                  <a:lnTo>
                                    <a:pt x="3344" y="-25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0" y="293508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45" y="-2399"/>
                                  </a:moveTo>
                                  <a:lnTo>
                                    <a:pt x="3357" y="-2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840" y="2876400"/>
                            <a:ext cx="126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3386" y="-2491"/>
                                  </a:moveTo>
                                  <a:lnTo>
                                    <a:pt x="3366" y="-248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2921040"/>
                            <a:ext cx="126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3367" y="-2421"/>
                                  </a:moveTo>
                                  <a:lnTo>
                                    <a:pt x="3387" y="-24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880" y="2902680"/>
                            <a:ext cx="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3374" y="-2450"/>
                                  </a:moveTo>
                                  <a:lnTo>
                                    <a:pt x="3397" y="-24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0640" y="2852280"/>
                            <a:ext cx="1087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1">
                                  <a:moveTo>
                                    <a:pt x="3398" y="-2449"/>
                                  </a:moveTo>
                                  <a:lnTo>
                                    <a:pt x="3372" y="-2509"/>
                                  </a:lnTo>
                                  <a:lnTo>
                                    <a:pt x="3334" y="-2529"/>
                                  </a:lnTo>
                                  <a:lnTo>
                                    <a:pt x="3306" y="-2528"/>
                                  </a:lnTo>
                                  <a:lnTo>
                                    <a:pt x="3248" y="-2498"/>
                                  </a:lnTo>
                                  <a:lnTo>
                                    <a:pt x="3231" y="-2463"/>
                                  </a:lnTo>
                                  <a:lnTo>
                                    <a:pt x="3233" y="-2437"/>
                                  </a:lnTo>
                                  <a:lnTo>
                                    <a:pt x="3267" y="-2382"/>
                                  </a:lnTo>
                                  <a:lnTo>
                                    <a:pt x="3305" y="-2368"/>
                                  </a:lnTo>
                                  <a:lnTo>
                                    <a:pt x="3331" y="-2370"/>
                                  </a:lnTo>
                                  <a:lnTo>
                                    <a:pt x="3385" y="-2405"/>
                                  </a:lnTo>
                                  <a:lnTo>
                                    <a:pt x="3398" y="-24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1720" y="2903400"/>
                            <a:ext cx="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3233" y="-2449"/>
                                  </a:moveTo>
                                  <a:lnTo>
                                    <a:pt x="3256" y="-24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8200" y="2877120"/>
                            <a:ext cx="126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3243" y="-2490"/>
                                  </a:moveTo>
                                  <a:lnTo>
                                    <a:pt x="3263" y="-24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8920" y="2922120"/>
                            <a:ext cx="126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3264" y="-2419"/>
                                  </a:moveTo>
                                  <a:lnTo>
                                    <a:pt x="3244" y="-24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285804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273" y="-2520"/>
                                  </a:moveTo>
                                  <a:lnTo>
                                    <a:pt x="3284" y="-25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293544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286" y="-2398"/>
                                  </a:moveTo>
                                  <a:lnTo>
                                    <a:pt x="3274" y="-23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640" y="2851200"/>
                            <a:ext cx="144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">
                                  <a:moveTo>
                                    <a:pt x="3314" y="-2509"/>
                                  </a:moveTo>
                                  <a:lnTo>
                                    <a:pt x="3314" y="-25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640" y="2861280"/>
                            <a:ext cx="2088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6">
                                  <a:moveTo>
                                    <a:pt x="3347" y="-2449"/>
                                  </a:moveTo>
                                  <a:lnTo>
                                    <a:pt x="3314" y="-2449"/>
                                  </a:lnTo>
                                  <a:lnTo>
                                    <a:pt x="3340" y="-25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7280" y="3564360"/>
                            <a:ext cx="2005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">
                                  <a:moveTo>
                                    <a:pt x="5748" y="-1406"/>
                                  </a:moveTo>
                                  <a:lnTo>
                                    <a:pt x="6056" y="-14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920" y="3542760"/>
                            <a:ext cx="525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6037" y="-1367"/>
                                  </a:moveTo>
                                  <a:lnTo>
                                    <a:pt x="6039" y="-1443"/>
                                  </a:lnTo>
                                  <a:lnTo>
                                    <a:pt x="6119" y="-1409"/>
                                  </a:lnTo>
                                  <a:lnTo>
                                    <a:pt x="6037" y="-136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3600" y="3564360"/>
                            <a:ext cx="14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">
                                  <a:moveTo>
                                    <a:pt x="6966" y="-1409"/>
                                  </a:moveTo>
                                  <a:lnTo>
                                    <a:pt x="7195" y="-14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760" y="354276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7175" y="-1366"/>
                                  </a:moveTo>
                                  <a:lnTo>
                                    <a:pt x="7178" y="-1443"/>
                                  </a:lnTo>
                                  <a:lnTo>
                                    <a:pt x="7258" y="-1408"/>
                                  </a:lnTo>
                                  <a:lnTo>
                                    <a:pt x="7175" y="-136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1080" y="3567600"/>
                            <a:ext cx="3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0">
                                  <a:moveTo>
                                    <a:pt x="8201" y="-1404"/>
                                  </a:moveTo>
                                  <a:lnTo>
                                    <a:pt x="8256" y="-14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9080" y="3567600"/>
                            <a:ext cx="76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0">
                                  <a:moveTo>
                                    <a:pt x="7953" y="-1404"/>
                                  </a:moveTo>
                                  <a:lnTo>
                                    <a:pt x="8071" y="-14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3547080"/>
                            <a:ext cx="540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6">
                                  <a:moveTo>
                                    <a:pt x="8235" y="-1360"/>
                                  </a:moveTo>
                                  <a:lnTo>
                                    <a:pt x="8239" y="-1436"/>
                                  </a:lnTo>
                                  <a:lnTo>
                                    <a:pt x="8319" y="-1400"/>
                                  </a:lnTo>
                                  <a:lnTo>
                                    <a:pt x="8235" y="-136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840" y="3531960"/>
                            <a:ext cx="846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81000" y="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2">
                                  <a:moveTo>
                                    <a:pt x="8071" y="-1460"/>
                                  </a:moveTo>
                                  <a:lnTo>
                                    <a:pt x="8201" y="-1460"/>
                                  </a:lnTo>
                                  <a:lnTo>
                                    <a:pt x="8201" y="-1347"/>
                                  </a:lnTo>
                                  <a:lnTo>
                                    <a:pt x="8071" y="-1347"/>
                                  </a:lnTo>
                                  <a:lnTo>
                                    <a:pt x="8071" y="-14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0" y="34920"/>
                              <a:ext cx="648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4560" y="369684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0"/>
                              <a:ext cx="33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78">
                                  <a:moveTo>
                                    <a:pt x="5087" y="-926"/>
                                  </a:moveTo>
                                  <a:lnTo>
                                    <a:pt x="5322" y="-1200"/>
                                  </a:lnTo>
                                  <a:lnTo>
                                    <a:pt x="5327" y="-1195"/>
                                  </a:lnTo>
                                  <a:lnTo>
                                    <a:pt x="5092" y="-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0" y="58680"/>
                              <a:ext cx="2304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97400" y="3786480"/>
                            <a:ext cx="972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2">
                                  <a:moveTo>
                                    <a:pt x="4339" y="-1060"/>
                                  </a:moveTo>
                                  <a:lnTo>
                                    <a:pt x="4189" y="-1060"/>
                                  </a:lnTo>
                                  <a:lnTo>
                                    <a:pt x="4189" y="-788"/>
                                  </a:lnTo>
                                  <a:lnTo>
                                    <a:pt x="4339" y="-7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3400" y="3079800"/>
                            <a:ext cx="252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89">
                                  <a:moveTo>
                                    <a:pt x="4107" y="-2171"/>
                                  </a:moveTo>
                                  <a:lnTo>
                                    <a:pt x="4112" y="-1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8560" y="3378240"/>
                            <a:ext cx="4968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4112" y="-1620"/>
                                  </a:moveTo>
                                  <a:lnTo>
                                    <a:pt x="4069" y="-1702"/>
                                  </a:lnTo>
                                  <a:lnTo>
                                    <a:pt x="4088" y="-1695"/>
                                  </a:lnTo>
                                  <a:lnTo>
                                    <a:pt x="4107" y="-1693"/>
                                  </a:lnTo>
                                  <a:lnTo>
                                    <a:pt x="4143" y="-1693"/>
                                  </a:lnTo>
                                  <a:lnTo>
                                    <a:pt x="4112" y="-162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4143" y="-1693"/>
                                  </a:moveTo>
                                  <a:lnTo>
                                    <a:pt x="4107" y="-1693"/>
                                  </a:lnTo>
                                  <a:lnTo>
                                    <a:pt x="4130" y="-1695"/>
                                  </a:lnTo>
                                  <a:lnTo>
                                    <a:pt x="4146" y="-1700"/>
                                  </a:lnTo>
                                  <a:lnTo>
                                    <a:pt x="4143" y="-169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2899440"/>
                            <a:ext cx="14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3124" y="-2443"/>
                                  </a:moveTo>
                                  <a:lnTo>
                                    <a:pt x="3124" y="-24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480" y="2903400"/>
                            <a:ext cx="43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0">
                                  <a:moveTo>
                                    <a:pt x="2925" y="-2449"/>
                                  </a:moveTo>
                                  <a:lnTo>
                                    <a:pt x="2992" y="-24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560" y="288108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3106" y="-2408"/>
                                  </a:moveTo>
                                  <a:lnTo>
                                    <a:pt x="3109" y="-2484"/>
                                  </a:lnTo>
                                  <a:lnTo>
                                    <a:pt x="3189" y="-2449"/>
                                  </a:lnTo>
                                  <a:lnTo>
                                    <a:pt x="3106" y="-240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2867040"/>
                            <a:ext cx="838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2">
                                  <a:moveTo>
                                    <a:pt x="2992" y="-2506"/>
                                  </a:moveTo>
                                  <a:lnTo>
                                    <a:pt x="3122" y="-2506"/>
                                  </a:lnTo>
                                  <a:lnTo>
                                    <a:pt x="3122" y="-2394"/>
                                  </a:lnTo>
                                  <a:lnTo>
                                    <a:pt x="2992" y="-2394"/>
                                  </a:lnTo>
                                  <a:lnTo>
                                    <a:pt x="2992" y="-250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360" y="2903400"/>
                            <a:ext cx="10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0">
                                  <a:moveTo>
                                    <a:pt x="3439" y="-2449"/>
                                  </a:moveTo>
                                  <a:lnTo>
                                    <a:pt x="3606" y="-24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2480" y="2881080"/>
                            <a:ext cx="540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41040" y="385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6">
                                  <a:moveTo>
                                    <a:pt x="3586" y="-2408"/>
                                  </a:moveTo>
                                  <a:lnTo>
                                    <a:pt x="3589" y="-2484"/>
                                  </a:lnTo>
                                  <a:lnTo>
                                    <a:pt x="3669" y="-2449"/>
                                  </a:lnTo>
                                  <a:lnTo>
                                    <a:pt x="3586" y="-240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0" y="0"/>
                              <a:ext cx="4896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3200" y="2694960"/>
                            <a:ext cx="19296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78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05">
                                  <a:moveTo>
                                    <a:pt x="3608" y="-2771"/>
                                  </a:moveTo>
                                  <a:lnTo>
                                    <a:pt x="3316" y="-2571"/>
                                  </a:lnTo>
                                  <a:lnTo>
                                    <a:pt x="3312" y="-2577"/>
                                  </a:lnTo>
                                  <a:lnTo>
                                    <a:pt x="3604" y="-2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80640" y="0"/>
                              <a:ext cx="11232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16520" y="2610360"/>
                            <a:ext cx="26496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0"/>
                              <a:ext cx="58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72">
                                  <a:moveTo>
                                    <a:pt x="4012" y="-2910"/>
                                  </a:moveTo>
                                  <a:lnTo>
                                    <a:pt x="3607" y="-2910"/>
                                  </a:lnTo>
                                  <a:lnTo>
                                    <a:pt x="3607" y="-2638"/>
                                  </a:lnTo>
                                  <a:lnTo>
                                    <a:pt x="4012" y="-26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0" y="113760"/>
                              <a:ext cx="110520" cy="5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0520" y="3477960"/>
                            <a:ext cx="48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0">
                                  <a:moveTo>
                                    <a:pt x="2176" y="-1545"/>
                                  </a:moveTo>
                                  <a:lnTo>
                                    <a:pt x="2918" y="-1545"/>
                                  </a:lnTo>
                                </a:path>
                              </a:pathLst>
                            </a:custGeom>
                            <a:noFill/>
                            <a:ln w="352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0" y="3914640"/>
                            <a:ext cx="4018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18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4" h="0">
                                  <a:moveTo>
                                    <a:pt x="2547" y="-858"/>
                                  </a:moveTo>
                                  <a:lnTo>
                                    <a:pt x="8691" y="-858"/>
                                  </a:lnTo>
                                </a:path>
                              </a:pathLst>
                            </a:custGeom>
                            <a:noFill/>
                            <a:ln w="520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9160" y="369000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8656" y="-1131"/>
                                  </a:moveTo>
                                  <a:lnTo>
                                    <a:pt x="8691" y="-1211"/>
                                  </a:lnTo>
                                  <a:lnTo>
                                    <a:pt x="8728" y="-1138"/>
                                  </a:lnTo>
                                  <a:lnTo>
                                    <a:pt x="8675" y="-1137"/>
                                  </a:lnTo>
                                  <a:lnTo>
                                    <a:pt x="8656" y="-113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8733" y="-1128"/>
                                  </a:moveTo>
                                  <a:lnTo>
                                    <a:pt x="8714" y="-1135"/>
                                  </a:lnTo>
                                  <a:lnTo>
                                    <a:pt x="8695" y="-1138"/>
                                  </a:lnTo>
                                  <a:lnTo>
                                    <a:pt x="8728" y="-1138"/>
                                  </a:lnTo>
                                  <a:lnTo>
                                    <a:pt x="8733" y="-112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040" y="3803760"/>
                            <a:ext cx="831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3">
                                  <a:moveTo>
                                    <a:pt x="2483" y="-1033"/>
                                  </a:moveTo>
                                  <a:lnTo>
                                    <a:pt x="2612" y="-1033"/>
                                  </a:lnTo>
                                  <a:lnTo>
                                    <a:pt x="2612" y="-920"/>
                                  </a:lnTo>
                                  <a:lnTo>
                                    <a:pt x="2483" y="-920"/>
                                  </a:lnTo>
                                  <a:lnTo>
                                    <a:pt x="2483" y="-10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5440" y="3477960"/>
                            <a:ext cx="19296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89">
                                  <a:moveTo>
                                    <a:pt x="2918" y="-1545"/>
                                  </a:moveTo>
                                  <a:lnTo>
                                    <a:pt x="3214" y="-1545"/>
                                  </a:lnTo>
                                  <a:lnTo>
                                    <a:pt x="3214" y="-13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2480" y="358452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3215" y="-1294"/>
                                  </a:moveTo>
                                  <a:lnTo>
                                    <a:pt x="3173" y="-1377"/>
                                  </a:lnTo>
                                  <a:lnTo>
                                    <a:pt x="3192" y="-1370"/>
                                  </a:lnTo>
                                  <a:lnTo>
                                    <a:pt x="3211" y="-1367"/>
                                  </a:lnTo>
                                  <a:lnTo>
                                    <a:pt x="3246" y="-1367"/>
                                  </a:lnTo>
                                  <a:lnTo>
                                    <a:pt x="3215" y="-129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3246" y="-1367"/>
                                  </a:moveTo>
                                  <a:lnTo>
                                    <a:pt x="3211" y="-1367"/>
                                  </a:lnTo>
                                  <a:lnTo>
                                    <a:pt x="3230" y="-1368"/>
                                  </a:lnTo>
                                  <a:lnTo>
                                    <a:pt x="3249" y="-1374"/>
                                  </a:lnTo>
                                  <a:lnTo>
                                    <a:pt x="3246" y="-136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3467160"/>
                            <a:ext cx="716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2">
                                  <a:moveTo>
                                    <a:pt x="3075" y="-1562"/>
                                  </a:moveTo>
                                  <a:lnTo>
                                    <a:pt x="3185" y="-1562"/>
                                  </a:lnTo>
                                  <a:lnTo>
                                    <a:pt x="3185" y="-1450"/>
                                  </a:lnTo>
                                  <a:lnTo>
                                    <a:pt x="3075" y="-1450"/>
                                  </a:lnTo>
                                  <a:lnTo>
                                    <a:pt x="3075" y="-15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0080" y="41760"/>
                              <a:ext cx="6156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91800" y="3664440"/>
                            <a:ext cx="13464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06">
                                  <a:moveTo>
                                    <a:pt x="3111" y="-1147"/>
                                  </a:moveTo>
                                  <a:lnTo>
                                    <a:pt x="3131" y="-1210"/>
                                  </a:lnTo>
                                  <a:lnTo>
                                    <a:pt x="3184" y="-1247"/>
                                  </a:lnTo>
                                  <a:lnTo>
                                    <a:pt x="3206" y="-1251"/>
                                  </a:lnTo>
                                  <a:lnTo>
                                    <a:pt x="3231" y="-1249"/>
                                  </a:lnTo>
                                  <a:lnTo>
                                    <a:pt x="3290" y="-1218"/>
                                  </a:lnTo>
                                  <a:lnTo>
                                    <a:pt x="3317" y="-1161"/>
                                  </a:lnTo>
                                  <a:lnTo>
                                    <a:pt x="3315" y="-1135"/>
                                  </a:lnTo>
                                  <a:lnTo>
                                    <a:pt x="3287" y="-1074"/>
                                  </a:lnTo>
                                  <a:lnTo>
                                    <a:pt x="3234" y="-1045"/>
                                  </a:lnTo>
                                  <a:lnTo>
                                    <a:pt x="3207" y="-1046"/>
                                  </a:lnTo>
                                  <a:lnTo>
                                    <a:pt x="3144" y="-1073"/>
                                  </a:lnTo>
                                  <a:lnTo>
                                    <a:pt x="3111" y="-11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3679200"/>
                            <a:ext cx="10656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3">
                                  <a:moveTo>
                                    <a:pt x="3131" y="-1147"/>
                                  </a:moveTo>
                                  <a:lnTo>
                                    <a:pt x="3157" y="-1207"/>
                                  </a:lnTo>
                                  <a:lnTo>
                                    <a:pt x="3195" y="-1228"/>
                                  </a:lnTo>
                                  <a:lnTo>
                                    <a:pt x="3222" y="-1226"/>
                                  </a:lnTo>
                                  <a:lnTo>
                                    <a:pt x="3280" y="-1196"/>
                                  </a:lnTo>
                                  <a:lnTo>
                                    <a:pt x="3296" y="-1161"/>
                                  </a:lnTo>
                                  <a:lnTo>
                                    <a:pt x="3294" y="-1135"/>
                                  </a:lnTo>
                                  <a:lnTo>
                                    <a:pt x="3261" y="-1079"/>
                                  </a:lnTo>
                                  <a:lnTo>
                                    <a:pt x="3223" y="-1065"/>
                                  </a:lnTo>
                                  <a:lnTo>
                                    <a:pt x="3198" y="-1067"/>
                                  </a:lnTo>
                                  <a:lnTo>
                                    <a:pt x="3145" y="-1103"/>
                                  </a:lnTo>
                                  <a:lnTo>
                                    <a:pt x="3132" y="-1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5320" y="2982600"/>
                            <a:ext cx="498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89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51">
                                  <a:moveTo>
                                    <a:pt x="3314" y="-2324"/>
                                  </a:moveTo>
                                  <a:lnTo>
                                    <a:pt x="3314" y="-1973"/>
                                  </a:lnTo>
                                  <a:lnTo>
                                    <a:pt x="2551" y="-19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-350.95pt;width:458.25pt;height:339.8pt" coordorigin="1591,-7019" coordsize="9165,67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1;top:-6594;width:9164;height:210;mso-wrap-style:none;v-text-anchor:middle;mso-position-horizontal-relative:page" type="_x0000_t75">
                  <v:imagedata r:id="rId132" o:detectmouseclick="t"/>
                  <v:stroke color="#3465a4" joinstyle="round" endcap="flat"/>
                  <w10:wrap type="none"/>
                </v:shape>
                <v:group id="shape_0" style="position:absolute;left:1591;top:-6594;width:9164;height:211">
                  <v:shape id="shape_0" coordorigin="1594,4294960704" coordsize="8898,211" path="l10492,-6381l10492,-6592l1594,-6592l1594,-6381xe" stroked="t" o:allowincell="f" style="position:absolute;left:1591;top:-6594;width:9163;height:21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1;top:-7019;width:9164;height:6796">
                  <v:shape id="shape_0" coordorigin="1594,4294960280" coordsize="8898,6791" path="l10492,-225l10492,-7016l1594,-7016l1594,-225xe" stroked="t" o:allowincell="f" style="position:absolute;left:1591;top:-7019;width:9163;height:679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1;top:-7017;width:9163;height:422;mso-wrap-style:none;v-text-anchor:middle;mso-position-horizontal-relative:pag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group id="shape_0" style="position:absolute;left:1591;top:-7017;width:9164;height:423">
                  <v:shape id="shape_0" coordorigin="1594,4294960281" coordsize="8898,423" path="l10492,-6592l10492,-7015l1594,-7015l1594,-6592xe" stroked="t" o:allowincell="f" style="position:absolute;left:1591;top:-7017;width:9163;height:42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1;top:-5517;width:9164;height:945">
                  <v:shape id="shape_0" coordorigin="1594,4294961780" coordsize="8898,945" path="l10492,-4571l10492,-5516l1594,-5516l1594,-4571xe" stroked="t" o:allowincell="f" style="position:absolute;left:1591;top:-5517;width:9163;height:94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1;top:-5517;width:435;height:944;mso-wrap-style:none;v-text-anchor:middle;mso-position-horizontal-relative:page" type="_x0000_t75">
                    <v:imagedata r:id="rId134" o:detectmouseclick="t"/>
                    <v:stroke color="#3465a4" joinstyle="round" endcap="flat"/>
                    <w10:wrap type="none"/>
                  </v:shape>
                </v:group>
                <v:group id="shape_0" style="position:absolute;left:1591;top:-5517;width:435;height:945">
                  <v:shape id="shape_0" coordorigin="1594,4294961780" coordsize="424,945" path="l2018,-4571l2018,-5516l1594,-5516l1594,-4571xe" stroked="t" o:allowincell="f" style="position:absolute;left:1591;top:-5517;width:434;height:94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1;top:-4571;width:9164;height:1586">
                  <v:shape id="shape_0" coordorigin="1594,4294962725" coordsize="8898,1586" path="l10492,-2986l10492,-4571l1594,-4571l1594,-2986xe" stroked="t" o:allowincell="f" style="position:absolute;left:1591;top:-4571;width:9163;height:158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1;top:-4571;width:435;height:1585;mso-wrap-style:none;v-text-anchor:middle;mso-position-horizontal-relative:page" type="_x0000_t75">
                    <v:imagedata r:id="rId135" o:detectmouseclick="t"/>
                    <v:stroke color="#3465a4" joinstyle="round" endcap="flat"/>
                    <w10:wrap type="none"/>
                  </v:shape>
                </v:group>
                <v:group id="shape_0" style="position:absolute;left:1591;top:-4571;width:435;height:1586">
                  <v:shape id="shape_0" coordorigin="1594,4294962725" coordsize="424,1586" path="l2018,-2986l2018,-4571l1594,-4571l1594,-2986xe" stroked="t" o:allowincell="f" style="position:absolute;left:1591;top:-4571;width:434;height:158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1;top:-6383;width:9164;height:864">
                  <v:shape id="shape_0" coordorigin="1594,4294960915" coordsize="8898,864" path="l10492,-5516l10492,-6381l1594,-6381l1594,-5516xe" stroked="t" o:allowincell="f" style="position:absolute;left:1591;top:-6383;width:9163;height:86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1;top:-6383;width:435;height:863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</v:group>
                <v:group id="shape_0" style="position:absolute;left:1591;top:-6383;width:434;height:864">
                  <v:shape id="shape_0" coordorigin="1594,4294960915" coordsize="424,864" path="l2018,-5516l2018,-6381l1594,-6381l1594,-5516xe" stroked="t" o:allowincell="f" style="position:absolute;left:1591;top:-6383;width:178;height:86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860;top:-6181;width:165;height:387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7;top:-6189;width:155;height:369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group id="shape_0" style="position:absolute;left:2241;top:-6189;width:380;height:370">
                  <v:shape id="shape_0" coordorigin="2225,4294961109" coordsize="370,370" path="l2238,-6069l2271,-6124l2322,-6165l2385,-6186l2408,-6187l2432,-6186l2496,-6166l2548,-6127l2582,-6072l2596,-6006l2594,-5982l2575,-5918l2536,-5866l2481,-5831l2416,-5817l2392,-5818l2327,-5838l2275,-5877l2240,-5930l2225,-5995xe" stroked="t" o:allowincell="f" style="position:absolute;left:2241;top:-6189;width:379;height:36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279;top:-6152;width:302;height:297">
                  <v:shape id="shape_0" coordorigin="2262,4294961146" coordsize="295,296" path="l2277,-6067l2318,-6118l2377,-6146l2399,-6150l2424,-6148l2489,-6126l2535,-6082l2558,-6022l2556,-5996l2536,-5928l2494,-5881l2437,-5856l2416,-5854l2392,-5856l2329,-5879l2284,-5925l2263,-5987l2262,-6002xe" stroked="t" o:allowincell="f" style="position:absolute;left:2279;top:-6081;width:66;height:14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407;top:-6147;width:174;height:290;mso-wrap-style:none;v-text-anchor:middle;mso-position-horizontal-relative:pag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05;top:-6152;width:169;height:282;mso-wrap-style:none;v-text-anchor:middle;mso-position-horizontal-relative:page" type="_x0000_t75">
                    <v:imagedata r:id="rId140" o:detectmouseclick="t"/>
                    <v:stroke color="#3465a4" joinstyle="round" endcap="flat"/>
                    <w10:wrap type="none"/>
                  </v:shape>
                </v:group>
                <v:group id="shape_0" style="position:absolute;left:2845;top:-6296;width:763;height:583">
                  <v:shape id="shape_0" coordorigin="2812,4294961002" coordsize="742,583" path="l3553,-5712l3553,-6294l2812,-6294l2812,-5712xe" stroked="t" o:allowincell="f" style="position:absolute;left:2845;top:-6296;width:762;height:58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623;top:-6003;width:156;height:2">
                  <v:shape id="shape_0" coordorigin="2596,4294961294" coordsize="153,0" path="l2749,-6002e" stroked="t" o:allowincell="f" style="position:absolute;left:2623;top:-6003;width:155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760;top:-6038;width:84;height:76">
                  <v:shape id="shape_0" coordorigin="2729,4294961259" coordsize="83,76" path="l2732,-6037l2812,-6002l2729,-5961e" fillcolor="#3e3e3e" stroked="f" o:allowincell="f" style="position:absolute;left:2760;top:-6038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227;top:-5712;width:3;height:265">
                  <v:shape id="shape_0" coordorigin="3183,4294961585" coordsize="3,265" path="l3185,-5447e" stroked="t" o:allowincell="f" style="position:absolute;left:3227;top:-5712;width:2;height:264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186;top:-5467;width:78;height:82">
                  <v:shape id="shape_0" coordorigin="3143,4294961830" coordsize="77,82" path="l3143,-5466l3162,-5459l3181,-5457l3217,-5457l3186,-5384e" fillcolor="#3e3e3e" stroked="f" o:allowincell="f" style="position:absolute;left:3186;top:-5467;width:77;height:8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143,4294961830" coordsize="77,82" path="l3181,-5457l3204,-5459l3220,-5464l3217,-5457e" fillcolor="#3e3e3e" stroked="f" o:allowincell="f" style="position:absolute;left:3186;top:-5467;width:77;height:8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612;top:-5077;width:253;height:2">
                  <v:shape id="shape_0" coordorigin="3556,4294962220" coordsize="247,0" path="l3804,-5076e" stroked="t" o:allowincell="f" style="position:absolute;left:3612;top:-5077;width:252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846;top:-5111;width:84;height:76">
                  <v:shape id="shape_0" coordorigin="3784,4294962186" coordsize="83,76" path="l3787,-5110l3867,-5076l3784,-5034e" fillcolor="#3e3e3e" stroked="f" o:allowincell="f" style="position:absolute;left:3846;top:-5111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716;top:-5084;width:307;height:2">
                  <v:shape id="shape_0" coordorigin="4628,4294962213" coordsize="299,1" path="l4927,-5083e" stroked="t" o:allowincell="f" style="position:absolute;left:4716;top:-5084;width:306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5003;top:-5118;width:85;height:76">
                  <v:shape id="shape_0" coordorigin="4907,4294962179" coordsize="83,76" path="l4910,-5117l4990,-5082l4907,-5041e" fillcolor="#3e3e3e" stroked="f" o:allowincell="f" style="position:absolute;left:5003;top:-5085;width:7;height: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012;top:-5118;width:75;height:75;mso-wrap-style:none;v-text-anchor:middle;mso-position-horizontal-relative:page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  <v:group id="shape_0" style="position:absolute;left:5089;top:-5400;width:763;height:634">
                  <v:shape id="shape_0" coordorigin="4990,4294961897" coordsize="742,634" path="l5361,-5399l5732,-5082l5361,-4765l4990,-5082xe" stroked="t" o:allowincell="f" style="position:absolute;left:5089;top:-5400;width:762;height:633;mso-wrap-style:none;v-text-anchor:middle;mso-position-horizontal-relative:page">
                    <v:fill o:detectmouseclick="t" on="false"/>
                    <v:stroke color="#0070c0" weight="4320" joinstyle="round" endcap="flat"/>
                    <w10:wrap type="none"/>
                  </v:shape>
                </v:group>
                <v:group id="shape_0" style="position:absolute;left:6081;top:-5084;width:48;height:2">
                  <v:shape id="shape_0" coordorigin="5953,4294962213" coordsize="48,0" path="l6000,-5083e" stroked="t" o:allowincell="f" style="position:absolute;left:6081;top:-5084;width:47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5853;top:-5084;width:113;height:2">
                  <v:shape id="shape_0" coordorigin="5732,4294962213" coordsize="111,0" path="l5842,-5083e" stroked="t" o:allowincell="f" style="position:absolute;left:5853;top:-5084;width:112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6109;top:-5120;width:84;height:76">
                  <v:shape id="shape_0" coordorigin="5980,4294962177" coordsize="83,76" path="l5983,-5119l6063,-5084l5980,-5043e" fillcolor="#3e3e3e" stroked="f" o:allowincell="f" style="position:absolute;left:6109;top:-5120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966;top:-5141;width:112;height:112">
                  <v:shape id="shape_0" coordorigin="5842,4294962156" coordsize="110,112" path="l5953,-5140l5953,-5027l5842,-5027l5842,-5140e" fillcolor="white" stroked="f" o:allowincell="f" style="position:absolute;left:5966;top:-5141;width:111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471;top:-5612;width:5083;height:2758">
                  <v:shape id="shape_0" coordorigin="5361,4294961685" coordsize="4936,2757" path="l5361,-5611l10296,-5611l10296,-2853e" stroked="t" o:allowincell="f" style="position:absolute;left:5471;top:-5612;width:5082;height:2757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10512;top:-2872;width:77;height:83">
                  <v:shape id="shape_0" coordorigin="10255,4294964422" coordsize="76,83" path="l10255,-2874l10274,-2866l10293,-2864l10328,-2864l10297,-2791e" fillcolor="#3e3e3e" stroked="f" o:allowincell="f" style="position:absolute;left:10512;top:-2872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255,4294964422" coordsize="76,83" path="l10293,-2864l10312,-2865l10331,-2870l10328,-2864e" fillcolor="#3e3e3e" stroked="f" o:allowincell="f" style="position:absolute;left:10512;top:-2872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457;top:-5675;width:132;height:113">
                  <v:shape id="shape_0" coordorigin="5347,4294961622" coordsize="129,112" path="l5476,-5674l5476,-5561l5347,-5561l5347,-5674e" fillcolor="white" stroked="f" o:allowincell="f" style="position:absolute;left:5457;top:-5675;width:10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519;top:-5634;width:69;height:71;mso-wrap-style:none;v-text-anchor:middle;mso-position-horizontal-relative:pag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19;top:-5635;width:67;height:68;mso-wrap-style:none;v-text-anchor:middle;mso-position-horizontal-relative:page" type="_x0000_t75">
                    <v:imagedata r:id="rId143" o:detectmouseclick="t"/>
                    <v:stroke color="#3465a4" joinstyle="round" endcap="flat"/>
                    <w10:wrap type="none"/>
                  </v:shape>
                </v:group>
                <v:group id="shape_0" style="position:absolute;left:6194;top:-5361;width:803;height:551">
                  <v:shape id="shape_0" coordorigin="6063,4294961936" coordsize="781,551" path="l6844,-4808l6844,-5360l6063,-5360l6063,-4808xe" stroked="t" o:allowincell="f" style="position:absolute;left:6194;top:-5361;width:802;height:55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509;top:-4415;width:5231;height:2">
                  <v:shape id="shape_0" coordorigin="2486,4294962881" coordsize="5080,0" path="l7566,-4415e" stroked="t" o:allowincell="f" style="position:absolute;left:2509;top:-4415;width:5230;height:1;mso-wrap-style:none;v-text-anchor:middle;mso-position-horizontal-relative:page">
                    <v:fill o:detectmouseclick="t" on="false"/>
                    <v:stroke color="#3e3e3e" weight="499680" joinstyle="round" endcap="flat"/>
                    <w10:wrap type="none"/>
                  </v:shape>
                </v:group>
                <v:group id="shape_0" style="position:absolute;left:2466;top:-4040;width:78;height:84">
                  <v:shape id="shape_0" coordorigin="2444,4294963255" coordsize="76,83" path="l2444,-4041l2463,-4034l2482,-4031l2518,-4031l2486,-3958e" fillcolor="#3e3e3e" stroked="f" o:allowincell="f" style="position:absolute;left:2466;top:-3960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44,4294963255" coordsize="76,83" path="l2482,-4031l2502,-4032l2521,-4038l2518,-4031e" fillcolor="#3e3e3e" stroked="f" o:allowincell="f" style="position:absolute;left:2466;top:-3960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491;top:-4039;width:51;height:34;mso-wrap-style:none;v-text-anchor:middle;mso-position-horizontal-relative:pag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91;top:-4040;width:50;height:33;mso-wrap-style:none;v-text-anchor:middle;mso-position-horizontal-relative:page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  <v:group id="shape_0" style="position:absolute;left:2847;top:-5385;width:764;height:583">
                  <v:shape id="shape_0" coordorigin="2814,4294961912" coordsize="742,583" path="l3556,-4802l3556,-5384l2814,-5384l2814,-4802xe" stroked="t" o:allowincell="f" style="position:absolute;left:2847;top:-5381;width:292;height:54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3264;top:-5379;width:345;height:576;mso-wrap-style:none;v-text-anchor:middle;mso-position-horizontal-relative:pag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-5385;width:336;height:554;mso-wrap-style:none;v-text-anchor:middle;mso-position-horizontal-relative:page" type="_x0000_t75">
                    <v:imagedata r:id="rId147" o:detectmouseclick="t"/>
                    <v:stroke color="#3465a4" joinstyle="round" endcap="flat"/>
                    <w10:wrap type="none"/>
                  </v:shape>
                </v:group>
                <v:group id="shape_0" style="position:absolute;left:3932;top:-5389;width:878;height:596">
                  <v:shape id="shape_0" coordorigin="3867,4294961908" coordsize="852,596" path="l4719,-4791l4719,-5388l3867,-5388l3867,-4791xe" stroked="t" o:allowincell="f" style="position:absolute;left:3932;top:-5389;width:180;height:58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638;top:-5355;width:170;height:561;mso-wrap-style:none;v-text-anchor:middle;mso-position-horizontal-relative:pag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6;top:-5361;width:165;height:541;mso-wrap-style:none;v-text-anchor:middle;mso-position-horizontal-relative:page" type="_x0000_t75">
                    <v:imagedata r:id="rId149" o:detectmouseclick="t"/>
                    <v:stroke color="#3465a4" joinstyle="round" endcap="flat"/>
                    <w10:wrap type="none"/>
                  </v:shape>
                </v:group>
                <v:group id="shape_0" style="position:absolute;left:7340;top:-5361;width:803;height:551">
                  <v:shape id="shape_0" coordorigin="7175,4294961936" coordsize="781,551" path="l7957,-4808l7957,-5360l7175,-5360l7175,-4808xe" stroked="t" o:allowincell="f" style="position:absolute;left:7340;top:-5361;width:802;height:55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6999;top:-5085;width:276;height:2">
                  <v:shape id="shape_0" coordorigin="6844,4294962212" coordsize="269,0" path="l7113,-5084e" stroked="t" o:allowincell="f" style="position:absolute;left:6999;top:-5085;width:275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254;top:-5120;width:85;height:77">
                  <v:shape id="shape_0" coordorigin="7092,4294962177" coordsize="83,76" path="l7095,-5119l7175,-5084l7092,-5043e" fillcolor="#3e3e3e" stroked="f" o:allowincell="f" style="position:absolute;left:7336;top:-5050;width:2;height: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254;top:-5120;width:22;height:41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group id="shape_0" style="position:absolute;left:5469;top:-5791;width:489;height:393">
                  <v:shape id="shape_0" coordorigin="5359,4294961506" coordsize="475,393" path="l5363,-5397l5359,-5402l5829,-5790xe" fillcolor="#3e3e3e" stroked="f" o:allowincell="f" style="position:absolute;left:5469;top:-5694;width:368;height:29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843;top:-5791;width:114;height:222;mso-wrap-style:none;v-text-anchor:middle;mso-position-horizontal-relative:page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  <v:group id="shape_0" style="position:absolute;left:5955;top:-5925;width:135;height:273">
                  <v:shape id="shape_0" coordorigin="5831,4294961372" coordsize="132,272" path="l5831,-5924l5831,-5651l5963,-5651e" stroked="t" o:allowincell="f" style="position:absolute;left:5955;top:-5925;width:10;height:3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5985;top:-5707;width:104;height:54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84;top:-5709;width:103;height:52;mso-wrap-style:none;v-text-anchor:middle;mso-position-horizontal-relative:page" type="_x0000_t75">
                    <v:imagedata r:id="rId153" o:detectmouseclick="t"/>
                    <v:stroke color="#3465a4" joinstyle="round" endcap="flat"/>
                    <w10:wrap type="none"/>
                  </v:shape>
                </v:group>
                <v:group id="shape_0" style="position:absolute;left:6298;top:-4397;width:1216;height:378">
                  <v:shape id="shape_0" coordorigin="6164,4294962899" coordsize="1181,377" path="l7344,-4020l7344,-4397l6164,-4397l6164,-4020xe" stroked="t" o:allowincell="f" style="position:absolute;left:7177;top:-4397;width:336;height:14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298;top:-4237;width:217;height:217;mso-wrap-style:none;v-text-anchor:middle;mso-position-horizontal-relative:page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98;top:-4241;width:210;height:210;mso-wrap-style:none;v-text-anchor:middle;mso-position-horizontal-relative:page" type="_x0000_t75">
                    <v:imagedata r:id="rId155" o:detectmouseclick="t"/>
                    <v:stroke color="#3465a4" joinstyle="round" endcap="flat"/>
                    <w10:wrap type="none"/>
                  </v:shape>
                </v:group>
                <v:group id="shape_0" style="position:absolute;left:3132;top:-3710;width:763;height:2">
                  <v:shape id="shape_0" coordorigin="3090,4294963585" coordsize="742,0" path="l3832,-3711e" stroked="t" o:allowincell="f" style="position:absolute;left:3132;top:-3710;width:762;height:1;mso-wrap-style:none;v-text-anchor:middle;mso-position-horizontal-relative:page">
                    <v:fill o:detectmouseclick="t" on="false"/>
                    <v:stroke color="#3e3e3e" weight="352440" joinstyle="round" endcap="flat"/>
                    <w10:wrap type="none"/>
                  </v:shape>
                </v:group>
                <v:group id="shape_0" style="position:absolute;left:4406;top:-3710;width:671;height:2">
                  <v:shape id="shape_0" coordorigin="4327,4294963585" coordsize="653,0" path="l4980,-3711e" stroked="t" o:allowincell="f" style="position:absolute;left:4406;top:-3710;width:670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896;top:-3710;width:395;height:2">
                  <v:shape id="shape_0" coordorigin="3832,4294963585" coordsize="385,0" path="l4217,-3711e" stroked="t" o:allowincell="f" style="position:absolute;left:3896;top:-3710;width:394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5057;top:-3745;width:84;height:76">
                  <v:shape id="shape_0" coordorigin="4959,4294963550" coordsize="83,76" path="l4962,-3746l5042,-3711l4959,-3670e" fillcolor="#3e3e3e" stroked="f" o:allowincell="f" style="position:absolute;left:5057;top:-3745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292;top:-3790;width:113;height:111">
                  <v:shape id="shape_0" coordorigin="4217,4294963505" coordsize="110,112" path="l4327,-3791l4327,-3678l4217,-3678l4217,-3791e" fillcolor="white" stroked="f" o:allowincell="f" style="position:absolute;left:4393;top:-3790;width:11;height: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292;top:-3717;width:17;height:38;mso-wrap-style:none;v-text-anchor:middle;mso-position-horizontal-relative:pag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3364;top:-3435;width:151;height:180">
                  <v:shape id="shape_0" coordorigin="3316,4294963860" coordsize="147,180" path="l3458,-3436l3464,-3431l3322,-3256xe" fillcolor="#3e3e3e" stroked="f" o:allowincell="f" style="position:absolute;left:3500;top:-3435;width:14;height:9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364;top:-3409;width:24;height:153;mso-wrap-style:none;v-text-anchor:middle;mso-position-horizontal-relative:page" type="_x0000_t75">
                    <v:imagedata r:id="rId157" o:detectmouseclick="t"/>
                    <v:stroke color="#3465a4" joinstyle="round" endcap="flat"/>
                    <w10:wrap type="none"/>
                  </v:shape>
                </v:group>
                <v:group id="shape_0" style="position:absolute;left:2058;top:-3393;width:217;height:273">
                  <v:shape id="shape_0" coordorigin="2048,4294963902" coordsize="212,272" path="l2048,-3394l2048,-3121l2259,-3121e" stroked="t" o:allowincell="f" style="position:absolute;left:2058;top:-3393;width:7;height:11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250;top:-3244;width:25;height:123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group id="shape_0" style="position:absolute;left:6936;top:-3052;width:657;height:285">
                  <v:shape id="shape_0" coordorigin="6783,4294964242" coordsize="639,284" path="l6783,-3048l6786,-3054l7422,-2777xe" fillcolor="#3e3e3e" stroked="f" o:allowincell="f" style="position:absolute;left:6936;top:-3052;width:448;height:18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390;top:-2953;width:202;height:184;mso-wrap-style:none;v-text-anchor:middle;mso-position-horizontal-relative:page" type="_x0000_t75">
                    <v:imagedata r:id="rId159" o:detectmouseclick="t"/>
                    <v:stroke color="#3465a4" joinstyle="round" endcap="flat"/>
                    <w10:wrap type="none"/>
                  </v:shape>
                </v:group>
                <v:group id="shape_0" style="position:absolute;left:7592;top:-2908;width:281;height:273">
                  <v:shape id="shape_0" coordorigin="7420,4294964386" coordsize="274,272" path="l7420,-2910l7420,-2638l7694,-2638e" stroked="t" o:allowincell="f" style="position:absolute;left:7824;top:-2731;width:49;height:9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7593;top:-2905;width:216;height:133;mso-wrap-style:none;v-text-anchor:middle;mso-position-horizontal-relative:pag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2;top:-2908;width:212;height:125;mso-wrap-style:none;v-text-anchor:middle;mso-position-horizontal-relative:page" type="_x0000_t75">
                    <v:imagedata r:id="rId161" o:detectmouseclick="t"/>
                    <v:stroke color="#3465a4" joinstyle="round" endcap="flat"/>
                    <w10:wrap type="none"/>
                  </v:shape>
                </v:group>
                <v:group id="shape_0" style="position:absolute;left:6283;top:-3407;width:1202;height:357">
                  <v:shape id="shape_0" coordorigin="6149,4294963888" coordsize="1168,357" path="l7317,-3052l7317,-3408l6149,-3408l6149,-3052xe" stroked="t" o:allowincell="f" style="position:absolute;left:7219;top:-3190;width:265;height:13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284;top:-3404;width:203;height:182;mso-wrap-style:none;v-text-anchor:middle;mso-position-horizontal-relative:pag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3;top:-3407;width:199;height:173;mso-wrap-style:none;v-text-anchor:middle;mso-position-horizontal-relative:page" type="_x0000_t75">
                    <v:imagedata r:id="rId163" o:detectmouseclick="t"/>
                    <v:stroke color="#3465a4" joinstyle="round" endcap="flat"/>
                    <w10:wrap type="none"/>
                  </v:shape>
                </v:group>
                <v:group id="shape_0" style="position:absolute;left:2057;top:-3957;width:901;height:442">
                  <v:shape id="shape_0" coordorigin="2047,4294963338" coordsize="876,442" path="l2924,-3516l2924,-3958l2047,-3958l2047,-3516xe" stroked="t" o:allowincell="f" style="position:absolute;left:2057;top:-3957;width:231;height:441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854;top:-3845;width:103;height:302;mso-wrap-style:none;v-text-anchor:middle;mso-position-horizontal-relative:page" type="_x0000_t75">
                    <v:imagedata r:id="rId164" o:detectmouseclick="t"/>
                    <v:stroke color="#3465a4" joinstyle="round" endcap="flat"/>
                    <w10:wrap type="none"/>
                  </v:shape>
                </v:group>
                <v:group id="shape_0" style="position:absolute;left:5142;top:-3849;width:381;height:277">
                  <v:shape id="shape_0" coordorigin="5042,4294963446" coordsize="371,277" path="l5413,-3711l5228,-3850l5042,-3711l5228,-3572xe" stroked="t" o:allowincell="f" style="position:absolute;left:5142;top:-3849;width:380;height:276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5249;top:-3789;width:96;height:156">
                  <v:shape id="shape_0" coordorigin="5146,4294963506" coordsize="95,156" path="l5215,-3724l5215,-3790l5241,-3790l5241,-3724e" fillcolor="black" stroked="f" o:allowincell="f" style="position:absolute;left:5249;top:-3789;width:95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146,4294963506" coordsize="95,156" path="l5146,-3698l5146,-3724l5310,-3724l5310,-3698e" fillcolor="black" stroked="f" o:allowincell="f" style="position:absolute;left:5249;top:-3789;width:95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146,4294963506" coordsize="95,156" path="l5215,-3633l5215,-3698l5241,-3698l5241,-3633e" fillcolor="black" stroked="f" o:allowincell="f" style="position:absolute;left:5249;top:-3789;width:95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249;top:-3789;width:167;height:156">
                  <v:shape id="shape_0" coordorigin="5146,4294963506" coordsize="164,156" path="l5215,-3633l5240,-3633l5240,-3698l5310,-3698l5310,-3724l5240,-3724l5240,-3790l5215,-3790l5215,-3724l5146,-3724l5146,-3698l5215,-3698xe" stroked="t" o:allowincell="f" style="position:absolute;left:5249;top:-3789;width:166;height:155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5334;top:-4029;width:899;height:2">
                  <v:shape id="shape_0" coordorigin="5228,4294963266" coordsize="874,0" path="l6102,-4030e" stroked="t" o:allowincell="f" style="position:absolute;left:5334;top:-4029;width:898;height:1;mso-wrap-style:none;v-text-anchor:middle;mso-position-horizontal-relative:page">
                    <v:fill o:detectmouseclick="t" on="false"/>
                    <v:stroke color="#3e3e3e" weight="227880" joinstyle="round" endcap="flat"/>
                    <w10:wrap type="none"/>
                  </v:shape>
                </v:group>
                <v:group id="shape_0" style="position:absolute;left:6213;top:-4244;width:84;height:76">
                  <v:shape id="shape_0" coordorigin="6081,4294963052" coordsize="83,76" path="l6084,-4244l6164,-4209l6081,-4168e" fillcolor="#3e3e3e" stroked="f" o:allowincell="f" style="position:absolute;left:6213;top:-4244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696;top:-4311;width:221;height:112">
                  <v:shape id="shape_0" coordorigin="5579,4294962985" coordsize="216,112" path="l5795,-4311l5795,-4198l5579,-4198l5579,-4311e" fillcolor="white" stroked="f" o:allowincell="f" style="position:absolute;left:5696;top:-4311;width:220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34;top:-3400;width:882;height:2">
                  <v:shape id="shape_0" coordorigin="5228,4294963895" coordsize="858,0" path="l6086,-3401e" stroked="t" o:allowincell="f" style="position:absolute;left:5334;top:-3400;width:881;height:1;mso-wrap-style:none;v-text-anchor:middle;mso-position-horizontal-relative:page">
                    <v:fill o:detectmouseclick="t" on="false"/>
                    <v:stroke color="#3e3e3e" weight="217800" joinstyle="round" endcap="flat"/>
                    <w10:wrap type="none"/>
                  </v:shape>
                </v:group>
                <v:group id="shape_0" style="position:absolute;left:6197;top:-3264;width:84;height:76">
                  <v:shape id="shape_0" coordorigin="6066,4294964031" coordsize="83,76" path="l6069,-3265l6149,-3230l6066,-3188e" fillcolor="#3e3e3e" stroked="f" o:allowincell="f" style="position:absolute;left:6197;top:-3264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737;top:-3305;width:243;height:112">
                  <v:shape id="shape_0" coordorigin="5619,4294963990" coordsize="237,112" path="l5856,-3306l5856,-3194l5619,-3194l5619,-3306e" fillcolor="white" stroked="f" o:allowincell="f" style="position:absolute;left:5737;top:-3305;width:242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1;top:-3710;width:105;height:2">
                  <v:shape id="shape_0" coordorigin="2924,4294963585" coordsize="103,0" path="l3027,-3711e" stroked="t" o:allowincell="f" style="position:absolute;left:2961;top:-3710;width:104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046;top:-3745;width:84;height:76">
                  <v:shape id="shape_0" coordorigin="3007,4294963550" coordsize="83,76" path="l3010,-3746l3090,-3711l3007,-3670e" fillcolor="#3e3e3e" stroked="f" o:allowincell="f" style="position:absolute;left:3046;top:-3745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514;top:-4209;width:456;height:509">
                  <v:shape id="shape_0" coordorigin="7344,4294963087" coordsize="444,509" path="l7579,-4209l7579,-3700l7789,-3700e" stroked="t" o:allowincell="f" style="position:absolute;left:7514;top:-4209;width:455;height:508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950;top:-3734;width:84;height:76">
                  <v:shape id="shape_0" coordorigin="7768,4294963561" coordsize="83,76" path="l7771,-3735l7851,-3700l7768,-3659e" fillcolor="#3e3e3e" stroked="f" o:allowincell="f" style="position:absolute;left:7950;top:-3734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485;top:-3699;width:485;height:470">
                  <v:shape id="shape_0" coordorigin="7316,4294963596" coordsize="472,470" path="l7579,-3230l7579,-3700l7788,-3700e" stroked="t" o:allowincell="f" style="position:absolute;left:7485;top:-3699;width:484;height:469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950;top:-3734;width:84;height:76">
                  <v:shape id="shape_0" coordorigin="7768,4294963561" coordsize="83,76" path="l7771,-3735l7851,-3700l7768,-3659e" fillcolor="#3e3e3e" stroked="f" o:allowincell="f" style="position:absolute;left:7950;top:-3734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579;top:-3433;width:933;height:644">
                  <v:shape id="shape_0" coordorigin="2554,4294963862" coordsize="907,644" path="l3461,-2939l2554,-2939l2554,-2790e" stroked="t" o:allowincell="f" style="position:absolute;left:2579;top:-3433;width:932;height:643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537;top:-2808;width:77;height:83">
                  <v:shape id="shape_0" coordorigin="2513,4294964486" coordsize="76,83" path="l2513,-2810l2532,-2803l2551,-2800l2586,-2800l2555,-2727e" fillcolor="#3e3e3e" stroked="f" o:allowincell="f" style="position:absolute;left:2537;top:-2808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13,4294964486" coordsize="76,83" path="l2551,-2800l2571,-2801l2589,-2807l2586,-2800e" fillcolor="#3e3e3e" stroked="f" o:allowincell="f" style="position:absolute;left:2537;top:-2808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433;top:-3251;width:133;height:113">
                  <v:shape id="shape_0" coordorigin="3383,4294964044" coordsize="130,112" path="l3513,-3252l3513,-3140l3383,-3140l3383,-3252e" fillcolor="white" stroked="f" o:allowincell="f" style="position:absolute;left:3433;top:-3154;width:3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527;top:-3250;width:38;height:59;mso-wrap-style:none;v-text-anchor:middle;mso-position-horizontal-relative:pag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27;top:-3251;width:38;height:55;mso-wrap-style:none;v-text-anchor:middle;mso-position-horizontal-relative:page" type="_x0000_t75">
                    <v:imagedata r:id="rId166" o:detectmouseclick="t"/>
                    <v:stroke color="#3465a4" joinstyle="round" endcap="flat"/>
                    <w10:wrap type="none"/>
                  </v:shape>
                </v:group>
                <v:group id="shape_0" style="position:absolute;left:6298;top:-3890;width:1188;height:377">
                  <v:shape id="shape_0" coordorigin="6164,4294963405" coordsize="1155,377" path="l7319,-3514l7319,-3891l6164,-3891l6164,-3514xe" stroked="t" o:allowincell="f" style="position:absolute;left:6298;top:-3890;width:1187;height:37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5933;top:-3706;width:298;height:2">
                  <v:shape id="shape_0" coordorigin="5810,4294963589" coordsize="291,0" path="l6101,-3707e" stroked="t" o:allowincell="f" style="position:absolute;left:5933;top:-3706;width:297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5525;top:-3706;width:184;height:2">
                  <v:shape id="shape_0" coordorigin="5413,4294963589" coordsize="180,0" path="l5593,-3707e" stroked="t" o:allowincell="f" style="position:absolute;left:5525;top:-3706;width:183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6213;top:-3738;width:84;height:77">
                  <v:shape id="shape_0" coordorigin="6081,4294963557" coordsize="83,77" path="l6084,-3739l6164,-3703l6081,-3662e" fillcolor="#3e3e3e" stroked="f" o:allowincell="f" style="position:absolute;left:6213;top:-3738;width:83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710;top:-3786;width:222;height:112">
                  <v:shape id="shape_0" coordorigin="5593,4294963509" coordsize="217,112" path="l5810,-3787l5810,-3674l5593,-3674l5593,-3787e" fillcolor="white" stroked="f" o:allowincell="f" style="position:absolute;left:5710;top:-3786;width:221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488;top:-3702;width:482;height:3">
                  <v:shape id="shape_0" coordorigin="7319,4294963593" coordsize="469,3" path="l7789,-3700e" stroked="t" o:allowincell="f" style="position:absolute;left:7488;top:-3702;width:481;height:2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950;top:-3735;width:84;height:76">
                  <v:shape id="shape_0" coordorigin="7768,4294963560" coordsize="83,76" path="l7771,-3736l7851,-3700l7768,-3660e" fillcolor="#3e3e3e" stroked="f" o:allowincell="f" style="position:absolute;left:7950;top:-3735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1591;top:-2984;width:9164;height:2750">
                  <v:shape id="shape_0" coordorigin="1594,4294964310" coordsize="8898,2749" path="l10492,-237l10492,-2986l1594,-2986l1594,-237xe" stroked="t" o:allowincell="f" style="position:absolute;left:1591;top:-2984;width:9163;height:274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1;top:-2984;width:435;height:2749;mso-wrap-style:none;v-text-anchor:middle;mso-position-horizontal-relative:page" type="_x0000_t75">
                    <v:imagedata r:id="rId167" o:detectmouseclick="t"/>
                    <v:stroke color="#3465a4" joinstyle="round" endcap="flat"/>
                    <w10:wrap type="none"/>
                  </v:shape>
                </v:group>
                <v:group id="shape_0" style="position:absolute;left:1591;top:-2984;width:436;height:2751">
                  <v:shape id="shape_0" coordorigin="1594,4294964310" coordsize="424,2749" path="l2018,-237l2018,-2986l1594,-2986l1594,-237xe" stroked="t" o:allowincell="f" style="position:absolute;left:1591;top:-2337;width:26;height:210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002;top:-2984;width:24;height:225;mso-wrap-style:none;v-text-anchor:middle;mso-position-horizontal-relative:page" type="_x0000_t75">
                    <v:imagedata r:id="rId168" o:detectmouseclick="t"/>
                    <v:stroke color="#3465a4" joinstyle="round" endcap="flat"/>
                    <w10:wrap type="none"/>
                  </v:shape>
                </v:group>
                <v:group id="shape_0" style="position:absolute;left:8036;top:-3838;width:381;height:277">
                  <v:shape id="shape_0" coordorigin="7851,4294963457" coordsize="371,277" path="l8222,-3700l8037,-3839l7851,-3700l8037,-3561xe" stroked="t" o:allowincell="f" style="position:absolute;left:8036;top:-3838;width:380;height:276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168;top:-3767;width:116;height:135">
                  <v:shape id="shape_0" coordorigin="7979,4294963528" coordsize="114,135" path="l7979,-3632l8022,-3700l7979,-3768l8008,-3768l8037,-3720l8063,-3720l8050,-3700l8061,-3683l8037,-3683l8005,-3632e" fillcolor="black" stroked="f" o:allowincell="f" style="position:absolute;left:8168;top:-3767;width:115;height:1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979,4294963528" coordsize="114,135" path="l8037,-3720l8067,-3768l8093,-3768l8063,-3720e" fillcolor="black" stroked="f" o:allowincell="f" style="position:absolute;left:8168;top:-3767;width:115;height:1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979,4294963528" coordsize="114,135" path="l8067,-3632l8037,-3683l8061,-3683l8093,-3632e" fillcolor="black" stroked="f" o:allowincell="f" style="position:absolute;left:8168;top:-3767;width:115;height:1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68;top:-3767;width:116;height:136">
                  <v:shape id="shape_0" coordorigin="7979,4294963528" coordsize="114,136" path="l8022,-3700l7979,-3633l8005,-3632l8037,-3683l8067,-3632l8094,-3633l8050,-3700l8094,-3768l8068,-3768l8037,-3721l8007,-3768l7979,-3768xe" stroked="t" o:allowincell="f" style="position:absolute;left:8168;top:-3767;width:115;height:135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579;top:-3174;width:5646;height:2">
                  <v:shape id="shape_0" coordorigin="2554,4294964121" coordsize="5482,0" path="l8037,-3175e" stroked="t" o:allowincell="f" style="position:absolute;left:2579;top:-3174;width:5645;height:1;mso-wrap-style:none;v-text-anchor:middle;mso-position-horizontal-relative:page">
                    <v:fill o:detectmouseclick="t" on="false"/>
                    <v:stroke color="#3e3e3e" weight="490320" joinstyle="round" endcap="flat"/>
                    <w10:wrap type="none"/>
                  </v:shape>
                </v:group>
                <v:group id="shape_0" style="position:absolute;left:2537;top:-2808;width:78;height:84">
                  <v:shape id="shape_0" coordorigin="2513,4294964486" coordsize="76,83" path="l2513,-2810l2532,-2803l2551,-2800l2586,-2800l2555,-2727e" fillcolor="#3e3e3e" stroked="f" o:allowincell="f" style="position:absolute;left:2570;top:-2808;width:6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13,4294964486" coordsize="76,83" path="l2551,-2800l2571,-2801l2589,-2807l2586,-2800e" fillcolor="#3e3e3e" stroked="f" o:allowincell="f" style="position:absolute;left:2570;top:-2808;width:6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537;top:-2796;width:77;height:71;mso-wrap-style:none;v-text-anchor:middle;mso-position-horizontal-relative:page" type="_x0000_t75">
                    <v:imagedata r:id="rId169" o:detectmouseclick="t"/>
                    <v:stroke color="#3465a4" joinstyle="round" endcap="flat"/>
                    <w10:wrap type="none"/>
                  </v:shape>
                </v:group>
                <v:group id="shape_0" style="position:absolute;left:2198;top:-2447;width:763;height:2">
                  <v:shape id="shape_0" coordorigin="2184,4294964847" coordsize="742,0" path="l2925,-2449e" stroked="t" o:allowincell="f" style="position:absolute;left:2198;top:-2447;width:762;height:1;mso-wrap-style:none;v-text-anchor:middle;mso-position-horizontal-relative:page">
                    <v:fill o:detectmouseclick="t" on="false"/>
                    <v:stroke color="#3e3e3e" weight="352440" joinstyle="round" endcap="flat"/>
                    <w10:wrap type="none"/>
                  </v:shape>
                </v:group>
                <v:group id="shape_0" style="position:absolute;left:2577;top:-2112;width:2;height:230">
                  <v:shape id="shape_0" coordorigin="2552,4294965181" coordsize="0,230" path="l2552,-2115e" stroked="t" o:allowincell="f" style="position:absolute;left:2577;top:-2112;width:1;height:229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531;top:-1903;width:77;height:84">
                  <v:shape id="shape_0" coordorigin="2507,4294965390" coordsize="76,84" path="l2507,-1906l2526,-1899l2545,-1896l2581,-1896l2547,-1822e" fillcolor="#3e3e3e" stroked="f" o:allowincell="f" style="position:absolute;left:2531;top:-1903;width:76;height:8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07,4294965390" coordsize="76,84" path="l2545,-1896l2565,-1897l2584,-1902l2581,-1896e" fillcolor="#3e3e3e" stroked="f" o:allowincell="f" style="position:absolute;left:2531;top:-1903;width:76;height:8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523;top:-2227;width:112;height:113">
                  <v:shape id="shape_0" coordorigin="2499,4294965067" coordsize="110,113" path="l2609,-2229l2609,-2115l2499,-2115l2499,-2229e" fillcolor="white" stroked="f" o:allowincell="f" style="position:absolute;left:2523;top:-2227;width:111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378;top:-1891;width:175;height:2">
                  <v:shape id="shape_0" coordorigin="10125,4294965402" coordsize="171,0" path="l10296,-1894e" stroked="t" o:allowincell="f" style="position:absolute;left:10378;top:-1891;width:174;height:1;mso-wrap-style:none;v-text-anchor:middle;mso-position-horizontal-relative:page">
                    <v:fill o:detectmouseclick="t" on="false"/>
                    <v:stroke color="#3e3e3e" weight="584280" joinstyle="round" endcap="flat"/>
                    <w10:wrap type="none"/>
                  </v:shape>
                </v:group>
                <v:group id="shape_0" style="position:absolute;left:10520;top:-2416;width:77;height:83">
                  <v:shape id="shape_0" coordorigin="10262,4294964878" coordsize="76,83" path="l10297,-2418l10333,-2345l10281,-2343l10262,-2338e" fillcolor="#3e3e3e" stroked="f" o:allowincell="f" style="position:absolute;left:10520;top:-241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262,4294964878" coordsize="76,83" path="l10319,-2342l10300,-2345l10333,-2345l10338,-2335e" fillcolor="#3e3e3e" stroked="f" o:allowincell="f" style="position:absolute;left:10520;top:-241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9342;top:-1431;width:133;height:2">
                  <v:shape id="shape_0" coordorigin="9119,4294965862" coordsize="131,0" path="l9250,-1434e" stroked="t" o:allowincell="f" style="position:absolute;left:9342;top:-1431;width:132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9456;top:-1466;width:85;height:77">
                  <v:shape id="shape_0" coordorigin="9230,4294965827" coordsize="83,76" path="l9233,-1469l9313,-1434l9230,-1393e" fillcolor="#3e3e3e" stroked="f" o:allowincell="f" style="position:absolute;left:9456;top:-1393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9519;top:-1465;width:21;height:18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18;top:-1466;width:20;height:16;mso-wrap-style:none;v-text-anchor:middle;mso-position-horizontal-relative:page" type="_x0000_t75">
                    <v:imagedata r:id="rId171" o:detectmouseclick="t"/>
                    <v:stroke color="#3465a4" joinstyle="round" endcap="flat"/>
                    <w10:wrap type="none"/>
                  </v:shape>
                </v:group>
                <v:group id="shape_0" style="position:absolute;left:10396;top:-2723;width:316;height:308">
                  <v:shape id="shape_0" coordorigin="10142,4294964571" coordsize="308,308" path="l10156,-2637l10196,-2689l10253,-2720l10275,-2725l10301,-2724l10370,-2704l10419,-2664l10446,-2609l10450,-2589l10449,-2563l10428,-2496l10387,-2447l10330,-2421l10309,-2418l10284,-2419l10218,-2441l10171,-2483l10145,-2541l10142,-2572xe" stroked="t" o:allowincell="f" style="position:absolute;left:10396;top:-2723;width:315;height:30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0428;top:-2692;width:254;height:247">
                  <v:shape id="shape_0" coordorigin="10173,4294964602" coordsize="247,246" path="l10190,-2636l10237,-2681l10279,-2694l10306,-2693l10370,-2669l10410,-2621l10420,-2581l10418,-2556l10391,-2494l10341,-2457l10298,-2448l10275,-2451l10215,-2479l10179,-2532l10173,-2572xe" stroked="t" o:allowincell="f" style="position:absolute;left:10625;top:-2692;width:55;height:3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0430;top:-2522;width:190;height:76;mso-wrap-style:none;v-text-anchor:middle;mso-position-horizontal-relative:pag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28;top:-2522;width:185;height:71;mso-wrap-style:none;v-text-anchor:middle;mso-position-horizontal-relative:pag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group id="shape_0" style="position:absolute;left:9542;top:-1655;width:836;height:446">
                  <v:shape id="shape_0" coordorigin="9313,4294965638" coordsize="812,447" path="l10125,-1211l10125,-1658l9313,-1658l9313,-1211xe" stroked="t" o:allowincell="f" style="position:absolute;left:10273;top:-1350;width:104;height:141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9542;top:-1652;width:115;height:145;mso-wrap-style:none;v-text-anchor:middle;mso-position-horizontal-relative:pag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2;top:-1655;width:112;height:140;mso-wrap-style:none;v-text-anchor:middle;mso-position-horizontal-relative:page" type="_x0000_t75">
                    <v:imagedata r:id="rId175" o:detectmouseclick="t"/>
                    <v:stroke color="#3465a4" joinstyle="round" endcap="flat"/>
                    <w10:wrap type="none"/>
                  </v:shape>
                </v:group>
                <v:group id="shape_0" style="position:absolute;left:3728;top:-2611;width:902;height:442">
                  <v:shape id="shape_0" coordorigin="3669,4294964683" coordsize="876,442" path="l4545,-2171l4545,-2613l3669,-2613l3669,-2171xe" stroked="t" o:allowincell="f" style="position:absolute;left:3728;top:-2611;width:374;height:13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258;top:-2304;width:371;height:134;mso-wrap-style:none;v-text-anchor:middle;mso-position-horizontal-relative:pag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5;top:-2305;width:361;height:126;mso-wrap-style:none;v-text-anchor:middle;mso-position-horizontal-relative:page" type="_x0000_t75">
                    <v:imagedata r:id="rId177" o:detectmouseclick="t"/>
                    <v:stroke color="#3465a4" joinstyle="round" endcap="flat"/>
                    <w10:wrap type="none"/>
                  </v:shape>
                </v:group>
                <v:group id="shape_0" style="position:absolute;left:4997;top:-1612;width:872;height:419">
                  <v:shape id="shape_0" coordorigin="4901,4294965681" coordsize="847,418" path="l5748,-1198l5748,-1615l4901,-1615l4901,-1198xe" stroked="t" o:allowincell="f" style="position:absolute;left:4997;top:-1594;width:173;height:38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5701;top:-1603;width:167;height:408;mso-wrap-style:none;v-text-anchor:middle;mso-position-horizontal-relative:pag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99;top:-1612;width:163;height:389;mso-wrap-style:none;v-text-anchor:middle;mso-position-horizontal-relative:page" type="_x0000_t75">
                    <v:imagedata r:id="rId179" o:detectmouseclick="t"/>
                    <v:stroke color="#3465a4" joinstyle="round" endcap="flat"/>
                    <w10:wrap type="none"/>
                  </v:shape>
                </v:group>
                <v:group id="shape_0" style="position:absolute;left:8518;top:-1631;width:824;height:423">
                  <v:shape id="shape_0" coordorigin="8319,4294965662" coordsize="800,423" path="l9119,-1211l9119,-1634l8319,-1634l8319,-1211xe" stroked="t" o:allowincell="f" style="position:absolute;left:9221;top:-1631;width:120;height:371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8519;top:-1610;width:134;height:401;mso-wrap-style:none;v-text-anchor:middle;mso-position-horizontal-relative:pag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18;top:-1618;width:131;height:387;mso-wrap-style:none;v-text-anchor:middle;mso-position-horizontal-relative:page" type="_x0000_t75">
                    <v:imagedata r:id="rId181" o:detectmouseclick="t"/>
                    <v:stroke color="#3465a4" joinstyle="round" endcap="flat"/>
                    <w10:wrap type="none"/>
                  </v:shape>
                </v:group>
                <v:group id="shape_0" style="position:absolute;left:3730;top:-1617;width:902;height:441">
                  <v:shape id="shape_0" coordorigin="3671,4294965676" coordsize="876,442" path="l4547,-1178l4547,-1620l3671,-1620l3671,-1178xe" stroked="t" o:allowincell="f" style="position:absolute;left:3730;top:-1617;width:237;height:43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396;top:-1608;width:235;height:432;mso-wrap-style:none;v-text-anchor:middle;mso-position-horizontal-relative:pag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5;top:-1615;width:229;height:412;mso-wrap-style:none;v-text-anchor:middle;mso-position-horizontal-relative:page" type="_x0000_t75">
                    <v:imagedata r:id="rId183" o:detectmouseclick="t"/>
                    <v:stroke color="#3465a4" joinstyle="round" endcap="flat"/>
                    <w10:wrap type="none"/>
                  </v:shape>
                </v:group>
                <v:group id="shape_0" style="position:absolute;left:6252;top:-1615;width:872;height:418">
                  <v:shape id="shape_0" coordorigin="6119,4294965678" coordsize="847,418" path="l6966,-1200l6966,-1618l6119,-1618l6119,-1200xe" stroked="t" o:allowincell="f" style="position:absolute;left:6865;top:-1377;width:257;height:17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252;top:-1615;width:242;height:114;mso-wrap-style:none;v-text-anchor:middle;mso-position-horizontal-relative:page" type="_x0000_t75">
                    <v:imagedata r:id="rId184" o:detectmouseclick="t"/>
                    <v:stroke color="#3465a4" joinstyle="round" endcap="flat"/>
                    <w10:wrap type="none"/>
                  </v:shape>
                </v:group>
                <v:group id="shape_0" style="position:absolute;left:4178;top:-2172;width:794;height:249">
                  <v:shape id="shape_0" coordorigin="4106,4294965122" coordsize="773,249" path="l4106,-2168l4108,-2174l4879,-1931xe" fillcolor="#3e3e3e" stroked="f" o:allowincell="f" style="position:absolute;left:4178;top:-2172;width:585;height:11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770;top:-2169;width:202;height:245;mso-wrap-style:none;v-text-anchor:middle;mso-position-horizontal-relative:page" type="_x0000_t75">
                    <v:imagedata r:id="rId185" o:detectmouseclick="t"/>
                    <v:stroke color="#3465a4" joinstyle="round" endcap="flat"/>
                    <w10:wrap type="none"/>
                  </v:shape>
                </v:group>
                <v:group id="shape_0" style="position:absolute;left:4972;top:-2175;width:253;height:498">
                  <v:shape id="shape_0" coordorigin="4877,4294965119" coordsize="247,498" path="l4877,-2177l4877,-1679l5125,-1679e" stroked="t" o:allowincell="f" style="position:absolute;left:4972;top:-2175;width:252;height:49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4633;top:-1394;width:298;height:2">
                  <v:shape id="shape_0" coordorigin="4548,4294965899" coordsize="291,1" path="l4838,-1397e" stroked="t" o:allowincell="f" style="position:absolute;left:4633;top:-1394;width:297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912;top:-1429;width:84;height:77">
                  <v:shape id="shape_0" coordorigin="4818,4294965864" coordsize="83,76" path="l4821,-1432l4901,-1397l4818,-1355e" fillcolor="#3e3e3e" stroked="f" o:allowincell="f" style="position:absolute;left:4912;top:-1429;width:2;height: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992;top:-1402;width:3;height:49;mso-wrap-style:none;v-text-anchor:middle;mso-position-horizontal-relative:pag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group id="shape_0" style="position:absolute;left:6731;top:-1197;width:2;height:437">
                  <v:shape id="shape_0" coordorigin="6584,4294966096" coordsize="0,435" path="l6584,-765e" stroked="t" o:allowincell="f" style="position:absolute;left:6731;top:-1197;width:0;height:289;mso-wrap-style:none;v-text-anchor:middle;mso-position-horizontal-relative:page">
                    <v:fill o:detectmouseclick="t" on="false"/>
                    <v:stroke color="#3e3e3e" weight="52560" joinstyle="round" endcap="flat"/>
                    <w10:wrap type="none"/>
                  </v:shape>
                  <v:shape id="shape_0" stroked="f" o:allowincell="f" style="position:absolute;left:6731;top:-1029;width:1;height:267;mso-wrap-style:none;v-text-anchor:middle;mso-position-horizontal-relative:page" type="_x0000_t75">
                    <v:imagedata r:id="rId187" o:detectmouseclick="t"/>
                    <v:stroke color="#3465a4" joinstyle="round" endcap="flat"/>
                    <w10:wrap type="none"/>
                  </v:shape>
                </v:group>
                <v:group id="shape_0" style="position:absolute;left:6773;top:-954;width:345;height:386">
                  <v:shape id="shape_0" coordorigin="6625,4294966338" coordsize="336,386" path="l6625,-958l6625,-572l6961,-572e" stroked="t" o:allowincell="f" style="position:absolute;left:6773;top:-954;width:344;height:38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7783;top:-2155;width:2537;height:2">
                  <v:shape id="shape_0" coordorigin="7605,4294965138" coordsize="2464,0" path="l10070,-2158e" stroked="t" o:allowincell="f" style="position:absolute;left:7783;top:-2155;width:2536;height:1;mso-wrap-style:none;v-text-anchor:middle;mso-position-horizontal-relative:page">
                    <v:fill o:detectmouseclick="t" on="false"/>
                    <v:stroke color="#3e3e3e" weight="565920" joinstyle="round" endcap="flat"/>
                    <w10:wrap type="none"/>
                  </v:shape>
                </v:group>
                <v:group id="shape_0" style="position:absolute;left:10310;top:-2644;width:84;height:83">
                  <v:shape id="shape_0" coordorigin="10059,4294964650" coordsize="83,83" path="l10059,-2646l10142,-2604l10059,-2563e" fillcolor="#3e3e3e" stroked="f" o:allowincell="f" style="position:absolute;left:10310;top:-2644;width:83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746;top:-1988;width:113;height:113">
                  <v:shape id="shape_0" coordorigin="7570,4294965305" coordsize="110,112" path="l7680,-1991l7680,-1878l7570,-1878l7570,-1991e" fillcolor="white" stroked="f" o:allowincell="f" style="position:absolute;left:7794;top:-1988;width:16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746;top:-1953;width:112;height:77;mso-wrap-style:none;v-text-anchor:middle;mso-position-horizontal-relative:page" type="_x0000_t75">
                    <v:imagedata r:id="rId188" o:detectmouseclick="t"/>
                    <v:stroke color="#3465a4" joinstyle="round" endcap="flat"/>
                    <w10:wrap type="none"/>
                  </v:shape>
                </v:group>
                <v:group id="shape_0" style="position:absolute;left:7425;top:-1710;width:714;height:612">
                  <v:shape id="shape_0" coordorigin="7258,4294965583" coordsize="695,611" path="l7605,-1713l7953,-1408l7605,-1102l7258,-1408xe" stroked="t" o:allowincell="f" style="position:absolute;left:8036;top:-1352;width:103;height:25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7425;top:-1710;width:40;height:113;mso-wrap-style:none;v-text-anchor:middle;mso-position-horizontal-relative:page" type="_x0000_t75">
                    <v:imagedata r:id="rId189" o:detectmouseclick="t"/>
                    <v:stroke color="#3465a4" joinstyle="round" endcap="flat"/>
                    <w10:wrap type="none"/>
                  </v:shape>
                </v:group>
                <v:group id="shape_0" style="position:absolute;left:3239;top:-2571;width:246;height:249">
                  <v:shape id="shape_0" coordorigin="3194,4294964723" coordsize="240,249" path="l3247,-2344l3205,-2392l3194,-2483l3201,-2502l3242,-2548l3307,-2572l3334,-2573l3357,-2567l3409,-2531l3434,-2483l3431,-2404l3393,-2353l3331,-2326l3307,-2324e" fillcolor="white" stroked="f" o:allowincell="f" style="position:absolute;left:3239;top:-2571;width:245;height:2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35;top:-2571;width:255;height:249">
                  <v:shape id="shape_0" coordorigin="3190,4294964723" coordsize="249,249" path="l3422,-2513l3375,-2558l3334,-2573l3307,-2572l3242,-2548l3201,-2502l3190,-2462l3192,-2437l3217,-2373l3266,-2334l3307,-2324l3331,-2326l3393,-2353l3431,-2404l3439,-2447xe" stroked="t" o:allowincell="f" style="position:absolute;left:3235;top:-2571;width:254;height:248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5;top:-2550;width:215;height:204">
                  <v:shape id="shape_0" coordorigin="3210,4294964744" coordsize="210,204" path="l3398,-2511l3345,-2548l3323,-2552l3298,-2550l3238,-2520l3210,-2465l3211,-2439l3240,-2378l3293,-2348l3320,-2350l3384,-2375l3419,-2445xe" stroked="t" o:allowincell="f" style="position:absolute;left:3255;top:-2550;width:214;height:203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3;top:-2527;width:156;height:161">
                  <v:shape id="shape_0" coordorigin="3237,4294964767" coordsize="153,161" path="l3252,-2396l3237,-2482l3248,-2498l3263,-2511l3282,-2522l3306,-2528l3334,-2529l3355,-2521l3372,-2508l3386,-2492l3390,-2482l3385,-2405l3371,-2390l3353,-2378l3331,-2370l3305,-2368e" fillcolor="white" stroked="f" o:allowincell="f" style="position:absolute;left:3283;top:-2527;width:155;height:1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364;top:-2388;width:2;height:23">
                  <v:shape id="shape_0" coordorigin="3316,4294964906" coordsize="0,23" path="l3316,-2390e" stroked="t" o:allowincell="f" style="position:absolute;left:3364;top:-2388;width:1;height: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93;top:-2519;width:12;height:20">
                  <v:shape id="shape_0" coordorigin="3344,4294964775" coordsize="12,20" path="l3344,-2501e" stroked="t" o:allowincell="f" style="position:absolute;left:3393;top:-2519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94;top:-2397;width:12;height:20">
                  <v:shape id="shape_0" coordorigin="3345,4294964897" coordsize="12,20" path="l3357,-2378e" stroked="t" o:allowincell="f" style="position:absolute;left:3394;top:-2397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6;top:-2489;width:20;height:11">
                  <v:shape id="shape_0" coordorigin="3366,4294964805" coordsize="20,11" path="l3366,-2480e" stroked="t" o:allowincell="f" style="position:absolute;left:3416;top:-2489;width:19;height:1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17;top:-2419;width:20;height:12">
                  <v:shape id="shape_0" coordorigin="3367,4294964875" coordsize="20,12" path="l3387,-2409e" stroked="t" o:allowincell="f" style="position:absolute;left:3417;top:-2419;width:19;height:1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24;top:-2448;width:23;height:2">
                  <v:shape id="shape_0" coordorigin="3374,4294964846" coordsize="23,0" path="l3397,-2450e" stroked="t" o:allowincell="f" style="position:absolute;left:3424;top:-2448;width:2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7;top:-2527;width:171;height:161">
                  <v:shape id="shape_0" coordorigin="3231,4294964767" coordsize="167,161" path="l3372,-2509l3334,-2529l3306,-2528l3248,-2498l3231,-2463l3233,-2437l3267,-2382l3305,-2368l3331,-2370l3385,-2405l3398,-2445xe" stroked="t" o:allowincell="f" style="position:absolute;left:3277;top:-2527;width:170;height:16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79;top:-2447;width:23;height:2">
                  <v:shape id="shape_0" coordorigin="3233,4294964847" coordsize="23,0" path="l3256,-2449e" stroked="t" o:allowincell="f" style="position:absolute;left:3279;top:-2447;width:2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9;top:-2488;width:20;height:12">
                  <v:shape id="shape_0" coordorigin="3243,4294964806" coordsize="20,12" path="l3263,-2478e" stroked="t" o:allowincell="f" style="position:absolute;left:3289;top:-2488;width:19;height:1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0;top:-2417;width:20;height:12">
                  <v:shape id="shape_0" coordorigin="3244,4294964877" coordsize="20,12" path="l3244,-2407e" stroked="t" o:allowincell="f" style="position:absolute;left:3290;top:-2417;width:19;height:1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0;top:-2518;width:12;height:20">
                  <v:shape id="shape_0" coordorigin="3273,4294964776" coordsize="12,20" path="l3284,-2500e" stroked="t" o:allowincell="f" style="position:absolute;left:3320;top:-2518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1;top:-2396;width:12;height:20">
                  <v:shape id="shape_0" coordorigin="3274,4294964898" coordsize="12,20" path="l3274,-2378e" stroked="t" o:allowincell="f" style="position:absolute;left:3321;top:-2396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62;top:-2529;width:2;height:23">
                  <v:shape id="shape_0" coordorigin="3314,4294964765" coordsize="0,23" path="l3314,-2531e" stroked="t" o:allowincell="f" style="position:absolute;left:3362;top:-2529;width:1;height: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62;top:-2513;width:33;height:66">
                  <v:shape id="shape_0" coordorigin="3314,4294964781" coordsize="33,66" path="l3314,-2449l3340,-2515e" stroked="t" o:allowincell="f" style="position:absolute;left:3362;top:-2513;width:32;height:65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70;top:-1406;width:316;height:3">
                  <v:shape id="shape_0" coordorigin="5748,4294965887" coordsize="308,3" path="l6056,-1409e" stroked="t" o:allowincell="f" style="position:absolute;left:5870;top:-1406;width:315;height:2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6167;top:-1440;width:83;height:77">
                  <v:shape id="shape_0" coordorigin="6037,4294965853" coordsize="82,77" path="l6039,-1443l6119,-1409l6037,-1367e" fillcolor="#3e3e3e" stroked="f" o:allowincell="f" style="position:absolute;left:6167;top:-1440;width:82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124;top:-1406;width:234;height:2">
                  <v:shape id="shape_0" coordorigin="6966,4294965887" coordsize="229,1" path="l7195,-1408e" stroked="t" o:allowincell="f" style="position:absolute;left:7124;top:-1406;width:233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340;top:-1440;width:84;height:76">
                  <v:shape id="shape_0" coordorigin="7175,4294965853" coordsize="83,76" path="l7178,-1443l7258,-1408l7175,-1366e" fillcolor="#3e3e3e" stroked="f" o:allowincell="f" style="position:absolute;left:7340;top:-1440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396;top:-1401;width:55;height:2">
                  <v:shape id="shape_0" coordorigin="8201,4294965892" coordsize="55,0" path="l8256,-1404e" stroked="t" o:allowincell="f" style="position:absolute;left:8396;top:-1401;width:54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141;top:-1401;width:120;height:2">
                  <v:shape id="shape_0" coordorigin="7953,4294965892" coordsize="118,0" path="l8071,-1404e" stroked="t" o:allowincell="f" style="position:absolute;left:8141;top:-1401;width:119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431;top:-1433;width:85;height:76">
                  <v:shape id="shape_0" coordorigin="8235,4294965860" coordsize="84,76" path="l8239,-1436l8319,-1400l8235,-1360e" fillcolor="#3e3e3e" stroked="f" o:allowincell="f" style="position:absolute;left:8431;top:-1433;width:84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263;top:-1457;width:132;height:113">
                  <v:shape id="shape_0" coordorigin="8071,4294965836" coordsize="130,112" path="l8201,-1460l8201,-1347l8071,-1347l8071,-1460e" fillcolor="white" stroked="f" o:allowincell="f" style="position:absolute;left:8391;top:-1457;width:4;height: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263;top:-1402;width:9;height:57;mso-wrap-style:none;v-text-anchor:middle;mso-position-horizontal-relative:pag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style="position:absolute;left:5189;top:-1197;width:247;height:278">
                  <v:shape id="shape_0" coordorigin="5087,4294966096" coordsize="240,278" path="l5322,-1200l5327,-1195l5092,-922xe" fillcolor="#3e3e3e" stroked="f" o:allowincell="f" style="position:absolute;left:5384;top:-1197;width:51;height:174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189;top:-1105;width:35;height:185;mso-wrap-style:none;v-text-anchor:middle;mso-position-horizontal-relative:page" type="_x0000_t75">
                    <v:imagedata r:id="rId191" o:detectmouseclick="t"/>
                    <v:stroke color="#3465a4" joinstyle="round" endcap="flat"/>
                    <w10:wrap type="none"/>
                  </v:shape>
                </v:group>
                <v:group id="shape_0" style="position:absolute;left:4264;top:-1056;width:153;height:272">
                  <v:shape id="shape_0" coordorigin="4189,4294966236" coordsize="150,272" path="l4189,-1060l4189,-788l4339,-788e" stroked="t" o:allowincell="f" style="position:absolute;left:4264;top:-1056;width:152;height:271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4179;top:-2169;width:4;height:489">
                  <v:shape id="shape_0" coordorigin="4107,4294965125" coordsize="4,489" path="l4112,-1682e" stroked="t" o:allowincell="f" style="position:absolute;left:4179;top:-2169;width:3;height:488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140;top:-1699;width:78;height:82">
                  <v:shape id="shape_0" coordorigin="4069,4294965594" coordsize="77,82" path="l4069,-1702l4088,-1695l4107,-1693l4143,-1693l4112,-1620e" fillcolor="#3e3e3e" stroked="f" o:allowincell="f" style="position:absolute;left:4140;top:-1699;width:77;height:8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4069,4294965594" coordsize="77,82" path="l4107,-1693l4130,-1695l4146,-1700l4143,-1693e" fillcolor="#3e3e3e" stroked="f" o:allowincell="f" style="position:absolute;left:4140;top:-1699;width:77;height:8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167;top:-2453;width:2;height:12">
                  <v:shape id="shape_0" coordorigin="3124,4294964841" coordsize="0,12" path="l3124,-2455e" stroked="t" o:allowincell="f" style="position:absolute;left:3167;top:-2453;width:1;height:1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962;top:-2447;width:68;height:2">
                  <v:shape id="shape_0" coordorigin="2925,4294964847" coordsize="67,0" path="l2992,-2449e" stroked="t" o:allowincell="f" style="position:absolute;left:2962;top:-2447;width:67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148;top:-2482;width:84;height:76">
                  <v:shape id="shape_0" coordorigin="3106,4294964812" coordsize="83,76" path="l3109,-2484l3189,-2449l3106,-2408e" fillcolor="#3e3e3e" stroked="f" o:allowincell="f" style="position:absolute;left:3148;top:-2482;width:83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031;top:-2504;width:132;height:112">
                  <v:shape id="shape_0" coordorigin="2992,4294964790" coordsize="130,112" path="l3122,-2506l3122,-2394l2992,-2394l2992,-2506e" fillcolor="white" stroked="f" o:allowincell="f" style="position:absolute;left:3031;top:-2504;width:131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91;top:-2447;width:171;height:2">
                  <v:shape id="shape_0" coordorigin="3439,4294964847" coordsize="167,0" path="l3606,-2449e" stroked="t" o:allowincell="f" style="position:absolute;left:3491;top:-2447;width:170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642;top:-2482;width:85;height:77">
                  <v:shape id="shape_0" coordorigin="3586,4294964812" coordsize="83,76" path="l3589,-2484l3669,-2449l3586,-2408e" fillcolor="#3e3e3e" stroked="f" o:allowincell="f" style="position:absolute;left:3707;top:-2421;width:19;height:1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642;top:-2482;width:76;height:45;mso-wrap-style:none;v-text-anchor:middle;mso-position-horizontal-relative:pag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  <v:group id="shape_0" style="position:absolute;left:3360;top:-2775;width:304;height:205">
                  <v:shape id="shape_0" coordorigin="3312,4294964519" coordsize="296,205" path="l3316,-2571l3312,-2577l3604,-2777xe" fillcolor="#3e3e3e" stroked="f" o:allowincell="f" style="position:absolute;left:3360;top:-2697;width:122;height:12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487;top:-2775;width:176;height:179;mso-wrap-style:none;v-text-anchor:middle;mso-position-horizontal-relative:page" type="_x0000_t75">
                    <v:imagedata r:id="rId193" o:detectmouseclick="t"/>
                    <v:stroke color="#3465a4" joinstyle="round" endcap="flat"/>
                    <w10:wrap type="none"/>
                  </v:shape>
                </v:group>
                <v:group id="shape_0" style="position:absolute;left:3664;top:-2908;width:417;height:273">
                  <v:shape id="shape_0" coordorigin="3607,4294964386" coordsize="406,272" path="l3607,-2910l3607,-2638l4012,-2638e" stroked="t" o:allowincell="f" style="position:absolute;left:3989;top:-2908;width:91;height:4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3664;top:-2729;width:173;height:93;mso-wrap-style:none;v-text-anchor:middle;mso-position-horizontal-relative:page" type="_x0000_t75">
                    <v:imagedata r:id="rId194" o:detectmouseclick="t"/>
                    <v:stroke color="#3465a4" joinstyle="round" endcap="flat"/>
                    <w10:wrap type="none"/>
                  </v:shape>
                </v:group>
                <v:group id="shape_0" style="position:absolute;left:2190;top:-1542;width:763;height:2">
                  <v:shape id="shape_0" coordorigin="2176,4294965751" coordsize="742,0" path="l2918,-1545e" stroked="t" o:allowincell="f" style="position:absolute;left:2190;top:-1542;width:762;height:1;mso-wrap-style:none;v-text-anchor:middle;mso-position-horizontal-relative:page">
                    <v:fill o:detectmouseclick="t" on="false"/>
                    <v:stroke color="#3e3e3e" weight="352440" joinstyle="round" endcap="flat"/>
                    <w10:wrap type="none"/>
                  </v:shape>
                </v:group>
                <v:group id="shape_0" style="position:absolute;left:2572;top:-854;width:6328;height:2">
                  <v:shape id="shape_0" coordorigin="2547,4294966438" coordsize="6144,0" path="l8691,-858e" stroked="t" o:allowincell="f" style="position:absolute;left:2572;top:-854;width:6327;height:1;mso-wrap-style:none;v-text-anchor:middle;mso-position-horizontal-relative:page">
                    <v:fill o:detectmouseclick="t" on="false"/>
                    <v:stroke color="#3e3e3e" weight="520560" joinstyle="round" endcap="flat"/>
                    <w10:wrap type="none"/>
                  </v:shape>
                </v:group>
                <v:group id="shape_0" style="position:absolute;left:8865;top:-1208;width:77;height:83">
                  <v:shape id="shape_0" coordorigin="8656,4294966085" coordsize="76,83" path="l8691,-1211l8728,-1138l8675,-1137l8656,-1131e" fillcolor="#3e3e3e" stroked="f" o:allowincell="f" style="position:absolute;left:8865;top:-1208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8656,4294966085" coordsize="76,83" path="l8714,-1135l8695,-1138l8728,-1138l8733,-1128e" fillcolor="#3e3e3e" stroked="f" o:allowincell="f" style="position:absolute;left:8865;top:-1208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506;top:-1029;width:131;height:113">
                  <v:shape id="shape_0" coordorigin="2483,4294966263" coordsize="129,113" path="l2612,-1033l2612,-920l2483,-920l2483,-1033e" fillcolor="white" stroked="f" o:allowincell="f" style="position:absolute;left:2506;top:-1029;width:130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54;top:-1542;width:304;height:189">
                  <v:shape id="shape_0" coordorigin="2918,4294965751" coordsize="297,189" path="l3214,-1545l3214,-1356e" stroked="t" o:allowincell="f" style="position:absolute;left:2954;top:-1542;width:303;height:188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217;top:-1374;width:77;height:83">
                  <v:shape id="shape_0" coordorigin="3173,4294965919" coordsize="76,83" path="l3173,-1377l3192,-1370l3211,-1367l3246,-1367l3215,-1294e" fillcolor="#3e3e3e" stroked="f" o:allowincell="f" style="position:absolute;left:3217;top:-1374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173,4294965919" coordsize="76,83" path="l3211,-1367l3230,-1368l3249,-1374l3246,-1367e" fillcolor="#3e3e3e" stroked="f" o:allowincell="f" style="position:absolute;left:3217;top:-1374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116;top:-1559;width:113;height:111">
                  <v:shape id="shape_0" coordorigin="3075,4294965734" coordsize="110,112" path="l3185,-1562l3185,-1450l3075,-1450l3075,-1562e" fillcolor="white" stroked="f" o:allowincell="f" style="position:absolute;left:3116;top:-1559;width:44;height: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132;top:-1493;width:96;height:45;mso-wrap-style:none;v-text-anchor:middle;mso-position-horizontal-relative:page" type="_x0000_t75">
                    <v:imagedata r:id="rId195" o:detectmouseclick="t"/>
                    <v:stroke color="#3465a4" joinstyle="round" endcap="flat"/>
                    <w10:wrap type="none"/>
                  </v:shape>
                </v:group>
                <v:group id="shape_0" style="position:absolute;left:3153;top:-1248;width:212;height:206">
                  <v:shape id="shape_0" coordorigin="3111,4294966045" coordsize="207,206" path="l3131,-1210l3184,-1247l3206,-1251l3231,-1249l3290,-1218l3317,-1161l3315,-1135l3287,-1074l3234,-1045l3207,-1046l3144,-1073l3111,-1145xe" stroked="t" o:allowincell="f" style="position:absolute;left:3153;top:-1248;width:211;height:20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3174;top:-1225;width:168;height:163">
                  <v:shape id="shape_0" coordorigin="3131,4294966068" coordsize="165,163" path="l3157,-1207l3195,-1228l3222,-1226l3280,-1196l3296,-1161l3294,-1135l3261,-1079l3223,-1065l3198,-1067l3145,-1103l3132,-1143xe" stroked="t" o:allowincell="f" style="position:absolute;left:3174;top:-1225;width:167;height:16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576;top:-2322;width:786;height:351">
                  <v:shape id="shape_0" coordorigin="2551,4294964972" coordsize="764,351" path="l3314,-1973l2551,-1973e" stroked="t" o:allowincell="f" style="position:absolute;left:2576;top:-2322;width:785;height:350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posed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</w:rPr>
        <w:t>-Be”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Billing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High-L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Process</w:t>
      </w:r>
    </w:p>
    <w:p>
      <w:pPr>
        <w:sectPr>
          <w:type w:val="continuous"/>
          <w:pgSz w:w="12240" w:h="15840"/>
          <w:pgMar w:left="1300" w:right="138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66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487045</wp:posOffset>
                </wp:positionV>
                <wp:extent cx="5616575" cy="3641090"/>
                <wp:effectExtent l="1905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3641040"/>
                          <a:chOff x="0" y="0"/>
                          <a:chExt cx="5616720" cy="3641040"/>
                        </a:xfrm>
                      </wpg:grpSpPr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5040" y="267840"/>
                            <a:ext cx="561132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40" y="267840"/>
                            <a:ext cx="561132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211">
                                  <a:moveTo>
                                    <a:pt x="1589" y="1401"/>
                                  </a:moveTo>
                                  <a:lnTo>
                                    <a:pt x="10426" y="1401"/>
                                  </a:lnTo>
                                  <a:lnTo>
                                    <a:pt x="10426" y="1190"/>
                                  </a:lnTo>
                                  <a:lnTo>
                                    <a:pt x="1589" y="1190"/>
                                  </a:lnTo>
                                  <a:lnTo>
                                    <a:pt x="1589" y="14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5611320" cy="364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36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5733">
                                  <a:moveTo>
                                    <a:pt x="10426" y="6501"/>
                                  </a:moveTo>
                                  <a:lnTo>
                                    <a:pt x="10426" y="768"/>
                                  </a:lnTo>
                                  <a:lnTo>
                                    <a:pt x="1589" y="768"/>
                                  </a:lnTo>
                                  <a:lnTo>
                                    <a:pt x="1589" y="65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0" y="0"/>
                              <a:ext cx="5610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0"/>
                            <a:ext cx="561132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422">
                                  <a:moveTo>
                                    <a:pt x="1589" y="1190"/>
                                  </a:moveTo>
                                  <a:lnTo>
                                    <a:pt x="10426" y="1190"/>
                                  </a:lnTo>
                                  <a:lnTo>
                                    <a:pt x="10426" y="768"/>
                                  </a:lnTo>
                                  <a:lnTo>
                                    <a:pt x="1589" y="768"/>
                                  </a:lnTo>
                                  <a:lnTo>
                                    <a:pt x="1589" y="11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360"/>
                            <a:ext cx="561132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1161">
                                  <a:moveTo>
                                    <a:pt x="1581" y="4763"/>
                                  </a:moveTo>
                                  <a:lnTo>
                                    <a:pt x="10418" y="4763"/>
                                  </a:lnTo>
                                  <a:lnTo>
                                    <a:pt x="10418" y="3602"/>
                                  </a:lnTo>
                                  <a:lnTo>
                                    <a:pt x="1581" y="3602"/>
                                  </a:lnTo>
                                  <a:lnTo>
                                    <a:pt x="1581" y="47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720" y="0"/>
                              <a:ext cx="26676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800360"/>
                            <a:ext cx="26748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161">
                                  <a:moveTo>
                                    <a:pt x="1581" y="4763"/>
                                  </a:moveTo>
                                  <a:lnTo>
                                    <a:pt x="2002" y="4763"/>
                                  </a:lnTo>
                                  <a:lnTo>
                                    <a:pt x="2002" y="3602"/>
                                  </a:lnTo>
                                  <a:lnTo>
                                    <a:pt x="1581" y="3602"/>
                                  </a:lnTo>
                                  <a:lnTo>
                                    <a:pt x="1581" y="47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561132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1161">
                                  <a:moveTo>
                                    <a:pt x="1581" y="3602"/>
                                  </a:moveTo>
                                  <a:lnTo>
                                    <a:pt x="10418" y="3602"/>
                                  </a:lnTo>
                                  <a:lnTo>
                                    <a:pt x="10418" y="2441"/>
                                  </a:lnTo>
                                  <a:lnTo>
                                    <a:pt x="1581" y="2441"/>
                                  </a:lnTo>
                                  <a:lnTo>
                                    <a:pt x="1581" y="3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720" y="720"/>
                              <a:ext cx="26676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26748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161">
                                  <a:moveTo>
                                    <a:pt x="1581" y="3602"/>
                                  </a:moveTo>
                                  <a:lnTo>
                                    <a:pt x="2002" y="3602"/>
                                  </a:lnTo>
                                  <a:lnTo>
                                    <a:pt x="2002" y="2441"/>
                                  </a:lnTo>
                                  <a:lnTo>
                                    <a:pt x="1581" y="2441"/>
                                  </a:lnTo>
                                  <a:lnTo>
                                    <a:pt x="1581" y="3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840"/>
                            <a:ext cx="5611320" cy="62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983">
                                  <a:moveTo>
                                    <a:pt x="1581" y="2441"/>
                                  </a:moveTo>
                                  <a:lnTo>
                                    <a:pt x="10418" y="2441"/>
                                  </a:lnTo>
                                  <a:lnTo>
                                    <a:pt x="10418" y="1459"/>
                                  </a:lnTo>
                                  <a:lnTo>
                                    <a:pt x="1581" y="1459"/>
                                  </a:lnTo>
                                  <a:lnTo>
                                    <a:pt x="1581" y="24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720" y="0"/>
                              <a:ext cx="266760" cy="62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38840"/>
                            <a:ext cx="267480" cy="62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983">
                                  <a:moveTo>
                                    <a:pt x="1581" y="2441"/>
                                  </a:moveTo>
                                  <a:lnTo>
                                    <a:pt x="2002" y="2441"/>
                                  </a:lnTo>
                                  <a:lnTo>
                                    <a:pt x="2002" y="1459"/>
                                  </a:lnTo>
                                  <a:lnTo>
                                    <a:pt x="1581" y="1459"/>
                                  </a:lnTo>
                                  <a:lnTo>
                                    <a:pt x="1581" y="24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789840"/>
                            <a:ext cx="3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2424" y="2013"/>
                                  </a:moveTo>
                                  <a:lnTo>
                                    <a:pt x="2483" y="20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160" y="76392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2464" y="2054"/>
                                  </a:moveTo>
                                  <a:lnTo>
                                    <a:pt x="2470" y="2035"/>
                                  </a:lnTo>
                                  <a:lnTo>
                                    <a:pt x="2473" y="2016"/>
                                  </a:lnTo>
                                  <a:lnTo>
                                    <a:pt x="2472" y="1996"/>
                                  </a:lnTo>
                                  <a:lnTo>
                                    <a:pt x="2466" y="1977"/>
                                  </a:lnTo>
                                  <a:lnTo>
                                    <a:pt x="2463" y="1971"/>
                                  </a:lnTo>
                                  <a:lnTo>
                                    <a:pt x="2546" y="2012"/>
                                  </a:lnTo>
                                  <a:lnTo>
                                    <a:pt x="2464" y="205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80" y="684000"/>
                            <a:ext cx="23364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69">
                                  <a:moveTo>
                                    <a:pt x="2259" y="2214"/>
                                  </a:moveTo>
                                  <a:lnTo>
                                    <a:pt x="2192" y="2202"/>
                                  </a:lnTo>
                                  <a:lnTo>
                                    <a:pt x="2136" y="2168"/>
                                  </a:lnTo>
                                  <a:lnTo>
                                    <a:pt x="2095" y="2118"/>
                                  </a:lnTo>
                                  <a:lnTo>
                                    <a:pt x="2075" y="2055"/>
                                  </a:lnTo>
                                  <a:lnTo>
                                    <a:pt x="2073" y="2029"/>
                                  </a:lnTo>
                                  <a:lnTo>
                                    <a:pt x="2074" y="2006"/>
                                  </a:lnTo>
                                  <a:lnTo>
                                    <a:pt x="2094" y="1943"/>
                                  </a:lnTo>
                                  <a:lnTo>
                                    <a:pt x="2134" y="1892"/>
                                  </a:lnTo>
                                  <a:lnTo>
                                    <a:pt x="2190" y="1857"/>
                                  </a:lnTo>
                                  <a:lnTo>
                                    <a:pt x="2256" y="1845"/>
                                  </a:lnTo>
                                  <a:lnTo>
                                    <a:pt x="2279" y="1846"/>
                                  </a:lnTo>
                                  <a:lnTo>
                                    <a:pt x="2343" y="1866"/>
                                  </a:lnTo>
                                  <a:lnTo>
                                    <a:pt x="2394" y="1906"/>
                                  </a:lnTo>
                                  <a:lnTo>
                                    <a:pt x="2428" y="1962"/>
                                  </a:lnTo>
                                  <a:lnTo>
                                    <a:pt x="2441" y="2028"/>
                                  </a:lnTo>
                                  <a:lnTo>
                                    <a:pt x="2440" y="2051"/>
                                  </a:lnTo>
                                  <a:lnTo>
                                    <a:pt x="2420" y="2115"/>
                                  </a:lnTo>
                                  <a:lnTo>
                                    <a:pt x="2380" y="2167"/>
                                  </a:lnTo>
                                  <a:lnTo>
                                    <a:pt x="2325" y="2201"/>
                                  </a:lnTo>
                                  <a:lnTo>
                                    <a:pt x="2259" y="2214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80" y="684000"/>
                            <a:ext cx="23292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080"/>
                              <a:ext cx="2228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69">
                                  <a:moveTo>
                                    <a:pt x="2073" y="2029"/>
                                  </a:moveTo>
                                  <a:lnTo>
                                    <a:pt x="2085" y="1963"/>
                                  </a:lnTo>
                                  <a:lnTo>
                                    <a:pt x="2119" y="1907"/>
                                  </a:lnTo>
                                  <a:lnTo>
                                    <a:pt x="2170" y="1867"/>
                                  </a:lnTo>
                                  <a:lnTo>
                                    <a:pt x="2233" y="1846"/>
                                  </a:lnTo>
                                  <a:lnTo>
                                    <a:pt x="2256" y="1845"/>
                                  </a:lnTo>
                                  <a:lnTo>
                                    <a:pt x="2279" y="1846"/>
                                  </a:lnTo>
                                  <a:lnTo>
                                    <a:pt x="2343" y="1866"/>
                                  </a:lnTo>
                                  <a:lnTo>
                                    <a:pt x="2394" y="1906"/>
                                  </a:lnTo>
                                  <a:lnTo>
                                    <a:pt x="2428" y="1962"/>
                                  </a:lnTo>
                                  <a:lnTo>
                                    <a:pt x="2441" y="2028"/>
                                  </a:lnTo>
                                  <a:lnTo>
                                    <a:pt x="2440" y="2051"/>
                                  </a:lnTo>
                                  <a:lnTo>
                                    <a:pt x="2420" y="2115"/>
                                  </a:lnTo>
                                  <a:lnTo>
                                    <a:pt x="2380" y="2167"/>
                                  </a:lnTo>
                                  <a:lnTo>
                                    <a:pt x="2325" y="2201"/>
                                  </a:lnTo>
                                  <a:lnTo>
                                    <a:pt x="2259" y="2214"/>
                                  </a:lnTo>
                                  <a:lnTo>
                                    <a:pt x="2236" y="2213"/>
                                  </a:lnTo>
                                  <a:lnTo>
                                    <a:pt x="2172" y="2193"/>
                                  </a:lnTo>
                                  <a:lnTo>
                                    <a:pt x="2120" y="2153"/>
                                  </a:lnTo>
                                  <a:lnTo>
                                    <a:pt x="2086" y="2098"/>
                                  </a:lnTo>
                                  <a:lnTo>
                                    <a:pt x="2073" y="20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0" y="0"/>
                              <a:ext cx="22284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1680" y="673200"/>
                            <a:ext cx="23364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69">
                                  <a:moveTo>
                                    <a:pt x="2056" y="2013"/>
                                  </a:moveTo>
                                  <a:lnTo>
                                    <a:pt x="2068" y="1946"/>
                                  </a:lnTo>
                                  <a:lnTo>
                                    <a:pt x="2102" y="1890"/>
                                  </a:lnTo>
                                  <a:lnTo>
                                    <a:pt x="2153" y="1850"/>
                                  </a:lnTo>
                                  <a:lnTo>
                                    <a:pt x="2216" y="1829"/>
                                  </a:lnTo>
                                  <a:lnTo>
                                    <a:pt x="2239" y="1828"/>
                                  </a:lnTo>
                                  <a:lnTo>
                                    <a:pt x="2262" y="1829"/>
                                  </a:lnTo>
                                  <a:lnTo>
                                    <a:pt x="2326" y="1849"/>
                                  </a:lnTo>
                                  <a:lnTo>
                                    <a:pt x="2377" y="1889"/>
                                  </a:lnTo>
                                  <a:lnTo>
                                    <a:pt x="2411" y="1945"/>
                                  </a:lnTo>
                                  <a:lnTo>
                                    <a:pt x="2424" y="2011"/>
                                  </a:lnTo>
                                  <a:lnTo>
                                    <a:pt x="2423" y="2034"/>
                                  </a:lnTo>
                                  <a:lnTo>
                                    <a:pt x="2403" y="2098"/>
                                  </a:lnTo>
                                  <a:lnTo>
                                    <a:pt x="2363" y="2150"/>
                                  </a:lnTo>
                                  <a:lnTo>
                                    <a:pt x="2308" y="2184"/>
                                  </a:lnTo>
                                  <a:lnTo>
                                    <a:pt x="2242" y="2197"/>
                                  </a:lnTo>
                                  <a:lnTo>
                                    <a:pt x="2219" y="2196"/>
                                  </a:lnTo>
                                  <a:lnTo>
                                    <a:pt x="2155" y="2176"/>
                                  </a:lnTo>
                                  <a:lnTo>
                                    <a:pt x="2104" y="2136"/>
                                  </a:lnTo>
                                  <a:lnTo>
                                    <a:pt x="2069" y="2081"/>
                                  </a:lnTo>
                                  <a:lnTo>
                                    <a:pt x="2056" y="2015"/>
                                  </a:lnTo>
                                  <a:lnTo>
                                    <a:pt x="2056" y="20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23400" y="23400"/>
                              <a:ext cx="18720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5080" y="696600"/>
                            <a:ext cx="1861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95">
                                  <a:moveTo>
                                    <a:pt x="2093" y="2013"/>
                                  </a:moveTo>
                                  <a:lnTo>
                                    <a:pt x="2108" y="1947"/>
                                  </a:lnTo>
                                  <a:lnTo>
                                    <a:pt x="2149" y="1897"/>
                                  </a:lnTo>
                                  <a:lnTo>
                                    <a:pt x="2208" y="1868"/>
                                  </a:lnTo>
                                  <a:lnTo>
                                    <a:pt x="2230" y="1865"/>
                                  </a:lnTo>
                                  <a:lnTo>
                                    <a:pt x="2255" y="1867"/>
                                  </a:lnTo>
                                  <a:lnTo>
                                    <a:pt x="2319" y="1889"/>
                                  </a:lnTo>
                                  <a:lnTo>
                                    <a:pt x="2365" y="1934"/>
                                  </a:lnTo>
                                  <a:lnTo>
                                    <a:pt x="2386" y="1995"/>
                                  </a:lnTo>
                                  <a:lnTo>
                                    <a:pt x="2385" y="2021"/>
                                  </a:lnTo>
                                  <a:lnTo>
                                    <a:pt x="2364" y="2088"/>
                                  </a:lnTo>
                                  <a:lnTo>
                                    <a:pt x="2322" y="2135"/>
                                  </a:lnTo>
                                  <a:lnTo>
                                    <a:pt x="2264" y="2158"/>
                                  </a:lnTo>
                                  <a:lnTo>
                                    <a:pt x="2243" y="2160"/>
                                  </a:lnTo>
                                  <a:lnTo>
                                    <a:pt x="2219" y="2158"/>
                                  </a:lnTo>
                                  <a:lnTo>
                                    <a:pt x="2157" y="2134"/>
                                  </a:lnTo>
                                  <a:lnTo>
                                    <a:pt x="2113" y="2087"/>
                                  </a:lnTo>
                                  <a:lnTo>
                                    <a:pt x="2093" y="2025"/>
                                  </a:lnTo>
                                  <a:lnTo>
                                    <a:pt x="2093" y="20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520" y="615960"/>
                            <a:ext cx="467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81">
                                  <a:moveTo>
                                    <a:pt x="2563" y="1738"/>
                                  </a:moveTo>
                                  <a:lnTo>
                                    <a:pt x="3299" y="1738"/>
                                  </a:lnTo>
                                  <a:lnTo>
                                    <a:pt x="3299" y="2320"/>
                                  </a:lnTo>
                                  <a:lnTo>
                                    <a:pt x="2563" y="2320"/>
                                  </a:lnTo>
                                  <a:lnTo>
                                    <a:pt x="2563" y="1738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3520" y="615960"/>
                            <a:ext cx="466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080"/>
                              <a:ext cx="4564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81">
                                  <a:moveTo>
                                    <a:pt x="2563" y="2320"/>
                                  </a:moveTo>
                                  <a:lnTo>
                                    <a:pt x="3299" y="2320"/>
                                  </a:lnTo>
                                  <a:lnTo>
                                    <a:pt x="3299" y="1738"/>
                                  </a:lnTo>
                                  <a:lnTo>
                                    <a:pt x="2563" y="1738"/>
                                  </a:lnTo>
                                  <a:lnTo>
                                    <a:pt x="2563" y="23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0"/>
                              <a:ext cx="456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2720" y="605160"/>
                            <a:ext cx="467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81">
                                  <a:moveTo>
                                    <a:pt x="2546" y="2303"/>
                                  </a:moveTo>
                                  <a:lnTo>
                                    <a:pt x="3282" y="2303"/>
                                  </a:lnTo>
                                  <a:lnTo>
                                    <a:pt x="3282" y="1721"/>
                                  </a:lnTo>
                                  <a:lnTo>
                                    <a:pt x="2546" y="1721"/>
                                  </a:lnTo>
                                  <a:lnTo>
                                    <a:pt x="2546" y="2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22040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2501" y="2689"/>
                                  </a:moveTo>
                                  <a:lnTo>
                                    <a:pt x="3350" y="2689"/>
                                  </a:lnTo>
                                  <a:lnTo>
                                    <a:pt x="3350" y="3271"/>
                                  </a:lnTo>
                                  <a:lnTo>
                                    <a:pt x="2501" y="3271"/>
                                  </a:lnTo>
                                  <a:lnTo>
                                    <a:pt x="2501" y="2689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122040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9720"/>
                              <a:ext cx="5284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2501" y="3271"/>
                                  </a:moveTo>
                                  <a:lnTo>
                                    <a:pt x="3350" y="3271"/>
                                  </a:lnTo>
                                  <a:lnTo>
                                    <a:pt x="3350" y="2689"/>
                                  </a:lnTo>
                                  <a:lnTo>
                                    <a:pt x="2501" y="2689"/>
                                  </a:lnTo>
                                  <a:lnTo>
                                    <a:pt x="2501" y="3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0" y="0"/>
                              <a:ext cx="52848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3480" y="120960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2484" y="3254"/>
                                  </a:moveTo>
                                  <a:lnTo>
                                    <a:pt x="3333" y="3254"/>
                                  </a:lnTo>
                                  <a:lnTo>
                                    <a:pt x="3333" y="2673"/>
                                  </a:lnTo>
                                  <a:lnTo>
                                    <a:pt x="2484" y="2673"/>
                                  </a:lnTo>
                                  <a:lnTo>
                                    <a:pt x="2484" y="3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121464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3486" y="2680"/>
                                  </a:moveTo>
                                  <a:lnTo>
                                    <a:pt x="4335" y="2680"/>
                                  </a:lnTo>
                                  <a:lnTo>
                                    <a:pt x="4335" y="3261"/>
                                  </a:lnTo>
                                  <a:lnTo>
                                    <a:pt x="3486" y="3261"/>
                                  </a:lnTo>
                                  <a:lnTo>
                                    <a:pt x="3486" y="2680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121464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10440"/>
                              <a:ext cx="52776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3486" y="3261"/>
                                  </a:moveTo>
                                  <a:lnTo>
                                    <a:pt x="4335" y="3261"/>
                                  </a:lnTo>
                                  <a:lnTo>
                                    <a:pt x="4335" y="2680"/>
                                  </a:lnTo>
                                  <a:lnTo>
                                    <a:pt x="3486" y="2680"/>
                                  </a:lnTo>
                                  <a:lnTo>
                                    <a:pt x="3486" y="3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0" y="0"/>
                              <a:ext cx="5277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98800" y="120348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3469" y="3244"/>
                                  </a:moveTo>
                                  <a:lnTo>
                                    <a:pt x="4318" y="3244"/>
                                  </a:lnTo>
                                  <a:lnTo>
                                    <a:pt x="4318" y="2663"/>
                                  </a:lnTo>
                                  <a:lnTo>
                                    <a:pt x="3469" y="2663"/>
                                  </a:lnTo>
                                  <a:lnTo>
                                    <a:pt x="3469" y="32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121464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81" y="2680"/>
                                  </a:moveTo>
                                  <a:lnTo>
                                    <a:pt x="5330" y="2680"/>
                                  </a:lnTo>
                                  <a:lnTo>
                                    <a:pt x="5330" y="3261"/>
                                  </a:lnTo>
                                  <a:lnTo>
                                    <a:pt x="4481" y="3261"/>
                                  </a:lnTo>
                                  <a:lnTo>
                                    <a:pt x="4481" y="2680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121464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440" y="10440"/>
                              <a:ext cx="5284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81" y="3261"/>
                                  </a:moveTo>
                                  <a:lnTo>
                                    <a:pt x="5330" y="3261"/>
                                  </a:lnTo>
                                  <a:lnTo>
                                    <a:pt x="5330" y="2680"/>
                                  </a:lnTo>
                                  <a:lnTo>
                                    <a:pt x="4481" y="2680"/>
                                  </a:lnTo>
                                  <a:lnTo>
                                    <a:pt x="4481" y="3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0" y="0"/>
                              <a:ext cx="528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30600" y="120348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64" y="3244"/>
                                  </a:moveTo>
                                  <a:lnTo>
                                    <a:pt x="5314" y="3244"/>
                                  </a:lnTo>
                                  <a:lnTo>
                                    <a:pt x="5314" y="2663"/>
                                  </a:lnTo>
                                  <a:lnTo>
                                    <a:pt x="4464" y="2663"/>
                                  </a:lnTo>
                                  <a:lnTo>
                                    <a:pt x="4464" y="32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19735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81" y="3875"/>
                                  </a:moveTo>
                                  <a:lnTo>
                                    <a:pt x="5330" y="3875"/>
                                  </a:lnTo>
                                  <a:lnTo>
                                    <a:pt x="5330" y="4456"/>
                                  </a:lnTo>
                                  <a:lnTo>
                                    <a:pt x="4481" y="4456"/>
                                  </a:lnTo>
                                  <a:lnTo>
                                    <a:pt x="4481" y="3875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197352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440" y="9720"/>
                              <a:ext cx="5284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81" y="4456"/>
                                  </a:moveTo>
                                  <a:lnTo>
                                    <a:pt x="5330" y="4456"/>
                                  </a:lnTo>
                                  <a:lnTo>
                                    <a:pt x="5330" y="3875"/>
                                  </a:lnTo>
                                  <a:lnTo>
                                    <a:pt x="4481" y="3875"/>
                                  </a:lnTo>
                                  <a:lnTo>
                                    <a:pt x="4481" y="4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52848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30600" y="19627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4464" y="4440"/>
                                  </a:moveTo>
                                  <a:lnTo>
                                    <a:pt x="5314" y="4440"/>
                                  </a:lnTo>
                                  <a:lnTo>
                                    <a:pt x="5314" y="3858"/>
                                  </a:lnTo>
                                  <a:lnTo>
                                    <a:pt x="4464" y="3858"/>
                                  </a:lnTo>
                                  <a:lnTo>
                                    <a:pt x="4464" y="44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96920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5509" y="3868"/>
                                  </a:moveTo>
                                  <a:lnTo>
                                    <a:pt x="6359" y="3868"/>
                                  </a:lnTo>
                                  <a:lnTo>
                                    <a:pt x="6359" y="4449"/>
                                  </a:lnTo>
                                  <a:lnTo>
                                    <a:pt x="5509" y="4449"/>
                                  </a:lnTo>
                                  <a:lnTo>
                                    <a:pt x="5509" y="3868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440" y="196920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080"/>
                              <a:ext cx="5284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5509" y="4449"/>
                                  </a:moveTo>
                                  <a:lnTo>
                                    <a:pt x="6359" y="4449"/>
                                  </a:lnTo>
                                  <a:lnTo>
                                    <a:pt x="6359" y="3868"/>
                                  </a:lnTo>
                                  <a:lnTo>
                                    <a:pt x="5509" y="3868"/>
                                  </a:lnTo>
                                  <a:lnTo>
                                    <a:pt x="5509" y="4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0" y="0"/>
                              <a:ext cx="528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4000" y="195840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5493" y="4432"/>
                                  </a:moveTo>
                                  <a:lnTo>
                                    <a:pt x="6342" y="4432"/>
                                  </a:lnTo>
                                  <a:lnTo>
                                    <a:pt x="6342" y="3851"/>
                                  </a:lnTo>
                                  <a:lnTo>
                                    <a:pt x="5493" y="3851"/>
                                  </a:lnTo>
                                  <a:lnTo>
                                    <a:pt x="5493" y="44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974880"/>
                            <a:ext cx="25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07">
                                  <a:moveTo>
                                    <a:pt x="2914" y="2303"/>
                                  </a:moveTo>
                                  <a:lnTo>
                                    <a:pt x="2910" y="26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115704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2909" y="2673"/>
                                  </a:moveTo>
                                  <a:lnTo>
                                    <a:pt x="2869" y="2590"/>
                                  </a:lnTo>
                                  <a:lnTo>
                                    <a:pt x="2887" y="2597"/>
                                  </a:lnTo>
                                  <a:lnTo>
                                    <a:pt x="2907" y="2600"/>
                                  </a:lnTo>
                                  <a:lnTo>
                                    <a:pt x="2946" y="2600"/>
                                  </a:lnTo>
                                  <a:lnTo>
                                    <a:pt x="2909" y="267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2946" y="2600"/>
                                  </a:moveTo>
                                  <a:lnTo>
                                    <a:pt x="2907" y="2600"/>
                                  </a:lnTo>
                                  <a:lnTo>
                                    <a:pt x="2926" y="2599"/>
                                  </a:lnTo>
                                  <a:lnTo>
                                    <a:pt x="2945" y="2593"/>
                                  </a:lnTo>
                                  <a:lnTo>
                                    <a:pt x="2951" y="2591"/>
                                  </a:lnTo>
                                  <a:lnTo>
                                    <a:pt x="2946" y="260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1391760"/>
                            <a:ext cx="46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0">
                                  <a:moveTo>
                                    <a:pt x="3333" y="2959"/>
                                  </a:moveTo>
                                  <a:lnTo>
                                    <a:pt x="3406" y="29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6240" y="136512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3386" y="3000"/>
                                  </a:moveTo>
                                  <a:lnTo>
                                    <a:pt x="3393" y="2981"/>
                                  </a:lnTo>
                                  <a:lnTo>
                                    <a:pt x="3396" y="2962"/>
                                  </a:lnTo>
                                  <a:lnTo>
                                    <a:pt x="3395" y="2942"/>
                                  </a:lnTo>
                                  <a:lnTo>
                                    <a:pt x="3389" y="2923"/>
                                  </a:lnTo>
                                  <a:lnTo>
                                    <a:pt x="3386" y="2917"/>
                                  </a:lnTo>
                                  <a:lnTo>
                                    <a:pt x="3469" y="2959"/>
                                  </a:lnTo>
                                  <a:lnTo>
                                    <a:pt x="3386" y="300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080" y="1388880"/>
                            <a:ext cx="53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0">
                                  <a:moveTo>
                                    <a:pt x="4318" y="2954"/>
                                  </a:moveTo>
                                  <a:lnTo>
                                    <a:pt x="4402" y="29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136260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4382" y="2995"/>
                                  </a:moveTo>
                                  <a:lnTo>
                                    <a:pt x="4389" y="2976"/>
                                  </a:lnTo>
                                  <a:lnTo>
                                    <a:pt x="4392" y="2957"/>
                                  </a:lnTo>
                                  <a:lnTo>
                                    <a:pt x="4390" y="2937"/>
                                  </a:lnTo>
                                  <a:lnTo>
                                    <a:pt x="4385" y="2918"/>
                                  </a:lnTo>
                                  <a:lnTo>
                                    <a:pt x="4382" y="2913"/>
                                  </a:lnTo>
                                  <a:lnTo>
                                    <a:pt x="4464" y="2954"/>
                                  </a:lnTo>
                                  <a:lnTo>
                                    <a:pt x="4382" y="299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0600" y="1572840"/>
                            <a:ext cx="144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1">
                                  <a:moveTo>
                                    <a:pt x="4889" y="3244"/>
                                  </a:moveTo>
                                  <a:lnTo>
                                    <a:pt x="4889" y="3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4680" y="191088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4889" y="3858"/>
                                  </a:moveTo>
                                  <a:lnTo>
                                    <a:pt x="4848" y="3776"/>
                                  </a:lnTo>
                                  <a:lnTo>
                                    <a:pt x="4866" y="3783"/>
                                  </a:lnTo>
                                  <a:lnTo>
                                    <a:pt x="4886" y="3785"/>
                                  </a:lnTo>
                                  <a:lnTo>
                                    <a:pt x="4925" y="3785"/>
                                  </a:lnTo>
                                  <a:lnTo>
                                    <a:pt x="4889" y="385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4925" y="3785"/>
                                  </a:moveTo>
                                  <a:lnTo>
                                    <a:pt x="4886" y="3785"/>
                                  </a:lnTo>
                                  <a:lnTo>
                                    <a:pt x="4905" y="3784"/>
                                  </a:lnTo>
                                  <a:lnTo>
                                    <a:pt x="4924" y="3778"/>
                                  </a:lnTo>
                                  <a:lnTo>
                                    <a:pt x="4930" y="3776"/>
                                  </a:lnTo>
                                  <a:lnTo>
                                    <a:pt x="4925" y="378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600" y="2151360"/>
                            <a:ext cx="741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">
                                  <a:moveTo>
                                    <a:pt x="5314" y="4158"/>
                                  </a:moveTo>
                                  <a:lnTo>
                                    <a:pt x="5430" y="41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2160" y="2129040"/>
                            <a:ext cx="514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6">
                                  <a:moveTo>
                                    <a:pt x="5411" y="4196"/>
                                  </a:moveTo>
                                  <a:lnTo>
                                    <a:pt x="5418" y="4178"/>
                                  </a:lnTo>
                                  <a:lnTo>
                                    <a:pt x="5420" y="4158"/>
                                  </a:lnTo>
                                  <a:lnTo>
                                    <a:pt x="5418" y="4139"/>
                                  </a:lnTo>
                                  <a:lnTo>
                                    <a:pt x="5412" y="4120"/>
                                  </a:lnTo>
                                  <a:lnTo>
                                    <a:pt x="5493" y="4153"/>
                                  </a:lnTo>
                                  <a:lnTo>
                                    <a:pt x="5411" y="419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360" y="1995840"/>
                            <a:ext cx="46728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54">
                                  <a:moveTo>
                                    <a:pt x="6910" y="4464"/>
                                  </a:moveTo>
                                  <a:lnTo>
                                    <a:pt x="6541" y="4187"/>
                                  </a:lnTo>
                                  <a:lnTo>
                                    <a:pt x="6910" y="3910"/>
                                  </a:lnTo>
                                  <a:lnTo>
                                    <a:pt x="7278" y="4187"/>
                                  </a:lnTo>
                                  <a:lnTo>
                                    <a:pt x="6910" y="4464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360" y="1995840"/>
                            <a:ext cx="46656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360"/>
                              <a:ext cx="4572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54">
                                  <a:moveTo>
                                    <a:pt x="6541" y="4187"/>
                                  </a:moveTo>
                                  <a:lnTo>
                                    <a:pt x="6910" y="3910"/>
                                  </a:lnTo>
                                  <a:lnTo>
                                    <a:pt x="7278" y="4187"/>
                                  </a:lnTo>
                                  <a:lnTo>
                                    <a:pt x="6910" y="4464"/>
                                  </a:lnTo>
                                  <a:lnTo>
                                    <a:pt x="6541" y="41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0" y="0"/>
                              <a:ext cx="457200" cy="34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39920" y="1985040"/>
                            <a:ext cx="46728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54">
                                  <a:moveTo>
                                    <a:pt x="6525" y="4170"/>
                                  </a:moveTo>
                                  <a:lnTo>
                                    <a:pt x="6893" y="3893"/>
                                  </a:lnTo>
                                  <a:lnTo>
                                    <a:pt x="7261" y="4170"/>
                                  </a:lnTo>
                                  <a:lnTo>
                                    <a:pt x="6893" y="4447"/>
                                  </a:lnTo>
                                  <a:lnTo>
                                    <a:pt x="6525" y="4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7280" y="19861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7560" y="3895"/>
                                  </a:moveTo>
                                  <a:lnTo>
                                    <a:pt x="8409" y="3895"/>
                                  </a:lnTo>
                                  <a:lnTo>
                                    <a:pt x="8409" y="4476"/>
                                  </a:lnTo>
                                  <a:lnTo>
                                    <a:pt x="7560" y="4476"/>
                                  </a:lnTo>
                                  <a:lnTo>
                                    <a:pt x="7560" y="3895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7280" y="198612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440"/>
                              <a:ext cx="52848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7560" y="4476"/>
                                  </a:moveTo>
                                  <a:lnTo>
                                    <a:pt x="8409" y="4476"/>
                                  </a:lnTo>
                                  <a:lnTo>
                                    <a:pt x="8409" y="3895"/>
                                  </a:lnTo>
                                  <a:lnTo>
                                    <a:pt x="7560" y="3895"/>
                                  </a:lnTo>
                                  <a:lnTo>
                                    <a:pt x="7560" y="4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0" y="0"/>
                              <a:ext cx="528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86480" y="19753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7543" y="4459"/>
                                  </a:moveTo>
                                  <a:lnTo>
                                    <a:pt x="8392" y="4459"/>
                                  </a:lnTo>
                                  <a:lnTo>
                                    <a:pt x="8392" y="3878"/>
                                  </a:lnTo>
                                  <a:lnTo>
                                    <a:pt x="7543" y="3878"/>
                                  </a:lnTo>
                                  <a:lnTo>
                                    <a:pt x="7543" y="44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2538000"/>
                            <a:ext cx="561132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132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7" h="1688">
                                  <a:moveTo>
                                    <a:pt x="1589" y="6451"/>
                                  </a:moveTo>
                                  <a:lnTo>
                                    <a:pt x="10426" y="6451"/>
                                  </a:lnTo>
                                  <a:lnTo>
                                    <a:pt x="10426" y="4763"/>
                                  </a:lnTo>
                                  <a:lnTo>
                                    <a:pt x="1589" y="4763"/>
                                  </a:lnTo>
                                  <a:lnTo>
                                    <a:pt x="1589" y="64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26676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2538000"/>
                            <a:ext cx="267480" cy="107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688">
                                  <a:moveTo>
                                    <a:pt x="1589" y="6451"/>
                                  </a:moveTo>
                                  <a:lnTo>
                                    <a:pt x="2010" y="6451"/>
                                  </a:lnTo>
                                  <a:lnTo>
                                    <a:pt x="2010" y="4763"/>
                                  </a:lnTo>
                                  <a:lnTo>
                                    <a:pt x="1589" y="4763"/>
                                  </a:lnTo>
                                  <a:lnTo>
                                    <a:pt x="1589" y="64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0" y="19861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9069" y="3895"/>
                                  </a:moveTo>
                                  <a:lnTo>
                                    <a:pt x="9918" y="3895"/>
                                  </a:lnTo>
                                  <a:lnTo>
                                    <a:pt x="9918" y="4476"/>
                                  </a:lnTo>
                                  <a:lnTo>
                                    <a:pt x="9069" y="4476"/>
                                  </a:lnTo>
                                  <a:lnTo>
                                    <a:pt x="9069" y="3895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0" y="1986120"/>
                            <a:ext cx="26028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440"/>
                              <a:ext cx="1256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81">
                                  <a:moveTo>
                                    <a:pt x="9069" y="4476"/>
                                  </a:moveTo>
                                  <a:lnTo>
                                    <a:pt x="9478" y="44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440"/>
                              <a:ext cx="1256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581">
                                  <a:moveTo>
                                    <a:pt x="9478" y="3895"/>
                                  </a:moveTo>
                                  <a:lnTo>
                                    <a:pt x="9069" y="3895"/>
                                  </a:lnTo>
                                  <a:lnTo>
                                    <a:pt x="9069" y="44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0" y="0"/>
                              <a:ext cx="2602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44800" y="197532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9052" y="4459"/>
                                  </a:moveTo>
                                  <a:lnTo>
                                    <a:pt x="9901" y="4459"/>
                                  </a:lnTo>
                                  <a:lnTo>
                                    <a:pt x="9901" y="3878"/>
                                  </a:lnTo>
                                  <a:lnTo>
                                    <a:pt x="9052" y="3878"/>
                                  </a:lnTo>
                                  <a:lnTo>
                                    <a:pt x="9052" y="44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1760" y="2161080"/>
                            <a:ext cx="1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0">
                                  <a:moveTo>
                                    <a:pt x="7457" y="4170"/>
                                  </a:moveTo>
                                  <a:lnTo>
                                    <a:pt x="7480" y="41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560" y="2161080"/>
                            <a:ext cx="5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7261" y="4170"/>
                                  </a:moveTo>
                                  <a:lnTo>
                                    <a:pt x="7347" y="41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2138760"/>
                            <a:ext cx="522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7460" y="4211"/>
                                  </a:moveTo>
                                  <a:lnTo>
                                    <a:pt x="7467" y="4193"/>
                                  </a:lnTo>
                                  <a:lnTo>
                                    <a:pt x="7470" y="4173"/>
                                  </a:lnTo>
                                  <a:lnTo>
                                    <a:pt x="7469" y="4154"/>
                                  </a:lnTo>
                                  <a:lnTo>
                                    <a:pt x="7463" y="4135"/>
                                  </a:lnTo>
                                  <a:lnTo>
                                    <a:pt x="7543" y="4170"/>
                                  </a:lnTo>
                                  <a:lnTo>
                                    <a:pt x="7460" y="421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1920" y="2125440"/>
                            <a:ext cx="698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3">
                                  <a:moveTo>
                                    <a:pt x="7347" y="4114"/>
                                  </a:moveTo>
                                  <a:lnTo>
                                    <a:pt x="7457" y="4114"/>
                                  </a:lnTo>
                                  <a:lnTo>
                                    <a:pt x="7457" y="4226"/>
                                  </a:lnTo>
                                  <a:lnTo>
                                    <a:pt x="7347" y="4226"/>
                                  </a:lnTo>
                                  <a:lnTo>
                                    <a:pt x="7347" y="41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1080" y="3098880"/>
                            <a:ext cx="24948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800"/>
                              <a:ext cx="2394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10156" y="6040"/>
                                  </a:moveTo>
                                  <a:lnTo>
                                    <a:pt x="10084" y="6029"/>
                                  </a:lnTo>
                                  <a:lnTo>
                                    <a:pt x="10025" y="5999"/>
                                  </a:lnTo>
                                  <a:lnTo>
                                    <a:pt x="9979" y="5954"/>
                                  </a:lnTo>
                                  <a:lnTo>
                                    <a:pt x="9952" y="5897"/>
                                  </a:lnTo>
                                  <a:lnTo>
                                    <a:pt x="9944" y="5842"/>
                                  </a:lnTo>
                                  <a:lnTo>
                                    <a:pt x="9945" y="5819"/>
                                  </a:lnTo>
                                  <a:lnTo>
                                    <a:pt x="9964" y="5755"/>
                                  </a:lnTo>
                                  <a:lnTo>
                                    <a:pt x="10002" y="5702"/>
                                  </a:lnTo>
                                  <a:lnTo>
                                    <a:pt x="10055" y="5664"/>
                                  </a:lnTo>
                                  <a:lnTo>
                                    <a:pt x="10119" y="5646"/>
                                  </a:lnTo>
                                  <a:lnTo>
                                    <a:pt x="10145" y="5647"/>
                                  </a:lnTo>
                                  <a:lnTo>
                                    <a:pt x="10215" y="5663"/>
                                  </a:lnTo>
                                  <a:lnTo>
                                    <a:pt x="10272" y="5697"/>
                                  </a:lnTo>
                                  <a:lnTo>
                                    <a:pt x="10312" y="5745"/>
                                  </a:lnTo>
                                  <a:lnTo>
                                    <a:pt x="10335" y="5803"/>
                                  </a:lnTo>
                                  <a:lnTo>
                                    <a:pt x="10338" y="5824"/>
                                  </a:lnTo>
                                  <a:lnTo>
                                    <a:pt x="10337" y="5850"/>
                                  </a:lnTo>
                                  <a:lnTo>
                                    <a:pt x="10320" y="5919"/>
                                  </a:lnTo>
                                  <a:lnTo>
                                    <a:pt x="10285" y="5975"/>
                                  </a:lnTo>
                                  <a:lnTo>
                                    <a:pt x="10237" y="6015"/>
                                  </a:lnTo>
                                  <a:lnTo>
                                    <a:pt x="10177" y="6037"/>
                                  </a:lnTo>
                                  <a:lnTo>
                                    <a:pt x="10156" y="6040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00280" y="3088080"/>
                            <a:ext cx="2502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94">
                                  <a:moveTo>
                                    <a:pt x="9927" y="5825"/>
                                  </a:moveTo>
                                  <a:lnTo>
                                    <a:pt x="9939" y="5759"/>
                                  </a:lnTo>
                                  <a:lnTo>
                                    <a:pt x="9971" y="5701"/>
                                  </a:lnTo>
                                  <a:lnTo>
                                    <a:pt x="10019" y="5658"/>
                                  </a:lnTo>
                                  <a:lnTo>
                                    <a:pt x="10080" y="5633"/>
                                  </a:lnTo>
                                  <a:lnTo>
                                    <a:pt x="10102" y="5629"/>
                                  </a:lnTo>
                                  <a:lnTo>
                                    <a:pt x="10128" y="5630"/>
                                  </a:lnTo>
                                  <a:lnTo>
                                    <a:pt x="10198" y="5646"/>
                                  </a:lnTo>
                                  <a:lnTo>
                                    <a:pt x="10255" y="5680"/>
                                  </a:lnTo>
                                  <a:lnTo>
                                    <a:pt x="10295" y="5728"/>
                                  </a:lnTo>
                                  <a:lnTo>
                                    <a:pt x="10318" y="5786"/>
                                  </a:lnTo>
                                  <a:lnTo>
                                    <a:pt x="10321" y="5807"/>
                                  </a:lnTo>
                                  <a:lnTo>
                                    <a:pt x="10320" y="5833"/>
                                  </a:lnTo>
                                  <a:lnTo>
                                    <a:pt x="10303" y="5902"/>
                                  </a:lnTo>
                                  <a:lnTo>
                                    <a:pt x="10269" y="5958"/>
                                  </a:lnTo>
                                  <a:lnTo>
                                    <a:pt x="10220" y="5998"/>
                                  </a:lnTo>
                                  <a:lnTo>
                                    <a:pt x="10161" y="6020"/>
                                  </a:lnTo>
                                  <a:lnTo>
                                    <a:pt x="10139" y="6023"/>
                                  </a:lnTo>
                                  <a:lnTo>
                                    <a:pt x="10114" y="6022"/>
                                  </a:lnTo>
                                  <a:lnTo>
                                    <a:pt x="10046" y="6004"/>
                                  </a:lnTo>
                                  <a:lnTo>
                                    <a:pt x="9991" y="5969"/>
                                  </a:lnTo>
                                  <a:lnTo>
                                    <a:pt x="9951" y="5919"/>
                                  </a:lnTo>
                                  <a:lnTo>
                                    <a:pt x="9930" y="5859"/>
                                  </a:lnTo>
                                  <a:lnTo>
                                    <a:pt x="9927" y="58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25560" y="24120"/>
                              <a:ext cx="20052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25840" y="3112200"/>
                            <a:ext cx="20016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16">
                                  <a:moveTo>
                                    <a:pt x="9967" y="5825"/>
                                  </a:moveTo>
                                  <a:lnTo>
                                    <a:pt x="9981" y="5760"/>
                                  </a:lnTo>
                                  <a:lnTo>
                                    <a:pt x="10019" y="5707"/>
                                  </a:lnTo>
                                  <a:lnTo>
                                    <a:pt x="10076" y="5675"/>
                                  </a:lnTo>
                                  <a:lnTo>
                                    <a:pt x="10120" y="5667"/>
                                  </a:lnTo>
                                  <a:lnTo>
                                    <a:pt x="10144" y="5669"/>
                                  </a:lnTo>
                                  <a:lnTo>
                                    <a:pt x="10207" y="5691"/>
                                  </a:lnTo>
                                  <a:lnTo>
                                    <a:pt x="10254" y="5736"/>
                                  </a:lnTo>
                                  <a:lnTo>
                                    <a:pt x="10280" y="5796"/>
                                  </a:lnTo>
                                  <a:lnTo>
                                    <a:pt x="10282" y="5818"/>
                                  </a:lnTo>
                                  <a:lnTo>
                                    <a:pt x="10281" y="5842"/>
                                  </a:lnTo>
                                  <a:lnTo>
                                    <a:pt x="10259" y="5907"/>
                                  </a:lnTo>
                                  <a:lnTo>
                                    <a:pt x="10216" y="5954"/>
                                  </a:lnTo>
                                  <a:lnTo>
                                    <a:pt x="10157" y="5980"/>
                                  </a:lnTo>
                                  <a:lnTo>
                                    <a:pt x="10135" y="5983"/>
                                  </a:lnTo>
                                  <a:lnTo>
                                    <a:pt x="10110" y="5982"/>
                                  </a:lnTo>
                                  <a:lnTo>
                                    <a:pt x="10045" y="5960"/>
                                  </a:lnTo>
                                  <a:lnTo>
                                    <a:pt x="9997" y="5918"/>
                                  </a:lnTo>
                                  <a:lnTo>
                                    <a:pt x="9970" y="5860"/>
                                  </a:lnTo>
                                  <a:lnTo>
                                    <a:pt x="9967" y="58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2161080"/>
                            <a:ext cx="76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0">
                                  <a:moveTo>
                                    <a:pt x="6342" y="4170"/>
                                  </a:moveTo>
                                  <a:lnTo>
                                    <a:pt x="6462" y="41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2138760"/>
                            <a:ext cx="522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6442" y="4211"/>
                                  </a:moveTo>
                                  <a:lnTo>
                                    <a:pt x="6449" y="4193"/>
                                  </a:lnTo>
                                  <a:lnTo>
                                    <a:pt x="6452" y="4173"/>
                                  </a:lnTo>
                                  <a:lnTo>
                                    <a:pt x="6451" y="4154"/>
                                  </a:lnTo>
                                  <a:lnTo>
                                    <a:pt x="6445" y="4135"/>
                                  </a:lnTo>
                                  <a:lnTo>
                                    <a:pt x="6525" y="4170"/>
                                  </a:lnTo>
                                  <a:lnTo>
                                    <a:pt x="6442" y="421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5760" y="2160360"/>
                            <a:ext cx="49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0">
                                  <a:moveTo>
                                    <a:pt x="8392" y="4169"/>
                                  </a:moveTo>
                                  <a:lnTo>
                                    <a:pt x="8470" y="41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2480" y="2137320"/>
                            <a:ext cx="522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8450" y="4210"/>
                                  </a:moveTo>
                                  <a:lnTo>
                                    <a:pt x="8457" y="4191"/>
                                  </a:lnTo>
                                  <a:lnTo>
                                    <a:pt x="8460" y="4172"/>
                                  </a:lnTo>
                                  <a:lnTo>
                                    <a:pt x="8458" y="4152"/>
                                  </a:lnTo>
                                  <a:lnTo>
                                    <a:pt x="8453" y="4133"/>
                                  </a:lnTo>
                                  <a:lnTo>
                                    <a:pt x="8532" y="4169"/>
                                  </a:lnTo>
                                  <a:lnTo>
                                    <a:pt x="8450" y="421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920" y="3011760"/>
                            <a:ext cx="5385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800"/>
                              <a:ext cx="5284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8339" y="5509"/>
                                  </a:moveTo>
                                  <a:lnTo>
                                    <a:pt x="9188" y="5509"/>
                                  </a:lnTo>
                                  <a:lnTo>
                                    <a:pt x="9188" y="6090"/>
                                  </a:lnTo>
                                  <a:lnTo>
                                    <a:pt x="8339" y="6090"/>
                                  </a:lnTo>
                                  <a:lnTo>
                                    <a:pt x="8339" y="5509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0" y="0"/>
                              <a:ext cx="528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81120" y="3000960"/>
                            <a:ext cx="53928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2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581">
                                  <a:moveTo>
                                    <a:pt x="8322" y="6073"/>
                                  </a:moveTo>
                                  <a:lnTo>
                                    <a:pt x="9171" y="6073"/>
                                  </a:lnTo>
                                  <a:lnTo>
                                    <a:pt x="9171" y="5492"/>
                                  </a:lnTo>
                                  <a:lnTo>
                                    <a:pt x="8322" y="5492"/>
                                  </a:lnTo>
                                  <a:lnTo>
                                    <a:pt x="8322" y="60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1240" y="2643480"/>
                            <a:ext cx="46728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54">
                                  <a:moveTo>
                                    <a:pt x="9493" y="5483"/>
                                  </a:moveTo>
                                  <a:lnTo>
                                    <a:pt x="9125" y="5206"/>
                                  </a:lnTo>
                                  <a:lnTo>
                                    <a:pt x="9493" y="4929"/>
                                  </a:lnTo>
                                  <a:lnTo>
                                    <a:pt x="9862" y="5206"/>
                                  </a:lnTo>
                                  <a:lnTo>
                                    <a:pt x="9493" y="5483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1240" y="2643480"/>
                            <a:ext cx="22428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5040" y="1440"/>
                              <a:ext cx="10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72">
                                  <a:moveTo>
                                    <a:pt x="9398" y="5001"/>
                                  </a:moveTo>
                                  <a:lnTo>
                                    <a:pt x="9479" y="49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0" y="0"/>
                              <a:ext cx="22428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80440" y="2632680"/>
                            <a:ext cx="46728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54">
                                  <a:moveTo>
                                    <a:pt x="9108" y="5189"/>
                                  </a:moveTo>
                                  <a:lnTo>
                                    <a:pt x="9476" y="4912"/>
                                  </a:lnTo>
                                  <a:lnTo>
                                    <a:pt x="9845" y="5189"/>
                                  </a:lnTo>
                                  <a:lnTo>
                                    <a:pt x="9476" y="5466"/>
                                  </a:lnTo>
                                  <a:lnTo>
                                    <a:pt x="9108" y="5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080" y="234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0">
                                  <a:moveTo>
                                    <a:pt x="9476" y="4459"/>
                                  </a:moveTo>
                                  <a:lnTo>
                                    <a:pt x="9476" y="48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7800" y="258048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9476" y="4912"/>
                                  </a:moveTo>
                                  <a:lnTo>
                                    <a:pt x="9435" y="4830"/>
                                  </a:lnTo>
                                  <a:lnTo>
                                    <a:pt x="9454" y="4837"/>
                                  </a:lnTo>
                                  <a:lnTo>
                                    <a:pt x="9473" y="4839"/>
                                  </a:lnTo>
                                  <a:lnTo>
                                    <a:pt x="9509" y="4839"/>
                                  </a:lnTo>
                                  <a:lnTo>
                                    <a:pt x="9476" y="491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9509" y="4839"/>
                                  </a:moveTo>
                                  <a:lnTo>
                                    <a:pt x="9473" y="4839"/>
                                  </a:lnTo>
                                  <a:lnTo>
                                    <a:pt x="9493" y="4838"/>
                                  </a:lnTo>
                                  <a:lnTo>
                                    <a:pt x="9512" y="4832"/>
                                  </a:lnTo>
                                  <a:lnTo>
                                    <a:pt x="9509" y="483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0400" y="2808720"/>
                            <a:ext cx="2300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240">
                                  <a:moveTo>
                                    <a:pt x="9108" y="5189"/>
                                  </a:moveTo>
                                  <a:lnTo>
                                    <a:pt x="8746" y="5189"/>
                                  </a:lnTo>
                                  <a:lnTo>
                                    <a:pt x="8746" y="54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4480" y="2948400"/>
                            <a:ext cx="522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8746" y="5492"/>
                                  </a:moveTo>
                                  <a:lnTo>
                                    <a:pt x="8705" y="5409"/>
                                  </a:lnTo>
                                  <a:lnTo>
                                    <a:pt x="8724" y="5416"/>
                                  </a:lnTo>
                                  <a:lnTo>
                                    <a:pt x="8743" y="5419"/>
                                  </a:lnTo>
                                  <a:lnTo>
                                    <a:pt x="8783" y="5419"/>
                                  </a:lnTo>
                                  <a:lnTo>
                                    <a:pt x="8746" y="549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8783" y="5419"/>
                                  </a:moveTo>
                                  <a:lnTo>
                                    <a:pt x="8743" y="5419"/>
                                  </a:lnTo>
                                  <a:lnTo>
                                    <a:pt x="8763" y="5417"/>
                                  </a:lnTo>
                                  <a:lnTo>
                                    <a:pt x="8782" y="5412"/>
                                  </a:lnTo>
                                  <a:lnTo>
                                    <a:pt x="8787" y="5409"/>
                                  </a:lnTo>
                                  <a:lnTo>
                                    <a:pt x="8783" y="541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8800" y="2773080"/>
                            <a:ext cx="820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3">
                                  <a:moveTo>
                                    <a:pt x="8712" y="5133"/>
                                  </a:moveTo>
                                  <a:lnTo>
                                    <a:pt x="8841" y="5133"/>
                                  </a:lnTo>
                                  <a:lnTo>
                                    <a:pt x="8841" y="5245"/>
                                  </a:lnTo>
                                  <a:lnTo>
                                    <a:pt x="8712" y="5245"/>
                                  </a:lnTo>
                                  <a:lnTo>
                                    <a:pt x="8712" y="51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8440" y="2808720"/>
                            <a:ext cx="1778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76">
                                  <a:moveTo>
                                    <a:pt x="9845" y="5189"/>
                                  </a:moveTo>
                                  <a:lnTo>
                                    <a:pt x="10125" y="5189"/>
                                  </a:lnTo>
                                  <a:lnTo>
                                    <a:pt x="10125" y="5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9280" y="303480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10125" y="5628"/>
                                  </a:moveTo>
                                  <a:lnTo>
                                    <a:pt x="10083" y="5545"/>
                                  </a:lnTo>
                                  <a:lnTo>
                                    <a:pt x="10102" y="5552"/>
                                  </a:lnTo>
                                  <a:lnTo>
                                    <a:pt x="10121" y="5555"/>
                                  </a:lnTo>
                                  <a:lnTo>
                                    <a:pt x="10157" y="5555"/>
                                  </a:lnTo>
                                  <a:lnTo>
                                    <a:pt x="10125" y="562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10157" y="5555"/>
                                  </a:moveTo>
                                  <a:lnTo>
                                    <a:pt x="10121" y="5555"/>
                                  </a:lnTo>
                                  <a:lnTo>
                                    <a:pt x="10141" y="5553"/>
                                  </a:lnTo>
                                  <a:lnTo>
                                    <a:pt x="10160" y="5548"/>
                                  </a:lnTo>
                                  <a:lnTo>
                                    <a:pt x="10157" y="555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2640" y="2771280"/>
                            <a:ext cx="698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3">
                                  <a:moveTo>
                                    <a:pt x="9899" y="5130"/>
                                  </a:moveTo>
                                  <a:lnTo>
                                    <a:pt x="10008" y="5130"/>
                                  </a:lnTo>
                                  <a:lnTo>
                                    <a:pt x="10008" y="5243"/>
                                  </a:lnTo>
                                  <a:lnTo>
                                    <a:pt x="9899" y="5243"/>
                                  </a:lnTo>
                                  <a:lnTo>
                                    <a:pt x="9899" y="513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920" y="1886760"/>
                            <a:ext cx="205236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360" cy="11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2" h="1827">
                                  <a:moveTo>
                                    <a:pt x="6893" y="3893"/>
                                  </a:moveTo>
                                  <a:lnTo>
                                    <a:pt x="6893" y="3738"/>
                                  </a:lnTo>
                                  <a:lnTo>
                                    <a:pt x="10125" y="3738"/>
                                  </a:lnTo>
                                  <a:lnTo>
                                    <a:pt x="10125" y="55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9280" y="303480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10125" y="5628"/>
                                  </a:moveTo>
                                  <a:lnTo>
                                    <a:pt x="10083" y="5545"/>
                                  </a:lnTo>
                                  <a:lnTo>
                                    <a:pt x="10102" y="5552"/>
                                  </a:lnTo>
                                  <a:lnTo>
                                    <a:pt x="10121" y="5555"/>
                                  </a:lnTo>
                                  <a:lnTo>
                                    <a:pt x="10157" y="5555"/>
                                  </a:lnTo>
                                  <a:lnTo>
                                    <a:pt x="10125" y="562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10157" y="5555"/>
                                  </a:moveTo>
                                  <a:lnTo>
                                    <a:pt x="10121" y="5555"/>
                                  </a:lnTo>
                                  <a:lnTo>
                                    <a:pt x="10141" y="5553"/>
                                  </a:lnTo>
                                  <a:lnTo>
                                    <a:pt x="10160" y="5548"/>
                                  </a:lnTo>
                                  <a:lnTo>
                                    <a:pt x="10157" y="555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4680" y="1831320"/>
                            <a:ext cx="820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3">
                                  <a:moveTo>
                                    <a:pt x="7115" y="3651"/>
                                  </a:moveTo>
                                  <a:lnTo>
                                    <a:pt x="7243" y="3651"/>
                                  </a:lnTo>
                                  <a:lnTo>
                                    <a:pt x="7243" y="3764"/>
                                  </a:lnTo>
                                  <a:lnTo>
                                    <a:pt x="7115" y="3764"/>
                                  </a:lnTo>
                                  <a:lnTo>
                                    <a:pt x="7115" y="36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0" y="3186360"/>
                            <a:ext cx="440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0">
                                  <a:moveTo>
                                    <a:pt x="9171" y="5784"/>
                                  </a:moveTo>
                                  <a:lnTo>
                                    <a:pt x="9865" y="57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8440" y="3164040"/>
                            <a:ext cx="522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9845" y="5826"/>
                                  </a:moveTo>
                                  <a:lnTo>
                                    <a:pt x="9852" y="5807"/>
                                  </a:lnTo>
                                  <a:lnTo>
                                    <a:pt x="9855" y="5788"/>
                                  </a:lnTo>
                                  <a:lnTo>
                                    <a:pt x="9853" y="5768"/>
                                  </a:lnTo>
                                  <a:lnTo>
                                    <a:pt x="9848" y="5749"/>
                                  </a:lnTo>
                                  <a:lnTo>
                                    <a:pt x="9927" y="5784"/>
                                  </a:lnTo>
                                  <a:lnTo>
                                    <a:pt x="9845" y="582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2720" y="2347560"/>
                            <a:ext cx="1612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527">
                                  <a:moveTo>
                                    <a:pt x="6910" y="4464"/>
                                  </a:moveTo>
                                  <a:lnTo>
                                    <a:pt x="6655" y="49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2336760"/>
                            <a:ext cx="1612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527">
                                  <a:moveTo>
                                    <a:pt x="6893" y="4447"/>
                                  </a:moveTo>
                                  <a:lnTo>
                                    <a:pt x="6639" y="49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7440" y="2596680"/>
                            <a:ext cx="155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72">
                                  <a:moveTo>
                                    <a:pt x="5428" y="4855"/>
                                  </a:moveTo>
                                  <a:lnTo>
                                    <a:pt x="5183" y="4855"/>
                                  </a:lnTo>
                                  <a:lnTo>
                                    <a:pt x="5183" y="5127"/>
                                  </a:lnTo>
                                  <a:lnTo>
                                    <a:pt x="5428" y="51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6640" y="2585880"/>
                            <a:ext cx="155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72">
                                  <a:moveTo>
                                    <a:pt x="5411" y="4838"/>
                                  </a:moveTo>
                                  <a:lnTo>
                                    <a:pt x="5166" y="4838"/>
                                  </a:lnTo>
                                  <a:lnTo>
                                    <a:pt x="5166" y="5110"/>
                                  </a:lnTo>
                                  <a:lnTo>
                                    <a:pt x="5411" y="51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000" y="1618560"/>
                            <a:ext cx="36576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0" cy="8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0" h="1341">
                                  <a:moveTo>
                                    <a:pt x="8716" y="4307"/>
                                  </a:moveTo>
                                  <a:lnTo>
                                    <a:pt x="8716" y="4657"/>
                                  </a:lnTo>
                                  <a:lnTo>
                                    <a:pt x="2956" y="4657"/>
                                  </a:lnTo>
                                  <a:lnTo>
                                    <a:pt x="2956" y="33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579320"/>
                            <a:ext cx="489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2921" y="3334"/>
                                  </a:moveTo>
                                  <a:lnTo>
                                    <a:pt x="2956" y="3254"/>
                                  </a:lnTo>
                                  <a:lnTo>
                                    <a:pt x="2993" y="3327"/>
                                  </a:lnTo>
                                  <a:lnTo>
                                    <a:pt x="2960" y="3327"/>
                                  </a:lnTo>
                                  <a:lnTo>
                                    <a:pt x="2940" y="3328"/>
                                  </a:lnTo>
                                  <a:lnTo>
                                    <a:pt x="2921" y="33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3">
                                  <a:moveTo>
                                    <a:pt x="2998" y="3336"/>
                                  </a:moveTo>
                                  <a:lnTo>
                                    <a:pt x="2979" y="3330"/>
                                  </a:lnTo>
                                  <a:lnTo>
                                    <a:pt x="2960" y="3327"/>
                                  </a:lnTo>
                                  <a:lnTo>
                                    <a:pt x="2993" y="3327"/>
                                  </a:lnTo>
                                  <a:lnTo>
                                    <a:pt x="2998" y="333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480" y="2082960"/>
                            <a:ext cx="2336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77">
                                  <a:moveTo>
                                    <a:pt x="8733" y="4324"/>
                                  </a:moveTo>
                                  <a:lnTo>
                                    <a:pt x="8549" y="4186"/>
                                  </a:lnTo>
                                  <a:lnTo>
                                    <a:pt x="8733" y="4047"/>
                                  </a:lnTo>
                                  <a:lnTo>
                                    <a:pt x="8917" y="4186"/>
                                  </a:lnTo>
                                  <a:lnTo>
                                    <a:pt x="8733" y="4324"/>
                                  </a:lnTo>
                                </a:path>
                              </a:pathLst>
                            </a:cu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5480" y="2082960"/>
                            <a:ext cx="232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080"/>
                              <a:ext cx="2228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77">
                                  <a:moveTo>
                                    <a:pt x="8733" y="4324"/>
                                  </a:moveTo>
                                  <a:lnTo>
                                    <a:pt x="8917" y="4186"/>
                                  </a:lnTo>
                                  <a:lnTo>
                                    <a:pt x="8733" y="4047"/>
                                  </a:lnTo>
                                  <a:lnTo>
                                    <a:pt x="8549" y="4186"/>
                                  </a:lnTo>
                                  <a:lnTo>
                                    <a:pt x="8733" y="432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ecec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0" y="0"/>
                              <a:ext cx="22284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14680" y="2072160"/>
                            <a:ext cx="2336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77">
                                  <a:moveTo>
                                    <a:pt x="8716" y="4307"/>
                                  </a:moveTo>
                                  <a:lnTo>
                                    <a:pt x="8900" y="4169"/>
                                  </a:lnTo>
                                  <a:lnTo>
                                    <a:pt x="8716" y="4030"/>
                                  </a:lnTo>
                                  <a:lnTo>
                                    <a:pt x="8532" y="4169"/>
                                  </a:lnTo>
                                  <a:lnTo>
                                    <a:pt x="8716" y="43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9840" y="2110680"/>
                            <a:ext cx="597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6">
                                  <a:moveTo>
                                    <a:pt x="8729" y="4156"/>
                                  </a:moveTo>
                                  <a:lnTo>
                                    <a:pt x="8704" y="4156"/>
                                  </a:lnTo>
                                  <a:lnTo>
                                    <a:pt x="8704" y="4091"/>
                                  </a:lnTo>
                                  <a:lnTo>
                                    <a:pt x="8729" y="4091"/>
                                  </a:lnTo>
                                  <a:lnTo>
                                    <a:pt x="8729" y="415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6">
                                  <a:moveTo>
                                    <a:pt x="8797" y="4182"/>
                                  </a:moveTo>
                                  <a:lnTo>
                                    <a:pt x="8635" y="4182"/>
                                  </a:lnTo>
                                  <a:lnTo>
                                    <a:pt x="8635" y="4156"/>
                                  </a:lnTo>
                                  <a:lnTo>
                                    <a:pt x="8797" y="4156"/>
                                  </a:lnTo>
                                  <a:lnTo>
                                    <a:pt x="8797" y="418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6">
                                  <a:moveTo>
                                    <a:pt x="8729" y="4247"/>
                                  </a:moveTo>
                                  <a:lnTo>
                                    <a:pt x="8704" y="4247"/>
                                  </a:lnTo>
                                  <a:lnTo>
                                    <a:pt x="8704" y="4182"/>
                                  </a:lnTo>
                                  <a:lnTo>
                                    <a:pt x="8729" y="4182"/>
                                  </a:lnTo>
                                  <a:lnTo>
                                    <a:pt x="8729" y="424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9840" y="2110680"/>
                            <a:ext cx="1029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56">
                                  <a:moveTo>
                                    <a:pt x="8704" y="4182"/>
                                  </a:moveTo>
                                  <a:lnTo>
                                    <a:pt x="8704" y="4247"/>
                                  </a:lnTo>
                                  <a:lnTo>
                                    <a:pt x="8729" y="4247"/>
                                  </a:lnTo>
                                  <a:lnTo>
                                    <a:pt x="8729" y="4182"/>
                                  </a:lnTo>
                                  <a:lnTo>
                                    <a:pt x="8797" y="4182"/>
                                  </a:lnTo>
                                  <a:lnTo>
                                    <a:pt x="8797" y="4156"/>
                                  </a:lnTo>
                                  <a:lnTo>
                                    <a:pt x="8729" y="4156"/>
                                  </a:lnTo>
                                  <a:lnTo>
                                    <a:pt x="8729" y="4091"/>
                                  </a:lnTo>
                                  <a:lnTo>
                                    <a:pt x="8704" y="4091"/>
                                  </a:lnTo>
                                  <a:lnTo>
                                    <a:pt x="8704" y="4156"/>
                                  </a:lnTo>
                                  <a:lnTo>
                                    <a:pt x="8635" y="4156"/>
                                  </a:lnTo>
                                  <a:lnTo>
                                    <a:pt x="8635" y="4182"/>
                                  </a:lnTo>
                                  <a:lnTo>
                                    <a:pt x="8704" y="41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320" y="216036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8900" y="4169"/>
                                  </a:moveTo>
                                  <a:lnTo>
                                    <a:pt x="8990" y="41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2137320"/>
                            <a:ext cx="522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7">
                                  <a:moveTo>
                                    <a:pt x="8970" y="4210"/>
                                  </a:moveTo>
                                  <a:lnTo>
                                    <a:pt x="8976" y="4191"/>
                                  </a:lnTo>
                                  <a:lnTo>
                                    <a:pt x="8979" y="4172"/>
                                  </a:lnTo>
                                  <a:lnTo>
                                    <a:pt x="8978" y="4152"/>
                                  </a:lnTo>
                                  <a:lnTo>
                                    <a:pt x="8972" y="4133"/>
                                  </a:lnTo>
                                  <a:lnTo>
                                    <a:pt x="9052" y="4169"/>
                                  </a:lnTo>
                                  <a:lnTo>
                                    <a:pt x="8970" y="421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38.35pt;width:442.25pt;height:286.7pt" coordorigin="1580,767" coordsize="8845,5734">
                <v:shape id="shape_0" stroked="f" o:allowincell="f" style="position:absolute;left:1588;top:1189;width:8836;height:209;mso-wrap-style:none;v-text-anchor:middle;mso-position-horizontal-relative:page" type="_x0000_t75">
                  <v:imagedata r:id="rId218" o:detectmouseclick="t"/>
                  <v:stroke color="#3465a4" joinstyle="round" endcap="flat"/>
                  <w10:wrap type="none"/>
                </v:shape>
                <v:group id="shape_0" style="position:absolute;left:1588;top:1189;width:8837;height:211">
                  <v:shape id="shape_0" coordorigin="1589,1190" coordsize="8837,211" path="m1589,1401l10426,1401l10426,1190l1589,1190l1589,1401xe" stroked="t" o:allowincell="f" style="position:absolute;left:1588;top:1189;width:8836;height:21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1588;top:767;width:8837;height:5734">
                  <v:shape id="shape_0" coordorigin="1589,768" coordsize="8837,5733" path="m10426,6501l10426,768l1589,768l1589,6501e" stroked="t" o:allowincell="f" style="position:absolute;left:1588;top:767;width:8836;height:5733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1588;top:767;width:8835;height:421;mso-wrap-style:none;v-text-anchor:middle;mso-position-horizontal-relative:page" type="_x0000_t75">
                    <v:imagedata r:id="rId219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767;width:8837;height:422">
                  <v:shape id="shape_0" coordorigin="1589,768" coordsize="8837,422" path="m1589,1190l10426,1190l10426,768l1589,768l1589,1190xe" stroked="t" o:allowincell="f" style="position:absolute;left:1588;top:767;width:8836;height:421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1580;top:3602;width:8837;height:1161">
                  <v:shape id="shape_0" coordorigin="1581,3602" coordsize="8837,1161" path="m1581,4763l10418,4763l10418,3602l1581,3602l1581,4763xe" stroked="t" o:allowincell="f" style="position:absolute;left:1580;top:3602;width:8836;height:116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1581;top:3602;width:419;height:1160;mso-wrap-style:none;v-text-anchor:middle;mso-position-horizontal-relative:page" type="_x0000_t75">
                    <v:imagedata r:id="rId220" o:detectmouseclick="t"/>
                    <v:stroke color="#3465a4" joinstyle="round" endcap="flat"/>
                    <w10:wrap type="none"/>
                  </v:shape>
                </v:group>
                <v:group id="shape_0" style="position:absolute;left:1580;top:3602;width:421;height:1161">
                  <v:shape id="shape_0" coordorigin="1581,3602" coordsize="421,1161" path="m1581,4763l2002,4763l2002,3602l1581,3602l1581,4763xe" stroked="t" o:allowincell="f" style="position:absolute;left:1580;top:3602;width:420;height:116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1580;top:2440;width:8837;height:1161">
                  <v:shape id="shape_0" coordorigin="1581,2441" coordsize="8837,1161" path="m1581,3602l10418,3602l10418,2441l1581,2441l1581,3602xe" stroked="t" o:allowincell="f" style="position:absolute;left:1580;top:2440;width:8836;height:116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1581;top:2441;width:419;height:1159;mso-wrap-style:none;v-text-anchor:middle;mso-position-horizontal-relative:page" type="_x0000_t75">
                    <v:imagedata r:id="rId221" o:detectmouseclick="t"/>
                    <v:stroke color="#3465a4" joinstyle="round" endcap="flat"/>
                    <w10:wrap type="none"/>
                  </v:shape>
                </v:group>
                <v:group id="shape_0" style="position:absolute;left:1580;top:2440;width:421;height:1161">
                  <v:shape id="shape_0" coordorigin="1581,2441" coordsize="421,1161" path="m1581,3602l2002,3602l2002,2441l1581,2441l1581,3602xe" stroked="t" o:allowincell="f" style="position:absolute;left:1580;top:2440;width:420;height:116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1580;top:1458;width:8837;height:983">
                  <v:shape id="shape_0" coordorigin="1581,1459" coordsize="8837,983" path="m1581,2441l10418,2441l10418,1459l1581,1459l1581,2441xe" stroked="t" o:allowincell="f" style="position:absolute;left:1580;top:1458;width:8836;height:982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1581;top:1458;width:419;height:982;mso-wrap-style:none;v-text-anchor:middle;mso-position-horizontal-relative:page" type="_x0000_t75">
                    <v:imagedata r:id="rId222" o:detectmouseclick="t"/>
                    <v:stroke color="#3465a4" joinstyle="round" endcap="flat"/>
                    <w10:wrap type="none"/>
                  </v:shape>
                </v:group>
                <v:group id="shape_0" style="position:absolute;left:1580;top:1458;width:421;height:983">
                  <v:shape id="shape_0" coordorigin="1581,1459" coordsize="421,983" path="m1581,2441l2002,2441l2002,1459l1581,1459l1581,2441xe" stroked="t" o:allowincell="f" style="position:absolute;left:1580;top:1458;width:420;height:982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2423;top:2011;width:59;height:2">
                  <v:shape id="shape_0" coordorigin="2424,2012" coordsize="59,0" path="m2424,2013l2483,2012e" stroked="t" o:allowincell="f" style="position:absolute;left:2423;top:2011;width:58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462;top:1970;width:82;height:83">
                  <v:shape id="shape_0" coordorigin="2463,1971" coordsize="82,83" path="m2464,2054l2470,2035l2473,2016l2472,1996l2466,1977l2463,1971l2546,2012l2464,2054e" fillcolor="#3e3e3e" stroked="f" o:allowincell="f" style="position:absolute;left:2462;top:1970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072;top:1844;width:368;height:369">
                  <v:shape id="shape_0" coordorigin="2073,1845" coordsize="368,369" path="m2259,2214l2192,2202l2136,2168l2095,2118l2075,2055l2073,2029l2074,2006l2094,1943l2134,1892l2190,1857l2256,1845l2279,1846l2343,1866l2394,1906l2428,1962l2441,2028l2440,2051l2420,2115l2380,2167l2325,2201l2259,2214e" fillcolor="#cecece" stroked="f" o:allowincell="f" style="position:absolute;left:2072;top:1844;width:367;height:368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2072;top:1844;width:366;height:368">
                  <v:shape id="shape_0" coordorigin="2073,1845" coordsize="368,369" path="m2073,2029l2085,1963l2119,1907l2170,1867l2233,1846l2256,1845l2279,1846l2343,1866l2394,1906l2428,1962l2441,2028l2440,2051l2420,2115l2380,2167l2325,2201l2259,2214l2236,2213l2172,2193l2120,2153l2086,2098l2073,2032e" stroked="t" o:allowincell="f" style="position:absolute;left:2088;top:1860;width:350;height:351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2072;top:1844;width:350;height:351;mso-wrap-style:none;v-text-anchor:middle;mso-position-horizontal-relative:page" type="_x0000_t75">
                    <v:imagedata r:id="rId223" o:detectmouseclick="t"/>
                    <v:stroke color="#3465a4" joinstyle="round" endcap="flat"/>
                    <w10:wrap type="none"/>
                  </v:shape>
                </v:group>
                <v:group id="shape_0" style="position:absolute;left:2055;top:1827;width:368;height:369">
                  <v:shape id="shape_0" coordorigin="2056,1828" coordsize="368,369" path="m2056,2013l2068,1946l2102,1890l2153,1850l2216,1829l2239,1828l2262,1829l2326,1849l2377,1889l2411,1945l2424,2011l2423,2034l2403,2098l2363,2150l2308,2184l2242,2197l2219,2196l2155,2176l2104,2136l2069,2081l2056,2015l2056,2013xe" stroked="t" o:allowincell="f" style="position:absolute;left:2055;top:1827;width:367;height:368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2092;top:1864;width:294;height:294;mso-wrap-style:none;v-text-anchor:middle;mso-position-horizontal-relative:page" type="_x0000_t75">
                    <v:imagedata r:id="rId224" o:detectmouseclick="t"/>
                    <v:stroke color="#3465a4" joinstyle="round" endcap="flat"/>
                    <w10:wrap type="none"/>
                  </v:shape>
                </v:group>
                <v:group id="shape_0" style="position:absolute;left:2092;top:1864;width:293;height:295">
                  <v:shape id="shape_0" coordorigin="2093,1865" coordsize="293,295" path="m2093,2013l2108,1947l2149,1897l2208,1868l2230,1865l2255,1867l2319,1889l2365,1934l2386,1995l2385,2021l2364,2088l2322,2135l2264,2158l2243,2160l2219,2158l2157,2134l2113,2087l2093,2025l2093,2013xe" stroked="t" o:allowincell="f" style="position:absolute;left:2092;top:1864;width:292;height:294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2562;top:1737;width:736;height:581">
                  <v:shape id="shape_0" coordorigin="2563,1738" coordsize="736,581" path="m2563,1738l3299,1738l3299,2320l2563,2320l2563,1738e" fillcolor="#cecece" stroked="f" o:allowincell="f" style="position:absolute;left:2562;top:1737;width:735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2562;top:1737;width:735;height:580">
                  <v:shape id="shape_0" coordorigin="2563,1738" coordsize="736,581" path="m2563,2320l3299,2320l3299,1738l2563,1738l2563,2320xe" stroked="t" o:allowincell="f" style="position:absolute;left:2578;top:1753;width:718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2562;top:1737;width:718;height:563;mso-wrap-style:none;v-text-anchor:middle;mso-position-horizontal-relative:page" type="_x0000_t75">
                    <v:imagedata r:id="rId225" o:detectmouseclick="t"/>
                    <v:stroke color="#3465a4" joinstyle="round" endcap="flat"/>
                    <w10:wrap type="none"/>
                  </v:shape>
                </v:group>
                <v:group id="shape_0" style="position:absolute;left:2545;top:1720;width:736;height:581">
                  <v:shape id="shape_0" coordorigin="2546,1721" coordsize="736,581" path="m2546,2303l3282,2303l3282,1721l2546,1721l2546,2303xe" stroked="t" o:allowincell="f" style="position:absolute;left:2545;top:1720;width:735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2500;top:2689;width:849;height:581">
                  <v:shape id="shape_0" coordorigin="2501,2689" coordsize="849,581" path="m2501,2689l3350,2689l3350,3271l2501,3271l2501,2689e" fillcolor="#cecece" stroked="f" o:allowincell="f" style="position:absolute;left:2500;top:2689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2500;top:2689;width:848;height:580">
                  <v:shape id="shape_0" coordorigin="2501,2689" coordsize="849,581" path="m2501,3271l3350,3271l3350,2689l2501,2689l2501,3271xe" stroked="t" o:allowincell="f" style="position:absolute;left:2516;top:2704;width:831;height:564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2500;top:2689;width:831;height:564;mso-wrap-style:none;v-text-anchor:middle;mso-position-horizontal-relative:page" type="_x0000_t75">
                    <v:imagedata r:id="rId226" o:detectmouseclick="t"/>
                    <v:stroke color="#3465a4" joinstyle="round" endcap="flat"/>
                    <w10:wrap type="none"/>
                  </v:shape>
                </v:group>
                <v:group id="shape_0" style="position:absolute;left:2483;top:2672;width:849;height:581">
                  <v:shape id="shape_0" coordorigin="2484,2673" coordsize="849,581" path="m2484,3254l3333,3254l3333,2673l2484,2673l2484,3254xe" stroked="t" o:allowincell="f" style="position:absolute;left:2483;top:2672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3485;top:2680;width:849;height:581">
                  <v:shape id="shape_0" coordorigin="3486,2680" coordsize="849,581" path="m3486,2680l4335,2680l4335,3261l3486,3261l3486,2680e" fillcolor="#cecece" stroked="f" o:allowincell="f" style="position:absolute;left:3485;top:2680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3485;top:2680;width:848;height:581">
                  <v:shape id="shape_0" coordorigin="3486,2680" coordsize="849,581" path="m3486,3261l4335,3261l4335,2680l3486,2680l3486,3261xe" stroked="t" o:allowincell="f" style="position:absolute;left:3502;top:2696;width:830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3485;top:2680;width:830;height:563;mso-wrap-style:none;v-text-anchor:middle;mso-position-horizontal-relative:page" type="_x0000_t75">
                    <v:imagedata r:id="rId227" o:detectmouseclick="t"/>
                    <v:stroke color="#3465a4" joinstyle="round" endcap="flat"/>
                    <w10:wrap type="none"/>
                  </v:shape>
                </v:group>
                <v:group id="shape_0" style="position:absolute;left:3468;top:2662;width:849;height:581">
                  <v:shape id="shape_0" coordorigin="3469,2663" coordsize="849,581" path="m3469,3244l4318,3244l4318,2663l3469,2663l3469,3244xe" stroked="t" o:allowincell="f" style="position:absolute;left:3468;top:2662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4480;top:2680;width:849;height:581">
                  <v:shape id="shape_0" coordorigin="4481,2680" coordsize="849,581" path="m4481,2680l5330,2680l5330,3261l4481,3261l4481,2680e" fillcolor="#cecece" stroked="f" o:allowincell="f" style="position:absolute;left:4480;top:2680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4480;top:2680;width:849;height:581">
                  <v:shape id="shape_0" coordorigin="4481,2680" coordsize="849,581" path="m4481,3261l5330,3261l5330,2680l4481,2680l4481,3261xe" stroked="t" o:allowincell="f" style="position:absolute;left:4496;top:2696;width:831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4480;top:2680;width:831;height:563;mso-wrap-style:none;v-text-anchor:middle;mso-position-horizontal-relative:page" type="_x0000_t75">
                    <v:imagedata r:id="rId228" o:detectmouseclick="t"/>
                    <v:stroke color="#3465a4" joinstyle="round" endcap="flat"/>
                    <w10:wrap type="none"/>
                  </v:shape>
                </v:group>
                <v:group id="shape_0" style="position:absolute;left:4463;top:2662;width:849;height:581">
                  <v:shape id="shape_0" coordorigin="4464,2663" coordsize="849,581" path="m4464,3244l5314,3244l5314,2663l4464,2663l4464,3244xe" stroked="t" o:allowincell="f" style="position:absolute;left:4463;top:2662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4480;top:3875;width:849;height:581">
                  <v:shape id="shape_0" coordorigin="4481,3875" coordsize="849,581" path="m4481,3875l5330,3875l5330,4456l4481,4456l4481,3875e" fillcolor="#cecece" stroked="f" o:allowincell="f" style="position:absolute;left:4480;top:3875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4480;top:3875;width:849;height:580">
                  <v:shape id="shape_0" coordorigin="4481,3875" coordsize="849,581" path="m4481,4456l5330,4456l5330,3875l4481,3875l4481,4456xe" stroked="t" o:allowincell="f" style="position:absolute;left:4496;top:3890;width:831;height:564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4480;top:3875;width:831;height:564;mso-wrap-style:none;v-text-anchor:middle;mso-position-horizontal-relative:page" type="_x0000_t75">
                    <v:imagedata r:id="rId229" o:detectmouseclick="t"/>
                    <v:stroke color="#3465a4" joinstyle="round" endcap="flat"/>
                    <w10:wrap type="none"/>
                  </v:shape>
                </v:group>
                <v:group id="shape_0" style="position:absolute;left:4463;top:3858;width:849;height:581">
                  <v:shape id="shape_0" coordorigin="4464,3858" coordsize="849,581" path="m4464,4440l5314,4440l5314,3858l4464,3858l4464,4440xe" stroked="t" o:allowincell="f" style="position:absolute;left:4463;top:3858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5508;top:3868;width:849;height:581">
                  <v:shape id="shape_0" coordorigin="5509,3868" coordsize="849,581" path="m5509,3868l6359,3868l6359,4449l5509,4449l5509,3868e" fillcolor="#cecece" stroked="f" o:allowincell="f" style="position:absolute;left:5508;top:3868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5508;top:3868;width:848;height:580">
                  <v:shape id="shape_0" coordorigin="5509,3868" coordsize="849,581" path="m5509,4449l6359,4449l6359,3868l5509,3868l5509,4449xe" stroked="t" o:allowincell="f" style="position:absolute;left:5524;top:3884;width:831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5508;top:3868;width:831;height:563;mso-wrap-style:none;v-text-anchor:middle;mso-position-horizontal-relative:page" type="_x0000_t75">
                    <v:imagedata r:id="rId230" o:detectmouseclick="t"/>
                    <v:stroke color="#3465a4" joinstyle="round" endcap="flat"/>
                    <w10:wrap type="none"/>
                  </v:shape>
                </v:group>
                <v:group id="shape_0" style="position:absolute;left:5492;top:3851;width:849;height:581">
                  <v:shape id="shape_0" coordorigin="5493,3851" coordsize="849,581" path="m5493,4432l6342,4432l6342,3851l5493,3851l5493,4432xe" stroked="t" o:allowincell="f" style="position:absolute;left:5492;top:3851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2909;top:2302;width:4;height:307">
                  <v:shape id="shape_0" coordorigin="2910,2303" coordsize="4,307" path="m2914,2303l2910,2610e" stroked="t" o:allowincell="f" style="position:absolute;left:2909;top:2302;width:3;height:306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868;top:2589;width:82;height:83">
                  <v:shape id="shape_0" coordorigin="2869,2590" coordsize="82,83" path="m2909,2673l2869,2590l2887,2597l2907,2600l2946,2600l2909,2673e" fillcolor="#3e3e3e" stroked="f" o:allowincell="f" style="position:absolute;left:2868;top:2589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869,2590" coordsize="82,83" path="m2946,2600l2907,2600l2926,2599l2945,2593l2951,2591l2946,2600e" fillcolor="#3e3e3e" stroked="f" o:allowincell="f" style="position:absolute;left:2868;top:2589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332;top:2959;width:73;height:2">
                  <v:shape id="shape_0" coordorigin="3333,2959" coordsize="73,0" path="m3333,2959l3406,2959e" stroked="t" o:allowincell="f" style="position:absolute;left:3332;top:2959;width:72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385;top:2917;width:82;height:83">
                  <v:shape id="shape_0" coordorigin="3386,2917" coordsize="82,83" path="m3386,3000l3393,2981l3396,2962l3395,2942l3389,2923l3386,2917l3469,2959l3386,3000e" fillcolor="#3e3e3e" stroked="f" o:allowincell="f" style="position:absolute;left:3385;top:2917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317;top:2954;width:84;height:2">
                  <v:shape id="shape_0" coordorigin="4318,2954" coordsize="84,0" path="m4318,2954l4402,2954e" stroked="t" o:allowincell="f" style="position:absolute;left:4317;top:2954;width:83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381;top:2913;width:82;height:83">
                  <v:shape id="shape_0" coordorigin="4382,2913" coordsize="82,83" path="m4382,2995l4389,2976l4392,2957l4390,2937l4385,2918l4382,2913l4464,2954l4382,2995e" fillcolor="#3e3e3e" stroked="f" o:allowincell="f" style="position:absolute;left:4381;top:2913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888;top:3244;width:2;height:551">
                  <v:shape id="shape_0" coordorigin="4889,3244" coordsize="0,551" path="m4889,3244l4889,3796e" stroked="t" o:allowincell="f" style="position:absolute;left:4888;top:3244;width:1;height:550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847;top:3776;width:82;height:83">
                  <v:shape id="shape_0" coordorigin="4848,3776" coordsize="82,83" path="m4889,3858l4848,3776l4866,3783l4886,3785l4925,3785l4889,3858e" fillcolor="#3e3e3e" stroked="f" o:allowincell="f" style="position:absolute;left:4847;top:3776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4848,3776" coordsize="82,83" path="m4925,3785l4886,3785l4905,3784l4924,3778l4930,3776l4925,3785e" fillcolor="#3e3e3e" stroked="f" o:allowincell="f" style="position:absolute;left:4847;top:3776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313;top:4155;width:117;height:3">
                  <v:shape id="shape_0" coordorigin="5314,4155" coordsize="117,3" path="m5314,4158l5430,4155e" stroked="t" o:allowincell="f" style="position:absolute;left:5313;top:4155;width:116;height:2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5410;top:4120;width:81;height:76">
                  <v:shape id="shape_0" coordorigin="5411,4120" coordsize="81,76" path="m5411,4196l5418,4178l5420,4158l5418,4139l5412,4120l5493,4153l5411,4196e" fillcolor="#3e3e3e" stroked="f" o:allowincell="f" style="position:absolute;left:5410;top:4120;width:80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541;top:3910;width:736;height:554">
                  <v:shape id="shape_0" coordorigin="6541,3910" coordsize="736,554" path="m6910,4464l6541,4187l6910,3910l7278,4187l6910,4464e" fillcolor="#cecece" stroked="f" o:allowincell="f" style="position:absolute;left:6541;top:3910;width:735;height:553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6541;top:3910;width:734;height:553">
                  <v:shape id="shape_0" coordorigin="6541,3910" coordsize="736,554" path="m6541,4187l6910,3910l7278,4187l6910,4464l6541,4187e" stroked="t" o:allowincell="f" style="position:absolute;left:6556;top:3925;width:719;height:537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6541;top:3910;width:719;height:537;mso-wrap-style:none;v-text-anchor:middle;mso-position-horizontal-relative:page" type="_x0000_t75">
                    <v:imagedata r:id="rId231" o:detectmouseclick="t"/>
                    <v:stroke color="#3465a4" joinstyle="round" endcap="flat"/>
                    <w10:wrap type="none"/>
                  </v:shape>
                </v:group>
                <v:group id="shape_0" style="position:absolute;left:6525;top:3893;width:736;height:554">
                  <v:shape id="shape_0" coordorigin="6525,3893" coordsize="736,554" path="m6525,4170l6893,3893l7261,4170l6893,4447l6525,4170xe" stroked="t" o:allowincell="f" style="position:absolute;left:6525;top:3893;width:735;height:553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7560;top:3895;width:849;height:581">
                  <v:shape id="shape_0" coordorigin="7560,3895" coordsize="849,581" path="m7560,3895l8409,3895l8409,4476l7560,4476l7560,3895e" fillcolor="#cecece" stroked="f" o:allowincell="f" style="position:absolute;left:7560;top:3895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7560;top:3895;width:848;height:580">
                  <v:shape id="shape_0" coordorigin="7560,3895" coordsize="849,581" path="m7560,4476l8409,4476l8409,3895l7560,3895l7560,4476xe" stroked="t" o:allowincell="f" style="position:absolute;left:7576;top:3911;width:831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7560;top:3895;width:831;height:563;mso-wrap-style:none;v-text-anchor:middle;mso-position-horizontal-relative:page" type="_x0000_t75">
                    <v:imagedata r:id="rId232" o:detectmouseclick="t"/>
                    <v:stroke color="#3465a4" joinstyle="round" endcap="flat"/>
                    <w10:wrap type="none"/>
                  </v:shape>
                </v:group>
                <v:group id="shape_0" style="position:absolute;left:7543;top:3878;width:849;height:581">
                  <v:shape id="shape_0" coordorigin="7543,3878" coordsize="849,581" path="m7543,4459l8392,4459l8392,3878l7543,3878l7543,4459xe" stroked="t" o:allowincell="f" style="position:absolute;left:7543;top:3878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1588;top:4764;width:8837;height:1688">
                  <v:shape id="shape_0" coordorigin="1589,4763" coordsize="8837,1688" path="m1589,6451l10426,6451l10426,4763l1589,4763l1589,6451xe" stroked="t" o:allowincell="f" style="position:absolute;left:1588;top:4764;width:8836;height:1687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1588;top:4764;width:419;height:1687;mso-wrap-style:none;v-text-anchor:middle;mso-position-horizontal-relative:page" type="_x0000_t75">
                    <v:imagedata r:id="rId233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4764;width:421;height:1688">
                  <v:shape id="shape_0" coordorigin="1589,4763" coordsize="421,1688" path="m1589,6451l2010,6451l2010,4763l1589,4763l1589,6451xe" stroked="t" o:allowincell="f" style="position:absolute;left:1588;top:4764;width:420;height:1687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9069;top:3895;width:849;height:581">
                  <v:shape id="shape_0" coordorigin="9069,3895" coordsize="849,581" path="m9069,3895l9918,3895l9918,4476l9069,4476l9069,3895e" fillcolor="#cecece" stroked="f" o:allowincell="f" style="position:absolute;left:9069;top:3895;width:848;height:580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9069;top:3895;width:410;height:580">
                  <v:shape id="shape_0" coordorigin="9069,3895" coordsize="410,581" path="m9069,4476l9478,4476e" stroked="t" o:allowincell="f" style="position:absolute;left:9077;top:3911;width:197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coordorigin="9069,3895" coordsize="410,581" path="m9478,3895l9069,3895l9069,4476e" stroked="t" o:allowincell="f" style="position:absolute;left:9077;top:3911;width:197;height:563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9069;top:3895;width:409;height:563;mso-wrap-style:none;v-text-anchor:middle;mso-position-horizontal-relative:page" type="_x0000_t75">
                    <v:imagedata r:id="rId234" o:detectmouseclick="t"/>
                    <v:stroke color="#3465a4" joinstyle="round" endcap="flat"/>
                    <w10:wrap type="none"/>
                  </v:shape>
                </v:group>
                <v:group id="shape_0" style="position:absolute;left:9052;top:3878;width:849;height:581">
                  <v:shape id="shape_0" coordorigin="9052,3878" coordsize="849,581" path="m9052,4459l9901,4459l9901,3878l9052,3878l9052,4459xe" stroked="t" o:allowincell="f" style="position:absolute;left:9052;top:3878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7457;top:4170;width:24;height:2">
                  <v:shape id="shape_0" coordorigin="7457,4170" coordsize="24,0" path="m7457,4170l7480,4170e" stroked="t" o:allowincell="f" style="position:absolute;left:7457;top:4170;width:23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261;top:4170;width:86;height:2">
                  <v:shape id="shape_0" coordorigin="7261,4170" coordsize="86,0" path="m7261,4170l7347,4170e" stroked="t" o:allowincell="f" style="position:absolute;left:7261;top:4170;width:85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7460;top:4135;width:82;height:77">
                  <v:shape id="shape_0" coordorigin="7460,4135" coordsize="82,77" path="m7460,4211l7467,4193l7470,4173l7469,4154l7463,4135l7543,4170l7460,4211e" fillcolor="#3e3e3e" stroked="f" o:allowincell="f" style="position:absolute;left:7460;top:4135;width:81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347;top:4114;width:110;height:113">
                  <v:shape id="shape_0" coordorigin="7347,4114" coordsize="110,113" path="m7347,4114l7457,4114l7457,4226l7347,4226l7347,4114e" fillcolor="white" stroked="f" o:allowincell="f" style="position:absolute;left:7347;top:4114;width:109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944;top:5647;width:393;height:393">
                  <v:shape id="shape_0" coordorigin="9944,5646" coordsize="394,394" path="m10156,6040l10084,6029l10025,5999l9979,5954l9952,5897l9944,5842l9945,5819l9964,5755l10002,5702l10055,5664l10119,5646l10145,5647l10215,5663l10272,5697l10312,5745l10335,5803l10338,5824l10337,5850l10320,5919l10285,5975l10237,6015l10177,6037l10156,6040e" fillcolor="#cecece" stroked="f" o:allowincell="f" style="position:absolute;left:9960;top:5664;width:376;height:375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  <v:shape id="shape_0" stroked="f" o:allowincell="f" style="position:absolute;left:9944;top:5647;width:377;height:377;mso-wrap-style:none;v-text-anchor:middle;mso-position-horizontal-relative:page" type="_x0000_t75">
                    <v:imagedata r:id="rId235" o:detectmouseclick="t"/>
                    <v:stroke color="#3465a4" joinstyle="round" endcap="flat"/>
                    <w10:wrap type="none"/>
                  </v:shape>
                </v:group>
                <v:group id="shape_0" style="position:absolute;left:9927;top:5630;width:394;height:394">
                  <v:shape id="shape_0" coordorigin="9927,5629" coordsize="394,394" path="m9927,5825l9939,5759l9971,5701l10019,5658l10080,5633l10102,5629l10128,5630l10198,5646l10255,5680l10295,5728l10318,5786l10321,5807l10320,5833l10303,5902l10269,5958l10220,5998l10161,6020l10139,6023l10114,6022l10046,6004l9991,5969l9951,5919l9930,5859l9927,5825xe" stroked="t" o:allowincell="f" style="position:absolute;left:9927;top:5630;width:393;height:393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  <v:shape id="shape_0" stroked="f" o:allowincell="f" style="position:absolute;left:9967;top:5668;width:315;height:316;mso-wrap-style:none;v-text-anchor:middle;mso-position-horizontal-relative:page" type="_x0000_t75">
                    <v:imagedata r:id="rId236" o:detectmouseclick="t"/>
                    <v:stroke color="#3465a4" joinstyle="round" endcap="flat"/>
                    <w10:wrap type="none"/>
                  </v:shape>
                </v:group>
                <v:group id="shape_0" style="position:absolute;left:9967;top:5668;width:315;height:316">
                  <v:shape id="shape_0" coordorigin="9967,5667" coordsize="315,316" path="m9967,5825l9981,5760l10019,5707l10076,5675l10120,5667l10144,5669l10207,5691l10254,5736l10280,5796l10282,5818l10281,5842l10259,5907l10216,5954l10157,5980l10135,5983l10110,5982l10045,5960l9997,5918l9970,5860l9967,5825xe" stroked="t" o:allowincell="f" style="position:absolute;left:9967;top:5668;width:314;height:315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6342;top:4170;width:121;height:2">
                  <v:shape id="shape_0" coordorigin="6342,4170" coordsize="121,0" path="m6342,4170l6462,4170e" stroked="t" o:allowincell="f" style="position:absolute;left:6342;top:4170;width:120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6442;top:4135;width:82;height:77">
                  <v:shape id="shape_0" coordorigin="6442,4135" coordsize="82,77" path="m6442,4211l6449,4193l6452,4173l6451,4154l6445,4135l6525,4170l6442,4211e" fillcolor="#3e3e3e" stroked="f" o:allowincell="f" style="position:absolute;left:6442;top:4135;width:81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392;top:4169;width:78;height:2">
                  <v:shape id="shape_0" coordorigin="8392,4169" coordsize="78,0" path="m8392,4169l8470,4169e" stroked="t" o:allowincell="f" style="position:absolute;left:8392;top:4169;width:77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450;top:4133;width:82;height:77">
                  <v:shape id="shape_0" coordorigin="8450,4133" coordsize="82,77" path="m8450,4210l8457,4191l8460,4172l8458,4152l8453,4133l8532,4169l8450,4210e" fillcolor="#3e3e3e" stroked="f" o:allowincell="f" style="position:absolute;left:8450;top:4133;width:81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339;top:5510;width:848;height:580">
                  <v:shape id="shape_0" coordorigin="8339,5509" coordsize="849,581" path="m8339,5509l9188,5509l9188,6090l8339,6090l8339,5509e" fillcolor="#cecece" stroked="f" o:allowincell="f" style="position:absolute;left:8355;top:5527;width:831;height:562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  <v:shape id="shape_0" stroked="f" o:allowincell="f" style="position:absolute;left:8339;top:5510;width:831;height:563;mso-wrap-style:none;v-text-anchor:middle;mso-position-horizontal-relative:page" type="_x0000_t75">
                    <v:imagedata r:id="rId237" o:detectmouseclick="t"/>
                    <v:stroke color="#3465a4" joinstyle="round" endcap="flat"/>
                    <w10:wrap type="none"/>
                  </v:shape>
                </v:group>
                <v:group id="shape_0" style="position:absolute;left:8322;top:5493;width:849;height:581">
                  <v:shape id="shape_0" coordorigin="8322,5492" coordsize="849,581" path="m8322,6073l9171,6073l9171,5492l8322,5492l8322,6073xe" stroked="t" o:allowincell="f" style="position:absolute;left:8322;top:5493;width:848;height:580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9125;top:4930;width:736;height:554">
                  <v:shape id="shape_0" coordorigin="9125,4929" coordsize="736,554" path="m9493,5483l9125,5206l9493,4929l9862,5206l9493,5483e" fillcolor="#cecece" stroked="f" o:allowincell="f" style="position:absolute;left:9125;top:4930;width:735;height:553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9125;top:4930;width:353;height:72">
                  <v:shape id="shape_0" coordorigin="9125,4929" coordsize="353,72" path="m9398,5001l9479,4940e" stroked="t" o:allowincell="f" style="position:absolute;left:9133;top:4932;width:168;height:8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  <v:shape id="shape_0" stroked="f" o:allowincell="f" style="position:absolute;left:9125;top:4930;width:352;height:71;mso-wrap-style:none;v-text-anchor:middle;mso-position-horizontal-relative:page" type="_x0000_t75">
                    <v:imagedata r:id="rId238" o:detectmouseclick="t"/>
                    <v:stroke color="#3465a4" joinstyle="round" endcap="flat"/>
                    <w10:wrap type="none"/>
                  </v:shape>
                </v:group>
                <v:group id="shape_0" style="position:absolute;left:9108;top:4913;width:736;height:554">
                  <v:shape id="shape_0" coordorigin="9108,4912" coordsize="736,554" path="m9108,5189l9476,4912l9845,5189l9476,5466l9108,5189xe" stroked="t" o:allowincell="f" style="position:absolute;left:9108;top:4913;width:735;height:553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9476;top:4459;width:2;height:390">
                  <v:shape id="shape_0" coordorigin="9476,4459" coordsize="0,390" path="m9476,4459l9476,4850e" stroked="t" o:allowincell="f" style="position:absolute;left:9476;top:4459;width:1;height:389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9435;top:4831;width:77;height:83">
                  <v:shape id="shape_0" coordorigin="9435,4830" coordsize="77,83" path="m9476,4912l9435,4830l9454,4837l9473,4839l9509,4839l9476,4912e" fillcolor="#3e3e3e" stroked="f" o:allowincell="f" style="position:absolute;left:9435;top:4831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9435,4830" coordsize="77,83" path="m9509,4839l9473,4839l9493,4838l9512,4832l9509,4839e" fillcolor="#3e3e3e" stroked="f" o:allowincell="f" style="position:absolute;left:9435;top:4831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746;top:5190;width:362;height:240">
                  <v:shape id="shape_0" coordorigin="8746,5189" coordsize="362,240" path="m9108,5189l8746,5189l8746,5429e" stroked="t" o:allowincell="f" style="position:absolute;left:8746;top:5190;width:361;height:239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705;top:5410;width:82;height:83">
                  <v:shape id="shape_0" coordorigin="8705,5409" coordsize="82,83" path="m8746,5492l8705,5409l8724,5416l8743,5419l8783,5419l8746,5492e" fillcolor="#3e3e3e" stroked="f" o:allowincell="f" style="position:absolute;left:8705;top:5410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8705,5409" coordsize="82,83" path="m8783,5419l8743,5419l8763,5417l8782,5412l8787,5409l8783,5419e" fillcolor="#3e3e3e" stroked="f" o:allowincell="f" style="position:absolute;left:8705;top:5410;width:81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712;top:5134;width:129;height:113">
                  <v:shape id="shape_0" coordorigin="8712,5133" coordsize="129,113" path="m8712,5133l8841,5133l8841,5245l8712,5245l8712,5133e" fillcolor="white" stroked="f" o:allowincell="f" style="position:absolute;left:8712;top:5134;width:128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845;top:5190;width:280;height:376">
                  <v:shape id="shape_0" coordorigin="9845,5189" coordsize="280,376" path="m9845,5189l10125,5189l10125,5565e" stroked="t" o:allowincell="f" style="position:absolute;left:9845;top:5190;width:279;height:375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10083;top:5546;width:77;height:83">
                  <v:shape id="shape_0" coordorigin="10083,5545" coordsize="77,83" path="m10125,5628l10083,5545l10102,5552l10121,5555l10157,5555l10125,5628e" fillcolor="#3e3e3e" stroked="f" o:allowincell="f" style="position:absolute;left:10083;top:554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083,5545" coordsize="77,83" path="m10157,5555l10121,5555l10141,5553l10160,5548l10157,5555e" fillcolor="#3e3e3e" stroked="f" o:allowincell="f" style="position:absolute;left:10083;top:554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9899;top:5131;width:110;height:113">
                  <v:shape id="shape_0" coordorigin="9899,5130" coordsize="110,113" path="m9899,5130l10008,5130l10008,5243l9899,5243l9899,5130e" fillcolor="white" stroked="f" o:allowincell="f" style="position:absolute;left:9899;top:5131;width:109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93;top:3738;width:3232;height:1827">
                  <v:shape id="shape_0" coordorigin="6893,3738" coordsize="3232,1827" path="m6893,3893l6893,3738l10125,3738l10125,5565e" stroked="t" o:allowincell="f" style="position:absolute;left:6893;top:3738;width:3231;height:1826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10083;top:5546;width:77;height:83">
                  <v:shape id="shape_0" coordorigin="10083,5545" coordsize="77,83" path="m10125,5628l10083,5545l10102,5552l10121,5555l10157,5555l10125,5628e" fillcolor="#3e3e3e" stroked="f" o:allowincell="f" style="position:absolute;left:10083;top:554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083,5545" coordsize="77,83" path="m10157,5555l10121,5555l10141,5553l10160,5548l10157,5555e" fillcolor="#3e3e3e" stroked="f" o:allowincell="f" style="position:absolute;left:10083;top:5546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115;top:3651;width:129;height:113">
                  <v:shape id="shape_0" coordorigin="7115,3651" coordsize="129,113" path="m7115,3651l7243,3651l7243,3764l7115,3764l7115,3651e" fillcolor="white" stroked="f" o:allowincell="f" style="position:absolute;left:7115;top:3651;width:128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71;top:5785;width:694;height:2">
                  <v:shape id="shape_0" coordorigin="9171,5784" coordsize="694,0" path="m9171,5784l9865,5784e" stroked="t" o:allowincell="f" style="position:absolute;left:9171;top:5785;width:693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9845;top:5750;width:82;height:77">
                  <v:shape id="shape_0" coordorigin="9845,5749" coordsize="82,77" path="m9845,5826l9852,5807l9855,5788l9853,5768l9848,5749l9927,5784l9845,5826e" fillcolor="#3e3e3e" stroked="f" o:allowincell="f" style="position:absolute;left:9845;top:5750;width:81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655;top:4464;width:254;height:527">
                  <v:shape id="shape_0" coordorigin="6655,4464" coordsize="254,527" path="m6910,4464l6655,4991e" stroked="t" o:allowincell="f" style="position:absolute;left:6655;top:4464;width:253;height:526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</v:group>
                <v:group id="shape_0" style="position:absolute;left:6639;top:4447;width:254;height:527">
                  <v:shape id="shape_0" coordorigin="6639,4447" coordsize="254,527" path="m6893,4447l6639,4974e" stroked="t" o:allowincell="f" style="position:absolute;left:6639;top:4447;width:253;height:526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5182;top:4856;width:245;height:272">
                  <v:shape id="shape_0" coordorigin="5183,4855" coordsize="245,272" path="m5428,4855l5183,4855l5183,5127l5428,5127e" stroked="t" o:allowincell="f" style="position:absolute;left:5182;top:4856;width:244;height:271;mso-wrap-style:none;v-text-anchor:middle;mso-position-horizontal-relative:page">
                    <v:fill o:detectmouseclick="t" on="false"/>
                    <v:stroke color="#cecece" weight="1800" joinstyle="round" endcap="flat"/>
                    <w10:wrap type="none"/>
                  </v:shape>
                </v:group>
                <v:group id="shape_0" style="position:absolute;left:5165;top:4839;width:245;height:272">
                  <v:shape id="shape_0" coordorigin="5166,4838" coordsize="245,272" path="m5411,4838l5166,4838l5166,5110l5411,5110e" stroked="t" o:allowincell="f" style="position:absolute;left:5165;top:4839;width:244;height:271;mso-wrap-style:none;v-text-anchor:middle;mso-position-horizontal-relative:page">
                    <v:fill o:detectmouseclick="t" on="false"/>
                    <v:stroke color="#3e3e3e" weight="1800" joinstyle="round" endcap="flat"/>
                    <w10:wrap type="none"/>
                  </v:shape>
                </v:group>
                <v:group id="shape_0" style="position:absolute;left:2955;top:3316;width:5760;height:1341">
                  <v:shape id="shape_0" coordorigin="2956,3316" coordsize="5760,1341" path="m8716,4307l8716,4657l2956,4657l2956,3316e" stroked="t" o:allowincell="f" style="position:absolute;left:2955;top:3316;width:5759;height:1340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920;top:3254;width:77;height:83">
                  <v:shape id="shape_0" coordorigin="2921,3254" coordsize="77,83" path="m2921,3334l2956,3254l2993,3327l2960,3327l2940,3328l2921,3334e" fillcolor="#3e3e3e" stroked="f" o:allowincell="f" style="position:absolute;left:2920;top:3254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921,3254" coordsize="77,83" path="m2998,3336l2979,3330l2960,3327l2993,3327l2998,3336e" fillcolor="#3e3e3e" stroked="f" o:allowincell="f" style="position:absolute;left:2920;top:3254;width:76;height:8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549;top:4047;width:368;height:277">
                  <v:shape id="shape_0" coordorigin="8549,4047" coordsize="368,277" path="m8733,4324l8549,4186l8733,4047l8917,4186l8733,4324e" fillcolor="#cecece" stroked="f" o:allowincell="f" style="position:absolute;left:8549;top:4047;width:367;height:276;mso-wrap-style:none;v-text-anchor:middle;mso-position-horizontal-relative:page">
                    <v:fill o:detectmouseclick="t" type="solid" color2="#313131"/>
                    <v:stroke color="#3465a4" joinstyle="round" endcap="flat"/>
                    <w10:wrap type="none"/>
                  </v:shape>
                </v:group>
                <v:group id="shape_0" style="position:absolute;left:8549;top:4047;width:367;height:276">
                  <v:shape id="shape_0" coordorigin="8549,4047" coordsize="368,277" path="m8733,4324l8917,4186l8733,4047l8549,4186l8733,4324e" stroked="t" o:allowincell="f" style="position:absolute;left:8565;top:4063;width:350;height:260;mso-wrap-style:none;v-text-anchor:middle;mso-position-horizontal-relative:page">
                    <v:fill o:detectmouseclick="t" on="false"/>
                    <v:stroke color="#cecece" weight="5040" joinstyle="round" endcap="flat"/>
                    <w10:wrap type="none"/>
                  </v:shape>
                  <v:shape id="shape_0" stroked="f" o:allowincell="f" style="position:absolute;left:8549;top:4047;width:350;height:260;mso-wrap-style:none;v-text-anchor:middle;mso-position-horizontal-relative:page" type="_x0000_t75">
                    <v:imagedata r:id="rId239" o:detectmouseclick="t"/>
                    <v:stroke color="#3465a4" joinstyle="round" endcap="flat"/>
                    <w10:wrap type="none"/>
                  </v:shape>
                </v:group>
                <v:group id="shape_0" style="position:absolute;left:8532;top:4030;width:368;height:277">
                  <v:shape id="shape_0" coordorigin="8532,4030" coordsize="368,277" path="m8716,4307l8900,4169l8716,4030l8532,4169l8716,4307xe" stroked="t" o:allowincell="f" style="position:absolute;left:8532;top:4030;width:367;height:276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635;top:4091;width:94;height:156">
                  <v:shape id="shape_0" coordorigin="8635,4091" coordsize="94,156" path="m8729,4156l8704,4156l8704,4091l8729,4091l8729,4156e" fillcolor="black" stroked="f" o:allowincell="f" style="position:absolute;left:8635;top:4091;width:93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635,4091" coordsize="94,156" path="m8797,4182l8635,4182l8635,4156l8797,4156l8797,4182e" fillcolor="black" stroked="f" o:allowincell="f" style="position:absolute;left:8635;top:4091;width:93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635,4091" coordsize="94,156" path="m8729,4247l8704,4247l8704,4182l8729,4182l8729,4247e" fillcolor="black" stroked="f" o:allowincell="f" style="position:absolute;left:8635;top:4091;width:93;height:1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635;top:4091;width:162;height:156">
                  <v:shape id="shape_0" coordorigin="8635,4091" coordsize="162,156" path="m8704,4182l8704,4247l8729,4247l8729,4182l8797,4182l8797,4156l8729,4156l8729,4091l8704,4091l8704,4156l8635,4156l8635,4182l8704,4182xe" stroked="t" o:allowincell="f" style="position:absolute;left:8635;top:4091;width:161;height:155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900;top:4169;width:89;height:2">
                  <v:shape id="shape_0" coordorigin="8900,4169" coordsize="89,0" path="m8900,4169l8990,4169e" stroked="t" o:allowincell="f" style="position:absolute;left:8900;top:4169;width:88;height:1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970;top:4133;width:82;height:77">
                  <v:shape id="shape_0" coordorigin="8970,4133" coordsize="82,77" path="m8970,4210l8976,4191l8979,4172l8978,4152l8972,4133l9052,4169l8970,4210e" fillcolor="#3e3e3e" stroked="f" o:allowincell="f" style="position:absolute;left:8970;top:4133;width:81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 a hi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vie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“to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”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o th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proces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ropo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or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93" w:before="30" w:after="0"/>
        <w:ind w:left="329" w:right="-2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20150208</w:t>
      </w:r>
      <w:r>
        <w:rPr>
          <w:rFonts w:cs="Calibri"/>
          <w:spacing w:val="1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Fixed</w:t>
      </w:r>
      <w:r>
        <w:rPr>
          <w:rFonts w:cs="Calibri"/>
          <w:spacing w:val="8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Medication</w:t>
      </w:r>
      <w:r>
        <w:rPr>
          <w:rFonts w:cs="Calibri"/>
          <w:spacing w:val="1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Copayment</w:t>
      </w:r>
      <w:r>
        <w:rPr>
          <w:rFonts w:cs="Calibri"/>
          <w:spacing w:val="16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Tiers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(Tier</w:t>
      </w:r>
      <w:r>
        <w:rPr>
          <w:rFonts w:cs="Calibri"/>
          <w:spacing w:val="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ssignments</w:t>
      </w:r>
      <w:r>
        <w:rPr>
          <w:rFonts w:cs="Calibri"/>
          <w:spacing w:val="17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In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harmacy</w:t>
      </w:r>
      <w:r>
        <w:rPr>
          <w:rFonts w:cs="Calibri"/>
          <w:spacing w:val="1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Systems</w:t>
      </w:r>
      <w:r>
        <w:rPr>
          <w:rFonts w:cs="Calibri"/>
          <w:spacing w:val="1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–</w:t>
      </w:r>
      <w:r>
        <w:rPr>
          <w:rFonts w:cs="Calibri"/>
          <w:spacing w:val="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PS/NDF)</w:t>
      </w:r>
      <w:r>
        <w:rPr>
          <w:rFonts w:cs="Calibri"/>
          <w:spacing w:val="1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To</w:t>
      </w:r>
      <w:r>
        <w:rPr>
          <w:rFonts w:cs="Calibri"/>
          <w:spacing w:val="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Be</w:t>
      </w:r>
      <w:r>
        <w:rPr>
          <w:rFonts w:cs="Calibri"/>
          <w:spacing w:val="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ocess</w:t>
      </w:r>
      <w:r>
        <w:rPr>
          <w:rFonts w:cs="Calibri"/>
          <w:spacing w:val="11"/>
          <w:sz w:val="16"/>
          <w:szCs w:val="16"/>
        </w:rPr>
        <w:t xml:space="preserve"> </w:t>
      </w:r>
      <w:r>
        <w:rPr>
          <w:rFonts w:cs="Calibri"/>
          <w:w w:val="102"/>
          <w:sz w:val="16"/>
          <w:szCs w:val="16"/>
        </w:rPr>
        <w:t>Model</w:t>
      </w:r>
    </w:p>
    <w:p>
      <w:pPr>
        <w:pStyle w:val="Normal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44" w:after="0"/>
        <w:ind w:left="1261" w:right="7574" w:hanging="0"/>
        <w:jc w:val="center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52195</wp:posOffset>
                </wp:positionH>
                <wp:positionV relativeFrom="paragraph">
                  <wp:posOffset>-26670</wp:posOffset>
                </wp:positionV>
                <wp:extent cx="181610" cy="114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3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B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85pt;margin-top:-2.15pt;width:14.25pt;height: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3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B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9"/>
          <w:szCs w:val="9"/>
        </w:rPr>
        <w:t>Identify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drug-tier </w:t>
      </w:r>
      <w:r>
        <w:rPr>
          <w:rFonts w:cs="Calibri"/>
          <w:sz w:val="9"/>
          <w:szCs w:val="9"/>
        </w:rPr>
        <w:t>relationships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per </w:t>
      </w:r>
      <w:r>
        <w:rPr>
          <w:rFonts w:cs="Calibri"/>
          <w:sz w:val="9"/>
          <w:szCs w:val="9"/>
        </w:rPr>
        <w:t>proposed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rule</w:t>
      </w:r>
    </w:p>
    <w:p>
      <w:pPr>
        <w:pStyle w:val="Normal"/>
        <w:spacing w:lineRule="exact" w:line="110" w:before="3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0"/>
          <w:footerReference w:type="default" r:id="rId241"/>
          <w:type w:val="nextPage"/>
          <w:pgSz w:w="12240" w:h="15840"/>
          <w:pgMar w:left="1320" w:right="140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44" w:after="0"/>
        <w:ind w:left="1204" w:right="-28" w:hanging="0"/>
        <w:jc w:val="center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27405</wp:posOffset>
                </wp:positionH>
                <wp:positionV relativeFrom="paragraph">
                  <wp:posOffset>-364490</wp:posOffset>
                </wp:positionV>
                <wp:extent cx="631190" cy="114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108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3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harmacy (PB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15pt;margin-top:-28.75pt;width:49.65pt;height: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3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harmacy (PB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9"/>
          <w:szCs w:val="9"/>
        </w:rPr>
        <w:t>Document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drug-tier </w:t>
      </w:r>
      <w:r>
        <w:rPr>
          <w:rFonts w:cs="Calibri"/>
          <w:sz w:val="9"/>
          <w:szCs w:val="9"/>
        </w:rPr>
        <w:t>relationship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 xml:space="preserve">in </w:t>
      </w:r>
      <w:r>
        <w:rPr>
          <w:rFonts w:cs="Calibri"/>
          <w:sz w:val="9"/>
          <w:szCs w:val="9"/>
        </w:rPr>
        <w:t>Pharmacy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Systems (PPS/NDF)</w:t>
      </w:r>
    </w:p>
    <w:p>
      <w:pPr>
        <w:pStyle w:val="Normal"/>
        <w:spacing w:lineRule="auto" w:line="244" w:before="91" w:after="0"/>
        <w:ind w:left="-8" w:right="-28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Update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NDF Management System</w:t>
      </w:r>
    </w:p>
    <w:p>
      <w:pPr>
        <w:pStyle w:val="Normal"/>
        <w:spacing w:lineRule="exact" w:line="140" w:before="8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auto" w:line="244" w:before="0" w:after="0"/>
        <w:ind w:right="5521" w:firstLine="77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Release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monthly </w:t>
      </w:r>
      <w:r>
        <w:rPr>
          <w:rFonts w:cs="Calibri"/>
          <w:sz w:val="9"/>
          <w:szCs w:val="9"/>
        </w:rPr>
        <w:t>patch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(field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updates)</w:t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cols w:num="3" w:equalWidth="false" w:sep="false">
            <w:col w:w="1966" w:space="352"/>
            <w:col w:w="511" w:space="34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9" w:before="44" w:after="0"/>
        <w:ind w:left="5768" w:right="3550" w:hanging="0"/>
        <w:jc w:val="center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52805</wp:posOffset>
                </wp:positionH>
                <wp:positionV relativeFrom="paragraph">
                  <wp:posOffset>-154940</wp:posOffset>
                </wp:positionV>
                <wp:extent cx="579755" cy="114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96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3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edical Cen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15pt;margin-top:-12.25pt;width:45.6pt;height: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3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edical Cen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w w:val="103"/>
          <w:sz w:val="9"/>
          <w:szCs w:val="9"/>
        </w:rPr>
        <w:t>Yes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Install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patch</w:t>
      </w:r>
    </w:p>
    <w:p>
      <w:pPr>
        <w:pStyle w:val="Normal"/>
        <w:spacing w:lineRule="auto" w:line="244" w:before="44" w:after="0"/>
        <w:ind w:left="-8" w:right="-28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Assess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medication </w:t>
      </w:r>
      <w:r>
        <w:rPr>
          <w:rFonts w:cs="Calibri"/>
          <w:sz w:val="9"/>
          <w:szCs w:val="9"/>
        </w:rPr>
        <w:t>type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based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on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file (patch)</w:t>
      </w:r>
    </w:p>
    <w:p>
      <w:pPr>
        <w:pStyle w:val="Normal"/>
        <w:spacing w:lineRule="exact" w:line="120" w:before="10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Tie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Leve</w:t>
      </w:r>
      <w:r>
        <w:rPr>
          <w:rFonts w:cs="Calibri"/>
          <w:w w:val="104"/>
          <w:sz w:val="9"/>
          <w:szCs w:val="9"/>
        </w:rPr>
        <w:t>l</w:t>
      </w:r>
    </w:p>
    <w:p>
      <w:pPr>
        <w:pStyle w:val="Normal"/>
        <w:spacing w:lineRule="auto" w:line="240" w:before="2" w:after="0"/>
        <w:ind w:left="19" w:right="-20" w:hanging="0"/>
        <w:rPr>
          <w:rFonts w:cs="Calibri"/>
          <w:sz w:val="9"/>
          <w:szCs w:val="9"/>
        </w:rPr>
      </w:pPr>
      <w:r>
        <w:rPr>
          <w:rFonts w:cs="Calibri"/>
          <w:w w:val="103"/>
          <w:sz w:val="9"/>
          <w:szCs w:val="9"/>
        </w:rPr>
        <w:t>Correct?</w:t>
      </w:r>
    </w:p>
    <w:p>
      <w:pPr>
        <w:pStyle w:val="Normal"/>
        <w:spacing w:lineRule="exact" w:line="120" w:before="8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91" w:before="0" w:after="0"/>
        <w:ind w:left="255" w:right="-64" w:hanging="0"/>
        <w:rPr>
          <w:rFonts w:cs="Calibri"/>
          <w:sz w:val="9"/>
          <w:szCs w:val="9"/>
        </w:rPr>
      </w:pPr>
      <w:r>
        <w:rPr>
          <w:rFonts w:cs="Calibri"/>
          <w:position w:val="-1"/>
          <w:sz w:val="9"/>
          <w:szCs w:val="9"/>
        </w:rPr>
        <w:t>Report</w:t>
      </w:r>
      <w:r>
        <w:rPr>
          <w:rFonts w:cs="Calibri"/>
          <w:spacing w:val="8"/>
          <w:position w:val="-1"/>
          <w:sz w:val="9"/>
          <w:szCs w:val="9"/>
        </w:rPr>
        <w:t xml:space="preserve"> </w:t>
      </w:r>
      <w:r>
        <w:rPr>
          <w:rFonts w:cs="Calibri"/>
          <w:w w:val="103"/>
          <w:position w:val="-1"/>
          <w:sz w:val="9"/>
          <w:szCs w:val="9"/>
        </w:rPr>
        <w:t>discrepancy</w:t>
      </w:r>
    </w:p>
    <w:p>
      <w:pPr>
        <w:pStyle w:val="Normal"/>
        <w:tabs>
          <w:tab w:val="clear" w:pos="720"/>
          <w:tab w:val="left" w:pos="480" w:leader="none"/>
        </w:tabs>
        <w:spacing w:lineRule="exact" w:line="131" w:before="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position w:val="5"/>
          <w:sz w:val="9"/>
          <w:szCs w:val="9"/>
        </w:rPr>
        <w:t>No</w:t>
      </w:r>
      <w:r>
        <w:rPr>
          <w:rFonts w:cs="Calibri"/>
          <w:spacing w:val="-17"/>
          <w:position w:val="5"/>
          <w:sz w:val="9"/>
          <w:szCs w:val="9"/>
        </w:rPr>
        <w:t xml:space="preserve"> </w:t>
      </w:r>
      <w:r>
        <w:rPr>
          <w:rFonts w:cs="Calibri"/>
          <w:position w:val="5"/>
          <w:sz w:val="9"/>
          <w:szCs w:val="9"/>
        </w:rPr>
        <w:tab/>
      </w:r>
      <w:r>
        <w:rPr>
          <w:rFonts w:cs="Calibri"/>
          <w:sz w:val="9"/>
          <w:szCs w:val="9"/>
        </w:rPr>
        <w:t>to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PBM</w:t>
      </w:r>
    </w:p>
    <w:p>
      <w:pPr>
        <w:pStyle w:val="Normal"/>
        <w:spacing w:lineRule="exact" w:line="180" w:before="5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Notify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PAC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Staff</w:t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cols w:num="5" w:equalWidth="false" w:sep="false">
            <w:col w:w="3801" w:space="448"/>
            <w:col w:w="696" w:space="446"/>
            <w:col w:w="364" w:space="272"/>
            <w:col w:w="986" w:space="816"/>
            <w:col w:w="1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44" w:after="0"/>
        <w:ind w:left="3869" w:right="-36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Tier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evel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errors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ould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be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 xml:space="preserve">identified </w:t>
      </w:r>
      <w:r>
        <w:rPr>
          <w:rFonts w:cs="Calibri"/>
          <w:sz w:val="9"/>
          <w:szCs w:val="9"/>
        </w:rPr>
        <w:t>from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numerous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w w:val="103"/>
          <w:sz w:val="9"/>
          <w:szCs w:val="9"/>
        </w:rPr>
        <w:t>avenues</w:t>
      </w:r>
      <w:r>
        <w:rPr>
          <w:rFonts w:cs="Calibri"/>
          <w:w w:val="104"/>
          <w:sz w:val="9"/>
          <w:szCs w:val="9"/>
        </w:rPr>
        <w:t>.</w:t>
      </w:r>
    </w:p>
    <w:p>
      <w:pPr>
        <w:pStyle w:val="Normal"/>
        <w:spacing w:lineRule="exact" w:line="110" w:before="6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4" w:hanging="0"/>
        <w:rPr>
          <w:rFonts w:cs="Calibri"/>
          <w:sz w:val="9"/>
          <w:szCs w:val="9"/>
        </w:rPr>
      </w:pPr>
      <w:r>
        <w:rPr>
          <w:rFonts w:cs="Calibri"/>
          <w:w w:val="103"/>
          <w:sz w:val="9"/>
          <w:szCs w:val="9"/>
        </w:rPr>
        <w:t>Yes</w:t>
      </w:r>
    </w:p>
    <w:p>
      <w:pPr>
        <w:pStyle w:val="Normal"/>
        <w:spacing w:lineRule="exact" w:line="280" w:before="5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168" w:before="0" w:after="0"/>
        <w:ind w:right="790" w:firstLine="119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Billed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ab/>
      </w:r>
      <w:r>
        <w:rPr>
          <w:rFonts w:cs="Calibri"/>
          <w:w w:val="103"/>
          <w:position w:val="-5"/>
          <w:sz w:val="9"/>
          <w:szCs w:val="9"/>
        </w:rPr>
        <w:t xml:space="preserve">No </w:t>
      </w:r>
      <w:r>
        <w:rPr>
          <w:rFonts w:cs="Calibri"/>
          <w:w w:val="103"/>
          <w:sz w:val="9"/>
          <w:szCs w:val="9"/>
        </w:rPr>
        <w:t>incorrectly?</w:t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cols w:num="3" w:equalWidth="false" w:sep="false">
            <w:col w:w="5198" w:space="2194"/>
            <w:col w:w="129" w:space="410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9" w:before="44" w:after="0"/>
        <w:ind w:right="1702" w:hanging="0"/>
        <w:jc w:val="right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98550</wp:posOffset>
                </wp:positionH>
                <wp:positionV relativeFrom="paragraph">
                  <wp:posOffset>-102870</wp:posOffset>
                </wp:positionV>
                <wp:extent cx="97155" cy="1149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2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3"/>
                              <w:ind w:left="20" w:right="-4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5pt;margin-top:-8.15pt;width:7.6pt;height: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3"/>
                        <w:ind w:left="20" w:right="-41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9"/>
          <w:szCs w:val="9"/>
        </w:rPr>
        <w:t>Submit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updated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bil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1" w:after="0"/>
        <w:ind w:left="173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posed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1"/>
        </w:rPr>
        <w:t>o</w:t>
      </w:r>
      <w:r>
        <w:rPr>
          <w:rFonts w:eastAsia="Arial" w:cs="Arial" w:ascii="Arial" w:hAnsi="Arial"/>
          <w:b/>
          <w:bCs/>
        </w:rPr>
        <w:t>-Be”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Phar</w:t>
      </w:r>
      <w:r>
        <w:rPr>
          <w:rFonts w:eastAsia="Arial" w:cs="Arial" w:ascii="Arial" w:hAnsi="Arial"/>
          <w:b/>
          <w:bCs/>
          <w:spacing w:val="2"/>
        </w:rPr>
        <w:t>m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3"/>
        </w:rPr>
        <w:t xml:space="preserve"> </w:t>
      </w:r>
      <w:r>
        <w:rPr>
          <w:rFonts w:eastAsia="Arial" w:cs="Arial" w:ascii="Arial" w:hAnsi="Arial"/>
          <w:b/>
          <w:bCs/>
        </w:rPr>
        <w:t>High-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Process</w:t>
      </w:r>
    </w:p>
    <w:p>
      <w:pPr>
        <w:sectPr>
          <w:type w:val="continuous"/>
          <w:pgSz w:w="12240" w:h="15840"/>
          <w:pgMar w:left="132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 w:before="76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low disp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the cu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“As-Is”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wo-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r p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cess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he work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ow.</w:t>
      </w: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1" w:before="31" w:after="0"/>
        <w:ind w:left="228" w:right="-20" w:hanging="0"/>
        <w:rPr>
          <w:rFonts w:cs="Calibri"/>
          <w:sz w:val="15"/>
          <w:szCs w:val="15"/>
        </w:rPr>
      </w:pPr>
      <w:r>
        <w:rPr>
          <w:rFonts w:cs="Calibri"/>
          <w:spacing w:val="2"/>
          <w:sz w:val="15"/>
          <w:szCs w:val="15"/>
        </w:rPr>
        <w:t>20</w:t>
      </w:r>
      <w:r>
        <w:rPr>
          <w:rFonts w:cs="Calibri"/>
          <w:spacing w:val="-4"/>
          <w:sz w:val="15"/>
          <w:szCs w:val="15"/>
        </w:rPr>
        <w:t>1</w:t>
      </w:r>
      <w:r>
        <w:rPr>
          <w:rFonts w:cs="Calibri"/>
          <w:spacing w:val="2"/>
          <w:sz w:val="15"/>
          <w:szCs w:val="15"/>
        </w:rPr>
        <w:t>5020</w:t>
      </w:r>
      <w:r>
        <w:rPr>
          <w:rFonts w:cs="Calibri"/>
          <w:sz w:val="15"/>
          <w:szCs w:val="15"/>
        </w:rPr>
        <w:t>8</w:t>
      </w:r>
      <w:r>
        <w:rPr>
          <w:rFonts w:cs="Calibri"/>
          <w:spacing w:val="13"/>
          <w:sz w:val="15"/>
          <w:szCs w:val="15"/>
        </w:rPr>
        <w:t xml:space="preserve"> </w:t>
      </w:r>
      <w:r>
        <w:rPr>
          <w:rFonts w:cs="Calibri"/>
          <w:spacing w:val="3"/>
          <w:sz w:val="15"/>
          <w:szCs w:val="15"/>
        </w:rPr>
        <w:t>F</w:t>
      </w:r>
      <w:r>
        <w:rPr>
          <w:rFonts w:cs="Calibri"/>
          <w:spacing w:val="-2"/>
          <w:sz w:val="15"/>
          <w:szCs w:val="15"/>
        </w:rPr>
        <w:t>i</w:t>
      </w:r>
      <w:r>
        <w:rPr>
          <w:rFonts w:cs="Calibri"/>
          <w:sz w:val="15"/>
          <w:szCs w:val="15"/>
        </w:rPr>
        <w:t>x</w:t>
      </w:r>
      <w:r>
        <w:rPr>
          <w:rFonts w:cs="Calibri"/>
          <w:spacing w:val="4"/>
          <w:sz w:val="15"/>
          <w:szCs w:val="15"/>
        </w:rPr>
        <w:t>e</w:t>
      </w:r>
      <w:r>
        <w:rPr>
          <w:rFonts w:cs="Calibri"/>
          <w:sz w:val="15"/>
          <w:szCs w:val="15"/>
        </w:rPr>
        <w:t>d</w:t>
      </w:r>
      <w:r>
        <w:rPr>
          <w:rFonts w:cs="Calibri"/>
          <w:spacing w:val="5"/>
          <w:sz w:val="15"/>
          <w:szCs w:val="15"/>
        </w:rPr>
        <w:t xml:space="preserve"> </w:t>
      </w:r>
      <w:r>
        <w:rPr>
          <w:rFonts w:cs="Calibri"/>
          <w:spacing w:val="2"/>
          <w:sz w:val="15"/>
          <w:szCs w:val="15"/>
        </w:rPr>
        <w:t>M</w:t>
      </w:r>
      <w:r>
        <w:rPr>
          <w:rFonts w:cs="Calibri"/>
          <w:spacing w:val="4"/>
          <w:sz w:val="15"/>
          <w:szCs w:val="15"/>
        </w:rPr>
        <w:t>e</w:t>
      </w:r>
      <w:r>
        <w:rPr>
          <w:rFonts w:cs="Calibri"/>
          <w:spacing w:val="-1"/>
          <w:sz w:val="15"/>
          <w:szCs w:val="15"/>
        </w:rPr>
        <w:t>d</w:t>
      </w:r>
      <w:r>
        <w:rPr>
          <w:rFonts w:cs="Calibri"/>
          <w:spacing w:val="-2"/>
          <w:sz w:val="15"/>
          <w:szCs w:val="15"/>
        </w:rPr>
        <w:t>i</w:t>
      </w:r>
      <w:r>
        <w:rPr>
          <w:rFonts w:cs="Calibri"/>
          <w:spacing w:val="2"/>
          <w:sz w:val="15"/>
          <w:szCs w:val="15"/>
        </w:rPr>
        <w:t>c</w:t>
      </w:r>
      <w:r>
        <w:rPr>
          <w:rFonts w:cs="Calibri"/>
          <w:spacing w:val="7"/>
          <w:sz w:val="15"/>
          <w:szCs w:val="15"/>
        </w:rPr>
        <w:t>a</w:t>
      </w:r>
      <w:r>
        <w:rPr>
          <w:rFonts w:cs="Calibri"/>
          <w:spacing w:val="-5"/>
          <w:sz w:val="15"/>
          <w:szCs w:val="15"/>
        </w:rPr>
        <w:t>t</w:t>
      </w:r>
      <w:r>
        <w:rPr>
          <w:rFonts w:cs="Calibri"/>
          <w:spacing w:val="5"/>
          <w:sz w:val="15"/>
          <w:szCs w:val="15"/>
        </w:rPr>
        <w:t>i</w:t>
      </w:r>
      <w:r>
        <w:rPr>
          <w:rFonts w:cs="Calibri"/>
          <w:spacing w:val="-1"/>
          <w:sz w:val="15"/>
          <w:szCs w:val="15"/>
        </w:rPr>
        <w:t>o</w:t>
      </w:r>
      <w:r>
        <w:rPr>
          <w:rFonts w:cs="Calibri"/>
          <w:sz w:val="15"/>
          <w:szCs w:val="15"/>
        </w:rPr>
        <w:t>n</w:t>
      </w:r>
      <w:r>
        <w:rPr>
          <w:rFonts w:cs="Calibri"/>
          <w:spacing w:val="18"/>
          <w:sz w:val="15"/>
          <w:szCs w:val="15"/>
        </w:rPr>
        <w:t xml:space="preserve"> </w:t>
      </w:r>
      <w:r>
        <w:rPr>
          <w:rFonts w:cs="Calibri"/>
          <w:spacing w:val="-2"/>
          <w:sz w:val="15"/>
          <w:szCs w:val="15"/>
        </w:rPr>
        <w:t>C</w:t>
      </w:r>
      <w:r>
        <w:rPr>
          <w:rFonts w:cs="Calibri"/>
          <w:spacing w:val="-1"/>
          <w:sz w:val="15"/>
          <w:szCs w:val="15"/>
        </w:rPr>
        <w:t>o</w:t>
      </w:r>
      <w:r>
        <w:rPr>
          <w:rFonts w:cs="Calibri"/>
          <w:spacing w:val="6"/>
          <w:sz w:val="15"/>
          <w:szCs w:val="15"/>
        </w:rPr>
        <w:t>p</w:t>
      </w:r>
      <w:r>
        <w:rPr>
          <w:rFonts w:cs="Calibri"/>
          <w:sz w:val="15"/>
          <w:szCs w:val="15"/>
        </w:rPr>
        <w:t>a</w:t>
      </w:r>
      <w:r>
        <w:rPr>
          <w:rFonts w:cs="Calibri"/>
          <w:spacing w:val="-3"/>
          <w:sz w:val="15"/>
          <w:szCs w:val="15"/>
        </w:rPr>
        <w:t>y</w:t>
      </w:r>
      <w:r>
        <w:rPr>
          <w:rFonts w:cs="Calibri"/>
          <w:spacing w:val="4"/>
          <w:sz w:val="15"/>
          <w:szCs w:val="15"/>
        </w:rPr>
        <w:t>me</w:t>
      </w:r>
      <w:r>
        <w:rPr>
          <w:rFonts w:cs="Calibri"/>
          <w:spacing w:val="-1"/>
          <w:sz w:val="15"/>
          <w:szCs w:val="15"/>
        </w:rPr>
        <w:t>n</w:t>
      </w:r>
      <w:r>
        <w:rPr>
          <w:rFonts w:cs="Calibri"/>
          <w:sz w:val="15"/>
          <w:szCs w:val="15"/>
        </w:rPr>
        <w:t>t</w:t>
      </w:r>
      <w:r>
        <w:rPr>
          <w:rFonts w:cs="Calibri"/>
          <w:spacing w:val="14"/>
          <w:sz w:val="15"/>
          <w:szCs w:val="15"/>
        </w:rPr>
        <w:t xml:space="preserve"> </w:t>
      </w:r>
      <w:r>
        <w:rPr>
          <w:rFonts w:cs="Calibri"/>
          <w:spacing w:val="-1"/>
          <w:sz w:val="15"/>
          <w:szCs w:val="15"/>
        </w:rPr>
        <w:t>T</w:t>
      </w:r>
      <w:r>
        <w:rPr>
          <w:rFonts w:cs="Calibri"/>
          <w:spacing w:val="5"/>
          <w:sz w:val="15"/>
          <w:szCs w:val="15"/>
        </w:rPr>
        <w:t>i</w:t>
      </w:r>
      <w:r>
        <w:rPr>
          <w:rFonts w:cs="Calibri"/>
          <w:spacing w:val="-3"/>
          <w:sz w:val="15"/>
          <w:szCs w:val="15"/>
        </w:rPr>
        <w:t>e</w:t>
      </w:r>
      <w:r>
        <w:rPr>
          <w:rFonts w:cs="Calibri"/>
          <w:sz w:val="15"/>
          <w:szCs w:val="15"/>
        </w:rPr>
        <w:t>rs</w:t>
      </w:r>
      <w:r>
        <w:rPr>
          <w:rFonts w:cs="Calibri"/>
          <w:spacing w:val="10"/>
          <w:sz w:val="15"/>
          <w:szCs w:val="15"/>
        </w:rPr>
        <w:t xml:space="preserve"> </w:t>
      </w:r>
      <w:r>
        <w:rPr>
          <w:rFonts w:cs="Calibri"/>
          <w:sz w:val="15"/>
          <w:szCs w:val="15"/>
        </w:rPr>
        <w:t>–</w:t>
      </w:r>
      <w:r>
        <w:rPr>
          <w:rFonts w:cs="Calibri"/>
          <w:spacing w:val="3"/>
          <w:sz w:val="15"/>
          <w:szCs w:val="15"/>
        </w:rPr>
        <w:t xml:space="preserve"> </w:t>
      </w:r>
      <w:r>
        <w:rPr>
          <w:rFonts w:cs="Calibri"/>
          <w:spacing w:val="5"/>
          <w:sz w:val="15"/>
          <w:szCs w:val="15"/>
        </w:rPr>
        <w:t>A</w:t>
      </w:r>
      <w:r>
        <w:rPr>
          <w:rFonts w:cs="Calibri"/>
          <w:sz w:val="15"/>
          <w:szCs w:val="15"/>
        </w:rPr>
        <w:t>s</w:t>
      </w:r>
      <w:r>
        <w:rPr>
          <w:rFonts w:cs="Calibri"/>
          <w:spacing w:val="1"/>
          <w:sz w:val="15"/>
          <w:szCs w:val="15"/>
        </w:rPr>
        <w:t xml:space="preserve"> I</w:t>
      </w:r>
      <w:r>
        <w:rPr>
          <w:rFonts w:cs="Calibri"/>
          <w:sz w:val="15"/>
          <w:szCs w:val="15"/>
        </w:rPr>
        <w:t>s</w:t>
      </w:r>
      <w:r>
        <w:rPr>
          <w:rFonts w:cs="Calibri"/>
          <w:spacing w:val="1"/>
          <w:sz w:val="15"/>
          <w:szCs w:val="15"/>
        </w:rPr>
        <w:t xml:space="preserve"> P</w:t>
      </w:r>
      <w:r>
        <w:rPr>
          <w:rFonts w:cs="Calibri"/>
          <w:sz w:val="15"/>
          <w:szCs w:val="15"/>
        </w:rPr>
        <w:t>r</w:t>
      </w:r>
      <w:r>
        <w:rPr>
          <w:rFonts w:cs="Calibri"/>
          <w:spacing w:val="6"/>
          <w:sz w:val="15"/>
          <w:szCs w:val="15"/>
        </w:rPr>
        <w:t>o</w:t>
      </w:r>
      <w:r>
        <w:rPr>
          <w:rFonts w:cs="Calibri"/>
          <w:spacing w:val="2"/>
          <w:sz w:val="15"/>
          <w:szCs w:val="15"/>
        </w:rPr>
        <w:t>c</w:t>
      </w:r>
      <w:r>
        <w:rPr>
          <w:rFonts w:cs="Calibri"/>
          <w:spacing w:val="-3"/>
          <w:sz w:val="15"/>
          <w:szCs w:val="15"/>
        </w:rPr>
        <w:t>e</w:t>
      </w:r>
      <w:r>
        <w:rPr>
          <w:rFonts w:cs="Calibri"/>
          <w:sz w:val="15"/>
          <w:szCs w:val="15"/>
        </w:rPr>
        <w:t>ss</w:t>
      </w:r>
      <w:r>
        <w:rPr>
          <w:rFonts w:cs="Calibri"/>
          <w:spacing w:val="13"/>
          <w:sz w:val="15"/>
          <w:szCs w:val="15"/>
        </w:rPr>
        <w:t xml:space="preserve"> </w:t>
      </w:r>
      <w:r>
        <w:rPr>
          <w:rFonts w:cs="Calibri"/>
          <w:spacing w:val="2"/>
          <w:w w:val="102"/>
          <w:sz w:val="15"/>
          <w:szCs w:val="15"/>
        </w:rPr>
        <w:t>M</w:t>
      </w:r>
      <w:r>
        <w:rPr>
          <w:rFonts w:cs="Calibri"/>
          <w:spacing w:val="-1"/>
          <w:w w:val="102"/>
          <w:sz w:val="15"/>
          <w:szCs w:val="15"/>
        </w:rPr>
        <w:t>od</w:t>
      </w:r>
      <w:r>
        <w:rPr>
          <w:rFonts w:cs="Calibri"/>
          <w:spacing w:val="4"/>
          <w:w w:val="101"/>
          <w:sz w:val="15"/>
          <w:szCs w:val="15"/>
        </w:rPr>
        <w:t>e</w:t>
      </w:r>
      <w:r>
        <w:rPr>
          <w:rFonts w:cs="Calibri"/>
          <w:w w:val="102"/>
          <w:sz w:val="15"/>
          <w:szCs w:val="15"/>
        </w:rPr>
        <w:t>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2"/>
          <w:footerReference w:type="default" r:id="rId243"/>
          <w:type w:val="nextPage"/>
          <w:pgSz w:w="12240" w:h="15840"/>
          <w:pgMar w:left="1340" w:right="140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8" w:after="0"/>
        <w:ind w:right="-20" w:hanging="0"/>
        <w:jc w:val="right"/>
        <w:rPr>
          <w:rFonts w:cs="Calibri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22655</wp:posOffset>
                </wp:positionH>
                <wp:positionV relativeFrom="paragraph">
                  <wp:posOffset>-266065</wp:posOffset>
                </wp:positionV>
                <wp:extent cx="379730" cy="1104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980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55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w w:val="102"/>
                                <w:spacing w:val="-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65pt;margin-top:-21pt;width:29.85pt;height:8.6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55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3"/>
                          <w:w w:val="102"/>
                          <w:spacing w:val="-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8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x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spacing w:val="-4"/>
          <w:w w:val="108"/>
          <w:sz w:val="8"/>
          <w:szCs w:val="8"/>
        </w:rPr>
        <w:t>r</w:t>
      </w:r>
      <w:r>
        <w:rPr>
          <w:rFonts w:cs="Calibri"/>
          <w:spacing w:val="1"/>
          <w:w w:val="108"/>
          <w:sz w:val="8"/>
          <w:szCs w:val="8"/>
        </w:rPr>
        <w:t>d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r</w:t>
      </w:r>
    </w:p>
    <w:p>
      <w:pPr>
        <w:pStyle w:val="Normal"/>
        <w:spacing w:lineRule="auto" w:line="240" w:before="27" w:after="0"/>
        <w:ind w:right="170" w:hanging="0"/>
        <w:jc w:val="right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  <w:t>(</w:t>
      </w:r>
      <w:r>
        <w:rPr>
          <w:rFonts w:cs="Calibri"/>
          <w:spacing w:val="-2"/>
          <w:sz w:val="6"/>
          <w:szCs w:val="6"/>
        </w:rPr>
        <w:t>C</w:t>
      </w:r>
      <w:r>
        <w:rPr>
          <w:rFonts w:cs="Calibri"/>
          <w:spacing w:val="-1"/>
          <w:sz w:val="6"/>
          <w:szCs w:val="6"/>
        </w:rPr>
        <w:t>P</w:t>
      </w:r>
      <w:r>
        <w:rPr>
          <w:rFonts w:cs="Calibri"/>
          <w:sz w:val="6"/>
          <w:szCs w:val="6"/>
        </w:rPr>
        <w:t>R</w:t>
      </w:r>
      <w:r>
        <w:rPr>
          <w:rFonts w:cs="Calibri"/>
          <w:spacing w:val="2"/>
          <w:sz w:val="6"/>
          <w:szCs w:val="6"/>
        </w:rPr>
        <w:t xml:space="preserve"> </w:t>
      </w:r>
      <w:r>
        <w:rPr>
          <w:rFonts w:cs="Calibri"/>
          <w:w w:val="111"/>
          <w:sz w:val="6"/>
          <w:szCs w:val="6"/>
        </w:rPr>
        <w:t>S)</w:t>
      </w:r>
    </w:p>
    <w:p>
      <w:pPr>
        <w:pStyle w:val="Normal"/>
        <w:spacing w:lineRule="exact" w:line="100" w:before="4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 w:before="0" w:after="0"/>
        <w:ind w:right="-35" w:hanging="0"/>
        <w:rPr>
          <w:rFonts w:cs="Calibri"/>
          <w:sz w:val="8"/>
          <w:szCs w:val="8"/>
        </w:rPr>
      </w:pPr>
      <w:r>
        <w:rPr>
          <w:rFonts w:cs="Calibri"/>
          <w:spacing w:val="-2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1"/>
          <w:sz w:val="8"/>
          <w:szCs w:val="8"/>
        </w:rPr>
        <w:t>ud</w:t>
      </w:r>
      <w:r>
        <w:rPr>
          <w:rFonts w:cs="Calibri"/>
          <w:spacing w:val="3"/>
          <w:sz w:val="8"/>
          <w:szCs w:val="8"/>
        </w:rPr>
        <w:t>e</w:t>
      </w:r>
      <w:r>
        <w:rPr>
          <w:rFonts w:cs="Calibri"/>
          <w:sz w:val="8"/>
          <w:szCs w:val="8"/>
        </w:rPr>
        <w:t xml:space="preserve">s 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6"/>
          <w:sz w:val="8"/>
          <w:szCs w:val="8"/>
        </w:rPr>
        <w:t xml:space="preserve"> 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4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s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 xml:space="preserve">ng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1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s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spacing w:val="1"/>
          <w:w w:val="108"/>
          <w:sz w:val="8"/>
          <w:szCs w:val="8"/>
        </w:rPr>
        <w:t>u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8"/>
          <w:szCs w:val="8"/>
        </w:rPr>
      </w:pP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s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3" w:equalWidth="false" w:sep="false">
            <w:col w:w="1782" w:space="1098"/>
            <w:col w:w="655" w:space="1830"/>
            <w:col w:w="4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70585</wp:posOffset>
                </wp:positionH>
                <wp:positionV relativeFrom="paragraph">
                  <wp:posOffset>-382270</wp:posOffset>
                </wp:positionV>
                <wp:extent cx="484505" cy="110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56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55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w w:val="102"/>
                                <w:spacing w:val="-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55pt;margin-top:-30.15pt;width:38.1pt;height:8.6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55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3"/>
                          <w:w w:val="102"/>
                          <w:spacing w:val="-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v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2"/>
          <w:sz w:val="8"/>
          <w:szCs w:val="8"/>
        </w:rPr>
        <w:t>w</w:t>
      </w:r>
      <w:r>
        <w:rPr>
          <w:rFonts w:cs="Calibri"/>
          <w:sz w:val="8"/>
          <w:szCs w:val="8"/>
        </w:rPr>
        <w:t xml:space="preserve">s 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spacing w:val="1"/>
          <w:w w:val="108"/>
          <w:sz w:val="8"/>
          <w:szCs w:val="8"/>
        </w:rPr>
        <w:t>d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r</w:t>
      </w:r>
    </w:p>
    <w:p>
      <w:pPr>
        <w:pStyle w:val="Normal"/>
        <w:spacing w:lineRule="exact" w:line="106" w:before="40" w:after="0"/>
        <w:ind w:left="-7" w:right="-27" w:hanging="2"/>
        <w:jc w:val="center"/>
        <w:rPr>
          <w:rFonts w:cs="Calibri"/>
          <w:sz w:val="6"/>
          <w:szCs w:val="6"/>
        </w:rPr>
      </w:pPr>
      <w:r>
        <w:br w:type="column"/>
      </w:r>
      <w:r>
        <w:rPr>
          <w:rFonts w:cs="Calibri"/>
          <w:spacing w:val="2"/>
          <w:w w:val="107"/>
          <w:sz w:val="8"/>
          <w:szCs w:val="8"/>
        </w:rPr>
        <w:t>P</w:t>
      </w:r>
      <w:r>
        <w:rPr>
          <w:rFonts w:cs="Calibri"/>
          <w:spacing w:val="3"/>
          <w:w w:val="107"/>
          <w:sz w:val="8"/>
          <w:szCs w:val="8"/>
        </w:rPr>
        <w:t>r</w:t>
      </w:r>
      <w:r>
        <w:rPr>
          <w:rFonts w:cs="Calibri"/>
          <w:spacing w:val="1"/>
          <w:w w:val="107"/>
          <w:sz w:val="8"/>
          <w:szCs w:val="8"/>
        </w:rPr>
        <w:t>o</w:t>
      </w:r>
      <w:r>
        <w:rPr>
          <w:rFonts w:cs="Calibri"/>
          <w:spacing w:val="-3"/>
          <w:w w:val="107"/>
          <w:sz w:val="8"/>
          <w:szCs w:val="8"/>
        </w:rPr>
        <w:t>m</w:t>
      </w:r>
      <w:r>
        <w:rPr>
          <w:rFonts w:cs="Calibri"/>
          <w:spacing w:val="1"/>
          <w:w w:val="107"/>
          <w:sz w:val="8"/>
          <w:szCs w:val="8"/>
        </w:rPr>
        <w:t>p</w:t>
      </w:r>
      <w:r>
        <w:rPr>
          <w:rFonts w:cs="Calibri"/>
          <w:spacing w:val="4"/>
          <w:w w:val="107"/>
          <w:sz w:val="8"/>
          <w:szCs w:val="8"/>
        </w:rPr>
        <w:t>t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d</w:t>
      </w:r>
      <w:r>
        <w:rPr>
          <w:rFonts w:cs="Calibri"/>
          <w:spacing w:val="5"/>
          <w:w w:val="107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f</w:t>
      </w:r>
      <w:r>
        <w:rPr>
          <w:rFonts w:cs="Calibri"/>
          <w:spacing w:val="1"/>
          <w:w w:val="108"/>
          <w:sz w:val="8"/>
          <w:szCs w:val="8"/>
        </w:rPr>
        <w:t xml:space="preserve">or 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-4"/>
          <w:w w:val="107"/>
          <w:sz w:val="8"/>
          <w:szCs w:val="8"/>
        </w:rPr>
        <w:t>r</w:t>
      </w:r>
      <w:r>
        <w:rPr>
          <w:rFonts w:cs="Calibri"/>
          <w:spacing w:val="1"/>
          <w:w w:val="107"/>
          <w:sz w:val="8"/>
          <w:szCs w:val="8"/>
        </w:rPr>
        <w:t>v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3"/>
          <w:w w:val="107"/>
          <w:sz w:val="8"/>
          <w:szCs w:val="8"/>
        </w:rPr>
        <w:t>c</w:t>
      </w:r>
      <w:r>
        <w:rPr>
          <w:rFonts w:cs="Calibri"/>
          <w:w w:val="107"/>
          <w:sz w:val="8"/>
          <w:szCs w:val="8"/>
        </w:rPr>
        <w:t>e</w:t>
      </w:r>
      <w:r>
        <w:rPr>
          <w:rFonts w:cs="Calibri"/>
          <w:spacing w:val="6"/>
          <w:w w:val="107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onn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w w:val="108"/>
          <w:sz w:val="8"/>
          <w:szCs w:val="8"/>
        </w:rPr>
        <w:t>n</w:t>
      </w:r>
      <w:r>
        <w:rPr>
          <w:rFonts w:cs="Calibri"/>
          <w:w w:val="107"/>
          <w:sz w:val="8"/>
          <w:szCs w:val="8"/>
        </w:rPr>
        <w:t xml:space="preserve">; 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z w:val="8"/>
          <w:szCs w:val="8"/>
        </w:rPr>
        <w:t>ia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3"/>
          <w:sz w:val="8"/>
          <w:szCs w:val="8"/>
        </w:rPr>
        <w:t xml:space="preserve"> </w:t>
      </w:r>
      <w:r>
        <w:rPr>
          <w:rFonts w:cs="Calibri"/>
          <w:spacing w:val="3"/>
          <w:w w:val="108"/>
          <w:sz w:val="8"/>
          <w:szCs w:val="8"/>
        </w:rPr>
        <w:t>A</w:t>
      </w:r>
      <w:r>
        <w:rPr>
          <w:rFonts w:cs="Calibri"/>
          <w:spacing w:val="1"/>
          <w:w w:val="108"/>
          <w:sz w:val="8"/>
          <w:szCs w:val="8"/>
        </w:rPr>
        <w:t>u</w:t>
      </w:r>
      <w:r>
        <w:rPr>
          <w:rFonts w:cs="Calibri"/>
          <w:spacing w:val="-2"/>
          <w:w w:val="108"/>
          <w:sz w:val="8"/>
          <w:szCs w:val="8"/>
        </w:rPr>
        <w:t>t</w:t>
      </w:r>
      <w:r>
        <w:rPr>
          <w:rFonts w:cs="Calibri"/>
          <w:spacing w:val="1"/>
          <w:w w:val="108"/>
          <w:sz w:val="8"/>
          <w:szCs w:val="8"/>
        </w:rPr>
        <w:t>ho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-2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spacing w:val="1"/>
          <w:w w:val="108"/>
          <w:sz w:val="8"/>
          <w:szCs w:val="8"/>
        </w:rPr>
        <w:t>s</w:t>
      </w:r>
      <w:r>
        <w:rPr>
          <w:rFonts w:cs="Calibri"/>
          <w:w w:val="107"/>
          <w:sz w:val="8"/>
          <w:szCs w:val="8"/>
        </w:rPr>
        <w:t xml:space="preserve">; </w:t>
      </w:r>
      <w:r>
        <w:rPr>
          <w:rFonts w:cs="Calibri"/>
          <w:spacing w:val="3"/>
          <w:w w:val="107"/>
          <w:sz w:val="8"/>
          <w:szCs w:val="8"/>
        </w:rPr>
        <w:t>O</w:t>
      </w:r>
      <w:r>
        <w:rPr>
          <w:rFonts w:cs="Calibri"/>
          <w:spacing w:val="-4"/>
          <w:w w:val="107"/>
          <w:sz w:val="8"/>
          <w:szCs w:val="8"/>
        </w:rPr>
        <w:t>r</w:t>
      </w:r>
      <w:r>
        <w:rPr>
          <w:rFonts w:cs="Calibri"/>
          <w:spacing w:val="1"/>
          <w:w w:val="107"/>
          <w:sz w:val="8"/>
          <w:szCs w:val="8"/>
        </w:rPr>
        <w:t>d</w:t>
      </w:r>
      <w:r>
        <w:rPr>
          <w:rFonts w:cs="Calibri"/>
          <w:spacing w:val="3"/>
          <w:w w:val="107"/>
          <w:sz w:val="8"/>
          <w:szCs w:val="8"/>
        </w:rPr>
        <w:t>er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1"/>
          <w:w w:val="107"/>
          <w:sz w:val="8"/>
          <w:szCs w:val="8"/>
        </w:rPr>
        <w:t>b</w:t>
      </w:r>
      <w:r>
        <w:rPr>
          <w:rFonts w:cs="Calibri"/>
          <w:w w:val="107"/>
          <w:sz w:val="8"/>
          <w:szCs w:val="8"/>
        </w:rPr>
        <w:t>le</w:t>
      </w:r>
      <w:r>
        <w:rPr>
          <w:rFonts w:cs="Calibri"/>
          <w:spacing w:val="7"/>
          <w:w w:val="107"/>
          <w:sz w:val="8"/>
          <w:szCs w:val="8"/>
        </w:rPr>
        <w:t xml:space="preserve"> </w:t>
      </w:r>
      <w:r>
        <w:rPr>
          <w:rFonts w:cs="Calibri"/>
          <w:spacing w:val="-2"/>
          <w:w w:val="108"/>
          <w:sz w:val="8"/>
          <w:szCs w:val="8"/>
        </w:rPr>
        <w:t>I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spacing w:val="-3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 xml:space="preserve">m </w:t>
      </w:r>
      <w:r>
        <w:rPr>
          <w:rFonts w:cs="Calibri"/>
          <w:w w:val="111"/>
          <w:sz w:val="6"/>
          <w:szCs w:val="6"/>
        </w:rPr>
        <w:t>(</w:t>
      </w:r>
      <w:r>
        <w:rPr>
          <w:rFonts w:cs="Calibri"/>
          <w:spacing w:val="2"/>
          <w:w w:val="110"/>
          <w:sz w:val="6"/>
          <w:szCs w:val="6"/>
        </w:rPr>
        <w:t>V</w:t>
      </w:r>
      <w:r>
        <w:rPr>
          <w:rFonts w:cs="Calibri"/>
          <w:spacing w:val="-2"/>
          <w:w w:val="111"/>
          <w:sz w:val="6"/>
          <w:szCs w:val="6"/>
        </w:rPr>
        <w:t>i</w:t>
      </w:r>
      <w:r>
        <w:rPr>
          <w:rFonts w:cs="Calibri"/>
          <w:spacing w:val="1"/>
          <w:w w:val="110"/>
          <w:sz w:val="6"/>
          <w:szCs w:val="6"/>
        </w:rPr>
        <w:t>s</w:t>
      </w:r>
      <w:r>
        <w:rPr>
          <w:rFonts w:cs="Calibri"/>
          <w:spacing w:val="-2"/>
          <w:w w:val="110"/>
          <w:sz w:val="6"/>
          <w:szCs w:val="6"/>
        </w:rPr>
        <w:t>t</w:t>
      </w:r>
      <w:r>
        <w:rPr>
          <w:rFonts w:cs="Calibri"/>
          <w:spacing w:val="2"/>
          <w:w w:val="110"/>
          <w:sz w:val="6"/>
          <w:szCs w:val="6"/>
        </w:rPr>
        <w:t>A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8"/>
          <w:szCs w:val="8"/>
        </w:rPr>
      </w:pPr>
      <w:r>
        <w:rPr>
          <w:rFonts w:cs="Calibri"/>
          <w:spacing w:val="-1"/>
          <w:sz w:val="8"/>
          <w:szCs w:val="8"/>
        </w:rPr>
        <w:t>M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 xml:space="preserve">d 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z w:val="8"/>
          <w:szCs w:val="8"/>
        </w:rPr>
        <w:t>la</w:t>
      </w:r>
      <w:r>
        <w:rPr>
          <w:rFonts w:cs="Calibri"/>
          <w:spacing w:val="-3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d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S</w:t>
      </w:r>
      <w:r>
        <w:rPr>
          <w:rFonts w:cs="Calibri"/>
          <w:spacing w:val="-11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C</w:t>
      </w:r>
    </w:p>
    <w:p>
      <w:pPr>
        <w:pStyle w:val="Normal"/>
        <w:tabs>
          <w:tab w:val="clear" w:pos="720"/>
          <w:tab w:val="left" w:pos="880" w:leader="none"/>
        </w:tabs>
        <w:spacing w:lineRule="auto" w:line="170" w:before="30" w:after="0"/>
        <w:ind w:left="47" w:right="-41" w:hanging="23"/>
        <w:rPr>
          <w:rFonts w:cs="Calibri"/>
          <w:sz w:val="8"/>
          <w:szCs w:val="8"/>
        </w:rPr>
      </w:pP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4"/>
          <w:sz w:val="8"/>
          <w:szCs w:val="8"/>
        </w:rPr>
        <w:t>d</w:t>
      </w:r>
      <w:r>
        <w:rPr>
          <w:rFonts w:cs="Calibri"/>
          <w:spacing w:val="1"/>
          <w:sz w:val="8"/>
          <w:szCs w:val="8"/>
        </w:rPr>
        <w:t>/o</w:t>
      </w:r>
      <w:r>
        <w:rPr>
          <w:rFonts w:cs="Calibri"/>
          <w:sz w:val="8"/>
          <w:szCs w:val="8"/>
        </w:rPr>
        <w:t xml:space="preserve">r  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a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-1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>t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is</w:t>
      </w:r>
      <w:r>
        <w:rPr>
          <w:rFonts w:cs="Calibri"/>
          <w:spacing w:val="-14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ab/>
      </w:r>
      <w:r>
        <w:rPr>
          <w:rFonts w:cs="Calibri"/>
          <w:spacing w:val="4"/>
          <w:w w:val="108"/>
          <w:position w:val="-5"/>
          <w:sz w:val="8"/>
          <w:szCs w:val="8"/>
        </w:rPr>
        <w:t>N</w:t>
      </w:r>
      <w:r>
        <w:rPr>
          <w:rFonts w:cs="Calibri"/>
          <w:w w:val="108"/>
          <w:position w:val="-5"/>
          <w:sz w:val="8"/>
          <w:szCs w:val="8"/>
        </w:rPr>
        <w:t xml:space="preserve">o 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4"/>
          <w:sz w:val="8"/>
          <w:szCs w:val="8"/>
        </w:rPr>
        <w:t>x</w:t>
      </w:r>
      <w:r>
        <w:rPr>
          <w:rFonts w:cs="Calibri"/>
          <w:spacing w:val="4"/>
          <w:sz w:val="8"/>
          <w:szCs w:val="8"/>
        </w:rPr>
        <w:t>em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2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f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 xml:space="preserve">m </w:t>
      </w:r>
      <w:r>
        <w:rPr>
          <w:rFonts w:cs="Calibri"/>
          <w:spacing w:val="1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x</w:t>
      </w:r>
    </w:p>
    <w:p>
      <w:pPr>
        <w:pStyle w:val="Normal"/>
        <w:spacing w:lineRule="auto" w:line="240" w:before="14" w:after="0"/>
        <w:ind w:left="176" w:right="479" w:hanging="0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z w:val="8"/>
          <w:szCs w:val="8"/>
        </w:rPr>
        <w:t xml:space="preserve">a </w:t>
      </w: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w w:val="108"/>
          <w:sz w:val="8"/>
          <w:szCs w:val="8"/>
        </w:rPr>
        <w:t>?</w:t>
      </w:r>
    </w:p>
    <w:p>
      <w:pPr>
        <w:pStyle w:val="Normal"/>
        <w:spacing w:lineRule="exact" w:line="200" w:before="8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59" w:before="0" w:after="0"/>
        <w:ind w:right="-35" w:firstLine="31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S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6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7"/>
          <w:sz w:val="8"/>
          <w:szCs w:val="8"/>
        </w:rPr>
        <w:t xml:space="preserve"> 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d</w:t>
      </w:r>
      <w:r>
        <w:rPr>
          <w:rFonts w:cs="Calibri"/>
          <w:sz w:val="8"/>
          <w:szCs w:val="8"/>
        </w:rPr>
        <w:t xml:space="preserve">e </w:t>
      </w:r>
      <w:r>
        <w:rPr>
          <w:rFonts w:cs="Calibri"/>
          <w:spacing w:val="2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w w:val="108"/>
          <w:sz w:val="8"/>
          <w:szCs w:val="8"/>
        </w:rPr>
        <w:t xml:space="preserve">n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1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 xml:space="preserve">n 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bo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spacing w:val="-2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le</w:t>
      </w:r>
    </w:p>
    <w:p>
      <w:pPr>
        <w:pStyle w:val="Normal"/>
        <w:spacing w:lineRule="exact" w:line="240" w:before="15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8"/>
          <w:szCs w:val="8"/>
        </w:rPr>
      </w:pPr>
      <w:r>
        <w:rPr>
          <w:rFonts w:cs="Calibri"/>
          <w:w w:val="107"/>
          <w:sz w:val="8"/>
          <w:szCs w:val="8"/>
        </w:rPr>
        <w:t>R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l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-1"/>
          <w:w w:val="107"/>
          <w:sz w:val="8"/>
          <w:szCs w:val="8"/>
        </w:rPr>
        <w:t>s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2"/>
          <w:w w:val="10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1"/>
          <w:sz w:val="8"/>
          <w:szCs w:val="8"/>
        </w:rPr>
        <w:t xml:space="preserve"> 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2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w w:val="108"/>
          <w:sz w:val="8"/>
          <w:szCs w:val="8"/>
        </w:rPr>
        <w:t>n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5" w:equalWidth="false" w:sep="false">
            <w:col w:w="1772" w:space="478"/>
            <w:col w:w="714" w:space="460"/>
            <w:col w:w="992" w:space="252"/>
            <w:col w:w="669" w:space="47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0" w:after="0"/>
        <w:ind w:left="676" w:right="256" w:hanging="0"/>
        <w:jc w:val="center"/>
        <w:rPr>
          <w:rFonts w:cs="Calibri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65175</wp:posOffset>
                </wp:positionH>
                <wp:positionV relativeFrom="paragraph">
                  <wp:posOffset>-391160</wp:posOffset>
                </wp:positionV>
                <wp:extent cx="695325" cy="1104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516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55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pacing w:val="-1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E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spacing w:val="5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w w:val="10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25pt;margin-top:-30.85pt;width:54.7pt;height:8.6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55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3"/>
                          <w:spacing w:val="-1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3"/>
                          <w:szCs w:val="13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3"/>
                          <w:szCs w:val="13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3"/>
                          <w:szCs w:val="13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E</w:t>
                      </w: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3"/>
                          <w:szCs w:val="13"/>
                          <w:spacing w:val="5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3"/>
                          <w:szCs w:val="13"/>
                          <w:w w:val="10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w w:val="107"/>
          <w:sz w:val="8"/>
          <w:szCs w:val="8"/>
        </w:rPr>
        <w:t>D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-2"/>
          <w:w w:val="107"/>
          <w:sz w:val="8"/>
          <w:szCs w:val="8"/>
        </w:rPr>
        <w:t>t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3"/>
          <w:w w:val="107"/>
          <w:sz w:val="8"/>
          <w:szCs w:val="8"/>
        </w:rPr>
        <w:t>r</w:t>
      </w:r>
      <w:r>
        <w:rPr>
          <w:rFonts w:cs="Calibri"/>
          <w:spacing w:val="-3"/>
          <w:w w:val="107"/>
          <w:sz w:val="8"/>
          <w:szCs w:val="8"/>
        </w:rPr>
        <w:t>m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n</w:t>
      </w:r>
      <w:r>
        <w:rPr>
          <w:rFonts w:cs="Calibri"/>
          <w:w w:val="107"/>
          <w:sz w:val="8"/>
          <w:szCs w:val="8"/>
        </w:rPr>
        <w:t>e</w:t>
      </w:r>
      <w:r>
        <w:rPr>
          <w:rFonts w:cs="Calibri"/>
          <w:spacing w:val="7"/>
          <w:w w:val="107"/>
          <w:sz w:val="8"/>
          <w:szCs w:val="8"/>
        </w:rPr>
        <w:t xml:space="preserve"> </w:t>
      </w: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o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w w:val="108"/>
          <w:sz w:val="8"/>
          <w:szCs w:val="8"/>
        </w:rPr>
        <w:t xml:space="preserve">y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4"/>
          <w:sz w:val="8"/>
          <w:szCs w:val="8"/>
        </w:rPr>
        <w:t>m</w:t>
      </w:r>
      <w:r>
        <w:rPr>
          <w:rFonts w:cs="Calibri"/>
          <w:spacing w:val="1"/>
          <w:sz w:val="8"/>
          <w:szCs w:val="8"/>
        </w:rPr>
        <w:t>ou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 xml:space="preserve">d  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w w:val="108"/>
          <w:sz w:val="8"/>
          <w:szCs w:val="8"/>
        </w:rPr>
        <w:t xml:space="preserve">n </w:t>
      </w:r>
      <w:r>
        <w:rPr>
          <w:rFonts w:cs="Calibri"/>
          <w:spacing w:val="4"/>
          <w:w w:val="107"/>
          <w:sz w:val="8"/>
          <w:szCs w:val="8"/>
        </w:rPr>
        <w:t>m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d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3"/>
          <w:w w:val="107"/>
          <w:sz w:val="8"/>
          <w:szCs w:val="8"/>
        </w:rPr>
        <w:t>c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4"/>
          <w:w w:val="107"/>
          <w:sz w:val="8"/>
          <w:szCs w:val="8"/>
        </w:rPr>
        <w:t>t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o</w:t>
      </w:r>
      <w:r>
        <w:rPr>
          <w:rFonts w:cs="Calibri"/>
          <w:w w:val="107"/>
          <w:sz w:val="8"/>
          <w:szCs w:val="8"/>
        </w:rPr>
        <w:t>n</w:t>
      </w:r>
      <w:r>
        <w:rPr>
          <w:rFonts w:cs="Calibri"/>
          <w:spacing w:val="5"/>
          <w:w w:val="107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14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l</w:t>
      </w:r>
      <w:r>
        <w:rPr>
          <w:rFonts w:cs="Calibri"/>
          <w:spacing w:val="-3"/>
          <w:w w:val="108"/>
          <w:sz w:val="8"/>
          <w:szCs w:val="8"/>
        </w:rPr>
        <w:t>e</w:t>
      </w:r>
      <w:r>
        <w:rPr>
          <w:rFonts w:cs="Calibri"/>
          <w:spacing w:val="1"/>
          <w:w w:val="108"/>
          <w:sz w:val="8"/>
          <w:szCs w:val="8"/>
        </w:rPr>
        <w:t>v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l</w:t>
      </w:r>
    </w:p>
    <w:p>
      <w:pPr>
        <w:pStyle w:val="Normal"/>
        <w:spacing w:lineRule="auto" w:line="240" w:before="19" w:after="0"/>
        <w:ind w:left="675" w:right="254" w:hanging="0"/>
        <w:jc w:val="center"/>
        <w:rPr>
          <w:rFonts w:cs="Calibri"/>
          <w:sz w:val="6"/>
          <w:szCs w:val="6"/>
        </w:rPr>
      </w:pPr>
      <w:r>
        <w:rPr>
          <w:rFonts w:cs="Calibri"/>
          <w:w w:val="110"/>
          <w:sz w:val="6"/>
          <w:szCs w:val="6"/>
        </w:rPr>
        <w:t>{</w:t>
      </w:r>
      <w:r>
        <w:rPr>
          <w:rFonts w:cs="Calibri"/>
          <w:spacing w:val="3"/>
          <w:w w:val="110"/>
          <w:sz w:val="6"/>
          <w:szCs w:val="6"/>
        </w:rPr>
        <w:t>S</w:t>
      </w:r>
      <w:r>
        <w:rPr>
          <w:rFonts w:cs="Calibri"/>
          <w:spacing w:val="-4"/>
          <w:w w:val="110"/>
          <w:sz w:val="6"/>
          <w:szCs w:val="6"/>
        </w:rPr>
        <w:t>y</w:t>
      </w:r>
      <w:r>
        <w:rPr>
          <w:rFonts w:cs="Calibri"/>
          <w:spacing w:val="1"/>
          <w:w w:val="110"/>
          <w:sz w:val="6"/>
          <w:szCs w:val="6"/>
        </w:rPr>
        <w:t>s</w:t>
      </w:r>
      <w:r>
        <w:rPr>
          <w:rFonts w:cs="Calibri"/>
          <w:spacing w:val="-2"/>
          <w:w w:val="110"/>
          <w:sz w:val="6"/>
          <w:szCs w:val="6"/>
        </w:rPr>
        <w:t>t</w:t>
      </w:r>
      <w:r>
        <w:rPr>
          <w:rFonts w:cs="Calibri"/>
          <w:w w:val="110"/>
          <w:sz w:val="6"/>
          <w:szCs w:val="6"/>
        </w:rPr>
        <w:t>em</w:t>
      </w:r>
      <w:r>
        <w:rPr>
          <w:rFonts w:cs="Calibri"/>
          <w:spacing w:val="5"/>
          <w:w w:val="110"/>
          <w:sz w:val="6"/>
          <w:szCs w:val="6"/>
        </w:rPr>
        <w:t xml:space="preserve"> </w:t>
      </w:r>
      <w:r>
        <w:rPr>
          <w:rFonts w:cs="Calibri"/>
          <w:spacing w:val="-6"/>
          <w:sz w:val="6"/>
          <w:szCs w:val="6"/>
        </w:rPr>
        <w:t>E</w:t>
      </w:r>
      <w:r>
        <w:rPr>
          <w:rFonts w:cs="Calibri"/>
          <w:sz w:val="6"/>
          <w:szCs w:val="6"/>
        </w:rPr>
        <w:t>l</w:t>
      </w:r>
      <w:r>
        <w:rPr>
          <w:rFonts w:cs="Calibri"/>
          <w:spacing w:val="-5"/>
          <w:sz w:val="6"/>
          <w:szCs w:val="6"/>
        </w:rPr>
        <w:t xml:space="preserve"> </w:t>
      </w:r>
      <w:r>
        <w:rPr>
          <w:rFonts w:cs="Calibri"/>
          <w:spacing w:val="-2"/>
          <w:sz w:val="6"/>
          <w:szCs w:val="6"/>
        </w:rPr>
        <w:t>i</w:t>
      </w:r>
      <w:r>
        <w:rPr>
          <w:rFonts w:cs="Calibri"/>
          <w:spacing w:val="2"/>
          <w:sz w:val="6"/>
          <w:szCs w:val="6"/>
        </w:rPr>
        <w:t>g</w:t>
      </w:r>
      <w:r>
        <w:rPr>
          <w:rFonts w:cs="Calibri"/>
          <w:spacing w:val="-2"/>
          <w:sz w:val="6"/>
          <w:szCs w:val="6"/>
        </w:rPr>
        <w:t>ib</w:t>
      </w:r>
      <w:r>
        <w:rPr>
          <w:rFonts w:cs="Calibri"/>
          <w:sz w:val="6"/>
          <w:szCs w:val="6"/>
        </w:rPr>
        <w:t>i</w:t>
      </w:r>
      <w:r>
        <w:rPr>
          <w:rFonts w:cs="Calibri"/>
          <w:spacing w:val="2"/>
          <w:sz w:val="6"/>
          <w:szCs w:val="6"/>
        </w:rPr>
        <w:t xml:space="preserve"> </w:t>
      </w:r>
      <w:r>
        <w:rPr>
          <w:rFonts w:cs="Calibri"/>
          <w:spacing w:val="-2"/>
          <w:sz w:val="6"/>
          <w:szCs w:val="6"/>
        </w:rPr>
        <w:t>li</w:t>
      </w:r>
      <w:r>
        <w:rPr>
          <w:rFonts w:cs="Calibri"/>
          <w:sz w:val="6"/>
          <w:szCs w:val="6"/>
        </w:rPr>
        <w:t>t</w:t>
      </w:r>
      <w:r>
        <w:rPr>
          <w:rFonts w:cs="Calibri"/>
          <w:spacing w:val="-4"/>
          <w:sz w:val="6"/>
          <w:szCs w:val="6"/>
        </w:rPr>
        <w:t xml:space="preserve"> </w:t>
      </w:r>
      <w:r>
        <w:rPr>
          <w:rFonts w:cs="Calibri"/>
          <w:spacing w:val="-3"/>
          <w:sz w:val="6"/>
          <w:szCs w:val="6"/>
        </w:rPr>
        <w:t>y</w:t>
      </w:r>
      <w:r>
        <w:rPr>
          <w:rFonts w:cs="Calibri"/>
          <w:sz w:val="6"/>
          <w:szCs w:val="6"/>
        </w:rPr>
        <w:t>/</w:t>
      </w:r>
      <w:r>
        <w:rPr>
          <w:rFonts w:cs="Calibri"/>
          <w:spacing w:val="-2"/>
          <w:sz w:val="6"/>
          <w:szCs w:val="6"/>
        </w:rPr>
        <w:t>C</w:t>
      </w:r>
      <w:r>
        <w:rPr>
          <w:rFonts w:cs="Calibri"/>
          <w:sz w:val="6"/>
          <w:szCs w:val="6"/>
        </w:rPr>
        <w:t>o</w:t>
      </w:r>
      <w:r>
        <w:rPr>
          <w:rFonts w:cs="Calibri"/>
          <w:spacing w:val="2"/>
          <w:sz w:val="6"/>
          <w:szCs w:val="6"/>
        </w:rPr>
        <w:t xml:space="preserve"> </w:t>
      </w:r>
      <w:r>
        <w:rPr>
          <w:rFonts w:cs="Calibri"/>
          <w:spacing w:val="-2"/>
          <w:w w:val="111"/>
          <w:sz w:val="6"/>
          <w:szCs w:val="6"/>
        </w:rPr>
        <w:t>di</w:t>
      </w:r>
      <w:r>
        <w:rPr>
          <w:rFonts w:cs="Calibri"/>
          <w:spacing w:val="-2"/>
          <w:w w:val="110"/>
          <w:sz w:val="6"/>
          <w:szCs w:val="6"/>
        </w:rPr>
        <w:t>n</w:t>
      </w:r>
      <w:r>
        <w:rPr>
          <w:rFonts w:cs="Calibri"/>
          <w:spacing w:val="3"/>
          <w:w w:val="110"/>
          <w:sz w:val="6"/>
          <w:szCs w:val="6"/>
        </w:rPr>
        <w:t>g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exact" w:line="140" w:before="7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exact" w:line="93" w:before="0" w:after="0"/>
        <w:ind w:left="663" w:right="-53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-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w w:val="107"/>
          <w:sz w:val="8"/>
          <w:szCs w:val="8"/>
        </w:rPr>
        <w:t>C</w:t>
      </w:r>
      <w:r>
        <w:rPr>
          <w:rFonts w:cs="Calibri"/>
          <w:spacing w:val="1"/>
          <w:w w:val="107"/>
          <w:sz w:val="8"/>
          <w:szCs w:val="8"/>
        </w:rPr>
        <w:t>u</w:t>
      </w:r>
      <w:r>
        <w:rPr>
          <w:rFonts w:cs="Calibri"/>
          <w:spacing w:val="4"/>
          <w:w w:val="107"/>
          <w:sz w:val="8"/>
          <w:szCs w:val="8"/>
        </w:rPr>
        <w:t>m</w:t>
      </w:r>
      <w:r>
        <w:rPr>
          <w:rFonts w:cs="Calibri"/>
          <w:spacing w:val="1"/>
          <w:w w:val="107"/>
          <w:sz w:val="8"/>
          <w:szCs w:val="8"/>
        </w:rPr>
        <w:t>u</w:t>
      </w:r>
      <w:r>
        <w:rPr>
          <w:rFonts w:cs="Calibri"/>
          <w:w w:val="107"/>
          <w:sz w:val="8"/>
          <w:szCs w:val="8"/>
        </w:rPr>
        <w:t>l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4"/>
          <w:w w:val="107"/>
          <w:sz w:val="8"/>
          <w:szCs w:val="8"/>
        </w:rPr>
        <w:t>t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v</w:t>
      </w:r>
      <w:r>
        <w:rPr>
          <w:rFonts w:cs="Calibri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 xml:space="preserve"> 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z w:val="8"/>
          <w:szCs w:val="8"/>
        </w:rPr>
        <w:t>e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w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de</w:t>
      </w:r>
    </w:p>
    <w:p>
      <w:pPr>
        <w:pStyle w:val="Normal"/>
        <w:spacing w:lineRule="exact" w:line="240" w:before="7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exact" w:line="97" w:before="0" w:after="0"/>
        <w:ind w:left="60" w:right="-20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z w:val="8"/>
          <w:szCs w:val="8"/>
        </w:rPr>
        <w:t>a y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7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p</w:t>
      </w:r>
    </w:p>
    <w:p>
      <w:pPr>
        <w:pStyle w:val="Normal"/>
        <w:spacing w:lineRule="exact" w:line="106" w:before="1" w:after="0"/>
        <w:ind w:left="117" w:right="-36" w:hanging="117"/>
        <w:rPr>
          <w:rFonts w:cs="Calibri"/>
          <w:sz w:val="8"/>
          <w:szCs w:val="8"/>
        </w:rPr>
      </w:pP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4"/>
          <w:sz w:val="8"/>
          <w:szCs w:val="8"/>
        </w:rPr>
        <w:t>x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z w:val="8"/>
          <w:szCs w:val="8"/>
        </w:rPr>
        <w:t xml:space="preserve">s 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$</w:t>
      </w:r>
      <w:r>
        <w:rPr>
          <w:rFonts w:cs="Calibri"/>
          <w:spacing w:val="3"/>
          <w:sz w:val="8"/>
          <w:szCs w:val="8"/>
        </w:rPr>
        <w:t>70</w:t>
      </w:r>
      <w:r>
        <w:rPr>
          <w:rFonts w:cs="Calibri"/>
          <w:sz w:val="8"/>
          <w:szCs w:val="8"/>
        </w:rPr>
        <w:t xml:space="preserve">0       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pacing w:val="4"/>
          <w:w w:val="108"/>
          <w:position w:val="2"/>
          <w:sz w:val="8"/>
          <w:szCs w:val="8"/>
        </w:rPr>
        <w:t>N</w:t>
      </w:r>
      <w:r>
        <w:rPr>
          <w:rFonts w:cs="Calibri"/>
          <w:w w:val="108"/>
          <w:position w:val="2"/>
          <w:sz w:val="8"/>
          <w:szCs w:val="8"/>
        </w:rPr>
        <w:t xml:space="preserve">o </w:t>
      </w:r>
      <w:r>
        <w:rPr>
          <w:rFonts w:cs="Calibri"/>
          <w:sz w:val="8"/>
          <w:szCs w:val="8"/>
        </w:rPr>
        <w:t>f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13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CY?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left="17" w:right="-53" w:hanging="0"/>
        <w:rPr>
          <w:rFonts w:cs="Calibri"/>
          <w:sz w:val="8"/>
          <w:szCs w:val="8"/>
        </w:rPr>
      </w:pP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-1"/>
          <w:sz w:val="8"/>
          <w:szCs w:val="8"/>
        </w:rPr>
        <w:t>G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2-</w:t>
      </w:r>
      <w:r>
        <w:rPr>
          <w:rFonts w:cs="Calibri"/>
          <w:w w:val="108"/>
          <w:sz w:val="8"/>
          <w:szCs w:val="8"/>
        </w:rPr>
        <w:t>6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8"/>
          <w:szCs w:val="8"/>
        </w:rPr>
      </w:pP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-1"/>
          <w:sz w:val="8"/>
          <w:szCs w:val="8"/>
        </w:rPr>
        <w:t>G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7-</w:t>
      </w:r>
      <w:r>
        <w:rPr>
          <w:rFonts w:cs="Calibri"/>
          <w:w w:val="108"/>
          <w:sz w:val="8"/>
          <w:szCs w:val="8"/>
        </w:rPr>
        <w:t>8</w:t>
      </w:r>
    </w:p>
    <w:p>
      <w:pPr>
        <w:pStyle w:val="Normal"/>
        <w:spacing w:lineRule="auto" w:line="240" w:before="48" w:after="0"/>
        <w:ind w:left="-7" w:right="5218" w:hanging="0"/>
        <w:jc w:val="center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 xml:space="preserve">y  </w:t>
      </w:r>
      <w:r>
        <w:rPr>
          <w:rFonts w:cs="Calibri"/>
          <w:w w:val="108"/>
          <w:sz w:val="8"/>
          <w:szCs w:val="8"/>
        </w:rPr>
        <w:t>a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pacing w:val="1"/>
          <w:sz w:val="8"/>
          <w:szCs w:val="8"/>
        </w:rPr>
        <w:t>ou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3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=</w:t>
      </w:r>
    </w:p>
    <w:p>
      <w:pPr>
        <w:pStyle w:val="Normal"/>
        <w:spacing w:lineRule="auto" w:line="240" w:before="48" w:after="0"/>
        <w:ind w:left="202" w:right="5427" w:hanging="0"/>
        <w:jc w:val="center"/>
        <w:rPr>
          <w:rFonts w:cs="Calibri"/>
          <w:sz w:val="8"/>
          <w:szCs w:val="8"/>
        </w:rPr>
      </w:pPr>
      <w:r>
        <w:rPr>
          <w:rFonts w:cs="Calibri"/>
          <w:spacing w:val="1"/>
          <w:sz w:val="8"/>
          <w:szCs w:val="8"/>
        </w:rPr>
        <w:t>$</w:t>
      </w:r>
      <w:r>
        <w:rPr>
          <w:rFonts w:cs="Calibri"/>
          <w:sz w:val="8"/>
          <w:szCs w:val="8"/>
        </w:rPr>
        <w:t>8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(</w:t>
      </w:r>
      <w:r>
        <w:rPr>
          <w:rFonts w:cs="Calibri"/>
          <w:spacing w:val="3"/>
          <w:sz w:val="8"/>
          <w:szCs w:val="8"/>
        </w:rPr>
        <w:t>3</w:t>
      </w:r>
      <w:r>
        <w:rPr>
          <w:rFonts w:cs="Calibri"/>
          <w:sz w:val="8"/>
          <w:szCs w:val="8"/>
        </w:rPr>
        <w:t>0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x</w:t>
      </w:r>
      <w:r>
        <w:rPr>
          <w:rFonts w:cs="Calibri"/>
          <w:w w:val="108"/>
          <w:sz w:val="8"/>
          <w:szCs w:val="8"/>
        </w:rPr>
        <w:t>)</w:t>
      </w:r>
    </w:p>
    <w:p>
      <w:pPr>
        <w:pStyle w:val="Normal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26" w:right="5238" w:hanging="0"/>
        <w:jc w:val="center"/>
        <w:rPr>
          <w:rFonts w:cs="Calibri"/>
          <w:sz w:val="8"/>
          <w:szCs w:val="8"/>
        </w:rPr>
      </w:pP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 xml:space="preserve">y  </w:t>
      </w:r>
      <w:r>
        <w:rPr>
          <w:rFonts w:cs="Calibri"/>
          <w:w w:val="108"/>
          <w:sz w:val="8"/>
          <w:szCs w:val="8"/>
        </w:rPr>
        <w:t>a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pacing w:val="1"/>
          <w:sz w:val="8"/>
          <w:szCs w:val="8"/>
        </w:rPr>
        <w:t>ou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3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=</w:t>
      </w:r>
    </w:p>
    <w:p>
      <w:pPr>
        <w:pStyle w:val="Normal"/>
        <w:spacing w:lineRule="exact" w:line="97" w:before="48" w:after="0"/>
        <w:ind w:left="182" w:right="5446" w:hanging="0"/>
        <w:jc w:val="center"/>
        <w:rPr>
          <w:rFonts w:cs="Calibri"/>
          <w:sz w:val="8"/>
          <w:szCs w:val="8"/>
        </w:rPr>
      </w:pPr>
      <w:r>
        <w:rPr>
          <w:rFonts w:cs="Calibri"/>
          <w:spacing w:val="1"/>
          <w:sz w:val="8"/>
          <w:szCs w:val="8"/>
        </w:rPr>
        <w:t>$</w:t>
      </w:r>
      <w:r>
        <w:rPr>
          <w:rFonts w:cs="Calibri"/>
          <w:sz w:val="8"/>
          <w:szCs w:val="8"/>
        </w:rPr>
        <w:t>9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(</w:t>
      </w:r>
      <w:r>
        <w:rPr>
          <w:rFonts w:cs="Calibri"/>
          <w:spacing w:val="3"/>
          <w:sz w:val="8"/>
          <w:szCs w:val="8"/>
        </w:rPr>
        <w:t>3</w:t>
      </w:r>
      <w:r>
        <w:rPr>
          <w:rFonts w:cs="Calibri"/>
          <w:sz w:val="8"/>
          <w:szCs w:val="8"/>
        </w:rPr>
        <w:t>0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x</w:t>
      </w:r>
      <w:r>
        <w:rPr>
          <w:rFonts w:cs="Calibri"/>
          <w:w w:val="108"/>
          <w:sz w:val="8"/>
          <w:szCs w:val="8"/>
        </w:rPr>
        <w:t>)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4" w:equalWidth="false" w:sep="false">
            <w:col w:w="1706" w:space="42"/>
            <w:col w:w="744" w:space="292"/>
            <w:col w:w="290" w:space="212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3" w:after="0"/>
        <w:ind w:left="663" w:right="-53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-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A</w:t>
      </w:r>
      <w:r>
        <w:rPr>
          <w:rFonts w:cs="Calibri"/>
          <w:spacing w:val="1"/>
          <w:sz w:val="8"/>
          <w:szCs w:val="8"/>
        </w:rPr>
        <w:t>pp</w:t>
      </w:r>
      <w:r>
        <w:rPr>
          <w:rFonts w:cs="Calibri"/>
          <w:sz w:val="8"/>
          <w:szCs w:val="8"/>
        </w:rPr>
        <w:t>li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z w:val="8"/>
          <w:szCs w:val="8"/>
        </w:rPr>
        <w:t xml:space="preserve">s 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4"/>
          <w:sz w:val="8"/>
          <w:szCs w:val="8"/>
        </w:rPr>
        <w:t>V</w:t>
      </w:r>
      <w:r>
        <w:rPr>
          <w:rFonts w:cs="Calibri"/>
          <w:spacing w:val="-3"/>
          <w:sz w:val="8"/>
          <w:szCs w:val="8"/>
        </w:rPr>
        <w:t>e</w:t>
      </w:r>
      <w:r>
        <w:rPr>
          <w:rFonts w:cs="Calibri"/>
          <w:spacing w:val="4"/>
          <w:sz w:val="8"/>
          <w:szCs w:val="8"/>
        </w:rPr>
        <w:t>te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in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2"/>
          <w:sz w:val="8"/>
          <w:szCs w:val="8"/>
        </w:rPr>
        <w:t>P</w:t>
      </w:r>
      <w:r>
        <w:rPr>
          <w:rFonts w:cs="Calibri"/>
          <w:spacing w:val="-1"/>
          <w:sz w:val="8"/>
          <w:szCs w:val="8"/>
        </w:rPr>
        <w:t>G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4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2-</w:t>
      </w:r>
      <w:r>
        <w:rPr>
          <w:rFonts w:cs="Calibri"/>
          <w:w w:val="108"/>
          <w:sz w:val="8"/>
          <w:szCs w:val="8"/>
        </w:rPr>
        <w:t>6</w:t>
      </w:r>
    </w:p>
    <w:p>
      <w:pPr>
        <w:pStyle w:val="Normal"/>
        <w:spacing w:lineRule="exact" w:line="86" w:before="0" w:after="0"/>
        <w:ind w:right="-20" w:hanging="0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s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2" w:equalWidth="false" w:sep="false">
            <w:col w:w="1794" w:space="154"/>
            <w:col w:w="7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59" w:before="0" w:after="0"/>
        <w:ind w:left="2006" w:right="5969" w:hanging="0"/>
        <w:rPr>
          <w:rFonts w:cs="Calibri"/>
          <w:sz w:val="8"/>
          <w:szCs w:val="8"/>
        </w:rPr>
      </w:pP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-3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a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z w:val="8"/>
          <w:szCs w:val="8"/>
        </w:rPr>
        <w:t>a y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4"/>
          <w:sz w:val="8"/>
          <w:szCs w:val="8"/>
        </w:rPr>
        <w:t>m</w:t>
      </w:r>
      <w:r>
        <w:rPr>
          <w:rFonts w:cs="Calibri"/>
          <w:spacing w:val="1"/>
          <w:sz w:val="8"/>
          <w:szCs w:val="8"/>
        </w:rPr>
        <w:t>ou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1"/>
          <w:sz w:val="8"/>
          <w:szCs w:val="8"/>
        </w:rPr>
        <w:t xml:space="preserve"> b</w:t>
      </w:r>
      <w:r>
        <w:rPr>
          <w:rFonts w:cs="Calibri"/>
          <w:sz w:val="8"/>
          <w:szCs w:val="8"/>
        </w:rPr>
        <w:t>ill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d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7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 xml:space="preserve">t  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5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 xml:space="preserve">y </w:t>
      </w:r>
      <w:r>
        <w:rPr>
          <w:rFonts w:cs="Calibri"/>
          <w:spacing w:val="1"/>
          <w:sz w:val="8"/>
          <w:szCs w:val="8"/>
        </w:rPr>
        <w:t>v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4"/>
          <w:sz w:val="8"/>
          <w:szCs w:val="8"/>
        </w:rPr>
        <w:t xml:space="preserve"> </w:t>
      </w:r>
      <w:r>
        <w:rPr>
          <w:rFonts w:cs="Calibri"/>
          <w:spacing w:val="1"/>
          <w:w w:val="107"/>
          <w:sz w:val="8"/>
          <w:szCs w:val="8"/>
        </w:rPr>
        <w:t>d</w:t>
      </w:r>
      <w:r>
        <w:rPr>
          <w:rFonts w:cs="Calibri"/>
          <w:spacing w:val="3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p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nd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n</w:t>
      </w:r>
      <w:r>
        <w:rPr>
          <w:rFonts w:cs="Calibri"/>
          <w:w w:val="107"/>
          <w:sz w:val="8"/>
          <w:szCs w:val="8"/>
        </w:rPr>
        <w:t>g</w:t>
      </w:r>
      <w:r>
        <w:rPr>
          <w:rFonts w:cs="Calibri"/>
          <w:spacing w:val="10"/>
          <w:w w:val="10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n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#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f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y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s</w:t>
      </w:r>
      <w:r>
        <w:rPr>
          <w:rFonts w:cs="Calibri"/>
          <w:spacing w:val="1"/>
          <w:w w:val="108"/>
          <w:sz w:val="8"/>
          <w:szCs w:val="8"/>
        </w:rPr>
        <w:t>upp</w:t>
      </w:r>
      <w:r>
        <w:rPr>
          <w:rFonts w:cs="Calibri"/>
          <w:w w:val="108"/>
          <w:sz w:val="8"/>
          <w:szCs w:val="8"/>
        </w:rPr>
        <w:t>li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d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0"/>
        <w:ind w:left="786" w:right="-22" w:hanging="1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Billa</w:t>
      </w:r>
      <w:r>
        <w:rPr>
          <w:rFonts w:cs="Calibri"/>
          <w:spacing w:val="-2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z w:val="8"/>
          <w:szCs w:val="8"/>
        </w:rPr>
        <w:t>le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4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e C</w:t>
      </w:r>
      <w:r>
        <w:rPr>
          <w:rFonts w:cs="Calibri"/>
          <w:spacing w:val="1"/>
          <w:w w:val="108"/>
          <w:sz w:val="8"/>
          <w:szCs w:val="8"/>
        </w:rPr>
        <w:t>ov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spacing w:val="-4"/>
          <w:w w:val="108"/>
          <w:sz w:val="8"/>
          <w:szCs w:val="8"/>
        </w:rPr>
        <w:t>r</w:t>
      </w:r>
      <w:r>
        <w:rPr>
          <w:rFonts w:cs="Calibri"/>
          <w:w w:val="108"/>
          <w:sz w:val="8"/>
          <w:szCs w:val="8"/>
        </w:rPr>
        <w:t>a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pacing w:val="-1"/>
          <w:sz w:val="8"/>
          <w:szCs w:val="8"/>
        </w:rPr>
        <w:t>g</w:t>
      </w:r>
      <w:r>
        <w:rPr>
          <w:rFonts w:cs="Calibri"/>
          <w:sz w:val="8"/>
          <w:szCs w:val="8"/>
        </w:rPr>
        <w:t>e</w:t>
      </w:r>
      <w:r>
        <w:rPr>
          <w:rFonts w:cs="Calibri"/>
          <w:spacing w:val="11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f</w:t>
      </w:r>
      <w:r>
        <w:rPr>
          <w:rFonts w:cs="Calibri"/>
          <w:spacing w:val="1"/>
          <w:w w:val="108"/>
          <w:sz w:val="8"/>
          <w:szCs w:val="8"/>
        </w:rPr>
        <w:t xml:space="preserve">or 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2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fic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-2"/>
          <w:w w:val="108"/>
          <w:sz w:val="8"/>
          <w:szCs w:val="8"/>
        </w:rPr>
        <w:t>x</w:t>
      </w:r>
      <w:r>
        <w:rPr>
          <w:rFonts w:cs="Calibri"/>
          <w:w w:val="108"/>
          <w:sz w:val="8"/>
          <w:szCs w:val="8"/>
        </w:rPr>
        <w:t xml:space="preserve">? </w:t>
      </w:r>
      <w:r>
        <w:rPr>
          <w:rFonts w:cs="Calibri"/>
          <w:spacing w:val="4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>o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86" w:before="0" w:after="0"/>
        <w:ind w:left="743" w:right="-46" w:hanging="0"/>
        <w:jc w:val="center"/>
        <w:rPr>
          <w:rFonts w:cs="Calibri"/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12190</wp:posOffset>
                </wp:positionH>
                <wp:positionV relativeFrom="paragraph">
                  <wp:posOffset>-121285</wp:posOffset>
                </wp:positionV>
                <wp:extent cx="210185" cy="1104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0240" cy="11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55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w w:val="102"/>
                                <w:spacing w:val="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3"/>
                                <w:w w:val="102"/>
                                <w:szCs w:val="1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7pt;margin-top:-9.6pt;width:16.5pt;height:8.6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55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3"/>
                          <w:w w:val="102"/>
                          <w:spacing w:val="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3"/>
                          <w:w w:val="102"/>
                          <w:szCs w:val="1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position w:val="-1"/>
          <w:sz w:val="8"/>
          <w:szCs w:val="8"/>
        </w:rPr>
        <w:t>Fi</w:t>
      </w:r>
      <w:r>
        <w:rPr>
          <w:rFonts w:cs="Calibri"/>
          <w:spacing w:val="3"/>
          <w:position w:val="-1"/>
          <w:sz w:val="8"/>
          <w:szCs w:val="8"/>
        </w:rPr>
        <w:t>r</w:t>
      </w:r>
      <w:r>
        <w:rPr>
          <w:rFonts w:cs="Calibri"/>
          <w:spacing w:val="-1"/>
          <w:position w:val="-1"/>
          <w:sz w:val="8"/>
          <w:szCs w:val="8"/>
        </w:rPr>
        <w:t>s</w:t>
      </w:r>
      <w:r>
        <w:rPr>
          <w:rFonts w:cs="Calibri"/>
          <w:position w:val="-1"/>
          <w:sz w:val="8"/>
          <w:szCs w:val="8"/>
        </w:rPr>
        <w:t>t</w:t>
      </w:r>
      <w:r>
        <w:rPr>
          <w:rFonts w:cs="Calibri"/>
          <w:spacing w:val="17"/>
          <w:position w:val="-1"/>
          <w:sz w:val="8"/>
          <w:szCs w:val="8"/>
        </w:rPr>
        <w:t xml:space="preserve"> </w:t>
      </w:r>
      <w:r>
        <w:rPr>
          <w:rFonts w:cs="Calibri"/>
          <w:spacing w:val="-5"/>
          <w:position w:val="-1"/>
          <w:sz w:val="8"/>
          <w:szCs w:val="8"/>
        </w:rPr>
        <w:t>P</w:t>
      </w:r>
      <w:r>
        <w:rPr>
          <w:rFonts w:cs="Calibri"/>
          <w:position w:val="-1"/>
          <w:sz w:val="8"/>
          <w:szCs w:val="8"/>
        </w:rPr>
        <w:t>a</w:t>
      </w:r>
      <w:r>
        <w:rPr>
          <w:rFonts w:cs="Calibri"/>
          <w:spacing w:val="-7"/>
          <w:position w:val="-1"/>
          <w:sz w:val="8"/>
          <w:szCs w:val="8"/>
        </w:rPr>
        <w:t xml:space="preserve"> </w:t>
      </w:r>
      <w:r>
        <w:rPr>
          <w:rFonts w:cs="Calibri"/>
          <w:spacing w:val="-4"/>
          <w:position w:val="-1"/>
          <w:sz w:val="8"/>
          <w:szCs w:val="8"/>
        </w:rPr>
        <w:t>r</w:t>
      </w:r>
      <w:r>
        <w:rPr>
          <w:rFonts w:cs="Calibri"/>
          <w:spacing w:val="4"/>
          <w:position w:val="-1"/>
          <w:sz w:val="8"/>
          <w:szCs w:val="8"/>
        </w:rPr>
        <w:t>t</w:t>
      </w:r>
      <w:r>
        <w:rPr>
          <w:rFonts w:cs="Calibri"/>
          <w:position w:val="-1"/>
          <w:sz w:val="8"/>
          <w:szCs w:val="8"/>
        </w:rPr>
        <w:t>y</w:t>
      </w:r>
      <w:r>
        <w:rPr>
          <w:rFonts w:cs="Calibri"/>
          <w:spacing w:val="10"/>
          <w:position w:val="-1"/>
          <w:sz w:val="8"/>
          <w:szCs w:val="8"/>
        </w:rPr>
        <w:t xml:space="preserve"> </w:t>
      </w:r>
      <w:r>
        <w:rPr>
          <w:rFonts w:cs="Calibri"/>
          <w:w w:val="108"/>
          <w:position w:val="-1"/>
          <w:sz w:val="8"/>
          <w:szCs w:val="8"/>
        </w:rPr>
        <w:t>Bill</w:t>
      </w:r>
    </w:p>
    <w:p>
      <w:pPr>
        <w:pStyle w:val="Normal"/>
        <w:spacing w:lineRule="exact" w:line="130" w:before="2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3" w:hanging="0"/>
        <w:rPr>
          <w:rFonts w:cs="Calibri"/>
          <w:sz w:val="8"/>
          <w:szCs w:val="8"/>
        </w:rPr>
      </w:pP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s</w:t>
      </w:r>
    </w:p>
    <w:p>
      <w:pPr>
        <w:pStyle w:val="Normal"/>
        <w:spacing w:lineRule="exact" w:line="160" w:before="5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106" w:before="0" w:after="0"/>
        <w:ind w:right="5309" w:hanging="0"/>
        <w:rPr>
          <w:rFonts w:cs="Calibri"/>
          <w:sz w:val="8"/>
          <w:szCs w:val="8"/>
        </w:rPr>
      </w:pPr>
      <w:r>
        <w:rPr>
          <w:rFonts w:cs="Calibri"/>
          <w:spacing w:val="3"/>
          <w:sz w:val="8"/>
          <w:szCs w:val="8"/>
        </w:rPr>
        <w:t>A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v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 xml:space="preserve">e 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9</w:t>
      </w:r>
      <w:r>
        <w:rPr>
          <w:rFonts w:cs="Calibri"/>
          <w:sz w:val="8"/>
          <w:szCs w:val="8"/>
        </w:rPr>
        <w:t>0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ho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-3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d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n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1</w:t>
      </w:r>
      <w:r>
        <w:rPr>
          <w:rFonts w:cs="Calibri"/>
          <w:spacing w:val="-3"/>
          <w:position w:val="4"/>
          <w:sz w:val="6"/>
          <w:szCs w:val="6"/>
        </w:rPr>
        <w:t>s</w:t>
      </w:r>
      <w:r>
        <w:rPr>
          <w:rFonts w:cs="Calibri"/>
          <w:position w:val="4"/>
          <w:sz w:val="6"/>
          <w:szCs w:val="6"/>
        </w:rPr>
        <w:t>t</w:t>
      </w:r>
      <w:r>
        <w:rPr>
          <w:rFonts w:cs="Calibri"/>
          <w:spacing w:val="11"/>
          <w:position w:val="4"/>
          <w:sz w:val="6"/>
          <w:szCs w:val="6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-3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p</w:t>
      </w:r>
      <w:r>
        <w:rPr>
          <w:rFonts w:cs="Calibri"/>
          <w:sz w:val="8"/>
          <w:szCs w:val="8"/>
        </w:rPr>
        <w:t>a y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z w:val="8"/>
          <w:szCs w:val="8"/>
        </w:rPr>
        <w:t>ill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-1"/>
          <w:w w:val="107"/>
          <w:sz w:val="8"/>
          <w:szCs w:val="8"/>
        </w:rPr>
        <w:t>s</w:t>
      </w:r>
      <w:r>
        <w:rPr>
          <w:rFonts w:cs="Calibri"/>
          <w:spacing w:val="1"/>
          <w:w w:val="107"/>
          <w:sz w:val="8"/>
          <w:szCs w:val="8"/>
        </w:rPr>
        <w:t>ub</w:t>
      </w:r>
      <w:r>
        <w:rPr>
          <w:rFonts w:cs="Calibri"/>
          <w:spacing w:val="4"/>
          <w:w w:val="107"/>
          <w:sz w:val="8"/>
          <w:szCs w:val="8"/>
        </w:rPr>
        <w:t>m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-1"/>
          <w:w w:val="107"/>
          <w:sz w:val="8"/>
          <w:szCs w:val="8"/>
        </w:rPr>
        <w:t>ss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o</w:t>
      </w:r>
      <w:r>
        <w:rPr>
          <w:rFonts w:cs="Calibri"/>
          <w:spacing w:val="3"/>
          <w:w w:val="107"/>
          <w:sz w:val="8"/>
          <w:szCs w:val="8"/>
        </w:rPr>
        <w:t>n</w:t>
      </w:r>
      <w:r>
        <w:rPr>
          <w:rFonts w:cs="Calibri"/>
          <w:w w:val="107"/>
          <w:sz w:val="8"/>
          <w:szCs w:val="8"/>
        </w:rPr>
        <w:t>,</w:t>
      </w:r>
      <w:r>
        <w:rPr>
          <w:rFonts w:cs="Calibri"/>
          <w:spacing w:val="5"/>
          <w:w w:val="107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 xml:space="preserve">but </w:t>
      </w:r>
      <w:r>
        <w:rPr>
          <w:rFonts w:cs="Calibri"/>
          <w:spacing w:val="1"/>
          <w:sz w:val="8"/>
          <w:szCs w:val="8"/>
        </w:rPr>
        <w:t>do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3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no</w:t>
      </w:r>
      <w:r>
        <w:rPr>
          <w:rFonts w:cs="Calibri"/>
          <w:sz w:val="8"/>
          <w:szCs w:val="8"/>
        </w:rPr>
        <w:t>t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w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it</w:t>
      </w:r>
      <w:r>
        <w:rPr>
          <w:rFonts w:cs="Calibri"/>
          <w:spacing w:val="13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s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ub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z w:val="8"/>
          <w:szCs w:val="8"/>
        </w:rPr>
        <w:t xml:space="preserve">it </w:t>
      </w:r>
      <w:r>
        <w:rPr>
          <w:rFonts w:cs="Calibri"/>
          <w:spacing w:val="3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z w:val="8"/>
          <w:szCs w:val="8"/>
        </w:rPr>
        <w:t>ill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o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3</w:t>
      </w:r>
      <w:r>
        <w:rPr>
          <w:rFonts w:cs="Calibri"/>
          <w:spacing w:val="-1"/>
          <w:position w:val="4"/>
          <w:sz w:val="6"/>
          <w:szCs w:val="6"/>
        </w:rPr>
        <w:t>r</w:t>
      </w:r>
      <w:r>
        <w:rPr>
          <w:rFonts w:cs="Calibri"/>
          <w:position w:val="4"/>
          <w:sz w:val="6"/>
          <w:szCs w:val="6"/>
        </w:rPr>
        <w:t>d</w:t>
      </w:r>
      <w:r>
        <w:rPr>
          <w:rFonts w:cs="Calibri"/>
          <w:spacing w:val="8"/>
          <w:position w:val="4"/>
          <w:sz w:val="6"/>
          <w:szCs w:val="6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3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exact" w:line="150" w:before="6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209" w:right="-20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Bill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-1"/>
          <w:w w:val="108"/>
          <w:sz w:val="8"/>
          <w:szCs w:val="8"/>
        </w:rPr>
        <w:t>s</w:t>
      </w:r>
      <w:r>
        <w:rPr>
          <w:rFonts w:cs="Calibri"/>
          <w:spacing w:val="1"/>
          <w:w w:val="108"/>
          <w:sz w:val="8"/>
          <w:szCs w:val="8"/>
        </w:rPr>
        <w:t>u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auto" w:line="240" w:before="27" w:after="0"/>
        <w:ind w:left="242" w:right="-20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  <w:t>(</w:t>
      </w:r>
      <w:r>
        <w:rPr>
          <w:rFonts w:cs="Calibri"/>
          <w:spacing w:val="3"/>
          <w:sz w:val="6"/>
          <w:szCs w:val="6"/>
        </w:rPr>
        <w:t>I</w:t>
      </w:r>
      <w:r>
        <w:rPr>
          <w:rFonts w:cs="Calibri"/>
          <w:sz w:val="6"/>
          <w:szCs w:val="6"/>
        </w:rPr>
        <w:t>B</w:t>
      </w:r>
      <w:r>
        <w:rPr>
          <w:rFonts w:cs="Calibri"/>
          <w:spacing w:val="4"/>
          <w:sz w:val="6"/>
          <w:szCs w:val="6"/>
        </w:rPr>
        <w:t xml:space="preserve"> 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pacing w:val="-2"/>
          <w:sz w:val="6"/>
          <w:szCs w:val="6"/>
        </w:rPr>
        <w:t>p</w:t>
      </w:r>
      <w:r>
        <w:rPr>
          <w:rFonts w:cs="Calibri"/>
          <w:sz w:val="6"/>
          <w:szCs w:val="6"/>
        </w:rPr>
        <w:t>p</w:t>
      </w:r>
      <w:r>
        <w:rPr>
          <w:rFonts w:cs="Calibri"/>
          <w:spacing w:val="1"/>
          <w:sz w:val="6"/>
          <w:szCs w:val="6"/>
        </w:rPr>
        <w:t xml:space="preserve"> </w:t>
      </w:r>
      <w:r>
        <w:rPr>
          <w:rFonts w:cs="Calibri"/>
          <w:spacing w:val="-2"/>
          <w:sz w:val="6"/>
          <w:szCs w:val="6"/>
        </w:rPr>
        <w:t>lic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pacing w:val="-2"/>
          <w:sz w:val="6"/>
          <w:szCs w:val="6"/>
        </w:rPr>
        <w:t>t</w:t>
      </w:r>
      <w:r>
        <w:rPr>
          <w:rFonts w:cs="Calibri"/>
          <w:sz w:val="6"/>
          <w:szCs w:val="6"/>
        </w:rPr>
        <w:t>i</w:t>
      </w:r>
      <w:r>
        <w:rPr>
          <w:rFonts w:cs="Calibri"/>
          <w:spacing w:val="3"/>
          <w:sz w:val="6"/>
          <w:szCs w:val="6"/>
        </w:rPr>
        <w:t xml:space="preserve"> </w:t>
      </w:r>
      <w:r>
        <w:rPr>
          <w:rFonts w:cs="Calibri"/>
          <w:spacing w:val="-2"/>
          <w:w w:val="110"/>
          <w:sz w:val="6"/>
          <w:szCs w:val="6"/>
        </w:rPr>
        <w:t>o</w:t>
      </w:r>
      <w:r>
        <w:rPr>
          <w:rFonts w:cs="Calibri"/>
          <w:w w:val="111"/>
          <w:sz w:val="6"/>
          <w:szCs w:val="6"/>
        </w:rPr>
        <w:t>n)</w:t>
      </w:r>
    </w:p>
    <w:p>
      <w:pPr>
        <w:pStyle w:val="Normal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auto" w:line="240" w:before="0" w:after="0"/>
        <w:ind w:left="1198" w:right="-20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 xml:space="preserve">- 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Bill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d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3"/>
          <w:sz w:val="8"/>
          <w:szCs w:val="8"/>
        </w:rPr>
        <w:t>A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pacing w:val="1"/>
          <w:sz w:val="8"/>
          <w:szCs w:val="8"/>
        </w:rPr>
        <w:t>oun</w:t>
      </w:r>
      <w:r>
        <w:rPr>
          <w:rFonts w:cs="Calibri"/>
          <w:sz w:val="8"/>
          <w:szCs w:val="8"/>
        </w:rPr>
        <w:t xml:space="preserve">t 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=</w:t>
      </w:r>
      <w:r>
        <w:rPr>
          <w:rFonts w:cs="Calibri"/>
          <w:spacing w:val="6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z w:val="8"/>
          <w:szCs w:val="8"/>
        </w:rPr>
        <w:t>t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f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z w:val="8"/>
          <w:szCs w:val="8"/>
        </w:rPr>
        <w:t>g</w:t>
      </w:r>
      <w:r>
        <w:rPr>
          <w:rFonts w:cs="Calibri"/>
          <w:spacing w:val="13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w w:val="108"/>
          <w:sz w:val="8"/>
          <w:szCs w:val="8"/>
        </w:rPr>
        <w:t>l</w:t>
      </w:r>
      <w:r>
        <w:rPr>
          <w:rFonts w:cs="Calibri"/>
          <w:spacing w:val="1"/>
          <w:w w:val="108"/>
          <w:sz w:val="8"/>
          <w:szCs w:val="8"/>
        </w:rPr>
        <w:t>us</w:t>
      </w:r>
    </w:p>
    <w:p>
      <w:pPr>
        <w:pStyle w:val="Normal"/>
        <w:tabs>
          <w:tab w:val="clear" w:pos="720"/>
          <w:tab w:val="left" w:pos="3700" w:leader="none"/>
        </w:tabs>
        <w:spacing w:lineRule="exact" w:line="133" w:before="8" w:after="0"/>
        <w:ind w:left="1278" w:right="-20" w:hanging="0"/>
        <w:rPr>
          <w:rFonts w:cs="Calibri"/>
          <w:sz w:val="8"/>
          <w:szCs w:val="8"/>
        </w:rPr>
      </w:pPr>
      <w:r>
        <w:rPr>
          <w:rFonts w:cs="Calibri"/>
          <w:spacing w:val="1"/>
          <w:w w:val="107"/>
          <w:position w:val="3"/>
          <w:sz w:val="8"/>
          <w:szCs w:val="8"/>
        </w:rPr>
        <w:t>d</w:t>
      </w:r>
      <w:r>
        <w:rPr>
          <w:rFonts w:cs="Calibri"/>
          <w:w w:val="107"/>
          <w:position w:val="3"/>
          <w:sz w:val="8"/>
          <w:szCs w:val="8"/>
        </w:rPr>
        <w:t>i</w:t>
      </w:r>
      <w:r>
        <w:rPr>
          <w:rFonts w:cs="Calibri"/>
          <w:spacing w:val="-1"/>
          <w:w w:val="107"/>
          <w:position w:val="3"/>
          <w:sz w:val="8"/>
          <w:szCs w:val="8"/>
        </w:rPr>
        <w:t>s</w:t>
      </w:r>
      <w:r>
        <w:rPr>
          <w:rFonts w:cs="Calibri"/>
          <w:spacing w:val="1"/>
          <w:w w:val="107"/>
          <w:position w:val="3"/>
          <w:sz w:val="8"/>
          <w:szCs w:val="8"/>
        </w:rPr>
        <w:t>p</w:t>
      </w:r>
      <w:r>
        <w:rPr>
          <w:rFonts w:cs="Calibri"/>
          <w:spacing w:val="4"/>
          <w:w w:val="107"/>
          <w:position w:val="3"/>
          <w:sz w:val="8"/>
          <w:szCs w:val="8"/>
        </w:rPr>
        <w:t>e</w:t>
      </w:r>
      <w:r>
        <w:rPr>
          <w:rFonts w:cs="Calibri"/>
          <w:spacing w:val="1"/>
          <w:w w:val="107"/>
          <w:position w:val="3"/>
          <w:sz w:val="8"/>
          <w:szCs w:val="8"/>
        </w:rPr>
        <w:t>n</w:t>
      </w:r>
      <w:r>
        <w:rPr>
          <w:rFonts w:cs="Calibri"/>
          <w:spacing w:val="-1"/>
          <w:w w:val="107"/>
          <w:position w:val="3"/>
          <w:sz w:val="8"/>
          <w:szCs w:val="8"/>
        </w:rPr>
        <w:t>s</w:t>
      </w:r>
      <w:r>
        <w:rPr>
          <w:rFonts w:cs="Calibri"/>
          <w:w w:val="107"/>
          <w:position w:val="3"/>
          <w:sz w:val="8"/>
          <w:szCs w:val="8"/>
        </w:rPr>
        <w:t>i</w:t>
      </w:r>
      <w:r>
        <w:rPr>
          <w:rFonts w:cs="Calibri"/>
          <w:spacing w:val="1"/>
          <w:w w:val="107"/>
          <w:position w:val="3"/>
          <w:sz w:val="8"/>
          <w:szCs w:val="8"/>
        </w:rPr>
        <w:t>n</w:t>
      </w:r>
      <w:r>
        <w:rPr>
          <w:rFonts w:cs="Calibri"/>
          <w:w w:val="107"/>
          <w:position w:val="3"/>
          <w:sz w:val="8"/>
          <w:szCs w:val="8"/>
        </w:rPr>
        <w:t>g</w:t>
      </w:r>
      <w:r>
        <w:rPr>
          <w:rFonts w:cs="Calibri"/>
          <w:spacing w:val="3"/>
          <w:w w:val="107"/>
          <w:position w:val="3"/>
          <w:sz w:val="8"/>
          <w:szCs w:val="8"/>
        </w:rPr>
        <w:t xml:space="preserve"> </w:t>
      </w:r>
      <w:r>
        <w:rPr>
          <w:rFonts w:cs="Calibri"/>
          <w:w w:val="108"/>
          <w:position w:val="3"/>
          <w:sz w:val="8"/>
          <w:szCs w:val="8"/>
        </w:rPr>
        <w:t>f</w:t>
      </w:r>
      <w:r>
        <w:rPr>
          <w:rFonts w:cs="Calibri"/>
          <w:spacing w:val="-11"/>
          <w:position w:val="3"/>
          <w:sz w:val="8"/>
          <w:szCs w:val="8"/>
        </w:rPr>
        <w:t xml:space="preserve"> </w:t>
      </w:r>
      <w:r>
        <w:rPr>
          <w:rFonts w:cs="Calibri"/>
          <w:spacing w:val="-3"/>
          <w:position w:val="3"/>
          <w:sz w:val="8"/>
          <w:szCs w:val="8"/>
        </w:rPr>
        <w:t>e</w:t>
      </w:r>
      <w:r>
        <w:rPr>
          <w:rFonts w:cs="Calibri"/>
          <w:position w:val="3"/>
          <w:sz w:val="8"/>
          <w:szCs w:val="8"/>
        </w:rPr>
        <w:t>e</w:t>
      </w:r>
      <w:r>
        <w:rPr>
          <w:rFonts w:cs="Calibri"/>
          <w:spacing w:val="-12"/>
          <w:position w:val="3"/>
          <w:sz w:val="8"/>
          <w:szCs w:val="8"/>
        </w:rPr>
        <w:t xml:space="preserve"> </w:t>
      </w:r>
      <w:r>
        <w:rPr>
          <w:rFonts w:cs="Calibri"/>
          <w:position w:val="3"/>
          <w:sz w:val="8"/>
          <w:szCs w:val="8"/>
        </w:rPr>
        <w:tab/>
      </w:r>
      <w:r>
        <w:rPr>
          <w:rFonts w:cs="Calibri"/>
          <w:spacing w:val="4"/>
          <w:w w:val="108"/>
          <w:position w:val="-2"/>
          <w:sz w:val="8"/>
          <w:szCs w:val="8"/>
        </w:rPr>
        <w:t>N</w:t>
      </w:r>
      <w:r>
        <w:rPr>
          <w:rFonts w:cs="Calibri"/>
          <w:w w:val="108"/>
          <w:position w:val="-2"/>
          <w:sz w:val="8"/>
          <w:szCs w:val="8"/>
        </w:rPr>
        <w:t>o</w:t>
      </w:r>
    </w:p>
    <w:p>
      <w:pPr>
        <w:pStyle w:val="Normal"/>
        <w:spacing w:lineRule="exact" w:line="71" w:before="0" w:after="0"/>
        <w:ind w:left="1198" w:right="-20" w:hanging="0"/>
        <w:rPr>
          <w:rFonts w:cs="Calibri"/>
          <w:sz w:val="8"/>
          <w:szCs w:val="8"/>
        </w:rPr>
      </w:pPr>
      <w:r>
        <w:rPr>
          <w:rFonts w:cs="Calibri"/>
          <w:position w:val="1"/>
          <w:sz w:val="8"/>
          <w:szCs w:val="8"/>
        </w:rPr>
        <w:t xml:space="preserve">- </w:t>
      </w:r>
      <w:r>
        <w:rPr>
          <w:rFonts w:cs="Calibri"/>
          <w:spacing w:val="7"/>
          <w:position w:val="1"/>
          <w:sz w:val="8"/>
          <w:szCs w:val="8"/>
        </w:rPr>
        <w:t xml:space="preserve"> </w:t>
      </w:r>
      <w:r>
        <w:rPr>
          <w:rFonts w:cs="Calibri"/>
          <w:position w:val="1"/>
          <w:sz w:val="8"/>
          <w:szCs w:val="8"/>
        </w:rPr>
        <w:t>Bill</w:t>
      </w:r>
      <w:r>
        <w:rPr>
          <w:rFonts w:cs="Calibri"/>
          <w:spacing w:val="10"/>
          <w:position w:val="1"/>
          <w:sz w:val="8"/>
          <w:szCs w:val="8"/>
        </w:rPr>
        <w:t xml:space="preserve"> </w:t>
      </w:r>
      <w:r>
        <w:rPr>
          <w:rFonts w:cs="Calibri"/>
          <w:spacing w:val="4"/>
          <w:position w:val="1"/>
          <w:sz w:val="8"/>
          <w:szCs w:val="8"/>
        </w:rPr>
        <w:t>m</w:t>
      </w:r>
      <w:r>
        <w:rPr>
          <w:rFonts w:cs="Calibri"/>
          <w:spacing w:val="-2"/>
          <w:position w:val="1"/>
          <w:sz w:val="8"/>
          <w:szCs w:val="8"/>
        </w:rPr>
        <w:t>a</w:t>
      </w:r>
      <w:r>
        <w:rPr>
          <w:rFonts w:cs="Calibri"/>
          <w:position w:val="1"/>
          <w:sz w:val="8"/>
          <w:szCs w:val="8"/>
        </w:rPr>
        <w:t xml:space="preserve">y </w:t>
      </w:r>
      <w:r>
        <w:rPr>
          <w:rFonts w:cs="Calibri"/>
          <w:spacing w:val="2"/>
          <w:position w:val="1"/>
          <w:sz w:val="8"/>
          <w:szCs w:val="8"/>
        </w:rPr>
        <w:t xml:space="preserve"> </w:t>
      </w:r>
      <w:r>
        <w:rPr>
          <w:rFonts w:cs="Calibri"/>
          <w:spacing w:val="1"/>
          <w:position w:val="1"/>
          <w:sz w:val="8"/>
          <w:szCs w:val="8"/>
        </w:rPr>
        <w:t>b</w:t>
      </w:r>
      <w:r>
        <w:rPr>
          <w:rFonts w:cs="Calibri"/>
          <w:position w:val="1"/>
          <w:sz w:val="8"/>
          <w:szCs w:val="8"/>
        </w:rPr>
        <w:t>e</w:t>
      </w:r>
      <w:r>
        <w:rPr>
          <w:rFonts w:cs="Calibri"/>
          <w:spacing w:val="6"/>
          <w:position w:val="1"/>
          <w:sz w:val="8"/>
          <w:szCs w:val="8"/>
        </w:rPr>
        <w:t xml:space="preserve"> </w:t>
      </w:r>
      <w:r>
        <w:rPr>
          <w:rFonts w:cs="Calibri"/>
          <w:spacing w:val="-1"/>
          <w:w w:val="107"/>
          <w:position w:val="1"/>
          <w:sz w:val="8"/>
          <w:szCs w:val="8"/>
        </w:rPr>
        <w:t>s</w:t>
      </w:r>
      <w:r>
        <w:rPr>
          <w:rFonts w:cs="Calibri"/>
          <w:spacing w:val="1"/>
          <w:w w:val="107"/>
          <w:position w:val="1"/>
          <w:sz w:val="8"/>
          <w:szCs w:val="8"/>
        </w:rPr>
        <w:t>ub</w:t>
      </w:r>
      <w:r>
        <w:rPr>
          <w:rFonts w:cs="Calibri"/>
          <w:spacing w:val="4"/>
          <w:w w:val="107"/>
          <w:position w:val="1"/>
          <w:sz w:val="8"/>
          <w:szCs w:val="8"/>
        </w:rPr>
        <w:t>m</w:t>
      </w:r>
      <w:r>
        <w:rPr>
          <w:rFonts w:cs="Calibri"/>
          <w:w w:val="107"/>
          <w:position w:val="1"/>
          <w:sz w:val="8"/>
          <w:szCs w:val="8"/>
        </w:rPr>
        <w:t>i</w:t>
      </w:r>
      <w:r>
        <w:rPr>
          <w:rFonts w:cs="Calibri"/>
          <w:spacing w:val="4"/>
          <w:w w:val="107"/>
          <w:position w:val="1"/>
          <w:sz w:val="8"/>
          <w:szCs w:val="8"/>
        </w:rPr>
        <w:t>t</w:t>
      </w:r>
      <w:r>
        <w:rPr>
          <w:rFonts w:cs="Calibri"/>
          <w:spacing w:val="-2"/>
          <w:w w:val="107"/>
          <w:position w:val="1"/>
          <w:sz w:val="8"/>
          <w:szCs w:val="8"/>
        </w:rPr>
        <w:t>t</w:t>
      </w:r>
      <w:r>
        <w:rPr>
          <w:rFonts w:cs="Calibri"/>
          <w:spacing w:val="4"/>
          <w:w w:val="107"/>
          <w:position w:val="1"/>
          <w:sz w:val="8"/>
          <w:szCs w:val="8"/>
        </w:rPr>
        <w:t>e</w:t>
      </w:r>
      <w:r>
        <w:rPr>
          <w:rFonts w:cs="Calibri"/>
          <w:w w:val="107"/>
          <w:position w:val="1"/>
          <w:sz w:val="8"/>
          <w:szCs w:val="8"/>
        </w:rPr>
        <w:t>d</w:t>
      </w:r>
      <w:r>
        <w:rPr>
          <w:rFonts w:cs="Calibri"/>
          <w:spacing w:val="4"/>
          <w:w w:val="107"/>
          <w:position w:val="1"/>
          <w:sz w:val="8"/>
          <w:szCs w:val="8"/>
        </w:rPr>
        <w:t xml:space="preserve"> </w:t>
      </w:r>
      <w:r>
        <w:rPr>
          <w:rFonts w:cs="Calibri"/>
          <w:spacing w:val="-3"/>
          <w:w w:val="108"/>
          <w:position w:val="1"/>
          <w:sz w:val="8"/>
          <w:szCs w:val="8"/>
        </w:rPr>
        <w:t>e</w:t>
      </w:r>
      <w:r>
        <w:rPr>
          <w:rFonts w:cs="Calibri"/>
          <w:w w:val="108"/>
          <w:position w:val="1"/>
          <w:sz w:val="8"/>
          <w:szCs w:val="8"/>
        </w:rPr>
        <w:t>l</w:t>
      </w:r>
      <w:r>
        <w:rPr>
          <w:rFonts w:cs="Calibri"/>
          <w:spacing w:val="4"/>
          <w:w w:val="108"/>
          <w:position w:val="1"/>
          <w:sz w:val="8"/>
          <w:szCs w:val="8"/>
        </w:rPr>
        <w:t>e</w:t>
      </w:r>
      <w:r>
        <w:rPr>
          <w:rFonts w:cs="Calibri"/>
          <w:spacing w:val="3"/>
          <w:w w:val="108"/>
          <w:position w:val="1"/>
          <w:sz w:val="8"/>
          <w:szCs w:val="8"/>
        </w:rPr>
        <w:t>c</w:t>
      </w:r>
      <w:r>
        <w:rPr>
          <w:rFonts w:cs="Calibri"/>
          <w:spacing w:val="-2"/>
          <w:w w:val="108"/>
          <w:position w:val="1"/>
          <w:sz w:val="8"/>
          <w:szCs w:val="8"/>
        </w:rPr>
        <w:t>t</w:t>
      </w:r>
      <w:r>
        <w:rPr>
          <w:rFonts w:cs="Calibri"/>
          <w:spacing w:val="3"/>
          <w:w w:val="108"/>
          <w:position w:val="1"/>
          <w:sz w:val="8"/>
          <w:szCs w:val="8"/>
        </w:rPr>
        <w:t>r</w:t>
      </w:r>
      <w:r>
        <w:rPr>
          <w:rFonts w:cs="Calibri"/>
          <w:spacing w:val="1"/>
          <w:w w:val="108"/>
          <w:position w:val="1"/>
          <w:sz w:val="8"/>
          <w:szCs w:val="8"/>
        </w:rPr>
        <w:t>on</w:t>
      </w:r>
      <w:r>
        <w:rPr>
          <w:rFonts w:cs="Calibri"/>
          <w:w w:val="108"/>
          <w:position w:val="1"/>
          <w:sz w:val="8"/>
          <w:szCs w:val="8"/>
        </w:rPr>
        <w:t>i</w:t>
      </w:r>
      <w:r>
        <w:rPr>
          <w:rFonts w:cs="Calibri"/>
          <w:spacing w:val="3"/>
          <w:w w:val="108"/>
          <w:position w:val="1"/>
          <w:sz w:val="8"/>
          <w:szCs w:val="8"/>
        </w:rPr>
        <w:t>c</w:t>
      </w:r>
      <w:r>
        <w:rPr>
          <w:rFonts w:cs="Calibri"/>
          <w:spacing w:val="-2"/>
          <w:w w:val="108"/>
          <w:position w:val="1"/>
          <w:sz w:val="8"/>
          <w:szCs w:val="8"/>
        </w:rPr>
        <w:t>a</w:t>
      </w:r>
      <w:r>
        <w:rPr>
          <w:rFonts w:cs="Calibri"/>
          <w:w w:val="108"/>
          <w:position w:val="1"/>
          <w:sz w:val="8"/>
          <w:szCs w:val="8"/>
        </w:rPr>
        <w:t>lly</w:t>
      </w:r>
    </w:p>
    <w:p>
      <w:pPr>
        <w:pStyle w:val="Normal"/>
        <w:spacing w:lineRule="auto" w:line="240" w:before="8" w:after="0"/>
        <w:ind w:left="1258" w:right="-20" w:hanging="0"/>
        <w:rPr>
          <w:rFonts w:cs="Calibri"/>
          <w:sz w:val="8"/>
          <w:szCs w:val="8"/>
        </w:rPr>
      </w:pP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11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v</w:t>
      </w:r>
      <w:r>
        <w:rPr>
          <w:rFonts w:cs="Calibri"/>
          <w:sz w:val="8"/>
          <w:szCs w:val="8"/>
        </w:rPr>
        <w:t>ia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7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3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r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3" w:equalWidth="false" w:sep="false">
            <w:col w:w="1263" w:space="174"/>
            <w:col w:w="121" w:space="480"/>
            <w:col w:w="7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783" w:right="-55" w:hanging="0"/>
        <w:rPr>
          <w:rFonts w:cs="Calibri"/>
          <w:sz w:val="8"/>
          <w:szCs w:val="8"/>
        </w:rPr>
      </w:pP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1"/>
          <w:w w:val="107"/>
          <w:sz w:val="8"/>
          <w:szCs w:val="8"/>
        </w:rPr>
        <w:t>pp</w:t>
      </w:r>
      <w:r>
        <w:rPr>
          <w:rFonts w:cs="Calibri"/>
          <w:spacing w:val="3"/>
          <w:w w:val="107"/>
          <w:sz w:val="8"/>
          <w:szCs w:val="8"/>
        </w:rPr>
        <w:t>r</w:t>
      </w:r>
      <w:r>
        <w:rPr>
          <w:rFonts w:cs="Calibri"/>
          <w:spacing w:val="1"/>
          <w:w w:val="107"/>
          <w:sz w:val="8"/>
          <w:szCs w:val="8"/>
        </w:rPr>
        <w:t>op</w:t>
      </w:r>
      <w:r>
        <w:rPr>
          <w:rFonts w:cs="Calibri"/>
          <w:spacing w:val="3"/>
          <w:w w:val="107"/>
          <w:sz w:val="8"/>
          <w:szCs w:val="8"/>
        </w:rPr>
        <w:t>r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4"/>
          <w:w w:val="107"/>
          <w:sz w:val="8"/>
          <w:szCs w:val="8"/>
        </w:rPr>
        <w:t>t</w:t>
      </w:r>
      <w:r>
        <w:rPr>
          <w:rFonts w:cs="Calibri"/>
          <w:spacing w:val="-1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?</w:t>
      </w:r>
      <w:r>
        <w:rPr>
          <w:rFonts w:cs="Calibri"/>
          <w:spacing w:val="-16"/>
          <w:w w:val="107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ab/>
      </w:r>
      <w:r>
        <w:rPr>
          <w:rFonts w:cs="Calibri"/>
          <w:spacing w:val="4"/>
          <w:w w:val="108"/>
          <w:position w:val="2"/>
          <w:sz w:val="8"/>
          <w:szCs w:val="8"/>
        </w:rPr>
        <w:t>N</w:t>
      </w:r>
      <w:r>
        <w:rPr>
          <w:rFonts w:cs="Calibri"/>
          <w:w w:val="108"/>
          <w:position w:val="2"/>
          <w:sz w:val="8"/>
          <w:szCs w:val="8"/>
        </w:rPr>
        <w:t>o</w:t>
      </w:r>
    </w:p>
    <w:p>
      <w:pPr>
        <w:pStyle w:val="Normal"/>
        <w:spacing w:lineRule="exact" w:line="96" w:before="0" w:after="0"/>
        <w:ind w:left="-26" w:right="-46" w:hanging="0"/>
        <w:jc w:val="center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w w:val="107"/>
          <w:sz w:val="8"/>
          <w:szCs w:val="8"/>
        </w:rPr>
        <w:t>R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3"/>
          <w:w w:val="107"/>
          <w:sz w:val="8"/>
          <w:szCs w:val="8"/>
        </w:rPr>
        <w:t>c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v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2"/>
          <w:w w:val="107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I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-5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4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auto" w:line="240" w:before="8" w:after="0"/>
        <w:ind w:left="156" w:right="130" w:hanging="0"/>
        <w:jc w:val="center"/>
        <w:rPr>
          <w:rFonts w:cs="Calibri"/>
          <w:sz w:val="8"/>
          <w:szCs w:val="8"/>
        </w:rPr>
      </w:pP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1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me</w:t>
      </w:r>
      <w:r>
        <w:rPr>
          <w:rFonts w:cs="Calibri"/>
          <w:spacing w:val="1"/>
          <w:w w:val="108"/>
          <w:sz w:val="8"/>
          <w:szCs w:val="8"/>
        </w:rPr>
        <w:t>nt</w:t>
      </w:r>
    </w:p>
    <w:p>
      <w:pPr>
        <w:pStyle w:val="Normal"/>
        <w:spacing w:lineRule="auto" w:line="240" w:before="27" w:after="0"/>
        <w:ind w:left="99" w:right="76" w:hanging="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  <w:t>(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z w:val="6"/>
          <w:szCs w:val="6"/>
        </w:rPr>
        <w:t>R</w:t>
      </w:r>
      <w:r>
        <w:rPr>
          <w:rFonts w:cs="Calibri"/>
          <w:spacing w:val="6"/>
          <w:sz w:val="6"/>
          <w:szCs w:val="6"/>
        </w:rPr>
        <w:t xml:space="preserve"> 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z w:val="6"/>
          <w:szCs w:val="6"/>
        </w:rPr>
        <w:t>p</w:t>
      </w:r>
      <w:r>
        <w:rPr>
          <w:rFonts w:cs="Calibri"/>
          <w:spacing w:val="-2"/>
          <w:sz w:val="6"/>
          <w:szCs w:val="6"/>
        </w:rPr>
        <w:t xml:space="preserve"> pli</w:t>
      </w:r>
      <w:r>
        <w:rPr>
          <w:rFonts w:cs="Calibri"/>
          <w:sz w:val="6"/>
          <w:szCs w:val="6"/>
        </w:rPr>
        <w:t>c</w:t>
      </w:r>
      <w:r>
        <w:rPr>
          <w:rFonts w:cs="Calibri"/>
          <w:spacing w:val="1"/>
          <w:sz w:val="6"/>
          <w:szCs w:val="6"/>
        </w:rPr>
        <w:t xml:space="preserve"> </w:t>
      </w:r>
      <w:r>
        <w:rPr>
          <w:rFonts w:cs="Calibri"/>
          <w:spacing w:val="-5"/>
          <w:sz w:val="6"/>
          <w:szCs w:val="6"/>
        </w:rPr>
        <w:t>a</w:t>
      </w:r>
      <w:r>
        <w:rPr>
          <w:rFonts w:cs="Calibri"/>
          <w:sz w:val="6"/>
          <w:szCs w:val="6"/>
        </w:rPr>
        <w:t>t</w:t>
      </w:r>
      <w:r>
        <w:rPr>
          <w:rFonts w:cs="Calibri"/>
          <w:spacing w:val="-4"/>
          <w:sz w:val="6"/>
          <w:szCs w:val="6"/>
        </w:rPr>
        <w:t xml:space="preserve"> </w:t>
      </w:r>
      <w:r>
        <w:rPr>
          <w:rFonts w:cs="Calibri"/>
          <w:spacing w:val="-2"/>
          <w:w w:val="111"/>
          <w:sz w:val="6"/>
          <w:szCs w:val="6"/>
        </w:rPr>
        <w:t>io</w:t>
      </w:r>
      <w:r>
        <w:rPr>
          <w:rFonts w:cs="Calibri"/>
          <w:spacing w:val="2"/>
          <w:w w:val="111"/>
          <w:sz w:val="6"/>
          <w:szCs w:val="6"/>
        </w:rPr>
        <w:t>n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auto" w:line="259" w:before="44" w:after="0"/>
        <w:ind w:left="152" w:right="-35" w:hanging="152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w w:val="107"/>
          <w:sz w:val="8"/>
          <w:szCs w:val="8"/>
        </w:rPr>
        <w:t>R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l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-1"/>
          <w:w w:val="107"/>
          <w:sz w:val="8"/>
          <w:szCs w:val="8"/>
        </w:rPr>
        <w:t>s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2"/>
          <w:w w:val="107"/>
          <w:sz w:val="8"/>
          <w:szCs w:val="8"/>
        </w:rPr>
        <w:t xml:space="preserve"> </w:t>
      </w: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o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w w:val="108"/>
          <w:sz w:val="8"/>
          <w:szCs w:val="8"/>
        </w:rPr>
        <w:t xml:space="preserve">y </w:t>
      </w: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h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spacing w:val="-1"/>
          <w:w w:val="108"/>
          <w:sz w:val="8"/>
          <w:szCs w:val="8"/>
        </w:rPr>
        <w:t>g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exact" w:line="86" w:before="0" w:after="0"/>
        <w:ind w:left="-22" w:right="-39" w:hanging="0"/>
        <w:jc w:val="center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pacing w:val="3"/>
          <w:sz w:val="8"/>
          <w:szCs w:val="8"/>
        </w:rPr>
        <w:t>A</w:t>
      </w:r>
      <w:r>
        <w:rPr>
          <w:rFonts w:cs="Calibri"/>
          <w:spacing w:val="1"/>
          <w:sz w:val="8"/>
          <w:szCs w:val="8"/>
        </w:rPr>
        <w:t>d</w:t>
      </w:r>
      <w:r>
        <w:rPr>
          <w:rFonts w:cs="Calibri"/>
          <w:spacing w:val="-1"/>
          <w:sz w:val="8"/>
          <w:szCs w:val="8"/>
        </w:rPr>
        <w:t>j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4"/>
          <w:sz w:val="8"/>
          <w:szCs w:val="8"/>
        </w:rPr>
        <w:t>t</w:t>
      </w:r>
      <w:r>
        <w:rPr>
          <w:rFonts w:cs="Calibri"/>
          <w:sz w:val="8"/>
          <w:szCs w:val="8"/>
        </w:rPr>
        <w:t xml:space="preserve">s </w:t>
      </w:r>
      <w:r>
        <w:rPr>
          <w:rFonts w:cs="Calibri"/>
          <w:spacing w:val="2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o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w w:val="108"/>
          <w:sz w:val="8"/>
          <w:szCs w:val="8"/>
        </w:rPr>
        <w:t>y</w:t>
      </w:r>
    </w:p>
    <w:p>
      <w:pPr>
        <w:pStyle w:val="Normal"/>
        <w:spacing w:lineRule="auto" w:line="240" w:before="8" w:after="0"/>
        <w:ind w:left="110" w:right="91" w:hanging="0"/>
        <w:jc w:val="center"/>
        <w:rPr>
          <w:rFonts w:cs="Calibri"/>
          <w:sz w:val="8"/>
          <w:szCs w:val="8"/>
        </w:rPr>
      </w:pPr>
      <w:r>
        <w:rPr>
          <w:rFonts w:cs="Calibri"/>
          <w:spacing w:val="3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h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spacing w:val="-1"/>
          <w:w w:val="108"/>
          <w:sz w:val="8"/>
          <w:szCs w:val="8"/>
        </w:rPr>
        <w:t>g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auto" w:line="240" w:before="27" w:after="0"/>
        <w:ind w:left="-25" w:right="-45" w:hanging="0"/>
        <w:jc w:val="center"/>
        <w:rPr>
          <w:rFonts w:cs="Calibri"/>
          <w:sz w:val="6"/>
          <w:szCs w:val="6"/>
        </w:rPr>
      </w:pPr>
      <w:r>
        <w:rPr>
          <w:rFonts w:cs="Calibri"/>
          <w:w w:val="111"/>
          <w:sz w:val="6"/>
          <w:szCs w:val="6"/>
        </w:rPr>
        <w:t>(</w:t>
      </w:r>
      <w:r>
        <w:rPr>
          <w:rFonts w:cs="Calibri"/>
          <w:spacing w:val="2"/>
          <w:w w:val="110"/>
          <w:sz w:val="6"/>
          <w:szCs w:val="6"/>
        </w:rPr>
        <w:t>V</w:t>
      </w:r>
      <w:r>
        <w:rPr>
          <w:rFonts w:cs="Calibri"/>
          <w:w w:val="110"/>
          <w:sz w:val="6"/>
          <w:szCs w:val="6"/>
        </w:rPr>
        <w:t>e</w:t>
      </w:r>
      <w:r>
        <w:rPr>
          <w:rFonts w:cs="Calibri"/>
          <w:spacing w:val="-2"/>
          <w:w w:val="110"/>
          <w:sz w:val="6"/>
          <w:szCs w:val="6"/>
        </w:rPr>
        <w:t>t</w:t>
      </w:r>
      <w:r>
        <w:rPr>
          <w:rFonts w:cs="Calibri"/>
          <w:w w:val="110"/>
          <w:sz w:val="6"/>
          <w:szCs w:val="6"/>
        </w:rPr>
        <w:t>e</w:t>
      </w:r>
      <w:r>
        <w:rPr>
          <w:rFonts w:cs="Calibri"/>
          <w:spacing w:val="-3"/>
          <w:w w:val="110"/>
          <w:sz w:val="6"/>
          <w:szCs w:val="6"/>
        </w:rPr>
        <w:t>r</w:t>
      </w:r>
      <w:r>
        <w:rPr>
          <w:rFonts w:cs="Calibri"/>
          <w:spacing w:val="1"/>
          <w:w w:val="110"/>
          <w:sz w:val="6"/>
          <w:szCs w:val="6"/>
        </w:rPr>
        <w:t>a</w:t>
      </w:r>
      <w:r>
        <w:rPr>
          <w:rFonts w:cs="Calibri"/>
          <w:w w:val="111"/>
          <w:sz w:val="6"/>
          <w:szCs w:val="6"/>
        </w:rPr>
        <w:t>n</w:t>
      </w:r>
      <w:r>
        <w:rPr>
          <w:rFonts w:cs="Calibri"/>
          <w:spacing w:val="-9"/>
          <w:sz w:val="6"/>
          <w:szCs w:val="6"/>
        </w:rPr>
        <w:t xml:space="preserve"> </w:t>
      </w:r>
      <w:r>
        <w:rPr>
          <w:rFonts w:cs="Calibri"/>
          <w:sz w:val="6"/>
          <w:szCs w:val="6"/>
        </w:rPr>
        <w:t>s</w:t>
      </w:r>
      <w:r>
        <w:rPr>
          <w:rFonts w:cs="Calibri"/>
          <w:spacing w:val="2"/>
          <w:sz w:val="6"/>
          <w:szCs w:val="6"/>
        </w:rPr>
        <w:t xml:space="preserve"> </w:t>
      </w:r>
      <w:r>
        <w:rPr>
          <w:rFonts w:cs="Calibri"/>
          <w:spacing w:val="-4"/>
          <w:sz w:val="6"/>
          <w:szCs w:val="6"/>
        </w:rPr>
        <w:t>S</w:t>
      </w:r>
      <w:r>
        <w:rPr>
          <w:rFonts w:cs="Calibri"/>
          <w:sz w:val="6"/>
          <w:szCs w:val="6"/>
        </w:rPr>
        <w:t>er</w:t>
      </w:r>
      <w:r>
        <w:rPr>
          <w:rFonts w:cs="Calibri"/>
          <w:spacing w:val="-2"/>
          <w:sz w:val="6"/>
          <w:szCs w:val="6"/>
        </w:rPr>
        <w:t xml:space="preserve"> </w:t>
      </w:r>
      <w:r>
        <w:rPr>
          <w:rFonts w:cs="Calibri"/>
          <w:spacing w:val="-3"/>
          <w:sz w:val="6"/>
          <w:szCs w:val="6"/>
        </w:rPr>
        <w:t>v</w:t>
      </w:r>
      <w:r>
        <w:rPr>
          <w:rFonts w:cs="Calibri"/>
          <w:sz w:val="6"/>
          <w:szCs w:val="6"/>
        </w:rPr>
        <w:t>i</w:t>
      </w:r>
      <w:r>
        <w:rPr>
          <w:rFonts w:cs="Calibri"/>
          <w:spacing w:val="-5"/>
          <w:sz w:val="6"/>
          <w:szCs w:val="6"/>
        </w:rPr>
        <w:t xml:space="preserve"> </w:t>
      </w:r>
      <w:r>
        <w:rPr>
          <w:rFonts w:cs="Calibri"/>
          <w:spacing w:val="-2"/>
          <w:w w:val="110"/>
          <w:sz w:val="6"/>
          <w:szCs w:val="6"/>
        </w:rPr>
        <w:t>c</w:t>
      </w:r>
      <w:r>
        <w:rPr>
          <w:rFonts w:cs="Calibri"/>
          <w:w w:val="110"/>
          <w:sz w:val="6"/>
          <w:szCs w:val="6"/>
        </w:rPr>
        <w:t>e</w:t>
      </w:r>
      <w:r>
        <w:rPr>
          <w:rFonts w:cs="Calibri"/>
          <w:spacing w:val="-2"/>
          <w:w w:val="110"/>
          <w:sz w:val="6"/>
          <w:szCs w:val="6"/>
        </w:rPr>
        <w:t>s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exact" w:line="88" w:before="0" w:after="0"/>
        <w:ind w:right="-53" w:hanging="0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4"/>
          <w:w w:val="108"/>
          <w:sz w:val="8"/>
          <w:szCs w:val="8"/>
        </w:rPr>
        <w:t>em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>g</w:t>
      </w:r>
    </w:p>
    <w:p>
      <w:pPr>
        <w:pStyle w:val="Normal"/>
        <w:spacing w:lineRule="auto" w:line="240" w:before="8" w:after="0"/>
        <w:ind w:left="30" w:right="-20" w:hanging="0"/>
        <w:rPr>
          <w:rFonts w:cs="Calibri"/>
          <w:sz w:val="8"/>
          <w:szCs w:val="8"/>
        </w:rPr>
      </w:pPr>
      <w:r>
        <w:rPr>
          <w:rFonts w:cs="Calibri"/>
          <w:spacing w:val="1"/>
          <w:sz w:val="8"/>
          <w:szCs w:val="8"/>
        </w:rPr>
        <w:t>b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la</w:t>
      </w:r>
      <w:r>
        <w:rPr>
          <w:rFonts w:cs="Calibri"/>
          <w:spacing w:val="-2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?</w:t>
      </w:r>
    </w:p>
    <w:p>
      <w:pPr>
        <w:pStyle w:val="Normal"/>
        <w:spacing w:lineRule="auto" w:line="240" w:before="27" w:after="0"/>
        <w:ind w:left="59" w:right="-20" w:hanging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  <w:t>(</w:t>
      </w:r>
      <w:r>
        <w:rPr>
          <w:rFonts w:cs="Calibri"/>
          <w:spacing w:val="2"/>
          <w:sz w:val="6"/>
          <w:szCs w:val="6"/>
        </w:rPr>
        <w:t>V</w:t>
      </w:r>
      <w:r>
        <w:rPr>
          <w:rFonts w:cs="Calibri"/>
          <w:sz w:val="6"/>
          <w:szCs w:val="6"/>
        </w:rPr>
        <w:t>et</w:t>
      </w:r>
      <w:r>
        <w:rPr>
          <w:rFonts w:cs="Calibri"/>
          <w:spacing w:val="7"/>
          <w:sz w:val="6"/>
          <w:szCs w:val="6"/>
        </w:rPr>
        <w:t xml:space="preserve"> </w:t>
      </w:r>
      <w:r>
        <w:rPr>
          <w:rFonts w:cs="Calibri"/>
          <w:spacing w:val="3"/>
          <w:sz w:val="6"/>
          <w:szCs w:val="6"/>
        </w:rPr>
        <w:t>S</w:t>
      </w:r>
      <w:r>
        <w:rPr>
          <w:rFonts w:cs="Calibri"/>
          <w:spacing w:val="-3"/>
          <w:sz w:val="6"/>
          <w:szCs w:val="6"/>
        </w:rPr>
        <w:t>v</w:t>
      </w:r>
      <w:r>
        <w:rPr>
          <w:rFonts w:cs="Calibri"/>
          <w:sz w:val="6"/>
          <w:szCs w:val="6"/>
        </w:rPr>
        <w:t xml:space="preserve">c </w:t>
      </w:r>
      <w:r>
        <w:rPr>
          <w:rFonts w:cs="Calibri"/>
          <w:spacing w:val="-3"/>
          <w:w w:val="110"/>
          <w:sz w:val="6"/>
          <w:szCs w:val="6"/>
        </w:rPr>
        <w:t>s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auto" w:line="240" w:before="100" w:after="0"/>
        <w:ind w:right="-53" w:hanging="0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s</w:t>
      </w:r>
    </w:p>
    <w:p>
      <w:pPr>
        <w:pStyle w:val="Normal"/>
        <w:spacing w:lineRule="auto" w:line="240" w:before="29" w:after="0"/>
        <w:ind w:left="104" w:right="86" w:hanging="0"/>
        <w:jc w:val="center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z w:val="8"/>
          <w:szCs w:val="8"/>
        </w:rPr>
        <w:t xml:space="preserve">Bills  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-3"/>
          <w:w w:val="108"/>
          <w:sz w:val="8"/>
          <w:szCs w:val="8"/>
        </w:rPr>
        <w:t>e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>t</w:t>
      </w:r>
    </w:p>
    <w:p>
      <w:pPr>
        <w:pStyle w:val="Normal"/>
        <w:spacing w:lineRule="auto" w:line="240" w:before="27" w:after="0"/>
        <w:ind w:left="-25" w:right="-45" w:hanging="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  <w:t>(</w:t>
      </w:r>
      <w:r>
        <w:rPr>
          <w:rFonts w:cs="Calibri"/>
          <w:spacing w:val="3"/>
          <w:sz w:val="6"/>
          <w:szCs w:val="6"/>
        </w:rPr>
        <w:t>I</w:t>
      </w:r>
      <w:r>
        <w:rPr>
          <w:rFonts w:cs="Calibri"/>
          <w:sz w:val="6"/>
          <w:szCs w:val="6"/>
        </w:rPr>
        <w:t>B</w:t>
      </w:r>
      <w:r>
        <w:rPr>
          <w:rFonts w:cs="Calibri"/>
          <w:spacing w:val="4"/>
          <w:sz w:val="6"/>
          <w:szCs w:val="6"/>
        </w:rPr>
        <w:t xml:space="preserve"> 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pacing w:val="-2"/>
          <w:sz w:val="6"/>
          <w:szCs w:val="6"/>
        </w:rPr>
        <w:t>p</w:t>
      </w:r>
      <w:r>
        <w:rPr>
          <w:rFonts w:cs="Calibri"/>
          <w:sz w:val="6"/>
          <w:szCs w:val="6"/>
        </w:rPr>
        <w:t>p</w:t>
      </w:r>
      <w:r>
        <w:rPr>
          <w:rFonts w:cs="Calibri"/>
          <w:spacing w:val="1"/>
          <w:sz w:val="6"/>
          <w:szCs w:val="6"/>
        </w:rPr>
        <w:t xml:space="preserve"> </w:t>
      </w:r>
      <w:r>
        <w:rPr>
          <w:rFonts w:cs="Calibri"/>
          <w:spacing w:val="-2"/>
          <w:sz w:val="6"/>
          <w:szCs w:val="6"/>
        </w:rPr>
        <w:t>lic</w:t>
      </w:r>
      <w:r>
        <w:rPr>
          <w:rFonts w:cs="Calibri"/>
          <w:spacing w:val="1"/>
          <w:sz w:val="6"/>
          <w:szCs w:val="6"/>
        </w:rPr>
        <w:t>a</w:t>
      </w:r>
      <w:r>
        <w:rPr>
          <w:rFonts w:cs="Calibri"/>
          <w:spacing w:val="-2"/>
          <w:sz w:val="6"/>
          <w:szCs w:val="6"/>
        </w:rPr>
        <w:t>t</w:t>
      </w:r>
      <w:r>
        <w:rPr>
          <w:rFonts w:cs="Calibri"/>
          <w:sz w:val="6"/>
          <w:szCs w:val="6"/>
        </w:rPr>
        <w:t>i</w:t>
      </w:r>
      <w:r>
        <w:rPr>
          <w:rFonts w:cs="Calibri"/>
          <w:spacing w:val="3"/>
          <w:sz w:val="6"/>
          <w:szCs w:val="6"/>
        </w:rPr>
        <w:t xml:space="preserve"> </w:t>
      </w:r>
      <w:r>
        <w:rPr>
          <w:rFonts w:cs="Calibri"/>
          <w:spacing w:val="-2"/>
          <w:w w:val="110"/>
          <w:sz w:val="6"/>
          <w:szCs w:val="6"/>
        </w:rPr>
        <w:t>o</w:t>
      </w:r>
      <w:r>
        <w:rPr>
          <w:rFonts w:cs="Calibri"/>
          <w:w w:val="110"/>
          <w:sz w:val="6"/>
          <w:szCs w:val="6"/>
        </w:rPr>
        <w:t>n</w:t>
      </w:r>
      <w:r>
        <w:rPr>
          <w:rFonts w:cs="Calibri"/>
          <w:spacing w:val="1"/>
          <w:w w:val="110"/>
          <w:sz w:val="6"/>
          <w:szCs w:val="6"/>
        </w:rPr>
        <w:t>/</w:t>
      </w:r>
      <w:r>
        <w:rPr>
          <w:rFonts w:cs="Calibri"/>
          <w:spacing w:val="-1"/>
          <w:w w:val="110"/>
          <w:sz w:val="6"/>
          <w:szCs w:val="6"/>
        </w:rPr>
        <w:t>(</w:t>
      </w:r>
      <w:r>
        <w:rPr>
          <w:rFonts w:cs="Calibri"/>
          <w:spacing w:val="2"/>
          <w:w w:val="110"/>
          <w:sz w:val="6"/>
          <w:szCs w:val="6"/>
        </w:rPr>
        <w:t>V</w:t>
      </w:r>
      <w:r>
        <w:rPr>
          <w:rFonts w:cs="Calibri"/>
          <w:w w:val="110"/>
          <w:sz w:val="6"/>
          <w:szCs w:val="6"/>
        </w:rPr>
        <w:t>et</w:t>
      </w:r>
      <w:r>
        <w:rPr>
          <w:rFonts w:cs="Calibri"/>
          <w:spacing w:val="-4"/>
          <w:w w:val="110"/>
          <w:sz w:val="6"/>
          <w:szCs w:val="6"/>
        </w:rPr>
        <w:t xml:space="preserve"> </w:t>
      </w:r>
      <w:r>
        <w:rPr>
          <w:rFonts w:cs="Calibri"/>
          <w:spacing w:val="3"/>
          <w:sz w:val="6"/>
          <w:szCs w:val="6"/>
        </w:rPr>
        <w:t>S</w:t>
      </w:r>
      <w:r>
        <w:rPr>
          <w:rFonts w:cs="Calibri"/>
          <w:spacing w:val="-3"/>
          <w:sz w:val="6"/>
          <w:szCs w:val="6"/>
        </w:rPr>
        <w:t>v</w:t>
      </w:r>
      <w:r>
        <w:rPr>
          <w:rFonts w:cs="Calibri"/>
          <w:sz w:val="6"/>
          <w:szCs w:val="6"/>
        </w:rPr>
        <w:t xml:space="preserve">c </w:t>
      </w:r>
      <w:r>
        <w:rPr>
          <w:rFonts w:cs="Calibri"/>
          <w:spacing w:val="-3"/>
          <w:w w:val="110"/>
          <w:sz w:val="6"/>
          <w:szCs w:val="6"/>
        </w:rPr>
        <w:t>s</w:t>
      </w:r>
      <w:r>
        <w:rPr>
          <w:rFonts w:cs="Calibri"/>
          <w:w w:val="111"/>
          <w:sz w:val="6"/>
          <w:szCs w:val="6"/>
        </w:rPr>
        <w:t>)</w:t>
      </w:r>
    </w:p>
    <w:p>
      <w:pPr>
        <w:pStyle w:val="Normal"/>
        <w:spacing w:lineRule="auto" w:line="259" w:before="18" w:after="0"/>
        <w:ind w:left="136" w:right="1391" w:hanging="136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w w:val="107"/>
          <w:sz w:val="8"/>
          <w:szCs w:val="8"/>
        </w:rPr>
        <w:t>R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3"/>
          <w:w w:val="107"/>
          <w:sz w:val="8"/>
          <w:szCs w:val="8"/>
        </w:rPr>
        <w:t>c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v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2"/>
          <w:w w:val="107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 xml:space="preserve">t </w:t>
      </w:r>
      <w:r>
        <w:rPr>
          <w:rFonts w:cs="Calibri"/>
          <w:spacing w:val="1"/>
          <w:w w:val="108"/>
          <w:sz w:val="8"/>
          <w:szCs w:val="8"/>
        </w:rPr>
        <w:t>p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1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me</w:t>
      </w:r>
      <w:r>
        <w:rPr>
          <w:rFonts w:cs="Calibri"/>
          <w:spacing w:val="1"/>
          <w:w w:val="108"/>
          <w:sz w:val="8"/>
          <w:szCs w:val="8"/>
        </w:rPr>
        <w:t>nt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8" w:equalWidth="false" w:sep="false">
            <w:col w:w="1620" w:space="526"/>
            <w:col w:w="682" w:space="532"/>
            <w:col w:w="545" w:space="616"/>
            <w:col w:w="518" w:space="550"/>
            <w:col w:w="381" w:space="248"/>
            <w:col w:w="121" w:space="148"/>
            <w:col w:w="684" w:space="304"/>
            <w:col w:w="20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2" w:after="0"/>
        <w:ind w:right="-20" w:hanging="0"/>
        <w:jc w:val="right"/>
        <w:rPr>
          <w:rFonts w:cs="Calibri"/>
          <w:sz w:val="8"/>
          <w:szCs w:val="8"/>
        </w:rPr>
      </w:pPr>
      <w:r>
        <w:rPr>
          <w:rFonts w:cs="Calibri"/>
          <w:spacing w:val="-2"/>
          <w:w w:val="108"/>
          <w:sz w:val="8"/>
          <w:szCs w:val="8"/>
        </w:rPr>
        <w:t>Y</w:t>
      </w:r>
      <w:r>
        <w:rPr>
          <w:rFonts w:cs="Calibri"/>
          <w:spacing w:val="4"/>
          <w:w w:val="108"/>
          <w:sz w:val="8"/>
          <w:szCs w:val="8"/>
        </w:rPr>
        <w:t>e</w:t>
      </w:r>
      <w:r>
        <w:rPr>
          <w:rFonts w:cs="Calibri"/>
          <w:w w:val="108"/>
          <w:sz w:val="8"/>
          <w:szCs w:val="8"/>
        </w:rPr>
        <w:t>s</w:t>
      </w:r>
    </w:p>
    <w:p>
      <w:pPr>
        <w:pStyle w:val="Normal"/>
        <w:spacing w:lineRule="auto" w:line="240" w:before="48" w:after="0"/>
        <w:ind w:right="-20" w:hanging="0"/>
        <w:rPr>
          <w:rFonts w:cs="Calibri"/>
          <w:sz w:val="8"/>
          <w:szCs w:val="8"/>
        </w:rPr>
      </w:pPr>
      <w:r>
        <w:br w:type="column"/>
      </w:r>
      <w:r>
        <w:rPr>
          <w:rFonts w:cs="Calibri"/>
          <w:spacing w:val="3"/>
          <w:w w:val="108"/>
          <w:sz w:val="8"/>
          <w:szCs w:val="8"/>
        </w:rPr>
        <w:t>A</w:t>
      </w:r>
      <w:r>
        <w:rPr>
          <w:rFonts w:cs="Calibri"/>
          <w:spacing w:val="1"/>
          <w:w w:val="108"/>
          <w:sz w:val="8"/>
          <w:szCs w:val="8"/>
        </w:rPr>
        <w:t>u</w:t>
      </w:r>
      <w:r>
        <w:rPr>
          <w:rFonts w:cs="Calibri"/>
          <w:spacing w:val="-2"/>
          <w:w w:val="108"/>
          <w:sz w:val="8"/>
          <w:szCs w:val="8"/>
        </w:rPr>
        <w:t>t</w:t>
      </w:r>
      <w:r>
        <w:rPr>
          <w:rFonts w:cs="Calibri"/>
          <w:spacing w:val="1"/>
          <w:w w:val="108"/>
          <w:sz w:val="8"/>
          <w:szCs w:val="8"/>
        </w:rPr>
        <w:t>o</w:t>
      </w:r>
      <w:r>
        <w:rPr>
          <w:rFonts w:cs="Calibri"/>
          <w:spacing w:val="4"/>
          <w:w w:val="108"/>
          <w:sz w:val="8"/>
          <w:szCs w:val="8"/>
        </w:rPr>
        <w:t>m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a</w:t>
      </w:r>
      <w:r>
        <w:rPr>
          <w:rFonts w:cs="Calibri"/>
          <w:spacing w:val="-13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lly</w:t>
      </w:r>
      <w:r>
        <w:rPr>
          <w:rFonts w:cs="Calibri"/>
          <w:spacing w:val="9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11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v</w:t>
      </w:r>
      <w:r>
        <w:rPr>
          <w:rFonts w:cs="Calibri"/>
          <w:w w:val="108"/>
          <w:sz w:val="8"/>
          <w:szCs w:val="8"/>
        </w:rPr>
        <w:t>ia</w:t>
      </w:r>
    </w:p>
    <w:p>
      <w:pPr>
        <w:pStyle w:val="Normal"/>
        <w:spacing w:lineRule="auto" w:line="240" w:before="8" w:after="0"/>
        <w:ind w:right="-53" w:hanging="0"/>
        <w:rPr>
          <w:rFonts w:cs="Calibri"/>
          <w:sz w:val="8"/>
          <w:szCs w:val="8"/>
        </w:rPr>
      </w:pPr>
      <w:r>
        <w:rPr>
          <w:rFonts w:cs="Calibri"/>
          <w:spacing w:val="-1"/>
          <w:sz w:val="8"/>
          <w:szCs w:val="8"/>
        </w:rPr>
        <w:t>H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ld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C</w:t>
      </w:r>
      <w:r>
        <w:rPr>
          <w:rFonts w:cs="Calibri"/>
          <w:spacing w:val="1"/>
          <w:sz w:val="8"/>
          <w:szCs w:val="8"/>
        </w:rPr>
        <w:t>h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3"/>
          <w:sz w:val="8"/>
          <w:szCs w:val="8"/>
        </w:rPr>
        <w:t xml:space="preserve"> 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pacing w:val="-1"/>
          <w:sz w:val="8"/>
          <w:szCs w:val="8"/>
        </w:rPr>
        <w:t>g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2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R</w:t>
      </w:r>
      <w:r>
        <w:rPr>
          <w:rFonts w:cs="Calibri"/>
          <w:spacing w:val="-12"/>
          <w:sz w:val="8"/>
          <w:szCs w:val="8"/>
        </w:rPr>
        <w:t xml:space="preserve"> </w:t>
      </w:r>
      <w:r>
        <w:rPr>
          <w:rFonts w:cs="Calibri"/>
          <w:spacing w:val="-3"/>
          <w:w w:val="108"/>
          <w:sz w:val="8"/>
          <w:szCs w:val="8"/>
        </w:rPr>
        <w:t>e</w:t>
      </w:r>
      <w:r>
        <w:rPr>
          <w:rFonts w:cs="Calibri"/>
          <w:spacing w:val="1"/>
          <w:w w:val="108"/>
          <w:sz w:val="8"/>
          <w:szCs w:val="8"/>
        </w:rPr>
        <w:t>po</w:t>
      </w:r>
      <w:r>
        <w:rPr>
          <w:rFonts w:cs="Calibri"/>
          <w:spacing w:val="3"/>
          <w:w w:val="108"/>
          <w:sz w:val="8"/>
          <w:szCs w:val="8"/>
        </w:rPr>
        <w:t>r</w:t>
      </w:r>
      <w:r>
        <w:rPr>
          <w:rFonts w:cs="Calibri"/>
          <w:w w:val="108"/>
          <w:sz w:val="8"/>
          <w:szCs w:val="8"/>
        </w:rPr>
        <w:t>t</w:t>
      </w:r>
    </w:p>
    <w:p>
      <w:pPr>
        <w:pStyle w:val="Normal"/>
        <w:spacing w:lineRule="exact" w:line="140" w:before="5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auto" w:line="259" w:before="0" w:after="0"/>
        <w:ind w:left="60" w:right="3248" w:hanging="6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 xml:space="preserve">- </w:t>
      </w:r>
      <w:r>
        <w:rPr>
          <w:rFonts w:cs="Calibri"/>
          <w:spacing w:val="7"/>
          <w:sz w:val="8"/>
          <w:szCs w:val="8"/>
        </w:rPr>
        <w:t xml:space="preserve"> </w:t>
      </w:r>
      <w:r>
        <w:rPr>
          <w:rFonts w:cs="Calibri"/>
          <w:w w:val="107"/>
          <w:sz w:val="8"/>
          <w:szCs w:val="8"/>
        </w:rPr>
        <w:t>D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p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nd</w:t>
      </w:r>
      <w:r>
        <w:rPr>
          <w:rFonts w:cs="Calibri"/>
          <w:w w:val="107"/>
          <w:sz w:val="8"/>
          <w:szCs w:val="8"/>
        </w:rPr>
        <w:t>s</w:t>
      </w:r>
      <w:r>
        <w:rPr>
          <w:rFonts w:cs="Calibri"/>
          <w:spacing w:val="9"/>
          <w:w w:val="107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n</w:t>
      </w:r>
      <w:r>
        <w:rPr>
          <w:rFonts w:cs="Calibri"/>
          <w:spacing w:val="10"/>
          <w:sz w:val="8"/>
          <w:szCs w:val="8"/>
        </w:rPr>
        <w:t xml:space="preserve"> </w:t>
      </w:r>
      <w:r>
        <w:rPr>
          <w:rFonts w:cs="Calibri"/>
          <w:spacing w:val="1"/>
          <w:w w:val="107"/>
          <w:sz w:val="8"/>
          <w:szCs w:val="8"/>
        </w:rPr>
        <w:t>p</w:t>
      </w:r>
      <w:r>
        <w:rPr>
          <w:rFonts w:cs="Calibri"/>
          <w:spacing w:val="-2"/>
          <w:w w:val="107"/>
          <w:sz w:val="8"/>
          <w:szCs w:val="8"/>
        </w:rPr>
        <w:t>a</w:t>
      </w:r>
      <w:r>
        <w:rPr>
          <w:rFonts w:cs="Calibri"/>
          <w:spacing w:val="1"/>
          <w:w w:val="107"/>
          <w:sz w:val="8"/>
          <w:szCs w:val="8"/>
        </w:rPr>
        <w:t>y</w:t>
      </w:r>
      <w:r>
        <w:rPr>
          <w:rFonts w:cs="Calibri"/>
          <w:spacing w:val="4"/>
          <w:w w:val="107"/>
          <w:sz w:val="8"/>
          <w:szCs w:val="8"/>
        </w:rPr>
        <w:t>m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spacing w:val="1"/>
          <w:w w:val="107"/>
          <w:sz w:val="8"/>
          <w:szCs w:val="8"/>
        </w:rPr>
        <w:t>n</w:t>
      </w:r>
      <w:r>
        <w:rPr>
          <w:rFonts w:cs="Calibri"/>
          <w:w w:val="107"/>
          <w:sz w:val="8"/>
          <w:szCs w:val="8"/>
        </w:rPr>
        <w:t>t</w:t>
      </w:r>
      <w:r>
        <w:rPr>
          <w:rFonts w:cs="Calibri"/>
          <w:spacing w:val="7"/>
          <w:w w:val="107"/>
          <w:sz w:val="8"/>
          <w:szCs w:val="8"/>
        </w:rPr>
        <w:t xml:space="preserve"> 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m</w:t>
      </w:r>
      <w:r>
        <w:rPr>
          <w:rFonts w:cs="Calibri"/>
          <w:spacing w:val="1"/>
          <w:w w:val="108"/>
          <w:sz w:val="8"/>
          <w:szCs w:val="8"/>
        </w:rPr>
        <w:t xml:space="preserve">ount </w:t>
      </w:r>
      <w:r>
        <w:rPr>
          <w:rFonts w:cs="Calibri"/>
          <w:spacing w:val="3"/>
          <w:w w:val="107"/>
          <w:sz w:val="8"/>
          <w:szCs w:val="8"/>
        </w:rPr>
        <w:t>r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spacing w:val="3"/>
          <w:w w:val="107"/>
          <w:sz w:val="8"/>
          <w:szCs w:val="8"/>
        </w:rPr>
        <w:t>c</w:t>
      </w:r>
      <w:r>
        <w:rPr>
          <w:rFonts w:cs="Calibri"/>
          <w:spacing w:val="4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i</w:t>
      </w:r>
      <w:r>
        <w:rPr>
          <w:rFonts w:cs="Calibri"/>
          <w:spacing w:val="1"/>
          <w:w w:val="107"/>
          <w:sz w:val="8"/>
          <w:szCs w:val="8"/>
        </w:rPr>
        <w:t>v</w:t>
      </w:r>
      <w:r>
        <w:rPr>
          <w:rFonts w:cs="Calibri"/>
          <w:spacing w:val="-3"/>
          <w:w w:val="107"/>
          <w:sz w:val="8"/>
          <w:szCs w:val="8"/>
        </w:rPr>
        <w:t>e</w:t>
      </w:r>
      <w:r>
        <w:rPr>
          <w:rFonts w:cs="Calibri"/>
          <w:w w:val="107"/>
          <w:sz w:val="8"/>
          <w:szCs w:val="8"/>
        </w:rPr>
        <w:t>d</w:t>
      </w:r>
      <w:r>
        <w:rPr>
          <w:rFonts w:cs="Calibri"/>
          <w:spacing w:val="4"/>
          <w:w w:val="107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f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 xml:space="preserve">m </w:t>
      </w:r>
      <w:r>
        <w:rPr>
          <w:rFonts w:cs="Calibri"/>
          <w:spacing w:val="1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1"/>
          <w:sz w:val="8"/>
          <w:szCs w:val="8"/>
        </w:rPr>
        <w:t>h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z w:val="8"/>
          <w:szCs w:val="8"/>
        </w:rPr>
        <w:t>d</w:t>
      </w:r>
      <w:r>
        <w:rPr>
          <w:rFonts w:cs="Calibri"/>
          <w:spacing w:val="16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p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pacing w:val="3"/>
          <w:sz w:val="8"/>
          <w:szCs w:val="8"/>
        </w:rPr>
        <w:t>r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y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-11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n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1"/>
          <w:sz w:val="8"/>
          <w:szCs w:val="8"/>
        </w:rPr>
        <w:t>u</w:t>
      </w:r>
      <w:r>
        <w:rPr>
          <w:rFonts w:cs="Calibri"/>
          <w:spacing w:val="-4"/>
          <w:sz w:val="8"/>
          <w:szCs w:val="8"/>
        </w:rPr>
        <w:t>r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2"/>
          <w:sz w:val="8"/>
          <w:szCs w:val="8"/>
        </w:rPr>
        <w:t xml:space="preserve"> 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w w:val="108"/>
          <w:sz w:val="8"/>
          <w:szCs w:val="8"/>
        </w:rPr>
        <w:t>e</w:t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>-</w:t>
      </w:r>
      <w:r>
        <w:rPr>
          <w:rFonts w:cs="Calibri"/>
          <w:spacing w:val="5"/>
          <w:sz w:val="8"/>
          <w:szCs w:val="8"/>
        </w:rPr>
        <w:t xml:space="preserve"> </w:t>
      </w:r>
      <w:r>
        <w:rPr>
          <w:rFonts w:cs="Calibri"/>
          <w:spacing w:val="4"/>
          <w:sz w:val="8"/>
          <w:szCs w:val="8"/>
        </w:rPr>
        <w:t>V</w:t>
      </w:r>
      <w:r>
        <w:rPr>
          <w:rFonts w:cs="Calibri"/>
          <w:sz w:val="8"/>
          <w:szCs w:val="8"/>
        </w:rPr>
        <w:t>ia</w:t>
      </w:r>
      <w:r>
        <w:rPr>
          <w:rFonts w:cs="Calibri"/>
          <w:spacing w:val="8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Cla</w:t>
      </w:r>
      <w:r>
        <w:rPr>
          <w:rFonts w:cs="Calibri"/>
          <w:spacing w:val="-5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7"/>
          <w:sz w:val="8"/>
          <w:szCs w:val="8"/>
        </w:rPr>
        <w:t xml:space="preserve"> </w:t>
      </w:r>
      <w:r>
        <w:rPr>
          <w:rFonts w:cs="Calibri"/>
          <w:spacing w:val="-1"/>
          <w:w w:val="108"/>
          <w:sz w:val="8"/>
          <w:szCs w:val="8"/>
        </w:rPr>
        <w:t>M</w:t>
      </w:r>
      <w:r>
        <w:rPr>
          <w:rFonts w:cs="Calibri"/>
          <w:spacing w:val="-2"/>
          <w:w w:val="108"/>
          <w:sz w:val="8"/>
          <w:szCs w:val="8"/>
        </w:rPr>
        <w:t>a</w:t>
      </w:r>
      <w:r>
        <w:rPr>
          <w:rFonts w:cs="Calibri"/>
          <w:spacing w:val="4"/>
          <w:w w:val="108"/>
          <w:sz w:val="8"/>
          <w:szCs w:val="8"/>
        </w:rPr>
        <w:t>t</w:t>
      </w:r>
      <w:r>
        <w:rPr>
          <w:rFonts w:cs="Calibri"/>
          <w:spacing w:val="-3"/>
          <w:w w:val="108"/>
          <w:sz w:val="8"/>
          <w:szCs w:val="8"/>
        </w:rPr>
        <w:t>c</w:t>
      </w:r>
      <w:r>
        <w:rPr>
          <w:rFonts w:cs="Calibri"/>
          <w:spacing w:val="1"/>
          <w:w w:val="108"/>
          <w:sz w:val="8"/>
          <w:szCs w:val="8"/>
        </w:rPr>
        <w:t>h</w:t>
      </w:r>
      <w:r>
        <w:rPr>
          <w:rFonts w:cs="Calibri"/>
          <w:w w:val="108"/>
          <w:sz w:val="8"/>
          <w:szCs w:val="8"/>
        </w:rPr>
        <w:t>i</w:t>
      </w:r>
      <w:r>
        <w:rPr>
          <w:rFonts w:cs="Calibri"/>
          <w:spacing w:val="1"/>
          <w:w w:val="108"/>
          <w:sz w:val="8"/>
          <w:szCs w:val="8"/>
        </w:rPr>
        <w:t>n</w:t>
      </w:r>
      <w:r>
        <w:rPr>
          <w:rFonts w:cs="Calibri"/>
          <w:w w:val="108"/>
          <w:sz w:val="8"/>
          <w:szCs w:val="8"/>
        </w:rPr>
        <w:t xml:space="preserve">g </w:t>
      </w:r>
      <w:r>
        <w:rPr>
          <w:rFonts w:cs="Calibri"/>
          <w:spacing w:val="7"/>
          <w:w w:val="108"/>
          <w:sz w:val="8"/>
          <w:szCs w:val="8"/>
        </w:rPr>
        <w:t xml:space="preserve"> </w:t>
      </w:r>
      <w:r>
        <w:rPr>
          <w:rFonts w:cs="Calibri"/>
          <w:spacing w:val="1"/>
          <w:sz w:val="8"/>
          <w:szCs w:val="8"/>
        </w:rPr>
        <w:t>o</w:t>
      </w:r>
      <w:r>
        <w:rPr>
          <w:rFonts w:cs="Calibri"/>
          <w:sz w:val="8"/>
          <w:szCs w:val="8"/>
        </w:rPr>
        <w:t>r</w:t>
      </w:r>
      <w:r>
        <w:rPr>
          <w:rFonts w:cs="Calibri"/>
          <w:spacing w:val="4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C</w:t>
      </w:r>
      <w:r>
        <w:rPr>
          <w:rFonts w:cs="Calibri"/>
          <w:spacing w:val="-11"/>
          <w:sz w:val="8"/>
          <w:szCs w:val="8"/>
        </w:rPr>
        <w:t xml:space="preserve"> </w:t>
      </w:r>
      <w:r>
        <w:rPr>
          <w:rFonts w:cs="Calibri"/>
          <w:sz w:val="8"/>
          <w:szCs w:val="8"/>
        </w:rPr>
        <w:t>l</w:t>
      </w:r>
      <w:r>
        <w:rPr>
          <w:rFonts w:cs="Calibri"/>
          <w:spacing w:val="-2"/>
          <w:sz w:val="8"/>
          <w:szCs w:val="8"/>
        </w:rPr>
        <w:t>a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4"/>
          <w:sz w:val="8"/>
          <w:szCs w:val="8"/>
        </w:rPr>
        <w:t>m</w:t>
      </w:r>
      <w:r>
        <w:rPr>
          <w:rFonts w:cs="Calibri"/>
          <w:sz w:val="8"/>
          <w:szCs w:val="8"/>
        </w:rPr>
        <w:t>s</w:t>
      </w:r>
      <w:r>
        <w:rPr>
          <w:rFonts w:cs="Calibri"/>
          <w:spacing w:val="15"/>
          <w:sz w:val="8"/>
          <w:szCs w:val="8"/>
        </w:rPr>
        <w:t xml:space="preserve"> </w:t>
      </w:r>
      <w:r>
        <w:rPr>
          <w:rFonts w:cs="Calibri"/>
          <w:spacing w:val="-1"/>
          <w:sz w:val="8"/>
          <w:szCs w:val="8"/>
        </w:rPr>
        <w:t>M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4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pacing w:val="3"/>
          <w:sz w:val="8"/>
          <w:szCs w:val="8"/>
        </w:rPr>
        <w:t>c</w:t>
      </w:r>
      <w:r>
        <w:rPr>
          <w:rFonts w:cs="Calibri"/>
          <w:sz w:val="8"/>
          <w:szCs w:val="8"/>
        </w:rPr>
        <w:t>h</w:t>
      </w:r>
      <w:r>
        <w:rPr>
          <w:rFonts w:cs="Calibri"/>
          <w:spacing w:val="11"/>
          <w:sz w:val="8"/>
          <w:szCs w:val="8"/>
        </w:rPr>
        <w:t xml:space="preserve"> </w:t>
      </w:r>
      <w:r>
        <w:rPr>
          <w:rFonts w:cs="Calibri"/>
          <w:spacing w:val="-2"/>
          <w:sz w:val="8"/>
          <w:szCs w:val="8"/>
        </w:rPr>
        <w:t>V</w:t>
      </w:r>
      <w:r>
        <w:rPr>
          <w:rFonts w:cs="Calibri"/>
          <w:sz w:val="8"/>
          <w:szCs w:val="8"/>
        </w:rPr>
        <w:t>i</w:t>
      </w:r>
      <w:r>
        <w:rPr>
          <w:rFonts w:cs="Calibri"/>
          <w:spacing w:val="-6"/>
          <w:sz w:val="8"/>
          <w:szCs w:val="8"/>
        </w:rPr>
        <w:t xml:space="preserve"> </w:t>
      </w:r>
      <w:r>
        <w:rPr>
          <w:rFonts w:cs="Calibri"/>
          <w:spacing w:val="-1"/>
          <w:sz w:val="8"/>
          <w:szCs w:val="8"/>
        </w:rPr>
        <w:t>s</w:t>
      </w:r>
      <w:r>
        <w:rPr>
          <w:rFonts w:cs="Calibri"/>
          <w:spacing w:val="-2"/>
          <w:sz w:val="8"/>
          <w:szCs w:val="8"/>
        </w:rPr>
        <w:t>t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13"/>
          <w:sz w:val="8"/>
          <w:szCs w:val="8"/>
        </w:rPr>
        <w:t xml:space="preserve"> </w:t>
      </w:r>
      <w:r>
        <w:rPr>
          <w:rFonts w:cs="Calibri"/>
          <w:spacing w:val="4"/>
          <w:sz w:val="8"/>
          <w:szCs w:val="8"/>
        </w:rPr>
        <w:t>e</w:t>
      </w:r>
      <w:r>
        <w:rPr>
          <w:rFonts w:cs="Calibri"/>
          <w:spacing w:val="-3"/>
          <w:sz w:val="8"/>
          <w:szCs w:val="8"/>
        </w:rPr>
        <w:t>m</w:t>
      </w:r>
      <w:r>
        <w:rPr>
          <w:rFonts w:cs="Calibri"/>
          <w:sz w:val="8"/>
          <w:szCs w:val="8"/>
        </w:rPr>
        <w:t>a</w:t>
      </w:r>
      <w:r>
        <w:rPr>
          <w:rFonts w:cs="Calibri"/>
          <w:spacing w:val="-2"/>
          <w:sz w:val="8"/>
          <w:szCs w:val="8"/>
        </w:rPr>
        <w:t xml:space="preserve"> </w:t>
      </w:r>
      <w:r>
        <w:rPr>
          <w:rFonts w:cs="Calibri"/>
          <w:w w:val="108"/>
          <w:sz w:val="8"/>
          <w:szCs w:val="8"/>
        </w:rPr>
        <w:t>il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cols w:num="3" w:equalWidth="false" w:sep="false">
            <w:col w:w="1077" w:space="1510"/>
            <w:col w:w="742" w:space="1554"/>
            <w:col w:w="4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00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79805</wp:posOffset>
                </wp:positionH>
                <wp:positionV relativeFrom="paragraph">
                  <wp:posOffset>-4219575</wp:posOffset>
                </wp:positionV>
                <wp:extent cx="5428615" cy="4083685"/>
                <wp:effectExtent l="2540" t="1905" r="9525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4083840"/>
                          <a:chOff x="0" y="0"/>
                          <a:chExt cx="5428440" cy="4083840"/>
                        </a:xfrm>
                      </wpg:grpSpPr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0" y="254160"/>
                            <a:ext cx="542484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53440"/>
                            <a:ext cx="54241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199">
                                  <a:moveTo>
                                    <a:pt x="1546" y="-6044"/>
                                  </a:moveTo>
                                  <a:lnTo>
                                    <a:pt x="9932" y="-6044"/>
                                  </a:lnTo>
                                  <a:lnTo>
                                    <a:pt x="9932" y="-6244"/>
                                  </a:lnTo>
                                  <a:lnTo>
                                    <a:pt x="1546" y="-6244"/>
                                  </a:lnTo>
                                  <a:lnTo>
                                    <a:pt x="1546" y="-6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5424120" cy="40824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5424120" cy="40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6424">
                                  <a:moveTo>
                                    <a:pt x="1546" y="-217"/>
                                  </a:moveTo>
                                  <a:lnTo>
                                    <a:pt x="9932" y="-217"/>
                                  </a:lnTo>
                                  <a:lnTo>
                                    <a:pt x="9932" y="-6641"/>
                                  </a:lnTo>
                                  <a:lnTo>
                                    <a:pt x="1546" y="-6641"/>
                                  </a:lnTo>
                                  <a:lnTo>
                                    <a:pt x="1546" y="-2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0" y="0"/>
                              <a:ext cx="542412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54241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399">
                                  <a:moveTo>
                                    <a:pt x="1546" y="-6244"/>
                                  </a:moveTo>
                                  <a:lnTo>
                                    <a:pt x="9932" y="-6244"/>
                                  </a:lnTo>
                                  <a:lnTo>
                                    <a:pt x="9932" y="-6642"/>
                                  </a:lnTo>
                                  <a:lnTo>
                                    <a:pt x="1546" y="-6642"/>
                                  </a:lnTo>
                                  <a:lnTo>
                                    <a:pt x="1546" y="-62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3360"/>
                            <a:ext cx="542412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10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1594">
                                  <a:moveTo>
                                    <a:pt x="1546" y="-2825"/>
                                  </a:moveTo>
                                  <a:lnTo>
                                    <a:pt x="9932" y="-2825"/>
                                  </a:lnTo>
                                  <a:lnTo>
                                    <a:pt x="9932" y="-4419"/>
                                  </a:lnTo>
                                  <a:lnTo>
                                    <a:pt x="1546" y="-4419"/>
                                  </a:lnTo>
                                  <a:lnTo>
                                    <a:pt x="1546" y="-28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0" y="0"/>
                              <a:ext cx="257760" cy="101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13360"/>
                            <a:ext cx="25704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10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594">
                                  <a:moveTo>
                                    <a:pt x="1546" y="-2825"/>
                                  </a:moveTo>
                                  <a:lnTo>
                                    <a:pt x="1945" y="-2825"/>
                                  </a:lnTo>
                                  <a:lnTo>
                                    <a:pt x="1945" y="-4419"/>
                                  </a:lnTo>
                                  <a:lnTo>
                                    <a:pt x="1546" y="-4419"/>
                                  </a:lnTo>
                                  <a:lnTo>
                                    <a:pt x="1546" y="-28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120"/>
                            <a:ext cx="542412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897">
                                  <a:moveTo>
                                    <a:pt x="1546" y="-4419"/>
                                  </a:moveTo>
                                  <a:lnTo>
                                    <a:pt x="9932" y="-4419"/>
                                  </a:lnTo>
                                  <a:lnTo>
                                    <a:pt x="9932" y="-5316"/>
                                  </a:lnTo>
                                  <a:lnTo>
                                    <a:pt x="1546" y="-5316"/>
                                  </a:lnTo>
                                  <a:lnTo>
                                    <a:pt x="1546" y="-44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0" y="0"/>
                              <a:ext cx="257760" cy="5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43120"/>
                            <a:ext cx="25704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897">
                                  <a:moveTo>
                                    <a:pt x="1546" y="-4419"/>
                                  </a:moveTo>
                                  <a:lnTo>
                                    <a:pt x="1945" y="-4419"/>
                                  </a:lnTo>
                                  <a:lnTo>
                                    <a:pt x="1945" y="-5316"/>
                                  </a:lnTo>
                                  <a:lnTo>
                                    <a:pt x="1546" y="-5316"/>
                                  </a:lnTo>
                                  <a:lnTo>
                                    <a:pt x="1546" y="-44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440"/>
                            <a:ext cx="542412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928">
                                  <a:moveTo>
                                    <a:pt x="1546" y="-5316"/>
                                  </a:moveTo>
                                  <a:lnTo>
                                    <a:pt x="9932" y="-5316"/>
                                  </a:lnTo>
                                  <a:lnTo>
                                    <a:pt x="9932" y="-6244"/>
                                  </a:lnTo>
                                  <a:lnTo>
                                    <a:pt x="1546" y="-6244"/>
                                  </a:lnTo>
                                  <a:lnTo>
                                    <a:pt x="1546" y="-53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0" y="720"/>
                              <a:ext cx="257760" cy="5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53440"/>
                            <a:ext cx="25704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928">
                                  <a:moveTo>
                                    <a:pt x="1546" y="-5316"/>
                                  </a:moveTo>
                                  <a:lnTo>
                                    <a:pt x="1945" y="-5316"/>
                                  </a:lnTo>
                                  <a:lnTo>
                                    <a:pt x="1945" y="-6244"/>
                                  </a:lnTo>
                                  <a:lnTo>
                                    <a:pt x="1546" y="-6244"/>
                                  </a:lnTo>
                                  <a:lnTo>
                                    <a:pt x="1546" y="-53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58608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346" y="-5720"/>
                                  </a:moveTo>
                                  <a:lnTo>
                                    <a:pt x="2435" y="-572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5619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2416" y="-5682"/>
                                  </a:moveTo>
                                  <a:lnTo>
                                    <a:pt x="2423" y="-5739"/>
                                  </a:lnTo>
                                  <a:lnTo>
                                    <a:pt x="2417" y="-5758"/>
                                  </a:lnTo>
                                  <a:lnTo>
                                    <a:pt x="2494" y="-5721"/>
                                  </a:lnTo>
                                  <a:lnTo>
                                    <a:pt x="2416" y="-568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2320" y="1119600"/>
                            <a:ext cx="2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0">
                                  <a:moveTo>
                                    <a:pt x="5754" y="-4881"/>
                                  </a:moveTo>
                                  <a:lnTo>
                                    <a:pt x="5792" y="-488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0" y="1119600"/>
                            <a:ext cx="6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0">
                                  <a:moveTo>
                                    <a:pt x="5553" y="-4881"/>
                                  </a:moveTo>
                                  <a:lnTo>
                                    <a:pt x="5650" y="-488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200" y="109584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5773" y="-4842"/>
                                  </a:moveTo>
                                  <a:lnTo>
                                    <a:pt x="5781" y="-4899"/>
                                  </a:lnTo>
                                  <a:lnTo>
                                    <a:pt x="5774" y="-4918"/>
                                  </a:lnTo>
                                  <a:lnTo>
                                    <a:pt x="5852" y="-4881"/>
                                  </a:lnTo>
                                  <a:lnTo>
                                    <a:pt x="5773" y="-484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1085760"/>
                            <a:ext cx="666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65520" y="6156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6">
                                  <a:moveTo>
                                    <a:pt x="5650" y="-4934"/>
                                  </a:moveTo>
                                  <a:lnTo>
                                    <a:pt x="5754" y="-4934"/>
                                  </a:lnTo>
                                  <a:lnTo>
                                    <a:pt x="5754" y="-4828"/>
                                  </a:lnTo>
                                  <a:lnTo>
                                    <a:pt x="5650" y="-4828"/>
                                  </a:lnTo>
                                  <a:lnTo>
                                    <a:pt x="5650" y="-49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0" y="0"/>
                              <a:ext cx="6480" cy="2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880" y="474840"/>
                            <a:ext cx="2246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48">
                                  <a:moveTo>
                                    <a:pt x="1996" y="-5720"/>
                                  </a:moveTo>
                                  <a:lnTo>
                                    <a:pt x="2009" y="-5787"/>
                                  </a:lnTo>
                                  <a:lnTo>
                                    <a:pt x="2045" y="-5841"/>
                                  </a:lnTo>
                                  <a:lnTo>
                                    <a:pt x="2098" y="-5879"/>
                                  </a:lnTo>
                                  <a:lnTo>
                                    <a:pt x="2163" y="-5895"/>
                                  </a:lnTo>
                                  <a:lnTo>
                                    <a:pt x="2187" y="-5893"/>
                                  </a:lnTo>
                                  <a:lnTo>
                                    <a:pt x="2253" y="-5873"/>
                                  </a:lnTo>
                                  <a:lnTo>
                                    <a:pt x="2304" y="-5833"/>
                                  </a:lnTo>
                                  <a:lnTo>
                                    <a:pt x="2336" y="-5778"/>
                                  </a:lnTo>
                                  <a:lnTo>
                                    <a:pt x="2345" y="-5735"/>
                                  </a:lnTo>
                                  <a:lnTo>
                                    <a:pt x="2344" y="-5710"/>
                                  </a:lnTo>
                                  <a:lnTo>
                                    <a:pt x="2325" y="-5643"/>
                                  </a:lnTo>
                                  <a:lnTo>
                                    <a:pt x="2287" y="-5591"/>
                                  </a:lnTo>
                                  <a:lnTo>
                                    <a:pt x="2233" y="-5557"/>
                                  </a:lnTo>
                                  <a:lnTo>
                                    <a:pt x="2191" y="-5547"/>
                                  </a:lnTo>
                                  <a:lnTo>
                                    <a:pt x="2165" y="-5548"/>
                                  </a:lnTo>
                                  <a:lnTo>
                                    <a:pt x="2096" y="-5566"/>
                                  </a:lnTo>
                                  <a:lnTo>
                                    <a:pt x="2043" y="-5604"/>
                                  </a:lnTo>
                                  <a:lnTo>
                                    <a:pt x="2009" y="-5655"/>
                                  </a:lnTo>
                                  <a:lnTo>
                                    <a:pt x="1996" y="-5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" y="498600"/>
                            <a:ext cx="1803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41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7">
                                  <a:moveTo>
                                    <a:pt x="2031" y="-5720"/>
                                  </a:moveTo>
                                  <a:lnTo>
                                    <a:pt x="2047" y="-5785"/>
                                  </a:lnTo>
                                  <a:lnTo>
                                    <a:pt x="2090" y="-5834"/>
                                  </a:lnTo>
                                  <a:lnTo>
                                    <a:pt x="2151" y="-5858"/>
                                  </a:lnTo>
                                  <a:lnTo>
                                    <a:pt x="2177" y="-5857"/>
                                  </a:lnTo>
                                  <a:lnTo>
                                    <a:pt x="2244" y="-5836"/>
                                  </a:lnTo>
                                  <a:lnTo>
                                    <a:pt x="2290" y="-5793"/>
                                  </a:lnTo>
                                  <a:lnTo>
                                    <a:pt x="2310" y="-5734"/>
                                  </a:lnTo>
                                  <a:lnTo>
                                    <a:pt x="2309" y="-5709"/>
                                  </a:lnTo>
                                  <a:lnTo>
                                    <a:pt x="2286" y="-5644"/>
                                  </a:lnTo>
                                  <a:lnTo>
                                    <a:pt x="2240" y="-5600"/>
                                  </a:lnTo>
                                  <a:lnTo>
                                    <a:pt x="2180" y="-5581"/>
                                  </a:lnTo>
                                  <a:lnTo>
                                    <a:pt x="2155" y="-5583"/>
                                  </a:lnTo>
                                  <a:lnTo>
                                    <a:pt x="2092" y="-5607"/>
                                  </a:lnTo>
                                  <a:lnTo>
                                    <a:pt x="2048" y="-5653"/>
                                  </a:lnTo>
                                  <a:lnTo>
                                    <a:pt x="2031" y="-57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71280" y="2880"/>
                              <a:ext cx="10908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70560" y="0"/>
                              <a:ext cx="10620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2720" y="410760"/>
                            <a:ext cx="45216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49">
                                  <a:moveTo>
                                    <a:pt x="2494" y="-5447"/>
                                  </a:moveTo>
                                  <a:lnTo>
                                    <a:pt x="3193" y="-5447"/>
                                  </a:lnTo>
                                  <a:lnTo>
                                    <a:pt x="3193" y="-5996"/>
                                  </a:lnTo>
                                  <a:lnTo>
                                    <a:pt x="2494" y="-5996"/>
                                  </a:lnTo>
                                  <a:lnTo>
                                    <a:pt x="2494" y="-54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315720" y="163800"/>
                              <a:ext cx="13644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315000" y="163440"/>
                              <a:ext cx="13284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04840" y="866880"/>
                            <a:ext cx="586080" cy="506160"/>
                          </a:xfrm>
                        </wpg:grpSpPr>
                        <wps:wsp>
                          <wps:cNvSpPr/>
                          <wps:spPr>
                            <a:xfrm>
                              <a:off x="416880" y="0"/>
                              <a:ext cx="1688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797">
                                  <a:moveTo>
                                    <a:pt x="4645" y="-4881"/>
                                  </a:moveTo>
                                  <a:lnTo>
                                    <a:pt x="5099" y="-5279"/>
                                  </a:lnTo>
                                  <a:lnTo>
                                    <a:pt x="5553" y="-4881"/>
                                  </a:lnTo>
                                  <a:lnTo>
                                    <a:pt x="5099" y="-4482"/>
                                  </a:lnTo>
                                  <a:lnTo>
                                    <a:pt x="4645" y="-48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0" y="90720"/>
                              <a:ext cx="16632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55"/>
                            <a:stretch/>
                          </pic:blipFill>
                          <pic:spPr>
                            <a:xfrm>
                              <a:off x="0" y="86760"/>
                              <a:ext cx="162000" cy="31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8000" y="953640"/>
                            <a:ext cx="56016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246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501">
                                  <a:moveTo>
                                    <a:pt x="2409" y="-4641"/>
                                  </a:moveTo>
                                  <a:lnTo>
                                    <a:pt x="3276" y="-4641"/>
                                  </a:lnTo>
                                  <a:lnTo>
                                    <a:pt x="3276" y="-5142"/>
                                  </a:lnTo>
                                  <a:lnTo>
                                    <a:pt x="2409" y="-5142"/>
                                  </a:lnTo>
                                  <a:lnTo>
                                    <a:pt x="2409" y="-46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256"/>
                            <a:stretch/>
                          </pic:blipFill>
                          <pic:spPr>
                            <a:xfrm>
                              <a:off x="325440" y="5760"/>
                              <a:ext cx="2350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57"/>
                            <a:stretch/>
                          </pic:blipFill>
                          <pic:spPr>
                            <a:xfrm>
                              <a:off x="324000" y="0"/>
                              <a:ext cx="22932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92400" y="951840"/>
                            <a:ext cx="52056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1256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507">
                                  <a:moveTo>
                                    <a:pt x="3544" y="-4638"/>
                                  </a:moveTo>
                                  <a:lnTo>
                                    <a:pt x="4349" y="-4638"/>
                                  </a:lnTo>
                                  <a:lnTo>
                                    <a:pt x="4349" y="-5145"/>
                                  </a:lnTo>
                                  <a:lnTo>
                                    <a:pt x="3544" y="-5145"/>
                                  </a:lnTo>
                                  <a:lnTo>
                                    <a:pt x="3544" y="-46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258"/>
                            <a:stretch/>
                          </pic:blipFill>
                          <pic:spPr>
                            <a:xfrm>
                              <a:off x="362880" y="1800"/>
                              <a:ext cx="1573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259"/>
                            <a:stretch/>
                          </pic:blipFill>
                          <pic:spPr>
                            <a:xfrm>
                              <a:off x="361800" y="0"/>
                              <a:ext cx="154800" cy="30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84960" y="938520"/>
                            <a:ext cx="63828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0"/>
                              <a:ext cx="282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549">
                                  <a:moveTo>
                                    <a:pt x="5851" y="-4617"/>
                                  </a:moveTo>
                                  <a:lnTo>
                                    <a:pt x="6839" y="-4617"/>
                                  </a:lnTo>
                                  <a:lnTo>
                                    <a:pt x="6839" y="-5166"/>
                                  </a:lnTo>
                                  <a:lnTo>
                                    <a:pt x="5851" y="-5166"/>
                                  </a:lnTo>
                                  <a:lnTo>
                                    <a:pt x="5851" y="-46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60"/>
                            <a:stretch/>
                          </pic:blipFill>
                          <pic:spPr>
                            <a:xfrm>
                              <a:off x="2160" y="234360"/>
                              <a:ext cx="29520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0" y="231840"/>
                              <a:ext cx="2894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79280" y="1534320"/>
                            <a:ext cx="65412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1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450">
                                  <a:moveTo>
                                    <a:pt x="4606" y="-3778"/>
                                  </a:moveTo>
                                  <a:lnTo>
                                    <a:pt x="5618" y="-3778"/>
                                  </a:lnTo>
                                  <a:lnTo>
                                    <a:pt x="5618" y="-4229"/>
                                  </a:lnTo>
                                  <a:lnTo>
                                    <a:pt x="4606" y="-4229"/>
                                  </a:lnTo>
                                  <a:lnTo>
                                    <a:pt x="4606" y="-37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0" y="760680"/>
                            <a:ext cx="1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45">
                                  <a:moveTo>
                                    <a:pt x="2844" y="-5446"/>
                                  </a:moveTo>
                                  <a:lnTo>
                                    <a:pt x="2843" y="-520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90432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843" y="-5142"/>
                                  </a:moveTo>
                                  <a:lnTo>
                                    <a:pt x="2803" y="-5220"/>
                                  </a:lnTo>
                                  <a:lnTo>
                                    <a:pt x="2826" y="-5212"/>
                                  </a:lnTo>
                                  <a:lnTo>
                                    <a:pt x="2841" y="-5210"/>
                                  </a:lnTo>
                                  <a:lnTo>
                                    <a:pt x="2875" y="-5210"/>
                                  </a:lnTo>
                                  <a:lnTo>
                                    <a:pt x="2843" y="-514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875" y="-5210"/>
                                  </a:moveTo>
                                  <a:lnTo>
                                    <a:pt x="2841" y="-5210"/>
                                  </a:lnTo>
                                  <a:lnTo>
                                    <a:pt x="2862" y="-5213"/>
                                  </a:lnTo>
                                  <a:lnTo>
                                    <a:pt x="2880" y="-5219"/>
                                  </a:lnTo>
                                  <a:lnTo>
                                    <a:pt x="2875" y="-521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124640"/>
                            <a:ext cx="138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0">
                                  <a:moveTo>
                                    <a:pt x="3276" y="-4873"/>
                                  </a:moveTo>
                                  <a:lnTo>
                                    <a:pt x="3492" y="-487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960" y="110052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3472" y="-4834"/>
                                  </a:moveTo>
                                  <a:lnTo>
                                    <a:pt x="3480" y="-4892"/>
                                  </a:lnTo>
                                  <a:lnTo>
                                    <a:pt x="3473" y="-4911"/>
                                  </a:lnTo>
                                  <a:lnTo>
                                    <a:pt x="3551" y="-4873"/>
                                  </a:lnTo>
                                  <a:lnTo>
                                    <a:pt x="3472" y="-48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1117080"/>
                            <a:ext cx="1522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">
                                  <a:moveTo>
                                    <a:pt x="4349" y="-4885"/>
                                  </a:moveTo>
                                  <a:lnTo>
                                    <a:pt x="4586" y="-488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720" y="10947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4567" y="-4843"/>
                                  </a:moveTo>
                                  <a:lnTo>
                                    <a:pt x="4575" y="-4901"/>
                                  </a:lnTo>
                                  <a:lnTo>
                                    <a:pt x="4568" y="-4920"/>
                                  </a:lnTo>
                                  <a:lnTo>
                                    <a:pt x="4645" y="-4881"/>
                                  </a:lnTo>
                                  <a:lnTo>
                                    <a:pt x="4567" y="-484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240" y="779760"/>
                            <a:ext cx="3010680" cy="183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0680" cy="183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5" h="2892">
                                  <a:moveTo>
                                    <a:pt x="5099" y="-5280"/>
                                  </a:moveTo>
                                  <a:lnTo>
                                    <a:pt x="5099" y="-5416"/>
                                  </a:lnTo>
                                  <a:lnTo>
                                    <a:pt x="9754" y="-5416"/>
                                  </a:lnTo>
                                  <a:lnTo>
                                    <a:pt x="9754" y="-252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4440" y="260460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9754" y="-2465"/>
                                  </a:moveTo>
                                  <a:lnTo>
                                    <a:pt x="9715" y="-2544"/>
                                  </a:lnTo>
                                  <a:lnTo>
                                    <a:pt x="9738" y="-2536"/>
                                  </a:lnTo>
                                  <a:lnTo>
                                    <a:pt x="9753" y="-2534"/>
                                  </a:lnTo>
                                  <a:lnTo>
                                    <a:pt x="9787" y="-2534"/>
                                  </a:lnTo>
                                  <a:lnTo>
                                    <a:pt x="9754" y="-246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9787" y="-2534"/>
                                  </a:moveTo>
                                  <a:lnTo>
                                    <a:pt x="9753" y="-2534"/>
                                  </a:lnTo>
                                  <a:lnTo>
                                    <a:pt x="9774" y="-2537"/>
                                  </a:lnTo>
                                  <a:lnTo>
                                    <a:pt x="9791" y="-2543"/>
                                  </a:lnTo>
                                  <a:lnTo>
                                    <a:pt x="9787" y="-25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840" y="746640"/>
                            <a:ext cx="781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6">
                                  <a:moveTo>
                                    <a:pt x="6704" y="-5468"/>
                                  </a:moveTo>
                                  <a:lnTo>
                                    <a:pt x="6827" y="-5468"/>
                                  </a:lnTo>
                                  <a:lnTo>
                                    <a:pt x="6827" y="-5362"/>
                                  </a:lnTo>
                                  <a:lnTo>
                                    <a:pt x="6704" y="-5362"/>
                                  </a:lnTo>
                                  <a:lnTo>
                                    <a:pt x="6704" y="-54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0" y="1459080"/>
                            <a:ext cx="3324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4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0" h="0">
                                  <a:moveTo>
                                    <a:pt x="2393" y="-4347"/>
                                  </a:moveTo>
                                  <a:lnTo>
                                    <a:pt x="7533" y="-4347"/>
                                  </a:lnTo>
                                </a:path>
                              </a:pathLst>
                            </a:custGeom>
                            <a:noFill/>
                            <a:ln w="3506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1622520"/>
                            <a:ext cx="489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394" y="-4012"/>
                                  </a:moveTo>
                                  <a:lnTo>
                                    <a:pt x="2354" y="-4090"/>
                                  </a:lnTo>
                                  <a:lnTo>
                                    <a:pt x="2377" y="-4082"/>
                                  </a:lnTo>
                                  <a:lnTo>
                                    <a:pt x="2392" y="-4080"/>
                                  </a:lnTo>
                                  <a:lnTo>
                                    <a:pt x="2426" y="-4080"/>
                                  </a:lnTo>
                                  <a:lnTo>
                                    <a:pt x="2394" y="-401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426" y="-4080"/>
                                  </a:moveTo>
                                  <a:lnTo>
                                    <a:pt x="2392" y="-4080"/>
                                  </a:lnTo>
                                  <a:lnTo>
                                    <a:pt x="2413" y="-4083"/>
                                  </a:lnTo>
                                  <a:lnTo>
                                    <a:pt x="2431" y="-4089"/>
                                  </a:lnTo>
                                  <a:lnTo>
                                    <a:pt x="2426" y="-408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22680" y="5040"/>
                              <a:ext cx="25920" cy="4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0960" y="1819800"/>
                            <a:ext cx="45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2985" y="-3779"/>
                                  </a:moveTo>
                                  <a:lnTo>
                                    <a:pt x="3683" y="-3779"/>
                                  </a:lnTo>
                                </a:path>
                              </a:pathLst>
                            </a:custGeom>
                            <a:noFill/>
                            <a:ln w="332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181980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3831" y="-3779"/>
                                  </a:moveTo>
                                  <a:lnTo>
                                    <a:pt x="3888" y="-37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2400" y="1819800"/>
                            <a:ext cx="2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0">
                                  <a:moveTo>
                                    <a:pt x="3683" y="-3779"/>
                                  </a:moveTo>
                                  <a:lnTo>
                                    <a:pt x="3727" y="-37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2280" y="179640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3869" y="-3740"/>
                                  </a:moveTo>
                                  <a:lnTo>
                                    <a:pt x="3877" y="-3797"/>
                                  </a:lnTo>
                                  <a:lnTo>
                                    <a:pt x="3870" y="-3816"/>
                                  </a:lnTo>
                                  <a:lnTo>
                                    <a:pt x="3947" y="-3779"/>
                                  </a:lnTo>
                                  <a:lnTo>
                                    <a:pt x="3869" y="-374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0840" y="1772280"/>
                            <a:ext cx="666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640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6">
                                  <a:moveTo>
                                    <a:pt x="3727" y="-3854"/>
                                  </a:moveTo>
                                  <a:lnTo>
                                    <a:pt x="3831" y="-3854"/>
                                  </a:lnTo>
                                  <a:lnTo>
                                    <a:pt x="3831" y="-3748"/>
                                  </a:lnTo>
                                  <a:lnTo>
                                    <a:pt x="3727" y="-3748"/>
                                  </a:lnTo>
                                  <a:lnTo>
                                    <a:pt x="3727" y="-385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56160" y="0"/>
                              <a:ext cx="1080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6480" y="746640"/>
                            <a:ext cx="1328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47160"/>
                              <a:ext cx="306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0">
                                  <a:moveTo>
                                    <a:pt x="4899" y="-5468"/>
                                  </a:moveTo>
                                  <a:lnTo>
                                    <a:pt x="5101" y="-5282"/>
                                  </a:lnTo>
                                  <a:lnTo>
                                    <a:pt x="5097" y="-5277"/>
                                  </a:lnTo>
                                  <a:lnTo>
                                    <a:pt x="4895" y="-5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0" y="0"/>
                              <a:ext cx="2016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5040" y="666720"/>
                            <a:ext cx="7560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7">
                                  <a:moveTo>
                                    <a:pt x="4315" y="-5593"/>
                                  </a:moveTo>
                                  <a:lnTo>
                                    <a:pt x="4198" y="-5593"/>
                                  </a:lnTo>
                                  <a:lnTo>
                                    <a:pt x="4198" y="-5337"/>
                                  </a:lnTo>
                                  <a:lnTo>
                                    <a:pt x="4315" y="-533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55800" y="71280"/>
                              <a:ext cx="19800" cy="9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55800" y="69840"/>
                              <a:ext cx="19080" cy="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53560" y="934560"/>
                            <a:ext cx="63828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82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549">
                                  <a:moveTo>
                                    <a:pt x="7039" y="-4623"/>
                                  </a:moveTo>
                                  <a:lnTo>
                                    <a:pt x="8027" y="-4623"/>
                                  </a:lnTo>
                                  <a:lnTo>
                                    <a:pt x="8027" y="-5172"/>
                                  </a:lnTo>
                                  <a:lnTo>
                                    <a:pt x="7039" y="-5172"/>
                                  </a:lnTo>
                                  <a:lnTo>
                                    <a:pt x="7039" y="-46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4680" y="1111320"/>
                            <a:ext cx="9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0">
                                  <a:moveTo>
                                    <a:pt x="6840" y="-4894"/>
                                  </a:moveTo>
                                  <a:lnTo>
                                    <a:pt x="6980" y="-489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2800" y="1087920"/>
                            <a:ext cx="50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49320" y="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6961" y="-4855"/>
                                  </a:moveTo>
                                  <a:lnTo>
                                    <a:pt x="6969" y="-4913"/>
                                  </a:lnTo>
                                  <a:lnTo>
                                    <a:pt x="6962" y="-4931"/>
                                  </a:lnTo>
                                  <a:lnTo>
                                    <a:pt x="7039" y="-4894"/>
                                  </a:lnTo>
                                  <a:lnTo>
                                    <a:pt x="6961" y="-485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0" y="43560"/>
                              <a:ext cx="180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54080" y="1984320"/>
                            <a:ext cx="1036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12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70">
                                  <a:moveTo>
                                    <a:pt x="3176" y="-3354"/>
                                  </a:moveTo>
                                  <a:lnTo>
                                    <a:pt x="3332" y="-3520"/>
                                  </a:lnTo>
                                  <a:lnTo>
                                    <a:pt x="3336" y="-3515"/>
                                  </a:lnTo>
                                  <a:lnTo>
                                    <a:pt x="3181" y="-3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0" y="15120"/>
                              <a:ext cx="1656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60" y="2009880"/>
                            <a:ext cx="1288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57">
                                  <a:moveTo>
                                    <a:pt x="2180" y="-3480"/>
                                  </a:moveTo>
                                  <a:lnTo>
                                    <a:pt x="1981" y="-3480"/>
                                  </a:lnTo>
                                  <a:lnTo>
                                    <a:pt x="1981" y="-3223"/>
                                  </a:lnTo>
                                  <a:lnTo>
                                    <a:pt x="2180" y="-322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>
                              <a:off x="122760" y="80640"/>
                              <a:ext cx="648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7800" y="2155320"/>
                            <a:ext cx="997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82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9">
                                  <a:moveTo>
                                    <a:pt x="4944" y="-3026"/>
                                  </a:moveTo>
                                  <a:lnTo>
                                    <a:pt x="5094" y="-3252"/>
                                  </a:lnTo>
                                  <a:lnTo>
                                    <a:pt x="5099" y="-3248"/>
                                  </a:lnTo>
                                  <a:lnTo>
                                    <a:pt x="4950" y="-3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0" y="41760"/>
                              <a:ext cx="16560" cy="10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9840" y="2217960"/>
                            <a:ext cx="17532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111960"/>
                              <a:ext cx="20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7">
                                  <a:moveTo>
                                    <a:pt x="3595" y="-3153"/>
                                  </a:moveTo>
                                  <a:lnTo>
                                    <a:pt x="3324" y="-3153"/>
                                  </a:lnTo>
                                  <a:lnTo>
                                    <a:pt x="3324" y="-2896"/>
                                  </a:lnTo>
                                  <a:lnTo>
                                    <a:pt x="3595" y="-289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96840" y="1440"/>
                              <a:ext cx="78840" cy="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72"/>
                            <a:stretch/>
                          </pic:blipFill>
                          <pic:spPr>
                            <a:xfrm>
                              <a:off x="96120" y="0"/>
                              <a:ext cx="7668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67400" y="1870200"/>
                            <a:ext cx="6548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471600" y="117360"/>
                              <a:ext cx="1828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450">
                                  <a:moveTo>
                                    <a:pt x="4587" y="-3250"/>
                                  </a:moveTo>
                                  <a:lnTo>
                                    <a:pt x="5599" y="-3250"/>
                                  </a:lnTo>
                                  <a:lnTo>
                                    <a:pt x="5599" y="-3700"/>
                                  </a:lnTo>
                                  <a:lnTo>
                                    <a:pt x="4587" y="-3700"/>
                                  </a:lnTo>
                                  <a:lnTo>
                                    <a:pt x="4587" y="-32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360" y="1800"/>
                              <a:ext cx="15228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274"/>
                            <a:stretch/>
                          </pic:blipFill>
                          <pic:spPr>
                            <a:xfrm>
                              <a:off x="0" y="0"/>
                              <a:ext cx="14940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60" y="1671840"/>
                            <a:ext cx="53388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417">
                                  <a:moveTo>
                                    <a:pt x="1981" y="-3595"/>
                                  </a:moveTo>
                                  <a:lnTo>
                                    <a:pt x="2806" y="-3595"/>
                                  </a:lnTo>
                                  <a:lnTo>
                                    <a:pt x="2806" y="-4012"/>
                                  </a:lnTo>
                                  <a:lnTo>
                                    <a:pt x="1981" y="-4012"/>
                                  </a:lnTo>
                                  <a:lnTo>
                                    <a:pt x="1981" y="-35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275"/>
                            <a:stretch/>
                          </pic:blipFill>
                          <pic:spPr>
                            <a:xfrm>
                              <a:off x="448920" y="66960"/>
                              <a:ext cx="8496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3040" y="1736640"/>
                            <a:ext cx="22536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61">
                                  <a:moveTo>
                                    <a:pt x="4122" y="-3648"/>
                                  </a:moveTo>
                                  <a:lnTo>
                                    <a:pt x="4297" y="-3779"/>
                                  </a:lnTo>
                                  <a:lnTo>
                                    <a:pt x="4122" y="-3910"/>
                                  </a:lnTo>
                                  <a:lnTo>
                                    <a:pt x="3947" y="-3779"/>
                                  </a:lnTo>
                                  <a:lnTo>
                                    <a:pt x="4122" y="-36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6760" y="1773720"/>
                            <a:ext cx="5652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7">
                                  <a:moveTo>
                                    <a:pt x="4135" y="-3791"/>
                                  </a:moveTo>
                                  <a:lnTo>
                                    <a:pt x="4110" y="-3791"/>
                                  </a:lnTo>
                                  <a:lnTo>
                                    <a:pt x="4110" y="-3852"/>
                                  </a:lnTo>
                                  <a:lnTo>
                                    <a:pt x="4135" y="-3852"/>
                                  </a:lnTo>
                                  <a:lnTo>
                                    <a:pt x="4135" y="-379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7">
                                  <a:moveTo>
                                    <a:pt x="4199" y="-3766"/>
                                  </a:moveTo>
                                  <a:lnTo>
                                    <a:pt x="4045" y="-3766"/>
                                  </a:lnTo>
                                  <a:lnTo>
                                    <a:pt x="4045" y="-3791"/>
                                  </a:lnTo>
                                  <a:lnTo>
                                    <a:pt x="4199" y="-3791"/>
                                  </a:lnTo>
                                  <a:lnTo>
                                    <a:pt x="4199" y="-37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7">
                                  <a:moveTo>
                                    <a:pt x="4135" y="-3706"/>
                                  </a:moveTo>
                                  <a:lnTo>
                                    <a:pt x="4110" y="-3706"/>
                                  </a:lnTo>
                                  <a:lnTo>
                                    <a:pt x="4110" y="-3766"/>
                                  </a:lnTo>
                                  <a:lnTo>
                                    <a:pt x="4135" y="-3766"/>
                                  </a:lnTo>
                                  <a:lnTo>
                                    <a:pt x="4135" y="-370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6760" y="1773000"/>
                            <a:ext cx="9828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7">
                                  <a:moveTo>
                                    <a:pt x="4110" y="-3767"/>
                                  </a:moveTo>
                                  <a:lnTo>
                                    <a:pt x="4110" y="-3705"/>
                                  </a:lnTo>
                                  <a:lnTo>
                                    <a:pt x="4134" y="-3705"/>
                                  </a:lnTo>
                                  <a:lnTo>
                                    <a:pt x="4134" y="-3767"/>
                                  </a:lnTo>
                                  <a:lnTo>
                                    <a:pt x="4199" y="-3767"/>
                                  </a:lnTo>
                                  <a:lnTo>
                                    <a:pt x="4199" y="-3791"/>
                                  </a:lnTo>
                                  <a:lnTo>
                                    <a:pt x="4134" y="-3791"/>
                                  </a:lnTo>
                                  <a:lnTo>
                                    <a:pt x="4134" y="-3853"/>
                                  </a:lnTo>
                                  <a:lnTo>
                                    <a:pt x="4110" y="-3853"/>
                                  </a:lnTo>
                                  <a:lnTo>
                                    <a:pt x="4110" y="-3791"/>
                                  </a:lnTo>
                                  <a:lnTo>
                                    <a:pt x="4045" y="-3791"/>
                                  </a:lnTo>
                                  <a:lnTo>
                                    <a:pt x="4045" y="-3767"/>
                                  </a:lnTo>
                                  <a:lnTo>
                                    <a:pt x="4110" y="-37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706760"/>
                            <a:ext cx="27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0">
                                  <a:moveTo>
                                    <a:pt x="4122" y="-3957"/>
                                  </a:moveTo>
                                  <a:lnTo>
                                    <a:pt x="4548" y="-3957"/>
                                  </a:lnTo>
                                </a:path>
                              </a:pathLst>
                            </a:custGeom>
                            <a:noFill/>
                            <a:ln w="59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165348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4529" y="-3965"/>
                                  </a:moveTo>
                                  <a:lnTo>
                                    <a:pt x="4536" y="-4022"/>
                                  </a:lnTo>
                                  <a:lnTo>
                                    <a:pt x="4530" y="-4041"/>
                                  </a:lnTo>
                                  <a:lnTo>
                                    <a:pt x="4607" y="-4004"/>
                                  </a:lnTo>
                                  <a:lnTo>
                                    <a:pt x="4529" y="-396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120" y="1632600"/>
                            <a:ext cx="17640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06">
                                  <a:moveTo>
                                    <a:pt x="4144" y="-4074"/>
                                  </a:moveTo>
                                  <a:lnTo>
                                    <a:pt x="4418" y="-4074"/>
                                  </a:lnTo>
                                  <a:lnTo>
                                    <a:pt x="4418" y="-3968"/>
                                  </a:lnTo>
                                  <a:lnTo>
                                    <a:pt x="4144" y="-3968"/>
                                  </a:lnTo>
                                  <a:lnTo>
                                    <a:pt x="4144" y="-40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902960"/>
                            <a:ext cx="26172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73">
                                  <a:moveTo>
                                    <a:pt x="4122" y="-3648"/>
                                  </a:moveTo>
                                  <a:lnTo>
                                    <a:pt x="4122" y="-3475"/>
                                  </a:lnTo>
                                  <a:lnTo>
                                    <a:pt x="4528" y="-347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6280" y="19893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4509" y="-3436"/>
                                  </a:moveTo>
                                  <a:lnTo>
                                    <a:pt x="4516" y="-3493"/>
                                  </a:lnTo>
                                  <a:lnTo>
                                    <a:pt x="4510" y="-3512"/>
                                  </a:lnTo>
                                  <a:lnTo>
                                    <a:pt x="4587" y="-3475"/>
                                  </a:lnTo>
                                  <a:lnTo>
                                    <a:pt x="4509" y="-343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1980720"/>
                            <a:ext cx="17640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06">
                                  <a:moveTo>
                                    <a:pt x="4126" y="-3526"/>
                                  </a:moveTo>
                                  <a:lnTo>
                                    <a:pt x="4400" y="-3526"/>
                                  </a:lnTo>
                                  <a:lnTo>
                                    <a:pt x="4400" y="-3420"/>
                                  </a:lnTo>
                                  <a:lnTo>
                                    <a:pt x="4126" y="-3420"/>
                                  </a:lnTo>
                                  <a:lnTo>
                                    <a:pt x="4126" y="-35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1819800"/>
                            <a:ext cx="76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0">
                                  <a:moveTo>
                                    <a:pt x="2806" y="-3779"/>
                                  </a:moveTo>
                                  <a:lnTo>
                                    <a:pt x="2925" y="-37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179640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2906" y="-3740"/>
                                  </a:moveTo>
                                  <a:lnTo>
                                    <a:pt x="2914" y="-3797"/>
                                  </a:lnTo>
                                  <a:lnTo>
                                    <a:pt x="2907" y="-3816"/>
                                  </a:lnTo>
                                  <a:lnTo>
                                    <a:pt x="2985" y="-3779"/>
                                  </a:lnTo>
                                  <a:lnTo>
                                    <a:pt x="2906" y="-374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480" y="1749600"/>
                            <a:ext cx="894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0">
                                  <a:moveTo>
                                    <a:pt x="5619" y="-3890"/>
                                  </a:moveTo>
                                  <a:lnTo>
                                    <a:pt x="7003" y="-3890"/>
                                  </a:lnTo>
                                </a:path>
                              </a:pathLst>
                            </a:custGeom>
                            <a:noFill/>
                            <a:ln w="1656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920" y="180900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6984" y="-3720"/>
                                  </a:moveTo>
                                  <a:lnTo>
                                    <a:pt x="6991" y="-3777"/>
                                  </a:lnTo>
                                  <a:lnTo>
                                    <a:pt x="6985" y="-3796"/>
                                  </a:lnTo>
                                  <a:lnTo>
                                    <a:pt x="7062" y="-3759"/>
                                  </a:lnTo>
                                  <a:lnTo>
                                    <a:pt x="6984" y="-372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1922760"/>
                            <a:ext cx="907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0">
                                  <a:moveTo>
                                    <a:pt x="5599" y="-3617"/>
                                  </a:moveTo>
                                  <a:lnTo>
                                    <a:pt x="7003" y="-3617"/>
                                  </a:lnTo>
                                </a:path>
                              </a:pathLst>
                            </a:custGeom>
                            <a:noFill/>
                            <a:ln w="180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920" y="180900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6984" y="-3720"/>
                                  </a:moveTo>
                                  <a:lnTo>
                                    <a:pt x="6991" y="-3777"/>
                                  </a:lnTo>
                                  <a:lnTo>
                                    <a:pt x="6985" y="-3796"/>
                                  </a:lnTo>
                                  <a:lnTo>
                                    <a:pt x="7062" y="-3759"/>
                                  </a:lnTo>
                                  <a:lnTo>
                                    <a:pt x="6984" y="-372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840" y="1985760"/>
                            <a:ext cx="62676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865">
                                  <a:moveTo>
                                    <a:pt x="3334" y="-3518"/>
                                  </a:moveTo>
                                  <a:lnTo>
                                    <a:pt x="3334" y="-3223"/>
                                  </a:lnTo>
                                  <a:lnTo>
                                    <a:pt x="2364" y="-3223"/>
                                  </a:lnTo>
                                  <a:lnTo>
                                    <a:pt x="2364" y="-265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40" y="252360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365" y="-2594"/>
                                  </a:moveTo>
                                  <a:lnTo>
                                    <a:pt x="2325" y="-2672"/>
                                  </a:lnTo>
                                  <a:lnTo>
                                    <a:pt x="2348" y="-2665"/>
                                  </a:lnTo>
                                  <a:lnTo>
                                    <a:pt x="2363" y="-2663"/>
                                  </a:lnTo>
                                  <a:lnTo>
                                    <a:pt x="2397" y="-2663"/>
                                  </a:lnTo>
                                  <a:lnTo>
                                    <a:pt x="2365" y="-259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397" y="-2663"/>
                                  </a:moveTo>
                                  <a:lnTo>
                                    <a:pt x="2363" y="-2663"/>
                                  </a:lnTo>
                                  <a:lnTo>
                                    <a:pt x="2384" y="-2665"/>
                                  </a:lnTo>
                                  <a:lnTo>
                                    <a:pt x="2402" y="-2671"/>
                                  </a:lnTo>
                                  <a:lnTo>
                                    <a:pt x="2397" y="-266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160" y="2076480"/>
                            <a:ext cx="7740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3289" y="-3376"/>
                                  </a:moveTo>
                                  <a:lnTo>
                                    <a:pt x="3410" y="-3376"/>
                                  </a:lnTo>
                                  <a:lnTo>
                                    <a:pt x="3410" y="-3270"/>
                                  </a:lnTo>
                                  <a:lnTo>
                                    <a:pt x="3289" y="-3270"/>
                                  </a:lnTo>
                                  <a:lnTo>
                                    <a:pt x="3289" y="-337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2426400"/>
                            <a:ext cx="54241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164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6" h="2590">
                                  <a:moveTo>
                                    <a:pt x="1553" y="-235"/>
                                  </a:moveTo>
                                  <a:lnTo>
                                    <a:pt x="9938" y="-235"/>
                                  </a:lnTo>
                                  <a:lnTo>
                                    <a:pt x="9938" y="-2825"/>
                                  </a:lnTo>
                                  <a:lnTo>
                                    <a:pt x="1553" y="-2825"/>
                                  </a:lnTo>
                                  <a:lnTo>
                                    <a:pt x="1553" y="-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276"/>
                            <a:stretch/>
                          </pic:blipFill>
                          <pic:spPr>
                            <a:xfrm>
                              <a:off x="0" y="0"/>
                              <a:ext cx="257760" cy="164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" y="2426400"/>
                            <a:ext cx="25776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478800"/>
                              <a:ext cx="1728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590">
                                  <a:moveTo>
                                    <a:pt x="1553" y="-235"/>
                                  </a:moveTo>
                                  <a:lnTo>
                                    <a:pt x="1952" y="-235"/>
                                  </a:lnTo>
                                  <a:lnTo>
                                    <a:pt x="1952" y="-2825"/>
                                  </a:lnTo>
                                  <a:lnTo>
                                    <a:pt x="1553" y="-2825"/>
                                  </a:lnTo>
                                  <a:lnTo>
                                    <a:pt x="1553" y="-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77"/>
                            <a:stretch/>
                          </pic:blipFill>
                          <pic:spPr>
                            <a:xfrm>
                              <a:off x="241920" y="0"/>
                              <a:ext cx="1584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960" y="1749600"/>
                            <a:ext cx="22536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61">
                                  <a:moveTo>
                                    <a:pt x="7237" y="-3628"/>
                                  </a:moveTo>
                                  <a:lnTo>
                                    <a:pt x="7412" y="-3759"/>
                                  </a:lnTo>
                                  <a:lnTo>
                                    <a:pt x="7237" y="-3890"/>
                                  </a:lnTo>
                                  <a:lnTo>
                                    <a:pt x="7062" y="-3759"/>
                                  </a:lnTo>
                                  <a:lnTo>
                                    <a:pt x="7237" y="-36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6080" y="1792080"/>
                            <a:ext cx="69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8">
                                  <a:moveTo>
                                    <a:pt x="7207" y="-3695"/>
                                  </a:moveTo>
                                  <a:lnTo>
                                    <a:pt x="7182" y="-3695"/>
                                  </a:lnTo>
                                  <a:lnTo>
                                    <a:pt x="7223" y="-3759"/>
                                  </a:lnTo>
                                  <a:lnTo>
                                    <a:pt x="7182" y="-3823"/>
                                  </a:lnTo>
                                  <a:lnTo>
                                    <a:pt x="7209" y="-3823"/>
                                  </a:lnTo>
                                  <a:lnTo>
                                    <a:pt x="7236" y="-3778"/>
                                  </a:lnTo>
                                  <a:lnTo>
                                    <a:pt x="7261" y="-3778"/>
                                  </a:lnTo>
                                  <a:lnTo>
                                    <a:pt x="7249" y="-3759"/>
                                  </a:lnTo>
                                  <a:lnTo>
                                    <a:pt x="7259" y="-3743"/>
                                  </a:lnTo>
                                  <a:lnTo>
                                    <a:pt x="7236" y="-3743"/>
                                  </a:lnTo>
                                  <a:lnTo>
                                    <a:pt x="7207" y="-369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8">
                                  <a:moveTo>
                                    <a:pt x="7261" y="-3778"/>
                                  </a:moveTo>
                                  <a:lnTo>
                                    <a:pt x="7236" y="-3778"/>
                                  </a:lnTo>
                                  <a:lnTo>
                                    <a:pt x="7266" y="-3823"/>
                                  </a:lnTo>
                                  <a:lnTo>
                                    <a:pt x="7290" y="-3823"/>
                                  </a:lnTo>
                                  <a:lnTo>
                                    <a:pt x="7261" y="-377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8">
                                  <a:moveTo>
                                    <a:pt x="7290" y="-3695"/>
                                  </a:moveTo>
                                  <a:lnTo>
                                    <a:pt x="7265" y="-3695"/>
                                  </a:lnTo>
                                  <a:lnTo>
                                    <a:pt x="7236" y="-3743"/>
                                  </a:lnTo>
                                  <a:lnTo>
                                    <a:pt x="7259" y="-3743"/>
                                  </a:lnTo>
                                  <a:lnTo>
                                    <a:pt x="7290" y="-369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6800" y="1792080"/>
                            <a:ext cx="69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8">
                                  <a:moveTo>
                                    <a:pt x="7183" y="-3823"/>
                                  </a:moveTo>
                                  <a:lnTo>
                                    <a:pt x="7223" y="-3759"/>
                                  </a:lnTo>
                                  <a:lnTo>
                                    <a:pt x="7183" y="-3695"/>
                                  </a:lnTo>
                                  <a:lnTo>
                                    <a:pt x="7207" y="-3695"/>
                                  </a:lnTo>
                                  <a:lnTo>
                                    <a:pt x="7237" y="-3743"/>
                                  </a:lnTo>
                                  <a:lnTo>
                                    <a:pt x="7265" y="-3695"/>
                                  </a:lnTo>
                                  <a:lnTo>
                                    <a:pt x="7291" y="-3695"/>
                                  </a:lnTo>
                                  <a:lnTo>
                                    <a:pt x="7249" y="-3759"/>
                                  </a:lnTo>
                                  <a:lnTo>
                                    <a:pt x="7291" y="-3823"/>
                                  </a:lnTo>
                                  <a:lnTo>
                                    <a:pt x="7266" y="-3823"/>
                                  </a:lnTo>
                                  <a:lnTo>
                                    <a:pt x="7237" y="-3778"/>
                                  </a:lnTo>
                                  <a:lnTo>
                                    <a:pt x="7209" y="-3823"/>
                                  </a:lnTo>
                                  <a:lnTo>
                                    <a:pt x="7183" y="-38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840" y="2226240"/>
                            <a:ext cx="315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2" h="0">
                                  <a:moveTo>
                                    <a:pt x="2364" y="-3140"/>
                                  </a:moveTo>
                                  <a:lnTo>
                                    <a:pt x="7237" y="-3140"/>
                                  </a:lnTo>
                                </a:path>
                              </a:pathLst>
                            </a:custGeom>
                            <a:noFill/>
                            <a:ln w="6199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40" y="2523600"/>
                            <a:ext cx="489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365" y="-2594"/>
                                  </a:moveTo>
                                  <a:lnTo>
                                    <a:pt x="2325" y="-2672"/>
                                  </a:lnTo>
                                  <a:lnTo>
                                    <a:pt x="2348" y="-2665"/>
                                  </a:lnTo>
                                  <a:lnTo>
                                    <a:pt x="2363" y="-2663"/>
                                  </a:lnTo>
                                  <a:lnTo>
                                    <a:pt x="2398" y="-2663"/>
                                  </a:lnTo>
                                  <a:lnTo>
                                    <a:pt x="2365" y="-259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398" y="-2663"/>
                                  </a:moveTo>
                                  <a:lnTo>
                                    <a:pt x="2363" y="-2663"/>
                                  </a:lnTo>
                                  <a:lnTo>
                                    <a:pt x="2384" y="-2665"/>
                                  </a:lnTo>
                                  <a:lnTo>
                                    <a:pt x="2402" y="-2671"/>
                                  </a:lnTo>
                                  <a:lnTo>
                                    <a:pt x="2398" y="-266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6840"/>
                              <a:ext cx="4896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2739960"/>
                            <a:ext cx="45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2015" y="-2332"/>
                                  </a:moveTo>
                                  <a:lnTo>
                                    <a:pt x="2714" y="-2332"/>
                                  </a:lnTo>
                                </a:path>
                              </a:pathLst>
                            </a:custGeom>
                            <a:noFill/>
                            <a:ln w="332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" y="2939400"/>
                            <a:ext cx="144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7">
                                  <a:moveTo>
                                    <a:pt x="2362" y="-1801"/>
                                  </a:moveTo>
                                  <a:lnTo>
                                    <a:pt x="2362" y="-201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3064680"/>
                            <a:ext cx="4824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9">
                                  <a:moveTo>
                                    <a:pt x="2357" y="-1742"/>
                                  </a:moveTo>
                                  <a:lnTo>
                                    <a:pt x="2320" y="-1821"/>
                                  </a:lnTo>
                                  <a:lnTo>
                                    <a:pt x="2338" y="-1814"/>
                                  </a:lnTo>
                                  <a:lnTo>
                                    <a:pt x="2358" y="-1811"/>
                                  </a:lnTo>
                                  <a:lnTo>
                                    <a:pt x="2392" y="-1811"/>
                                  </a:lnTo>
                                  <a:lnTo>
                                    <a:pt x="2357" y="-174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9">
                                  <a:moveTo>
                                    <a:pt x="2392" y="-1811"/>
                                  </a:moveTo>
                                  <a:lnTo>
                                    <a:pt x="2358" y="-1811"/>
                                  </a:lnTo>
                                  <a:lnTo>
                                    <a:pt x="2377" y="-1812"/>
                                  </a:lnTo>
                                  <a:lnTo>
                                    <a:pt x="2396" y="-1818"/>
                                  </a:lnTo>
                                  <a:lnTo>
                                    <a:pt x="2392" y="-181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2872080"/>
                            <a:ext cx="658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6">
                                  <a:moveTo>
                                    <a:pt x="2312" y="-2124"/>
                                  </a:moveTo>
                                  <a:lnTo>
                                    <a:pt x="2416" y="-2124"/>
                                  </a:lnTo>
                                  <a:lnTo>
                                    <a:pt x="2416" y="-2018"/>
                                  </a:lnTo>
                                  <a:lnTo>
                                    <a:pt x="2312" y="-2018"/>
                                  </a:lnTo>
                                  <a:lnTo>
                                    <a:pt x="2312" y="-21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760" y="3071520"/>
                            <a:ext cx="10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0">
                                  <a:moveTo>
                                    <a:pt x="9499" y="-1810"/>
                                  </a:moveTo>
                                  <a:lnTo>
                                    <a:pt x="9660" y="-1810"/>
                                  </a:lnTo>
                                </a:path>
                              </a:pathLst>
                            </a:custGeom>
                            <a:noFill/>
                            <a:ln w="550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5400" y="275904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9623" y="-2225"/>
                                  </a:moveTo>
                                  <a:lnTo>
                                    <a:pt x="9660" y="-2302"/>
                                  </a:lnTo>
                                  <a:lnTo>
                                    <a:pt x="9695" y="-2234"/>
                                  </a:lnTo>
                                  <a:lnTo>
                                    <a:pt x="9661" y="-2234"/>
                                  </a:lnTo>
                                  <a:lnTo>
                                    <a:pt x="9641" y="-2231"/>
                                  </a:lnTo>
                                  <a:lnTo>
                                    <a:pt x="9623" y="-222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9699" y="-2224"/>
                                  </a:moveTo>
                                  <a:lnTo>
                                    <a:pt x="9677" y="-2232"/>
                                  </a:lnTo>
                                  <a:lnTo>
                                    <a:pt x="9661" y="-2234"/>
                                  </a:lnTo>
                                  <a:lnTo>
                                    <a:pt x="9695" y="-2234"/>
                                  </a:lnTo>
                                  <a:lnTo>
                                    <a:pt x="9699" y="-222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0600" y="3346920"/>
                            <a:ext cx="79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0">
                                  <a:moveTo>
                                    <a:pt x="8550" y="-1376"/>
                                  </a:moveTo>
                                  <a:lnTo>
                                    <a:pt x="8674" y="-137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8640" y="3323520"/>
                            <a:ext cx="50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8655" y="-1337"/>
                                  </a:moveTo>
                                  <a:lnTo>
                                    <a:pt x="8663" y="-1394"/>
                                  </a:lnTo>
                                  <a:lnTo>
                                    <a:pt x="8656" y="-1413"/>
                                  </a:lnTo>
                                  <a:lnTo>
                                    <a:pt x="8733" y="-1376"/>
                                  </a:lnTo>
                                  <a:lnTo>
                                    <a:pt x="8655" y="-133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79"/>
                            <a:stretch/>
                          </pic:blipFill>
                          <pic:spPr>
                            <a:xfrm>
                              <a:off x="36720" y="0"/>
                              <a:ext cx="1332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54120" y="2572920"/>
                            <a:ext cx="1872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90">
                                  <a:moveTo>
                                    <a:pt x="9514" y="-2448"/>
                                  </a:moveTo>
                                  <a:lnTo>
                                    <a:pt x="9530" y="-2513"/>
                                  </a:lnTo>
                                  <a:lnTo>
                                    <a:pt x="9571" y="-2563"/>
                                  </a:lnTo>
                                  <a:lnTo>
                                    <a:pt x="9630" y="-2591"/>
                                  </a:lnTo>
                                  <a:lnTo>
                                    <a:pt x="9653" y="-2594"/>
                                  </a:lnTo>
                                  <a:lnTo>
                                    <a:pt x="9677" y="-2592"/>
                                  </a:lnTo>
                                  <a:lnTo>
                                    <a:pt x="9741" y="-2568"/>
                                  </a:lnTo>
                                  <a:lnTo>
                                    <a:pt x="9785" y="-2522"/>
                                  </a:lnTo>
                                  <a:lnTo>
                                    <a:pt x="9805" y="-2461"/>
                                  </a:lnTo>
                                  <a:lnTo>
                                    <a:pt x="9804" y="-2436"/>
                                  </a:lnTo>
                                  <a:lnTo>
                                    <a:pt x="9782" y="-2370"/>
                                  </a:lnTo>
                                  <a:lnTo>
                                    <a:pt x="9737" y="-2325"/>
                                  </a:lnTo>
                                  <a:lnTo>
                                    <a:pt x="9678" y="-2303"/>
                                  </a:lnTo>
                                  <a:lnTo>
                                    <a:pt x="9652" y="-2305"/>
                                  </a:lnTo>
                                  <a:lnTo>
                                    <a:pt x="9585" y="-2326"/>
                                  </a:lnTo>
                                  <a:lnTo>
                                    <a:pt x="9539" y="-2369"/>
                                  </a:lnTo>
                                  <a:lnTo>
                                    <a:pt x="9516" y="-2427"/>
                                  </a:lnTo>
                                  <a:lnTo>
                                    <a:pt x="9514" y="-24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3920" y="2592000"/>
                            <a:ext cx="1504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32">
                                  <a:moveTo>
                                    <a:pt x="9544" y="-2448"/>
                                  </a:moveTo>
                                  <a:lnTo>
                                    <a:pt x="9562" y="-2512"/>
                                  </a:lnTo>
                                  <a:lnTo>
                                    <a:pt x="9611" y="-2554"/>
                                  </a:lnTo>
                                  <a:lnTo>
                                    <a:pt x="9655" y="-2564"/>
                                  </a:lnTo>
                                  <a:lnTo>
                                    <a:pt x="9679" y="-2562"/>
                                  </a:lnTo>
                                  <a:lnTo>
                                    <a:pt x="9739" y="-2534"/>
                                  </a:lnTo>
                                  <a:lnTo>
                                    <a:pt x="9772" y="-2480"/>
                                  </a:lnTo>
                                  <a:lnTo>
                                    <a:pt x="9776" y="-2458"/>
                                  </a:lnTo>
                                  <a:lnTo>
                                    <a:pt x="9774" y="-2433"/>
                                  </a:lnTo>
                                  <a:lnTo>
                                    <a:pt x="9747" y="-2372"/>
                                  </a:lnTo>
                                  <a:lnTo>
                                    <a:pt x="9695" y="-2337"/>
                                  </a:lnTo>
                                  <a:lnTo>
                                    <a:pt x="9674" y="-2332"/>
                                  </a:lnTo>
                                  <a:lnTo>
                                    <a:pt x="9648" y="-2334"/>
                                  </a:lnTo>
                                  <a:lnTo>
                                    <a:pt x="9585" y="-2361"/>
                                  </a:lnTo>
                                  <a:lnTo>
                                    <a:pt x="9550" y="-2411"/>
                                  </a:lnTo>
                                  <a:lnTo>
                                    <a:pt x="9544" y="-24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80"/>
                            <a:stretch/>
                          </pic:blipFill>
                          <pic:spPr>
                            <a:xfrm>
                              <a:off x="720" y="102240"/>
                              <a:ext cx="11304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81"/>
                            <a:stretch/>
                          </pic:blipFill>
                          <pic:spPr>
                            <a:xfrm>
                              <a:off x="0" y="101520"/>
                              <a:ext cx="11052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50120" y="3213720"/>
                            <a:ext cx="49464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182880"/>
                              <a:ext cx="62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421">
                                  <a:moveTo>
                                    <a:pt x="8734" y="-1165"/>
                                  </a:moveTo>
                                  <a:lnTo>
                                    <a:pt x="9499" y="-1165"/>
                                  </a:lnTo>
                                  <a:lnTo>
                                    <a:pt x="9499" y="-1586"/>
                                  </a:lnTo>
                                  <a:lnTo>
                                    <a:pt x="8734" y="-1586"/>
                                  </a:lnTo>
                                  <a:lnTo>
                                    <a:pt x="8734" y="-11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1800"/>
                              <a:ext cx="6912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83"/>
                            <a:stretch/>
                          </pic:blipFill>
                          <pic:spPr>
                            <a:xfrm>
                              <a:off x="0" y="0"/>
                              <a:ext cx="66600" cy="8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08520" y="2640960"/>
                            <a:ext cx="5335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417">
                                  <a:moveTo>
                                    <a:pt x="3414" y="-2070"/>
                                  </a:moveTo>
                                  <a:lnTo>
                                    <a:pt x="4240" y="-2070"/>
                                  </a:lnTo>
                                  <a:lnTo>
                                    <a:pt x="4240" y="-2487"/>
                                  </a:lnTo>
                                  <a:lnTo>
                                    <a:pt x="3414" y="-2487"/>
                                  </a:lnTo>
                                  <a:lnTo>
                                    <a:pt x="3414" y="-20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284"/>
                            <a:stretch/>
                          </pic:blipFill>
                          <pic:spPr>
                            <a:xfrm>
                              <a:off x="313560" y="184320"/>
                              <a:ext cx="21960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311760" y="183600"/>
                              <a:ext cx="21456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59480" y="3239280"/>
                            <a:ext cx="51696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102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394">
                                  <a:moveTo>
                                    <a:pt x="4575" y="-1152"/>
                                  </a:moveTo>
                                  <a:lnTo>
                                    <a:pt x="5374" y="-1152"/>
                                  </a:lnTo>
                                  <a:lnTo>
                                    <a:pt x="5374" y="-1546"/>
                                  </a:lnTo>
                                  <a:lnTo>
                                    <a:pt x="4575" y="-1546"/>
                                  </a:lnTo>
                                  <a:lnTo>
                                    <a:pt x="4575" y="-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417240" y="5040"/>
                              <a:ext cx="99720" cy="2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416520" y="0"/>
                              <a:ext cx="9720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43160" y="3227760"/>
                            <a:ext cx="4870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15800" y="0"/>
                              <a:ext cx="71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399">
                                  <a:moveTo>
                                    <a:pt x="7796" y="-1165"/>
                                  </a:moveTo>
                                  <a:lnTo>
                                    <a:pt x="8550" y="-1165"/>
                                  </a:lnTo>
                                  <a:lnTo>
                                    <a:pt x="8550" y="-1564"/>
                                  </a:lnTo>
                                  <a:lnTo>
                                    <a:pt x="7796" y="-1564"/>
                                  </a:lnTo>
                                  <a:lnTo>
                                    <a:pt x="7796" y="-11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288"/>
                            <a:stretch/>
                          </pic:blipFill>
                          <pic:spPr>
                            <a:xfrm>
                              <a:off x="360" y="11880"/>
                              <a:ext cx="799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289"/>
                            <a:stretch/>
                          </pic:blipFill>
                          <pic:spPr>
                            <a:xfrm>
                              <a:off x="0" y="7560"/>
                              <a:ext cx="7812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10320" y="3236040"/>
                            <a:ext cx="53388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417">
                                  <a:moveTo>
                                    <a:pt x="3417" y="-1134"/>
                                  </a:moveTo>
                                  <a:lnTo>
                                    <a:pt x="4243" y="-1134"/>
                                  </a:lnTo>
                                  <a:lnTo>
                                    <a:pt x="4243" y="-1551"/>
                                  </a:lnTo>
                                  <a:lnTo>
                                    <a:pt x="3417" y="-1551"/>
                                  </a:lnTo>
                                  <a:lnTo>
                                    <a:pt x="3417" y="-1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290"/>
                            <a:stretch/>
                          </pic:blipFill>
                          <pic:spPr>
                            <a:xfrm>
                              <a:off x="394200" y="5040"/>
                              <a:ext cx="1396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393840" y="1080"/>
                              <a:ext cx="13572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02520" y="3237120"/>
                            <a:ext cx="51696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363240" y="142920"/>
                              <a:ext cx="153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394">
                                  <a:moveTo>
                                    <a:pt x="5724" y="-1156"/>
                                  </a:moveTo>
                                  <a:lnTo>
                                    <a:pt x="6522" y="-1156"/>
                                  </a:lnTo>
                                  <a:lnTo>
                                    <a:pt x="6522" y="-1549"/>
                                  </a:lnTo>
                                  <a:lnTo>
                                    <a:pt x="5724" y="-1549"/>
                                  </a:lnTo>
                                  <a:lnTo>
                                    <a:pt x="5724" y="-11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0" y="0"/>
                              <a:ext cx="142920" cy="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74560" y="2904480"/>
                            <a:ext cx="4698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235">
                                  <a:moveTo>
                                    <a:pt x="4553" y="-1838"/>
                                  </a:moveTo>
                                  <a:lnTo>
                                    <a:pt x="3826" y="-2067"/>
                                  </a:lnTo>
                                  <a:lnTo>
                                    <a:pt x="3828" y="-2073"/>
                                  </a:lnTo>
                                  <a:lnTo>
                                    <a:pt x="4555" y="-18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293"/>
                            <a:stretch/>
                          </pic:blipFill>
                          <pic:spPr>
                            <a:xfrm>
                              <a:off x="349920" y="1800"/>
                              <a:ext cx="11988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45080" y="2902680"/>
                            <a:ext cx="14976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7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69">
                                  <a:moveTo>
                                    <a:pt x="4787" y="-2076"/>
                                  </a:moveTo>
                                  <a:lnTo>
                                    <a:pt x="4553" y="-2076"/>
                                  </a:lnTo>
                                  <a:lnTo>
                                    <a:pt x="4553" y="-1607"/>
                                  </a:lnTo>
                                  <a:lnTo>
                                    <a:pt x="4787" y="-160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3369240"/>
                            <a:ext cx="176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">
                                  <a:moveTo>
                                    <a:pt x="4243" y="-1341"/>
                                  </a:moveTo>
                                  <a:lnTo>
                                    <a:pt x="4517" y="-134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3345840"/>
                            <a:ext cx="50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4497" y="-1302"/>
                                  </a:moveTo>
                                  <a:lnTo>
                                    <a:pt x="4505" y="-1359"/>
                                  </a:lnTo>
                                  <a:lnTo>
                                    <a:pt x="4498" y="-1378"/>
                                  </a:lnTo>
                                  <a:lnTo>
                                    <a:pt x="4575" y="-1341"/>
                                  </a:lnTo>
                                  <a:lnTo>
                                    <a:pt x="4497" y="-130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47880" y="17280"/>
                              <a:ext cx="252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5840" y="3487320"/>
                            <a:ext cx="144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0">
                                  <a:moveTo>
                                    <a:pt x="6162" y="-1156"/>
                                  </a:moveTo>
                                  <a:lnTo>
                                    <a:pt x="6162" y="-745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295"/>
                            <a:stretch/>
                          </pic:blipFill>
                          <pic:spPr>
                            <a:xfrm>
                              <a:off x="0" y="100440"/>
                              <a:ext cx="144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11040" y="3632760"/>
                            <a:ext cx="2030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3">
                                  <a:moveTo>
                                    <a:pt x="6517" y="-927"/>
                                  </a:moveTo>
                                  <a:lnTo>
                                    <a:pt x="6201" y="-927"/>
                                  </a:lnTo>
                                  <a:lnTo>
                                    <a:pt x="6201" y="-564"/>
                                  </a:lnTo>
                                  <a:lnTo>
                                    <a:pt x="6517" y="-5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920" y="2913840"/>
                            <a:ext cx="150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2" h="0">
                                  <a:moveTo>
                                    <a:pt x="7124" y="-2058"/>
                                  </a:moveTo>
                                  <a:lnTo>
                                    <a:pt x="9446" y="-2058"/>
                                  </a:lnTo>
                                </a:path>
                              </a:pathLst>
                            </a:custGeom>
                            <a:noFill/>
                            <a:ln w="5328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0" y="2621880"/>
                            <a:ext cx="489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9437" y="-2439"/>
                                  </a:moveTo>
                                  <a:lnTo>
                                    <a:pt x="9437" y="-2517"/>
                                  </a:lnTo>
                                  <a:lnTo>
                                    <a:pt x="9514" y="-2478"/>
                                  </a:lnTo>
                                  <a:lnTo>
                                    <a:pt x="9437" y="-243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7760" y="3013560"/>
                            <a:ext cx="6660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7">
                                  <a:moveTo>
                                    <a:pt x="7092" y="-1901"/>
                                  </a:moveTo>
                                  <a:lnTo>
                                    <a:pt x="7196" y="-1901"/>
                                  </a:lnTo>
                                  <a:lnTo>
                                    <a:pt x="7196" y="-1794"/>
                                  </a:lnTo>
                                  <a:lnTo>
                                    <a:pt x="7092" y="-1794"/>
                                  </a:lnTo>
                                  <a:lnTo>
                                    <a:pt x="7092" y="-190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296"/>
                            <a:stretch/>
                          </pic:blipFill>
                          <pic:spPr>
                            <a:xfrm>
                              <a:off x="0" y="21600"/>
                              <a:ext cx="6660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96600" y="3180240"/>
                            <a:ext cx="423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213840"/>
                              <a:ext cx="615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575">
                                  <a:moveTo>
                                    <a:pt x="6797" y="-1351"/>
                                  </a:moveTo>
                                  <a:lnTo>
                                    <a:pt x="7124" y="-1639"/>
                                  </a:lnTo>
                                  <a:lnTo>
                                    <a:pt x="7451" y="-1351"/>
                                  </a:lnTo>
                                  <a:lnTo>
                                    <a:pt x="7124" y="-1063"/>
                                  </a:lnTo>
                                  <a:lnTo>
                                    <a:pt x="6797" y="-13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297"/>
                            <a:stretch/>
                          </pic:blipFill>
                          <pic:spPr>
                            <a:xfrm>
                              <a:off x="0" y="0"/>
                              <a:ext cx="23400" cy="6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17640" y="2664360"/>
                            <a:ext cx="1494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4">
                                  <a:moveTo>
                                    <a:pt x="3062" y="-2216"/>
                                  </a:moveTo>
                                  <a:lnTo>
                                    <a:pt x="3006" y="-2242"/>
                                  </a:lnTo>
                                  <a:lnTo>
                                    <a:pt x="2971" y="-2297"/>
                                  </a:lnTo>
                                  <a:lnTo>
                                    <a:pt x="2965" y="-2355"/>
                                  </a:lnTo>
                                  <a:lnTo>
                                    <a:pt x="2972" y="-2377"/>
                                  </a:lnTo>
                                  <a:lnTo>
                                    <a:pt x="3021" y="-2433"/>
                                  </a:lnTo>
                                  <a:lnTo>
                                    <a:pt x="3088" y="-2450"/>
                                  </a:lnTo>
                                  <a:lnTo>
                                    <a:pt x="3111" y="-2446"/>
                                  </a:lnTo>
                                  <a:lnTo>
                                    <a:pt x="3166" y="-2413"/>
                                  </a:lnTo>
                                  <a:lnTo>
                                    <a:pt x="3197" y="-2346"/>
                                  </a:lnTo>
                                  <a:lnTo>
                                    <a:pt x="3190" y="-2290"/>
                                  </a:lnTo>
                                  <a:lnTo>
                                    <a:pt x="3153" y="-2242"/>
                                  </a:lnTo>
                                  <a:lnTo>
                                    <a:pt x="3088" y="-2217"/>
                                  </a:lnTo>
                                  <a:lnTo>
                                    <a:pt x="3062" y="-221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200" y="266436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34">
                                  <a:moveTo>
                                    <a:pt x="3198" y="-2332"/>
                                  </a:moveTo>
                                  <a:lnTo>
                                    <a:pt x="3180" y="-2396"/>
                                  </a:lnTo>
                                  <a:lnTo>
                                    <a:pt x="3131" y="-2439"/>
                                  </a:lnTo>
                                  <a:lnTo>
                                    <a:pt x="3088" y="-2450"/>
                                  </a:lnTo>
                                  <a:lnTo>
                                    <a:pt x="3064" y="-2448"/>
                                  </a:lnTo>
                                  <a:lnTo>
                                    <a:pt x="3003" y="-2420"/>
                                  </a:lnTo>
                                  <a:lnTo>
                                    <a:pt x="2968" y="-2368"/>
                                  </a:lnTo>
                                  <a:lnTo>
                                    <a:pt x="2963" y="-2346"/>
                                  </a:lnTo>
                                  <a:lnTo>
                                    <a:pt x="2965" y="-2321"/>
                                  </a:lnTo>
                                  <a:lnTo>
                                    <a:pt x="2991" y="-2258"/>
                                  </a:lnTo>
                                  <a:lnTo>
                                    <a:pt x="3041" y="-2221"/>
                                  </a:lnTo>
                                  <a:lnTo>
                                    <a:pt x="3062" y="-2216"/>
                                  </a:lnTo>
                                  <a:lnTo>
                                    <a:pt x="3088" y="-2217"/>
                                  </a:lnTo>
                                  <a:lnTo>
                                    <a:pt x="3153" y="-2242"/>
                                  </a:lnTo>
                                  <a:lnTo>
                                    <a:pt x="3190" y="-2290"/>
                                  </a:lnTo>
                                  <a:lnTo>
                                    <a:pt x="3198" y="-23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160" y="2679120"/>
                            <a:ext cx="12636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91">
                                  <a:moveTo>
                                    <a:pt x="3179" y="-2332"/>
                                  </a:moveTo>
                                  <a:lnTo>
                                    <a:pt x="3157" y="-2394"/>
                                  </a:lnTo>
                                  <a:lnTo>
                                    <a:pt x="3102" y="-2427"/>
                                  </a:lnTo>
                                  <a:lnTo>
                                    <a:pt x="3074" y="-2426"/>
                                  </a:lnTo>
                                  <a:lnTo>
                                    <a:pt x="3011" y="-2400"/>
                                  </a:lnTo>
                                  <a:lnTo>
                                    <a:pt x="2982" y="-2350"/>
                                  </a:lnTo>
                                  <a:lnTo>
                                    <a:pt x="2984" y="-2323"/>
                                  </a:lnTo>
                                  <a:lnTo>
                                    <a:pt x="3013" y="-2263"/>
                                  </a:lnTo>
                                  <a:lnTo>
                                    <a:pt x="3067" y="-2236"/>
                                  </a:lnTo>
                                  <a:lnTo>
                                    <a:pt x="3093" y="-2238"/>
                                  </a:lnTo>
                                  <a:lnTo>
                                    <a:pt x="3153" y="-2267"/>
                                  </a:lnTo>
                                  <a:lnTo>
                                    <a:pt x="3179" y="-2322"/>
                                  </a:lnTo>
                                  <a:lnTo>
                                    <a:pt x="3179" y="-23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3560" y="2690640"/>
                            <a:ext cx="9648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3">
                                  <a:moveTo>
                                    <a:pt x="3068" y="-2256"/>
                                  </a:moveTo>
                                  <a:lnTo>
                                    <a:pt x="3046" y="-2263"/>
                                  </a:lnTo>
                                  <a:lnTo>
                                    <a:pt x="3028" y="-2274"/>
                                  </a:lnTo>
                                  <a:lnTo>
                                    <a:pt x="3012" y="-2293"/>
                                  </a:lnTo>
                                  <a:lnTo>
                                    <a:pt x="3005" y="-2355"/>
                                  </a:lnTo>
                                  <a:lnTo>
                                    <a:pt x="3012" y="-2372"/>
                                  </a:lnTo>
                                  <a:lnTo>
                                    <a:pt x="3026" y="-2387"/>
                                  </a:lnTo>
                                  <a:lnTo>
                                    <a:pt x="3044" y="-2399"/>
                                  </a:lnTo>
                                  <a:lnTo>
                                    <a:pt x="3066" y="-2407"/>
                                  </a:lnTo>
                                  <a:lnTo>
                                    <a:pt x="3093" y="-2409"/>
                                  </a:lnTo>
                                  <a:lnTo>
                                    <a:pt x="3114" y="-2402"/>
                                  </a:lnTo>
                                  <a:lnTo>
                                    <a:pt x="3132" y="-2391"/>
                                  </a:lnTo>
                                  <a:lnTo>
                                    <a:pt x="3148" y="-2372"/>
                                  </a:lnTo>
                                  <a:lnTo>
                                    <a:pt x="3156" y="-2355"/>
                                  </a:lnTo>
                                  <a:lnTo>
                                    <a:pt x="3156" y="-2310"/>
                                  </a:lnTo>
                                  <a:lnTo>
                                    <a:pt x="3094" y="-2258"/>
                                  </a:lnTo>
                                  <a:lnTo>
                                    <a:pt x="3068" y="-225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240" y="2774880"/>
                            <a:ext cx="14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3082" y="-2255"/>
                                  </a:moveTo>
                                  <a:lnTo>
                                    <a:pt x="3082" y="-227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160" y="2696040"/>
                            <a:ext cx="68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3119" y="-2400"/>
                                  </a:moveTo>
                                  <a:lnTo>
                                    <a:pt x="3108" y="-23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2769840"/>
                            <a:ext cx="68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3110" y="-2285"/>
                                  </a:moveTo>
                                  <a:lnTo>
                                    <a:pt x="3121" y="-226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2714040"/>
                            <a:ext cx="122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">
                                  <a:moveTo>
                                    <a:pt x="3148" y="-2372"/>
                                  </a:moveTo>
                                  <a:lnTo>
                                    <a:pt x="3129" y="-23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200" y="2757240"/>
                            <a:ext cx="122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3130" y="-2305"/>
                                  </a:moveTo>
                                  <a:lnTo>
                                    <a:pt x="3149" y="-229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273924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3137" y="-2333"/>
                                  </a:moveTo>
                                  <a:lnTo>
                                    <a:pt x="3158" y="-23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2690640"/>
                            <a:ext cx="1008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3">
                                  <a:moveTo>
                                    <a:pt x="3159" y="-2333"/>
                                  </a:moveTo>
                                  <a:lnTo>
                                    <a:pt x="3132" y="-2391"/>
                                  </a:lnTo>
                                  <a:lnTo>
                                    <a:pt x="3093" y="-2409"/>
                                  </a:lnTo>
                                  <a:lnTo>
                                    <a:pt x="3066" y="-2407"/>
                                  </a:lnTo>
                                  <a:lnTo>
                                    <a:pt x="3012" y="-2372"/>
                                  </a:lnTo>
                                  <a:lnTo>
                                    <a:pt x="3001" y="-2333"/>
                                  </a:lnTo>
                                  <a:lnTo>
                                    <a:pt x="3004" y="-2310"/>
                                  </a:lnTo>
                                  <a:lnTo>
                                    <a:pt x="3014" y="-2291"/>
                                  </a:lnTo>
                                  <a:lnTo>
                                    <a:pt x="3028" y="-2274"/>
                                  </a:lnTo>
                                  <a:lnTo>
                                    <a:pt x="3046" y="-2263"/>
                                  </a:lnTo>
                                  <a:lnTo>
                                    <a:pt x="3068" y="-2256"/>
                                  </a:lnTo>
                                  <a:lnTo>
                                    <a:pt x="3094" y="-2258"/>
                                  </a:lnTo>
                                  <a:lnTo>
                                    <a:pt x="3148" y="-2293"/>
                                  </a:lnTo>
                                  <a:lnTo>
                                    <a:pt x="3159" y="-23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273996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3004" y="-2332"/>
                                  </a:moveTo>
                                  <a:lnTo>
                                    <a:pt x="3025" y="-23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2714760"/>
                            <a:ext cx="122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3013" y="-2371"/>
                                  </a:moveTo>
                                  <a:lnTo>
                                    <a:pt x="3032" y="-236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9320" y="2757960"/>
                            <a:ext cx="122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3033" y="-2304"/>
                                  </a:moveTo>
                                  <a:lnTo>
                                    <a:pt x="3014" y="-22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6960" y="2696760"/>
                            <a:ext cx="68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3041" y="-2399"/>
                                  </a:moveTo>
                                  <a:lnTo>
                                    <a:pt x="3052" y="-23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2770560"/>
                            <a:ext cx="68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3054" y="-2284"/>
                                  </a:moveTo>
                                  <a:lnTo>
                                    <a:pt x="3043" y="-22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689920"/>
                            <a:ext cx="14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3080" y="-2388"/>
                                  </a:moveTo>
                                  <a:lnTo>
                                    <a:pt x="3080" y="-24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699280"/>
                            <a:ext cx="1980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111" y="-2332"/>
                                  </a:moveTo>
                                  <a:lnTo>
                                    <a:pt x="3080" y="-2332"/>
                                  </a:lnTo>
                                  <a:lnTo>
                                    <a:pt x="3105" y="-23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440" y="3362400"/>
                            <a:ext cx="186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">
                                  <a:moveTo>
                                    <a:pt x="5374" y="-1349"/>
                                  </a:moveTo>
                                  <a:lnTo>
                                    <a:pt x="5664" y="-135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2480" y="3339000"/>
                            <a:ext cx="489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6">
                                  <a:moveTo>
                                    <a:pt x="5646" y="-1312"/>
                                  </a:moveTo>
                                  <a:lnTo>
                                    <a:pt x="5652" y="-1370"/>
                                  </a:lnTo>
                                  <a:lnTo>
                                    <a:pt x="5646" y="-1389"/>
                                  </a:lnTo>
                                  <a:lnTo>
                                    <a:pt x="5723" y="-1352"/>
                                  </a:lnTo>
                                  <a:lnTo>
                                    <a:pt x="5646" y="-131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8760" y="3362400"/>
                            <a:ext cx="138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">
                                  <a:moveTo>
                                    <a:pt x="6522" y="-1352"/>
                                  </a:moveTo>
                                  <a:lnTo>
                                    <a:pt x="6738" y="-135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5840" y="33393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6718" y="-1312"/>
                                  </a:moveTo>
                                  <a:lnTo>
                                    <a:pt x="6726" y="-1369"/>
                                  </a:lnTo>
                                  <a:lnTo>
                                    <a:pt x="6719" y="-1388"/>
                                  </a:lnTo>
                                  <a:lnTo>
                                    <a:pt x="6797" y="-1351"/>
                                  </a:lnTo>
                                  <a:lnTo>
                                    <a:pt x="6718" y="-131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1160" y="3364920"/>
                            <a:ext cx="3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0">
                                  <a:moveTo>
                                    <a:pt x="7685" y="-1348"/>
                                  </a:moveTo>
                                  <a:lnTo>
                                    <a:pt x="7737" y="-134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0680" y="3364920"/>
                            <a:ext cx="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0">
                                  <a:moveTo>
                                    <a:pt x="7452" y="-1348"/>
                                  </a:moveTo>
                                  <a:lnTo>
                                    <a:pt x="7563" y="-134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0" y="3343320"/>
                            <a:ext cx="500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6">
                                  <a:moveTo>
                                    <a:pt x="7717" y="-1306"/>
                                  </a:moveTo>
                                  <a:lnTo>
                                    <a:pt x="7720" y="-1382"/>
                                  </a:lnTo>
                                  <a:lnTo>
                                    <a:pt x="7796" y="-1343"/>
                                  </a:lnTo>
                                  <a:lnTo>
                                    <a:pt x="7717" y="-130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2680" y="3331800"/>
                            <a:ext cx="788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75600" y="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6">
                                  <a:moveTo>
                                    <a:pt x="7563" y="-1400"/>
                                  </a:moveTo>
                                  <a:lnTo>
                                    <a:pt x="7685" y="-1400"/>
                                  </a:lnTo>
                                  <a:lnTo>
                                    <a:pt x="7685" y="-1294"/>
                                  </a:lnTo>
                                  <a:lnTo>
                                    <a:pt x="7563" y="-1294"/>
                                  </a:lnTo>
                                  <a:lnTo>
                                    <a:pt x="7563" y="-14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33120"/>
                              <a:ext cx="6480" cy="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73240" y="3488040"/>
                            <a:ext cx="14544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30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62">
                                  <a:moveTo>
                                    <a:pt x="4751" y="-897"/>
                                  </a:moveTo>
                                  <a:lnTo>
                                    <a:pt x="4972" y="-1155"/>
                                  </a:lnTo>
                                  <a:lnTo>
                                    <a:pt x="4977" y="-1151"/>
                                  </a:lnTo>
                                  <a:lnTo>
                                    <a:pt x="4756" y="-8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299"/>
                            <a:stretch/>
                          </pic:blipFill>
                          <pic:spPr>
                            <a:xfrm>
                              <a:off x="0" y="55440"/>
                              <a:ext cx="2160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26040" y="3571920"/>
                            <a:ext cx="9000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57">
                                  <a:moveTo>
                                    <a:pt x="4046" y="-1023"/>
                                  </a:moveTo>
                                  <a:lnTo>
                                    <a:pt x="3905" y="-1023"/>
                                  </a:lnTo>
                                  <a:lnTo>
                                    <a:pt x="3905" y="-767"/>
                                  </a:lnTo>
                                  <a:lnTo>
                                    <a:pt x="4046" y="-7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2906280"/>
                            <a:ext cx="25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61">
                                  <a:moveTo>
                                    <a:pt x="3828" y="-2070"/>
                                  </a:moveTo>
                                  <a:lnTo>
                                    <a:pt x="3832" y="-16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960" y="3187080"/>
                            <a:ext cx="482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7">
                                  <a:moveTo>
                                    <a:pt x="3832" y="-1551"/>
                                  </a:moveTo>
                                  <a:lnTo>
                                    <a:pt x="3792" y="-1628"/>
                                  </a:lnTo>
                                  <a:lnTo>
                                    <a:pt x="3811" y="-1622"/>
                                  </a:lnTo>
                                  <a:lnTo>
                                    <a:pt x="3830" y="-1620"/>
                                  </a:lnTo>
                                  <a:lnTo>
                                    <a:pt x="3864" y="-1620"/>
                                  </a:lnTo>
                                  <a:lnTo>
                                    <a:pt x="3832" y="-155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7">
                                  <a:moveTo>
                                    <a:pt x="3864" y="-1620"/>
                                  </a:moveTo>
                                  <a:lnTo>
                                    <a:pt x="3830" y="-1620"/>
                                  </a:lnTo>
                                  <a:lnTo>
                                    <a:pt x="3850" y="-1622"/>
                                  </a:lnTo>
                                  <a:lnTo>
                                    <a:pt x="3868" y="-1628"/>
                                  </a:lnTo>
                                  <a:lnTo>
                                    <a:pt x="3864" y="-162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960" y="2736360"/>
                            <a:ext cx="14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2902" y="-2327"/>
                                  </a:moveTo>
                                  <a:lnTo>
                                    <a:pt x="2902" y="-23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2739960"/>
                            <a:ext cx="4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0">
                                  <a:moveTo>
                                    <a:pt x="2714" y="-2332"/>
                                  </a:moveTo>
                                  <a:lnTo>
                                    <a:pt x="2778" y="-233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5440" y="271512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2884" y="-2293"/>
                                  </a:moveTo>
                                  <a:lnTo>
                                    <a:pt x="2892" y="-2351"/>
                                  </a:lnTo>
                                  <a:lnTo>
                                    <a:pt x="2885" y="-2370"/>
                                  </a:lnTo>
                                  <a:lnTo>
                                    <a:pt x="2962" y="-2332"/>
                                  </a:lnTo>
                                  <a:lnTo>
                                    <a:pt x="2884" y="-229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040" y="2705040"/>
                            <a:ext cx="781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7">
                                  <a:moveTo>
                                    <a:pt x="2778" y="-2386"/>
                                  </a:moveTo>
                                  <a:lnTo>
                                    <a:pt x="2900" y="-2386"/>
                                  </a:lnTo>
                                  <a:lnTo>
                                    <a:pt x="2900" y="-2279"/>
                                  </a:lnTo>
                                  <a:lnTo>
                                    <a:pt x="2778" y="-2279"/>
                                  </a:lnTo>
                                  <a:lnTo>
                                    <a:pt x="2778" y="-23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8840" y="273996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3198" y="-2332"/>
                                  </a:moveTo>
                                  <a:lnTo>
                                    <a:pt x="3355" y="-233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2715120"/>
                            <a:ext cx="496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37800" y="381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3336" y="-2293"/>
                                  </a:moveTo>
                                  <a:lnTo>
                                    <a:pt x="3344" y="-2351"/>
                                  </a:lnTo>
                                  <a:lnTo>
                                    <a:pt x="3337" y="-2370"/>
                                  </a:lnTo>
                                  <a:lnTo>
                                    <a:pt x="3414" y="-2332"/>
                                  </a:lnTo>
                                  <a:lnTo>
                                    <a:pt x="3336" y="-229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00"/>
                            <a:stretch/>
                          </pic:blipFill>
                          <pic:spPr>
                            <a:xfrm>
                              <a:off x="0" y="0"/>
                              <a:ext cx="4572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90720" y="2543040"/>
                            <a:ext cx="1796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73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94">
                                  <a:moveTo>
                                    <a:pt x="3357" y="-2636"/>
                                  </a:moveTo>
                                  <a:lnTo>
                                    <a:pt x="3082" y="-2448"/>
                                  </a:lnTo>
                                  <a:lnTo>
                                    <a:pt x="3078" y="-2453"/>
                                  </a:lnTo>
                                  <a:lnTo>
                                    <a:pt x="3354" y="-2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301"/>
                            <a:stretch/>
                          </pic:blipFill>
                          <pic:spPr>
                            <a:xfrm>
                              <a:off x="74880" y="0"/>
                              <a:ext cx="104760" cy="1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71080" y="2463120"/>
                            <a:ext cx="247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192960" y="0"/>
                              <a:ext cx="54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57">
                                  <a:moveTo>
                                    <a:pt x="3738" y="-2767"/>
                                  </a:moveTo>
                                  <a:lnTo>
                                    <a:pt x="3356" y="-2767"/>
                                  </a:lnTo>
                                  <a:lnTo>
                                    <a:pt x="3356" y="-2510"/>
                                  </a:lnTo>
                                  <a:lnTo>
                                    <a:pt x="3738" y="-251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302"/>
                            <a:stretch/>
                          </pic:blipFill>
                          <pic:spPr>
                            <a:xfrm>
                              <a:off x="0" y="107280"/>
                              <a:ext cx="10296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440" y="3281040"/>
                            <a:ext cx="45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2008" y="-1480"/>
                                  </a:moveTo>
                                  <a:lnTo>
                                    <a:pt x="2707" y="-1480"/>
                                  </a:lnTo>
                                </a:path>
                              </a:pathLst>
                            </a:custGeom>
                            <a:noFill/>
                            <a:ln w="332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520" y="3692520"/>
                            <a:ext cx="374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0" h="0">
                                  <a:moveTo>
                                    <a:pt x="2357" y="-833"/>
                                  </a:moveTo>
                                  <a:lnTo>
                                    <a:pt x="8147" y="-833"/>
                                  </a:lnTo>
                                </a:path>
                              </a:pathLst>
                            </a:custGeom>
                            <a:noFill/>
                            <a:ln w="490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6200" y="348156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8110" y="-1088"/>
                                  </a:moveTo>
                                  <a:lnTo>
                                    <a:pt x="8147" y="-1165"/>
                                  </a:lnTo>
                                  <a:lnTo>
                                    <a:pt x="8182" y="-1097"/>
                                  </a:lnTo>
                                  <a:lnTo>
                                    <a:pt x="8148" y="-1097"/>
                                  </a:lnTo>
                                  <a:lnTo>
                                    <a:pt x="8128" y="-1094"/>
                                  </a:lnTo>
                                  <a:lnTo>
                                    <a:pt x="8110" y="-108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8187" y="-1087"/>
                                  </a:moveTo>
                                  <a:lnTo>
                                    <a:pt x="8164" y="-1095"/>
                                  </a:lnTo>
                                  <a:lnTo>
                                    <a:pt x="8148" y="-1097"/>
                                  </a:lnTo>
                                  <a:lnTo>
                                    <a:pt x="8182" y="-1097"/>
                                  </a:lnTo>
                                  <a:lnTo>
                                    <a:pt x="8187" y="-108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3587760"/>
                            <a:ext cx="7812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6">
                                  <a:moveTo>
                                    <a:pt x="2297" y="-998"/>
                                  </a:moveTo>
                                  <a:lnTo>
                                    <a:pt x="2419" y="-998"/>
                                  </a:lnTo>
                                  <a:lnTo>
                                    <a:pt x="2419" y="-892"/>
                                  </a:lnTo>
                                  <a:lnTo>
                                    <a:pt x="2297" y="-892"/>
                                  </a:lnTo>
                                  <a:lnTo>
                                    <a:pt x="2297" y="-99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3281040"/>
                            <a:ext cx="1803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78">
                                  <a:moveTo>
                                    <a:pt x="2707" y="-1480"/>
                                  </a:moveTo>
                                  <a:lnTo>
                                    <a:pt x="2986" y="-1480"/>
                                  </a:lnTo>
                                  <a:lnTo>
                                    <a:pt x="2986" y="-130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120" y="3381480"/>
                            <a:ext cx="48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2986" y="-1244"/>
                                  </a:moveTo>
                                  <a:lnTo>
                                    <a:pt x="2947" y="-1322"/>
                                  </a:lnTo>
                                  <a:lnTo>
                                    <a:pt x="2970" y="-1314"/>
                                  </a:lnTo>
                                  <a:lnTo>
                                    <a:pt x="2985" y="-1312"/>
                                  </a:lnTo>
                                  <a:lnTo>
                                    <a:pt x="3019" y="-1312"/>
                                  </a:lnTo>
                                  <a:lnTo>
                                    <a:pt x="2986" y="-124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3019" y="-1312"/>
                                  </a:moveTo>
                                  <a:lnTo>
                                    <a:pt x="2985" y="-1312"/>
                                  </a:lnTo>
                                  <a:lnTo>
                                    <a:pt x="3006" y="-1315"/>
                                  </a:lnTo>
                                  <a:lnTo>
                                    <a:pt x="3023" y="-1321"/>
                                  </a:lnTo>
                                  <a:lnTo>
                                    <a:pt x="3019" y="-131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3270960"/>
                            <a:ext cx="666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6">
                                  <a:moveTo>
                                    <a:pt x="2854" y="-1496"/>
                                  </a:moveTo>
                                  <a:lnTo>
                                    <a:pt x="2958" y="-1496"/>
                                  </a:lnTo>
                                  <a:lnTo>
                                    <a:pt x="2958" y="-1390"/>
                                  </a:lnTo>
                                  <a:lnTo>
                                    <a:pt x="2854" y="-1390"/>
                                  </a:lnTo>
                                  <a:lnTo>
                                    <a:pt x="2854" y="-149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303"/>
                            <a:stretch/>
                          </pic:blipFill>
                          <pic:spPr>
                            <a:xfrm>
                              <a:off x="9360" y="39960"/>
                              <a:ext cx="57240" cy="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68680" y="3458880"/>
                            <a:ext cx="12456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3">
                                  <a:moveTo>
                                    <a:pt x="2889" y="-1105"/>
                                  </a:moveTo>
                                  <a:lnTo>
                                    <a:pt x="2910" y="-1167"/>
                                  </a:lnTo>
                                  <a:lnTo>
                                    <a:pt x="2965" y="-1201"/>
                                  </a:lnTo>
                                  <a:lnTo>
                                    <a:pt x="2993" y="-1200"/>
                                  </a:lnTo>
                                  <a:lnTo>
                                    <a:pt x="3055" y="-1173"/>
                                  </a:lnTo>
                                  <a:lnTo>
                                    <a:pt x="3083" y="-1121"/>
                                  </a:lnTo>
                                  <a:lnTo>
                                    <a:pt x="3081" y="-1095"/>
                                  </a:lnTo>
                                  <a:lnTo>
                                    <a:pt x="3052" y="-1035"/>
                                  </a:lnTo>
                                  <a:lnTo>
                                    <a:pt x="2998" y="-1008"/>
                                  </a:lnTo>
                                  <a:lnTo>
                                    <a:pt x="2973" y="-1010"/>
                                  </a:lnTo>
                                  <a:lnTo>
                                    <a:pt x="2914" y="-1041"/>
                                  </a:lnTo>
                                  <a:lnTo>
                                    <a:pt x="2889" y="-1097"/>
                                  </a:lnTo>
                                  <a:lnTo>
                                    <a:pt x="2889" y="-1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3470400"/>
                            <a:ext cx="1004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4">
                                  <a:moveTo>
                                    <a:pt x="2908" y="-1105"/>
                                  </a:moveTo>
                                  <a:lnTo>
                                    <a:pt x="2935" y="-1164"/>
                                  </a:lnTo>
                                  <a:lnTo>
                                    <a:pt x="2974" y="-1183"/>
                                  </a:lnTo>
                                  <a:lnTo>
                                    <a:pt x="3000" y="-1180"/>
                                  </a:lnTo>
                                  <a:lnTo>
                                    <a:pt x="3053" y="-1145"/>
                                  </a:lnTo>
                                  <a:lnTo>
                                    <a:pt x="3065" y="-1105"/>
                                  </a:lnTo>
                                  <a:lnTo>
                                    <a:pt x="3061" y="-1083"/>
                                  </a:lnTo>
                                  <a:lnTo>
                                    <a:pt x="3052" y="-1063"/>
                                  </a:lnTo>
                                  <a:lnTo>
                                    <a:pt x="3038" y="-1047"/>
                                  </a:lnTo>
                                  <a:lnTo>
                                    <a:pt x="3020" y="-1035"/>
                                  </a:lnTo>
                                  <a:lnTo>
                                    <a:pt x="2999" y="-1028"/>
                                  </a:lnTo>
                                  <a:lnTo>
                                    <a:pt x="2973" y="-1031"/>
                                  </a:lnTo>
                                  <a:lnTo>
                                    <a:pt x="2919" y="-1066"/>
                                  </a:lnTo>
                                  <a:lnTo>
                                    <a:pt x="2908" y="-1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40" y="2814480"/>
                            <a:ext cx="4647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7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31">
                                  <a:moveTo>
                                    <a:pt x="3080" y="-2215"/>
                                  </a:moveTo>
                                  <a:lnTo>
                                    <a:pt x="3080" y="-1884"/>
                                  </a:lnTo>
                                  <a:lnTo>
                                    <a:pt x="2361" y="-188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-332.25pt;width:427.45pt;height:321.55pt" coordorigin="1543,-6645" coordsize="8549,6431">
                <v:shape id="shape_0" stroked="f" o:allowincell="f" style="position:absolute;left:1543;top:-6245;width:8542;height:198;mso-wrap-style:none;v-text-anchor:middle;mso-position-horizontal-relative:page" type="_x0000_t75">
                  <v:imagedata r:id="rId304" o:detectmouseclick="t"/>
                  <v:stroke color="#3465a4" joinstyle="round" endcap="flat"/>
                  <w10:wrap type="none"/>
                </v:shape>
                <v:group id="shape_0" style="position:absolute;left:1543;top:-6246;width:8542;height:199">
                  <v:shape id="shape_0" coordorigin="1546,4294961052" coordsize="8386,199" path="l9932,-6044l9932,-6244l1546,-6244l1546,-6044xe" stroked="t" o:allowincell="f" style="position:absolute;left:1543;top:-6246;width:8541;height:198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1543;top:-6643;width:8542;height:6429">
                  <v:shape id="shape_0" coordorigin="1546,4294960655" coordsize="8386,6424" path="l9932,-217l9932,-6641l1546,-6641l1546,-217xe" stroked="t" o:allowincell="f" style="position:absolute;left:1543;top:-6641;width:8541;height:642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543;top:-6643;width:8541;height:397;mso-wrap-style:none;v-text-anchor:middle;mso-position-horizontal-relative:page" type="_x0000_t75">
                    <v:imagedata r:id="rId305" o:detectmouseclick="t"/>
                    <v:stroke color="#3465a4" joinstyle="round" endcap="flat"/>
                    <w10:wrap type="none"/>
                  </v:shape>
                </v:group>
                <v:group id="shape_0" style="position:absolute;left:1543;top:-6645;width:8542;height:399">
                  <v:shape id="shape_0" coordorigin="1546,4294960654" coordsize="8386,399" path="l9932,-6244l9932,-6642l1546,-6642l1546,-6244xe" stroked="t" o:allowincell="f" style="position:absolute;left:1543;top:-6645;width:8541;height:398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1543;top:-4419;width:8542;height:1594">
                  <v:shape id="shape_0" coordorigin="1546,4294962877" coordsize="8386,1594" path="l9932,-2825l9932,-4419l1546,-4419l1546,-2825xe" stroked="t" o:allowincell="f" style="position:absolute;left:1543;top:-4419;width:8541;height:159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543;top:-4419;width:405;height:1593;mso-wrap-style:none;v-text-anchor:middle;mso-position-horizontal-relative:page" type="_x0000_t75">
                    <v:imagedata r:id="rId306" o:detectmouseclick="t"/>
                    <v:stroke color="#3465a4" joinstyle="round" endcap="flat"/>
                    <w10:wrap type="none"/>
                  </v:shape>
                </v:group>
                <v:group id="shape_0" style="position:absolute;left:1543;top:-4419;width:405;height:1594">
                  <v:shape id="shape_0" coordorigin="1546,4294962877" coordsize="399,1594" path="l1945,-2825l1945,-4419l1546,-4419l1546,-2825xe" stroked="t" o:allowincell="f" style="position:absolute;left:1543;top:-4419;width:404;height:159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1543;top:-5317;width:8542;height:897">
                  <v:shape id="shape_0" coordorigin="1546,4294961980" coordsize="8386,897" path="l9932,-4419l9932,-5316l1546,-5316l1546,-4419xe" stroked="t" o:allowincell="f" style="position:absolute;left:1543;top:-5317;width:8541;height:89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543;top:-5317;width:405;height:896;mso-wrap-style:none;v-text-anchor:middle;mso-position-horizontal-relative:page" type="_x0000_t75">
                    <v:imagedata r:id="rId307" o:detectmouseclick="t"/>
                    <v:stroke color="#3465a4" joinstyle="round" endcap="flat"/>
                    <w10:wrap type="none"/>
                  </v:shape>
                </v:group>
                <v:group id="shape_0" style="position:absolute;left:1543;top:-5317;width:405;height:897">
                  <v:shape id="shape_0" coordorigin="1546,4294961980" coordsize="399,897" path="l1945,-4419l1945,-5316l1546,-5316l1546,-4419xe" stroked="t" o:allowincell="f" style="position:absolute;left:1543;top:-5317;width:404;height:89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1543;top:-6246;width:8542;height:928">
                  <v:shape id="shape_0" coordorigin="1546,4294961052" coordsize="8386,928" path="l9932,-5316l9932,-6244l1546,-6244l1546,-5316xe" stroked="t" o:allowincell="f" style="position:absolute;left:1543;top:-6246;width:8541;height:92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543;top:-6245;width:405;height:926;mso-wrap-style:none;v-text-anchor:middle;mso-position-horizontal-relative:page" type="_x0000_t75">
                    <v:imagedata r:id="rId308" o:detectmouseclick="t"/>
                    <v:stroke color="#3465a4" joinstyle="round" endcap="flat"/>
                    <w10:wrap type="none"/>
                  </v:shape>
                </v:group>
                <v:group id="shape_0" style="position:absolute;left:1543;top:-6246;width:405;height:928">
                  <v:shape id="shape_0" coordorigin="1546,4294961052" coordsize="399,928" path="l1945,-5316l1945,-6244l1546,-6244l1546,-5316xe" stroked="t" o:allowincell="f" style="position:absolute;left:1543;top:-6246;width:404;height:927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2358;top:-5722;width:89;height:2">
                  <v:shape id="shape_0" coordorigin="2346,4294961576" coordsize="89,0" path="l2435,-5720e" stroked="t" o:allowincell="f" style="position:absolute;left:2358;top:-5722;width:88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429;top:-5760;width:78;height:76">
                  <v:shape id="shape_0" coordorigin="2416,4294961538" coordsize="78,76" path="l2423,-5739l2417,-5758l2494,-5721l2416,-5682e" fillcolor="#3e3e3e" stroked="f" o:allowincell="f" style="position:absolute;left:2429;top:-5760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830;top:-4882;width:38;height:2">
                  <v:shape id="shape_0" coordorigin="5754,4294962415" coordsize="38,0" path="l5792,-4881e" stroked="t" o:allowincell="f" style="position:absolute;left:5830;top:-4882;width:3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625;top:-4882;width:98;height:2">
                  <v:shape id="shape_0" coordorigin="5553,4294962415" coordsize="98,0" path="l5650,-4881e" stroked="t" o:allowincell="f" style="position:absolute;left:5625;top:-4882;width:9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849;top:-4919;width:78;height:76">
                  <v:shape id="shape_0" coordorigin="5773,4294962378" coordsize="78,76" path="l5781,-4899l5774,-4918l5852,-4881l5773,-4842e" fillcolor="#3e3e3e" stroked="f" o:allowincell="f" style="position:absolute;left:5849;top:-4919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724;top:-4935;width:105;height:107">
                  <v:shape id="shape_0" coordorigin="5650,4294962362" coordsize="104,106" path="l5754,-4934l5754,-4828l5650,-4828l5650,-4934e" fillcolor="white" stroked="f" o:allowincell="f" style="position:absolute;left:5827;top:-4838;width:1;height: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724;top:-4935;width:9;height:35;mso-wrap-style:none;v-text-anchor:middle;mso-position-horizontal-relative:page" type="_x0000_t75">
                    <v:imagedata r:id="rId309" o:detectmouseclick="t"/>
                    <v:stroke color="#3465a4" joinstyle="round" endcap="flat"/>
                    <w10:wrap type="none"/>
                  </v:shape>
                </v:group>
                <v:group id="shape_0" style="position:absolute;left:2001;top:-5897;width:354;height:348">
                  <v:shape id="shape_0" coordorigin="1996,4294961401" coordsize="349,348" path="l2009,-5787l2045,-5841l2098,-5879l2163,-5895l2187,-5893l2253,-5873l2304,-5833l2336,-5778l2345,-5735l2344,-5710l2325,-5643l2287,-5591l2233,-5557l2191,-5547l2165,-5548l2096,-5566l2043,-5604l2009,-5655l1996,-5718xe" stroked="t" o:allowincell="f" style="position:absolute;left:2001;top:-5897;width:353;height:347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2037;top:-5860;width:284;height:278">
                  <v:shape id="shape_0" coordorigin="2031,4294961438" coordsize="279,277" path="l2047,-5785l2090,-5834l2151,-5858l2177,-5857l2244,-5836l2290,-5793l2310,-5734l2309,-5709l2286,-5644l2240,-5600l2180,-5581l2155,-5583l2092,-5607l2048,-5653l2031,-5716xe" stroked="t" o:allowincell="f" style="position:absolute;left:2037;top:-5793;width:65;height:132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2149;top:-5855;width:171;height:272;mso-wrap-style:none;v-text-anchor:middle;mso-position-horizontal-relative:page" type="_x0000_t75">
                    <v:imagedata r:id="rId3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8;top:-5860;width:166;height:264;mso-wrap-style:none;v-text-anchor:middle;mso-position-horizontal-relative:page" type="_x0000_t75">
                    <v:imagedata r:id="rId311" o:detectmouseclick="t"/>
                    <v:stroke color="#3465a4" joinstyle="round" endcap="flat"/>
                    <w10:wrap type="none"/>
                  </v:shape>
                </v:group>
                <v:group id="shape_0" style="position:absolute;left:2508;top:-5998;width:712;height:550">
                  <v:shape id="shape_0" coordorigin="2494,4294961300" coordsize="699,549" path="l3193,-5447l3193,-5996l2494,-5996l2494,-5447xe" stroked="t" o:allowincell="f" style="position:absolute;left:2508;top:-5998;width:160;height:195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3005;top:-5740;width:214;height:291;mso-wrap-style:none;v-text-anchor:middle;mso-position-horizontal-relative:page" type="_x0000_t75">
                    <v:imagedata r:id="rId3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4;top:-5741;width:208;height:284;mso-wrap-style:none;v-text-anchor:middle;mso-position-horizontal-relative:page" type="_x0000_t75">
                    <v:imagedata r:id="rId313" o:detectmouseclick="t"/>
                    <v:stroke color="#3465a4" joinstyle="round" endcap="flat"/>
                    <w10:wrap type="none"/>
                  </v:shape>
                </v:group>
                <v:group id="shape_0" style="position:absolute;left:4700;top:-5280;width:923;height:797">
                  <v:shape id="shape_0" coordorigin="4645,4294962017" coordsize="907,797" path="l5099,-5279l5553,-4881l5099,-4482l4645,-4881xe" stroked="t" o:allowincell="f" style="position:absolute;left:5357;top:-5280;width:265;height:79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4700;top:-5137;width:261;height:524;mso-wrap-style:none;v-text-anchor:middle;mso-position-horizontal-relative:page" type="_x0000_t75">
                    <v:imagedata r:id="rId3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-5143;width:254;height:500;mso-wrap-style:none;v-text-anchor:middle;mso-position-horizontal-relative:page" type="_x0000_t75">
                    <v:imagedata r:id="rId315" o:detectmouseclick="t"/>
                    <v:stroke color="#3465a4" joinstyle="round" endcap="flat"/>
                    <w10:wrap type="none"/>
                  </v:shape>
                </v:group>
                <v:group id="shape_0" style="position:absolute;left:2422;top:-5143;width:883;height:501">
                  <v:shape id="shape_0" coordorigin="2409,4294962154" coordsize="867,501" path="l3276,-4641l3276,-5142l2409,-5142l2409,-4641xe" stroked="t" o:allowincell="f" style="position:absolute;left:2422;top:-5140;width:388;height:469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2934;top:-5134;width:369;height:491;mso-wrap-style:none;v-text-anchor:middle;mso-position-horizontal-relative:page" type="_x0000_t75">
                    <v:imagedata r:id="rId3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2;top:-5143;width:360;height:474;mso-wrap-style:none;v-text-anchor:middle;mso-position-horizontal-relative:page" type="_x0000_t75">
                    <v:imagedata r:id="rId317" o:detectmouseclick="t"/>
                    <v:stroke color="#3465a4" joinstyle="round" endcap="flat"/>
                    <w10:wrap type="none"/>
                  </v:shape>
                </v:group>
                <v:group id="shape_0" style="position:absolute;left:3578;top:-5146;width:819;height:507">
                  <v:shape id="shape_0" coordorigin="3544,4294962151" coordsize="805,507" path="l4349,-4638l4349,-5145l3544,-5145l3544,-4638xe" stroked="t" o:allowincell="f" style="position:absolute;left:3578;top:-5127;width:197;height:44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4150;top:-5143;width:247;height:503;mso-wrap-style:none;v-text-anchor:middle;mso-position-horizontal-relative:page" type="_x0000_t75">
                    <v:imagedata r:id="rId3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8;top:-5146;width:243;height:484;mso-wrap-style:none;v-text-anchor:middle;mso-position-horizontal-relative:page" type="_x0000_t75">
                    <v:imagedata r:id="rId319" o:detectmouseclick="t"/>
                    <v:stroke color="#3465a4" joinstyle="round" endcap="flat"/>
                    <w10:wrap type="none"/>
                  </v:shape>
                </v:group>
                <v:group id="shape_0" style="position:absolute;left:5929;top:-5167;width:1005;height:550">
                  <v:shape id="shape_0" coordorigin="5851,4294962130" coordsize="988,549" path="l6839,-4617l6839,-5166l5851,-5166l5851,-4617xe" stroked="t" o:allowincell="f" style="position:absolute;left:6489;top:-5167;width:444;height:212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5932;top:-4798;width:464;height:180;mso-wrap-style:none;v-text-anchor:middle;mso-position-horizontal-relative:page" type="_x0000_t75">
                    <v:imagedata r:id="rId3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9;top:-4802;width:455;height:174;mso-wrap-style:none;v-text-anchor:middle;mso-position-horizontal-relative:page" type="_x0000_t75">
                    <v:imagedata r:id="rId321" o:detectmouseclick="t"/>
                    <v:stroke color="#3465a4" joinstyle="round" endcap="flat"/>
                    <w10:wrap type="none"/>
                  </v:shape>
                </v:group>
                <v:group id="shape_0" style="position:absolute;left:4660;top:-4229;width:1030;height:450">
                  <v:shape id="shape_0" coordorigin="4606,4294963067" coordsize="1012,450" path="l5618,-3778l5618,-4229l4606,-4229l4606,-3778xe" stroked="t" o:allowincell="f" style="position:absolute;left:4660;top:-4229;width:1029;height:449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2864;top:-5447;width:2;height:245">
                  <v:shape id="shape_0" coordorigin="2843,4294961850" coordsize="1,245" path="l2843,-5201e" stroked="t" o:allowincell="f" style="position:absolute;left:2864;top:-5447;width:1;height:244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823;top:-5221;width:76;height:78">
                  <v:shape id="shape_0" coordorigin="2803,4294962076" coordsize="76,78" path="l2803,-5220l2826,-5212l2841,-5210l2875,-5210l2843,-5142e" fillcolor="#3e3e3e" stroked="f" o:allowincell="f" style="position:absolute;left:2823;top:-5221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803,4294962076" coordsize="76,78" path="l2841,-5210l2862,-5213l2880,-5219l2875,-5210e" fillcolor="#3e3e3e" stroked="f" o:allowincell="f" style="position:absolute;left:2823;top:-5221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305;top:-4874;width:219;height:2">
                  <v:shape id="shape_0" coordorigin="3276,4294962423" coordsize="216,0" path="l3492,-4873e" stroked="t" o:allowincell="f" style="position:absolute;left:3305;top:-4874;width:218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505;top:-4912;width:78;height:76">
                  <v:shape id="shape_0" coordorigin="3472,4294962385" coordsize="78,76" path="l3480,-4892l3473,-4911l3551,-4873l3472,-4834e" fillcolor="#3e3e3e" stroked="f" o:allowincell="f" style="position:absolute;left:3505;top:-4912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398;top:-4886;width:240;height:3">
                  <v:shape id="shape_0" coordorigin="4349,4294962411" coordsize="237,3" path="l4586,-4882e" stroked="t" o:allowincell="f" style="position:absolute;left:4398;top:-4886;width:239;height:2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4620;top:-4921;width:78;height:76">
                  <v:shape id="shape_0" coordorigin="4567,4294962376" coordsize="78,76" path="l4575,-4901l4568,-4920l4645,-4881l4567,-4843e" fillcolor="#3e3e3e" stroked="f" o:allowincell="f" style="position:absolute;left:4620;top:-4921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162;top:-5417;width:4741;height:2893">
                  <v:shape id="shape_0" coordorigin="5099,4294961880" coordsize="4655,2892" path="l5099,-5416l9754,-5416l9754,-2524e" stroked="t" o:allowincell="f" style="position:absolute;left:5162;top:-5417;width:4740;height:2892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9865;top:-2543;width:76;height:78">
                  <v:shape id="shape_0" coordorigin="9715,4294964752" coordsize="76,78" path="l9715,-2544l9738,-2536l9753,-2534l9787,-2534l9754,-2465e" fillcolor="#3e3e3e" stroked="f" o:allowincell="f" style="position:absolute;left:9865;top:-2543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9715,4294964752" coordsize="76,78" path="l9753,-2534l9774,-2537l9791,-2543l9787,-2534e" fillcolor="#3e3e3e" stroked="f" o:allowincell="f" style="position:absolute;left:9865;top:-2543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798;top:-5469;width:123;height:106">
                  <v:shape id="shape_0" coordorigin="6704,4294961828" coordsize="122,106" path="l6827,-5468l6827,-5362l6704,-5362l6704,-5468e" fillcolor="white" stroked="f" o:allowincell="f" style="position:absolute;left:6798;top:-5469;width:122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05;top:-4347;width:5235;height:2">
                  <v:shape id="shape_0" coordorigin="2393,4294962949" coordsize="5140,0" path="l7533,-4347e" stroked="t" o:allowincell="f" style="position:absolute;left:2405;top:-4347;width:5234;height:1;mso-wrap-style:none;v-text-anchor:middle;mso-position-horizontal-relative:page">
                    <v:fill o:detectmouseclick="t" on="false"/>
                    <v:stroke color="#3e3e3e" weight="350640" joinstyle="round" endcap="flat"/>
                    <w10:wrap type="none"/>
                  </v:shape>
                </v:group>
                <v:group id="shape_0" style="position:absolute;left:2366;top:-4090;width:77;height:79">
                  <v:shape id="shape_0" coordorigin="2354,4294963206" coordsize="76,78" path="l2354,-4090l2377,-4082l2392,-4080l2426,-4080l2394,-4012e" fillcolor="#3e3e3e" stroked="f" o:allowincell="f" style="position:absolute;left:2366;top:-4090;width:3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354,4294963206" coordsize="76,78" path="l2392,-4080l2413,-4083l2431,-4089l2426,-4080e" fillcolor="#3e3e3e" stroked="f" o:allowincell="f" style="position:absolute;left:2366;top:-4090;width:3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402;top:-4082;width:40;height:70;mso-wrap-style:none;v-text-anchor:middle;mso-position-horizontal-relative:page" type="_x0000_t75">
                    <v:imagedata r:id="rId322" o:detectmouseclick="t"/>
                    <v:stroke color="#3465a4" joinstyle="round" endcap="flat"/>
                    <w10:wrap type="none"/>
                  </v:shape>
                </v:group>
                <v:group id="shape_0" style="position:absolute;left:3009;top:-3779;width:711;height:2">
                  <v:shape id="shape_0" coordorigin="2985,4294963517" coordsize="699,0" path="l3683,-3779e" stroked="t" o:allowincell="f" style="position:absolute;left:3009;top:-3779;width:710;height:1;mso-wrap-style:none;v-text-anchor:middle;mso-position-horizontal-relative:page">
                    <v:fill o:detectmouseclick="t" on="false"/>
                    <v:stroke color="#3e3e3e" weight="332280" joinstyle="round" endcap="flat"/>
                    <w10:wrap type="none"/>
                  </v:shape>
                </v:group>
                <v:group id="shape_0" style="position:absolute;left:3871;top:-3779;width:57;height:2">
                  <v:shape id="shape_0" coordorigin="3831,4294963517" coordsize="57,0" path="l3888,-3779e" stroked="t" o:allowincell="f" style="position:absolute;left:3871;top:-3779;width:56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720;top:-3779;width:44;height:2">
                  <v:shape id="shape_0" coordorigin="3683,4294963517" coordsize="44,0" path="l3727,-3779e" stroked="t" o:allowincell="f" style="position:absolute;left:3720;top:-3779;width:43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909;top:-3816;width:78;height:76">
                  <v:shape id="shape_0" coordorigin="3869,4294963480" coordsize="78,76" path="l3877,-3797l3870,-3816l3947,-3779l3869,-3740e" fillcolor="#3e3e3e" stroked="f" o:allowincell="f" style="position:absolute;left:3909;top:-3816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765;top:-3854;width:105;height:107">
                  <v:shape id="shape_0" coordorigin="3727,4294963442" coordsize="104,106" path="l3831,-3854l3831,-3748l3727,-3748l3727,-3854e" fillcolor="white" stroked="f" o:allowincell="f" style="position:absolute;left:3765;top:-3753;width:6;height: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853;top:-3854;width:16;height:11;mso-wrap-style:none;v-text-anchor:middle;mso-position-horizontal-relative:page" type="_x0000_t75">
                    <v:imagedata r:id="rId323" o:detectmouseclick="t"/>
                    <v:stroke color="#3465a4" joinstyle="round" endcap="flat"/>
                    <w10:wrap type="none"/>
                  </v:shape>
                </v:group>
                <v:group id="shape_0" style="position:absolute;left:4955;top:-5469;width:209;height:190">
                  <v:shape id="shape_0" coordorigin="4895,4294961828" coordsize="206,190" path="l5101,-5282l5097,-5277l4895,-5463xe" fillcolor="#3e3e3e" stroked="f" o:allowincell="f" style="position:absolute;left:5116;top:-5395;width:47;height:11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955;top:-5469;width:31;height:170;mso-wrap-style:none;v-text-anchor:middle;mso-position-horizontal-relative:page" type="_x0000_t75">
                    <v:imagedata r:id="rId324" o:detectmouseclick="t"/>
                    <v:stroke color="#3465a4" joinstyle="round" endcap="flat"/>
                    <w10:wrap type="none"/>
                  </v:shape>
                </v:group>
                <v:group id="shape_0" style="position:absolute;left:4244;top:-5595;width:119;height:258">
                  <v:shape id="shape_0" coordorigin="4198,4294961703" coordsize="117,257" path="l4198,-5593l4198,-5337l4315,-5337e" stroked="t" o:allowincell="f" style="position:absolute;left:4244;top:-5595;width:2;height:65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4332;top:-5483;width:30;height:145;mso-wrap-style:none;v-text-anchor:middle;mso-position-horizontal-relative:page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2;top:-5485;width:29;height:141;mso-wrap-style:none;v-text-anchor:middle;mso-position-horizontal-relative:page" type="_x0000_t75">
                    <v:imagedata r:id="rId326" o:detectmouseclick="t"/>
                    <v:stroke color="#3465a4" joinstyle="round" endcap="flat"/>
                    <w10:wrap type="none"/>
                  </v:shape>
                </v:group>
                <v:group id="shape_0" style="position:absolute;left:7139;top:-5173;width:1005;height:549">
                  <v:shape id="shape_0" coordorigin="7039,4294962124" coordsize="988,549" path="l8027,-4623l8027,-5172l7039,-5172l7039,-4623xe" stroked="t" o:allowincell="f" style="position:absolute;left:7139;top:-5173;width:1004;height:548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6936;top:-4895;width:142;height:2">
                  <v:shape id="shape_0" coordorigin="6840,4294962402" coordsize="141,0" path="l6980,-4894e" stroked="t" o:allowincell="f" style="position:absolute;left:6936;top:-4895;width:141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7059;top:-4932;width:79;height:77">
                  <v:shape id="shape_0" coordorigin="6961,4294962365" coordsize="78,76" path="l6969,-4913l6962,-4931l7039,-4894l6961,-4855e" fillcolor="#3e3e3e" stroked="f" o:allowincell="f" style="position:absolute;left:7137;top:-4932;width:0;height:2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059;top:-4863;width:2;height:7;mso-wrap-style:none;v-text-anchor:middle;mso-position-horizontal-relative:page" type="_x0000_t75">
                    <v:imagedata r:id="rId327" o:detectmouseclick="t"/>
                    <v:stroke color="#3465a4" joinstyle="round" endcap="flat"/>
                    <w10:wrap type="none"/>
                  </v:shape>
                </v:group>
                <v:group id="shape_0" style="position:absolute;left:3203;top:-3520;width:163;height:171">
                  <v:shape id="shape_0" coordorigin="3176,4294963776" coordsize="160,170" path="l3332,-3520l3336,-3515l3181,-3349xe" fillcolor="#3e3e3e" stroked="f" o:allowincell="f" style="position:absolute;left:3347;top:-3520;width:18;height:8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203;top:-3496;width:25;height:146;mso-wrap-style:none;v-text-anchor:middle;mso-position-horizontal-relative:page" type="_x0000_t75">
                    <v:imagedata r:id="rId328" o:detectmouseclick="t"/>
                    <v:stroke color="#3465a4" joinstyle="round" endcap="flat"/>
                    <w10:wrap type="none"/>
                  </v:shape>
                </v:group>
                <v:group id="shape_0" style="position:absolute;left:1986;top:-3480;width:203;height:258">
                  <v:shape id="shape_0" coordorigin="1981,4294963816" coordsize="200,257" path="l1981,-3480l1981,-3223l2180,-3223e" stroked="t" o:allowincell="f" style="position:absolute;left:1986;top:-3480;width:11;height:135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2179;top:-3353;width:9;height:130;mso-wrap-style:none;v-text-anchor:middle;mso-position-horizontal-relative:page" type="_x0000_t75">
                    <v:imagedata r:id="rId329" o:detectmouseclick="t"/>
                    <v:stroke color="#3465a4" joinstyle="round" endcap="flat"/>
                    <w10:wrap type="none"/>
                  </v:shape>
                </v:group>
                <v:group id="shape_0" style="position:absolute;left:5004;top:-3251;width:157;height:230">
                  <v:shape id="shape_0" coordorigin="4944,4294964044" coordsize="155,229" path="l5094,-3252l5099,-3248l4950,-3022xe" fillcolor="#3e3e3e" stroked="f" o:allowincell="f" style="position:absolute;left:5148;top:-3251;width:12;height:13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004;top:-3185;width:25;height:163;mso-wrap-style:none;v-text-anchor:middle;mso-position-horizontal-relative:page" type="_x0000_t75">
                    <v:imagedata r:id="rId330" o:detectmouseclick="t"/>
                    <v:stroke color="#3465a4" joinstyle="round" endcap="flat"/>
                    <w10:wrap type="none"/>
                  </v:shape>
                </v:group>
                <v:group id="shape_0" style="position:absolute;left:3354;top:-3152;width:276;height:258">
                  <v:shape id="shape_0" coordorigin="3324,4294964143" coordsize="271,257" path="l3324,-3153l3324,-2896l3595,-2896e" stroked="t" o:allowincell="f" style="position:absolute;left:3354;top:-2976;width:31;height:81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3506;top:-3150;width:123;height:150;mso-wrap-style:none;v-text-anchor:middle;mso-position-horizontal-relative:page" type="_x0000_t75">
                    <v:imagedata r:id="rId3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5;top:-3152;width:120;height:143;mso-wrap-style:none;v-text-anchor:middle;mso-position-horizontal-relative:page" type="_x0000_t75">
                    <v:imagedata r:id="rId332" o:detectmouseclick="t"/>
                    <v:stroke color="#3465a4" joinstyle="round" endcap="flat"/>
                    <w10:wrap type="none"/>
                  </v:shape>
                </v:group>
                <v:group id="shape_0" style="position:absolute;left:4641;top:-3700;width:1031;height:450">
                  <v:shape id="shape_0" coordorigin="4587,4294963596" coordsize="1012,450" path="l5599,-3250l5599,-3700l4587,-3700l4587,-3250xe" stroked="t" o:allowincell="f" style="position:absolute;left:5384;top:-3515;width:287;height:264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4642;top:-3697;width:239;height:257;mso-wrap-style:none;v-text-anchor:middle;mso-position-horizontal-relative:page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1;top:-3700;width:234;height:245;mso-wrap-style:none;v-text-anchor:middle;mso-position-horizontal-relative:page" type="_x0000_t75">
                    <v:imagedata r:id="rId334" o:detectmouseclick="t"/>
                    <v:stroke color="#3465a4" joinstyle="round" endcap="flat"/>
                    <w10:wrap type="none"/>
                  </v:shape>
                </v:group>
                <v:group id="shape_0" style="position:absolute;left:1986;top:-4012;width:840;height:417">
                  <v:shape id="shape_0" coordorigin="1981,4294963284" coordsize="826,417" path="l2806,-3595l2806,-4012l1981,-4012l1981,-3595xe" stroked="t" o:allowincell="f" style="position:absolute;left:1986;top:-4012;width:295;height:41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2693;top:-3907;width:133;height:285;mso-wrap-style:none;v-text-anchor:middle;mso-position-horizontal-relative:page" type="_x0000_t75">
                    <v:imagedata r:id="rId335" o:detectmouseclick="t"/>
                    <v:stroke color="#3465a4" joinstyle="round" endcap="flat"/>
                    <w10:wrap type="none"/>
                  </v:shape>
                </v:group>
                <v:group id="shape_0" style="position:absolute;left:3989;top:-3910;width:355;height:261">
                  <v:shape id="shape_0" coordorigin="3947,4294963386" coordsize="350,261" path="l4297,-3779l4122,-3910l3947,-3779l4122,-3648xe" stroked="t" o:allowincell="f" style="position:absolute;left:3989;top:-3910;width:354;height:26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4089;top:-3852;width:89;height:147">
                  <v:shape id="shape_0" coordorigin="4045,4294963444" coordsize="89,147" path="l4110,-3791l4110,-3852l4135,-3852l4135,-3791e" fillcolor="black" stroked="f" o:allowincell="f" style="position:absolute;left:4089;top:-3852;width:88;height:14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045,4294963444" coordsize="89,147" path="l4045,-3766l4045,-3791l4199,-3791l4199,-3766e" fillcolor="black" stroked="f" o:allowincell="f" style="position:absolute;left:4089;top:-3852;width:88;height:14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045,4294963444" coordsize="89,147" path="l4110,-3706l4110,-3766l4135,-3766l4135,-3706e" fillcolor="black" stroked="f" o:allowincell="f" style="position:absolute;left:4089;top:-3852;width:88;height:14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89;top:-3853;width:155;height:147">
                  <v:shape id="shape_0" coordorigin="4045,4294963443" coordsize="154,147" path="l4110,-3705l4134,-3705l4134,-3767l4199,-3767l4199,-3791l4134,-3791l4134,-3853l4110,-3853l4110,-3791l4045,-3791l4045,-3767l4110,-3767xe" stroked="t" o:allowincell="f" style="position:absolute;left:4089;top:-3853;width:154;height:146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4167;top:-3957;width:433;height:2">
                  <v:shape id="shape_0" coordorigin="4122,4294963339" coordsize="426,0" path="l4548,-3957e" stroked="t" o:allowincell="f" style="position:absolute;left:4167;top:-3957;width:432;height:1;mso-wrap-style:none;v-text-anchor:middle;mso-position-horizontal-relative:page">
                    <v:fill o:detectmouseclick="t" on="false"/>
                    <v:stroke color="#3e3e3e" weight="59760" joinstyle="round" endcap="flat"/>
                    <w10:wrap type="none"/>
                  </v:shape>
                </v:group>
                <v:group id="shape_0" style="position:absolute;left:4582;top:-4041;width:78;height:76">
                  <v:shape id="shape_0" coordorigin="4529,4294963255" coordsize="78,76" path="l4536,-4022l4530,-4041l4607,-4004l4529,-3965e" fillcolor="#3e3e3e" stroked="f" o:allowincell="f" style="position:absolute;left:4582;top:-4041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189;top:-4074;width:278;height:106">
                  <v:shape id="shape_0" coordorigin="4144,4294963222" coordsize="274,106" path="l4418,-4074l4418,-3968l4144,-3968l4144,-4074e" fillcolor="white" stroked="f" o:allowincell="f" style="position:absolute;left:4189;top:-4074;width:277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67;top:-3648;width:412;height:173">
                  <v:shape id="shape_0" coordorigin="4122,4294963648" coordsize="406,173" path="l4122,-3475l4528,-3475e" stroked="t" o:allowincell="f" style="position:absolute;left:4167;top:-3648;width:411;height:172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4561;top:-3512;width:78;height:76">
                  <v:shape id="shape_0" coordorigin="4509,4294963784" coordsize="78,76" path="l4516,-3493l4510,-3512l4587,-3475l4509,-3436e" fillcolor="#3e3e3e" stroked="f" o:allowincell="f" style="position:absolute;left:4561;top:-3512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171;top:-3526;width:278;height:106">
                  <v:shape id="shape_0" coordorigin="4126,4294963770" coordsize="274,106" path="l4400,-3526l4400,-3420l4126,-3420l4126,-3526e" fillcolor="white" stroked="f" o:allowincell="f" style="position:absolute;left:4171;top:-3526;width:277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26;top:-3779;width:120;height:2">
                  <v:shape id="shape_0" coordorigin="2806,4294963517" coordsize="119,0" path="l2925,-3779e" stroked="t" o:allowincell="f" style="position:absolute;left:2826;top:-3779;width:119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928;top:-3816;width:78;height:76">
                  <v:shape id="shape_0" coordorigin="2906,4294963480" coordsize="78,76" path="l2914,-3797l2907,-3816l2985,-3779l2906,-3740e" fillcolor="#3e3e3e" stroked="f" o:allowincell="f" style="position:absolute;left:2928;top:-3816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692;top:-3890;width:1409;height:2">
                  <v:shape id="shape_0" coordorigin="5619,4294963406" coordsize="1384,0" path="l7003,-3890e" stroked="t" o:allowincell="f" style="position:absolute;left:5692;top:-3890;width:1408;height:1;mso-wrap-style:none;v-text-anchor:middle;mso-position-horizontal-relative:page">
                    <v:fill o:detectmouseclick="t" on="false"/>
                    <v:stroke color="#3e3e3e" weight="165600" joinstyle="round" endcap="flat"/>
                    <w10:wrap type="none"/>
                  </v:shape>
                </v:group>
                <v:group id="shape_0" style="position:absolute;left:7083;top:-3796;width:78;height:76">
                  <v:shape id="shape_0" coordorigin="6984,4294963500" coordsize="78,76" path="l6991,-3777l6985,-3796l7062,-3759l6984,-3720e" fillcolor="#3e3e3e" stroked="f" o:allowincell="f" style="position:absolute;left:7083;top:-3796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672;top:-3617;width:1429;height:2">
                  <v:shape id="shape_0" coordorigin="5599,4294963679" coordsize="1404,0" path="l7003,-3617e" stroked="t" o:allowincell="f" style="position:absolute;left:5672;top:-3617;width:1428;height:1;mso-wrap-style:none;v-text-anchor:middle;mso-position-horizontal-relative:page">
                    <v:fill o:detectmouseclick="t" on="false"/>
                    <v:stroke color="#3e3e3e" weight="180360" joinstyle="round" endcap="flat"/>
                    <w10:wrap type="none"/>
                  </v:shape>
                </v:group>
                <v:group id="shape_0" style="position:absolute;left:7083;top:-3796;width:78;height:76">
                  <v:shape id="shape_0" coordorigin="6984,4294963500" coordsize="78,76" path="l6991,-3777l6985,-3796l7062,-3759l6984,-3720e" fillcolor="#3e3e3e" stroked="f" o:allowincell="f" style="position:absolute;left:7083;top:-3796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376;top:-3518;width:987;height:865">
                  <v:shape id="shape_0" coordorigin="2364,4294963778" coordsize="970,865" path="l3334,-3223l2364,-3223l2364,-2653e" stroked="t" o:allowincell="f" style="position:absolute;left:2376;top:-3518;width:986;height:864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336;top:-2671;width:76;height:78">
                  <v:shape id="shape_0" coordorigin="2325,4294964624" coordsize="76,78" path="l2325,-2672l2348,-2665l2363,-2663l2397,-2663l2365,-2594e" fillcolor="#3e3e3e" stroked="f" o:allowincell="f" style="position:absolute;left:2336;top:-2671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325,4294964624" coordsize="76,78" path="l2363,-2663l2384,-2665l2402,-2671l2397,-2663e" fillcolor="#3e3e3e" stroked="f" o:allowincell="f" style="position:absolute;left:2336;top:-2671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318;top:-3375;width:122;height:106">
                  <v:shape id="shape_0" coordorigin="3289,4294963920" coordsize="121,106" path="l3410,-3376l3410,-3270l3289,-3270l3289,-3376e" fillcolor="white" stroked="f" o:allowincell="f" style="position:absolute;left:3318;top:-3375;width:121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50;top:-2824;width:8542;height:2591">
                  <v:shape id="shape_0" coordorigin="1553,4294964471" coordsize="8386,2590" path="l9938,-235l9938,-2825l1553,-2825l1553,-235xe" stroked="t" o:allowincell="f" style="position:absolute;left:1550;top:-2824;width:8541;height:2590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550;top:-2824;width:405;height:2590;mso-wrap-style:none;v-text-anchor:middle;mso-position-horizontal-relative:page" type="_x0000_t75">
                    <v:imagedata r:id="rId336" o:detectmouseclick="t"/>
                    <v:stroke color="#3465a4" joinstyle="round" endcap="flat"/>
                    <w10:wrap type="none"/>
                  </v:shape>
                </v:group>
                <v:group id="shape_0" style="position:absolute;left:1550;top:-2824;width:406;height:2592">
                  <v:shape id="shape_0" coordorigin="1553,4294964471" coordsize="399,2590" path="l1952,-235l1952,-2825l1553,-2825l1553,-235xe" stroked="t" o:allowincell="f" style="position:absolute;left:1550;top:-2070;width:26;height:1837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1931;top:-2824;width:24;height:202;mso-wrap-style:none;v-text-anchor:middle;mso-position-horizontal-relative:page" type="_x0000_t75">
                    <v:imagedata r:id="rId337" o:detectmouseclick="t"/>
                    <v:stroke color="#3465a4" joinstyle="round" endcap="flat"/>
                    <w10:wrap type="none"/>
                  </v:shape>
                </v:group>
                <v:group id="shape_0" style="position:absolute;left:7162;top:-3890;width:355;height:261">
                  <v:shape id="shape_0" coordorigin="7062,4294963406" coordsize="350,261" path="l7412,-3759l7237,-3890l7062,-3759l7237,-3628xe" stroked="t" o:allowincell="f" style="position:absolute;left:7162;top:-3890;width:354;height:26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7285;top:-3823;width:109;height:128">
                  <v:shape id="shape_0" coordorigin="7182,4294963473" coordsize="108,128" path="l7182,-3695l7223,-3759l7182,-3823l7209,-3823l7236,-3778l7261,-3778l7249,-3759l7259,-3743l7236,-3743l7207,-3695e" fillcolor="black" stroked="f" o:allowincell="f" style="position:absolute;left:7285;top:-3823;width:108;height:1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182,4294963473" coordsize="108,128" path="l7236,-3778l7266,-3823l7290,-3823l7261,-3778e" fillcolor="black" stroked="f" o:allowincell="f" style="position:absolute;left:7285;top:-3823;width:108;height:1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182,4294963473" coordsize="108,128" path="l7265,-3695l7236,-3743l7259,-3743l7290,-3695e" fillcolor="black" stroked="f" o:allowincell="f" style="position:absolute;left:7285;top:-3823;width:108;height:1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86;top:-3823;width:109;height:128">
                  <v:shape id="shape_0" coordorigin="7183,4294963473" coordsize="108,128" path="l7223,-3759l7183,-3695l7207,-3695l7237,-3743l7265,-3695l7291,-3695l7249,-3759l7291,-3823l7266,-3823l7237,-3778l7209,-3823l7183,-3823xe" stroked="t" o:allowincell="f" style="position:absolute;left:7286;top:-3823;width:108;height:12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376;top:-3139;width:4962;height:2">
                  <v:shape id="shape_0" coordorigin="2364,4294964156" coordsize="4872,0" path="l7237,-3140e" stroked="t" o:allowincell="f" style="position:absolute;left:2376;top:-3139;width:4961;height:1;mso-wrap-style:none;v-text-anchor:middle;mso-position-horizontal-relative:page">
                    <v:fill o:detectmouseclick="t" on="false"/>
                    <v:stroke color="#3e3e3e" weight="619920" joinstyle="round" endcap="flat"/>
                    <w10:wrap type="none"/>
                  </v:shape>
                </v:group>
                <v:group id="shape_0" style="position:absolute;left:2336;top:-2671;width:77;height:79">
                  <v:shape id="shape_0" coordorigin="2325,4294964624" coordsize="76,78" path="l2325,-2672l2348,-2665l2363,-2663l2398,-2663l2365,-2594e" fillcolor="#3e3e3e" stroked="f" o:allowincell="f" style="position:absolute;left:2369;top:-2671;width:7;height: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325,4294964624" coordsize="76,78" path="l2363,-2663l2384,-2665l2402,-2671l2398,-2663e" fillcolor="#3e3e3e" stroked="f" o:allowincell="f" style="position:absolute;left:2369;top:-2671;width:7;height: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336;top:-2660;width:76;height:67;mso-wrap-style:none;v-text-anchor:middle;mso-position-horizontal-relative:page" type="_x0000_t75">
                    <v:imagedata r:id="rId338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-2330;width:711;height:2">
                  <v:shape id="shape_0" coordorigin="2015,4294964964" coordsize="699,0" path="l2714,-2332e" stroked="t" o:allowincell="f" style="position:absolute;left:2020;top:-2330;width:710;height:1;mso-wrap-style:none;v-text-anchor:middle;mso-position-horizontal-relative:page">
                    <v:fill o:detectmouseclick="t" on="false"/>
                    <v:stroke color="#3e3e3e" weight="332280" joinstyle="round" endcap="flat"/>
                    <w10:wrap type="none"/>
                  </v:shape>
                </v:group>
                <v:group id="shape_0" style="position:absolute;left:2374;top:-2016;width:2;height:217">
                  <v:shape id="shape_0" coordorigin="2362,4294965278" coordsize="0,217" path="l2362,-2018e" stroked="t" o:allowincell="f" style="position:absolute;left:2374;top:-2016;width:1;height:216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331;top:-1819;width:76;height:79">
                  <v:shape id="shape_0" coordorigin="2320,4294965475" coordsize="76,79" path="l2320,-1821l2338,-1814l2358,-1811l2392,-1811l2357,-1742e" fillcolor="#3e3e3e" stroked="f" o:allowincell="f" style="position:absolute;left:2331;top:-1819;width:75;height:7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320,4294965475" coordsize="76,79" path="l2358,-1811l2377,-1812l2396,-1818l2392,-1811e" fillcolor="#3e3e3e" stroked="f" o:allowincell="f" style="position:absolute;left:2331;top:-1819;width:75;height:7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323;top:-2122;width:104;height:106">
                  <v:shape id="shape_0" coordorigin="2312,4294965172" coordsize="104,106" path="l2416,-2124l2416,-2018l2312,-2018l2312,-2124e" fillcolor="white" stroked="f" o:allowincell="f" style="position:absolute;left:2323;top:-2122;width:103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645;top:-1808;width:163;height:2">
                  <v:shape id="shape_0" coordorigin="9499,4294965486" coordsize="161,0" path="l9660,-1810e" stroked="t" o:allowincell="f" style="position:absolute;left:9645;top:-1808;width:162;height:1;mso-wrap-style:none;v-text-anchor:middle;mso-position-horizontal-relative:page">
                    <v:fill o:detectmouseclick="t" on="false"/>
                    <v:stroke color="#3e3e3e" weight="550440" joinstyle="round" endcap="flat"/>
                    <w10:wrap type="none"/>
                  </v:shape>
                </v:group>
                <v:group id="shape_0" style="position:absolute;left:9772;top:-2300;width:76;height:78">
                  <v:shape id="shape_0" coordorigin="9623,4294964994" coordsize="76,78" path="l9660,-2302l9695,-2234l9661,-2234l9641,-2231l9623,-2225e" fillcolor="#3e3e3e" stroked="f" o:allowincell="f" style="position:absolute;left:9772;top:-2300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9623,4294964994" coordsize="76,78" path="l9677,-2232l9661,-2234l9695,-2234l9699,-2224e" fillcolor="#3e3e3e" stroked="f" o:allowincell="f" style="position:absolute;left:9772;top:-2300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678;top:-1374;width:125;height:2">
                  <v:shape id="shape_0" coordorigin="8550,4294965920" coordsize="124,0" path="l8674,-1376e" stroked="t" o:allowincell="f" style="position:absolute;left:8678;top:-1374;width:124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8785;top:-1411;width:79;height:77">
                  <v:shape id="shape_0" coordorigin="8655,4294965883" coordsize="78,76" path="l8663,-1394l8656,-1413l8733,-1376l8655,-1337e" fillcolor="#3e3e3e" stroked="f" o:allowincell="f" style="position:absolute;left:8785;top:-1338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8843;top:-1411;width:20;height:18;mso-wrap-style:none;v-text-anchor:middle;mso-position-horizontal-relative:page" type="_x0000_t75">
                    <v:imagedata r:id="rId339" o:detectmouseclick="t"/>
                    <v:stroke color="#3465a4" joinstyle="round" endcap="flat"/>
                    <w10:wrap type="none"/>
                  </v:shape>
                </v:group>
                <v:group id="shape_0" style="position:absolute;left:9660;top:-2593;width:295;height:290">
                  <v:shape id="shape_0" coordorigin="9514,4294964702" coordsize="291,290" path="l9530,-2513l9571,-2563l9630,-2591l9653,-2594l9677,-2592l9741,-2568l9785,-2522l9805,-2461l9804,-2436l9782,-2370l9737,-2325l9678,-2303l9652,-2305l9585,-2326l9539,-2369l9516,-2427l9514,-2448xe" stroked="t" o:allowincell="f" style="position:absolute;left:9660;top:-2593;width:294;height:289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9691;top:-2563;width:237;height:233">
                  <v:shape id="shape_0" coordorigin="9544,4294964732" coordsize="233,232" path="l9562,-2512l9611,-2554l9655,-2564l9679,-2562l9739,-2534l9772,-2480l9776,-2458l9774,-2433l9747,-2372l9695,-2337l9674,-2332l9648,-2334l9585,-2361l9550,-2411l9544,-2448xe" stroked="t" o:allowincell="f" style="position:absolute;left:9875;top:-2563;width:52;height:3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9692;top:-2402;width:177;height:71;mso-wrap-style:none;v-text-anchor:middle;mso-position-horizontal-relative:page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91;top:-2403;width:173;height:67;mso-wrap-style:none;v-text-anchor:middle;mso-position-horizontal-relative:page" type="_x0000_t75">
                    <v:imagedata r:id="rId341" o:detectmouseclick="t"/>
                    <v:stroke color="#3465a4" joinstyle="round" endcap="flat"/>
                    <w10:wrap type="none"/>
                  </v:shape>
                </v:group>
                <v:group id="shape_0" style="position:absolute;left:8866;top:-1584;width:779;height:422">
                  <v:shape id="shape_0" coordorigin="8734,4294965710" coordsize="765,421" path="l9499,-1165l9499,-1586l8734,-1586l8734,-1165xe" stroked="t" o:allowincell="f" style="position:absolute;left:9547;top:-1296;width:97;height:13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8866;top:-1581;width:108;height:136;mso-wrap-style:none;v-text-anchor:middle;mso-position-horizontal-relative:page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66;top:-1584;width:104;height:132;mso-wrap-style:none;v-text-anchor:middle;mso-position-horizontal-relative:page" type="_x0000_t75">
                    <v:imagedata r:id="rId343" o:detectmouseclick="t"/>
                    <v:stroke color="#3465a4" joinstyle="round" endcap="flat"/>
                    <w10:wrap type="none"/>
                  </v:shape>
                </v:group>
                <v:group id="shape_0" style="position:absolute;left:3446;top:-2486;width:840;height:419">
                  <v:shape id="shape_0" coordorigin="3414,4294964809" coordsize="826,417" path="l4240,-2070l4240,-2487l3414,-2487l3414,-2070xe" stroked="t" o:allowincell="f" style="position:absolute;left:3446;top:-2486;width:348;height:12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3940;top:-2196;width:345;height:127;mso-wrap-style:none;v-text-anchor:middle;mso-position-horizontal-relative:page" type="_x0000_t75">
                    <v:imagedata r:id="rId3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7;top:-2197;width:337;height:119;mso-wrap-style:none;v-text-anchor:middle;mso-position-horizontal-relative:page" type="_x0000_t75">
                    <v:imagedata r:id="rId345" o:detectmouseclick="t"/>
                    <v:stroke color="#3465a4" joinstyle="round" endcap="flat"/>
                    <w10:wrap type="none"/>
                  </v:shape>
                </v:group>
                <v:group id="shape_0" style="position:absolute;left:4629;top:-1544;width:814;height:394">
                  <v:shape id="shape_0" coordorigin="4575,4294965750" coordsize="799,394" path="l5374,-1152l5374,-1546l4575,-1546l4575,-1152xe" stroked="t" o:allowincell="f" style="position:absolute;left:4629;top:-1527;width:161;height:36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5286;top:-1536;width:156;height:385;mso-wrap-style:none;v-text-anchor:middle;mso-position-horizontal-relative:page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85;top:-1544;width:152;height:368;mso-wrap-style:none;v-text-anchor:middle;mso-position-horizontal-relative:page" type="_x0000_t75">
                    <v:imagedata r:id="rId347" o:detectmouseclick="t"/>
                    <v:stroke color="#3465a4" joinstyle="round" endcap="flat"/>
                    <w10:wrap type="none"/>
                  </v:shape>
                </v:group>
                <v:group id="shape_0" style="position:absolute;left:7910;top:-1562;width:767;height:399">
                  <v:shape id="shape_0" coordorigin="7796,4294965732" coordsize="754,399" path="l8550,-1165l8550,-1564l7796,-1564l7796,-1165xe" stroked="t" o:allowincell="f" style="position:absolute;left:8565;top:-1562;width:111;height:350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7911;top:-1543;width:125;height:379;mso-wrap-style:none;v-text-anchor:middle;mso-position-horizontal-relative:page" type="_x0000_t75">
                    <v:imagedata r:id="rId3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0;top:-1550;width:122;height:366;mso-wrap-style:none;v-text-anchor:middle;mso-position-horizontal-relative:page" type="_x0000_t75">
                    <v:imagedata r:id="rId349" o:detectmouseclick="t"/>
                    <v:stroke color="#3465a4" joinstyle="round" endcap="flat"/>
                    <w10:wrap type="none"/>
                  </v:shape>
                </v:group>
                <v:group id="shape_0" style="position:absolute;left:3449;top:-1549;width:841;height:417">
                  <v:shape id="shape_0" coordorigin="3417,4294965745" coordsize="826,417" path="l4243,-1134l4243,-1551l3417,-1551l3417,-1134xe" stroked="t" o:allowincell="f" style="position:absolute;left:3449;top:-1549;width:221;height:41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4070;top:-1541;width:219;height:408;mso-wrap-style:none;v-text-anchor:middle;mso-position-horizontal-relative:page" type="_x0000_t75">
                    <v:imagedata r:id="rId3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9;top:-1547;width:213;height:389;mso-wrap-style:none;v-text-anchor:middle;mso-position-horizontal-relative:page" type="_x0000_t75">
                    <v:imagedata r:id="rId351" o:detectmouseclick="t"/>
                    <v:stroke color="#3465a4" joinstyle="round" endcap="flat"/>
                    <w10:wrap type="none"/>
                  </v:shape>
                </v:group>
                <v:group id="shape_0" style="position:absolute;left:5799;top:-1547;width:814;height:395">
                  <v:shape id="shape_0" coordorigin="5724,4294965747" coordsize="799,394" path="l6522,-1156l6522,-1549l5724,-1549l5724,-1156xe" stroked="t" o:allowincell="f" style="position:absolute;left:6371;top:-1322;width:241;height:169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5799;top:-1547;width:224;height:107;mso-wrap-style:none;v-text-anchor:middle;mso-position-horizontal-relative:page" type="_x0000_t75">
                    <v:imagedata r:id="rId352" o:detectmouseclick="t"/>
                    <v:stroke color="#3465a4" joinstyle="round" endcap="flat"/>
                    <w10:wrap type="none"/>
                  </v:shape>
                </v:group>
                <v:group id="shape_0" style="position:absolute;left:3865;top:-2071;width:740;height:236">
                  <v:shape id="shape_0" coordorigin="3826,4294965223" coordsize="728,235" path="l3826,-2067l3828,-2073l4555,-1844xe" fillcolor="#3e3e3e" stroked="f" o:allowincell="f" style="position:absolute;left:3865;top:-2071;width:544;height:111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416;top:-2068;width:188;height:232;mso-wrap-style:none;v-text-anchor:middle;mso-position-horizontal-relative:page" type="_x0000_t75">
                    <v:imagedata r:id="rId353" o:detectmouseclick="t"/>
                    <v:stroke color="#3465a4" joinstyle="round" endcap="flat"/>
                    <w10:wrap type="none"/>
                  </v:shape>
                </v:group>
                <v:group id="shape_0" style="position:absolute;left:4606;top:-2074;width:236;height:469">
                  <v:shape id="shape_0" coordorigin="4553,4294965220" coordsize="233,469" path="l4553,-2076l4553,-1607l4787,-1607e" stroked="t" o:allowincell="f" style="position:absolute;left:4606;top:-2074;width:235;height:468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4290;top:-1339;width:278;height:2">
                  <v:shape id="shape_0" coordorigin="4243,4294965955" coordsize="274,1" path="l4517,-1340e" stroked="t" o:allowincell="f" style="position:absolute;left:4290;top:-1339;width:27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4549;top:-1376;width:79;height:77">
                  <v:shape id="shape_0" coordorigin="4497,4294965918" coordsize="78,76" path="l4505,-1359l4498,-1378l4575,-1341l4497,-1302e" fillcolor="#3e3e3e" stroked="f" o:allowincell="f" style="position:absolute;left:4549;top:-1376;width:2;height: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624;top:-1349;width:3;height:49;mso-wrap-style:none;v-text-anchor:middle;mso-position-horizontal-relative:page" type="_x0000_t75">
                    <v:imagedata r:id="rId354" o:detectmouseclick="t"/>
                    <v:stroke color="#3465a4" joinstyle="round" endcap="flat"/>
                    <w10:wrap type="none"/>
                  </v:shape>
                </v:group>
                <v:group id="shape_0" style="position:absolute;left:6245;top:-1153;width:2;height:410">
                  <v:shape id="shape_0" coordorigin="6162,4294966140" coordsize="0,410" path="l6162,-745e" stroked="t" o:allowincell="f" style="position:absolute;left:6245;top:-1153;width:0;height:272;mso-wrap-style:none;v-text-anchor:middle;mso-position-horizontal-relative:page">
                    <v:fill o:detectmouseclick="t" on="false"/>
                    <v:stroke color="#3e3e3e" weight="49680" joinstyle="round" endcap="flat"/>
                    <w10:wrap type="none"/>
                  </v:shape>
                  <v:shape id="shape_0" stroked="f" o:allowincell="f" style="position:absolute;left:6245;top:-995;width:1;height:251;mso-wrap-style:none;v-text-anchor:middle;mso-position-horizontal-relative:page" type="_x0000_t75">
                    <v:imagedata r:id="rId355" o:detectmouseclick="t"/>
                    <v:stroke color="#3465a4" joinstyle="round" endcap="flat"/>
                    <w10:wrap type="none"/>
                  </v:shape>
                </v:group>
                <v:group id="shape_0" style="position:absolute;left:6285;top:-924;width:320;height:363">
                  <v:shape id="shape_0" coordorigin="6201,4294966369" coordsize="316,363" path="l6201,-927l6201,-564l6517,-564e" stroked="t" o:allowincell="f" style="position:absolute;left:6285;top:-924;width:319;height:362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7225;top:-2056;width:2364;height:2">
                  <v:shape id="shape_0" coordorigin="7124,4294965238" coordsize="2322,0" path="l9446,-2058e" stroked="t" o:allowincell="f" style="position:absolute;left:7225;top:-2056;width:2363;height:1;mso-wrap-style:none;v-text-anchor:middle;mso-position-horizontal-relative:page">
                    <v:fill o:detectmouseclick="t" on="false"/>
                    <v:stroke color="#3e3e3e" weight="532800" joinstyle="round" endcap="flat"/>
                    <w10:wrap type="none"/>
                  </v:shape>
                </v:group>
                <v:group id="shape_0" style="position:absolute;left:9582;top:-2516;width:77;height:78">
                  <v:shape id="shape_0" coordorigin="9437,4294964779" coordsize="77,78" path="l9437,-2517l9514,-2478l9437,-2439e" fillcolor="#3e3e3e" stroked="f" o:allowincell="f" style="position:absolute;left:9582;top:-2516;width:76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193;top:-1899;width:105;height:108">
                  <v:shape id="shape_0" coordorigin="7092,4294965395" coordsize="104,107" path="l7196,-1901l7196,-1794l7092,-1794l7092,-1901e" fillcolor="white" stroked="f" o:allowincell="f" style="position:absolute;left:7238;top:-1899;width:15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193;top:-1865;width:104;height:73;mso-wrap-style:none;v-text-anchor:middle;mso-position-horizontal-relative:page" type="_x0000_t75">
                    <v:imagedata r:id="rId356" o:detectmouseclick="t"/>
                    <v:stroke color="#3465a4" joinstyle="round" endcap="flat"/>
                    <w10:wrap type="none"/>
                  </v:shape>
                </v:group>
                <v:group id="shape_0" style="position:absolute;left:6892;top:-1637;width:666;height:576">
                  <v:shape id="shape_0" coordorigin="6797,4294965657" coordsize="655,575" path="l7124,-1639l7451,-1351l7124,-1063l6797,-1351xe" stroked="t" o:allowincell="f" style="position:absolute;left:7462;top:-1300;width:96;height:238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6892;top:-1637;width:36;height:106;mso-wrap-style:none;v-text-anchor:middle;mso-position-horizontal-relative:page" type="_x0000_t75">
                    <v:imagedata r:id="rId357" o:detectmouseclick="t"/>
                    <v:stroke color="#3465a4" joinstyle="round" endcap="flat"/>
                    <w10:wrap type="none"/>
                  </v:shape>
                </v:group>
                <v:group id="shape_0" style="position:absolute;left:2988;top:-2449;width:235;height:234">
                  <v:shape id="shape_0" coordorigin="2965,4294964846" coordsize="232,234" path="l3006,-2242l2971,-2297l2965,-2355l2972,-2377l3021,-2433l3088,-2450l3111,-2446l3166,-2413l3197,-2346l3190,-2290l3153,-2242l3088,-2217l3062,-2216e" fillcolor="white" stroked="f" o:allowincell="f" style="position:absolute;left:2988;top:-2449;width:234;height:2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86;top:-2449;width:238;height:234">
                  <v:shape id="shape_0" coordorigin="2963,4294964846" coordsize="235,234" path="l3180,-2396l3131,-2439l3088,-2450l3064,-2448l3003,-2420l2968,-2368l2963,-2346l2965,-2321l2991,-2258l3041,-2221l3062,-2216l3088,-2217l3153,-2242l3190,-2290l3198,-2331xe" stroked="t" o:allowincell="f" style="position:absolute;left:2986;top:-2449;width:237;height:23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06;top:-2426;width:199;height:191">
                  <v:shape id="shape_0" coordorigin="2982,4294964869" coordsize="197,191" path="l3157,-2394l3102,-2427l3074,-2426l3011,-2400l2982,-2350l2984,-2323l3013,-2263l3067,-2236l3093,-2238l3153,-2267l3179,-2322l3179,-2332xe" stroked="t" o:allowincell="f" style="position:absolute;left:3006;top:-2426;width:198;height:19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29;top:-2408;width:152;height:153">
                  <v:shape id="shape_0" coordorigin="3005,4294964887" coordsize="151,153" path="l3046,-2263l3028,-2274l3012,-2293l3005,-2355l3012,-2372l3026,-2387l3044,-2399l3066,-2407l3093,-2409l3114,-2402l3132,-2391l3148,-2372l3156,-2355l3156,-2310l3094,-2258l3068,-2256e" fillcolor="white" stroked="f" o:allowincell="f" style="position:absolute;left:3029;top:-2408;width:151;height:1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07;top:-2275;width:2;height:22">
                  <v:shape id="shape_0" coordorigin="3082,4294965019" coordsize="0,22" path="l3082,-2277e" stroked="t" o:allowincell="f" style="position:absolute;left:3107;top:-2275;width:1;height:2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34;top:-2399;width:11;height:19">
                  <v:shape id="shape_0" coordorigin="3108,4294964896" coordsize="11,19" path="l3108,-2381e" stroked="t" o:allowincell="f" style="position:absolute;left:3134;top:-2399;width:10;height:18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36;top:-2283;width:11;height:19">
                  <v:shape id="shape_0" coordorigin="3110,4294965011" coordsize="11,19" path="l3121,-2266e" stroked="t" o:allowincell="f" style="position:absolute;left:3136;top:-2283;width:10;height:18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55;top:-2371;width:19;height:10">
                  <v:shape id="shape_0" coordorigin="3129,4294964924" coordsize="19,10" path="l3129,-2361e" stroked="t" o:allowincell="f" style="position:absolute;left:3155;top:-2371;width:18;height:9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56;top:-2303;width:19;height:11">
                  <v:shape id="shape_0" coordorigin="3130,4294964991" coordsize="19,11" path="l3149,-2294e" stroked="t" o:allowincell="f" style="position:absolute;left:3156;top:-2303;width:18;height:1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63;top:-2331;width:22;height:2">
                  <v:shape id="shape_0" coordorigin="3137,4294964963" coordsize="22,0" path="l3158,-2333e" stroked="t" o:allowincell="f" style="position:absolute;left:3163;top:-2331;width:21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25;top:-2408;width:159;height:153">
                  <v:shape id="shape_0" coordorigin="3001,4294964887" coordsize="158,153" path="l3132,-2391l3093,-2409l3066,-2407l3012,-2372l3001,-2333l3004,-2310l3014,-2291l3028,-2274l3046,-2263l3068,-2256l3094,-2258l3148,-2293l3159,-2332xe" stroked="t" o:allowincell="f" style="position:absolute;left:3025;top:-2408;width:158;height:15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28;top:-2330;width:22;height:2">
                  <v:shape id="shape_0" coordorigin="3004,4294964964" coordsize="22,0" path="l3025,-2332e" stroked="t" o:allowincell="f" style="position:absolute;left:3028;top:-2330;width:21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37;top:-2370;width:19;height:11">
                  <v:shape id="shape_0" coordorigin="3013,4294964925" coordsize="19,11" path="l3032,-2360e" stroked="t" o:allowincell="f" style="position:absolute;left:3037;top:-2370;width:18;height:1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38;top:-2302;width:19;height:11">
                  <v:shape id="shape_0" coordorigin="3014,4294964992" coordsize="19,11" path="l3014,-2293e" stroked="t" o:allowincell="f" style="position:absolute;left:3038;top:-2302;width:18;height:1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66;top:-2398;width:11;height:19">
                  <v:shape id="shape_0" coordorigin="3041,4294964897" coordsize="11,19" path="l3052,-2380e" stroked="t" o:allowincell="f" style="position:absolute;left:3066;top:-2398;width:10;height:18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068;top:-2282;width:11;height:19">
                  <v:shape id="shape_0" coordorigin="3043,4294965012" coordsize="11,19" path="l3043,-2265e" stroked="t" o:allowincell="f" style="position:absolute;left:3068;top:-2282;width:10;height:18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05;top:-2409;width:2;height:22">
                  <v:shape id="shape_0" coordorigin="3080,4294964886" coordsize="0,22" path="l3080,-2410e" stroked="t" o:allowincell="f" style="position:absolute;left:3105;top:-2409;width:1;height:2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105;top:-2394;width:31;height:62">
                  <v:shape id="shape_0" coordorigin="3080,4294964901" coordsize="31,62" path="l3080,-2332l3105,-2395e" stroked="t" o:allowincell="f" style="position:absolute;left:3105;top:-2394;width:30;height:6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443;top:-1350;width:294;height:2">
                  <v:shape id="shape_0" coordorigin="5374,4294965944" coordsize="290,2" path="l5664,-1352e" stroked="t" o:allowincell="f" style="position:absolute;left:5443;top:-1350;width:293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720;top:-1387;width:77;height:76">
                  <v:shape id="shape_0" coordorigin="5646,4294965907" coordsize="77,76" path="l5652,-1370l5646,-1389l5723,-1352l5646,-1312e" fillcolor="#3e3e3e" stroked="f" o:allowincell="f" style="position:absolute;left:5720;top:-1387;width:76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612;top:-1350;width:219;height:2">
                  <v:shape id="shape_0" coordorigin="6522,4294965944" coordsize="216,1" path="l6738,-1351e" stroked="t" o:allowincell="f" style="position:absolute;left:6612;top:-1350;width:218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6812;top:-1386;width:78;height:76">
                  <v:shape id="shape_0" coordorigin="6718,4294965908" coordsize="78,76" path="l6726,-1369l6719,-1388l6797,-1351l6718,-1312e" fillcolor="#3e3e3e" stroked="f" o:allowincell="f" style="position:absolute;left:6812;top:-1386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797;top:-1346;width:52;height:2">
                  <v:shape id="shape_0" coordorigin="7685,4294965948" coordsize="52,0" path="l7737,-1348e" stroked="t" o:allowincell="f" style="position:absolute;left:7797;top:-1346;width:51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7560;top:-1346;width:112;height:2">
                  <v:shape id="shape_0" coordorigin="7452,4294965948" coordsize="111,0" path="l7563,-1348e" stroked="t" o:allowincell="f" style="position:absolute;left:7560;top:-1346;width:111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7830;top:-1380;width:79;height:76">
                  <v:shape id="shape_0" coordorigin="7717,4294965914" coordsize="79,76" path="l7720,-1382l7796,-1343l7717,-1306e" fillcolor="#3e3e3e" stroked="f" o:allowincell="f" style="position:absolute;left:7830;top:-1380;width:78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673;top:-1398;width:124;height:107">
                  <v:shape id="shape_0" coordorigin="7563,4294965896" coordsize="122,106" path="l7685,-1400l7685,-1294l7563,-1294l7563,-1400e" fillcolor="white" stroked="f" o:allowincell="f" style="position:absolute;left:7792;top:-1398;width:4;height:2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673;top:-1346;width:9;height:54;mso-wrap-style:none;v-text-anchor:middle;mso-position-horizontal-relative:page" type="_x0000_t75">
                    <v:imagedata r:id="rId358" o:detectmouseclick="t"/>
                    <v:stroke color="#3465a4" joinstyle="round" endcap="flat"/>
                    <w10:wrap type="none"/>
                  </v:shape>
                </v:group>
                <v:group id="shape_0" style="position:absolute;left:4808;top:-1152;width:229;height:263">
                  <v:shape id="shape_0" coordorigin="4751,4294966141" coordsize="226,262" path="l4972,-1155l4977,-1151l4756,-893xe" fillcolor="#3e3e3e" stroked="f" o:allowincell="f" style="position:absolute;left:4989;top:-1152;width:47;height:164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808;top:-1065;width:33;height:174;mso-wrap-style:none;v-text-anchor:middle;mso-position-horizontal-relative:page" type="_x0000_t75">
                    <v:imagedata r:id="rId359" o:detectmouseclick="t"/>
                    <v:stroke color="#3465a4" joinstyle="round" endcap="flat"/>
                    <w10:wrap type="none"/>
                  </v:shape>
                </v:group>
                <v:group id="shape_0" style="position:absolute;left:3946;top:-1020;width:142;height:257">
                  <v:shape id="shape_0" coordorigin="3905,4294966273" coordsize="141,257" path="l3905,-1023l3905,-767l4046,-767e" stroked="t" o:allowincell="f" style="position:absolute;left:3946;top:-1020;width:141;height:256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3867;top:-2068;width:4;height:461">
                  <v:shape id="shape_0" coordorigin="3828,4294965226" coordsize="4,461" path="l3832,-1610e" stroked="t" o:allowincell="f" style="position:absolute;left:3867;top:-2068;width:3;height:460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831;top:-1626;width:76;height:77">
                  <v:shape id="shape_0" coordorigin="3792,4294965668" coordsize="76,77" path="l3792,-1628l3811,-1622l3830,-1620l3864,-1620l3832,-1551e" fillcolor="#3e3e3e" stroked="f" o:allowincell="f" style="position:absolute;left:3831;top:-1626;width:75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792,4294965668" coordsize="76,77" path="l3830,-1620l3850,-1622l3868,-1628l3864,-1620e" fillcolor="#3e3e3e" stroked="f" o:allowincell="f" style="position:absolute;left:3831;top:-1626;width:75;height:7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924;top:-2336;width:2;height:11">
                  <v:shape id="shape_0" coordorigin="2902,4294964958" coordsize="0,11" path="l2902,-2338e" stroked="t" o:allowincell="f" style="position:absolute;left:2924;top:-2336;width:1;height:10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732;top:-2330;width:64;height:2">
                  <v:shape id="shape_0" coordorigin="2714,4294964964" coordsize="64,0" path="l2778,-2332e" stroked="t" o:allowincell="f" style="position:absolute;left:2732;top:-2330;width:63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906;top:-2369;width:78;height:76">
                  <v:shape id="shape_0" coordorigin="2884,4294964926" coordsize="78,76" path="l2892,-2351l2885,-2370l2962,-2332l2884,-2293e" fillcolor="#3e3e3e" stroked="f" o:allowincell="f" style="position:absolute;left:2906;top:-2369;width:77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798;top:-2385;width:123;height:107">
                  <v:shape id="shape_0" coordorigin="2778,4294964910" coordsize="122,107" path="l2900,-2386l2900,-2279l2778,-2279l2778,-2386e" fillcolor="white" stroked="f" o:allowincell="f" style="position:absolute;left:2798;top:-2385;width:122;height:1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26;top:-2330;width:158;height:2">
                  <v:shape id="shape_0" coordorigin="3198,4294964964" coordsize="157,0" path="l3355,-2332e" stroked="t" o:allowincell="f" style="position:absolute;left:3226;top:-2330;width:15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366;top:-2369;width:78;height:77">
                  <v:shape id="shape_0" coordorigin="3336,4294964926" coordsize="78,76" path="l3344,-2351l3337,-2370l3414,-2332l3336,-2293e" fillcolor="#3e3e3e" stroked="f" o:allowincell="f" style="position:absolute;left:3426;top:-2309;width:17;height:16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366;top:-2369;width:71;height:45;mso-wrap-style:none;v-text-anchor:middle;mso-position-horizontal-relative:page" type="_x0000_t75">
                    <v:imagedata r:id="rId360" o:detectmouseclick="t"/>
                    <v:stroke color="#3465a4" joinstyle="round" endcap="flat"/>
                    <w10:wrap type="none"/>
                  </v:shape>
                </v:group>
                <v:group id="shape_0" style="position:absolute;left:3103;top:-2640;width:283;height:195">
                  <v:shape id="shape_0" coordorigin="3078,4294964655" coordsize="279,194" path="l3082,-2448l3078,-2453l3354,-2641xe" fillcolor="#3e3e3e" stroked="f" o:allowincell="f" style="position:absolute;left:3103;top:-2566;width:114;height:120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221;top:-2640;width:164;height:169;mso-wrap-style:none;v-text-anchor:middle;mso-position-horizontal-relative:page" type="_x0000_t75">
                    <v:imagedata r:id="rId361" o:detectmouseclick="t"/>
                    <v:stroke color="#3465a4" joinstyle="round" endcap="flat"/>
                    <w10:wrap type="none"/>
                  </v:shape>
                </v:group>
                <v:group id="shape_0" style="position:absolute;left:3387;top:-2766;width:390;height:258">
                  <v:shape id="shape_0" coordorigin="3356,4294964529" coordsize="383,257" path="l3356,-2767l3356,-2510l3738,-2510e" stroked="t" o:allowincell="f" style="position:absolute;left:3691;top:-2766;width:85;height:41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  <v:shape id="shape_0" stroked="f" o:allowincell="f" style="position:absolute;left:3387;top:-2597;width:161;height:88;mso-wrap-style:none;v-text-anchor:middle;mso-position-horizontal-relative:page" type="_x0000_t75">
                    <v:imagedata r:id="rId362" o:detectmouseclick="t"/>
                    <v:stroke color="#3465a4" joinstyle="round" endcap="flat"/>
                    <w10:wrap type="none"/>
                  </v:shape>
                </v:group>
                <v:group id="shape_0" style="position:absolute;left:2013;top:-1478;width:711;height:2">
                  <v:shape id="shape_0" coordorigin="2008,4294965816" coordsize="699,0" path="l2707,-1480e" stroked="t" o:allowincell="f" style="position:absolute;left:2013;top:-1478;width:710;height:1;mso-wrap-style:none;v-text-anchor:middle;mso-position-horizontal-relative:page">
                    <v:fill o:detectmouseclick="t" on="false"/>
                    <v:stroke color="#3e3e3e" weight="332280" joinstyle="round" endcap="flat"/>
                    <w10:wrap type="none"/>
                  </v:shape>
                </v:group>
                <v:group id="shape_0" style="position:absolute;left:2369;top:-830;width:5897;height:2">
                  <v:shape id="shape_0" coordorigin="2357,4294966463" coordsize="5790,0" path="l8147,-833e" stroked="t" o:allowincell="f" style="position:absolute;left:2369;top:-830;width:5896;height:1;mso-wrap-style:none;v-text-anchor:middle;mso-position-horizontal-relative:page">
                    <v:fill o:detectmouseclick="t" on="false"/>
                    <v:stroke color="#3e3e3e" weight="490320" joinstyle="round" endcap="flat"/>
                    <w10:wrap type="none"/>
                  </v:shape>
                </v:group>
                <v:group id="shape_0" style="position:absolute;left:8230;top:-1162;width:76;height:78">
                  <v:shape id="shape_0" coordorigin="8110,4294966131" coordsize="76,78" path="l8147,-1165l8182,-1097l8148,-1097l8128,-1094l8110,-1088e" fillcolor="#3e3e3e" stroked="f" o:allowincell="f" style="position:absolute;left:8230;top:-1162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8110,4294966131" coordsize="76,78" path="l8164,-1095l8148,-1097l8182,-1097l8187,-1087e" fillcolor="#3e3e3e" stroked="f" o:allowincell="f" style="position:absolute;left:8230;top:-1162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308;top:-995;width:123;height:106">
                  <v:shape id="shape_0" coordorigin="2297,4294966298" coordsize="122,106" path="l2419,-998l2419,-892l2297,-892l2297,-998e" fillcolor="white" stroked="f" o:allowincell="f" style="position:absolute;left:2308;top:-995;width:122;height:10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25;top:-1478;width:284;height:178">
                  <v:shape id="shape_0" coordorigin="2707,4294965816" coordsize="280,178" path="l2986,-1480l2986,-1303e" stroked="t" o:allowincell="f" style="position:absolute;left:2725;top:-1478;width:283;height:177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970;top:-1320;width:76;height:78">
                  <v:shape id="shape_0" coordorigin="2947,4294965974" coordsize="76,78" path="l2947,-1322l2970,-1314l2985,-1312l3019,-1312l2986,-1244e" fillcolor="#3e3e3e" stroked="f" o:allowincell="f" style="position:absolute;left:2970;top:-1320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947,4294965974" coordsize="76,78" path="l2985,-1312l3006,-1315l3023,-1321l3019,-1312e" fillcolor="#3e3e3e" stroked="f" o:allowincell="f" style="position:absolute;left:2970;top:-1320;width:75;height:7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875;top:-1494;width:105;height:107">
                  <v:shape id="shape_0" coordorigin="2854,4294965800" coordsize="104,106" path="l2958,-1496l2958,-1390l2854,-1390l2854,-1496e" fillcolor="white" stroked="f" o:allowincell="f" style="position:absolute;left:2875;top:-1494;width:41;height: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90;top:-1431;width:89;height:43;mso-wrap-style:none;v-text-anchor:middle;mso-position-horizontal-relative:page" type="_x0000_t75">
                    <v:imagedata r:id="rId363" o:detectmouseclick="t"/>
                    <v:stroke color="#3465a4" joinstyle="round" endcap="flat"/>
                    <w10:wrap type="none"/>
                  </v:shape>
                </v:group>
                <v:group id="shape_0" style="position:absolute;left:2911;top:-1198;width:196;height:193">
                  <v:shape id="shape_0" coordorigin="2889,4294966095" coordsize="194,193" path="l2910,-1167l2965,-1201l2993,-1200l3055,-1173l3083,-1121l3081,-1095l3052,-1035l2998,-1008l2973,-1010l2914,-1041l2889,-1097l2889,-1105xe" stroked="t" o:allowincell="f" style="position:absolute;left:2911;top:-1198;width:195;height:192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2930;top:-1180;width:158;height:154">
                  <v:shape id="shape_0" coordorigin="2908,4294966113" coordsize="157,154" path="l2935,-1164l2974,-1183l3000,-1180l3053,-1145l3065,-1105l3061,-1083l3052,-1063l3038,-1047l3020,-1035l2999,-1028l2973,-1031l2919,-1066l2908,-1105xe" stroked="t" o:allowincell="f" style="position:absolute;left:2930;top:-1180;width:157;height:153;mso-wrap-style:none;v-text-anchor:middle;mso-position-horizontal-relative:page">
                    <v:fill o:detectmouseclick="t" on="false"/>
                    <v:stroke color="#3e3e3e" weight="3960" joinstyle="round" endcap="flat"/>
                    <w10:wrap type="none"/>
                  </v:shape>
                </v:group>
                <v:group id="shape_0" style="position:absolute;left:2373;top:-2213;width:732;height:331">
                  <v:shape id="shape_0" coordorigin="2361,4294965081" coordsize="720,331" path="l3080,-1884l2361,-1884e" stroked="t" o:allowincell="f" style="position:absolute;left:2373;top:-2213;width:731;height:330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As-Is”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-</w:t>
      </w:r>
      <w:r>
        <w:rPr>
          <w:rFonts w:eastAsia="Arial" w:cs="Arial" w:ascii="Arial" w:hAnsi="Arial"/>
          <w:b/>
          <w:bCs/>
        </w:rPr>
        <w:t>Tier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Billing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High-L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Proces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5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CT usabilit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zed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UI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st P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Guidel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yle Gu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 UI guid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In 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re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re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, a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 to VA’s Best P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s 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Style Guid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forma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 measure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See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 w:color="0070C0"/>
        </w:rPr>
        <w:t>Per</w:t>
      </w:r>
      <w:r>
        <w:rPr>
          <w:rFonts w:eastAsia="Times New Roman" w:cs="Times New Roman" w:ascii="Times New Roman" w:hAnsi="Times New Roman"/>
          <w:color w:val="0070C0"/>
          <w:spacing w:val="-1"/>
          <w:sz w:val="24"/>
          <w:szCs w:val="24"/>
          <w:u w:val="single" w:color="0070C0"/>
        </w:rPr>
        <w:t>f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 w:color="0070C0"/>
        </w:rPr>
        <w:t>or</w:t>
      </w:r>
      <w:r>
        <w:rPr>
          <w:rFonts w:eastAsia="Times New Roman" w:cs="Times New Roman" w:ascii="Times New Roman" w:hAnsi="Times New Roman"/>
          <w:color w:val="0070C0"/>
          <w:spacing w:val="-2"/>
          <w:sz w:val="24"/>
          <w:szCs w:val="24"/>
          <w:u w:val="single" w:color="0070C0"/>
        </w:rPr>
        <w:t>m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 w:color="0070C0"/>
        </w:rPr>
        <w:t>ance Speci</w:t>
      </w:r>
      <w:r>
        <w:rPr>
          <w:rFonts w:eastAsia="Times New Roman" w:cs="Times New Roman" w:ascii="Times New Roman" w:hAnsi="Times New Roman"/>
          <w:color w:val="0070C0"/>
          <w:spacing w:val="-1"/>
          <w:sz w:val="24"/>
          <w:szCs w:val="24"/>
          <w:u w:val="single" w:color="0070C0"/>
        </w:rPr>
        <w:t>f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 w:color="0070C0"/>
        </w:rPr>
        <w:t>ication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aining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o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o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wever, User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 to b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cat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ed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s and ru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>Purchased Compone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new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pur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 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Estima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s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hodolog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 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 pe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cussions with VA personnel.</w:t>
      </w:r>
    </w:p>
    <w:p>
      <w:pPr>
        <w:sectPr>
          <w:type w:val="continuous"/>
          <w:pgSz w:w="12240" w:h="15840"/>
          <w:pgMar w:left="1340" w:right="1400" w:gutter="0" w:header="0" w:top="136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4" w:after="0"/>
        <w:ind w:left="788" w:right="767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oject Sof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w</w:t>
      </w:r>
      <w:r>
        <w:rPr>
          <w:rFonts w:eastAsia="Arial" w:cs="Arial" w:ascii="Arial" w:hAnsi="Arial"/>
          <w:b/>
          <w:bCs/>
          <w:sz w:val="36"/>
          <w:szCs w:val="36"/>
        </w:rPr>
        <w:t>are Functi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al Size and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z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-B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E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rt and Duration</w:t>
      </w:r>
    </w:p>
    <w:p>
      <w:pPr>
        <w:pStyle w:val="Normal"/>
        <w:spacing w:lineRule="auto" w:line="240" w:before="0" w:after="0"/>
        <w:ind w:left="5902" w:right="588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mat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316" w:before="0" w:after="0"/>
        <w:ind w:left="5897" w:right="587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on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31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1285"/>
        <w:gridCol w:w="1286"/>
        <w:gridCol w:w="1289"/>
        <w:gridCol w:w="1291"/>
        <w:gridCol w:w="2324"/>
        <w:gridCol w:w="2896"/>
      </w:tblGrid>
      <w:tr>
        <w:trPr>
          <w:trHeight w:val="383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</w:tr>
      <w:tr>
        <w:trPr>
          <w:trHeight w:val="636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int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cop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t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eas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3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ffor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abor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H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-Effort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jec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s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 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gh-Effort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jec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s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 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3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ur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ti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ork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-Dura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oje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sume no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gh-Dur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ima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--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ith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dica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oje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sume no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mor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407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5025</wp:posOffset>
                </wp:positionH>
                <wp:positionV relativeFrom="paragraph">
                  <wp:posOffset>218440</wp:posOffset>
                </wp:positionV>
                <wp:extent cx="8386445" cy="213995"/>
                <wp:effectExtent l="5080" t="3810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6560" cy="213840"/>
                          <a:chOff x="0" y="0"/>
                          <a:chExt cx="838656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350"/>
                                  </a:moveTo>
                                  <a:lnTo>
                                    <a:pt x="14519" y="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677"/>
                                  </a:moveTo>
                                  <a:lnTo>
                                    <a:pt x="14519" y="6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326" y="355"/>
                                  </a:moveTo>
                                  <a:lnTo>
                                    <a:pt x="1326" y="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4040" y="3240"/>
                            <a:ext cx="144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4514" y="355"/>
                                  </a:moveTo>
                                  <a:lnTo>
                                    <a:pt x="14514" y="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7.2pt;width:660.35pt;height:16.85pt" coordorigin="1315,344" coordsize="13207,337">
                <v:group id="shape_0" style="position:absolute;left:1315;top:344;width:13207;height:2">
                  <v:shape id="shape_0" coordorigin="1321,350" coordsize="13198,0" path="m1321,350l14519,350e" stroked="t" o:allowincell="f" style="position:absolute;left:1315;top:344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679;width:13207;height:2">
                  <v:shape id="shape_0" coordorigin="1321,677" coordsize="13198,0" path="m1321,677l14519,677e" stroked="t" o:allowincell="f" style="position:absolute;left:1315;top:679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349;width:2;height:324">
                  <v:shape id="shape_0" coordorigin="1326,355" coordsize="0,317" path="m1326,355l1326,672e" stroked="t" o:allowincell="f" style="position:absolute;left:1320;top:349;width:1;height:3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8;top:349;width:2;height:324">
                  <v:shape id="shape_0" coordorigin="14514,355" coordsize="0,317" path="m14514,355l14514,672e" stroked="t" o:allowincell="f" style="position:absolute;left:14518;top:349;width:1;height:3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4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Cumulative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robabil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S-curve</w:t>
      </w:r>
      <w:r>
        <w:rPr>
          <w:rFonts w:eastAsia="Arial" w:cs="Arial" w:ascii="Arial" w:hAnsi="Arial"/>
          <w:b/>
          <w:bCs/>
          <w:spacing w:val="1"/>
        </w:rPr>
        <w:t>”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hart</w:t>
      </w:r>
    </w:p>
    <w:p>
      <w:pPr>
        <w:sectPr>
          <w:headerReference w:type="default" r:id="rId364"/>
          <w:footerReference w:type="default" r:id="rId365"/>
          <w:type w:val="nextPage"/>
          <w:pgSz w:orient="landscape" w:w="15840" w:h="12240"/>
          <w:pgMar w:left="1220" w:right="122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9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Insert Cumulat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ve Pro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i/>
          <w:color w:val="0000FF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“S-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urve”)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harts her</w:t>
      </w:r>
      <w:r>
        <w:rPr>
          <w:rFonts w:eastAsia="Times New Roman" w:cs="Times New Roman" w:ascii="Times New Roman" w:hAnsi="Times New Roman"/>
          <w:i/>
          <w:color w:val="0000FF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>Approval 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: Sep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10, 2015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RIBE: 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igned: (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se sign ab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ve your n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.)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IPT Chair and P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ct Man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r</w:t>
        <w:tab/>
        <w:t>Da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Business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ponsor</w:t>
        <w:tab/>
        <w:t>Da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Business S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nsor</w:t>
        <w:tab/>
        <w:t>Date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29" w:after="0"/>
        <w:ind w:right="1829" w:hanging="0"/>
        <w:jc w:val="right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269875</wp:posOffset>
                </wp:positionV>
                <wp:extent cx="594360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425"/>
                                </a:moveTo>
                                <a:lnTo>
                                  <a:pt x="10800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.25pt;width:468pt;height:0.1pt" coordorigin="1440,425" coordsize="9360,2">
                <v:shape id="shape_0" coordorigin="1440,425" coordsize="9360,0" path="m1440,425l10800,425e" stroked="t" o:allowincell="f" style="position:absolute;left:1440;top:425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4"/>
          <w:szCs w:val="24"/>
        </w:rPr>
        <w:t>09/18/2015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366"/>
          <w:footerReference w:type="default" r:id="rId367"/>
          <w:type w:val="nextPage"/>
          <w:pgSz w:w="12240" w:h="15840"/>
          <w:pgMar w:left="1340" w:right="0" w:gutter="0" w:header="0" w:top="1480" w:footer="957" w:bottom="1140"/>
          <w:pgNumType w:start="2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0" w:leader="none"/>
        </w:tabs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 IT Pr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r</w:t>
        <w:tab/>
        <w:t>Date</w:t>
      </w:r>
    </w:p>
    <w:p>
      <w:pPr>
        <w:pStyle w:val="Normal"/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-</w:t>
      </w:r>
      <w:r>
        <w:rPr>
          <w:rFonts w:eastAsia="Arial" w:cs="Arial" w:ascii="Arial" w:hAnsi="Arial"/>
          <w:b/>
          <w:bCs/>
          <w:sz w:val="28"/>
          <w:szCs w:val="28"/>
        </w:rPr>
        <w:t>Fun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q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hould b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d and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sed whil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oping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ormance Reporting Requirements</w:t>
      </w:r>
    </w:p>
    <w:p>
      <w:pPr>
        <w:pStyle w:val="Normal"/>
        <w:spacing w:lineRule="exact" w:line="276" w:before="2" w:after="0"/>
        <w:ind w:left="1180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te: 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rs (VA)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e of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Tech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y (OI&amp;T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s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ory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)</w:t>
      </w:r>
    </w:p>
    <w:p>
      <w:pPr>
        <w:pStyle w:val="Normal"/>
        <w:spacing w:lineRule="auto" w:line="240" w:before="56" w:after="0"/>
        <w:ind w:left="82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Non- 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race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 (RTM). At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ll hav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spons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, Cap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, and 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f</w:t>
      </w:r>
      <w:r>
        <w:rPr>
          <w:rFonts w:eastAsia="Times New Roman" w:cs="Times New Roman" w:ascii="Times New Roman" w:hAnsi="Times New Roman"/>
          <w:sz w:val="24"/>
          <w:szCs w:val="24"/>
        </w:rPr>
        <w:t>in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TM.</w:t>
      </w:r>
    </w:p>
    <w:p>
      <w:pPr>
        <w:pStyle w:val="Normal"/>
        <w:spacing w:lineRule="auto" w:line="240" w:before="0" w:after="0"/>
        <w:ind w:left="820" w:right="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Mak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logy (IT)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shbo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en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al”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s and IT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.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erati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viron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ts</w:t>
      </w:r>
    </w:p>
    <w:p>
      <w:pPr>
        <w:pStyle w:val="Normal"/>
        <w:spacing w:lineRule="auto" w:line="240" w:before="58" w:after="0"/>
        <w:ind w:left="820" w:right="5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ons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page lo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with 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r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Health I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 Tech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ogy 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c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(Vis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) system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My Health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or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t). (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: The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d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nt exp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n ex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na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a query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 to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the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. Also 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known).</w:t>
      </w:r>
    </w:p>
    <w:p>
      <w:pPr>
        <w:pStyle w:val="Normal"/>
        <w:spacing w:lineRule="auto" w:line="240" w:before="0" w:after="0"/>
        <w:ind w:left="820" w:right="6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,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develop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DF, 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, 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cy, IB and 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dul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ng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ak h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s o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unc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dule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 Owner should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windows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plan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 in s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.</w:t>
      </w:r>
    </w:p>
    <w:p>
      <w:pPr>
        <w:pStyle w:val="Normal"/>
        <w:spacing w:lineRule="auto" w:line="240" w:before="0" w:after="0"/>
        <w:ind w:left="820" w:right="8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bout re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schedu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age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/o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ll be 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within 3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c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. The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nt A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d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Rep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ANR)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by the VA Service Desk. Th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no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&amp;T to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 ac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noti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R.</w:t>
      </w:r>
    </w:p>
    <w:p>
      <w:pPr>
        <w:pStyle w:val="Normal"/>
        <w:spacing w:lineRule="auto" w:line="240" w:before="0" w:after="0"/>
        <w:ind w:left="820" w:right="8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Provid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/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ystem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.</w:t>
      </w:r>
    </w:p>
    <w:p>
      <w:pPr>
        <w:pStyle w:val="Normal"/>
        <w:spacing w:lineRule="auto" w:line="240" w:before="0" w:after="0"/>
        <w:ind w:left="820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C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.g., 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,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cr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,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c.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ner tha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an o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ppor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OI&amp;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dashboard displa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such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red, o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d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no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 A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SLAs)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r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 be any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rou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I&amp;T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Dashboard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ide the Business Owners an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.</w:t>
      </w:r>
    </w:p>
    <w:p>
      <w:pPr>
        <w:sectPr>
          <w:headerReference w:type="default" r:id="rId368"/>
          <w:footerReference w:type="default" r:id="rId369"/>
          <w:type w:val="nextPage"/>
          <w:pgSz w:w="12240" w:h="15840"/>
          <w:pgMar w:left="134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820" w:right="3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perio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e, or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degra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,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B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8 hours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chedule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 Requirements</w:t>
      </w:r>
    </w:p>
    <w:p>
      <w:pPr>
        <w:pStyle w:val="Normal"/>
        <w:spacing w:lineRule="auto" w:line="240" w:before="58" w:after="0"/>
        <w:ind w:left="860" w:right="2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Users and secondar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a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DF, 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cy, IB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nd 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860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A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ed/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by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VE Progra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nd 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Us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r (4) week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 advance 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e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he enha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ent through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ediu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hat w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l 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st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e sharing 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tion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d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wn, ins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ch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 advanc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ool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ia w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)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2-4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s in adv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of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rough nation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12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werPoint 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). 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a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hanced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NDF, PP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 w:color="000000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acy, IB, and 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(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es to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es and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auto" w:line="240" w:before="0" w:after="0"/>
        <w:ind w:left="86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velop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Pro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k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dary Users.</w:t>
      </w:r>
    </w:p>
    <w:p>
      <w:pPr>
        <w:pStyle w:val="Normal"/>
        <w:spacing w:lineRule="auto" w:line="240" w:before="0" w:after="0"/>
        <w:ind w:left="860" w:right="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ool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r</w:t>
      </w:r>
      <w:r>
        <w:rPr>
          <w:rFonts w:eastAsia="Times New Roman" w:cs="Times New Roman" w:ascii="Times New Roman" w:hAnsi="Times New Roman"/>
          <w:sz w:val="24"/>
          <w:szCs w:val="24"/>
        </w:rPr>
        <w:t>eady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, as necessar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y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.</w:t>
      </w:r>
    </w:p>
    <w:p>
      <w:pPr>
        <w:pStyle w:val="Normal"/>
        <w:spacing w:lineRule="auto" w:line="240" w:before="0" w:after="0"/>
        <w:ind w:left="860" w:right="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  I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con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.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atic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y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ts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by VA standards in ProPath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the </w:t>
      </w:r>
      <w:hyperlink r:id="rId3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 Enter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se 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e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gineering 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le and 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s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anag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ff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ce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sust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o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ons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ntenance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support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o appr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 by any VA change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 board 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e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du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spacing w:lineRule="auto" w:line="240" w:before="61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mpleme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 Requirements</w:t>
      </w:r>
    </w:p>
    <w:p>
      <w:pPr>
        <w:pStyle w:val="Normal"/>
        <w:spacing w:lineRule="auto" w:line="240" w:before="58" w:after="0"/>
        <w:ind w:left="860" w:right="48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Help Desk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sers to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tain a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ce.</w:t>
      </w:r>
    </w:p>
    <w:p>
      <w:pPr>
        <w:pStyle w:val="Normal"/>
        <w:spacing w:lineRule="exact" w:line="275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IT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</w:p>
    <w:p>
      <w:pPr>
        <w:pStyle w:val="Normal"/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.</w:t>
      </w:r>
    </w:p>
    <w:p>
      <w:pPr>
        <w:pStyle w:val="Normal"/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 by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Feb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 w:color="000000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ry 2017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1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ction/Back-up/Ar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ve Requirements</w:t>
      </w:r>
    </w:p>
    <w:p>
      <w:pPr>
        <w:pStyle w:val="Normal"/>
        <w:spacing w:lineRule="auto" w:line="240" w:before="58" w:after="0"/>
        <w:ind w:left="860" w:right="1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Based upon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provide a back-up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y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en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brought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l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enance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b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60" w:right="2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Data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, such 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-up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dancy,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t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>d as 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30 da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)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es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z w:val="24"/>
          <w:szCs w:val="24"/>
        </w:rPr>
        <w:t>l (72 hour r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(1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).</w:t>
      </w:r>
    </w:p>
    <w:p>
      <w:pPr>
        <w:pStyle w:val="Normal"/>
        <w:spacing w:lineRule="auto" w:line="240" w:before="0" w:after="0"/>
        <w:ind w:left="860" w:right="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Owner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T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ed in ord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and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pers i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b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n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an IT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ir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s. The Business Owner nee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e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es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a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o appro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chno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dered.</w:t>
      </w:r>
    </w:p>
    <w:p>
      <w:pPr>
        <w:pStyle w:val="Normal"/>
        <w:spacing w:lineRule="auto" w:line="240" w:before="61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vels for Disas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cov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tbl>
      <w:tblPr>
        <w:tblW w:w="90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3630"/>
        <w:gridCol w:w="3081"/>
      </w:tblGrid>
      <w:tr>
        <w:trPr>
          <w:trHeight w:val="383" w:hRule="exact"/>
        </w:trPr>
        <w:tc>
          <w:tcPr>
            <w:tcW w:w="2329" w:type="dxa"/>
            <w:tcBorders/>
          </w:tcPr>
          <w:p>
            <w:pPr>
              <w:pStyle w:val="Normal"/>
              <w:spacing w:lineRule="auto" w:line="240" w:before="58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58" w:after="0"/>
              <w:ind w:left="5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very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ec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58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very Point Obj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36" w:hRule="exact"/>
        </w:trPr>
        <w:tc>
          <w:tcPr>
            <w:tcW w:w="2329" w:type="dxa"/>
            <w:tcBorders/>
          </w:tcPr>
          <w:p>
            <w:pPr>
              <w:pStyle w:val="Normal"/>
              <w:spacing w:lineRule="auto" w:line="240" w:before="11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tine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11" w:after="0"/>
              <w:ind w:left="5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day re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11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329" w:type="dxa"/>
            <w:tcBorders/>
          </w:tcPr>
          <w:p>
            <w:pPr>
              <w:pStyle w:val="Normal"/>
              <w:spacing w:lineRule="auto" w:line="240" w:before="11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sion 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l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11" w:after="0"/>
              <w:ind w:left="59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 hour 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11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hours</w:t>
            </w:r>
          </w:p>
        </w:tc>
      </w:tr>
    </w:tbl>
    <w:p>
      <w:pPr>
        <w:sectPr>
          <w:headerReference w:type="default" r:id="rId372"/>
          <w:footerReference w:type="default" r:id="rId373"/>
          <w:type w:val="nextPage"/>
          <w:pgSz w:w="12240" w:h="15840"/>
          <w:pgMar w:left="130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  <w:tab w:val="left" w:pos="6580" w:leader="none"/>
        </w:tabs>
        <w:spacing w:lineRule="auto" w:line="240" w:before="76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s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  <w:tab/>
        <w:t>12 hou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  <w:tab/>
        <w:t>2 hours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ver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(RTO) – RTO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x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 of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a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 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c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un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un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z w:val="24"/>
          <w:szCs w:val="24"/>
        </w:rPr>
        <w:t>abl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other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 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por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auto" w:line="240" w:before="60" w:after="0"/>
        <w:ind w:left="100" w:righ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l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(MTD) -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TD r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ou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/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z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ial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age or d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consi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60" w:after="0"/>
        <w:ind w:left="100" w:right="1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very Point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 (RPO) - The RPO re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age, to whic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es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rec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giv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t backup cop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t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n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ge.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Qu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/Ass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ce Requ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proces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o en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-to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s wh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c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s/Securit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su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osed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 Health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HA) Secu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, Privacy, and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 (s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TM)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abil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/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 Req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her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od Use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/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er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gn (UI/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D) prin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s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ppendix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BRD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c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it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s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ddlew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th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cy V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ns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echnology 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)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e VistA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deplo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vailabil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7" w:after="0"/>
        <w:ind w:left="820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window, includ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ed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4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b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betwee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&amp;T and the VHA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OC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. 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de POC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.</w:t>
      </w:r>
    </w:p>
    <w:p>
      <w:pPr>
        <w:pStyle w:val="Normal"/>
        <w:spacing w:lineRule="auto" w:line="240" w:before="0" w:after="0"/>
        <w:ind w:left="820" w:right="1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VistA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tion u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n un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d out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planned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exce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w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w will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eed 8.7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s per 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exceed 43.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 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 (99.9%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)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 2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s a d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ven day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ek, with an up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9.9%.</w:t>
      </w:r>
    </w:p>
    <w:p>
      <w:pPr>
        <w:pStyle w:val="Normal"/>
        <w:spacing w:lineRule="auto" w:line="240" w:before="0" w:after="0"/>
        <w:ind w:left="820" w:right="2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</w:rPr>
        <w:t>4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dat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ld occu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wee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00 and 0600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zone),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>age would be l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test.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operab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c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zed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nda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le, H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 7 (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7) and F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Resou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(FHIR).</w:t>
      </w:r>
    </w:p>
    <w:p>
      <w:pPr>
        <w:sectPr>
          <w:headerReference w:type="default" r:id="rId374"/>
          <w:footerReference w:type="default" r:id="rId375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be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ou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no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code bases.</w:t>
      </w:r>
    </w:p>
    <w:p>
      <w:pPr>
        <w:pStyle w:val="Normal"/>
        <w:spacing w:lineRule="auto" w:line="240" w:before="76" w:after="0"/>
        <w:ind w:left="840" w:right="6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e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r l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-8 g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te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source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</w:rPr>
        <w:t>4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es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ver a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auto" w:line="240" w:before="61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nage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840" w:right="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ce Des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id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robl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ing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ev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th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o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n-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40" w:right="2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nts, b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outin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cep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ing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adata: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8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ine work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cc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8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org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en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)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ystem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8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ys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ed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7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oes i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8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n-urg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gent</w:t>
      </w:r>
    </w:p>
    <w:p>
      <w:pPr>
        <w:pStyle w:val="Normal"/>
        <w:spacing w:lineRule="auto" w:line="240" w:before="59" w:after="0"/>
        <w:ind w:left="840" w:right="1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t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age wit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ing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nd 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s.</w:t>
      </w:r>
    </w:p>
    <w:p>
      <w:pPr>
        <w:pStyle w:val="Normal"/>
        <w:spacing w:lineRule="auto" w:line="240" w:before="0" w:after="0"/>
        <w:ind w:left="840" w:right="1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with VA Di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00 Recor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with VHA Records Control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 (RC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-1, in 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E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n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al 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Record: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y/D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5 year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piso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ong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61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formance</w:t>
      </w:r>
    </w:p>
    <w:p>
      <w:pPr>
        <w:pStyle w:val="Normal"/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Provide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button Query Res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er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th a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 than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5 seconds.</w:t>
      </w:r>
    </w:p>
    <w:p>
      <w:pPr>
        <w:pStyle w:val="Normal"/>
        <w:spacing w:lineRule="auto" w:line="240" w:before="0" w:after="0"/>
        <w:ind w:left="840" w:right="27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st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-1% 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s.</w:t>
      </w:r>
    </w:p>
    <w:p>
      <w:pPr>
        <w:pStyle w:val="Normal"/>
        <w:spacing w:lineRule="auto" w:line="240" w:before="0" w:after="0"/>
        <w:ind w:left="840" w:right="7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 tran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e.g.,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earch, requ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)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5 seconds.</w:t>
      </w:r>
    </w:p>
    <w:p>
      <w:pPr>
        <w:pStyle w:val="Normal"/>
        <w:spacing w:lineRule="auto" w:line="240" w:before="0" w:after="0"/>
        <w:ind w:left="840" w:right="4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Mouse or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-based U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g.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s, checkbox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eous resp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(&lt;90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Part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Us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t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-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be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</w:p>
    <w:p>
      <w:pPr>
        <w:pStyle w:val="Normal"/>
        <w:spacing w:lineRule="auto" w:line="240" w:before="0" w:after="0"/>
        <w:ind w:left="840" w:right="1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120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g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a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z w:val="24"/>
          <w:szCs w:val="24"/>
        </w:rPr>
        <w:t>ng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10%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r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ul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 in (1200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0) * 0.10 + 200 = 30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6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liab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i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: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eshold = 99.9%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 99.99%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i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: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8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evel 1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1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</w:t>
      </w:r>
    </w:p>
    <w:p>
      <w:pPr>
        <w:sectPr>
          <w:headerReference w:type="default" r:id="rId376"/>
          <w:footerReference w:type="default" r:id="rId377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00" w:right="-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74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evel 2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s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77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evel 3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s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</w:t>
      </w:r>
    </w:p>
    <w:p>
      <w:pPr>
        <w:sectPr>
          <w:headerReference w:type="default" r:id="rId378"/>
          <w:footerReference w:type="default" r:id="rId379"/>
          <w:type w:val="nextPage"/>
          <w:pgSz w:w="12240" w:h="15840"/>
          <w:pgMar w:left="1340" w:right="1340" w:gutter="0" w:header="0" w:top="1380" w:footer="957" w:bottom="1140"/>
          <w:pgNumType w:fmt="decimal"/>
          <w:cols w:num="2" w:equalWidth="false" w:sep="false">
            <w:col w:w="1049" w:space="130"/>
            <w:col w:w="8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6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ig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or 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ty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with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or outgoin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pport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820" w:right="2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(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beyond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lik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bile de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s, whil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n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, and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r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s 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 a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s</w:t>
      </w:r>
      <w:r>
        <w:rPr>
          <w:rFonts w:eastAsia="Times New Roman" w:cs="Times New Roman" w:ascii="Times New Roman" w:hAnsi="Times New Roman"/>
          <w:sz w:val="24"/>
          <w:szCs w:val="24"/>
        </w:rPr>
        <w:t>tA 4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ness and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ue /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on a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weekly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, and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s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tA 4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Value /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.</w:t>
      </w:r>
    </w:p>
    <w:p>
      <w:pPr>
        <w:pStyle w:val="Normal"/>
        <w:spacing w:lineRule="auto" w:line="240" w:before="0" w:after="0"/>
        <w:ind w:left="820" w:right="2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Provide p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qu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p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n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en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ito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s so they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w what the User ex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c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k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out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ving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running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slow.</w:t>
      </w:r>
    </w:p>
    <w:p>
      <w:pPr>
        <w:pStyle w:val="Normal"/>
        <w:spacing w:lineRule="auto" w:line="240" w:before="0" w:after="0"/>
        <w:ind w:left="820" w:right="23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HA and IT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d-ho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bandwidth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pon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lo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and o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a v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proc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ing th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20" w:right="5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Provid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-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on how to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riou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(e.g.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s such as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C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], or Ex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ending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 needs.</w:t>
      </w:r>
    </w:p>
    <w:p>
      <w:pPr>
        <w:pStyle w:val="Normal"/>
        <w:spacing w:lineRule="auto" w:line="240" w:before="0" w:after="0"/>
        <w:ind w:left="82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n th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network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) and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re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ng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es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yond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- 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to be qua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).</w:t>
      </w:r>
    </w:p>
    <w:p>
      <w:pPr>
        <w:pStyle w:val="Normal"/>
        <w:spacing w:lineRule="auto" w:line="240" w:before="0" w:after="0"/>
        <w:ind w:left="820" w:right="1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Help Desk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,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-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, phon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desktop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rt,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provi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User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ta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c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/7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The IT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s.</w:t>
      </w:r>
    </w:p>
    <w:p>
      <w:pPr>
        <w:pStyle w:val="Normal"/>
        <w:spacing w:lineRule="auto" w:line="240" w:before="0" w:after="0"/>
        <w:ind w:left="82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Data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, such 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-up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dancy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t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(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hrs back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y).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l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i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basis.</w:t>
      </w:r>
    </w:p>
    <w:p>
      <w:pPr>
        <w:pStyle w:val="Normal"/>
        <w:spacing w:lineRule="auto" w:line="240" w:before="0" w:after="0"/>
        <w:ind w:left="820" w:right="1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e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ype (e.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,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l 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when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abou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pon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d un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d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ges.</w:t>
      </w:r>
    </w:p>
    <w:p>
      <w:pPr>
        <w:pStyle w:val="Normal"/>
        <w:spacing w:lineRule="auto" w:line="240" w:before="0" w:after="0"/>
        <w:ind w:left="82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D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ery Pl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RP) and Continu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er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 (COOP) will be update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-annual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4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 (</w:t>
      </w:r>
      <w:hyperlink r:id="rId3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 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 Se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nd H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land Sec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Presid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Dire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ive: 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ati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 C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nuity 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y. NSPD-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3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51/HSPD-20, May 9, 2007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abil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w 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/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4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s 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bil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20" w:right="63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>2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and s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dd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guide 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olu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</w:rPr>
        <w:t>.</w:t>
      </w:r>
    </w:p>
    <w:p>
      <w:pPr>
        <w:sectPr>
          <w:type w:val="continuous"/>
          <w:pgSz w:w="12240" w:h="15840"/>
          <w:pgMar w:left="1340" w:right="134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</w:t>
      </w:r>
    </w:p>
    <w:p>
      <w:pPr>
        <w:pStyle w:val="Normal"/>
        <w:spacing w:lineRule="auto" w:line="240" w:before="58" w:after="0"/>
        <w:ind w:left="820" w:right="3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d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o hours,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,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Users and s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y User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g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 4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(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auto" w:line="240" w:before="0" w:after="0"/>
        <w:ind w:left="820" w:right="20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A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ed/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d by the VE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 an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r (4) weeks in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z w:val="24"/>
          <w:szCs w:val="24"/>
        </w:rPr>
        <w:t>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throug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hat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st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</w:rPr>
        <w:t>3</w:t>
      </w:r>
      <w:r>
        <w:rPr>
          <w:rFonts w:eastAsia="Times New Roman" w:cs="Times New Roman" w:ascii="Times New Roman" w:hAnsi="Times New Roman"/>
        </w:rPr>
        <w:t xml:space="preserve">.  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-up 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to VHA 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r (4)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820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ers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gun to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</w:p>
    <w:sectPr>
      <w:headerReference w:type="default" r:id="rId383"/>
      <w:footerReference w:type="default" r:id="rId384"/>
      <w:type w:val="nextPage"/>
      <w:pgSz w:w="12240" w:h="15840"/>
      <w:pgMar w:left="1340" w:right="1340" w:gutter="0" w:header="0" w:top="1360" w:footer="95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://vaww.srv.server.domain/pm/hppmd/FMCT/Documents/20150208 Tiered Medication Copayment Structure BRD.doc" TargetMode="External"/><Relationship Id="rId14" Type="http://schemas.openxmlformats.org/officeDocument/2006/relationships/hyperlink" Target="http://vaww.srv.server.domain/pm/hppmd/FMCT/Documents/20150208_Tiered_Medication_Copayment_Structure_RTM.xlsx" TargetMode="External"/><Relationship Id="rId15" Type="http://schemas.openxmlformats.org/officeDocument/2006/relationships/hyperlink" Target="https://vaww.portal.domain/sites/vbaco-iso/VA 6500 Handbooks/Forms/AllItems.aspx" TargetMode="External"/><Relationship Id="rId16" Type="http://schemas.openxmlformats.org/officeDocument/2006/relationships/hyperlink" Target="http://vaww.oed.wss.domain/process/home.aspx" TargetMode="External"/><Relationship Id="rId17" Type="http://schemas.openxmlformats.org/officeDocument/2006/relationships/hyperlink" Target="http://www.ehealth.domain/508/resources_508.html" TargetMode="External"/><Relationship Id="rId18" Type="http://schemas.openxmlformats.org/officeDocument/2006/relationships/hyperlink" Target="http://www.section508.gov/" TargetMode="External"/><Relationship Id="rId19" Type="http://schemas.openxmlformats.org/officeDocument/2006/relationships/hyperlink" Target="http://vaww.srv.server.domain/PMAS/Pages/default.aspx" TargetMode="External"/><Relationship Id="rId20" Type="http://schemas.openxmlformats.org/officeDocument/2006/relationships/hyperlink" Target="http://trm.oit.domain/TRMHomePage.asp" TargetMode="Externa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yperlink" Target="http://vaww.section508.domain/SECTION508/docs/1194_21_VASection508_web_checklist.doc" TargetMode="External"/><Relationship Id="rId24" Type="http://schemas.openxmlformats.org/officeDocument/2006/relationships/hyperlink" Target="http://vaww.section508.domain/SECTION508/docs/1194_22_VASection508_web_checklist.doc" TargetMode="External"/><Relationship Id="rId25" Type="http://schemas.openxmlformats.org/officeDocument/2006/relationships/hyperlink" Target="http://vaww.section508.domain/SECTION508/docs/1194_31_VASection508_functional_checklist.doc" TargetMode="External"/><Relationship Id="rId26" Type="http://schemas.openxmlformats.org/officeDocument/2006/relationships/hyperlink" Target="http://vaww.section508.domain/SECTION508/docs/1194_41_VASection508_documentation_checklist.doc" TargetMode="External"/><Relationship Id="rId27" Type="http://schemas.openxmlformats.org/officeDocument/2006/relationships/hyperlink" Target="http://www.ehealth.domain/508/resources_508.html" TargetMode="Externa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yperlink" Target="http://vaww.srv.server.domain/pm/hppmd/FMCT/Documents/20150208 Tiered Medication Copayment Structure BRD.doc" TargetMode="External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header" Target="header11.xml"/><Relationship Id="rId38" Type="http://schemas.openxmlformats.org/officeDocument/2006/relationships/footer" Target="footer11.xml"/><Relationship Id="rId39" Type="http://schemas.openxmlformats.org/officeDocument/2006/relationships/header" Target="header12.xml"/><Relationship Id="rId40" Type="http://schemas.openxmlformats.org/officeDocument/2006/relationships/footer" Target="footer12.xml"/><Relationship Id="rId41" Type="http://schemas.openxmlformats.org/officeDocument/2006/relationships/header" Target="header13.xml"/><Relationship Id="rId42" Type="http://schemas.openxmlformats.org/officeDocument/2006/relationships/footer" Target="footer13.xml"/><Relationship Id="rId43" Type="http://schemas.openxmlformats.org/officeDocument/2006/relationships/header" Target="header14.xml"/><Relationship Id="rId44" Type="http://schemas.openxmlformats.org/officeDocument/2006/relationships/footer" Target="footer14.xml"/><Relationship Id="rId45" Type="http://schemas.openxmlformats.org/officeDocument/2006/relationships/header" Target="header15.xml"/><Relationship Id="rId46" Type="http://schemas.openxmlformats.org/officeDocument/2006/relationships/footer" Target="footer15.xml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header" Target="header18.xml"/><Relationship Id="rId52" Type="http://schemas.openxmlformats.org/officeDocument/2006/relationships/footer" Target="footer18.xml"/><Relationship Id="rId53" Type="http://schemas.openxmlformats.org/officeDocument/2006/relationships/hyperlink" Target="http://vaww1.domain/WEBCOM/index.asp" TargetMode="External"/><Relationship Id="rId54" Type="http://schemas.openxmlformats.org/officeDocument/2006/relationships/header" Target="header19.xml"/><Relationship Id="rId55" Type="http://schemas.openxmlformats.org/officeDocument/2006/relationships/footer" Target="footer19.xml"/><Relationship Id="rId56" Type="http://schemas.openxmlformats.org/officeDocument/2006/relationships/header" Target="header20.xml"/><Relationship Id="rId57" Type="http://schemas.openxmlformats.org/officeDocument/2006/relationships/footer" Target="footer20.xml"/><Relationship Id="rId58" Type="http://schemas.openxmlformats.org/officeDocument/2006/relationships/header" Target="header21.xml"/><Relationship Id="rId59" Type="http://schemas.openxmlformats.org/officeDocument/2006/relationships/footer" Target="footer21.xml"/><Relationship Id="rId60" Type="http://schemas.openxmlformats.org/officeDocument/2006/relationships/header" Target="header22.xml"/><Relationship Id="rId61" Type="http://schemas.openxmlformats.org/officeDocument/2006/relationships/footer" Target="footer22.xml"/><Relationship Id="rId62" Type="http://schemas.openxmlformats.org/officeDocument/2006/relationships/header" Target="header23.xml"/><Relationship Id="rId63" Type="http://schemas.openxmlformats.org/officeDocument/2006/relationships/footer" Target="footer23.xml"/><Relationship Id="rId64" Type="http://schemas.openxmlformats.org/officeDocument/2006/relationships/header" Target="header24.xml"/><Relationship Id="rId65" Type="http://schemas.openxmlformats.org/officeDocument/2006/relationships/footer" Target="footer24.xml"/><Relationship Id="rId66" Type="http://schemas.openxmlformats.org/officeDocument/2006/relationships/header" Target="header25.xml"/><Relationship Id="rId67" Type="http://schemas.openxmlformats.org/officeDocument/2006/relationships/footer" Target="footer25.xml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1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image" Target="media/image14.png"/><Relationship Id="rId81" Type="http://schemas.openxmlformats.org/officeDocument/2006/relationships/image" Target="media/image15.pn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image" Target="media/image13.png"/><Relationship Id="rId86" Type="http://schemas.openxmlformats.org/officeDocument/2006/relationships/image" Target="media/image19.png"/><Relationship Id="rId87" Type="http://schemas.openxmlformats.org/officeDocument/2006/relationships/image" Target="media/image20.png"/><Relationship Id="rId88" Type="http://schemas.openxmlformats.org/officeDocument/2006/relationships/image" Target="media/image21.png"/><Relationship Id="rId89" Type="http://schemas.openxmlformats.org/officeDocument/2006/relationships/image" Target="media/image22.png"/><Relationship Id="rId90" Type="http://schemas.openxmlformats.org/officeDocument/2006/relationships/image" Target="media/image23.png"/><Relationship Id="rId91" Type="http://schemas.openxmlformats.org/officeDocument/2006/relationships/image" Target="media/image24.png"/><Relationship Id="rId92" Type="http://schemas.openxmlformats.org/officeDocument/2006/relationships/image" Target="media/image25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30.png"/><Relationship Id="rId98" Type="http://schemas.openxmlformats.org/officeDocument/2006/relationships/image" Target="media/image31.png"/><Relationship Id="rId99" Type="http://schemas.openxmlformats.org/officeDocument/2006/relationships/image" Target="media/image32.png"/><Relationship Id="rId100" Type="http://schemas.openxmlformats.org/officeDocument/2006/relationships/image" Target="media/image33.png"/><Relationship Id="rId101" Type="http://schemas.openxmlformats.org/officeDocument/2006/relationships/image" Target="media/image34.png"/><Relationship Id="rId102" Type="http://schemas.openxmlformats.org/officeDocument/2006/relationships/image" Target="media/image35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8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41.png"/><Relationship Id="rId109" Type="http://schemas.openxmlformats.org/officeDocument/2006/relationships/image" Target="media/image42.png"/><Relationship Id="rId110" Type="http://schemas.openxmlformats.org/officeDocument/2006/relationships/image" Target="media/image43.png"/><Relationship Id="rId111" Type="http://schemas.openxmlformats.org/officeDocument/2006/relationships/image" Target="media/image44.png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image" Target="media/image47.png"/><Relationship Id="rId115" Type="http://schemas.openxmlformats.org/officeDocument/2006/relationships/image" Target="media/image48.png"/><Relationship Id="rId116" Type="http://schemas.openxmlformats.org/officeDocument/2006/relationships/image" Target="media/image49.png"/><Relationship Id="rId117" Type="http://schemas.openxmlformats.org/officeDocument/2006/relationships/image" Target="media/image50.png"/><Relationship Id="rId118" Type="http://schemas.openxmlformats.org/officeDocument/2006/relationships/image" Target="media/image51.png"/><Relationship Id="rId119" Type="http://schemas.openxmlformats.org/officeDocument/2006/relationships/image" Target="media/image52.png"/><Relationship Id="rId120" Type="http://schemas.openxmlformats.org/officeDocument/2006/relationships/image" Target="media/image53.png"/><Relationship Id="rId121" Type="http://schemas.openxmlformats.org/officeDocument/2006/relationships/image" Target="media/image54.png"/><Relationship Id="rId122" Type="http://schemas.openxmlformats.org/officeDocument/2006/relationships/image" Target="media/image55.png"/><Relationship Id="rId123" Type="http://schemas.openxmlformats.org/officeDocument/2006/relationships/image" Target="media/image56.png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9.png"/><Relationship Id="rId127" Type="http://schemas.openxmlformats.org/officeDocument/2006/relationships/image" Target="media/image60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3.png"/><Relationship Id="rId131" Type="http://schemas.openxmlformats.org/officeDocument/2006/relationships/image" Target="media/image64.png"/><Relationship Id="rId132" Type="http://schemas.openxmlformats.org/officeDocument/2006/relationships/image" Target="media/image2.png"/><Relationship Id="rId133" Type="http://schemas.openxmlformats.org/officeDocument/2006/relationships/image" Target="media/image3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image" Target="media/image7.png"/><Relationship Id="rId138" Type="http://schemas.openxmlformats.org/officeDocument/2006/relationships/image" Target="media/image8.png"/><Relationship Id="rId139" Type="http://schemas.openxmlformats.org/officeDocument/2006/relationships/image" Target="media/image9.png"/><Relationship Id="rId140" Type="http://schemas.openxmlformats.org/officeDocument/2006/relationships/image" Target="media/image10.png"/><Relationship Id="rId141" Type="http://schemas.openxmlformats.org/officeDocument/2006/relationships/image" Target="media/image11.png"/><Relationship Id="rId142" Type="http://schemas.openxmlformats.org/officeDocument/2006/relationships/image" Target="media/image12.png"/><Relationship Id="rId143" Type="http://schemas.openxmlformats.org/officeDocument/2006/relationships/image" Target="media/image13.png"/><Relationship Id="rId144" Type="http://schemas.openxmlformats.org/officeDocument/2006/relationships/image" Target="media/image14.png"/><Relationship Id="rId145" Type="http://schemas.openxmlformats.org/officeDocument/2006/relationships/image" Target="media/image15.png"/><Relationship Id="rId146" Type="http://schemas.openxmlformats.org/officeDocument/2006/relationships/image" Target="media/image16.png"/><Relationship Id="rId147" Type="http://schemas.openxmlformats.org/officeDocument/2006/relationships/image" Target="media/image17.png"/><Relationship Id="rId148" Type="http://schemas.openxmlformats.org/officeDocument/2006/relationships/image" Target="media/image18.png"/><Relationship Id="rId149" Type="http://schemas.openxmlformats.org/officeDocument/2006/relationships/image" Target="media/image13.png"/><Relationship Id="rId150" Type="http://schemas.openxmlformats.org/officeDocument/2006/relationships/image" Target="media/image19.png"/><Relationship Id="rId151" Type="http://schemas.openxmlformats.org/officeDocument/2006/relationships/image" Target="media/image20.png"/><Relationship Id="rId152" Type="http://schemas.openxmlformats.org/officeDocument/2006/relationships/image" Target="media/image21.png"/><Relationship Id="rId153" Type="http://schemas.openxmlformats.org/officeDocument/2006/relationships/image" Target="media/image22.png"/><Relationship Id="rId154" Type="http://schemas.openxmlformats.org/officeDocument/2006/relationships/image" Target="media/image23.png"/><Relationship Id="rId155" Type="http://schemas.openxmlformats.org/officeDocument/2006/relationships/image" Target="media/image24.png"/><Relationship Id="rId156" Type="http://schemas.openxmlformats.org/officeDocument/2006/relationships/image" Target="media/image25.png"/><Relationship Id="rId157" Type="http://schemas.openxmlformats.org/officeDocument/2006/relationships/image" Target="media/image26.png"/><Relationship Id="rId158" Type="http://schemas.openxmlformats.org/officeDocument/2006/relationships/image" Target="media/image27.png"/><Relationship Id="rId159" Type="http://schemas.openxmlformats.org/officeDocument/2006/relationships/image" Target="media/image28.png"/><Relationship Id="rId160" Type="http://schemas.openxmlformats.org/officeDocument/2006/relationships/image" Target="media/image29.png"/><Relationship Id="rId161" Type="http://schemas.openxmlformats.org/officeDocument/2006/relationships/image" Target="media/image30.png"/><Relationship Id="rId162" Type="http://schemas.openxmlformats.org/officeDocument/2006/relationships/image" Target="media/image31.png"/><Relationship Id="rId163" Type="http://schemas.openxmlformats.org/officeDocument/2006/relationships/image" Target="media/image32.png"/><Relationship Id="rId164" Type="http://schemas.openxmlformats.org/officeDocument/2006/relationships/image" Target="media/image33.png"/><Relationship Id="rId165" Type="http://schemas.openxmlformats.org/officeDocument/2006/relationships/image" Target="media/image34.png"/><Relationship Id="rId166" Type="http://schemas.openxmlformats.org/officeDocument/2006/relationships/image" Target="media/image35.png"/><Relationship Id="rId167" Type="http://schemas.openxmlformats.org/officeDocument/2006/relationships/image" Target="media/image36.png"/><Relationship Id="rId168" Type="http://schemas.openxmlformats.org/officeDocument/2006/relationships/image" Target="media/image37.png"/><Relationship Id="rId169" Type="http://schemas.openxmlformats.org/officeDocument/2006/relationships/image" Target="media/image38.png"/><Relationship Id="rId170" Type="http://schemas.openxmlformats.org/officeDocument/2006/relationships/image" Target="media/image39.png"/><Relationship Id="rId171" Type="http://schemas.openxmlformats.org/officeDocument/2006/relationships/image" Target="media/image40.png"/><Relationship Id="rId172" Type="http://schemas.openxmlformats.org/officeDocument/2006/relationships/image" Target="media/image41.png"/><Relationship Id="rId173" Type="http://schemas.openxmlformats.org/officeDocument/2006/relationships/image" Target="media/image42.png"/><Relationship Id="rId174" Type="http://schemas.openxmlformats.org/officeDocument/2006/relationships/image" Target="media/image43.png"/><Relationship Id="rId175" Type="http://schemas.openxmlformats.org/officeDocument/2006/relationships/image" Target="media/image44.png"/><Relationship Id="rId176" Type="http://schemas.openxmlformats.org/officeDocument/2006/relationships/image" Target="media/image45.png"/><Relationship Id="rId177" Type="http://schemas.openxmlformats.org/officeDocument/2006/relationships/image" Target="media/image46.png"/><Relationship Id="rId178" Type="http://schemas.openxmlformats.org/officeDocument/2006/relationships/image" Target="media/image47.png"/><Relationship Id="rId179" Type="http://schemas.openxmlformats.org/officeDocument/2006/relationships/image" Target="media/image48.png"/><Relationship Id="rId180" Type="http://schemas.openxmlformats.org/officeDocument/2006/relationships/image" Target="media/image49.png"/><Relationship Id="rId181" Type="http://schemas.openxmlformats.org/officeDocument/2006/relationships/image" Target="media/image50.png"/><Relationship Id="rId182" Type="http://schemas.openxmlformats.org/officeDocument/2006/relationships/image" Target="media/image51.png"/><Relationship Id="rId183" Type="http://schemas.openxmlformats.org/officeDocument/2006/relationships/image" Target="media/image52.png"/><Relationship Id="rId184" Type="http://schemas.openxmlformats.org/officeDocument/2006/relationships/image" Target="media/image53.png"/><Relationship Id="rId185" Type="http://schemas.openxmlformats.org/officeDocument/2006/relationships/image" Target="media/image54.png"/><Relationship Id="rId186" Type="http://schemas.openxmlformats.org/officeDocument/2006/relationships/image" Target="media/image55.png"/><Relationship Id="rId187" Type="http://schemas.openxmlformats.org/officeDocument/2006/relationships/image" Target="media/image56.png"/><Relationship Id="rId188" Type="http://schemas.openxmlformats.org/officeDocument/2006/relationships/image" Target="media/image57.png"/><Relationship Id="rId189" Type="http://schemas.openxmlformats.org/officeDocument/2006/relationships/image" Target="media/image58.png"/><Relationship Id="rId190" Type="http://schemas.openxmlformats.org/officeDocument/2006/relationships/image" Target="media/image59.png"/><Relationship Id="rId191" Type="http://schemas.openxmlformats.org/officeDocument/2006/relationships/image" Target="media/image60.png"/><Relationship Id="rId192" Type="http://schemas.openxmlformats.org/officeDocument/2006/relationships/image" Target="media/image61.png"/><Relationship Id="rId193" Type="http://schemas.openxmlformats.org/officeDocument/2006/relationships/image" Target="media/image62.png"/><Relationship Id="rId194" Type="http://schemas.openxmlformats.org/officeDocument/2006/relationships/image" Target="media/image63.png"/><Relationship Id="rId195" Type="http://schemas.openxmlformats.org/officeDocument/2006/relationships/image" Target="media/image64.png"/><Relationship Id="rId196" Type="http://schemas.openxmlformats.org/officeDocument/2006/relationships/image" Target="media/image65.png"/><Relationship Id="rId197" Type="http://schemas.openxmlformats.org/officeDocument/2006/relationships/image" Target="media/image66.png"/><Relationship Id="rId198" Type="http://schemas.openxmlformats.org/officeDocument/2006/relationships/image" Target="media/image67.png"/><Relationship Id="rId199" Type="http://schemas.openxmlformats.org/officeDocument/2006/relationships/image" Target="media/image67.png"/><Relationship Id="rId200" Type="http://schemas.openxmlformats.org/officeDocument/2006/relationships/image" Target="media/image68.png"/><Relationship Id="rId201" Type="http://schemas.openxmlformats.org/officeDocument/2006/relationships/image" Target="media/image69.png"/><Relationship Id="rId202" Type="http://schemas.openxmlformats.org/officeDocument/2006/relationships/image" Target="media/image70.png"/><Relationship Id="rId203" Type="http://schemas.openxmlformats.org/officeDocument/2006/relationships/image" Target="media/image71.png"/><Relationship Id="rId204" Type="http://schemas.openxmlformats.org/officeDocument/2006/relationships/image" Target="media/image72.png"/><Relationship Id="rId205" Type="http://schemas.openxmlformats.org/officeDocument/2006/relationships/image" Target="media/image73.png"/><Relationship Id="rId206" Type="http://schemas.openxmlformats.org/officeDocument/2006/relationships/image" Target="media/image73.png"/><Relationship Id="rId207" Type="http://schemas.openxmlformats.org/officeDocument/2006/relationships/image" Target="media/image72.png"/><Relationship Id="rId208" Type="http://schemas.openxmlformats.org/officeDocument/2006/relationships/image" Target="media/image72.png"/><Relationship Id="rId209" Type="http://schemas.openxmlformats.org/officeDocument/2006/relationships/image" Target="media/image74.png"/><Relationship Id="rId210" Type="http://schemas.openxmlformats.org/officeDocument/2006/relationships/image" Target="media/image72.png"/><Relationship Id="rId211" Type="http://schemas.openxmlformats.org/officeDocument/2006/relationships/image" Target="media/image75.png"/><Relationship Id="rId212" Type="http://schemas.openxmlformats.org/officeDocument/2006/relationships/image" Target="media/image72.png"/><Relationship Id="rId213" Type="http://schemas.openxmlformats.org/officeDocument/2006/relationships/image" Target="media/image76.png"/><Relationship Id="rId214" Type="http://schemas.openxmlformats.org/officeDocument/2006/relationships/image" Target="media/image77.png"/><Relationship Id="rId215" Type="http://schemas.openxmlformats.org/officeDocument/2006/relationships/image" Target="media/image78.png"/><Relationship Id="rId216" Type="http://schemas.openxmlformats.org/officeDocument/2006/relationships/image" Target="media/image79.png"/><Relationship Id="rId217" Type="http://schemas.openxmlformats.org/officeDocument/2006/relationships/image" Target="media/image80.png"/><Relationship Id="rId218" Type="http://schemas.openxmlformats.org/officeDocument/2006/relationships/image" Target="media/image65.png"/><Relationship Id="rId219" Type="http://schemas.openxmlformats.org/officeDocument/2006/relationships/image" Target="media/image66.png"/><Relationship Id="rId220" Type="http://schemas.openxmlformats.org/officeDocument/2006/relationships/image" Target="media/image67.png"/><Relationship Id="rId221" Type="http://schemas.openxmlformats.org/officeDocument/2006/relationships/image" Target="media/image67.png"/><Relationship Id="rId222" Type="http://schemas.openxmlformats.org/officeDocument/2006/relationships/image" Target="media/image68.png"/><Relationship Id="rId223" Type="http://schemas.openxmlformats.org/officeDocument/2006/relationships/image" Target="media/image69.png"/><Relationship Id="rId224" Type="http://schemas.openxmlformats.org/officeDocument/2006/relationships/image" Target="media/image70.png"/><Relationship Id="rId225" Type="http://schemas.openxmlformats.org/officeDocument/2006/relationships/image" Target="media/image71.png"/><Relationship Id="rId226" Type="http://schemas.openxmlformats.org/officeDocument/2006/relationships/image" Target="media/image72.png"/><Relationship Id="rId227" Type="http://schemas.openxmlformats.org/officeDocument/2006/relationships/image" Target="media/image73.png"/><Relationship Id="rId228" Type="http://schemas.openxmlformats.org/officeDocument/2006/relationships/image" Target="media/image73.png"/><Relationship Id="rId229" Type="http://schemas.openxmlformats.org/officeDocument/2006/relationships/image" Target="media/image72.png"/><Relationship Id="rId230" Type="http://schemas.openxmlformats.org/officeDocument/2006/relationships/image" Target="media/image72.png"/><Relationship Id="rId231" Type="http://schemas.openxmlformats.org/officeDocument/2006/relationships/image" Target="media/image74.png"/><Relationship Id="rId232" Type="http://schemas.openxmlformats.org/officeDocument/2006/relationships/image" Target="media/image72.png"/><Relationship Id="rId233" Type="http://schemas.openxmlformats.org/officeDocument/2006/relationships/image" Target="media/image75.png"/><Relationship Id="rId234" Type="http://schemas.openxmlformats.org/officeDocument/2006/relationships/image" Target="media/image72.png"/><Relationship Id="rId235" Type="http://schemas.openxmlformats.org/officeDocument/2006/relationships/image" Target="media/image76.png"/><Relationship Id="rId236" Type="http://schemas.openxmlformats.org/officeDocument/2006/relationships/image" Target="media/image77.png"/><Relationship Id="rId237" Type="http://schemas.openxmlformats.org/officeDocument/2006/relationships/image" Target="media/image78.png"/><Relationship Id="rId238" Type="http://schemas.openxmlformats.org/officeDocument/2006/relationships/image" Target="media/image79.png"/><Relationship Id="rId239" Type="http://schemas.openxmlformats.org/officeDocument/2006/relationships/image" Target="media/image80.png"/><Relationship Id="rId240" Type="http://schemas.openxmlformats.org/officeDocument/2006/relationships/header" Target="header26.xml"/><Relationship Id="rId241" Type="http://schemas.openxmlformats.org/officeDocument/2006/relationships/footer" Target="footer26.xml"/><Relationship Id="rId242" Type="http://schemas.openxmlformats.org/officeDocument/2006/relationships/header" Target="header27.xml"/><Relationship Id="rId243" Type="http://schemas.openxmlformats.org/officeDocument/2006/relationships/footer" Target="footer27.xml"/><Relationship Id="rId244" Type="http://schemas.openxmlformats.org/officeDocument/2006/relationships/image" Target="media/image81.png"/><Relationship Id="rId245" Type="http://schemas.openxmlformats.org/officeDocument/2006/relationships/image" Target="media/image82.png"/><Relationship Id="rId246" Type="http://schemas.openxmlformats.org/officeDocument/2006/relationships/image" Target="media/image83.png"/><Relationship Id="rId247" Type="http://schemas.openxmlformats.org/officeDocument/2006/relationships/image" Target="media/image84.png"/><Relationship Id="rId248" Type="http://schemas.openxmlformats.org/officeDocument/2006/relationships/image" Target="media/image85.png"/><Relationship Id="rId249" Type="http://schemas.openxmlformats.org/officeDocument/2006/relationships/image" Target="media/image86.png"/><Relationship Id="rId250" Type="http://schemas.openxmlformats.org/officeDocument/2006/relationships/image" Target="media/image87.png"/><Relationship Id="rId251" Type="http://schemas.openxmlformats.org/officeDocument/2006/relationships/image" Target="media/image88.png"/><Relationship Id="rId252" Type="http://schemas.openxmlformats.org/officeDocument/2006/relationships/image" Target="media/image89.png"/><Relationship Id="rId253" Type="http://schemas.openxmlformats.org/officeDocument/2006/relationships/image" Target="media/image90.png"/><Relationship Id="rId254" Type="http://schemas.openxmlformats.org/officeDocument/2006/relationships/image" Target="media/image91.png"/><Relationship Id="rId255" Type="http://schemas.openxmlformats.org/officeDocument/2006/relationships/image" Target="media/image92.png"/><Relationship Id="rId256" Type="http://schemas.openxmlformats.org/officeDocument/2006/relationships/image" Target="media/image93.png"/><Relationship Id="rId257" Type="http://schemas.openxmlformats.org/officeDocument/2006/relationships/image" Target="media/image94.png"/><Relationship Id="rId258" Type="http://schemas.openxmlformats.org/officeDocument/2006/relationships/image" Target="media/image95.png"/><Relationship Id="rId259" Type="http://schemas.openxmlformats.org/officeDocument/2006/relationships/image" Target="media/image96.png"/><Relationship Id="rId260" Type="http://schemas.openxmlformats.org/officeDocument/2006/relationships/image" Target="media/image97.png"/><Relationship Id="rId261" Type="http://schemas.openxmlformats.org/officeDocument/2006/relationships/image" Target="media/image98.png"/><Relationship Id="rId262" Type="http://schemas.openxmlformats.org/officeDocument/2006/relationships/image" Target="media/image99.png"/><Relationship Id="rId263" Type="http://schemas.openxmlformats.org/officeDocument/2006/relationships/image" Target="media/image100.png"/><Relationship Id="rId264" Type="http://schemas.openxmlformats.org/officeDocument/2006/relationships/image" Target="media/image101.png"/><Relationship Id="rId265" Type="http://schemas.openxmlformats.org/officeDocument/2006/relationships/image" Target="media/image102.png"/><Relationship Id="rId266" Type="http://schemas.openxmlformats.org/officeDocument/2006/relationships/image" Target="media/image96.png"/><Relationship Id="rId267" Type="http://schemas.openxmlformats.org/officeDocument/2006/relationships/image" Target="media/image103.png"/><Relationship Id="rId268" Type="http://schemas.openxmlformats.org/officeDocument/2006/relationships/image" Target="media/image104.png"/><Relationship Id="rId269" Type="http://schemas.openxmlformats.org/officeDocument/2006/relationships/image" Target="media/image105.png"/><Relationship Id="rId270" Type="http://schemas.openxmlformats.org/officeDocument/2006/relationships/image" Target="media/image106.png"/><Relationship Id="rId271" Type="http://schemas.openxmlformats.org/officeDocument/2006/relationships/image" Target="media/image107.png"/><Relationship Id="rId272" Type="http://schemas.openxmlformats.org/officeDocument/2006/relationships/image" Target="media/image98.png"/><Relationship Id="rId273" Type="http://schemas.openxmlformats.org/officeDocument/2006/relationships/image" Target="media/image108.png"/><Relationship Id="rId274" Type="http://schemas.openxmlformats.org/officeDocument/2006/relationships/image" Target="media/image109.png"/><Relationship Id="rId275" Type="http://schemas.openxmlformats.org/officeDocument/2006/relationships/image" Target="media/image110.png"/><Relationship Id="rId276" Type="http://schemas.openxmlformats.org/officeDocument/2006/relationships/image" Target="media/image111.png"/><Relationship Id="rId277" Type="http://schemas.openxmlformats.org/officeDocument/2006/relationships/image" Target="media/image112.png"/><Relationship Id="rId278" Type="http://schemas.openxmlformats.org/officeDocument/2006/relationships/image" Target="media/image113.png"/><Relationship Id="rId279" Type="http://schemas.openxmlformats.org/officeDocument/2006/relationships/image" Target="media/image114.png"/><Relationship Id="rId280" Type="http://schemas.openxmlformats.org/officeDocument/2006/relationships/image" Target="media/image115.png"/><Relationship Id="rId281" Type="http://schemas.openxmlformats.org/officeDocument/2006/relationships/image" Target="media/image116.png"/><Relationship Id="rId282" Type="http://schemas.openxmlformats.org/officeDocument/2006/relationships/image" Target="media/image117.png"/><Relationship Id="rId283" Type="http://schemas.openxmlformats.org/officeDocument/2006/relationships/image" Target="media/image118.png"/><Relationship Id="rId284" Type="http://schemas.openxmlformats.org/officeDocument/2006/relationships/image" Target="media/image119.png"/><Relationship Id="rId285" Type="http://schemas.openxmlformats.org/officeDocument/2006/relationships/image" Target="media/image120.png"/><Relationship Id="rId286" Type="http://schemas.openxmlformats.org/officeDocument/2006/relationships/image" Target="media/image121.png"/><Relationship Id="rId287" Type="http://schemas.openxmlformats.org/officeDocument/2006/relationships/image" Target="media/image122.png"/><Relationship Id="rId288" Type="http://schemas.openxmlformats.org/officeDocument/2006/relationships/image" Target="media/image123.png"/><Relationship Id="rId289" Type="http://schemas.openxmlformats.org/officeDocument/2006/relationships/image" Target="media/image124.png"/><Relationship Id="rId290" Type="http://schemas.openxmlformats.org/officeDocument/2006/relationships/image" Target="media/image125.png"/><Relationship Id="rId291" Type="http://schemas.openxmlformats.org/officeDocument/2006/relationships/image" Target="media/image126.png"/><Relationship Id="rId292" Type="http://schemas.openxmlformats.org/officeDocument/2006/relationships/image" Target="media/image127.png"/><Relationship Id="rId293" Type="http://schemas.openxmlformats.org/officeDocument/2006/relationships/image" Target="media/image128.png"/><Relationship Id="rId294" Type="http://schemas.openxmlformats.org/officeDocument/2006/relationships/image" Target="media/image129.png"/><Relationship Id="rId295" Type="http://schemas.openxmlformats.org/officeDocument/2006/relationships/image" Target="media/image130.png"/><Relationship Id="rId296" Type="http://schemas.openxmlformats.org/officeDocument/2006/relationships/image" Target="media/image131.png"/><Relationship Id="rId297" Type="http://schemas.openxmlformats.org/officeDocument/2006/relationships/image" Target="media/image132.png"/><Relationship Id="rId298" Type="http://schemas.openxmlformats.org/officeDocument/2006/relationships/image" Target="media/image133.png"/><Relationship Id="rId299" Type="http://schemas.openxmlformats.org/officeDocument/2006/relationships/image" Target="media/image134.png"/><Relationship Id="rId300" Type="http://schemas.openxmlformats.org/officeDocument/2006/relationships/image" Target="media/image135.png"/><Relationship Id="rId301" Type="http://schemas.openxmlformats.org/officeDocument/2006/relationships/image" Target="media/image136.png"/><Relationship Id="rId302" Type="http://schemas.openxmlformats.org/officeDocument/2006/relationships/image" Target="media/image137.png"/><Relationship Id="rId303" Type="http://schemas.openxmlformats.org/officeDocument/2006/relationships/image" Target="media/image138.png"/><Relationship Id="rId304" Type="http://schemas.openxmlformats.org/officeDocument/2006/relationships/image" Target="media/image81.png"/><Relationship Id="rId305" Type="http://schemas.openxmlformats.org/officeDocument/2006/relationships/image" Target="media/image82.png"/><Relationship Id="rId306" Type="http://schemas.openxmlformats.org/officeDocument/2006/relationships/image" Target="media/image83.png"/><Relationship Id="rId307" Type="http://schemas.openxmlformats.org/officeDocument/2006/relationships/image" Target="media/image84.png"/><Relationship Id="rId308" Type="http://schemas.openxmlformats.org/officeDocument/2006/relationships/image" Target="media/image85.png"/><Relationship Id="rId309" Type="http://schemas.openxmlformats.org/officeDocument/2006/relationships/image" Target="media/image86.png"/><Relationship Id="rId310" Type="http://schemas.openxmlformats.org/officeDocument/2006/relationships/image" Target="media/image87.png"/><Relationship Id="rId311" Type="http://schemas.openxmlformats.org/officeDocument/2006/relationships/image" Target="media/image88.png"/><Relationship Id="rId312" Type="http://schemas.openxmlformats.org/officeDocument/2006/relationships/image" Target="media/image89.png"/><Relationship Id="rId313" Type="http://schemas.openxmlformats.org/officeDocument/2006/relationships/image" Target="media/image90.png"/><Relationship Id="rId314" Type="http://schemas.openxmlformats.org/officeDocument/2006/relationships/image" Target="media/image91.png"/><Relationship Id="rId315" Type="http://schemas.openxmlformats.org/officeDocument/2006/relationships/image" Target="media/image92.png"/><Relationship Id="rId316" Type="http://schemas.openxmlformats.org/officeDocument/2006/relationships/image" Target="media/image93.png"/><Relationship Id="rId317" Type="http://schemas.openxmlformats.org/officeDocument/2006/relationships/image" Target="media/image94.png"/><Relationship Id="rId318" Type="http://schemas.openxmlformats.org/officeDocument/2006/relationships/image" Target="media/image95.png"/><Relationship Id="rId319" Type="http://schemas.openxmlformats.org/officeDocument/2006/relationships/image" Target="media/image96.png"/><Relationship Id="rId320" Type="http://schemas.openxmlformats.org/officeDocument/2006/relationships/image" Target="media/image97.png"/><Relationship Id="rId321" Type="http://schemas.openxmlformats.org/officeDocument/2006/relationships/image" Target="media/image98.png"/><Relationship Id="rId322" Type="http://schemas.openxmlformats.org/officeDocument/2006/relationships/image" Target="media/image99.png"/><Relationship Id="rId323" Type="http://schemas.openxmlformats.org/officeDocument/2006/relationships/image" Target="media/image100.png"/><Relationship Id="rId324" Type="http://schemas.openxmlformats.org/officeDocument/2006/relationships/image" Target="media/image101.png"/><Relationship Id="rId325" Type="http://schemas.openxmlformats.org/officeDocument/2006/relationships/image" Target="media/image102.png"/><Relationship Id="rId326" Type="http://schemas.openxmlformats.org/officeDocument/2006/relationships/image" Target="media/image96.png"/><Relationship Id="rId327" Type="http://schemas.openxmlformats.org/officeDocument/2006/relationships/image" Target="media/image103.png"/><Relationship Id="rId328" Type="http://schemas.openxmlformats.org/officeDocument/2006/relationships/image" Target="media/image104.png"/><Relationship Id="rId329" Type="http://schemas.openxmlformats.org/officeDocument/2006/relationships/image" Target="media/image105.png"/><Relationship Id="rId330" Type="http://schemas.openxmlformats.org/officeDocument/2006/relationships/image" Target="media/image106.png"/><Relationship Id="rId331" Type="http://schemas.openxmlformats.org/officeDocument/2006/relationships/image" Target="media/image107.png"/><Relationship Id="rId332" Type="http://schemas.openxmlformats.org/officeDocument/2006/relationships/image" Target="media/image98.png"/><Relationship Id="rId333" Type="http://schemas.openxmlformats.org/officeDocument/2006/relationships/image" Target="media/image108.png"/><Relationship Id="rId334" Type="http://schemas.openxmlformats.org/officeDocument/2006/relationships/image" Target="media/image109.png"/><Relationship Id="rId335" Type="http://schemas.openxmlformats.org/officeDocument/2006/relationships/image" Target="media/image110.png"/><Relationship Id="rId336" Type="http://schemas.openxmlformats.org/officeDocument/2006/relationships/image" Target="media/image111.png"/><Relationship Id="rId337" Type="http://schemas.openxmlformats.org/officeDocument/2006/relationships/image" Target="media/image112.png"/><Relationship Id="rId338" Type="http://schemas.openxmlformats.org/officeDocument/2006/relationships/image" Target="media/image113.png"/><Relationship Id="rId339" Type="http://schemas.openxmlformats.org/officeDocument/2006/relationships/image" Target="media/image114.png"/><Relationship Id="rId340" Type="http://schemas.openxmlformats.org/officeDocument/2006/relationships/image" Target="media/image115.png"/><Relationship Id="rId341" Type="http://schemas.openxmlformats.org/officeDocument/2006/relationships/image" Target="media/image116.png"/><Relationship Id="rId342" Type="http://schemas.openxmlformats.org/officeDocument/2006/relationships/image" Target="media/image117.png"/><Relationship Id="rId343" Type="http://schemas.openxmlformats.org/officeDocument/2006/relationships/image" Target="media/image118.png"/><Relationship Id="rId344" Type="http://schemas.openxmlformats.org/officeDocument/2006/relationships/image" Target="media/image119.png"/><Relationship Id="rId345" Type="http://schemas.openxmlformats.org/officeDocument/2006/relationships/image" Target="media/image120.png"/><Relationship Id="rId346" Type="http://schemas.openxmlformats.org/officeDocument/2006/relationships/image" Target="media/image121.png"/><Relationship Id="rId347" Type="http://schemas.openxmlformats.org/officeDocument/2006/relationships/image" Target="media/image122.png"/><Relationship Id="rId348" Type="http://schemas.openxmlformats.org/officeDocument/2006/relationships/image" Target="media/image123.png"/><Relationship Id="rId349" Type="http://schemas.openxmlformats.org/officeDocument/2006/relationships/image" Target="media/image124.png"/><Relationship Id="rId350" Type="http://schemas.openxmlformats.org/officeDocument/2006/relationships/image" Target="media/image125.png"/><Relationship Id="rId351" Type="http://schemas.openxmlformats.org/officeDocument/2006/relationships/image" Target="media/image126.png"/><Relationship Id="rId352" Type="http://schemas.openxmlformats.org/officeDocument/2006/relationships/image" Target="media/image127.png"/><Relationship Id="rId353" Type="http://schemas.openxmlformats.org/officeDocument/2006/relationships/image" Target="media/image128.png"/><Relationship Id="rId354" Type="http://schemas.openxmlformats.org/officeDocument/2006/relationships/image" Target="media/image129.png"/><Relationship Id="rId355" Type="http://schemas.openxmlformats.org/officeDocument/2006/relationships/image" Target="media/image130.png"/><Relationship Id="rId356" Type="http://schemas.openxmlformats.org/officeDocument/2006/relationships/image" Target="media/image131.png"/><Relationship Id="rId357" Type="http://schemas.openxmlformats.org/officeDocument/2006/relationships/image" Target="media/image132.png"/><Relationship Id="rId358" Type="http://schemas.openxmlformats.org/officeDocument/2006/relationships/image" Target="media/image133.png"/><Relationship Id="rId359" Type="http://schemas.openxmlformats.org/officeDocument/2006/relationships/image" Target="media/image134.png"/><Relationship Id="rId360" Type="http://schemas.openxmlformats.org/officeDocument/2006/relationships/image" Target="media/image135.png"/><Relationship Id="rId361" Type="http://schemas.openxmlformats.org/officeDocument/2006/relationships/image" Target="media/image136.png"/><Relationship Id="rId362" Type="http://schemas.openxmlformats.org/officeDocument/2006/relationships/image" Target="media/image137.png"/><Relationship Id="rId363" Type="http://schemas.openxmlformats.org/officeDocument/2006/relationships/image" Target="media/image138.png"/><Relationship Id="rId364" Type="http://schemas.openxmlformats.org/officeDocument/2006/relationships/header" Target="header28.xml"/><Relationship Id="rId365" Type="http://schemas.openxmlformats.org/officeDocument/2006/relationships/footer" Target="footer28.xml"/><Relationship Id="rId366" Type="http://schemas.openxmlformats.org/officeDocument/2006/relationships/header" Target="header29.xml"/><Relationship Id="rId367" Type="http://schemas.openxmlformats.org/officeDocument/2006/relationships/footer" Target="footer29.xml"/><Relationship Id="rId368" Type="http://schemas.openxmlformats.org/officeDocument/2006/relationships/header" Target="header30.xml"/><Relationship Id="rId369" Type="http://schemas.openxmlformats.org/officeDocument/2006/relationships/footer" Target="footer30.xml"/><Relationship Id="rId370" Type="http://schemas.openxmlformats.org/officeDocument/2006/relationships/hyperlink" Target="http://vaww.eie.domain/lifecycle/default.aspx" TargetMode="External"/><Relationship Id="rId371" Type="http://schemas.openxmlformats.org/officeDocument/2006/relationships/hyperlink" Target="http://vaww.eie.domain/lifecycle/default.aspx" TargetMode="External"/><Relationship Id="rId372" Type="http://schemas.openxmlformats.org/officeDocument/2006/relationships/header" Target="header31.xml"/><Relationship Id="rId373" Type="http://schemas.openxmlformats.org/officeDocument/2006/relationships/footer" Target="footer31.xml"/><Relationship Id="rId374" Type="http://schemas.openxmlformats.org/officeDocument/2006/relationships/header" Target="header32.xml"/><Relationship Id="rId375" Type="http://schemas.openxmlformats.org/officeDocument/2006/relationships/footer" Target="footer32.xml"/><Relationship Id="rId376" Type="http://schemas.openxmlformats.org/officeDocument/2006/relationships/header" Target="header33.xml"/><Relationship Id="rId377" Type="http://schemas.openxmlformats.org/officeDocument/2006/relationships/footer" Target="footer33.xml"/><Relationship Id="rId378" Type="http://schemas.openxmlformats.org/officeDocument/2006/relationships/header" Target="header34.xml"/><Relationship Id="rId379" Type="http://schemas.openxmlformats.org/officeDocument/2006/relationships/footer" Target="footer34.xml"/><Relationship Id="rId380" Type="http://schemas.openxmlformats.org/officeDocument/2006/relationships/hyperlink" Target="http://www.fas.org/irp/offdocs/nspd/nspd-51.htm" TargetMode="External"/><Relationship Id="rId381" Type="http://schemas.openxmlformats.org/officeDocument/2006/relationships/hyperlink" Target="http://www.fas.org/irp/offdocs/nspd/nspd-51.htm" TargetMode="External"/><Relationship Id="rId382" Type="http://schemas.openxmlformats.org/officeDocument/2006/relationships/hyperlink" Target="http://www.fas.org/irp/offdocs/nspd/nspd-51.htm" TargetMode="External"/><Relationship Id="rId383" Type="http://schemas.openxmlformats.org/officeDocument/2006/relationships/header" Target="header35.xml"/><Relationship Id="rId384" Type="http://schemas.openxmlformats.org/officeDocument/2006/relationships/footer" Target="footer35.xml"/><Relationship Id="rId385" Type="http://schemas.openxmlformats.org/officeDocument/2006/relationships/fontTable" Target="fontTable.xml"/><Relationship Id="rId3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32:00Z</dcterms:created>
  <dc:creator/>
  <dc:description/>
  <cp:keywords/>
  <dc:language>en-US</dc:language>
  <cp:lastModifiedBy/>
  <dcterms:modified xsi:type="dcterms:W3CDTF">2015-10-21T18:48:00Z</dcterms:modified>
  <cp:revision>1</cp:revision>
  <dc:subject/>
  <dc:title/>
</cp:coreProperties>
</file>