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SEP 15, 2015                      Designation: DG*5.3*891  TEST v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REGISTRATION      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5.3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DG*5.3*830  &lt;&lt;= must be installed BEFORE `DG*5.3*891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ENHANCE VISTA MEANS TEST REPORT TO SUPPORT VF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e: This patch is being released in support of the Enrollment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ES) 4.1.  DG_53_P891.KID will be the host file and will contain severa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ther patches listed in the documentation portion below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t is imperative that this patch be installed no later tha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pliance date. Your understanding and support is apprecia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Health Eligibility Center (HEC) requested modifications to the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gistration, Enrollment and Eligibility (VistA REE) software to suppor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requirements of the Means Test Report for ES project 4.1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modified the Registration v5.3 application as described belo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new requirements check whether the patient means test is current o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ot.  If the means test is current then the patient record is no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played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following are the new guidelines on whether a patient means tes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urren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1. The Means Test Effective Date is between (inclusive): 1/2/201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and 12/31/20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2. The Means Test Effective Date is greater than 1/1/2013 AND has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MT Status of MT Copay Exempt, GMT Copay Required, or Pend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>Adjudica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3. The MT Status equals MT Copay Requir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4. The MT Status equals No Longer Requir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5. The Means Test Effective Date is not a future 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(Number)         Field Name (Number)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         -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                        N/A                    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                          N/A                 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                      N/A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            ----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                   N/A                 N/A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                N/A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                 N/A      N/A        N/A       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R12791/CCR12885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INC000001016627 - MAS Means Te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installation of Vista patch EMERGENCY DG*5.3*858, EAS*1.0*106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VM*2.0*154, DGBT*1.0*24, IB*2.0*385 is not working in regards to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ing informa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The option "Required Means Test at Next Appointment" which is used b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taff to display those patients who require a means test at their nex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ppointment, is displaying the names of patients who have been exclud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from the means test by way of the patch installation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ode Means Test Report to use current criteria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OI&amp;T FIELD OFFICE       FTP ADDRESS                DIREC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-----------------       -----------                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bany             ftp.ftpserver.domain.ext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Hines              ftp.ftpserve.domain.ext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Salt Lake City     ftp.ftpsrv.domain.ext  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t: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itle                         File Name          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Manual                   DG_5_3_P891_REG_UM.PDF    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echnical Manual              DG_5_3_P891_REG_TM.PDF          Bin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S 4.1 includes the following patches.  The host file was created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mplify installation at Veterans Health Administration (VHA) facilit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ile Name                         Contents           Retrieval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------------------------------  --------           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G_5_3_P891.KID                   DG*5.3*891          ASCI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7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EAS*1*1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IVM*2*16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kids build DG_5_3_P891.KID will be instal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otential disruption to users.  This patch should take less than 15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un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 The HL7 incoming/outgoing filers should be stopped.  Use the Monit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tart, Stop Filers [HL FILER MONITOR] option on the Filer 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The following options should be disabled during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Registration Data                [DG REGISTRATION VIEW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 This patch may be installed with users on the system, however becaus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Registration options need to be placed out of order, we suggest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 installed after business ho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Download DG_5_3_P891.KID into your local director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From the Kernel Installation and Distribution System (KIDS) Menu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elect the Installation menu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 Use Load a Distribution option. You may need to prepend a directo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ame. When prompted for "Enter a Host File: ", respond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_5_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Example: USER$:[ABC]DG_5_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If given the option to run any Environment Check Routine(s), answ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"YES."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llowing option. When prompted for the INSTALL enter the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*5.3*891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Select Installation Option: Install Package(s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**This is the step to start the installation of this KIDS patch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Choose the Install Package(s) option to start the patch inst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enter DG*5.3*891 at the INSTALL NAME promp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.  When prompted '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NO//'  answer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When prompted 'Want to DISABLE Scheduled Options, Menu Option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Protocols? NO//'  answer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Registration Data                [DG REGISTRATION VIEW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Copay Test                [DG CO-PAY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;;5.3;Registration;**[Patch List]**;Aug 13, 1993;Build 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MTOF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25657506   After: B29409617  **3,50,182,326,426,568,725,830,89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8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1:00Z</dcterms:created>
  <dc:creator>Jeanne Golden</dc:creator>
  <dc:description/>
  <dc:language>en-US</dc:language>
  <cp:lastModifiedBy>Department of Veterans Affairs</cp:lastModifiedBy>
  <dcterms:modified xsi:type="dcterms:W3CDTF">2015-10-14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A8F931E1A9B3499E504BCF3783634E</vt:lpwstr>
  </property>
</Properties>
</file>