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IVM*2*160  TEST v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INCOME VERIFICATION MATCH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2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IVM*2*150   &lt;&lt;= must be installed BEFORE `IVM*2*16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IVM*2*152   &lt;&lt;= must be installed BEFORE `IVM*2*16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u)EAS*1*113   &lt;&lt;= must be installed BEFORE `IVM*2*16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u)DG*5.3*890  &lt;&lt;= must be installed BEFORE `IVM*2*16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CONTRIBUTED TO SPOUSE AND BTF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e: 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ES) 4.1 project. IVM*2*160 is released in hos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DG_53_P891.KID along with several other p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is patch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Health Eligibility Center (HEC) requested modifications to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llment System (ES) to support the requirements of the ES 4.1 projec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is patch modifies the Income Verification Match V2.0 applic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s 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HL7 Chang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is patch supports HL7 enhancements that sends Contributed To Spou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nd Contributed to Child Z07 ZIR-15 and stores them in the database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Z10 ZIR-15 to send Contribute to Spouse indicator back to Enrollme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yste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his patch also adds the Beneficiary Travel Financial Indicator (BTFI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o the Z07 ZMT-31 to send the BTFI back to the Enrollment Syste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is a list of fields included in this patch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eld Name (Number)                        File Name (Number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                        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                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ile Name         Number    Field Name     Number  New/Modified/Deleted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------    ------------   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 Name      Type   File Name         Number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----------        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R13126/CCR131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OI&amp;T FIELD OFFICE       FTP ADDRESS                DIREC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-----------------       -----------                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Albany             ftp.ftpserver.domain.ext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Hines              ftp.ftpserve.domain.ext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Salt Lake City     ftp.ftpsrv.domain.ext  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 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 File Name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VM Technical Manual         IVM_2_P160_TM.PDF   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3_P891.KID 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askman 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stopped.  Use the Monitor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rt, Stop Filers [HL FILER MONITOR] option on the Filer 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. 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in Menu [HL MAIN MENU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Death Entry                           [DG DEATH ENTRY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installed with users on the system, however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ecause the Registration options need to be placed out of order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we suggest it be installed after business hours.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re-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The HL7 incoming/outgoing filers should be restarted. Use th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onitor, Start, Stop Filers [HL FILER MONITOR] option on the Fil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2.0;INCOME VERIFICATION MATCH;**[Patch List]**;21-OCT-94;Build 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IVMCM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8850918   After: B20605798  **17,49,105,16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IVMCMF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8196181   After: B12600805  **71,82,107,105,16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IVMCZM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8915874   After: B60732106  **17,53,49,58,81,89,104,105,16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IVMPTRN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76977340   After: B77554356  **9,11,19,12,21,17,24,36,37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47,48,42,34,77,76,75,79,85,89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98,56,97,104,113,109,114,105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115,121,151,141,150,16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IVMPTRN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3346875   After: B53734874  **9,11,19,12,21,17,46,50,53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34,49,58,79,99,116,105,115,152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16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150, 15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2:00Z</dcterms:created>
  <dc:creator>Jeanne Golden</dc:creator>
  <dc:description/>
  <dc:language>en-US</dc:language>
  <cp:lastModifiedBy>Department of Veterans Affairs</cp:lastModifiedBy>
  <dcterms:modified xsi:type="dcterms:W3CDTF">2015-10-14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