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un Date: SEP 15, 2015                      Designation: DG*5.3*890  TEST v1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ckage : REGISTRATION                      Priority   : MANDATO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sion : 5.3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ssociated patches: (v)DG*5.3*490  &lt;&lt;= must be installed BEFORE `DG*5.3*890'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(v)DG*5.3*611  &lt;&lt;= must be installed BEFORE `DG*5.3*890'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(v)DG*5.3*655  &lt;&lt;= must be installed BEFORE `DG*5.3*890'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(v)DG*5.3*754  &lt;&lt;= must be installed BEFORE `DG*5.3*890'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(v)DG*5.3*867  &lt;&lt;= must be installed BEFORE `DG*5.3*890'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ubject:  CONTRIBUTED TO SPOUSE AND CONTRIBUTED TO CHIL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tegory:  DATA DICTIONA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>ROUTI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>ENHANCE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>INPUT TEMPLA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**********************************************************************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ote:  This patch is being released in support of the Enrollment Syste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(ES) 4.1 project.  DG*5.3*890 is released in host fi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DG_53_P891.KID along with several other patch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It is imperative that this patch be installed no later than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compliance date.  Your understanding and support is appreciat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***********************************************************************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is patch modifies the Registration v5.3 application as described below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  The Health Eligibility Center (HEC) requested the Contributed to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Spouse and Contributed to Child fields be converted to accept 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True (Yes) or False (No) response instead of a dollar amount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These fields will be available to the user if the respective Liv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with Patient indicator is populated with a False (No) respons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  This patch will decommission the AMOUNT CONTRIBUTED TO SPOUSE fiel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(#.07) and AMOUNT CONTRIBUTED TO CHILD field (#.19) in the INCOM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RELATION file(#408.22). The Means Test and Rx Copay Test will no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longer prompt for entry for these two field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  This patch will add a new CONTRIBUTED TO SPOUSAL SUPPORT (Field #.21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to the INCOME RELATION file (#408.22). The field will be a Y/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or Null set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The user will be prompted for entry of this new field at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ppropriate point in the Means Test and Rx Copay test proces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  HL7 Chang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The Z07 message builder was modified to include the Contributed to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Spouse indicator on the ORU Z07 ZIR segment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 trigger was added to flag the record to send an ORU Z07 message whe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 change is made to the Contributed to Spouse indicator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ch Component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File Name         Number    Field Name     Number  New/Modified/Deleted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     ------    ------------   ------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COME RELATION   #408.22   CONTRIBUTED TO  #.21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</w:t>
      </w:r>
      <w:r>
        <w:rPr>
          <w:rFonts w:cs="r_ansi" w:ascii="r_ansi" w:hAnsi="r_ansi"/>
          <w:sz w:val="20"/>
          <w:szCs w:val="20"/>
        </w:rPr>
        <w:t>SPOUSAL SUP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m Name                    File #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                    ------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 Group Name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tion Name            Type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            ----               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tocol Name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--       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 Nam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mplate Name      Type   File Name         Number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      ----   ----------        ------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GMT ENTER/EDIT    INPUT  INCOME RELATION   #408.22   Mod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PENDE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GMT ENTER/EDIT    INPUT  INCOME RELATION   #408.22   Mod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MARITAL STATUS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GMT V1 ENTER/     INPUT  INCOME RELATION   #408.22   Modified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DIT DEPENDENT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dditional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ew Service Requests (NSRs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-----------------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medy Ticket(s) &amp; Overview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blem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solu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B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cumentation Retrieval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------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Updated documentation describing the new functionality introduced by thi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ch is availabl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preferred method is to FTP the files from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tp://download.vista.domain.ext/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transmits the files from the first available FTP server. Sites ma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lso elect to retrieve software directly from a specific server a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llow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OI&amp;T FIELD OFFICE       FTP ADDRESS                DIRECTO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-----------------       -----------                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lbany             ftp.ftpserver.domain.ext   [anonymous.softwar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Hines              ftp.ftpserve.domain.ext    [anonymous.softwar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Salt Lake City     ftp.ftpsrv.domain.ext      [anonymous.softwar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ocumentation can also be found on the VA Software Documentation Librar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t:http://www4.domain/vdl/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itle                         File Name                       FTP Mod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User Manual                   DG_53_P891_REG_UM.PDF          Bina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echnical Manual              DG_53_P891_REG_TM.PDF          Binar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TP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S 4.1 includes the following patches.  The host file was created t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implify installation at Veterans Health Administration (VHA) faciliti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File Name                         Contents           Retrieval Forma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--------------------------------  --------           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DG_53_P891.KID                    DG*5.3*891          ASCII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87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89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90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EAS*1*11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IVM*2*16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90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906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-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following kids build DG_53_P891.KID will be install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patch may be installed with users on the system although it i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ecommended that it be installed during non-peak hours to minimiz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otential disruption to users.  This patch should take less than 15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inutes to instal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 The IVM BACKGROUND JOB [IVM BACKGROUND JOB] should be unschedul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Use the Schedule/Unschedule Options [XUTM SCHEDULE] option on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Schedule/Unschedule Options [XUTM SCHEDULE] option on the Taskma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anagement [XUTM MGR] menu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2.  The HL7 incoming/outgoing filers should be stopped.  Use the Monito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Start, Stop Filers [HL FILER MONITOR] option on the Filer and Link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anagement Options [HL MENU FILER LINK MGT] menu on the HL7 Mai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enu [HL MAIN MENU]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3.  The following options should be disabled during install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Register a Patient                    [DG REGISTER PATIEN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Load/Edit Patient Data                [DG LOAD PATIENT DATA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View Registration Data                [DG REGISTRATION VIEW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d a New Means Test                  [DG MEANS TEST ADD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judicate a Means Test               [DG MEANS TEST ADJUDICAT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Complete a Required Means Test        [DG MEANS TEST COMPLET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Document Comments on a Means Test     [DG MEANS TEST COMMENTS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Edit an Existing Means Test           [DG MEANS TEST EDI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View a Past Means Test                [DG MEANS TEST VIEW TES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d a Copay Exemption Test            [DG CO-PAY TEST ADD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Edit an Existing Copay Exemption Test [DG CO-PAY TEST EDI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View a Past Copay Test                [DG CO-PAY TEST VIEW TEST]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Death Entry                           [DG DEATH ENTRY]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4.  This patch may be installed with users on the system, however becaus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the Registration options need to be placed out of order, we suggest i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 installed after business hour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 Download DG_53_P891.KID into your local directory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2.  From the Kernel Installation and Distribution System (KIDS) Menu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select the Installation menu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3.  Use Load a Distribution option. You may need to prepend a director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name. When prompted for "Enter a Host File: ", respond wit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DG_53_P891.KI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Example: USER$:[ABC]DG_53_P891.KI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4.  If given the option to run any Environment Check Routine(s), answ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"YES."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5.  From the Kernel Installation and Distribution System Menu, selec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the Installation Menu.  From this menu, you may elect to use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following option. When prompted for the INSTALL enter the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DG*5.3*891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.  Backup a Transport Global - This option will create a back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message of any routines exported with this patch. It will no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backup any other changes such as DD's or templat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.  Compare Transport Global to Current System - This option wi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llow you to view all changes that will be made when this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is installed.  It compares all components of this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(routines, DD's, templates, etc.)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c.  Verify Checksums in Transport Global - This option will allo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you to ensure the integrity of the routines that are in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transport globa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6.  Select Installation Option: Install Package(s)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</w:t>
      </w:r>
      <w:r>
        <w:rPr>
          <w:rFonts w:cs="r_ansi" w:ascii="r_ansi" w:hAnsi="r_ansi"/>
          <w:sz w:val="20"/>
          <w:szCs w:val="20"/>
        </w:rPr>
        <w:t>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**This is the step to start the installation of this KIDS patch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.  Choose the Install Package(s) option to start the patch insta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nd enter DG*5.3*891 at the INSTALL NAME prompt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b.  When prompted 'Want KIDS to INHIBIT LOGONs during the install?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NO//'  answer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c.  When prompted 'Want to DISABLE Scheduled Options, Menu Options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nd Protocols? NO//'  answer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Register a Patient                    [DG REGISTER PATIEN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Load/Edit Patient Data                [DG LOAD PATIENT DATA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View Registration Data                [DG REGISTRATION VIEW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d a New Means Test                  [DG MEANS TEST ADD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judicate a Means Test               [DG MEANS TEST ADJUDICAT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Complete a Required Means Test        [DG MEANS TEST COMPLET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Document Comments on a Means Test     [DG MEANS TEST COMMENTS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Edit an Existing Means Test           [DG MEANS TEST EDI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View a Past Means Test                [DG MEANS TEST VIEW TES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d a Copay Exemption Test            [DG CO-PAY TEST ADD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Edit an Existing Copay Exemption Test [DG CO-PAY TEST EDI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View a Past Copay Test                [DG CO-PAY TEST VIEW TEST]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Death Entry                           [DG DEATH ENTRY]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ost-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 The IVM BACKGROUND JOB [IVM BACKGROUND JOB] should be re-schedul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Use the Schedule/Unschedule Options [XUTM SCHEDULE] option on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Schedule/Unschedule Options [XUTM SCHEDULE] option on the Taskma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anagement [XUTM MGR] menu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2.  The HL7 incoming/outgoing filers should be restarted. Use the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onitor, Start, Stop Filers [HL FILER MONITOR] option on the Fil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nd Link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anagement Options [HL MENU FILER LINK MGT] menu on the HL7 Mai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enu [HL MAIN MENU]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;;5.3;Registration;**[Patch List]**;Aug 13, 1993;Build 4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DG53890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 B2816394  **890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DGDEP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31937643   After: B45148199  **45,624,653,688,867,890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DGMTSCC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36081556   After: B36202206  **33,45,130,438,332,433,462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456,610,624,611,890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DGMTSCU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11884376   After: B12374485  **45,130,433,460,456,490,890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DGMTUTL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24543811   After: B25559255  **463,655,890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VAFHLZI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14809010   After: B15600256  **33,94,151,466,653,754,890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list of preceding patches: 490, 611, 655, 754, 867</w:t>
      </w:r>
    </w:p>
    <w:p>
      <w:pPr>
        <w:pStyle w:val="Normal"/>
        <w:spacing w:before="0" w:after="20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sectPr>
      <w:type w:val="nextPage"/>
      <w:pgSz w:orient="landscape"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41:00Z</dcterms:created>
  <dc:creator>Jeanne Golden</dc:creator>
  <dc:description/>
  <dc:language>en-US</dc:language>
  <cp:lastModifiedBy>Department of Veterans Affairs</cp:lastModifiedBy>
  <dcterms:modified xsi:type="dcterms:W3CDTF">2015-10-14T1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6A8F931E1A9B3499E504BCF3783634E</vt:lpwstr>
  </property>
</Properties>
</file>