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SEP 15, 2015                      Designation: DG*5.3*871  TEST v2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REGISTRATION            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5.3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DG*5.3*709  &lt;&lt;= must be installed BEFORE `DG*5.3*871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u)DG*5.3*865  &lt;&lt;= must be installed BEFORE `DG*5.3*871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DG*5.3*894  &lt;&lt;= must be installed BEFORE `DG*5.3*871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HEALTH BENEFIT PLA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DATA DICTIO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e:  This patch is being released in support of the Enrollment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ES) Health Benefits Plan (HBP) project.  DG*5.3*871 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released in host file DG_53_P891.KID along with several oth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patch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t is imperative that this patch be installed no later tha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liance date.  Your understanding and support is apprecia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*****************************************************************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The Health Eligibility Center (HEC) requested modifications to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llment System (ES) and VistA Registration, Enrollment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ligibility (VistA REE) software to support the requirements of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BP projec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 modifies the Registration v5.3 application as described belo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   Create a new file containing the HBPs and thei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expanded descri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-   Modify Register a Patient [DG REGISTER PATIENT]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Load/Edit Patient Data [DG LOAD PATIENT DATA] an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View Registration Data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o allow user to view HBP profile for a vetera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   Display expanded help text for HBP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   Store all history of assignments for HBP and be able to view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   Store data from the Z11 message when received from 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--   Create an API that will provide HBP information to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downstream applications to include the HBP Name and HBP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escrip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Field Name (Number)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    -------------------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(#2)         CURRENT HEALTH BENEFIT PLAN (#25.01)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CURRENT HBP CODE            (2.2511,#.01)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ASSIGNED DATE/TIME          (2.2511,#1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ASSIGNED ENTERED BY         (2.2511,#2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ASSIGNED ENTERED SITE       (2.2511,#3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CURRENT SOURCE              (2.2511,#4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HEALTHBENEFIT PLAN  (#25.02)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HBP DATE/TIME       (2.2512,#.01)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HBP CODE            (2.2512,#1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ENTERED BY          (2.2512,#2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ENTERED SITE        (2.2512,#3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ASSIGNMENT          (2.2512,#4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HISTORY SOURCE              (2.2512,#5)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EALTH BENEFIT PLAN (25.11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NAME                        (25.11,#.01)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PLAN CODE                   (25.11,#.02)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SHORT DESCRIPTION           (25.11,#.03)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LONG DESCRIPTION            (25.11,#.04)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ote: The SHORT DESCRIPTION and LONG DESCRIPTION are word processing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and stored as sub-files, 25.13 and 25.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Type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     ----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      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11.1 MENU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11.1A MENU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DETAIL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VIEW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 Name         Type      File Name (Number)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   ----      ------------------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Patient      Protocol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VIEW         Protocol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DETAIL       Protocol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GEN HBP PAT NO AD    Protocol                        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B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ftp://download.vista.domain.ext/. This transmits the files from the firs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vailable FTP server. Sites may also elect to retrieve software directl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rom a specific server as 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bany          ftp.ftpserver.domain.ext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ines           ftp.ftpserve.domain.ext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alt Lake City  ftp.ftpsrv.domain.ext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cumentation can also be found on the VA Software Documentation Libra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itle                           File Name         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Manual- Registration Menu  DG_53_P891_REG_UM.PDF          Bina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S 4.1 includes the following patches.  The host file was created t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mplify installation at Veterans Health Administration (VHA) faciliti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File Name                         Contents           Retrieval Form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--------------------------------  --------           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G_53_P891.KID                    DG*5.3*891          ASCI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7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8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EAS*1*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IVM*2*16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.*9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</w:t>
      </w:r>
      <w:r>
        <w:rPr>
          <w:rFonts w:cs="r_ansi" w:ascii="r_ansi" w:hAnsi="r_ansi"/>
          <w:sz w:val="20"/>
          <w:szCs w:val="20"/>
        </w:rPr>
        <w:t>DG*5.3*9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kids build DG_53_P891.KID will be instal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mmended that it be installed during non-peak hours to minimiz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 This patch should take less than 15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inutes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un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The HL7 incoming/outgoing filers should be stopped.  Use the Monit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tart, Stop Filers [HL FILER MONITOR] option on the Filer and Li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Options [HL MENU FILER LINK MGT] menu on the HL7 Ma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he following options should be disabled during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 This patch may be installed with users on the system, however becaus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Registration options need to be placed out of order, we suggest 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 installed after business hou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Download DG_53_P891.KID into your local direc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From the Kernel Installation and Distribution System (KIDS) Menu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elect the Installation menu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 Use Load a Distribution option. You may need to prepend a director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ame. When prompted for "Enter a Host File: ", respond wi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Example: USER$:[ABC]DG_53_P891.KI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If given the option to run any Environment Check Routine(s), answ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"YES."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DG*5.3*891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'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'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 Select Installation Option: Install Package(s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</w:t>
      </w:r>
      <w:r>
        <w:rPr>
          <w:rFonts w:cs="r_ansi" w:ascii="r_ansi" w:hAnsi="r_ansi"/>
          <w:sz w:val="20"/>
          <w:szCs w:val="20"/>
        </w:rPr>
        <w:t>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**This is the step to start the installation of this KIDS patch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Choose the Install Package(s) option to start the patch inst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enter DG*5.3*891 at the INSTALL NAME promp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.  When prompted 'Want KIDS to INHIBIT LOGONs during the install?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NO//'  answer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When prompted 'Want to DISABLE Scheduled Options, Menu Option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nd Protocols? NO//'  answer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Register a Patient                    [DG REGISTER PATIEN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Load/Edit Patient Data                [DG LOAD PATIENT DATA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Registration Data                [DG REGISTRATION VIEW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New Means Test                  [DG MEANS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judicate a Means Test               [DG MEANS TEST ADJUDICA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Complete a Required Means Test        [DG MEANS TEST COMPLETE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ocument Comments on a Means Test     [DG MEANS TEST COMMENT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Means Test           [DG MEANS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View a Past Means Test                [DG MEANS TEST VIEW TES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Add a Copay Exemption Test            [DG CO-PAY TEST ADD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Edit an Existing Copay Exemption Test [DG CO-PAY TEST EDIT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View a Past Copay Test                [DG CO-PAY TEST VIEW TEST]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>Death Entry                           [DG DEATH ENTRY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he IVM BACKGROUND JOB [IVM BACKGROUND JOB] should be re-schedul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Use the Schedule/Unschedule Options [XUTM SCHEDULE] option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Schedule/Unschedule Options [XUTM SCHEDULE] option on the Taskm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nagement [XUTM MGR]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The HL7 incoming/outgoing filers should be restarted. Use th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onitor, Start, Stop Filers [HL FILER MONITOR] option on the Fil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and Link Management Options [HL MENU FILER LINK MGT] menu on the HL7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ain Menu [HL MAIN MENU]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;;5.3;REGISTRATION;**[Patch List]**;Aug 13,1993;Build 8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ENUP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44426570   After: B46472506  **147,222,232,363,472,497,564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677,672,688,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ENUPL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43841237   After: B49545010  **147,222,232,314,397,379,407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363,673,653,688,797,842,894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ENUPL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3592868   After: B34918538  **232,367,397,417,379,431,513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628,673,653,742,688,797,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ENUPL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B9493909   After: B15063968  **625,763,842,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HBPUT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37209374  **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1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7250700  **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11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3780049  **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11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 B5179815  **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P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1509829   After: B13083153  **327,631,709,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P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3481298   After: B61970869  **32,114,139,169,175,247,190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343,397,342,454,415,489,506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244,547,522,528,555,508,451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626,638,624,677,672,702,689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735,688,797,842,865,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P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9131336   After: B19338452  **92,147,343,404,397,489,689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688,828,797,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DGRPV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8383656   After: B19556232  **109,114,247,190,327,365,343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397,415,489,546,545,451,624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677,672,689,716,688,797,842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871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0:00Z</dcterms:created>
  <dc:creator>Jeanne Golden</dc:creator>
  <dc:description/>
  <dc:language>en-US</dc:language>
  <cp:lastModifiedBy>Department of Veterans Affairs</cp:lastModifiedBy>
  <dcterms:modified xsi:type="dcterms:W3CDTF">2015-10-14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A8F931E1A9B3499E504BCF3783634E</vt:lpwstr>
  </property>
</Properties>
</file>