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901  TEST v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DG*5.3*863  &lt;&lt;= must be installed BEFORE `DG*5.3*90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DATE OF DEATH ENHANCEM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(ES) 4.1 project.  DG*5.3*901 is released in hos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odified the Registration v5.3 application as described below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Master Veteran Index (MVI) will become the Department of Veter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ffairs (VA) one authoritative service for managing Date of Dea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formation. Given the promotion of the Veteran Health Administr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VHA) Identity Service (IdS) as the VA enterprise-wide identity manag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ystem, it was necessary to re-examine the rules for authoritati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ources to add, delete, or update the Date of Death data.  Moving to MV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the single authoritative system leveraging authoritative sources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sure accuracy and consistency of Date of Death data across the V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prise. The Date of Death will be promoted to the MVI's Primary 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provided to MVI consume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following are the changes made to the Date of Death functionality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- Restrict choices for Source of Notification to Inpatient at VAMC (1)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eath Certificate on File (3), or NCA (7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- Display a message if the LAST EDITED BY field (#.355) in the PATI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(#2) file is not a defined user at the site. For instance, MVI sends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OD, so the LAST EDITED BY (#.355) field in the PATIENT (#2)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ontains POSTMASTER (IEN #.5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(#2)               SOURCE OF NOTIFICATION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</w:t>
      </w:r>
      <w:r>
        <w:rPr>
          <w:rFonts w:cs="r_ansi" w:ascii="r_ansi" w:hAnsi="r_ansi"/>
          <w:sz w:val="20"/>
          <w:szCs w:val="20"/>
        </w:rPr>
        <w:t>(#.353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 Name        Type      File Name (Number)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----      ------------------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Manual - Registration  DG_53_P891_REG_UM.PDF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nu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5.3;Registration;**[Patch List]**;Aug 13, 1993;Build 2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DEA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0455285   After: B44578937  **45,84,101,149,392,545,595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568,563,725,772,863,90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86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1:00Z</dcterms:created>
  <dc:creator>Jeanne Golden</dc:creator>
  <dc:description/>
  <dc:language>en-US</dc:language>
  <cp:lastModifiedBy>Department of Veterans Affairs</cp:lastModifiedBy>
  <dcterms:modified xsi:type="dcterms:W3CDTF">2015-10-1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