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5, 2015                      Designation: DG*5.3*906  TEST v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REGISTRATION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5.3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ENROLLMENT ENHANCEMENTS - ACA - AFFORDABLE CARE A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DATA DICTIO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e:  This patch is being released in support of the Enrollm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Affordable Care Act (ACA) project.  DG*5.3*906 is released 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host file DG_53_P891.KID along with several other p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t is imperative that these patches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modified the Registration v5.3 application as 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is to allow VistA users to view Canceled/Declined Reason c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f 'ACA Preference' for Veterans.  This code will be viewable and recei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ring standard transmiss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      Field Name (Number)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-------------------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Enrollment File    Reason Canceled/Declined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27.11)                    (.05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OI&amp;T FIELD OFFICE       FTP ADDRESS                DIREC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-----------------       -----------                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bany             ftp.ftpserver.domain.ext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Hines              ftp.ftpserve.domain.ext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alt Lake City     ftp.ftpsrv.domain.ext  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File Name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S 4.1 includes the following patches.  The host file was creat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mplify installation at Veterans Health Administration (VHA) facilit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ile Name                         Contents           Retrieval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  --------           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G_53_P891.KID                    DG*5.3*891    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7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EAS*1*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IVM*2*1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kids build DG_53_P891.KID will be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un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/outgoing filers should be stopped.  Use the Monit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art, Stop Filers [HL FILER MONITOR] option on the Filer 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he following options should be disabled during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Registration Data                [DG REGISTRATION VIEW]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Copay Test                [DG CO-PAY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 This patch may be installed with users on the system, however becaus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Registration options need to be placed out of order,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 installed after business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Download DG_53_P891.KID into your local direc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From the Kernel Installation and Distribution System (KIDS) Menu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elect the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Use Load a Distribution option. You may need to prepend a directo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ame. When prompted for "Enter a Host File: ", respon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ample: USER$:[ABC]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If given the option to run any Environment Check Routine(s), answ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YES."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*5.3*8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Select Installation Option: 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Choose the Install Package(s) option to start the patch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enter DG*5.3*891 at the INSTALL NAME promp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When prompted 'Want to DISABLE Scheduled Options, Menu Option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Protocols? NO//'  answer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Registration Data                [DG REGISTRATION VIEW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Copay Test                [DG CO-PAY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re-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The HL7 incoming/outgoing filers should be restarted. Use th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onitor, Start, Stop Filers [HL FILER MONITOR] option on the Fil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 routines included.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2:00Z</dcterms:created>
  <dc:creator>Jeanne Golden</dc:creator>
  <dc:description/>
  <cp:keywords/>
  <dc:language>en-US</dc:language>
  <cp:lastModifiedBy>Department of Veterans Affairs</cp:lastModifiedBy>
  <dcterms:modified xsi:type="dcterms:W3CDTF">2015-10-14T14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A8F931E1A9B3499E504BCF3783634E</vt:lpwstr>
  </property>
</Properties>
</file>