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SEP 15, 2015                      Designation: DG*5.3*904  TEST v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REGISTRATION 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5.3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DG*5.3*624  &lt;&lt;= must be installed BEFORE `DG*5.3*904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BT FINANCIAL INDICAT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DATA DICTIO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e:  This patch is being released in support of the Enrollm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ES) 4.1 project.  DG*5.3*904 is released in hos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DG_53_P891.KID along with several other patch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t is imperative that this patch be installed no later tha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ompliance date. 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BT Beneficiary Travel- Financial Indicator (BTFI) signifi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Veteran's eligibility for Beneficiary Travel based on their incom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modifies the Registration v5.3 application as described belo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   This patch will display a new Beneficiary Travel Financial Indicat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on the Means Test and Copay Test overview screens. The BT Financi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indicator will be sent from the Enrollment System and share with 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sites of record when the Income Verification Matching (IVM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application has performed a Conversion and/or Reversal on an inco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test where the Veteran had a BT award prior to the IVM action.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bulletin will be generated and sent to the BT CLAIMS PROCESS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Mailgroup to notify select members that there has been a change 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the Veteran's BT Financial Indicator status. The bulletin will b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released with EAS*1*11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ai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Number)         Field Name (Number)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-------------------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nual Means Test #408.31  BT Financial Indicator #4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                     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                    N/A               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                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                 N/A      N/A        N/A      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R13126/CCR1314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itle                         File Name 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T Technical Manual           dgbt_1_0_tm.doc          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T User Manual                dgbt_1_0_24_bt_um.doc    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S 4.1 includes the following patches.  The host file was creat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mplify installation at Veterans Health Administration (VHA) facilit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ile Name                         Contents           Retrieval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------------------------------  --------           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G_53_P891.KID                    DG*5.3*891          ASCI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7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EAS*1*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IVM*2*16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kids build DG_53_P891.KID will be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tential disruption to users.  This patch should take less than 1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un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askman 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The HL7 incoming filers should be stopped.  Use the Monitor, Start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top Filers [HL FILER MONITOR] option on the Filer and Link Manag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Options [HL MENU FILER LINK MGT] menu on the HL7 Main Menu [HL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The following options should be disabled during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Copay Test                [DG CO-PAY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Death Entry                           [DG DEATH ENTRY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 This patch may be run with users on the system, however becaus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Registration options need to be placed out of order, we suggest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 installed after business ho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Download DG_53_P891.KID into your local director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From the Kernel Installation and Distribution System (KIDS) Menu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elect the Installation menu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Use Load a Distribution option. You may need to prepend a directo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ame. When prompted for "Enter a Host File: ", respon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ample: USER$:[ABC]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If given the option to run any Environment Check Routine(s), answ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"YES."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option. When prompted for the INSTALL enter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*5.3*89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Select Installation Option: Install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**This is the step to start the installation of this KIDS patch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Choose the Install Package(s) option to start the patch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enter DG*5.3*891 at the INSTALL NAME promp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When prompted 'Want to DISABLE Scheduled Options, Menu Option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Protocols? NO//'  answer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re-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Use the Schedule/Unschedule Options [XUTM SCHEDULE] option o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chedule/Unschedule Options [XUTM SCHEDULE] option on the Taskma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The HL7 incoming/outgoing filers should be restarted.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onitor, Start, Stop Filers [HL FILER MONITOR] option on the Fil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nd Link Management Options [HL MENU FILER LINK MGT] menu on the HL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in 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;;5.3;Registration;**[Patch List]**;Aug 13, 1993;Build 2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MTU2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30264819   After: B32516892  **33,182,254,272,420,435,456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624,90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624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2:00Z</dcterms:created>
  <dc:creator>Jeanne Golden</dc:creator>
  <dc:description/>
  <dc:language>en-US</dc:language>
  <cp:lastModifiedBy>Department of Veterans Affairs</cp:lastModifiedBy>
  <dcterms:modified xsi:type="dcterms:W3CDTF">2015-10-14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A8F931E1A9B3499E504BCF3783634E</vt:lpwstr>
  </property>
</Properties>
</file>