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EAS*1*113  TEST v2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ENROLLMENT APPLICATION SYSTEM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EAS*1*86    &lt;&lt;= must be installed BEFORE `EAS*1*113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EAS*1*111   &lt;&lt;= must be installed BEFORE `EAS*1*113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DG*5.3*890  &lt;&lt;= must be installed BEFORE `EAS*1*113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DG*5.3*904  &lt;&lt;= must be installed BEFORE `EAS*1*113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BT BULLET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ES) 4.1 project. EAS*1*113 is released in hos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Health Eligibility Center (HEC) requested modifications to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lment System (ES) to support the requirements of the ES 4.1 projec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odifies the Enrollment Application System v1.0 application 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dd a Beneficiary Travel Bulleti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ue to the Income Verification Match (IVM) process, the BT CLAIM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CESSING Mailgroup will be automatically created in VistA with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nstallation of this patch at each VistA Site. VistA users 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ponsible for adding the appropriate members to the Mailgroup. 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ppropriate VistA staff are added to the Mailgroup when they want to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otified of a change in the Veteran's BT Financial Indicator statu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e bulletin that will be loaded with this patch is called EAS BT CLAIM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CESSING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e bulletin will be sent to each member of the Mailgroup and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ontain the following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ail Message From: Health Eligibility Center    Date: MM/DD/YYYY HH:M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ubject: IVM-Beneficiary Travel Financial Indicator upload FOR&lt;DFN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n Income Verification Match verified Beneficiary Travel inform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has been uploaded for the following pati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tient Nam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LAST 4 OF SSN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C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F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TATION NUMBER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ev Categor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ew Category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ate of Tes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ncome Year of Convers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 When a converted/reversal Rx Copay Test is received from IVM,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heck will be done to see if the BT Financial Indicator 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ifferent than the BT Financial Indicator on file.  (e.g.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new Financial Indicator is 1 (YES) and the BT Financial Indicator 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File is 0 (No),or the new status is 0 (NO) and the BT Financi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Indicator on File is 1 (Yes) or a null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- If the BT Financial Indicator has changed, a bullet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will be sent to the BT CLAIMS PROCESSING Mail grou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HL7 Chang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his patch supports HL7 enhancements that sends BT Financial Indicat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Z06 ZMT-32 and Contributed to Spouse Z10 ZIR-2 and stores them i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atabase. Supports HL7 Z07 ZIR-15 that sends VistA Contributed to Spou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changes to ES. Patch DG*5.3*890 will be released in conjunction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EA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Modified Z07 message builder to include the Contributed to Spo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indicator on the ORU Z07 ZIR segm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Added a trigger for an ORF Z07 message when a change is made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e Contributed to Spouse indicato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 Name         Number    Field Name     Number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----     ------    ------------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ail Group Nam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BT CLAIMS PROCESSING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his new mail group is being sent with the patch and each site will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ponsible for adding the appropriate members needing to receiv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ew BT FINANCIAL INDICATOR bulleti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n example of the bulletin that will be sent to the BT CLAIM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CESSING mail group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bj: IVM - Beneficiary Travel Financial Indicator UPLOAD FOR 717193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[#89416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1/13/14@15:30  23 lin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rom: POSTMASTER  In 'IN' basket.  Automatic Deletion Date: Nov 20, 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ge 1  *New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converted BT FINANCIAL INDICATOR was received for this patient who 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ligible for Beneficiary Trave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 Income Verification Match verified Beneficiary Travel Information h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een uploaded for the following pati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Name:  ADAM,THRE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ast 4 of SSN:  555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CN:  5000000111V198302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FN:  7171934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ATION NUMBER:  5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v Category:  NON-EXEMP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Category:  MT COPAY REQUIR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ate of Test:  OCT 22, 20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ome Year of Conversion:  20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            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rotocol Name       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        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emplate Name     Type        File Name (Number)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       ----        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ew Service Request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preferred method is to FTP the files fro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ftp://download.vista.domain.ext/.  This transmits the files from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rst available FTP server.  Sites may also elect to retrieve softw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rectly from a specific server as 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chnical Manual              EAS_1_P113_TM.pdf   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The post-install routine for patch EAS*1.0*113 adds the Mail Group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Bulletin when the patch is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following lines will display following the addition of the Mai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Group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BT CLAIMS PROCESSING Mail Group has been successfully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dded to EAS BT CLAIMS PROCESSING Bulleti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1.0;ENROLLMENT APPLICATION SYSTEM;**[Patch List]**;FEB 20, 2015;Build 5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1113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5460770  **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BTBU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5431051  **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PREC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1323531   After: B11588856  **71,111,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PREC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95603593  **111,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PREC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65699293   After: B79134294  **23,30,35,52,42,86,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UM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29901786   After: B30155239  **23,30,35,42,86,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UM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6512870  **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EASUM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31577950  **111,11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86, 111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2:00Z</dcterms:created>
  <dc:creator>Jeanne Golden</dc:creator>
  <dc:description/>
  <dc:language>en-US</dc:language>
  <cp:lastModifiedBy>Department of Veterans Affairs</cp:lastModifiedBy>
  <dcterms:modified xsi:type="dcterms:W3CDTF">2015-10-14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