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2"/>
        <w:spacing w:before="120" w:after="120"/>
        <w:rPr/>
      </w:pPr>
      <w:r>
        <w:rPr/>
        <w:t xml:space="preserve">Health Administration Product Enhancements (HAPE) </w:t>
      </w:r>
    </w:p>
    <w:p>
      <w:pPr>
        <w:pStyle w:val="Title2"/>
        <w:rPr/>
      </w:pPr>
      <w:r>
        <w:rPr/>
        <w:t xml:space="preserve">Electronic Data Interchange (EDI) </w:t>
      </w:r>
    </w:p>
    <w:p>
      <w:pPr>
        <w:pStyle w:val="Title2"/>
        <w:rPr/>
      </w:pPr>
      <w:r>
        <w:rPr/>
        <w:t>Medical Care Collection Fund (MCCF) Enhancements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32"/>
          <w:szCs w:val="28"/>
        </w:rPr>
      </w:pPr>
      <w:r>
        <w:rPr>
          <w:rFonts w:cs="Arial" w:ascii="Arial" w:hAnsi="Arial"/>
          <w:b/>
          <w:sz w:val="28"/>
        </w:rPr>
        <w:t>Eligibility Benefits &amp; Claim Status Data Content &amp; Infrastructure (Phase 2, Iteration 2)</w:t>
      </w:r>
    </w:p>
    <w:p>
      <w:pPr>
        <w:pStyle w:val="Title2"/>
        <w:rPr/>
      </w:pPr>
      <w:r>
        <w:rPr/>
        <w:t>IB*2*528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Patch Description</w:t>
      </w:r>
    </w:p>
    <w:p>
      <w:pPr>
        <w:pStyle w:val="Heading"/>
        <w:rPr/>
      </w:pPr>
      <w:r>
        <w:rPr/>
      </w:r>
    </w:p>
    <w:p>
      <w:pPr>
        <w:pStyle w:val="CoverTitleInstructions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Department of Veterans Affairs</w:t>
      </w:r>
    </w:p>
    <w:p>
      <w:pPr>
        <w:pStyle w:val="Title2"/>
        <w:rPr/>
      </w:pPr>
      <w:r>
        <w:rPr/>
        <w:t>August 2015</w:t>
      </w:r>
    </w:p>
    <w:p>
      <w:pPr>
        <w:pStyle w:val="Title2"/>
        <w:rPr/>
      </w:pPr>
      <w:r>
        <w:rPr/>
        <w:t>Version 2.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32"/>
          <w:szCs w:val="28"/>
        </w:rPr>
      </w:pPr>
      <w:r>
        <w:rPr>
          <w:rFonts w:cs="Arial" w:ascii="Arial" w:hAnsi="Arial"/>
          <w:b/>
          <w:sz w:val="28"/>
        </w:rPr>
        <w:t>Eligibility Benefits &amp; Claim Status Data Content &amp; Infrastructure (Phase 2, Iteration 2)</w:t>
      </w:r>
    </w:p>
    <w:p>
      <w:pPr>
        <w:pStyle w:val="Title2"/>
        <w:rPr/>
      </w:pPr>
      <w:r>
        <w:rPr/>
        <w:t>IB*2*5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stA Patch Display                                                   Page: 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AUG 31, 2015                      Designation: IB*2*528  TEST v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INTEGRATED BILLING                Priority   : MANDATOR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2                                 Status     : UNDER DEVELOP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IB*2*497    &lt;&lt;= must be installed BEFORE `IB*2*528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IB*2*506    &lt;&lt;= must be installed BEFORE `IB*2*528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v)IB*2*516    &lt;&lt;= must be installed BEFORE `IB*2*528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 MCCF ENHANCEMENTS PROJECT - EIV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egory:  ROUT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PUT TEMPLA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ENHANCE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patch implements changes to VistA's Integrated Billing (IB)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surance Company, and Patient Insurance File modules are requested by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Veterans Health Administration (VHA) Chief Business Office (CBO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Business Solutions Department to comply with the legislati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hanges mandated by the Health Insurance Portability and Accountability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t of 1996 (HIPAA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IB application is a character-based system using VA FileMan as it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base manager and Cache/M (TRM approved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ttp://trm.oit.domain/StandardPage.asp?tid=6402) as the programming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nguage. This software application is part of the VistA suite of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pplications, which includes additional clinical and financial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lications. There are no Graphical User Interfaces (GUI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ystem Sharing Verified Insurance (SSVI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Eligibility Benefits and Claims Status Data Content an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frastructure (Phase 2, Iteration 2) project task will utilize IB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tient Insurance data stored in VA VistA databases residing o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pproximately 134 VA VistA servers located at 129 VA Medical Centers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re are approximately 750 current users of the IB Patient Insuranc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lication within the VA VistA databas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s to the Patient Insurance data will be shared between VA VistA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ites both locally and nationally where the patient has been seen.  Only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ose sites that choose to turn on this option will receive the updat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urance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actual transmission of insurance information to other subscriber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hall be done in a batch processing fashion. This will be executed by a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ckground job that shall be tasked once a d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background job will search for patients who have had the flag to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ransmit the patient's information set via user ind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hen the Background job runs, it will take the latest "snapshot" of th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tient's insurance information (all Active policies &amp; plans, along with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Medicare (M) plan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fter a user updates a patient Insurance record a trigger is initiat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at will at the end of the day create a global file containing th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d patient Insurance. Those messages will only be sent to thos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ites where that patient had visits.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 "consistency checker" to ensure all required sub-fields under th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surance Type multiple field (multiple field # .3121) in the Patient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#2) file are complete before sending the information to other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acilities. A parameter, in the form of a VistA option, will be creat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 allow each VA site to enable or disable this feature.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 user report can be run for sending and receiving patient insuranc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formation at a si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SVI - Data Source/Location(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updated Insurance information will reside in the site's existing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istA database where the patient has been seen and optionally transferr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 those subscribing VA sites via Remote Query. Those subscribing site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ill receive then store the updated information within their VA VistA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abase until proces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ree files have been created. IB INSURANCE INCONSISTENT ELEMENT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ontains the fields or categories to be checked for inconsistencie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llowing an editing session of the insurance edit option information.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 INSURANCE INCONSISTENT DATA is a storage area for all the fields or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ategories that have been recently found to be inconsistent. IB SSVI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IN/HL7 PIVOT FILE is a storage area for all the remote query transactio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project will allow the processing/sending of updated patient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surance information via Remote Query messaging.  The user will set a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lag to have the option of transmitting any updated patient insuranc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igibility Benefits and Claims (Screen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Eligibility Benefits and Claims Status Data Content an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frastructure (Phase 2, Iteration 2) project task will creat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hancements to the VA VistA system utilizing the IB Version 2.0 softwar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l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hancements will include the creation/modifications of existing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surance screens/menus/options/templates/files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     A newly created Subscriber screen will display a side-by-sid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omparison of the Insurance Verification Processor buffer informatio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ainst the patient's Subscriber information found in sub-fil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#2.312)Insurance Type File of the Patient File (#2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     A newly created Annual Benefits screen will allow the user to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iew/Edit/Save the patient annual benefits found within file (#355.4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nual Benefits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     A newly created Coverage Limitations screen will allow the user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o View/Edit/Save the patient coverage limitations data found within fil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#355.32) Plan Coverage Limitations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    Standardization of certain insurance subscriber display field name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om "Insured (Person)" or "Patient" to "Subscriber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Update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dates will be made to IB Insurance security key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   The post-install routine for this patch will rename the IBCNE IIV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TOMATCH security key to IBCNE EIV MAINTENANCE and assign it a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opria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   The renamed IBCNE EIV MAINTENANCE key will be assigned to the IBCN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YER MAINTENANCE MENU and its options IBCNE PAYER EDIT and IBCNE PAYER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NK, replacing the IB INSURANCE SUPERVISOR lock on these op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   The renamed IBCNE EIV MAINTENANCE key will be assigned to th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SC INS CO PAYER protocol, i.e., the Payer Action (PA) on the IBC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URANCE CO EDIT o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ligibility Benefits and Claims (Patient Policy Information screen -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ment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hancements made to the patient policy comments displayed in the Pati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licy Screen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:  Patient Insurance Info/Edit (PI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ftware modifications made to the VP View Policy action located on th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Policy Information screen includ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.  Retrieval of comment data from the new COMMENT - SUBSCRIBER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LICY multiple (2.312, 1.18)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.  Display of comments in Comment -- Patient Policy reg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ffected Option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Insurance Info/Edit [IBCN PATIENT INSURANCE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rd Party Joint Inquiry [IBJ THIRD PARTY JOINT INQUIRY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ew Patient Insurance [IBCN VIEW PATIENT INSURANCE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aims Tracking Edit [IBT EDIT BI TRACKING ENTRY]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ftware modifications made to the  AC Add Comment action on the Patient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licy Information screen includ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.  Provides the capability for the user to enter up to 250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aracters of comment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.  Provides the capability for the user to edit previously enter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ments entered on the same da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.  The user-entered comments, the date/time that the comment wa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tered/edited, and the user ID (DUZ) gets stored in the respectiv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ields of the COMMENT - SUBSCRIBER POLICY multiple (2.312, 1.18)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COMMENT DATE/TIME (2.342,.01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AST EDITED BY (2.342,.0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OMMENT (2.342,.03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.  Due to the authorized usage of the existing COMMENT PATIENT POLIC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 (2.312, 1.08) by other applications (ICRs), the old com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 and the new comment multiple are to be populated until th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A subscribers have made the necessary changes to their application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reference the new fields at the 2.312, 1.18 multiple.  To that en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following DD definitions were mad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Trigger cross-reference was defined to the COMMENT field (2.34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.03) that will populate the COMMENT PATIENT POLICY field  (2.3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.08) when data is entered/edited at the COMMENT field (2.34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.03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Mumps cross-reference was defined to the COMMENT PATIENT POLIC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field (2.312, 1.08) that will populate the fields at the COM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UBCRIBER POLICY multiple only when both the old and the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comment field is differ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ffected Option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Insurance Info/Edit [IBCN PATIENT INSURANCE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rd Party Joint Inquiry [IBJ THIRD PARTY JOINT INQUIRY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iew Patient Insurance [IBCN VIEW PATIENT INSURANCE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aims Tracking Edit [IBT EDIT BI TRACKING ENTRY]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port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veral new reports will be added to the IB menus and existing report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be upd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   A new report will be created to capture Group Plans without annual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nefits for a requested yea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   An audit report will be created to monitor changes to four IB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urance-related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   A new report will be created to capture outgoing and incoming HL7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sages between VistA and the Financial        s Center (FSC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    Two new fields, "FSC Trusted?" and "Number of Active Groups", will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e added to the eIV Payer Link Report.  (The "HPID/OEID" field was add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 IB*2.0*521.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    A new submenu will be created to display all insurance-relate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ports under one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   IB reports will be enhanced to enable output to Excel spreadshe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Name (#)     Field Name (#)        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  --------------                     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FILE (#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INSURANCE TYPE (sub-file)(#2.31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COMMENT-PATIENT POLICY (1.08)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COMMENT - SUBSCRIBER POLICY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sub-file)(#2.34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URANCE COMPANY (#36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NAME (#.01)       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NACTIVE (#.05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TREET ADDRESS [LINE 1]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.111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STREET ADDRESS [LINE 2]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.11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REIMBURSE? (#1)   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PAYER (#3.1)          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SITE PARAMETERS (#350.9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BCN SSVI DISABLE/ENABLE (#100)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BCN SSVI LAST INS DATE XFER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101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BCN CURRENT PIVOT ENTRY (#102)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BCN PIVOT FILE DAYS TO RETAIN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10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ROUP INSURANCE PLAN (#355.3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*GROUP NAME (#.03)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*GROUP NUMBER (#.04)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PLAN STANDARD FTF (#.16)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PLAN STANDARD FTF VALUE (#.17)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GROUP NAME (#2.01)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GROUP NUMBER (#2.02)  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N COVERAGE LIMITATIONS (#355.3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COVERAGE CATEGORY (#.02)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EFFECTIVE DATE (#.03)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COVERAGE STATUS (#.04)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DATE ENTERED (#1.01)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DATE LAST EDITED (#1.03)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LAST EDITED BY (#1.04)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URANCE VERIFICATION PROCESSOR (#355.33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 xml:space="preserve">IBCN COMMENTS-PATIENT POLICY       New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92.01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 xml:space="preserve">IBCN POLICY NOT BILLABLE           New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92.0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IBCN COMMENTS-GROUP PLAN   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93.0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NUAL BENEFITS (#355.4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BENEFIT YEAR BEGINNING ON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(#.01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DATE ENTERED (#1.01)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ENTERED BY (#1.02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DATE LAST VERIFIED (#1.03)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VERIFIED BY (#1.04)   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 Name                File #     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              ------                  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 Name                     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                                  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INSURANCE CONSISTENC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SSVI                                  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 Name                     Type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          ----             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INSURANCE MGMT MENU        menu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L7 RESPONSE REPORT     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INSURANCE CONSISTENCY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INS RPTS                   menu     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GRP PLAN FILES RPT 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RFACILITY INS UPDATE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USER EDIT RPT      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INSURANCE CO EDIT  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E PAYER MAINTENANCE MENU    menu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INSURANCE EDI REPORT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HPID CLAIM RPT             run routine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E PAYER LINK                run routine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E PAYER EDIT                run routine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 Name                       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                                 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B EDIT SUBSCRIBER                    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B PROCESS SCREEN MENU       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B LIST SCREEN MENU          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B LIST TRICARE/CHAMPVA VIEW          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INS CONSISTENCY CHECKER                       N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SC INS CO PAYER                              Modifi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SM PATIENT INSURANCE            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E IIV AUTOMAT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ype      File Name (#)                      New/Modified/Delet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---      -------------                      --------------------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SSVI PIVO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     IB SSVI PIN/HL7 PIVOT (#366)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 SSVI PIVOT B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     IB SSVI PIN/HL7 PIVOT (#366)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SSVI PIVO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ort      IB SSVI PIN/HL7 PIVOT (#366)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 SSVI PIVOT B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ort      IB SSVI PIN/HL7 PIVOT (#366)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 SSVI ENABLE/DISABLE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IB SITE PARAMETERS (#350.9)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_RED_FIELD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ATIENT (#2)               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_GREEN_FIELDS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ATIENT (#2)               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E GENERAL PARAMETER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IB SITE PARAMETERS (#350.9)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 PATIENT INSURANCE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ATIENT (#2)                       Modifi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IP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OP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DN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MH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LT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BCNBC CV PH EDIT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PLAN COVERAGE LIMITATIONS(#355.32)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BCN AB 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put     ANNUAL BENEFITS (#355.4)          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        Requests (NSR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edy Ticket(s) &amp; Overview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B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cumentation Retrieval Instructions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s avail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preferred method is to FTP the files from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tp://download.vista.domain.ext/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transmits the files from the first available FTP server. Sites may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lso elect to retrieve software directly from a specific server a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bany         ftp.ftpserver.domain.ext  &lt;ftp://ftp.ftpserver.domain.ext&g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nes          ftp.ftpserve.domain.ext   &lt;ftp://ftp.ftpserve.domain.ext&g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lt Lake City ftp.ftpsrv.domain.ext     &lt;ftp://ftp.ftpsrv.domain.ext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documentation will be in the form of Adobe Acrobat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ocumentation can also be found on the VA Software Documentation Library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: http://www4.domain/vdl/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Description                            File Name             FTP M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GRATED BILLING User Manual              TBD                  (binary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GRATED BILLING User Manual              TBD                  (binary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ange Pag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GRATED BILLING Technical Manual/        TBD                  (binary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Gui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GRATED BILLING Technical Manual/        TBD                  (binary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Guide Change Pag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GRATED BILLING Release Notes            TBD                  (binary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/Post Installation Overvie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post-install routine will perform the following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The name of the IBCNE IIV AUTO MATCH key will be changed to IBCNE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IV MAINTENAN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The IBCNE EIV MAINTENANCE key will be used to lock the following menu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ptions in place of the current IB INSURANCE SUPERVISOR lock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BCNE PAYER MAINTENANCE MENU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BCNE PAYER EDI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BCNE PAYER L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The IBCNE EIV MAINTENANCE key be used to lock the Payer action (PA)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ction on the IBCN INSURANCE CO EDIT scree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 Removes the IBCNSM PATIENT INSURANCE Cached protocol men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  Retrieves all historical comment data stored at (2.312,1.18) and stores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the following new loc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OMMENT SUBSCRIBER POLICY multiple (2.312,1.18) 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COMMENT DATE/TIME (2.342,.01) = start date/time of the post-insta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LAST EDITED BY (2.342,.02)    = postmaster DUZ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COMMENT (2.342,.03)           = value stored at 2.312, 1.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-Installation Instruction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may be installed with users on the system although it i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commended that it be installed during non-peak hours to minimiz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tential disruption to users.  This patch should take less than 5 minut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instal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 OBTAIN PATCH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btain the host file MCCF_FY14_HPID_EIV_1_0.KID, which contains th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llowing patch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B*2.0*5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B*2.0*5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tes can retrieve VistA software from the following FTP addresse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e preferred method is to FTP the file fro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download.vista.domain.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s will transmit the file from the first available FTP server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tes may also elect to retrieve software directly from a specifi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rver as follow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Albany                  ftp.ftpserver.domain.ex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Hines                   ftp.ftpserve.domain.ex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Salt Lake City          ftp.ftpsrv.domain.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e MCCF_FY14_HPID_EIV_1_0.KID host file is located in th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onymous.software directory. Use the American Standard Code f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formation Interchange (ASCII) Mode when downloading th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  START UP KID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tart up the     el Installation and Distribution System Menu op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[XPD MAIN]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Edits and Distribution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Utilities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Installation 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Select     el Installation &amp; Distribution System Option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Load a Distribu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Print Transport Globa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Compare Transport Global to Current Syste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Verify Checksums in Transport Globa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Install Package(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Restart Install of Package(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Unload a Distribu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Backup a Transport Glob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Select Installation Op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 LOAD TRANSPORT GLOBAL FOR MULTI-BUIL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rom the Installation menu, select the Load a Distribution o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n prompted for "Enter a Host File:", enter the full directory pat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re you saved the host file MCCF_FY14_HPID_EIV_1_0.KID (e.g.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YS$SYSDEVICE:[ANONYMOUS]MCCF_FY14_HPID_EIV_1_0.KI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hen prompted for "OK to continue with Load? YES//", enter "Y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following will display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Loading Distribution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IB*2.0*5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IB*2.0*52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Use INSTALL NAME: MCCF FY14 HPID EIV 1.0 to install thi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Distrib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 RUN OPTIONAL INSTALLATION OPTIONS FOR MULTI-BUIL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rom the Installation menu, you may select to use the followin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 (when prompted for the INSTALL NAME, enter MCCF FY14 HP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IV 1.0)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 Backup a Transport Global - This option will create a backu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message of any routines exported with this patch. It will no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ackup any other changes such as data dictionaries or template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 Compare Transport Global to Current System - This option wi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llow you to view all changes that will be made when this pat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s installed.  It compares all components of this pat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routines, data dictionaries, templates, etc.)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 Verify Checksums in Transport Global - This option will allow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you to ensure the integrity of the routines that are in th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transport globa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 INSTALL MULTI-BUIL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is is the step to start the installation of this KIDS patch.  Thi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will need to be run for the MCCF FY14 HPID EIV 1.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 Choose the Install Package(s) option to start the pat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nstall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 When prompted for the "Select INSTALL NAME:", enter MCCF FY1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HPID EIV 1.0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 When prompted "Want KIDS to Rebuild Menu Trees Upon Completion o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nstall? NO//", enter YE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.  When prompted "Want KIDS to INHIBIT LOGONs during the install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NO//", enter NO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.  When prompted " Want to DISABLE Scheduled Options, Menu Option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nd Protocols? NO//", enter NO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.  When prompted "Device: HOME//", respond with the correct devic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but do * NOT * queue this install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g.  If prompted 'Delay Install (Minutes):  (0 - 60): 0//' respond 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st-Installation Instruction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 order to verify the patch post-installation routine was ru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ccessfully, please examine the Install File for this patch and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 the Mailman message that was created.  Report any error messages t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duct Support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cond line of each of these routines now looks lik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;;2.0;INTEGRATED BILLING;**[Patch List]**;21-MAR-94;Build 8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hecksums below are new checksums, an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an be checked with CHECK1^XTSUMBLD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EMM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8738467   After: B56261521  **155,36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11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4438753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AU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9921454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AU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6949897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AU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46032477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AU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9286716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A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5234738   After:B101634600  **82,184,246,416,50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A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4889067   After: B47565572  **82,240,345,413,416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C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99276499   After:B106922619  **82,251,361,371,416,438,45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CD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82416673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CD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226071377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CD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38301758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CD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53661654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E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5711543   After: B52177706  **82,184,252,251,356,361,371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377,416,438,452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08261560   After:B108368375  **82,231,184,251,371,416,43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52,497,519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39954762   After:B144733878  **82,149,153,183,184,271,345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16,438,435,506,519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LP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4470080   After: B34491716  **82,133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M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91864404   After: B93238097  **82,184,246,251,299,345,361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371,413,416,438,452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O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6681109   After: B66745751  **82,305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O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81017950   After:B109913274  **82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BO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5012565   After: B32255933  **82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DE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4623085   After: B48199706  **184,271,416,438,435,467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9692188   After: B85714818  **184,271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0801647   After: B31130420  **184,271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8161597   After: B75491229  **184,271,416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61656289   After: B65385994  **184,271,300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4223457   After: B98864036  **184,271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6715367   After: B29992801  **184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9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B103562066   After:B133441776  **184,271,416,50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6564371   After:  B6979524  **184,271,345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B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7288196   After: B48231865  **184,252,271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6095484   After: B55318393  **184,252,271,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67426555   After:B108866798  **184,252,416,521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6361185   After: B17092593  **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G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5534927   After: B15741135  **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9008482   After: B25848822  **4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J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7828836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9756565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ERP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7935023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GPF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21080210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GPF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6570927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GPF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6331989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GPF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8526722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SC0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59075221   After: B60004079  **52,137,191,184,232,320,349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371,399,416,432,494,519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SM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3479873   After:  B4064621  **56,82,199,27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S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49297563   After: B66307332  **6,28,43,52,85,251,363,371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416,497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SP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8008161   After: B38014124  **28,43,52,85,93,103,137,229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251,363,371,399,438,458,497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>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SP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8854605   After: B53026274  **28,52,85,251,371,497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C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96479272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CC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5734613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CC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 B2063388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CC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42446339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CCB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14113878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PU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29955290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RD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45386880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RD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218182141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RP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26894304  **528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RP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26141982  **528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RP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07368188  **528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NVUT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B100751339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1268279   After: B13844260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C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1383231   After: B21172524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266517   After: B24000522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A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4536686   After: B45467573  **103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5360036   After: B28290447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C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6846008   After: B19166465  **103,18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C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2669229   After: B15997269  **103,153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4794130   After: B38054448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D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770147   After: B27996657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1550204   After: B13731474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MN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839800   After: B14292927  **10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NS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79511698   After:B125024249  **66,80,137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NSC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5130560   After: B17158899  **66,120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4149734   After: B15568831  **28,62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P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B9186592   After: B10513364  **28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P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0749250   After: B22757168  **28,62,93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P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0453963   After: B15316059  **28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4320642   After: B37055885  **75,345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COPR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2793618   After: B58368100  **75,345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JDI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7931040   After: B31167621  **69,98,100,118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JDI4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83815230   After:B150228998  **98,100,118,518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JDI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65839451   After: B97018524  **69,98,100,118,123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JP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9548396   After: B21652052  **184,271,316,416,438,479,50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TR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9679785   After: B22097106  **21,42,72,100,118,128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TR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31663645   After: B48157253  **42,80,100,118,128,133,447,516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UNP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5243221   After: B17586803  **249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UNP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2364020   After: B39969054  **249,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UNP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12652607   After: B13529081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OUNP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B21711406   After: B38739876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Name: IBY528P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efore:       n/a   After: B34928031  **528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ser Information: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ed By  :                        Date Entered  :   JUN  5,201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ompleted By:                        Date Completed: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leased By :                        Date Released :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color w:val="000000"/>
      </w:rPr>
    </w:pPr>
    <w:r>
      <w:rPr>
        <w:color w:val="000000"/>
      </w:rPr>
      <w:t>Elig Claim Data Patch Description</w:t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4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ab/>
      <w:t>August 2015</w:t>
    </w:r>
  </w:p>
  <w:p>
    <w:pPr>
      <w:pStyle w:val="Footer"/>
      <w:rPr>
        <w:rStyle w:val="PageNumber"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2"/>
      </w:numPr>
      <w:tabs>
        <w:tab w:val="left" w:pos="720" w:leader="none"/>
      </w:tabs>
      <w:autoSpaceDE w:val="false"/>
      <w:bidi w:val="0"/>
      <w:spacing w:before="240" w:after="120"/>
      <w:ind w:left="720" w:hanging="7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2"/>
      </w:numPr>
      <w:ind w:left="907" w:hanging="907"/>
      <w:outlineLvl w:val="1"/>
    </w:pPr>
    <w:rPr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1080" w:hanging="1080"/>
      <w:outlineLvl w:val="2"/>
    </w:pPr>
    <w:rPr>
      <w:bCs w:val="false"/>
      <w:iCs w:val="false"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ind w:left="648" w:hanging="1080"/>
      <w:outlineLvl w:val="3"/>
    </w:pPr>
    <w:rPr>
      <w:sz w:val="24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648" w:hanging="2232"/>
      <w:outlineLvl w:val="4"/>
    </w:pPr>
    <w:rPr>
      <w:bCs/>
      <w:iCs/>
      <w:szCs w:val="26"/>
    </w:rPr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ind w:left="648" w:hanging="2736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0"/>
        <w:numId w:val="2"/>
      </w:numPr>
      <w:ind w:left="648" w:hanging="3240"/>
      <w:outlineLvl w:val="6"/>
    </w:pPr>
    <w:rPr>
      <w:sz w:val="24"/>
      <w:szCs w:val="24"/>
    </w:rPr>
  </w:style>
  <w:style w:type="paragraph" w:styleId="Heading8">
    <w:name w:val="Heading 8"/>
    <w:basedOn w:val="Heading7"/>
    <w:next w:val="TextBody"/>
    <w:qFormat/>
    <w:pPr>
      <w:numPr>
        <w:ilvl w:val="0"/>
        <w:numId w:val="2"/>
      </w:numPr>
      <w:ind w:left="648" w:hanging="3744"/>
      <w:outlineLvl w:val="7"/>
    </w:pPr>
    <w:rPr>
      <w:iCs w:val="false"/>
    </w:rPr>
  </w:style>
  <w:style w:type="paragraph" w:styleId="Heading9">
    <w:name w:val="Heading 9"/>
    <w:basedOn w:val="Heading8"/>
    <w:next w:val="TextBody"/>
    <w:qFormat/>
    <w:pPr>
      <w:numPr>
        <w:ilvl w:val="0"/>
        <w:numId w:val="2"/>
      </w:numPr>
      <w:ind w:left="648" w:hanging="432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i/>
      <w:iCs/>
      <w:color w:val="0000FF"/>
      <w:sz w:val="24"/>
    </w:rPr>
  </w:style>
  <w:style w:type="character" w:styleId="BodyBullet2Char">
    <w:name w:val="Body Bullet 2 Char"/>
    <w:qFormat/>
    <w:rPr>
      <w:iCs/>
      <w:sz w:val="22"/>
      <w:szCs w:val="22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4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oterChar">
    <w:name w:val="Footer Char"/>
    <w:qFormat/>
    <w:rPr>
      <w:rFonts w:cs="Tahoma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color w:val="000000"/>
      <w:sz w:val="36"/>
      <w:szCs w:val="32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000000"/>
      <w:sz w:val="36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000000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Normal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 w:val="24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qFormat/>
    <w:pPr>
      <w:widowControl/>
      <w:numPr>
        <w:ilvl w:val="0"/>
        <w:numId w:val="4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TextBody"/>
    <w:qFormat/>
    <w:pPr>
      <w:keepLines/>
      <w:numPr>
        <w:ilvl w:val="0"/>
        <w:numId w:val="10"/>
      </w:numPr>
    </w:pPr>
    <w:rPr/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0:38:00Z</dcterms:created>
  <dc:creator/>
  <dc:description/>
  <dc:language>en-US</dc:language>
  <cp:lastModifiedBy/>
  <dcterms:modified xsi:type="dcterms:W3CDTF">2015-11-24T20:38:00Z</dcterms:modified>
  <cp:revision>1</cp:revision>
  <dc:subject>National Patch Module Patch Template</dc:subject>
  <dc:title>National Patch Module Patch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No Action Required</vt:lpwstr>
  </property>
  <property fmtid="{D5CDD505-2E9C-101B-9397-08002B2CF9AE}" pid="3" name="ContentTypeId">
    <vt:lpwstr>0x010100B0882FB1C85C5843862D96C1F8A710DB</vt:lpwstr>
  </property>
  <property fmtid="{D5CDD505-2E9C-101B-9397-08002B2CF9AE}" pid="4" name="ProPath Process ID">
    <vt:lpwstr>2</vt:lpwstr>
  </property>
  <property fmtid="{D5CDD505-2E9C-101B-9397-08002B2CF9AE}" pid="5" name="Required by Enterprise Operations">
    <vt:bool>0</vt:bool>
  </property>
  <property fmtid="{D5CDD505-2E9C-101B-9397-08002B2CF9AE}" pid="6" name="Required by Independent Testing">
    <vt:bool>0</vt:bool>
  </property>
  <property fmtid="{D5CDD505-2E9C-101B-9397-08002B2CF9AE}" pid="7" name="Required by National Release">
    <vt:bool>0</vt:bool>
  </property>
  <property fmtid="{D5CDD505-2E9C-101B-9397-08002B2CF9AE}" pid="8" name="Required by Operational Readiness">
    <vt:bool>0</vt:bool>
  </property>
  <property fmtid="{D5CDD505-2E9C-101B-9397-08002B2CF9AE}" pid="9" name="Required by PMAS">
    <vt:bool>0</vt:bool>
  </property>
  <property fmtid="{D5CDD505-2E9C-101B-9397-08002B2CF9AE}" pid="10" name="Required by VHA Release Management">
    <vt:bool>0</vt:bool>
  </property>
  <property fmtid="{D5CDD505-2E9C-101B-9397-08002B2CF9AE}" pid="11" name="Required for Assessment and Authorizatio">
    <vt:bool>0</vt:bool>
  </property>
  <property fmtid="{D5CDD505-2E9C-101B-9397-08002B2CF9AE}" pid="12" name="Required for Assessment and Authorization">
    <vt:bool>0</vt:bool>
  </property>
  <property fmtid="{D5CDD505-2E9C-101B-9397-08002B2CF9AE}" pid="13" name="Required for National Release">
    <vt:bool>0</vt:bool>
  </property>
  <property fmtid="{D5CDD505-2E9C-101B-9397-08002B2CF9AE}" pid="14" name="Required for Operational Readiness Review">
    <vt:bool>0</vt:bool>
  </property>
  <property fmtid="{D5CDD505-2E9C-101B-9397-08002B2CF9AE}" pid="15" name="Responsible Role">
    <vt:lpwstr>40</vt:lpwstr>
  </property>
  <property fmtid="{D5CDD505-2E9C-101B-9397-08002B2CF9AE}" pid="16" name="Reviewed at Milestone (Multi-Select)">
    <vt:lpwstr>;#None;#</vt:lpwstr>
  </property>
  <property fmtid="{D5CDD505-2E9C-101B-9397-08002B2CF9AE}" pid="17" name="TaxKeyword">
    <vt:lpwstr/>
  </property>
  <property fmtid="{D5CDD505-2E9C-101B-9397-08002B2CF9AE}" pid="18" name="_dlc_DocIdItemGuid">
    <vt:lpwstr>ab24d2fe-b0ce-410d-b793-a406211f6363</vt:lpwstr>
  </property>
</Properties>
</file>