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A1F6.EBF677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A1F6.EBF677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716E0C4/DS+Logon+Education+App+VDD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EQAUwArAEwAbwBnAG8AbgArAEUAZAB1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CsAQQBwAHAAKwBWAEQARABfAGYAaQBsAGUAcwAvAGYAaQBsAGUAbABpAHMAd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bQBsACIAPgANAAoAPAB0AGkAdABsAGUAPgBEAFMAIABMAG8AZwBvAG4AIABFAGQAdQ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EAcABwACAAVgBEAEQAPAAvAHQAaQB0AGwAZQA+AA0ACgA8ACEALQAtAFs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wB0AGUAIABtAHMAbwAgADkAXQA+ADwAeABtAGwAPgANAAoAIAA8AG8AOgBEAG8AYw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UAByAG8AcABlAHIAdABpAGUAcwA+AA0ACgAgACAAPABvADoAQQB1AHQAaABvAHIAP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hAHIAdABtAGUAbgB0ACAAbwBmACAAVgBlAHQAZQByAGEAbgBzACAAQQBmAGYAYQ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8AC8AbwA6AEEAdQB0AGgAbwByAD4ADQAKACAAIAA8AG8AOgBMAGEAcwB0AEEAdQB0AGg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RABlAHAAYQByAHQAbQBlAG4AdAAgAG8AZgAgAFYAZQB0AGUAcgBhAG4AcwAgAEEAZ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HMAPAAvAG8AOgBMAGEAcwB0AEEAdQB0AGgAbwByAD4ADQAKACAAIAA8AG8AOgBSAGU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vAG4APgAzADwALwBvADoAUgBlAHYAaQBzAGkAbwBuAD4ADQAKACAAIAA8AG8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wAVABpAG0AZQA+ADIAPAAvAG8AOgBUAG8AdABhAGwAVABpAG0AZQA+AA0ACgAgACA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QwByAGUAYQB0AGUAZAA+ADIAMAAxADYALQAwADQALQAyADkAVAAxADQAOgAwADgAOg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A8AC8AbwA6AEMAcgBlAGEAdABlAGQAPgANAAoAIAAgADwAbwA6AEwAYQBzAHQAUwBhAHY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MgAwADEANgAtADAANAAtADIAOQBUADEANAA6ADEAMAA6ADAAMABaADwALwBvADoAT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EAdgBlAGQAPgANAAoAIAAgADwAbwA6AFAAYQBnAGUAcwA+ADEAPAAvAG8AOgBQ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gANAAoAIAAgADwAbwA6AFcAbwByAGQAcwA+ADYAMgAwADwALwBvADoAVwBvAHIAZABz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G8AOgBDAGgAYQByAGEAYwB0AGUAcgBzAD4AMwA1ADMANAA8AC8AbwA6AE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jAHQAZQByAHMAPgANAAoAIAAgADwAbwA6AEMAbwBtAHAAYQBuAHkAPgBWAGU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QQBmAGYAYQBpAHIAcwA8AC8AbwA6AEMAbwBtAHAAYQBuAHkAPgANAAoAIAAg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uAGUAcwA+ADIAOQA8AC8AbwA6AEwAaQBuAGUAcwA+AA0ACgAgACAAPABvADoAU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HIAYQBwAGgAcwA+ADgAPAAvAG8AOgBQAGEAcgBhAGcAcgBhAHAAaABz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DAGgAYQByAGEAYwB0AGUAcgBzAFcAaQB0AGgAUwBwAGEAYwBlAHMAPgA0ADEANAA2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QwBoAGEAcgBhAGMAdABlAHIAcwBXAGkAdABoAFMAcABhAGMAZQBz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GUAcgBzAGkAbwBuAD4AMQA0AC4AMAAwADwALwBvADoAVgBlAHIAcwBpAG8Ab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LwBvADoARABvAGMAdQBtAGUAbgB0AFAAcgBvAHAAZQByAHQAaQBlAHM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PAGYAZgBpAGMAZQBEAG8AYwB1AG0AZQBuAHQAUwBlAHQAdABpAG4AZwBz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8AOgBBAGwAbABvAHcAUABOAEcALwA+AA0ACgAgADwALwBvADoATwBmAGYAaQBjAGUAR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QBtAGUAbgB0AFMAZQB0AHQAaQBuAGcAcwA+AA0ACgA8AC8AeABtAGwAPgA8ACEAW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YAXQAtAC0APgANAAoAPABsAGkAbgBrACAAcgBlAGwAPQB0AGgAZQBtAGUARABh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cgBlAGYAPQAiAEQAUwArAEwAbwBnAG8AbgArAEUAZAB1AGMAYQB0AGkAbwBuACsAQQB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WAEQARABfAGYAaQBsAGUAcwAvAHQAaABlAG0AZQBkAGEAdABhAC4AdABoAG0AeAAi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ABpAG4AawAgAHIAZQBsAD0AYwBvAGwAbwByAFMAYwBoAGUAbQBlAE0AYQBwAHA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gAcgBlAGYAPQAiAEQAUwArAEwAbwBnAG8AbgArAEUAZAB1AGMAYQB0AGkAbwBuACsAQ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KwBWAEQARABfAGYAaQBsAGUAcwAvAGMAbwBsAG8AcgBzAGMAaABlAG0AZQBtAGEAcAB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4AeABtAGwAIgA+AA0ACgA8ACEALQAtAFsAaQBmACAAZwB0AGUAIABtAHMAbwAgADkAX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eABtAGwAPgANAAoAIAA8AHcAOgBXAG8AcgBkAEQAbwBjAHUAbQBlAG4Ad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UwBwAGUAbABsAGkAbgBnAFMAdABhAHQAZQA+AEMAbABlAGEAbgA8AC8AdwA6AFM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pAG4AZwBTAHQAYQB0AGUAPgANAAoAIAAgADwAdwA6AEcAcgBhAG0AbQBhAHIAU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D4AQwBsAGUAYQBuADwALwB3ADoARwByAGEAbQBtAGEAcgBTAHQAYQB0AGU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FQAcgBhAGMAawBNAG8AdgBlAHMAPgBmAGEAbABzAGUAPAAvAHcAOgBUAHI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vAHYAZQBzAD4ADQAKACAAIAA8AHcAOgBUAHIAYQBjAGsARgBvAHIAbQBhAHQAdABpAG4AZ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WAGEAbABpAGQAYQB0AGUAQQBnAGEAaQBuAHMAdABTAGM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C8APgANAAoAIAAgADwAdwA6AFMAYQB2AGUASQBmAFgATQBMAEkAbgB2AGEAbABpAGQAP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PAAvAHcAOgBTAGEAdgBlAEkAZgBYAE0ATABJAG4AdgBhAGwAaQ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JAGcAbgBvAHIAZQBNAGkAeABlAGQAQwBvAG4AdABlAG4AdAA+AGYAYQBsAHMAZQ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wA6AEkAZwBuAG8AcgBlAE0AaQB4AGUAZABDAG8AbgB0AGUAbgB0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BAGwAdwBhAHkAcwBTAGgAbwB3AFAAbABhAGMAZQBoAG8AbABkAGUAcgBUAGUAeAB0AD4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DwALwB3ADoAQQBsAHcAYQB5AHMAUwBoAG8AdwBQAGwAYQBjAGUAaABvAGw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lAHgAdAA+AA0ACgAgACAAPAB3ADoARABvAE4AbwB0AFAAcgBvAG0AbwB0AGUAUQBG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aQBkAFQAaABlAG0AZQBPAHQAaABlAHIAPgBFAE4ALQBVAFMAPAA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GkAZABUAGgAZQBtAGUATwB0AGgAZQByAD4ADQAKACAAIAA8AHcAOgBMAGkAZABU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QQBzAGkAYQBuAD4AWAAtAE4ATwBOAEUAPAAvAHcAOgBMAGkAZABUAGgAZQBtAGUAQ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DQAKACAAIAA8AHcAOgBMAGkAZABUAGgAZQBtAGUAQwBvAG0AcABsAGUAeABTAGM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+AFgALQBOAE8ATgBFADwALwB3ADoATABpAGQAVABoAGUAbQBlAEMAbwBtAHAAb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jAHIAaQBwAHQAPgANAAoAIAAgADwAdwA6AEMAbwBtAHAAYQB0AGkAYgBpAGwAaQB0AHk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PAB3ADoAQgByAGUAYQBrAFcAcgBhAHAAcABlAGQAVABhAGIAbABlAHM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8AHcAOgBTAHAAbABpAHQAUABnAEIAcgBlAGEAawBBAG4AZABQAGEAcgBhAE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wA+AA0ACgAgACAAPAAvAHcAOgBDAG8AbQBwAGEAdABpAGIAaQBsAGkAdAB5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EAG8ATgBvAHQATwBwAHQAaQBtAGkAegBlAEYAbwByAEIAcgBvAHcAcwBlAH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tADoAbQBhAHQAaABQAHIAPgANAAoAIAAgACAAPABtADoAbQBhAHQAaA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bQA6AHYAYQBsAD0AIgBDAGEAbQBiAHIAaQBhACAATQBhAHQAa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tADoAYgByAGsAQgBpAG4AIABtADoAdgBhAGwAPQAiAGIAZQBmAG8AcgBl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8AG0AOgBiAHIAawBCAGkAbgBTAHUAYgAgAG0AOgB2AGEAbAA9ACIAJgAjADQAN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IgAvAD4ADQAKACAAIAAgADwAbQA6AHMAbQBhAGwAbABGAHIAYQBjACAAbQA6AHYAYQBs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vAGYAZgAiAC8APgANAAoAIAAgACAAPABtADoAZABpAHMAcABEAGUAZgAv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A6AGwATQBhAHIAZwBpAG4AIABtADoAdgBhAGwAPQAiADAAIgAvAD4ADQAKACA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6AHIATQBhAHIAZwBpAG4AIABtADoAdgBhAGwAPQAiADAAIgAvAD4ADQAKACAAIAAgADwAb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mAEoAYwAgAG0AOgB2AGEAbAA9ACIAYwBlAG4AdABlAHIARwByAG8AdQBw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8AG0AOgB3AHIAYQBwAEkAbgBkAGUAbgB0ACAAbQA6AHYAYQBsAD0AIgAxADQAN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IAA8AG0AOgBpAG4AdABMAGkAbQAgAG0AOgB2AGEAbAA9ACIAcwB1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1AHAAIgAvAD4ADQAKACAAIAAgADwAbQA6AG4AYQByAHkATABpAG0AIABtADoAdgBhAGw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kAE8AdgByACIALwA+AA0ACgAgACAAPAAvAG0AOgBtAGEAdABoAFAAcgA+ADwAL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vAHIAZABEAG8AYwB1AG0AZQBuAHQAPgANAAoAPAAvAHgAbQBsAD4APAAhAFsAZQBuAGQ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0ALQAtAD4APAAhAC0ALQBbAGkAZgAgAGcAdABlACAAbQBzAG8AIAA5AF0APgA8AHgAb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3ADoATABhAHQAZQBuAHQAUwB0AHkAbABlAHMAIABEAGUAZgBMAG8AYwBrAGUAZ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0AGUAPQAiAGYAYQBsAHMAZQAiACAARABlAGY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0AHIAdQBlACIADQAKACAAIABEAGUAZgBTAGUAbQBpAEgAaQBkAGQAZQBu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BlACIAIABEAGUAZgBRAEYAbwByAG0AYQB0AD0AIgBmAGEAbABzAGUAIgAgAEQAZQBm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OQA5ACIADQAKACAAIABMAGEAdABlAG4AdABTAHQAeQBsAGU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0AD0AIgAyADYANwAi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RAEYAbwByAG0AYQB0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BlACIAIABOAGEAbQBlAD0AIgBOAG8AcgBtAGEAbA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5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HQAcgB1AGUAIgAgAE4AYQBtAGUAPQAiAG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k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UQBGAG8AcgBtAGEAdAA9ACIAdAByAHU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aABlAGEAZABpAG4AZwAgADI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O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0AIgB0AHIAdQBlACIAIABOAGEAbQBlAD0AIgBoAGUAYQBkAGkAbgBnACA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5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GgAZQBhAGQAaQBuAGcAIAA0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k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UQBG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9ACIAdAByAHUAZQAiACAATgBhAG0AZQA9ACIAaABlAGEAZABpAG4AZwAgAD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O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RAEYAbwByAG0AYQB0AD0AIgB0AHIAdQ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oAGUAYQBkAGkAbgBnACAAN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5ACIAIABRAEYAbwByAG0AYQB0AD0AIgB0AHIAdQBlACIAIABOAGEAbQBlAD0AIg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Nw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5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o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5ACIAIABRAE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0AIgB0AHIAdQBlACIAIABOAGEAbQBlAD0AIgBoAGUAYQBkAGkAbgBnACAAO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zADkAIgAgAE4AYQBtAGUAPQAiAHQ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zADk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HQAbwBjACAAMg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gAgAE4AYQBtAGUAPQAiAHQAbwBjACAAM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zADkAIgAgAE4AYQBtAGUAPQAiAHQAbwBjACAAN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zADkAIgAgAE4AYQBtAGUAPQAiAHQAbwBjACAAN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zADkAIgAgAE4AYQBtAGU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CAAN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zADk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HQAbwBjACAAN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zADkAIgAgAE4AYQBtAGUAPQAiAHQAbwBjACAAO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zADkAIgAgAE4AYQBtAGUAPQAiAHQAbwBjACAAO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zADUAIgAgAFEARgBvAHIAbQBhAHQAPQAiAHQAc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GMAYQBwAHQAaQBvAG4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MQAw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HQAcgB1AGUAIgAgAE4AYQBtAGUAPQAiAFQAaQB0AGwAZ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xACIAIABOAGEAbQBlAD0AIgBE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UAbAB0ACAAUABhAHIAYQBnAHIAYQBwAGgAIABGAG8AbgB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EAM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RAEYAbwByAG0AYQB0AD0AIgB0AHIAdQBlACIAIABOAGEAbQBlAD0AIgBTAHUAY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sAGU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MgAy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FEARgBvAHIAbQBhAHQAPQAiAHQAc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FMAdAByAG8AbgBn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IAM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FAG0AcABoAGEAcw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Q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FQAYQBiAGwAZQAgAEc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QAGwAYQBjAGUAaABvAGwAZABlAHIAIABUAGUAeAB0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E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QBGAG8AcgBtAGEAdAA9ACIAdAByAHU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gBvACAAUwBwAGEAYwBpAG4AZw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A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pAGcAaAB0ACAAUwBoAGEAZABpAG4AZ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E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ABpAGcAaAB0ACAATABpAHMAdA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I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ABpAGcAaAB0ACAARwByAGkAZA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M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TAGgAYQBkAGkAbgBnACAAM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Q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TAGgAYQBkAGkAbgBnACAAM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U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Y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M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c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MQ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HAHIAaQBkACAAM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k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HAHIAaQBkACAAMw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3ADA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RABhAHIAawAgAEwAaQBzAH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x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MAbwBsAG8AcgBmAHUAbAAgAFMAaABhAGQAaQBuAGc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wAy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MAbwBsAG8AcgBmAHUAbAAgAEwAaQBzAHQ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wAz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MAbwBsAG8AcgBmAHUAbAAgAEcAcgBpAG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w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wAaQBnAGgAdAAgAFMAaABhAGQAaQBuAGc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E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gAEwAaQBzAHQAIABBAGMAYwBlAG4AdAAgADE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y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wAaQBnAGgAdAAgAEcAcgBpAGQAIABBAGMAYwBlAG4AdAAgADE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z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UwBo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EAIABBAGMAYwBlAG4AdAAgADE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0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UwBoAGEAZABpAG4AZwAgADIAIABBAGMAYwBlAG4AdAAgADE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1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BAGMAYwBlAG4AdAAgADE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SAGUAdgBpAHM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wA0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wAaQBzAHQAIABQAGEAcgBhAGcAcgBhAHAAaA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yADk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QBGAG8AcgBtAGEAdAA9ACIAdAByAHUAZQAiACAATgBhAG0AZQA9ACIAUQB1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MAMA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RAEYAbwByAG0AYQB0AD0AIgB0AHIAdQ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JAG4AdABlAG4AcwBlACAAUQB1AG8AdABl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g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wAaQBzAHQAIAAy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w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AxACAAQQBjAGMAZQBuAHQAIAAx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O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cAcgBpAGQAIAAyACAAQQBjAGMAZQBuAHQAIAAx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O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cAcgBpAGQ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x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rACAATABpAHMAdAAgAEEAYwBjAGUAbgB0ACAAM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3ADE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QwBvAGwAbwByAGYAdQBsACAAUwBoAGEAZABpAG4AZw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3ADI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QwBvAGwAbw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CAATABpAHMAdAAgAEEAYwBjAGUAbgB0ACAAM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M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wBvAGwAbwByAGYAdQBsACAARwByAGkAZAAgAEEAYwBjAGUAbgB0ACA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A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ABpAGcAaAB0ACAAUwBo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EEAYwBjAGUAbgB0ACAAM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E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pAGcAaAB0ACAATABpAHMAdAAgAEEAYwBjAGUAbgB0ACAAMg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I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ABpAGcAaAB0ACAARwByAGkAZA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M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MQAgAEEAYwBjAGUAbgB0ACAAM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Q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TAGgAYQBkAGkAbgBnACAAMg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U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MQAgAEEAYwBjAGUAbgB0ACAAM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Y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MAGkAcwB0ACAAMgAgAEEAYwBjAGUAbgB0ACAAM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c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EEAYwBjAGUAbgB0ACAAM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g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HAHIAaQBkACAAMgAgAEEAYwBjAGUAbgB0ACAAM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k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HAHIAaQBkACAAMw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3ADA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RABhAHIAa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zAHQAIABBAGMAYwBlAG4AdAAgADI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wAx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MAbwBsAG8AcgBmAHUAbAAgAFMAaABhAGQAaQBuAGcAIABBAGMAYwBlAG4Ad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wAy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MAbwBsAG8AcgBmAHUAbA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BAGMAYwBlAG4AdAAgADI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z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MAbwBsAG8AcgBmAHUAbAAgAEcAcgBpAGQAIABBAGMAYwBlAG4AdAAgADI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w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wAaQBnAGgAdAAgAFMAaABhAGQAaQBuAGc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M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gAEwAaQBzAHQAIABBAGMAYwBlAG4AdAAgADM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y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wAaQBnAGgAdAAgAEcAcgBpAGQAIABBAGMAYwBlAG4AdAAgADM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z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UwBo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EAIABBAGMAYwBlAG4AdAAgADM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0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UwBoAGEAZABpAG4AZwAgADIAIABBAGMAYwBlAG4AdAAgADM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1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BAGMAYwBlAG4AdAAgADM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2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TABpAHMAdAAgADIAIABBAGMAYwBlAG4AdAAgADM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3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RwByAGkAZAAgADE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M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4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RwByAGkAZAAgADIAIABBAGMAYwBlAG4AdAAgADM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5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RwByAGkAZAAgADM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w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QAYQByAGsAIABM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z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ZgB1AGwAIABTAGgAYQBkAGkAbgBnACAAQQBjAGMAZQBuAHQAIAAz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cAMg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DAG8AbABvAHIAZgB1AGw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z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ZgB1AGwAIABHAHIAaQBkACAAQQBjAGMAZQBuAHQAIAAz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M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MAGkAZwBoAHQAIABTAGgAYQBkAGkAbgBn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0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QQBjAGMAZQBuAHQAIAA0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Mg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kAZwBoAHQAIABHAHIAaQBkACAAQQBjAGMAZQBuAHQAIAA0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Mw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FMAaABhAGQAaQBuAGcAIA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0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FMAaABhAGQAaQBuAGcAIAAyACAAQQBjAGMAZQBuAHQAIAA0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N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EwAaQBzAHQAIAAx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0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EwAaQBzAHQAIAAyACAAQQBjAGMAZQBuAHQAIAA0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w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cAcgBpAGQAIAAx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0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O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AyACAAQQBjAGMAZQBuAHQAIAA0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O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cAcgBpAGQAIAAzACAAQQBjAGMAZQBuAHQAIAA0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cAM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EAGEAcgBrACAATABpAHMAdA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A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3ADE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Q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BsACAAUwBoAGEAZABpAG4AZwAgAEEAYwBjAGUAbgB0ACAAN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3ADI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QwBvAGwAbwByAGYAdQBsACAATABpAHMAdA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3ADM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QwBvAGwAbw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CAARwByAGkAZAAgAEEAYwBjAGUAbgB0ACAAN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A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ABpAGcAaAB0ACAAUwBoAGEAZABpAG4AZwAgAEEAYwBjAGUAbgB0ACAAN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E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ABpAGcAaAB0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N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AARwByAGkAZAAgAEEAYwBjAGUAbgB0ACAAN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M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TAGgAYQBkAGkAbgBnACAAMQ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Q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gAYQBkAGkAbgBnACAAMgAgAEEAYwBjAGUAbgB0ACAAN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U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MAGkAcwB0ACAAMQ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Y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MgAgAEEAYwBjAGUAbgB0ACAANQ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c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HAHIAaQBkACAAMQAgAEEAYwBjAGUAbgB0ACAAN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g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EEAYwBjAGUAbgB0ACAAN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k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HAHIAaQBkACAAMwAgAEEAYwBjAGUAbgB0ACAAN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3ADA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RABhAHIAawAgAEwAaQBzAHQ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x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MAbwBsAG8AcgBmAHU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BBAGMAYwBlAG4AdAAgAD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wAy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MAbwBsAG8AcgBmAHUAbAAgAEwAaQBzAHQAIABBAGMAYwBlAG4AdA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wAz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MAbwBsAG8AcgBmAHUAbA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BBAGMAYwBlAG4AdAAgADU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w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wAaQBnAGgAdAAgAFMAaABhAGQAaQBuAGcAIABBAGMAYwBlAG4AdAAgADY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wAaQBnAGgAdAAgAEwAaQBzAHQ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Y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y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wAaQBnAGg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BBAGMAYwBlAG4AdAAgADY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z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UwBoAGEAZABpAG4AZwAgADEAIABBAGMAYwBlAG4AdAAg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0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U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IAIABBAGMAYwBlAG4AdAAgADY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1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TABpAHMAdAAgADEAIABBAGMAYwBlAG4AdAAgADY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2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BBAGMAYwBlAG4AdAAgADY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3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RwByAGkAZAAgADEAIABBAGMAYwBlAG4AdAAgADY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4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RwByAGkAZAAgADI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Y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RwByAGkAZAAgADMAIABBAGMAYwBlAG4AdAAgADY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wAw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QAYQByAGsAIABMAGkAcwB0ACAAQQBjAGMAZQBuAHQAIAA2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cAM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DAG8AbABvAHIAZgB1AGwAIABT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QQBjAGMAZQBuAHQAIAA2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cAMg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DAG8AbABvAHIAZgB1AGwAIABMAGkAcwB0ACAAQQBjAGMAZQBuAHQAIAA2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cAM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DAG8AbABvAHIAZgB1AGw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2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RAEYAbwByAG0AYQB0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HIAdQBlACIAIABOAGEAbQBlAD0AIgBTAHUAYgB0AGwAZQAgAEUAbQBwAGgAYQBzAGkAc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yADE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UQBGAG8AcgBtAGEAdAA9ACIAdAByAHU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SQBuAHQAZQBuAHMAZQAgAEUAbQBwAGgAYQBzAGkAcw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zADE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QBGAG8AcgBtAGEAdAA9ACIAdAByAHUAZQAiACAATgBhAG0AZQA9ACIAUwB1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sAGUAIABSAGUAZgBlAHIAZQBuAGMAZ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zADI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UQ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9ACIAdAByAHUAZQAiACAATgBhAG0AZQA9ACIASQBuAHQAZQBuAHMAZQAgAFI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lAG4AYwBl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M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RAEYAbwByAG0AYQB0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BlACIAIABOAGEAbQBlAD0AIgBCAG8AbwBrACAAVABpAHQAbABl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MANwAiACAATgBhAG0AZQA9ACIAQgBpAGIAb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yAGEAcABoAHk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w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RAEYAbwByAG0AYQB0AD0AIgB0AHIAdQBlACIAIABOAGEAbQBlAD0AIgBUAE8AQwAg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gAvAD4ADQAKACAAPAAvAHcAOgBMAGEAdABlAG4AdABTAHQAeQBsAGUAc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8AeABtAGwAPgA8ACEAWwBlAG4AZABpAGYAXQAtAC0APgANAAoAPABzAHQAeQBsAGU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hAC0ALQBiAG8AZAB5AA0ACgAJAHsAbQBpAG4ALQBoAGUAaQBnAGgAdAA6ACA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CAAIAAgACEAaQBtAHAAbwByAHQAYQBuAHQAOwB9AA0ACgAjAEYAVQBMAEwALQBIAEUAS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VAAtAEMATwBOAFQAQQBJAE4ARQBSAA0ACgAJAHsAbQBpAG4ALQBoAGUAaQBnAGgAdAA6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gACAAIAAgACEAaQBtAHAAbwByAHQAYQBuAHQAOwB9AA0ACgAjAE0AQQBJAE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GkAbgAtAGgAZQBpAGcAaAB0ADoAIABhAHUAdABvACAAIAAgACAAIQBpAG0Ac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4AdAA7AH0ADQAKACMAUABBAEcARQANAAoACQB7AG0AaQBuAC0AaABlAGkAZwBoAHQAO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IAAgACAAIAAhAGkAbQBwAG8AcgB0AGEAbgB0ADsAfQANAAoAIwBDAE8ATgBU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UAA0ACgAJAHsAbQBpAG4ALQBoAGUAaQBnAGgAdAA6ACAAYQB1AHQAbwAgACAAIAAgACE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yAHQAYQBuAHQAOwB9AA0ACgAuAEgAQQBTAC0AUABFAFIAUwBPAE4AQQBMAC0AUwBJ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CAEEAUgAgACMAQwBPAE4AVABFAE4AVAANAAoACQB7AG0AaQBuAC0AaABlAGkAZwBoAHQAO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IAAgACAAIAAhAGkAbQBwAG8AcgB0AGEAbgB0ADsAfQANAAoAYQAsACAAYQ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LAAgAGEAOgB2AGkAcwBpAHQAZQBkACwAIABhADoAZgBvAGMAdQBzACwAIABhADoAa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yACwAIABhADoAYQBjAHQAaQB2AGUAIAB7AA0ACgAgACAAIAAgAGMAbwBsAG8AcgA6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AwADAAMAA7AA0ACgB9AA0ACgA6AGIAZQBmAG8AcgBlACAAewANAAoAIAAgACAAIABj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oAIABuAG8AbgBlACAAIQBpAG0AcABvAHIAdABhAG4AdAA7ACAALwAqACAAcg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2AGUAIABtAGkAZABkAG8AdAAgAGYAbwByACAAcAByAGkAbgB0ACAAdgBpAGUAdwAgACoAL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fQANAAoAIwBGAE8ATwBUAEUAUgANAAoACQB7AHAAbwBzAGkAdABpAG8AbgA6AHIAZQ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HYAZQA7AH0ADQAKAC4AVwBJAEsASQAtAEMATwBOAFQARQBOAFQAIAAuAFQAQQBCAEwAR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UgBBAFAADQAKAAkAewBvAHYAZQByAGYAbABvAHcAOgB2AGkAcwBpAGIAbABl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XAEkASwBJAC0AQwBPAE4AVABFAE4AVAAgAHAADQAKAAkAewBvAHYAZQByAGYAbABvAHcAO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pAGIAbABlADsAfQANAAoALgBQAEEATgBFAEwAIAAuAEMATwBEAEUAQwBPAE4AVABF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ANAAoACQB7AG8AdgBlAHIAZgBsAG8AdwA6AHYAaQBzAGkAYgBsAGUAOwB9AA0ACgAuAFAAQ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TAAgAC4AQwBPAEQARQBDAE8ATgBUAEUATgBUACAAcAByAGUADQAKAAkAewBvAHYAZQ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cAOgB2AGkAcwBpAGIAbABlADsAfQANAAoALgBJAE0AQQBHAEUALQBXAFIAQQBQ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wB2AGUAcgBmAGwAbwB3ADoAdgBpAHMAaQBiAGwAZQA7AH0ADQAKACM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zAC0AcwBlAGMAdABpAG8AbgAuAHAAYQBnAGUAUwBlAGMAdABpAG8AbgAgAC4Ac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tAGgAZQBhAGQAZQByACwADQAKACMAYwBvAG0AbQBlAG4AdABzAC0AcwBl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uAHAAYQBnAGUAUwBlAGMAdABpAG8AbgAgAC4AcwBlAGMAdABpAG8AbgAtAHQAaQB0AGwAZQ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MAaABpAGwAZAByAGUAbgAtAHMAZQBjAHQAaQBvAG4ALgBwAGEAZwBlAFM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AuAHMAZQBjAHQAaQBvAG4ALQBoAGUAYQBkAGUAcgAsAA0ACgAjAGMAaABpAGwAZ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tAHMAZQBjAHQAaQBvAG4ALgBwAGEAZwBlAFMAZQBjAHQAaQBvAG4AIAAuAHM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LQB0AGkAdABsAGUALAANAAoALgBjAGgAaQBsAGQAcgBlAG4ALQBzAGgAbwB3AC0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gAHsADQAKACAAIAAgACAAcABhAGQAZABpAG4AZwAtAGwAZQBmAHQAOgAgADA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BtAGEAcgBnAGkAbgAtAGwAZQBmAHQAOgAgADAAOwANAAoAfQANAAoALgBjAGg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cgBlAG4ALQBzAGgAbwB3AC0AaABpAGQAZQAuAGkAYwBvAG4AIAB7AA0ACgAgACAAIA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bABhAHkAOgAgAG4AbwBuAGUAOwANAAoAfQANAAoADQAKACAALwAqACAARgBv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ZQBmAGkAbgBpAHQAaQBvAG4AcwAgACoALwANAAoAIABAAGYAbwBuAHQALQBmAGEAYw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ZgBvAG4AdAAtAGYAYQBtAGkAbAB5ADoAQwBvAG4AcwBvAGwAYQBzADsADQAKAAk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zAGUALQAxADoAMgAgADEAMQAgADYAIAA5ACAAMgAgADIAIAA0ACAAMwAgADIAIAA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8AbgB0AC0AYwBoAGEAcgBzAGUAdAA6ADA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BuAGUAcgBpAGMALQBmAG8AbgB0AC0AZgBhAG0AaQBsAHkAOgByAG8AbQBh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bwBuAHQALQBmAG8AcgBtAGEAdAA6AG8AdABoAGUAc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AAaQB0AGMAaAA6AGEAdQB0AG8AOwANAAoACQBtAHMAbw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ZwBuAGEAdAB1AHIAZQA6ADAAIAAwACAAMAAgADAAIAAwACAAMAA7AH0ADQAKACAALw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0AHkAbABlACAARABlAGYAaQBuAGkAdABpAG8AbgBzACAAKgAvAA0ACgAgAHAALg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sACAAbABpAC4ATQBzAG8ATgBvAHIAbQBhAGwALAAgAGQAaQB2AC4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DQAKAAkAew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zAHQAeQBsAGUALQBxAGYAbwByAG0AYQB0ADoAeQBl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AAYQByAGUAbgB0ADoAIgAi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OgAwAGkAbgA7AA0ACgAJAG0AYQByAGcAaQBuAC0AYgBvAHQAdABvAG0AOgAuADA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cAB0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fQANAAoAaAAx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HIAaQBvAHIAaQB0AHkAOgA5ADsADQAKAAkAbQBzAG8ALQBzAHQAeQBsAGUALQB1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4AbwA7AA0ACgAJAG0AcwBvAC0AcwB0AHkAbABlAC0AcQBmAG8AcgBtAGEAdA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DQAKAAkAbQBzAG8ALQBzAHQAeQBsAGUALQBsAGkAbgBrADoAIgBIAGU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gAEMAaABhAHIAIgA7AA0ACgAJAG0AcwBvAC0AbQBhAHIAZwBpAG4ALQB0AG8Ac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cgBpAGcAaA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YgBvAHQAdABvAG0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GwAZQBmAHQAOgAwAGkAbgA7AA0ACgAJAG0AcwBv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GEAdABpAG8AbgA6AHcAaQBkAG8AdwAtAG8AcgBwAGgAY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UAdABsAGkAbgBlAC0AbABlAHYAZQBsADoAMQA7AA0ACgAJ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gA0AC4AMABwAHQAOwANAAoAC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LAAiAHMAZQByAGkAZ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YAYQByAGUAYQBz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lAGkAZwBoAHQAOgBiAG8AbABkADsAfQANAAoAaAAy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wAHIAaQBvAHIAaQB0AHkAOgA5ADsADQAKAAkAbQBzAG8ALQBzAHQAeQBsAGU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4AbwA7AA0ACgAJAG0AcwBvAC0AcwB0AHkAbABlAC0AcQBmAG8AcgBtAGE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DQAKAAkAbQBzAG8ALQBzAHQAeQBsAGUALQBsAGkAbgBrADoAIgBIAGU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MgAgAEMAaABhAHIAIgA7AA0ACgAJAG0AcwBvAC0AbQBhAHIAZwBpAG4ALQB0AG8Ac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cgBpAGcAaA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YgBvAHQAdABvAG0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GwAZQBm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aQBuAGEAdABpAG8AbgA6AHcAaQBkAG8AdwAtAG8AcgBwAGgAY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vAHUAdABsAGkAbgBlAC0AbABlAHYAZQBsADoAM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4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wBlAGkAZwBoAHQAOgBiAG8AbABkADsAfQANAAoAaAAz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wAHIAaQBvAHIAaQB0AHkAOgA5ADsADQAKAAkAbQBzAG8ALQBzAHQAeQBsAGUAL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A6AG4AbwA7AA0ACgAJAG0AcwBvAC0AcwB0AHkAbABlAC0AcQBm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HkAZQBzADsADQAKAAkAbQBzAG8ALQBzAHQAeQBsAGUALQBsAGkAbgBrADoAIg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MwAgAEMAaABhAHIAIgA7AA0ACgAJAG0AcwBvAC0AbQBhAHIAZwBpAG4AL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tAGEAbAB0ADoAYQB1AHQAbwA7AA0ACgAJAG0AYQByAGcAaQBuAC0AcgBpAGcAaA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0AYQByAGcAaQBuAC0AYgBvAHQAdABvAG0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GwAZQBm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hAGcAaQBuAGEAdABpAG8AbgA6AHcAaQBkAG8AdwAtAG8AcgBwAGgAY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vAHUAdABsAGkAbgBlAC0AbABlAHYAZQBsADoAMw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zAC4ANQ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dwBlAGkAZwBoAHQAOgBiAG8AbABkADsAfQANAAoAaAA0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wAHIAaQBvAHIAaQB0AHkAOgA5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cwB0AHkAbABlAC0AcQ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6AHkAZQBzADsADQAKAAkAbQBzAG8ALQBzAHQAeQBsAGUALQBsAGkAbgBrADoAIg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NAAgAEMAaABhAHIAIgA7AA0ACgAJAG0AcwBvAC0AbQBhAHIAZwBpAG4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tAGEAbAB0ADoAYQB1AHQAbwA7AA0ACgAJAG0AYQByAGcAaQBuAC0Acg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GwAZQBm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hAGcAaQBuAGEAdABpAG8AbgA6AHcAaQBkAG8AdwAtAG8AcgBwAGgAY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vAHUAdABsAGkAbgBlAC0AbABlAHYAZQBsADoAN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LAAiAHMAZQByAGkAZ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aQBuAG8AcgAtAGYAYQByAGUAYQBz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dwBlAGkAZwBoAHQAOgBiAG8AbABkADsAfQANAAoAaAA1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wAHIAaQBvAHIAaQB0AHkAOgA5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1AG4AaABpAGQAZQA6AG4AbwA7AA0ACgAJAG0AcwBvAC0AcwB0AHkAbABlAC0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6AHkAZQBzADsADQAKAAkAbQBzAG8ALQBzAHQAeQBsAGUALQBsAGkAbgBrADoAI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CAANQAgAEMAaABhAHIAIg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A0ACgAJAG0AYQByAGcAaQBuAC0Acg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GwAZQBm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cAaQBuAGEAdABpAG8AbgA6AHcAaQBkAG8AdwAtAG8AcgBwAGgAY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vAHUAdABsAGkAbgBlAC0AbABlAHYAZQBsADoANQ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dwBlAGkAZwBoAHQAOgBiAG8AbABkADsAfQANAAoAaAA2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wAHIAaQBvAHIAaQB0AHkAOgA5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1AG4AaABpAGQAZQA6AG4AbwA7AA0ACgAJAG0AcwBvAC0AcwB0AHkAbABlAC0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6AHkAZQBzADsADQAKAAkAbQBzAG8ALQBzAHQAeQBsAGUALQBsAGkAbgBr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IAGUAYQBkAGkAbgBnACAANgAgAEMAaABhAHIAIg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A0ACgAJAG0AYQByAGcAaQBuAC0Acg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MABpAG4AOwANAAoACQBtAHMAbwAtAG0AYQByAGcAaQBuAC0AYgBvAHQAdABvAG0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GwAZQBm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GcAaQBuAGEAdABpAG8AbgA6AHcAaQBkAG8AdwAtAG8AcgBw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vAHUAdABsAGkAbgBlAC0AbABlAHYAZQBsADoANg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NwAuADU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CwAIg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kAbgBvAHIALQBmAGEAcgBlAGEAcw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cAZQBpAGcAaAB0ADoAYgBvAGwAZAA7AH0ADQAKAHA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Q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0AG8AcA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cAaAB0ADoAMABpAG4AOwANAAoACQBtAHMAbwAt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QBhAGwAdAA6AGEAdQB0AG8AOwANAAoACQBtAGEAcgBnAGkAbgAtAGwAZQBm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cABhAGcAaQBuAGEAdABpAG8AbgA6AHcAaQBkAG8AdwAtAG8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DsADQAKAAk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H0ADQAKAHAAcgBl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oAG8AdwA6AHkAZQBzADsADQAKAAkAbQBzAG8ALQBzAHQAeQBsAGUALQBw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OgA5ADkAOwANAAoACQBtAHMAbwAtAHMAdAB5AGwAZQAtAGwAaQBuAGsAOgAiAEgAVA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IABQAHIAZQBmAG8AcgBtAGEAdAB0AGUAZAAgAEMAaABhAHIAIg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oAMABpAG4AOwANAAoACQBtAGEAcgBnAGkAbgAtAGIAbwB0AHQAbwBtADoALgAwADAAM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dABhAGIALQBzAHQAbwBwAHMAOgA0ADUALgA4AHAAdAAgADk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cAB0ACAAMQAzADcALgA0AHAAdAAgADEAOAAzAC4AMgBwAHQAIAAyADIAOQAuADA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3ADQALgA4AHAAdAAgADMAMgAwAC4ANgBwAHQAIAAzADYANgAuADQAcAB0ACAANAAxADIAL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DQANQA4AC4AMABwAHQAIAA1ADAAMwAuADgAcAB0ACAANQA0ADkALgA2AHAAdA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1AC4ANABwAHQAIAA2ADQAMQAuADIAcAB0ACAANgA4ADcALgAwAHAAdAAgADcAMwAyAC4AO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cwBpAHoAZQA6ADEAMA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DAG8AdQByAGkAZQByACAATgBlAHc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kAbgBvAHIALQBmAGEAcgBlAGEAcwB0ADsAfQANAAo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uAEgAZQBhAGQAaQBuAGcAMQBDAGgAYQBy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oAIgBIAGUAYQBkAGkAbgBnACAAMQAgAEMAaABhAHI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cAByAGkAbwByAGkAdAB5ADoAO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HMAdAB5AGwAZQAtAG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oAeQBlAHMAOwANAAoACQBtAHMAbwAtAHMAdAB5AGwAZQAtAGwAaQBuAGsAOgAi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xACIAOwANAAoACQBtAHMAbwAtAGEAbgBzAGkAL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NAAuADAAcAB0ADsADQAKAAkAbQBzAG8ALQBiAGkAZABpAC0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QALgAwAHAAdAA7AA0ACgAJAGYAbwBuAHQALQBmAGEAbQBpAGwAeQA6ACIAQw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kAYQAiACwAIgBzAGUAcgBpAGYAIgA7AA0ACgAJAG0AcwBvAC0AYQBzAGMAaQ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QwBhAG0AYgByAGkAYQA7AA0ACgAJAG0AcwBvAC0AYQ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pAC0AdABoAGUAbQBlAC0AZgBvAG4AdAA6AG0AYQBqAG8AcgAtAGwAYQB0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EAagBvAHIALQBmAGEAcgBlAGEAcw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oAGEAbgBzAGkALQBmAG8AbgB0AC0AZgBhAG0AaQBsAHkAOgBDAGEAbQBi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oAGEAbgBzAGkALQB0AGgAZQBtAGUALQBmAG8AbgB0ADoAbQBhA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bABhAHQAaQBuADsADQAKAAkAbQBzAG8ALQBiAGkAZABp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kAZABpAC0AdABoAGUAbQBlAC0AZgBvAG4AdAA6AG0AYQBqAG8AcgAtAGIAaQBkAG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jAG8AbABvAHIAOgAjADMANgA1AEYAOQAxADsADQAKAAkAbQBzAG8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QBjAGMAZQBuAHQAMQA7AA0ACgAJAG0AcwBvAC0AdABoAGUAbQBlAH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DEAOQAxADsADQAKAAkAZgBvAG4AdAAtAHcAZQBpAGcAaAB0ADoAYgBvAGwAZ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MAcABhAG4ALgBIAGUAYQBkAGkAbgBnADIAQwBoAGEAcg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hAG0AZQA6ACIASABlAGEAZABpAG4AZwAgADIAIABDAGgAYQBy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4AbwBzAGgAbwB3ADoAeQBl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AAcgBpAG8AcgBpAHQAeQA6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zAHQAeQBsAGUALQBs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6AHkAZQBzADsADQAKAAkAbQBzAG8ALQBzAHQAeQBsAGUALQBsAGkAbgBrADoAIg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MgAiADsADQAKAAkAbQBzAG8ALQBhAG4AcwBpAC0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MALgAwAHAAdAA7AA0ACgAJAG0AcwBvAC0AYgBpAGQ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zAC4AMABwAHQAOwANAAoACQBmAG8AbgB0AC0AZgBhAG0AaQBsAHkAOgAiAEM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pAGEAIgAsACIAcwBlAHIAaQBmACIAOwANAAoACQBtAHMAbwAtAGEAcwBjAGk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EMAYQBtAGIAcgBpAGEAOwANAAoACQBtAHMAbwAtAGEAc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aQAtAHQAaABlAG0AZQAtAGYAbwBuAHQAOgBtAGEAagBvAHIALQBsAGEAd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hAGo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hAG4AcwBpAC0AZgBvAG4AdAAtAGYAYQBtAGkAbAB5ADoAQwBhAG0AYg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7AA0ACgAJAG0AcwBvAC0AaABhAG4AcwBpAC0AdABoAGUAbQBlAC0AZgBvAG4AdAA6AG0AY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wAYQB0AGkAbgA7AA0ACgAJAG0AcwBvAC0AYgBpAGQAaQ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tAHQAaABlAG0AZQAtAGYAbwBuAHQAOgBtAGEAagBvAHIALQBiAGkAZABp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YwBvAGwAbwByADoAIwA0AEYAOAAxAEIARAA7AA0ACgAJAG0AcwBv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EAYwBjAGUAbgB0ADEAOwANAAoACQBmAG8AbgB0AC0AdwBl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8AbABkADsAfQANAAoAcwBwAGEAbgAuAEgAZQBhAGQAaQBuAGcAMwBDAGgAYQBy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uAGEAbQBlADoAIgBIAGUAYQBkAGkAbgBnACAAMwAg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IAIgA7AA0ACgAJAG0AcwBvAC0AcwB0AHkAbABlAC0AbgBvAHMAaABvAHc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cAByAGkAbwByAGkAdAB5ADoAO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wAbwBjAGsAZQBkADoAeQBlAHM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OgAiAEgAZQBhAGQAaQBuAGcAIAAzACIAOwANAAoACQBtAHMAbwAt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bQBzAG8ALQBiAGkAZ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wBhAG0AYgByAGkAYQ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MAaQBpAC0AZgBvAG4AdAAtAGYAYQBtAGkAbAB5ADoAQwBhAG0AYgByAGkAY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QBzAGMAaQBpAC0AdABoAGUAbQBlAC0AZgBvAG4AdAA6AG0AYQBqAG8Ac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EAa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bQBzAG8ALQBoAGEAbgBzAGk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DAGEAbQBiAHIAaQBhADsADQAKAAkAbQBzAG8ALQBoAGEAbgBzAGk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bABhAHQAaQBuADsADQAKAAkAbQBzAG8ALQBiAGkAZ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iAGkAZABp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IAaQBkAGkAOwANAAoACQBjAG8AbABvAHIAOgAjADQARgA4ADEAQgBE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0AGgAZQBtAGUAYwBvAGwAbwByADoAYQBjAGMAZQBuAHQAMQ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3AGUAaQBnAGgAdAA6AGIAbwBsAGQAOwB9AA0ACgBzAHAAYQBuAC4ASABlAGEAZABpAG4AZw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aABhAHIADQAKAAkAewBtAHMAbwAtAHMAdAB5AGwAZQAtAG4AYQBtAGUAOgAi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0ACAAQwBoAGEAcgAiADsADQAKAAkAbQBzAG8ALQBzAHQAeQBsAGUALQBuAG8Ac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HkAZQBzADsADQAKAAkAbQBzAG8ALQBzAHQAeQBsAGUALQBw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5ADsADQAKAAkAbQBzAG8ALQBzAHQAeQBsAGUALQB1AG4AaABpAGQAZQA6AG4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ABvAGMAawBlAGQAOgB5AGUAc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ABpAG4AawA6ACIASABlAGEAZABpAG4AZwAgADQ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uAHMAaQAtAGYAbwBuAHQALQBzAGkAegBlADoAMQAyAC4AMABw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DAGEAbQBiAHIAaQBh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HMAYwBpAGkALQBmAG8AbgB0AC0AZgBhAG0AaQBsAHkAOgBDAGE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DsADQAKAAkAbQBzAG8ALQBhAHMAYwBpAGk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oAbwByAC0AbABhAHQAaQBu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Y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ANAAoACQBtAHMAbwAtAGg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EMAYQBtAGIAcgBpAGEAOwANAAoACQBtAHMAbwAtAGg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EAagBvAHIALQBsAGEAd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IAaQBkAGk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hAGoAbwByAC0AYgBpAGQAaQA7AA0ACgAJAGMAbwBsAG8AcgA6ACMANABGADgAMQ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OwANAAoACQBtAHMAbwAtAHQAaABlAG0AZQBjAG8AbABvAHIAOgBhAGMAYwBlAG4AdAAx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cAZQBpAGcAaAB0ADoAYgBvAGwAZA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OgBpAHQAYQBsAGkAYwA7AH0ADQAKAHMAcABhAG4ALgBIAGUAYQBkAGkAbgBn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oAGEAcgANAAoACQB7AG0AcwBvAC0AcwB0AHkAbABlAC0AbgBhAG0AZQA6ACIAS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UAIABDAGgAYQByACIAOwANAAoACQBtAHMAbwAtAHMAdAB5AGwAZQAtAG4AbwBz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eQBlAHMAOwANAAoACQBtAHMAbwAtAHMAdAB5AGwAZQAtAHAAcgBpAG8AcgBpAHQ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sAG8AYwBrAGUAZAA6AHkAZQBz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sAGkAbgBrADoAIgBIAGUAYQBkAGkAbgBnACAANQ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4AcwBpAC0AZgBvAG4AdAAtAHMAaQB6AGUAOgAxADIALgAwAHA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tAGYAbwBuAHQALQBzAGkAegBlADoAMQAy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MAYQBtAGIAcgBpAGE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cwBjAGkAaQAtAGYAbwBuAHQALQBmAGEAbQBpAGwAeQA6AEMAY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OwANAAoACQBtAHMAbwAtAGEAcwBjAGkAaQ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gBvAHIALQBsAGEAdABpAG4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hA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A0ACgAJAG0AcwBvAC0AaA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QwBhAG0AYgByAGkAYQA7AA0ACgAJAG0AcwBvAC0AaA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YQBqAG8AcgAtAGwAYQB0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YgBpAGQAaQ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EAagBvAHIALQBiAGkAZABpADsADQAKAAkAYwBvAGwAbwByADoAIwAyADQAMwBG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7AA0ACgAJAG0AcwBvAC0AdABoAGUAbQBlAGMAbwBsAG8AcgA6AGEAYwBjAGUAbgB0ADE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QAaABlAG0AZQBzAGgAYQBkAGUAOgAxADIANwA7AH0ADQAK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IAGUAYQBkAGkAbgBnADYAQwBoAGEAcgANAAoACQB7AG0AcwBvAC0AcwB0AHkAbABlAC0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6ACIASABlAGEAZABpAG4AZwAgADYAIABDAGgAYQByACI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bwBzAGgAbwB3ADoAeQBlAHM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8AcgBpAHQAeQA6ADkAOwANAAoACQBtAHMAbwAtAHMAdAB5AGwAZQAtAH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bgBvADsADQAKAAkAbQBzAG8ALQBzAHQAeQBsAGUALQBsAG8AYwBrAGUAZAA6AH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sAGkAbgBrADoAIgBI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iADsADQAKAAkAbQBzAG8ALQBhAG4AcwBpAC0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0AcwBvAC0AYgBpAGQAaQAt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EMAYQBtAGIAcgBpAGE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EAcwBjAGkAaQ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EMAYQBtAGIAcgBpAGEAOwANAAoACQBtAHMAbwAtAGEAcwBjAGkAaQ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EAagBvAHIALQBsAGEAdABpAG4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hAGoAbwByAC0AZgBhAHIAZQBhAHMAdAA7AA0ACgAJAG0AcwBvAC0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GYAYQBtAGkAbAB5ADoAQwBhAG0AYgByAGkAY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aABhAG4AcwBpAC0AdABoAGUAbQBlAC0AZgBvAG4AdAA6AG0AYQBqAG8AcgAtAGw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YgBpAGQAaQ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EAagBvAHIALQBiAGkAZABpADsADQAKAAk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IwAyADQAMwBGADYAMAA7AA0ACgAJAG0AcwBvAC0AdABoAGUAbQBl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jAGUAbgB0ADEAOwANAAoACQBtAHMAbwAtAHQAaABlAG0AZQBzAGgAYQBk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7AA0ACgAJAGYAbwBuAHQALQBzAHQAeQBsAGUAOgBpAHQAYQBsAGkAYwA7AH0ADQAK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gBIAFQATQBMAFAAcgBlAGYAbwByAG0AYQB0AHQAZQBkAEMAaABhAHI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AiAEgAVABNAEwAIABQAHIAZQBmAG8AcgBtAGE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EMAaABhAHIAIgA7AA0ACgAJAG0AcwBvAC0AcwB0AHkAbABlAC0AbgBvAHMAa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A0ACgAJAG0AcwBvAC0AcwB0AHkAbABlAC0AcAByAGkAbwByAGkAdAB5ADoAOQ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vAGMAawBlAGQAOgB5AGUAc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pAG4AawA6ACIASABUAE0ATAAgAFAAcgBlAGYAbwByAG0AYQB0AHQAZQBk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EMAbwBuAHMAbwBsAGEAcw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YQBzAGMAaQBp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QwBvAG4AcwBvAGwAYQBz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ANAAoACQBtAHMAbwAtAGg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EMAbwBuAHMAbwBsAGEAcwA7AH0ADQAKAHAALgBwAHIAaQBuAHQ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AB5ACwAIABsAGkALgBwAHIAaQBuAHQALQBvAG4AbAB5ACwAIABkAGkAdgAuAHAAcg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8AbgBsAHkADQAKAAkAewBtAHMAbwAtAHMAdAB5AGwAZQAtAG4AYQBtAGUAOgBwAHI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vAG4AbAB5ADsADQAKAAk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cgBpAGcAaAB0ADoAMABpAG4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wAZQBmAHQAOgAwAGkAbgA7AA0ACgAJAG0AcwBvAC0AcABhAGcAaQBu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HcAaQBkAG8AdwAtAG8AcgBwAGgAYQBuADsADQAKAAk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sACIAcwBlAHIAaQBm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H0ADQAKAHAAL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wAIABsAGkALgBjAG8AbQBtAGUAbgB0ACwAIABkAGkAdgAuAGMAbwBtAG0AZQBuAHQ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G4AYQBtAGUAOgBjAG8AbQBtAGUAbg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1AG4AaABpAGQAZQA6AG4Abw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0AG8AcA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cAaAB0ADoAMABpAG4AOwANAAoACQBtAHMAbwAt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QBhAGwAdAA6AGEAdQB0AG8AOwANAAoACQBtAGEAcgBnAGkAbgAtAGwAZQBm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cABhAGcAaQBuAGEAdABpAG8AbgA6AHcAaQBkAG8AdwAtAG8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DsADQAKAAk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H0ADQAKAHAALgBjAG8AbQBtAGUAbgB0AC0AYgBvAGQAeQ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wBvAG0AbQBlAG4AdAAtAGIAbwBkAHkALAAgAGQAaQB2AC4AYwBvAG0AbQBlAG4AdA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kAHkADQAKAAkAewBtAHMAbwAtAHMAdAB5AGwAZQAtAG4AYQBtAGUAOg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GQAeQA7AA0ACgAJ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dABvAHA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HIAaQBnAGgAdAA6ADAAaQBu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IAbwB0AHQAbwBt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sAGUAZgB0ADoAMABpAG4AOwANAAoACQBtAHMAbwAtAHAAYQBnAGkAb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3AGkAZABvAHcALQBvAHIAcABoAGEAbgA7AA0ACgAJAGYAbwBuAHQALQBzAGkAegBlADo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LAAiAHMAZQByAGkAZ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mAGEAcgBlAGEAcwB0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aQBuAG8AcgAtAGYAYQByAGUAYQBzAHQAOwB9AA0ACgBwAC4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MAbwBuAHQAZQBuAHQALAAgAGwAaQAuAGMAbwBtAG0AZQBuAHQALQBjAG8AbgB0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GMAbwBtAG0AZQBuAHQALQBjAG8AbgB0AGUAbgB0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EAbQBlADoAYwBvAG0AbQBlAG4AdAAtAGMAbwBuAHQAZQBu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fQANAAoAcAAuAHAAYQBnAGUAcwBlAGMAdABpAG8Abg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4AcABhAGcAZQBzAGUAYwB0AGkAbwBuACwAIABkAGkAdgAuAHAAYQBnAGUAc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NAAoACQB7AG0AcwBvAC0AcwB0AHkAbABlAC0AbgBhAG0AZQA6AHAAYQBnAGUAcw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B9AA0ACgBwAC4AYQB1AGkALQ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GkAbgBuAGUAcgAsACAAbABpAC4AYQB1AGkALQBoAGUAYQBkAGUAcgAtAGkAbg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sACAAZABpAHYALgBhAHUAaQAtAGgAZQBhAGQAZQByAC0AaQBuAG4AZQBy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YQB1AGkALQBoAGUAYQBkAGUAcgAtAGkAbg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LAAiAHMAZQByAGkAZ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8AcgAtAGYAYQByAGUAYQBzAHQAOwANAAoACQBkAGkAcwBwAGwAYQB5ADoAbgBvAG4AZ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pAGQAZQA6AGEAbABsADsAfQANAAoAcAAuAHMAaQBkAGUAY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wAaQAuAHMAaQBkAGUAYgBhAHIALAAgAGQAaQB2AC4AcwBpAGQAZQBiAGEAcg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hAG0AZQA6AHMAaQBkAGUAYgBhAH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ZABpAHMAcABsAGEAeQA6AG4AbwBuAGU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hAGwAbAA7AH0ADQAKAHAALgBpAGEALQBmAGkAeABlAGQALQBzAGkAZABl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CwAIABsAGkALgBpAGEALQBmAGkAeABlAGQALQBzAGkAZABlAGIAYQByACwAIABkAGkAd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AtAGYAaQB4AGUAZAAtAHMAaQBkAGUAYgBhAHI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YQBtAGUAOgBpAGEALQBmAGkAeABlAGQALQBzAGkAZABlAGIAYQBy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A0ACgAJAG0AYQByAGcAaQBuAC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MABpAG4AOwANAAoACQBtAHMAbwAt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GwAZQBm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A0ACgAJAGQAaQBzAHAAbABhAHkAOgBuAG8AbgBl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kAZABlADoAYQBsAGwAOwB9AA0ACgBwAC4AcABhAGcAZQAtAGEAYwB0AGkAbwBuAHM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uAHAAYQBnAGUALQBhAGMAdABpAG8AbgBzACwAIABkAGkAdgAuAHAAYQBnAGUALQ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zAA0ACgAJAHsAbQBzAG8ALQBzAHQAeQBsAGUALQBuAGEAbQBlADoAcABhAGc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0AGkAbwBuAHM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yAGkAZwBo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AAaQBu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DQAKAAkAZABpAHMAc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G4AbwBuAGUAOwANAAoACQBtAHMAbwAtAGgAaQBkAGUAOgBhAGwAbAA7AH0ADQAKAHAAL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tAGUAbgB1ACwAIABsAGkALgBuAGEAdgBtAGUAbgB1ACwAIABkAGkAdgAuAG4AYQB2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UADQAKAAkAewBtAHMAbwAtAHMAdAB5AGwAZQAtAG4AYQBtAGUAOgBuAGEAdgBtAGU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cgBpAGcAaAB0ADoAMABpAG4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LQBhAGwAdAA6AGEAdQB0AG8AOwANAAoACQBtAGEAcgBnAGkAbgAt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cABhAGcAaQBuAGEAdABpAG8AbgA6AHcAaQ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tAG8AcgBwAGgAYQBuADsADQAKAAkAZgBvAG4AdAAtAHMAaQB6AGUAOgAxADI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sACIAcwBlAHIAaQBm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A0ACgAJAGQAaQBzAHAAbABhAHkAOgBuAG8AbgBl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oAGkAZABlADoAYQBsAGwAOwB9AA0ACgBwAC4AYQBqAHMALQBtAGU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hAHIALAAgAGwAaQAuAGEAagBzAC0AbQBlAG4AdQAtAGIAYQByACwAIABkAGkAdgA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zAC0AbQBlAG4AdQAtAGIAYQByAA0ACgAJAHsAbQBzAG8ALQBzAHQAeQBsAGUALQBu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qAHMALQBtAGUAbgB1AC0AYgBhAHI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MAcABsAGEAeQA6AG4AbwBuAGUAOwANAAoACQBtAHMAbwAtAGgAaQBkAGUAOgBhAGwAb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AALgBuAG8AcAByAGkAbgB0ACwAIABsAGkALgBuAG8AcAByAGkAbgB0ACw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uAG4AbwBwAHIAaQBuAHQADQAKAAkAewBtAHMAbwAtAHMAdAB5AGwAZQAtAG4AYQBt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ByAGkAbgB0ADsADQAKAAk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cgBpAGcAaAB0ADoAMABpAG4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wAZQBmAHQAOgAwAGkAbgA7AA0ACgAJAG0AcwBvAC0AcABhAGcAaQBu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HcAaQBkAG8AdwAtAG8AcgBwAGgAYQBuADsADQAKAAk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sACIAcwBlAHIAaQBm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A0ACgAJAGQAaQBzAHAAbA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bgBlADsADQAKAAkAbQBzAG8ALQBoAGkAZABlADoAYQBsAGwAOwB9AA0ACgBwAC4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UALQBjAG8AbgB0AHIAbwBsAC0AbABpAG4AawAsACAAbABpAC4AaQBuAGwAaQ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gB0AHIAbwBsAC0AbABpAG4AawAsACAAZABpAHYALgBpAG4AbABpAG4AZQAt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wALQBsAGkAbgBr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wAaQBuAGUALQBjAG8AbgB0AHIAbwBsAC0AbABpAG4Aa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QAy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kAGkAcwBwAGwAYQB5ADoAbgBvAG4AZQA7AA0ACgAJAG0AcwBvAC0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bABsADsAfQANAAoAcAAuAGcAbABvAGIAYQBsAC0AYwBvAG0AbQBlAG4AdAAtAGE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HMALAAgAGwAaQAuAGcAbABvAGIAYQBsAC0AYwBvAG0AbQBlAG4AdAAtAG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LAAgAGQAaQB2AC4AZwBsAG8AYgBhAGwALQBjAG8AbQBtAGUAbgB0AC0AY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NAAoACQB7AG0AcwBvAC0AcwB0AHkAbABlAC0AbgBhAG0AZQA6AGcAbABvAGIAY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EAYwB0AGkAbwBuAHM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yAGkAZwBo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iAG8AdAB0AG8AbQ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bABlAGYAdAA6ADAAaQBu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pAG4AYQB0AGkAbwBuADoAdwBpAGQAbwB3AC0AbwByAHAAaABhAG4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g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CwAIg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kAbgBvAHIALQBmAGEAcgBlAGEAcw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ABpAHMAcABsAGEAeQA6AG4AbwBuAGUAOwANAAoACQBtAHMAbwAtAGgAaQBkAGUAO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7AH0ADQAKAHAALgBjAG8AbQBtAGUAbgB0AC0AYQBjAHQAaQBvAG4AcwAsACAAbABpAC4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EAYwB0AGkAbwBuAHMALAAgAGQAaQB2AC4AYwBvAG0AbQBlAG4Ad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HMADQAKAAkAewBtAHMAbwAtAHMAdAB5AGwAZQAtAG4AYQBtAGUAOg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0AYQBjAHQAaQBvAG4Acw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ANAAoAC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wAYQB5ADoAbgBvAG4AZQA7AA0ACgAJAG0AcwBvAC0AaABpAGQAZQA6AGEAbABs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AAuAHEAdQBpAGMAawAtAGMAbwBtAG0AZQBuAHQALQBjAG8AbgB0AGEAaQBuAGUAcg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4AcQB1AGkAYwBrAC0AYwBvAG0AbQBlAG4AdAAtAGMAbwBuAHQAYQBpAG4AZQByACw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uAHEAdQBpAGMAawAtAGMAbwBtAG0AZQBuAHQALQBjAG8AbgB0AGEAaQBuAGU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HEAdQBpAGMAawAt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jAG8AbgB0AGEAaQBuAGUAcg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ANAAoAC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wAYQB5ADoAbgBvAG4AZQA7AA0ACgAJAG0AcwBvAC0AaABpAGQAZQA6AGEAbABs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AAuAGMAbwBtAG0AZQBuAHQAMQAsACAAbABpAC4AYwBvAG0AbQBlAG4AdAAxACw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uAGMAbwBtAG0AZQBuAHQAMQ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MQ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HIAaQBnAGg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MABpAG4AOwANAAoACQBtAHMAbwAtAHAAYQBnAGk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3AGkAZABvAHcALQBvAHIAcABoAGEAbgA7AA0ACgAJ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C4AMABwAHQAOwANAAoAC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LAAiAHMAZQByAGkAZ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YAYQByAGUAYQBzAHQAOwB9AA0ACgBwAC4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tAGIAbwBkAHkAMQAsACAAbABpAC4AYwBvAG0AbQBlAG4AdAAtAGIAbwBkAHkAMQ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YALgBjAG8AbQBtAGUAbgB0AC0AYgBvAGQAeQAx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YwBvAG0AbQBlAG4AdAAtAGIAbwBkAHkAM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B9AA0ACgBwAC4AYwBvAG0AbQBlAG4AdAAtAGMAbwBuAHQAZQBuAHQAMQ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4AYwBvAG0AbQBlAG4AdAAtAGMAbwBuAHQAZQBuAHQAMQAsACAAZABpAHYALg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0AYwBvAG4AdABlAG4AdAAx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YwBvAG0AbQBlAG4AdAAtAGMAbwBuAHQAZQBuAHQAM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QAy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9AA0ACgBwAC4AcABhAGcAZQBzAGUAYwB0AGkAbwBuADEALAAgAGwAaQAu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MAdABpAG8AbgAxACwAIABkAGkAdgAuAHAAYQBnAGUAcwBlAGMAdABpAG8AbgAx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uAGEAbQBlADoAcABhAGcAZQBzAGUAYwB0AGkAbwBu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UAbgBoAGkAZABlADoAbgBv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HQAbwBw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yAGkAZwBoAHQAOgAwAGkAbgA7AA0ACgAJAG0AcwBvAC0AbQBhAHIAZwBpAG4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0AG8AbQAtAGEAbAB0ADoAYQB1AHQAbwA7AA0ACgAJAG0AYQByAGcAaQBuAC0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wAGEAZwBpAG4AYQB0AGkAbwBuADoAdwBpAGQ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wByAHAAaABhAG4AOwANAAoACQBmAG8AbgB0AC0AcwBpAHoAZQA6ADEAMg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CwAIgBzAGUAcgBpAGYAIgA7AA0ACgAJ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HQAaABlAG0AZQAtAGYAbwBuAHQAOg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IALQBmAGEAcgBlAGEAcwB0ADsAfQANAAoAcAAuAGkAbgBzAHQAcgB1AGMAdABpAG8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BlAHgAdAAxACwAIABsAGkALgBpAG4AcwB0AHIAdQBjAHQAaQBvAG4AYQBs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sACAAZABpAHYALgBpAG4AcwB0AHIAdQBjAHQAaQBvAG4AYQBsAHQAZQB4AHQAMQ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hAG0AZQA6AGkAbgBzAHQAcgB1AGMAdABpAG8Ab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x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B9AA0ACgBwAC4AdABhAGIAbABlAGgAZQBhAGQAaQBuAGcALAAgAGwAaQAu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oAGUAYQBkAGkAbgBnACwAIABkAGkAdgAuAHQAYQBiAGwAZQBoAGUAYQBkAGkAbgBn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dABhAGIAbABlAG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pAG4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AALgB0AGEAYgBsAGUAdABlAHgAdAAsACAAbABpAC4AdABhAGIAbABl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QAaQB2AC4AdABhAGIAbABlAHQAZQB4AHQ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B0AGEAYgBsAGUAdABlAHgAdA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fQANAAoAcwBwAGEAbgAuAFMAcABlAGwAbABF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IgAi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AtAGUAOgB5AGUAcwA7AH0ADQAKAHMAcABhAG4ALgBHAHIAYQBtAEU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AiACIAOwANAAoACQBtAHMAbwAtAGcAcgBhAG0AL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B9AA0ACgAuAE0AcwBvAEMAaABwAEQAZQBmAGEAdQBsAHQ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QAeQBwAGUAOgBlAHgAcABvAHIAdAAtAG8AbgBsAH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QAZQBmAGEAdQBsAHQALQBwAHIAbwBwAHMAOgB5AGUAcw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bQBzAG8ALQBiAGkAZA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H0ADQAKAEAAcABhAGcAZQAgAFcAbwByAGQ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xAA0ACgAJAHsAcwBpAHoAZQA6ADgALgA1AGkAbgAgADEAMQAu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OgAxAC4AMABpAG4AIAAxAC4AMABpAG4AIAAxAC4AMABpAG4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pAG4AOwANAAoACQBtAHMAbwAtAGgAZQBhAGQAZQByAC0AbQBhAHIAZwBpAG4AOgAu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mAG8AbwB0AGUAcgAtAG0AYQByAGcAaQBuADoAL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HAAZQByAC0AcwBvAHUAcgBjAGUAOgAwADsAfQANAAo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XAG8AcgBkAFMAZQBjAHQAaQBvAG4AMQANAAoACQB7AHAAYQBnAGUAOgBXAG8AcgBkAFM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MQA7AH0ADQAKAC0ALQA+AA0ACgA8AC8AcwB0AHkAbABlAD4ADQAKADwAIQA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pAGYAIABnAHQAZQAgAG0AcwBvACAAMQAwAF0APgANAAoAPABzAHQAeQBsAGUAPgANAAoAI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AIABTAHQAeQBsAGUAIABEAGUAZgBpAG4AaQB0AGkAbwBuAHMAIAAqAC8ADQAKACA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4ATQBzAG8ATgBvAHIAbQBhAGwAVABhAGIAbABl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IgBUAGEAYgBsAGUAIABOAG8AcgBtAGEAbA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HMAdAB5AGwAZQAtAHIAbwB3AGIAYQBuAGQALQBzAGkAegBlADoAM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zAHQAeQBsAGUALQBjAG8AbABiAGEAbgBkAC0AcwBpAHoAZQA6ADA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bwBzAGgAbwB3ADoAeQBlAHM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AAcgBpAG8AcgBpAHQAeQA6ADkAO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HIAZQBuAHQAOgAiACIAOwANAAoACQBtAHMAbwAtAHAAYQBkAGQAaQBuAGc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CAANQAuADQAcAB0ACAAMABpAG4AIAA1AC4ANABwAHQ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EALQBtAGEAcgBnAGkAbgA6ADAAaQBuADsADQAKAAkAbQBzAG8ALQBwAGEAcgBh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6AC4AMAAwADAAMQBwAHQ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vAHMAdAB5AGwAZQA+AA0ACgA8ACEAWwBlAG4AZABpAGYAXQAtAC0APgA8ACEALQAtAF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AAZwB0AGUAIABtAHMAbwAgADkAXQA+ADwAeABtAGwAPgANAAoAIAA8AG8AOgBzAGg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lAGYAYQB1AGwAdABzACAAdgA6AGUAeAB0AD0AIgBlAGQAaQB0ACIAIABzAHAAaQBk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4AD0AIgAxADAAMgA2ACIALwA+AA0ACgA8AC8AeABtAGwAPgA8ACEAWwBlAG4AZABpAGYAX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PgA8ACEALQAtAFsAaQBmACAAZwB0AGUAIABtAHMAbwAgADkAXQA+ADwAe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8AOgBzAGgAYQBwAGUAbABhAHkAbwB1AHQAIAB2ADoAZQB4AHQAPQAiAGUAZABpAHQ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vADoAaQBkAG0AYQBwACAAdgA6AGUAeAB0AD0AIgBlAGQAaQB0ACIAIABk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D0AIgAxACIALwA+AA0ACgAgADwALwBvADoAcwBoAGEAcABlAGwAYQB5AG8AdQB0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bQBsAD4APAAhAFsAZQBuAGQAaQBmAF0ALQAtAD4ADQAKADwALwBoAGUAYQBk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GIAbwBkAHkAIABiAGcAYwBvAGwAbwByAD0AdwBoAGkAdABlACAAbABhAG4AZwA9AEUAT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UwAgAGwAaQBuAGsAPQBiAGwAdQBlACAAdgBsAGkAbgBrAD0AcAB1AHIAcABsAGU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QAYQBiAC0AaQBuAHQAZQByAHYAYQBsADoALgA1AGkAbgAn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AAYwBsAGEAcwBzAD0AVwBvAHIAZABTAGUAYwB0AGkAbwBuADE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xAD4APABzAHAAYQBuACAAcwB0AHkAbABlAD0AJ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YwBvAGwAbwByADoAYgBsAGEAYwBrACcAPgBEAFMAIABMAG8AZ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FAGQAdQBjAGEAdABpAG8AbgAgAEEAcABwACAAVgBEAEQ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GgAMQA+AA0ACgANAAoAPABoADIAIABpAGQAPQAiAEQAU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vAG4ARQBkAHUAYwBhAHQAaQBvAG4AQQBwAHAAVgBEAEQALQBNAG8AYgBpAGwAZQBBAHA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hAHQAaQBvAG4AVgBlAHIAcwBpAG8AbgBEAGUAcwBjAHIAaQBwAHQAaQBvAG4AR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UAbgB0ACgAVgBEAEQAKQAiAD4APABzAHAAYQBuAA0ACg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0AbwBiAGkAbABlACAAQQBwAHAAbABpAGMAYQB0AGkAbwBuACAAVgBlAHIAcw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ZQBzAGMAcgBpAHAAdABpAG8AbgAgAEQAbwBjAHUAbQBlAG4AdAAgACgAVgBEAEQAKQ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aAAyAD4ADQAKAA0ACgA8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HQAYQBiAGwAZQAgAGMAbABhAHMAcwA9AE0AcwBvAE4AbwByAG0AYQBs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AgAGIAbwByAGQAZQByAD0AMAAgAGMAZQBsAGwAcABhAGQAZABpAG4AZwA9AD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YwBlAGwAbABzAHAAYQBjAGkAbgBnADoAMQAuADU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bQBzAG8ALQB5AGYAdABpAC0AdABiAGwAbABvAG8AawA6ADEAMQA4AD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MA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GYAaQByAHMAdAByAG8AdwA6AHkAZQBzADsAcABhAGcAZQAtAG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AtAGkAbgBzAGkAZABlADoAYQB2AG8AaQBkACc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+ADwAcwB0AHIAbwBuAG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MAbwBsAG8AcgA6AGIAbABhAGMAawAnAD4ATgBhAG0AZQAgAG8AZgAgAE0Ab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AAQQBwAHAAbABpAGMAYQB0AGkAbwBuADwALwBzAHAAYQBuAD4APAAv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PABzAHAAYQBuAA0ACgAg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EAFMADQAKACAAIABMAG8AZwBvAG4AI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dQBjAGEAdABpAG8AbgAgAEEAcABwACAASABvAG0AZQ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D4APABzAHQAcgBvAG4AZ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YwBvAGwAbwByADoAYgBsAGEAYwBrACcAPgBOAGEAbQBlACAAbw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BJAFIAQQAgAFAAcgBvAGoAZQBjAHQAPAAvAHMAcABhAG4APgA8AC8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hAA0ACgAgACAAaAByAGUAZgA9ACIAaA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zADoALwAvAGkAcwBzAHUAZQBzAC4AbQBvAGIAaQBsAGUAaABlAGEAbAB0AGgALgBk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vAGIAcgBvAHcAcwBlAC8ARABMAEUAQQAjAD8AcwBlAGwAZQBjAHQAZQBkAFQAYQBi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LgBhAHQAbABhAHMAcwBpAGEAbgAuAGoAaQByAGEALgBqAGkAcgBhAC0AcAByAG8Aa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zAC0AcABsAHUAZwBpAG4AOgBzAHUAbQBtAGEAcgB5AC0AcABhAG4AZQBsACIAPg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wAHMAOgAvAC8AaQBzAHMAdQBlAHMALgBtAG8AYgBpAGwAZQBoAGUAYQBsAHQAaAAuAG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uAC8AYgByAG8AdwBzAGUALwBEAEwARQBBADwALwBhAD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+ADw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MAbwBsAG8AcgA6AGIAbABhAGMAawAnAD4AVgBlAHIAcw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4AdQBtAGIAZQByADoAPAAvAHMAcABhAG4APgA8AC8AcwB0AHIAbwBuAG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MQAuADAALgAw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PAAvAHQ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MQ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GMAbwBsAHMAcABhAG4APQAz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0AHIAbwBuAGc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RABlAHMAYwByAGkAcAB0AGkAbwBuACAAbwBmACAATQBvAGIAaQBsAGU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sAGkAYwBhAHQAaQBvAG4APAAvAHMAcABhAG4APgA8AC8AcwB0AHIAbwBuAG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CA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EQAUwANAAoAIAAgAEwAbwBn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ZAB1AGMAYQB0AGkAbwBuACAAQQBwAHAAbABpAGMAYQB0AGkAbwBuACAAdABvACA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3AGkAdABoACAARABTACAATABvAGcAbwBuACAAaQBzAHMAdQBlAHM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y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QAcgBvAG4AZ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UAGEAcgBnAGUAdAAgAEUAbgB2AGkAcgBvAG4AbQBlAG4AdAANAAoAIA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OgA8AC8AcwBwAGEAbgA+ADwALwBzAHQAcgBvAG4AZ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gAEkAbgB0AGUAZwByAGEAdABpAG8Ab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FMAZQByAHYAZQBy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YAZgBlAGMAdABlAGQAPAAvAHMAcABhAG4APgA8AC8AcwB0AHIAbwBuAG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OgAgADwAcwBwAGEAbgAgAGMAbABhAHMAcwA9AFMAcABlAGwAbABF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wAHIALQBpAG4AdAA8AC8AcwBwAGEAbgA+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0AHIAbwBuAGc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UAByAG8AagBlAGMAdABlAGQ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BtAG8AdgBlACAAdABvAA0ACgAgACAAZABvAHcAbgBzAHQAcgBlAGEAbQAgAGUAbg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bQBlAG4AdAA/ACYAbgBiAHMAcAA7ADwALwBzAHAAYQBuAD4APAAv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CAAIA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cwBvAC0AeQBmAHQAaQAtAGkAcgBvAHcAOgAz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bABhAHMAdAByAG8AdwA6AHkAZQBzADsAcABhAGcAZQAtAGIAcgBlAGEAa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GkAZABlADoAYQB2AG8AaQBkACcAPgANAAoAIAAgADwAdABkACAAYwBvAG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DM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D4APA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YwBvAGwAbwByADoAYgBsAGEAYwBrACcAPgBWAGU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RABlAHMAYwByAGkAcAB0AGkAbwBuADoAPAAvAHMAcABhAG4APgA8AC8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IAAg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JgBuAGIAcwBwADsASQBuAGk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NAAoAIAAgAHIAZQBsAGUAYQBzAGUAIAB0AG8AIABJAG4AdABlAGcAc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FAG4AdgBpAHIAbwBuAG0AZQBuAHQ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8AC8AdAByAD4ADQAKADwAL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PgANAAoADQAKADwALwBkAGkAdgA+AA0ACgANAAoAPABoADMAIABpAGQAPQBEAFM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wBuAEUAZAB1AGMAYQB0AGkAbwBuAEEAcABwAFYARABEAC0AUwBDAE0AVABvAG8AbABJ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aQBvAG4APgA8AHMAcABhAG4AIABzAHQAeQBsAGUAPQAn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NACAAVABvAG8AbAAgAEkAbgBmAG8AcgBtAGEAdABpAG8Ab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aAAzAD4ADQAKAA0ACg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QAaABlAA0ACgA8AHMAcABhAG4AIABjAGwAYQBzAHMAP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sAGwARQA+AEEAdABsAGEAcwBzAGkAYQBuADwALwBzAHAAYQBuAD4AIAB0AG8Abw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1AGkAdABlACAAaQBzACAAdQBzAGUAZAAgAGYAbwByACAAYwBvAG4AZgBpAGcAdQBy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GEAbgBkAA0ACgBjAGgAYQBuAGcAZQAgAG0AYQBuAGEAZwBlAG0AZQBuAHQAI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HYAaQB0AGkAZQBzAC4AIAAmAG4AYgBzAHAAOwBSAGUAZgBlAHIAIAB0AG8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QQBQACAAQwBoAGEAbgBnAGUAIABNAGEAbgBhAGcAZQBtAGUAbgB0ACAAUABsAGEAb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A0ACgB0AGgAZQAgAFYAQQBNAEYAIABDAG8AbgBmAGkAZwB1AHIAYQB0AGkAbwBuACA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nAGUAbQBlAG4AdAAgAFAAbABhAG4AIABmAG8AcgAgAGkAbgBmAG8AcgBt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8AbgAgAHQAaABlAHMAZQAgAHAAcgBvAGMAZQBzAHMAZQBzAC4AIABBAA0ACgB3AGE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GgAYQBzACAAYgBlAGUAbgAgAGkAcwBzAHUAZQBkACAAYgB5ACAAdABoAGUAIABB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CACAAZgBvAHIAIAB1AHMAZQAgAG8AZgAgAHQAaABlAHMAZQAgAHQAbwBvAGwAcwAuACAAV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lACAAdABvAG8AbABzACAAYQByAGUADQAKAGgAbwBzAHQAZQBkACAAaQBu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EEAIABEAGUAZABpAGMAYQB0AGUAZAAgAEMAbABvAHUAZAAgAGEAdAAg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FMAcABlAGwAbABFAD4AVABlAHIAcgBlAG0AYQByAGs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sACAAYQBuAGQADQAKAHQAaABlACAATQBBAEUAIABmAGEAbABsAHMAIAB1AG4AZABlAH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RQAgAGMAbwBuAHQAcgBvAGwALAAgAHcAaQB0AGgAIABEAEoAIAA8AHMAcABhAG4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TAHAAZQBsAGwARQA+AEsAYQBjAGgAbQBhAG4APAAvAHMAcABhAG4APgAgAGEAc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ABoAGUAIABDAEkATwAu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A0ACg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kAbgBzAHQAYQBsAGwAYQB0AGkAbwBuAA0ACgBpAG4AcwB0AHIAd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cwA6ACAAUABsAGUAYQBzAGUAIABiAHUAaQBsAGQAIAB1AHMAaQBuAGc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zAHQAZQByACAAYgByAGEAbgBjAGgALgAgADwAcwBwAGEAbgAgAGMAbABhAHMAcwA9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G0ARQA+AEkAbgANAAoASgBlAG4AawBpAG4AcwAsACAAcgB1AG4AIAA8AHMAcABhAG4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TAHAAZQBsAGwARQA+AGQAbABlAGEAPAAvAHMAcABhAG4APgAtAHIAZQB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C0APABzAHAAYQBuACAAYwBsAGEAcwBzAD0AUwBwAGUAbABsAEUAPgBpAG4AdA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A0ACgBhAG4AZAAgAHQAaABlAG4AIAA8AHMAcABhAG4AIABjAGwAYQBzAHMAPQ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wARQA+AGQAbABlAGEAPAAvAHMAcABhAG4APgAtAGkAbgBzAHQAYQBsAGwALQBpAG4Ad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IABUAGgAYQB0ACAAdwBvAHUAbABkACAAYwBvAG0AcABsAGUAdA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0AGgAZQAgAGkAbgBzAHQAYQBsAGwAIABpAG4AdABvACAAUwBRAEEAL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NAAo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KAEkAUgBBAA0ACgBpAHMAIAB1AHMAZQBkACA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yAGEAYwBrACAAYwBoAGEAbgBnAGUAcwAgAHQAbwAgAHQAaABlACAAcAByAG8AZAB1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zACwAIABhAG4AZAAgAFMAdABhAHMAaAAvADwAcwBwAGEAbgAgAGMAbABhAHMAcwA9AFM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FAD4ARwBpAHQAPAAvAHMAcABhAG4APgANAAoAaQBzACAAdQBzAGUAZAAgAHQAbw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EAZwBlACAAdABoAGUAIABzAG8AdQByAGMAZQAgAGMAbwBkAGUAL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NAAoAPABkAGkAdg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EAYgBsAGUAIABjAGwAYQBzAHMAPQBNAHMAbwBOAG8AcgBtAGEAbABUAGEAYgBsAGUAI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kAGUAcgA9ADAAIABjAGUAbABsAHAAYQBkAGQAaQBuAGcAPQAw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GMAZQBsAGwAcwBwAGEAYwBpAG4AZwA6ADEALgA1AHAAdAA7AA0ACg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HQAYgBsAGwAbwBvAGsAOgAxADEAOAA0ACcAPgANAAoAIAA8AHQ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5AGYAdABpAC0AaQByAG8AdwA6ADAAO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kAcgBzAHQAcgBvAHcAOgB5AGUAcw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GEAbABpAGcAbgA9AGMAZQBuAHQAZQByACAAcwB0AHkAbABlAD0AJwB0AGUAeAB0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oAYwBlAG4AdABlAHIAJwA+ADwAYgA+ADwAcwBwAGEAbgANAAoAI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A0ACgAgACA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DwAbwA6AHAAPgA8AC8AbwA6AHAAPgA8AC8AcwBwAGEAbgA+ADwALwBi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CAAYQBsAGkAZw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BlAHIAIABzAHQAeQBsAGUAPQAnAHQAZQB4AHQALQBhAGwAaQBnAG4AOg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nAD4APABiAD4APABzAHAAYQBuAA0ACgAg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DQAKACAAIA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FUAcwBlAGQAIABGAG8Ac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Y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gAGEAbABpAGcAbgA9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cwB0AHkAbABlAD0AJwB0AGUAeAB0AC0AYQBsAGkAZwBuADoAYwBlAG4AdABlAH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A+ADwAcwBwAGEAbgANAAo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VAFIATAAgAGQAaQByAGUAYwB0ACAAdA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kAcwAgAGIAdQBpAGwAZAAgAC8AIAB2AGUAcgBzAGkAbwB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i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x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EoAS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FQ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pAG4AZwAgAGIAdQBnAHMALAANAAoAIAAgAGUAbgBoAGEAbgBjAGUAbQBlAG4AdABz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1AHMAZQByACAAcwB0AG8AcgBpAGUAcwAsACAAYQBuAGQAIAB0AGEAcwBrAHM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Y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gAcgBlAGYAPQAiAGgAdAB0AHAAcwA6AC8ALwBpAHMAcwB1AGUAcwAuAG0Abw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gAZQBhAGwAdABoAC4AdgBhAC4AZwBvAHYALwBiAHIAbwB3AHMAZQAvAEQATABFAEEAIw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sAGUAYwB0AGUAZABUAGEAYgA9AGMAbwBtAC4AYQB0AGwAYQBzAHMAaQBhAG4ALgBq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C4AagBpAHIAYQAtAHAAcgBvAGoAZQBjAHQAcwAtAHAAbAB1AGcAaQBuADoAcwB1AG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eQAtAHAAYQBuAGUAbAAiAD4AaAB0AHQAcABzADoALwAvAGkAcwBzAHUAZQBzAC4AbQB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aABlAGEAbAB0AGgALgBkAG8AbQBhAGkAbgAvAGIAcgBvAHcAcwBlAC8ARABMAEUAQQ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8AcwBlAGwAZQBjAHQAZQBkAFQAYQBiAD0AYwBvAG0ALgBhAHQAbABhAHMAcwBpAGEAbgAuA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EALgBqAGkAcgBhAC0AcAByAG8AagBlAGMAdABzAC0AcABsAHUAZwBpAG4AOgBzAHU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5AC0AcABhAG4AZQBsADwALwBh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cwBvAC0AeQBmAHQAaQAtAGkAcgBvAHcAOgAyADs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IAcgBlAGEAawAtAGkAbgBzAGkAZABlADoAYQB2AG8AaQBk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MAdABhAHMAaAAgAC8AIA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jAGwAYQBzAHMAPQBTAHAAZQBsAGwARQA+AEcAaQB0ADwALwBzAHAAYQBuAD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FUAcwBlAGQ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gAG0AYQBuAGEAZwBpAG4AZwANAAoAIAAgAHMAbwB1AHIAYwBlACAAYwBvAGQAZQ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cgBlAGEAZABtAGUAIABmAGkAbABlAHMAIABmAG8AcgAgAGQAZQB2AGUAbABvAHA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YQANAAoAIAAgAGgAcgBlAGYAPQAiAGgAdAB0AHAAcwA6AC8ALwBjAG8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G8ALgBtAG8AYgBpAGwAZQBoAGUAYQBsAHQAaAAuAHYAYQAuAGcAbwB2AC8AcAByAG8Aa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zAC8ARABMAEUAQQAiAD4AaAB0AHQAcABzADoALwAvAGMAbwBkAGUAcgBlAHAAbwAu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iAGkAbABlAGgAZQBhAGwAdABoAC4AZABvAG0AYQBpAG4ALwBwAHIAbwBqAGUAYwB0AHMALw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RQBBADwALwBhAD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z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EoAZQBuAGsAaQBuAHM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IAdQBpAGwAZABpAG4AZwAgAHQAaABl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AAbABvAHkAbQBlAG4AdAAgAHAAYQBjAGsAYQBnAGUAc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D4ADQAKACAAPAB0AHIAIABzAHQAeQBsAGUAPQAnAG0AcwBvAC0AeQBmAHQAaQAtAGk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A0ADsAbQBzAG8ALQB5AGYAdABpAC0AbABhAHMAdAByAG8AdwA6AHkAZQBzADs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IAcgBlAGEAawAtAGkAbgBzAGkAZABlADoAYQB2AG8AaQBk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cAaQBrAGk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EYAbwByACAAcwB0AG8AcgBpAG4AZw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HUAbQBlAG4AdABzAA0ACgAgACAALQAgAGcAaQB2AGUAIAB0AGgAZQAgAGwAbwBj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G8AZgAgAHQAaABlACAAZgBpAGwAZQBzACAAcgBlAGwAZQB2AGEAbgB0ACA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aQBzACAAcgBlAGwAZQBhAHMAZQ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8AC8AdAByAD4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EAYgBsAGUAPgANAAoADQAKADwALwBkAGkAdgA+AA0ACgANAAo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SAGUAZgBlAHIAZQBuAGMAZQANAAoAdA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GkAbABkACAAaQBuAHMAdAByAHUAYwB0AGkAbwBuAHMAOgAmAG4AYgBzAHAAOwAgAEE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GMAbABhAHMAcwA9AEcAcgBhAG0ARQA+AHAAZQByACAAO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CYAbgBiAHMAcAA7ACAARABlAHAAbABvAHkAbQBlAG4AdAANAAoAaQBzACAAaABhAG4AZ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HQAaAByAHUAIAA8AHMAcABhAG4AIABjAGwAYQBzAHMAPQBTAHAAZQBsAGwARQA+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YQBnAGUALgBqAHMAbwBuADwALwBzAHAAYQBuAD4AIABhAG4AZAAg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FMAcABlAGwAbABFAD4AbgBnAGkAbgB4AC0AcgBvAHUAdABlAC4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8AC8AcwBwAGEAbgA+AC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ANAAoAbwBmACAAZgBpAGwAZQBzACAALQAgAGEAdAB0AGEAYwBoACAAdABoAGU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bwBmACAAZgBpAGwAZQBzACAAdABoAGEAdAAgAGEAcgBlACAAYgBl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wAaQB2AGUAcgBlAGQAIABhAG4AZAAgAGEAIABsAGkAcwB0ACAAbwBmAA0ACgBm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0AGgAYQB0ACAAYwBoAGEAbgBnAGUAZAAgAGkAbgAgAHQAaABpAHMAIAByAGUAb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4APABvADoAcAA+ADwALwBvADoAcAA+ADwALwBzAHAAYQBuAD4APAAvAHA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GMAbABhAHMAcwA9AEcAcgBhAG0ARQ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jAG8AbABvAHIAOgBiAGwAYQBjAGsAJwA+AGQAbABlAC4AYwBzAHM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A0AC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D4ADQAKAGIAZwAtAGgAZQBhAGQAZQByAC4AagBwAGcAPABiAHIAPgANAAoAaABlAGE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sAG8AZwBvAC4AcABuAGcAPABiAHIAPgANAAoAPABzAHAAYQBu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wAGUAbABsAEUAPgBzAGUAdAB0AGkAbgBnAHMALgBqAHMAbwBuADwALwBzAHAAYQBuAD4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PABzAHAAYQBuACAAYwBsAGEAcwBzAD0AUwBwAGUAbABsAEUAPgBwAGEAYwBr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4AagBzAG8AbgA8AC8AcwBwAGEAbgA+ADwAYgByAD4ADQAKAGEAcABwAC4AagBzADw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GEAdQB0AGgALQBwAGEAcwBzAHAAbwByAHQALgBqAHMAIAA8AGIAcgA+AA0ACgBk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MAeQBzAHQAZQBtAC4AagBzACAAPABiAHIAPgANAAoAZABsAGUALQBhAHAAcAAuAGo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ByAD4ADQAKAGwAbwBhAE0AbwBkAGUAbAAuAGoAcwAgADwAYgByAD4ADQAKAHIAbw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4AagBzACAAPABiAHIAPgANAAoAYQB1AHQAaABGAGEAaQBsAFYAaQBlAHcALgBqAHM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A+AA0ACgBhAHUAdABoAFYAaQBlAHcALgBqAHMAIAA8AGIAcgA+AA0ACgBlAHIAc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kAZQB3AC4AagBzACAAPABiAHIAPgANAAoAaQBuAGYAbwBWAGkAZQB3AC4AagBzACA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bABvAGEAVgBpAGUAdwAuAGoAcwAgADwAYgByAD4ADQAKAG0AYQBpAG4AVg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uAGoAcwAgADwAYgByAD4ADQAKAHIAZQBzAG8AbAB1AHQAaQBvAG4AVgBpAGUAdwAuAGo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ByAD4ADQAKAGkAbgBkAGUAeAAuAGoAcwAgADwAYgByAD4ADQAKADwAcwBwAGEAbg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FMAcABlAGwAbABFAD4AaQBuAGQAZQB4AC4AZQBqAHM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A+AA0ACgA8AHMAcABhAG4AIABjAGwAYQBzAHMAPQBTAHAAZQBsAGwARQA+AGYAbw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4AZQBqAHMAPAAvAHMAcABhAG4APgA8AGIAcgA+AA0ACgA8AHMAcABhAG4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TAHAAZQBsAGwARQA+AGgAZQBhAGQALgBlAGoAcwA8AC8AcwBwAGEAbgA+ADwAYg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wBwAGEAbgAgAGMAbABhAHMAcwA9AFMAcABlAGwAbABFAD4AaABlAGEAZABlAHIAL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cwA8AC8AcwBwAGEAbgA+ADwAYgByAD4ADQAKADwAcwBwAGEAbgAgAGMAbABhAHMAcwA9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GwAbABFAD4AagBzAGQAZQBmAGEAdQBsAHQAcwAuAGUAagBzADwALwBzAHAAYQBuAD4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PABzAHAAYQBuACAAYwBsAGEAcwBzAD0AUwBwAGUAbABsAEUAPgBuAGEAdgBi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uAGUAagBzADwALwBzAHAAYQBuAD4APABiAHIAPgANAAoAPABzAHAAYQBu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UwBwAGUAbABsAEUAPgB0AGUAbQBwAGwAYQB0AGUARABlAGYAYQB1AGwAdABzAC4AZQBq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NAAoAPABoADMAIABpAGQAPQBEAFMATABvAGcAbwBuAEUAZAB1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EEAcABwAFYARABEAC0AQwBvAG4AdABhAGMAdABJAG4AZgBvAHIAbQ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HMAcABhAG4AIABzAHQAeQBsAGUAPQAn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EMAbwBuAHQAYQBjAHQ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gBvAHIAbQBhAHQAaQBvAG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gAMwA+AA0ACgANAAo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BkAGkAdgA+AA0ACgANAAoAPAB0AGEAYgBsAGU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BUAGEAYgBsAGUAIABiAG8AcgBkAGUAcgA9ADAAIABjAGUAbABs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PQAwACAAcwB0AHkAbABlAD0AJwBtAHMAbwAtAGMAZQBsAGwAcwBwAGE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DEALgA1AHAAdAA7AA0ACgAgAG0AcwBvAC0AeQBmAHQAaQAtAHQAYgBsAGwAbwBv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EAOAA0ACcAPgANAAoAIAA8AHQAcgAgAHMAdAB5AGwAZQA9ACc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yAG8AdwA6ADAAOwBtAHMAbwAtAHkAZgB0AGkALQBmAGkAcgBzAHQAcgBvAHc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HAAYQBnAGUALQBiAHIAZQBhAGsALQBpAG4AcwBpAGQAZQA6AGEAdgBvAGkAZ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CAAZABhAHQAYQAtAGgAaQBnAGg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0AYwBvAGwAbwB1AHIAPQBnAHIAZQB5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0AHIAbwBuAGc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U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IABUAHkAcABlADwALwBzAHAAYQBuAD4APAAvAHMAdAByAG8AbgBn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CAAZ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AtAGgAaQBnAGgAbABpAGcAaAB0AC0AYwBvAGwAbwB1AHIAPQBnAHIAZQB5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TgBhAG0AZQA8AC8AcwBwAGEAbgA+ADwALwBzAHQAcgBvAG4AZ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IA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A0ACgAgACA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gAGQAYQB0AGEALQBoAGkAZwBoAGwAaQBnAGgAdAAtAGMAbwBsAG8AdQByAD0AZw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+AA0ACgAgACAAPABwACAAYwBsAGEAcwBzAD0ATQBzAG8ATgBvAHIAbQBhAGwAPgA8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YAQQAgAEUALQBtAGEAaQBsACAAQQBkAGQAcg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8AC8AcwBwAGEAbgA+ADwALwBzAHQAcgBvAG4AZw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A0ACgAgACA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gAGQAYQB0AGEALQ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GwAaQBnAGgAdAAtAGMAbwBsAG8AdQByAD0AZwByAGUAeQ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dAByAG8AbgBn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AAaABvAG4AZQAgAE4AdQBtAGIAZQByADwALwBzAHAAYQBuAD4APAAv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AAIA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PAAvAHQAcgA+AA0ACgAgADw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HkAZgB0AGkALQBpAHIAbwB3ADoAMQA7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HIAZQBhAGsALQBpAG4AcwBpAGQAZQA6AGEAdgBvAGkAZAAn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CAAZABhAHQAYQAtAGgAaQBnAGgAbABpAGcAaAB0AC0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1AHIAPQBnAHIAZQB5AD4ADQAKACAAIAA8AHAAPgA8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jAG8AbABvAHIAOgBiAGwAYQBjAGsAJwA+AEQAZQB2AGUAbABvAHA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FAAbwBpAG4AdAAgAG8AZgAgAEMAbwBuAHQAYQBjAHQAIAAoAFAATwBDACk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wB0AHIAbwBuAGcAPgA8AHMAcABhAG4ADQAK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DUANQA1AC0ANQ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LQA1ADUANQA1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PAAvAHQAcgA+AA0ACgAgADw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HkAZgB0AGkALQBpAHIAbwB3ADoAMgA7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HIAZQBhAGsALQBpAG4AcwBpAGQAZQA6AGEAdgBvAGkAZAAn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CAAZABhAHQAYQAtAGgAaQBnAGgAbABpAGcAaAB0AC0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1AHIAPQBnAHIAZQB5AD4ADQAKACAAIAA8AHAAPgA8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jAG8AbABvAHIAOgBiAGwAYQBjAGsAJwA+AFAAcgBvAGoAZQBjAHQ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mAGkAZwB1AHIAYQB0AGkAbwBuACAATQBhAG4AYQBnAGUAc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cgBvAG4AZwA+ADwAcwBwAGEAbgANAAo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NQA1ADUALQA1ADUANQAtADUANQ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z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EAdABhAC0AaABpAGcAaABsAGkAZwBoAHQALQBjAG8AbABvAHUAcgA9AGcAcgBlAHk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NAEEAUAAgAEMAbwBuAGYAaQBnAHUAcgBhAHQAaQBv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NAGEAbgBhAGcAZQByADwALwBzAHAAYQBuAD4APAAv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NQA1ADUALQA1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tADUANQA1ADU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0ADsAcABhAGcAZQAtAGIAcgBlAGEAa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GkAZABlADoAYQB2AG8AaQBkACc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IABkAGEAdABhAC0AaABpAGcAaABsAGkAZwBoAHQALQBjAG8AbABvAHUAcgA9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Hk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NAEEAUAAgAFIAZQBsAGUAYQBzAGUAIABN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cAZQByADwALwBzAHAAYQBuAD4APAAvAHMAdAByAG8AbgBn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JgBuAGIAcwBwADs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vADoAcAA+ACYAbgBiAHMAcAA7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UANQA1AC0ANQA1ADUALQA1ADUANQA1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PAAvAHQ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NQ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CAAZABhAHQAYQAtAGgAaQBnAGgAbA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vAGwAbwB1AHIAPQBnAHIAZQB5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0AHIAbwBuAG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VwBlAGI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AgAE0AbwBiAGkAbABlAA0ACgAgACAAUwBvAGwAdQB0AGkAbwBuAHMAIABQAE0AI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E8AQwA8AC8AcwBwAGEAbgA+ADwALwBzAHQAcgBvAG4AZ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A0ACgAgACA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YAOwBtAHMAbwAtAHkAZgB0AGkALQ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3ADoAeQBlAHMAOwBwAGEAZwBlAC0AYgByAGUAYQBrAC0AaQBuAHMAaQBk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bwBpAGQAJw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gAGQ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LQBoAGkAZwBoAGwAaQBnAGgAdAAtAGMAbwBsAG8AdQByAD0AZwByAGUAeQ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dAByAG8AbgB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8ASQBUACAAUAByAG8AZAB1AGMAdAANAAoAIAAgAEQAZQB2AGUAb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gAFAATQAgAG8AcgAgAFAATwBDADwALwBzAHAAYQBuAD4APAAv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CAAIA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wAbwA6AHAAPgAmAG4AYgBzAHAAOw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8AG8AOgBwAD4AJgBuAGIAcwBwADs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NQA1ADUALQA1ADUANQAtADUANQA1ADU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dAByAD4ADQAKADwALwB0AGEAYgBsAGUAPgANAAoADQAKADwALwBkAGkAd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oADMAIABpAGQAPQBEAFMATABvAGcAbwBuAEUAZAB1AGMAYQB0AGkAbwBu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RABEAC0ASQBzAHMAdQBlAHMASQBuAGMAbAB1AGQAZQBkAGkAbgB0AGgAaQBzAFIAZ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UAPgA8AHMAcABhAG4ADQAKAHMAdAB5AGwAZQA9ACc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GMAbwBsAG8AcgA6AGIAbABhAGMAawAnAD4ASQBzAHMAd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4AYwBsAHUAZABlAGQAIABpAG4AIAB0AGgAaQBzACAAUgBlAGwAZQBhAHMAZQ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aAAzAD4ADQAKAA0ACg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EQAUwBfAEwAbwBnAG8AbgBfAEk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BzAF8AaQBuAGMAbAB1AGQAZQBkAF8AaQBuAF8AUgBlAGwAZQBhAHMAZQAuAHgAbABz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DQAKADwAa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kAD0ARABTAEwAbwBnAG8AbgBFAGQAdQBjAGEAdABpAG8AbgBBAHAAcABWAEQARAAt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UAYQBzAGUASQBuAHYAZQBuAHQAbwByAHk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IAZQBsAGUAYQBzAGUAIABJAG4AdgBlAG4AdABvAHIAeQ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aAAzAD4ADQAKAA0ACg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pAG4AcwB0AHIAdQBjAHQAaQBvAG4AYQBsAHQAZQB4AHQAMQ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kAZgAgAGEAcABwAGwAaQBjAGEAYgBsAGUAL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HMAIABzAGUAYwB0AGkAbwBuACAAcAByAG8AdgBpAGQAZQBzACAAdABoAGUAIABpAG4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vAHIAeQAgAG8AZgAgAG0AYQB0AGUAcgBpAGEAbAANAAoAdABoAGEAdAAgAGkAcw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pAG4AZwAgAHIAZQBsAGUAYQBzAGUAZAAuACAAVABoAGkAcwAgAGkAcwAgAHIAZQBxAHU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HcAaABlAG4AZQB2AGUAcgAgAHQAaABlACAAZABlAGwAaQB2AGUAcgBhAGIAb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CAAYwBvAG0AcABvAG4AZQBuAHQADQAKAG8AZgAgAGEAIABsAGEAcgBnAGUAcgAgAGQ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BlAHIAYQBiAGwAZQAgAG8AcgAgAGEAIABkAGUAbABpAHYAZQByAGEAYgBsAGU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CAAYwBvAG4AdABhAGkAbgBzACAAbQB1AGwAdABpAHAAbABlACAAZABlAHAAZQBu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lAHMADQAKAGIAZQBpAG4AZwAgAGQAbwBjAHUAbQBlAG4AdABlAGQAIAB3AGkAdA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8AbgBlACAAVgBEAEQALgAgAEQAZQBzAGMAcgBpAGIAZQAgAHQAaABlACAAbQBlAHQAa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vAGYAIABkAGUAbABpAHYAZQByAHkALgAmAG4AYgBzAHAAOwAgAEkAbgBjAGwAd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cAaABlAHIAZQAgAGEAbgBkACAAdABvACAAdwBoAG8AbQAgAHQAaABlACAAZABlAGw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hAGIAbABlACAAdwBhAHMAIAByAGUAbABlAGEAcwBlAGQAL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NAAoAPABwACAAYQBsAGkAZwBuAD0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IABzAHQAeQBsAGUAPQAnAHQAZQB4AHQALQBhAGwAaQBnAG4AOgBj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PgANAAoADQAKADwAdABhAGIAbABl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VABhAGIAbABlACAAYgBvAHIAZABlAHIAPQAwACAAYwBlAGwAbABwAGEAZABkAGkAbgBn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HMAdAB5AGwAZQA9ACcAbQBzAG8ALQBjAGUAbABsAHMAcABhAGMAaQBuAGcAOgAxAC4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IABtAHMAbwAtAHkAZgB0AGkALQB0AGIAbABsAG8AbwBrADoAMQAxADgAN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0AGgAZQBhAGQAPgANAAoAIAAgADwAdABy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pAHIAbwB3ADoAMAA7AG0AcwBvAC0AeQBmAHQAaQAtAGYAaQBy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HkAZQBzADsAcABhAGcAZQAtAGIAcgBlAGEAawAtAGkAbgBzAGkAZABlADoAYQB2AG8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gAGQAYQB0AGE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GwAaQBnAGgAdAAtAGMAbwBsAG8AdQByAD0AZwByAGUAeQA+AA0ACgAg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0AGEAYgBsAGUAaABlAGEAZABpAG4AZwA+ADw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NAAoAIAAgACA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BSAGUAb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AAQwBvAG0AcABvAG4AZQBuAHQAPAAvAHMAcABhAG4APgA8AC8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CAAZABhAHQAYQAtAGgAaQBnAGg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0AYwBvAGwAbwB1AHIAPQBnAHIAZQB5AD4ADQAKACA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HQAYQBiAGwAZQBoAGUAYQBkAGkAbgBnAD4APABzAHQAcgBvAG4AZ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A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EQAZQBzAGMAcgBp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8AC8AcwBwAGEAbgA+ADwALwBzAHQAcgBvAG4AZwA+ADwAcwBwAGEAbgANAAoAIA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IAA8AC8AdABkAD4ADQAKACA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IABkAGEAdABhAC0AaABpAGcAaABsAGkAZwBoAHQALQBjAG8AbABvAHUAc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cgBlAHkAPgANAAoAIAAgACAAPABwACAAYwBsAGEAcwBzAD0AdABhAGIAbABl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PgA8AHMAdAByAG8AbgB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TQBlAHQAaABvAGQAIABvAGYAIABEAGUAbABpAHYAZQByAHk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wB0AHIAbwBuAGcAPgA8AHMAcABhAG4ADQAKACA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CAAPAAvAHQAZAA+AA0ACgAg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CAAZABhAHQAYQAtAGgAaQBnAGgAbABpAGcAaAB0AC0AYwBvAGwAbwB1AHIAPQBnAHIAZ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gADwAcAAgAGMAbABhAHMAcwA9AHQAYQBiAGwAZQBoAGUAYQBkAGk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QAcgBvAG4AZw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A0ACgAgACAAIA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IAZQBjAGkAcABpAGUAbgB0ADwALwBzAHAAYQBuAD4APAAv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gAGQAYQB0AGEALQBoAGkAZwBo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tAGMAbwBsAG8AdQByAD0AZwByAGUAeQA+AA0ACgAg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0AGEAYgBsAGUAaABlAGEAZABpAG4AZwA+ADwAcwB0AHIAbwBuAG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NAAoAIAAgACA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MAG8AYwBhAHQAaQBvAG4AI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IABvAGYAIABzAGUAcgB2AGUAcgAgAGQAZQBwAGwAbwB5AGUAZAAgAHQAbwAp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MAdAByAG8AbgBnAD4APABzAHAAYQBuAA0ACgAgACA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gADwALwB0AGQAPgANAAoAIAAgADwALwB0AHIAPgANAAoAIAA8AC8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D4ADQAKACAAPAB0AHIAIABzAHQAeQBsAGUAPQAnAG0AcwBvAC0AeQBmAHQAaQ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AxADsAcABhAGcAZQAtAGIAcgBlAGEAawAtAGkAbgBzAGkAZABlADoAYQB2AG8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HQAYQBiAGwAZQB0AGUAeAB0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0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dABhAGIAbABlAHQAZQB4AHQ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GwAZQB0AGUAeAB0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0AGEAYgBsAGUAdABlAHgAd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IAA8AHQAcgAgAHMAdAB5AGwAZQA9ACc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aQByAG8AdwA6ADIAOwBwAGEAZwBlAC0AYgByAGUAYQBrAC0AaQBuAHM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YAbwBpAGQAJw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dABhAGIAbABlAHQAZQB4AHQ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GwAZQB0AGUAeAB0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0AGEAYgBsAGUAdABlAHgAd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dABhAGIAbABlAHQAZQB4AHQ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HQAYQBiAGw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PAAvAHQAcgA+AA0ACgAgADwAdA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HkAZgB0AGkALQBpAHIAbwB3ADoAMwA7AHAAYQBnAGUALQBiAHIAZQBhAGs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GQAZQA6AGEAdgBvAGkAZAAn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0AGEAYgBsAGUAdABlAHgAd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dABhAGIAbABlAHQAZQB4AHQ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HQAYQBiAGw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0AGEAYgBsAGUAdABlAHgAd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bABlAHQAZQB4AHQ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8AC8AdAByAD4ADQAKACAAPAB0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eQBmAHQAaQAtAGkAcgBvAHcAOgA0ADsAbQBzAG8ALQB5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C0AbABhAHMAdAByAG8AdwA6AHkAZQBzADsAcABhAGcAZQAtAGIAcgBlAGEAawAtAGk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YQB2AG8AaQBkACc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HQAYQBiAGwAZQB0AGUAeAB0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0AGEAYgBsAGUAdABlAHgAd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dABhAGIAbABl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HQAYQBiAGwAZQB0AGUAeAB0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dABlAHgAd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DwALwB0AHIAPgANAAoAPAAvAHQAYQBiAGwAZ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AvAGQAaQB2AD4ADQAKAA0ACgA8AGgANAAgAGkAZAA9AEQAUwBMAG8AZ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kAHUAYwBhAHQAaQBvAG4AQQBwAHAAVgBEAEQALQBFAGwAZQBjAHQAcgBvAG4AaQBj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GUAbABlAGEAcwBlAGQ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bABlAGMAdAByAG8AbgBpAGMADQAKAE0AZQBkAGkAYQAgAFIAZQBsAGUAYQBzAGUAZ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aAA0AD4ADQAKAA0ACg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pAG4AcwB0AHIAdQBjAHQAaQBvAG4AYQBsAHQAZQB4AHQAMQ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BjAG8AbABvAHIAOgBiAGwAYQBjAGsAJwA+AFQAaABpAHMAIABz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lAGYAZQByAGUAbgBjAGUAcwAgAGEAbgBkACAAbABpAHMAdABzACAAZQBsAGUAY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kAYwAgAG0AZQBkAGkAYQAgAGkAZgAgAGkAdAAgAGkAcwANAAoAYQBwAHAAbABpAGM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gAHQAbwAgAHQAaABlACAAcAByAG8AZAB1AGMAdAAu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A0ACgA8AGgANAAgAGkAZAA9AEQAUwBMAG8AZ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RQBkAHUAYwBhAHQAaQBvAG4AQQBwAHAAVgBEAEQALQBQAGgAeQBzAGkAYwBhAGw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FIAZQBsAGUAYQBzAGUAZ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DQAK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oAHkAcwBpAGMAYQBsAA0ACgBNAGUAZABpAGEAIABSAGUAbABlAGEAcwBlAGQ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gANAA+AA0ACgANAAo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aQBuAHMAdAByAHUAYwB0AGkAbwBuAGEAbAB0AGUAeAB0ADE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YwBvAGwAbwByADoAYgBsAGEAYwBrACcAPgBOAG8AdAAgAGEAcABwAGwAaQBj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cgAgAFYAQQBNAEYAIABkAGUAbABpAHYAZQByAGEAYgBsAGUAcwAu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A0ACgA8AGgAMwAgAGkAZAA9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MAG8AZwBvAG4ARQBkAHUAYwBhAHQAaQBvAG4AQQBwAHAAVgBEAEQALQBBAHMAcwBvAGM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kAFMAdQBwAHAAbwByAHQAaQBuAGcARABvAGMAdQBtAGUAbgB0AGEAdABpAG8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cwB0AHkAbABlAD0AJ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YwBvAGwAbwByADoAYgBsAGEAYwBrACcAPgBBAHMAcwBvAGMAaQBhAHQ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1AHAAcABvAHIAdABpAG4AZwAgAEQAbwBjAHUAbQBlAG4AdABhAHQAaQBvAG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gAMwA+AA0ACgANAAo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aQBuAHMAdAByAHUAYwB0AGkAbwBuAGEAbAB0AGUAeAB0ADE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YwBvAGwAbwByADoAYgBsAGEAYwBrACcAPgBUAGgAaQBzACAAcwBlAGMAdABpAG8Abg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HUAcwBlAGQAIAB0AG8AIABsAGkAcwB0ACAAYQBsAGwAIABzAHUAcABwAG8AcgB0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vAGMAdQBtAGUAbgB0AGEAdABpAG8AbgAgAGEAbgBkACAAaQBzAA0ACgBv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wAIABpAGYAIABhACAAdwBpAGsAaQAgAHMAcABhAGMAZQAgAGkAcwAgAGQAZQBmAGk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hAGIAbwB2AGUAL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BkAGkAdgA+AA0ACgANAAoAPAB0AGEAYgBsAGU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BUAGEAYgBsAGUAIABiAG8AcgBkAGUAcgA9ADAAIABjAGUAbABs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PQAwACAAcwB0AHkAbABlAD0AJwBtAHMAbwAtAGMAZQBsAGwAcwBwAGE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DEALgA1AHAAdAA7AA0ACgAgAG0AcwBvAC0AeQBmAHQAaQAtAHQAYgBsAGwAbwBv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EAOAA0ACcAPgANAAoAIAA8AHQAaABlAGEAZAA+AA0ACgAg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wADs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HIAcwB0AHIAbwB3ADoAeQBlAHM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hAHQAYQAtAGgAaQBnAGgAbABpAGcAaAB0AC0AYwBvAGwAbwB1AHIAPQBnAHIAZQB5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DwAcAAgAGMAbABhAHMAcwA9AHQAYQBiAGwAZQBoAGUAYQBkAGkAbgB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A0ACgAgACAAIA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QAbwBjAHUAbQBlAG4AdAAgAE4AYQBtAGU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DQAKACA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CAAZABhAHQAYQAtAGg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ABpAGcAaAB0AC0AYwBvAGwAbwB1AHIAPQBnAHIAZQB5AD4ADQAKACA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HQAYQBiAGwAZQBoAGUAYQBkAGkAbgBnAD4APABzAHQAcgBvAG4AZ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AgACAAIA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FIAZQB2AGkAcw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8AC8AcwBwAGEAbgA+ADwALwBzAHQAcgBvAG4AZwA+ADwAcwBwAGEAbgANAAoAIA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IAA8AC8AdABkAD4ADQAKACA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IABkAGEAdABhAC0AaABpAGcAaABsAGkAZwBoAHQALQBjAG8AbABvAHUAc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cgBlAHkAPgANAAoAIAAgACAAPABwACAAYwBsAGEAcwBzAD0AdABhAGIAbABl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PgA8AHMAdAByAG8AbgB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RABhAHQAZQA8AC8AcwBwAGEAbgA+ADwALwBzAHQAcgBvAG4AZ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IAAg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IABkAGEAdABhAC0AaABpAGcAa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LQBjAG8AbABvAHUAcgA9AGcAcgBlAHkAPgANAAoAIA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dAByAG8AbgBn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4AawAgAHQAbwAgAEQAbwBjAHUAbQBlAG4AdAAgAGkAZgANAAoAIAAgACAAbwBu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AAvAHMAcABhAG4APgA8AC8AcwB0AHIAbwBuAG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yAD4ADQAKACAAPAAvAHQAaABlAGEAZA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MQ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0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YwBvAGwAbwByADoAYgBsAGEAYwBrACcAP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QAgAGEAYgBvAHYAZQAgAGYAbwByACAAcgBlAGYAZQByAGUAbgBjAGUAIAB0AG8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FcAaQBrAGkAIABsAG8AYwBhAHQAaQBvAG4AIABmAG8AcgAgAHQAaABlACAAcwBvAHUAc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HQAYQBiAGwAZQB0AGUAeAB0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0AGE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BlAHgAd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8AC8AdAByAD4ADQAKACAAPAB0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eQBmAHQAaQAtAGkAcgBvAHcAOgAyADs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hAHMAdAByAG8AdwA6AHkAZQBz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HQAYQBiAGwAZQB0AGUAeAB0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0AGEAYgBsAGUAdABlAHgAd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dABhAGIAbABl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PAAvAHQAcgA+AA0ACgA8AC8AdABhAGIAbABl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ZABpAHYAPgANAAoADQAKADwAaAAzACAAaQBkAD0ARABTAEwAbwBnAG8AbgBFAGQAdQ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BAHAAcABWAEQARAAtAEMAZQByAHQAaQBmAGkAYwBhAHQAaQBvAG4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MAZQByAHQAaQBmAGkAYwBhAHQAaQBvAG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GgAMwA+AA0ACgANAAo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XAGgAZQBuAA0ACgB0AGg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vAGMAdQBtAGUAbgB0ACAAaQBzACAAYQBwAHAAcgBvAHYAZQBkACwAIAB0AGgAZQ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wAbwB3AGkAbgBnACAAZgBpAGUAbABkACAAdwBpAGwAbAAgAGIAZQAgAGYAaQBsAGw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uACAAYgB5ACAAdABoAGUAIABwAGUAcgBzAG8AbgANAAoAYQBwAHAAcgBvAHY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gAFQAaABlACAAZABvAGMAdQBtAGUAbgB0ACAAaABpAHMAdABvAHIAeQAgAGMAYQBuACA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oAGUAYwBrAGUAZAAgAHQAbwAgAHMAaABvAHcAIAB3AGgAbwAgAGEAYwB0AHUAY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gAGUAbgB0AGUAcgBlAGQAIAB0AGgAZQANAAoAaQBuAGYAbwByAG0AYQB0AGkAbwBuACA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kAcwAgAHAAYQBnAGUAL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NAAo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TAGkAZwBuAGUAZAANAAoAYgB5ADo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DQAKADwAZABpAHYAPgANAAoADQAKADwAdABhAGIAbABl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VABhAGIAbABlACAAYgBvAHIAZABlAHIAPQ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wAbABwAGEAZABkAGkAbgBnAD0AMAAgAHMAdAB5AGwAZQA9ACcAbQBzAG8ALQBjAG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MAaQBuAGcAOgAxAC4ANQBwAHQAOwANAAoAIABtAHMAbwAtAHkAZgB0AGkALQB0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8AbwBrADoAMQAxADgANAAn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wADsAbQBzAG8ALQB5AGYAdABpAC0AZgBpAHI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eQBlAHMAOwBtAHMAbwAtAHkAZgB0AGkALQBsAGEAcwB0AHIAbwB3ADoAeQBlAHM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IABhAGwAaQBnAG4APQBjAGUAbgB0AGU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dABlAHgAdAAtAGEAbABpAGcAbgA6AGMAZQBuAHQAZQByACcAPgA8AG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NAAoAIAAg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VABCAEQ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IAPgA8AC8AcAA+AA0ACgAgACAAPAAvAHQAZAA+AA0ACgAgADwALwB0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vAHQAYQBiAGwAZQA+AA0ACgANAAoAPAAvAGQAaQB2AD4ADQAKAA0ACg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A0ACg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A0ACgA8AC8AZABpAHY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iAG8AZAB5AD4ADQAKAA0ACgA8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A1F6.EBF677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716E0C4/DS+Logon+Education+App+VDD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A1F6.EBF677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716E0C4/DS+Logon+Education+App+VDD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A1F6.EBF677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716E0C4/DS+Logon+Education+App+VDD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DS+Logon+Education+App+VDD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A1F6.EBF6778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