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00985</wp:posOffset>
            </wp:positionH>
            <wp:positionV relativeFrom="page">
              <wp:posOffset>4424045</wp:posOffset>
            </wp:positionV>
            <wp:extent cx="2171700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189480</wp:posOffset>
                </wp:positionH>
                <wp:positionV relativeFrom="page">
                  <wp:posOffset>2400935</wp:posOffset>
                </wp:positionV>
                <wp:extent cx="3390900" cy="254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9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pt;height:20pt;mso-wrap-distance-left:9.05pt;mso-wrap-distance-right:9.05pt;mso-wrap-distance-top:0pt;mso-wrap-distance-bottom:0pt;margin-top:189.05pt;mso-position-vertical-relative:page;margin-left:17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625600</wp:posOffset>
                </wp:positionH>
                <wp:positionV relativeFrom="page">
                  <wp:posOffset>3173730</wp:posOffset>
                </wp:positionV>
                <wp:extent cx="4521835" cy="254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18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 Med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/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05pt;height:20pt;mso-wrap-distance-left:9.05pt;mso-wrap-distance-right:9.05pt;mso-wrap-distance-top:0pt;mso-wrap-distance-bottom:0pt;margin-top:249.9pt;mso-position-vertical-relative:page;margin-left:12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 Med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/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42820</wp:posOffset>
                </wp:positionH>
                <wp:positionV relativeFrom="page">
                  <wp:posOffset>3660775</wp:posOffset>
                </wp:positionV>
                <wp:extent cx="3285490" cy="203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7pt;height:16.05pt;mso-wrap-distance-left:9.05pt;mso-wrap-distance-right:9.05pt;mso-wrap-distance-top:0pt;mso-wrap-distance-bottom:0pt;margin-top:288.25pt;mso-position-vertical-relative:page;margin-left:17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191510</wp:posOffset>
                </wp:positionH>
                <wp:positionV relativeFrom="page">
                  <wp:posOffset>7172325</wp:posOffset>
                </wp:positionV>
                <wp:extent cx="1391285" cy="483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483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-21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r 2015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29" w:right="208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55pt;height:38.1pt;mso-wrap-distance-left:9.05pt;mso-wrap-distance-right:9.05pt;mso-wrap-distance-top:0pt;mso-wrap-distance-bottom:0pt;margin-top:564.75pt;mso-position-vertical-relative:page;margin-left:2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-21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r 2015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29" w:right="208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839470</wp:posOffset>
                </wp:positionH>
                <wp:positionV relativeFrom="page">
                  <wp:posOffset>1194435</wp:posOffset>
                </wp:positionV>
                <wp:extent cx="6094095" cy="4192270"/>
                <wp:effectExtent l="4445" t="3810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4192200"/>
                          <a:chOff x="0" y="0"/>
                          <a:chExt cx="6094080" cy="4192200"/>
                        </a:xfrm>
                      </wpg:grpSpPr>
                      <wpg:grpSp>
                        <wpg:cNvGrpSpPr/>
                        <wpg:grpSpPr>
                          <a:xfrm>
                            <a:off x="7729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544" y="2266"/>
                                  </a:moveTo>
                                  <a:lnTo>
                                    <a:pt x="2648" y="2266"/>
                                  </a:lnTo>
                                  <a:lnTo>
                                    <a:pt x="2648" y="1892"/>
                                  </a:lnTo>
                                  <a:lnTo>
                                    <a:pt x="2544" y="1892"/>
                                  </a:lnTo>
                                  <a:lnTo>
                                    <a:pt x="2544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2266"/>
                                  </a:moveTo>
                                  <a:lnTo>
                                    <a:pt x="1440" y="2266"/>
                                  </a:lnTo>
                                  <a:lnTo>
                                    <a:pt x="1440" y="1892"/>
                                  </a:lnTo>
                                  <a:lnTo>
                                    <a:pt x="1337" y="1892"/>
                                  </a:lnTo>
                                  <a:lnTo>
                                    <a:pt x="133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7009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09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374">
                                  <a:moveTo>
                                    <a:pt x="1440" y="2266"/>
                                  </a:moveTo>
                                  <a:lnTo>
                                    <a:pt x="2544" y="2266"/>
                                  </a:lnTo>
                                  <a:lnTo>
                                    <a:pt x="2544" y="1892"/>
                                  </a:lnTo>
                                  <a:lnTo>
                                    <a:pt x="1440" y="1892"/>
                                  </a:lnTo>
                                  <a:lnTo>
                                    <a:pt x="144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45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2657" y="2266"/>
                                  </a:moveTo>
                                  <a:lnTo>
                                    <a:pt x="2760" y="2266"/>
                                  </a:lnTo>
                                  <a:lnTo>
                                    <a:pt x="2760" y="1892"/>
                                  </a:lnTo>
                                  <a:lnTo>
                                    <a:pt x="2657" y="1892"/>
                                  </a:lnTo>
                                  <a:lnTo>
                                    <a:pt x="265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30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3567" y="2266"/>
                                  </a:moveTo>
                                  <a:lnTo>
                                    <a:pt x="3670" y="2266"/>
                                  </a:lnTo>
                                  <a:lnTo>
                                    <a:pt x="3670" y="1892"/>
                                  </a:lnTo>
                                  <a:lnTo>
                                    <a:pt x="3567" y="1892"/>
                                  </a:lnTo>
                                  <a:lnTo>
                                    <a:pt x="356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0080" y="3240"/>
                            <a:ext cx="5119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19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374">
                                  <a:moveTo>
                                    <a:pt x="2760" y="2266"/>
                                  </a:moveTo>
                                  <a:lnTo>
                                    <a:pt x="3567" y="2266"/>
                                  </a:lnTo>
                                  <a:lnTo>
                                    <a:pt x="3567" y="1892"/>
                                  </a:lnTo>
                                  <a:lnTo>
                                    <a:pt x="2760" y="1892"/>
                                  </a:lnTo>
                                  <a:lnTo>
                                    <a:pt x="276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4720" y="3240"/>
                            <a:ext cx="658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3680" y="2266"/>
                                  </a:moveTo>
                                  <a:lnTo>
                                    <a:pt x="3783" y="2266"/>
                                  </a:lnTo>
                                  <a:lnTo>
                                    <a:pt x="3783" y="1892"/>
                                  </a:lnTo>
                                  <a:lnTo>
                                    <a:pt x="3680" y="1892"/>
                                  </a:lnTo>
                                  <a:lnTo>
                                    <a:pt x="3680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825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649" y="2266"/>
                                  </a:moveTo>
                                  <a:lnTo>
                                    <a:pt x="6753" y="2266"/>
                                  </a:lnTo>
                                  <a:lnTo>
                                    <a:pt x="6753" y="1892"/>
                                  </a:lnTo>
                                  <a:lnTo>
                                    <a:pt x="6649" y="1892"/>
                                  </a:lnTo>
                                  <a:lnTo>
                                    <a:pt x="6649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0960" y="3240"/>
                            <a:ext cx="1821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12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66" h="374">
                                  <a:moveTo>
                                    <a:pt x="3783" y="2266"/>
                                  </a:moveTo>
                                  <a:lnTo>
                                    <a:pt x="6649" y="2266"/>
                                  </a:lnTo>
                                  <a:lnTo>
                                    <a:pt x="6649" y="1892"/>
                                  </a:lnTo>
                                  <a:lnTo>
                                    <a:pt x="3783" y="1892"/>
                                  </a:lnTo>
                                  <a:lnTo>
                                    <a:pt x="3783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456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762" y="2266"/>
                                  </a:moveTo>
                                  <a:lnTo>
                                    <a:pt x="6865" y="2266"/>
                                  </a:lnTo>
                                  <a:lnTo>
                                    <a:pt x="6865" y="1892"/>
                                  </a:lnTo>
                                  <a:lnTo>
                                    <a:pt x="6762" y="1892"/>
                                  </a:lnTo>
                                  <a:lnTo>
                                    <a:pt x="676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9372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082" y="2266"/>
                                  </a:moveTo>
                                  <a:lnTo>
                                    <a:pt x="8185" y="2266"/>
                                  </a:lnTo>
                                  <a:lnTo>
                                    <a:pt x="8185" y="1892"/>
                                  </a:lnTo>
                                  <a:lnTo>
                                    <a:pt x="8082" y="1892"/>
                                  </a:lnTo>
                                  <a:lnTo>
                                    <a:pt x="808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19720" y="3240"/>
                            <a:ext cx="7729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729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374">
                                  <a:moveTo>
                                    <a:pt x="6865" y="2266"/>
                                  </a:moveTo>
                                  <a:lnTo>
                                    <a:pt x="8082" y="2266"/>
                                  </a:lnTo>
                                  <a:lnTo>
                                    <a:pt x="8082" y="1892"/>
                                  </a:lnTo>
                                  <a:lnTo>
                                    <a:pt x="6865" y="1892"/>
                                  </a:lnTo>
                                  <a:lnTo>
                                    <a:pt x="6865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6800" y="3240"/>
                            <a:ext cx="6408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4">
                                  <a:moveTo>
                                    <a:pt x="8197" y="2266"/>
                                  </a:moveTo>
                                  <a:lnTo>
                                    <a:pt x="8298" y="2266"/>
                                  </a:lnTo>
                                  <a:lnTo>
                                    <a:pt x="8298" y="1892"/>
                                  </a:lnTo>
                                  <a:lnTo>
                                    <a:pt x="8197" y="1892"/>
                                  </a:lnTo>
                                  <a:lnTo>
                                    <a:pt x="819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544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484" y="2266"/>
                                  </a:moveTo>
                                  <a:lnTo>
                                    <a:pt x="9587" y="2266"/>
                                  </a:lnTo>
                                  <a:lnTo>
                                    <a:pt x="9587" y="1892"/>
                                  </a:lnTo>
                                  <a:lnTo>
                                    <a:pt x="9484" y="1892"/>
                                  </a:lnTo>
                                  <a:lnTo>
                                    <a:pt x="9484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430880" y="3240"/>
                            <a:ext cx="7531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531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6" h="374">
                                  <a:moveTo>
                                    <a:pt x="8298" y="2266"/>
                                  </a:moveTo>
                                  <a:lnTo>
                                    <a:pt x="9484" y="2266"/>
                                  </a:lnTo>
                                  <a:lnTo>
                                    <a:pt x="9484" y="1892"/>
                                  </a:lnTo>
                                  <a:lnTo>
                                    <a:pt x="8298" y="1892"/>
                                  </a:lnTo>
                                  <a:lnTo>
                                    <a:pt x="8298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708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9597" y="2266"/>
                                  </a:moveTo>
                                  <a:lnTo>
                                    <a:pt x="9700" y="2266"/>
                                  </a:lnTo>
                                  <a:lnTo>
                                    <a:pt x="9700" y="1892"/>
                                  </a:lnTo>
                                  <a:lnTo>
                                    <a:pt x="9597" y="1892"/>
                                  </a:lnTo>
                                  <a:lnTo>
                                    <a:pt x="9597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2266"/>
                                  </a:moveTo>
                                  <a:lnTo>
                                    <a:pt x="10905" y="2266"/>
                                  </a:lnTo>
                                  <a:lnTo>
                                    <a:pt x="10905" y="1892"/>
                                  </a:lnTo>
                                  <a:lnTo>
                                    <a:pt x="10802" y="1892"/>
                                  </a:lnTo>
                                  <a:lnTo>
                                    <a:pt x="10802" y="226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22600" y="3240"/>
                            <a:ext cx="6998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98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2" h="374">
                                  <a:moveTo>
                                    <a:pt x="9700" y="2266"/>
                                  </a:moveTo>
                                  <a:lnTo>
                                    <a:pt x="10802" y="2266"/>
                                  </a:lnTo>
                                  <a:lnTo>
                                    <a:pt x="10802" y="1892"/>
                                  </a:lnTo>
                                  <a:lnTo>
                                    <a:pt x="9700" y="1892"/>
                                  </a:lnTo>
                                  <a:lnTo>
                                    <a:pt x="9700" y="22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887"/>
                                  </a:moveTo>
                                  <a:lnTo>
                                    <a:pt x="10915" y="18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1332" y="1892"/>
                                  </a:moveTo>
                                  <a:lnTo>
                                    <a:pt x="1332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2652" y="1892"/>
                                  </a:moveTo>
                                  <a:lnTo>
                                    <a:pt x="2652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9148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3675" y="1892"/>
                                  </a:moveTo>
                                  <a:lnTo>
                                    <a:pt x="3675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5132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6757" y="1892"/>
                                  </a:moveTo>
                                  <a:lnTo>
                                    <a:pt x="6757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6428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8193" y="1892"/>
                                  </a:moveTo>
                                  <a:lnTo>
                                    <a:pt x="8193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5384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9592" y="1892"/>
                                  </a:moveTo>
                                  <a:lnTo>
                                    <a:pt x="9592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4183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8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81">
                                  <a:moveTo>
                                    <a:pt x="10910" y="1892"/>
                                  </a:moveTo>
                                  <a:lnTo>
                                    <a:pt x="10910" y="84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271"/>
                                  </a:moveTo>
                                  <a:lnTo>
                                    <a:pt x="10915" y="227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652"/>
                                  </a:moveTo>
                                  <a:lnTo>
                                    <a:pt x="10915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3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543"/>
                                  </a:moveTo>
                                  <a:lnTo>
                                    <a:pt x="10915" y="35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952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924"/>
                                  </a:moveTo>
                                  <a:lnTo>
                                    <a:pt x="10915" y="39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91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478"/>
                                  </a:moveTo>
                                  <a:lnTo>
                                    <a:pt x="10915" y="84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94.05pt;width:479.85pt;height:330.1pt" coordorigin="1322,1881" coordsize="9597,6602">
                <v:group id="shape_0" style="position:absolute;left:2539;top:1886;width:103;height:374">
                  <v:shape id="shape_0" coordorigin="2544,1892" coordsize="103,374" path="m2544,2266l2648,2266l2648,1892l2544,1892l2544,2266xe" fillcolor="#f1f1f1" stroked="f" o:allowincell="f" style="position:absolute;left:2539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1886;width:103;height:374">
                  <v:shape id="shape_0" coordorigin="1337,1892" coordsize="103,374" path="m1337,2266l1440,2266l1440,1892l1337,1892l1337,2266xe" fillcolor="#f1f1f1" stroked="f" o:allowincell="f" style="position:absolute;left:1331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886;width:1104;height:374">
                  <v:shape id="shape_0" coordorigin="1440,1892" coordsize="1104,374" path="m1440,2266l2544,2266l2544,1892l1440,1892l1440,2266e" fillcolor="#f1f1f1" stroked="f" o:allowincell="f" style="position:absolute;left:1434;top:1886;width:1103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52;top:1886;width:103;height:374">
                  <v:shape id="shape_0" coordorigin="2657,1892" coordsize="103,374" path="m2657,2266l2760,2266l2760,1892l2657,1892l2657,2266xe" fillcolor="#f1f1f1" stroked="f" o:allowincell="f" style="position:absolute;left:2652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563;top:1886;width:103;height:374">
                  <v:shape id="shape_0" coordorigin="3567,1892" coordsize="103,374" path="m3567,2266l3670,2266l3670,1892l3567,1892l3567,2266xe" fillcolor="#f1f1f1" stroked="f" o:allowincell="f" style="position:absolute;left:3563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755;top:1886;width:806;height:374">
                  <v:shape id="shape_0" coordorigin="2760,1892" coordsize="806,374" path="m2760,2266l3567,2266l3567,1892l2760,1892l2760,2266e" fillcolor="#f1f1f1" stroked="f" o:allowincell="f" style="position:absolute;left:2755;top:1886;width:805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676;top:1886;width:104;height:374">
                  <v:shape id="shape_0" coordorigin="3680,1892" coordsize="104,374" path="m3680,2266l3783,2266l3783,1892l3680,1892l3680,2266xe" fillcolor="#f1f1f1" stroked="f" o:allowincell="f" style="position:absolute;left:3676;top:1886;width:103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649;top:1886;width:103;height:374">
                  <v:shape id="shape_0" coordorigin="6649,1892" coordsize="103,374" path="m6649,2266l6753,2266l6753,1892l6649,1892l6649,2266xe" fillcolor="#f1f1f1" stroked="f" o:allowincell="f" style="position:absolute;left:6649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780;top:1886;width:2868;height:374">
                  <v:shape id="shape_0" coordorigin="3783,1892" coordsize="2866,374" path="m3783,2266l6649,2266l6649,1892l3783,1892l3783,2266e" fillcolor="#f1f1f1" stroked="f" o:allowincell="f" style="position:absolute;left:3780;top:1886;width:2867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762;top:1886;width:103;height:374">
                  <v:shape id="shape_0" coordorigin="6762,1892" coordsize="103,374" path="m6762,2266l6865,2266l6865,1892l6762,1892l6762,2266xe" fillcolor="#f1f1f1" stroked="f" o:allowincell="f" style="position:absolute;left:6762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084;top:1886;width:103;height:374">
                  <v:shape id="shape_0" coordorigin="8082,1892" coordsize="103,374" path="m8082,2266l8185,2266l8185,1892l8082,1892l8082,2266xe" fillcolor="#f1f1f1" stroked="f" o:allowincell="f" style="position:absolute;left:8084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865;top:1886;width:1217;height:374">
                  <v:shape id="shape_0" coordorigin="6865,1892" coordsize="1217,374" path="m6865,2266l8082,2266l8082,1892l6865,1892l6865,2266e" fillcolor="#f1f1f1" stroked="f" o:allowincell="f" style="position:absolute;left:6865;top:1886;width:1216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199;top:1886;width:101;height:374">
                  <v:shape id="shape_0" coordorigin="8197,1892" coordsize="101,374" path="m8197,2266l8298,2266l8298,1892l8197,1892l8197,2266xe" fillcolor="#f1f1f1" stroked="f" o:allowincell="f" style="position:absolute;left:8199;top:1886;width:100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488;top:1886;width:103;height:374">
                  <v:shape id="shape_0" coordorigin="9484,1892" coordsize="103,374" path="m9484,2266l9587,2266l9587,1892l9484,1892l9484,2266xe" fillcolor="#f1f1f1" stroked="f" o:allowincell="f" style="position:absolute;left:9488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300;top:1886;width:1186;height:374">
                  <v:shape id="shape_0" coordorigin="8298,1892" coordsize="1186,374" path="m8298,2266l9484,2266l9484,1892l8298,1892l8298,2266e" fillcolor="#f1f1f1" stroked="f" o:allowincell="f" style="position:absolute;left:8300;top:1886;width:1185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601;top:1886;width:103;height:374">
                  <v:shape id="shape_0" coordorigin="9597,1892" coordsize="103,374" path="m9597,2266l9700,2266l9700,1892l9597,1892l9597,2266xe" fillcolor="#f1f1f1" stroked="f" o:allowincell="f" style="position:absolute;left:9601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1886;width:103;height:374">
                  <v:shape id="shape_0" coordorigin="10802,1892" coordsize="103,374" path="m10802,2266l10905,2266l10905,1892l10802,1892l10802,2266xe" fillcolor="#f1f1f1" stroked="f" o:allowincell="f" style="position:absolute;left:10807;top:1886;width:102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704;top:1886;width:1102;height:374">
                  <v:shape id="shape_0" coordorigin="9700,1892" coordsize="1102,374" path="m9700,2266l10802,2266l10802,1892l9700,1892l9700,2266e" fillcolor="#f1f1f1" stroked="f" o:allowincell="f" style="position:absolute;left:9704;top:1886;width:110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881;width:9597;height:2">
                  <v:shape id="shape_0" coordorigin="1328,1887" coordsize="9587,0" path="m1328,1887l10915,1887e" stroked="t" o:allowincell="f" style="position:absolute;left:1322;top:188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886;width:2;height:6589">
                  <v:shape id="shape_0" coordorigin="1332,1892" coordsize="0,6581" path="m1332,1892l1332,8473e" stroked="t" o:allowincell="f" style="position:absolute;left:1326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647;top:1886;width:2;height:6589">
                  <v:shape id="shape_0" coordorigin="2652,1892" coordsize="0,6581" path="m2652,1892l2652,8473e" stroked="t" o:allowincell="f" style="position:absolute;left:2647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671;top:1886;width:2;height:6589">
                  <v:shape id="shape_0" coordorigin="3675,1892" coordsize="0,6581" path="m3675,1892l3675,8473e" stroked="t" o:allowincell="f" style="position:absolute;left:3671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757;top:1886;width:2;height:6589">
                  <v:shape id="shape_0" coordorigin="6757,1892" coordsize="0,6581" path="m6757,1892l6757,8473e" stroked="t" o:allowincell="f" style="position:absolute;left:6757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195;top:1886;width:2;height:6589">
                  <v:shape id="shape_0" coordorigin="8193,1892" coordsize="0,6581" path="m8193,1892l8193,8473e" stroked="t" o:allowincell="f" style="position:absolute;left:8195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596;top:1886;width:2;height:6589">
                  <v:shape id="shape_0" coordorigin="9592,1892" coordsize="0,6581" path="m9592,1892l9592,8473e" stroked="t" o:allowincell="f" style="position:absolute;left:9596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886;width:2;height:6589">
                  <v:shape id="shape_0" coordorigin="10910,1892" coordsize="0,6581" path="m10910,1892l10910,8473e" stroked="t" o:allowincell="f" style="position:absolute;left:10915;top:1886;width:1;height:658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265;width:9597;height:2">
                  <v:shape id="shape_0" coordorigin="1328,2271" coordsize="9587,0" path="m1328,2271l10915,2271e" stroked="t" o:allowincell="f" style="position:absolute;left:1322;top:226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647;width:9597;height:2">
                  <v:shape id="shape_0" coordorigin="1328,2652" coordsize="9587,0" path="m1328,2652l10915,2652e" stroked="t" o:allowincell="f" style="position:absolute;left:1322;top:264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539;width:9597;height:2">
                  <v:shape id="shape_0" coordorigin="1328,3543" coordsize="9587,0" path="m1328,3543l10915,3543e" stroked="t" o:allowincell="f" style="position:absolute;left:1322;top:35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921;width:9597;height:2">
                  <v:shape id="shape_0" coordorigin="1328,3924" coordsize="9587,0" path="m1328,3924l10915,3924e" stroked="t" o:allowincell="f" style="position:absolute;left:1322;top:392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481;width:9597;height:2">
                  <v:shape id="shape_0" coordorigin="1328,8478" coordsize="9587,0" path="m1328,8478l10915,8478e" stroked="t" o:allowincell="f" style="position:absolute;left:1322;top:848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171825</wp:posOffset>
                </wp:positionH>
                <wp:positionV relativeFrom="page">
                  <wp:posOffset>922020</wp:posOffset>
                </wp:positionV>
                <wp:extent cx="1431290" cy="2038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16.05pt;mso-wrap-distance-left:9.05pt;mso-wrap-distance-right:9.05pt;mso-wrap-distance-top:0pt;mso-wrap-distance-bottom:0pt;margin-top:72.6pt;mso-position-vertical-relative:page;margin-left:249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839210</wp:posOffset>
                </wp:positionH>
                <wp:positionV relativeFrom="page">
                  <wp:posOffset>9455785</wp:posOffset>
                </wp:positionV>
                <wp:extent cx="95250" cy="15176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1.95pt;mso-wrap-distance-left:9.05pt;mso-wrap-distance-right:9.05pt;mso-wrap-distance-top:0pt;mso-wrap-distance-bottom:0pt;margin-top:744.55pt;mso-position-vertical-relative:page;margin-left:30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845820</wp:posOffset>
                </wp:positionH>
                <wp:positionV relativeFrom="page">
                  <wp:posOffset>1198245</wp:posOffset>
                </wp:positionV>
                <wp:extent cx="838200" cy="2438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2pt;mso-wrap-distance-left:9.05pt;mso-wrap-distance-right:9.05pt;mso-wrap-distance-top:0pt;mso-wrap-distance-bottom:0pt;margin-top:94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684020</wp:posOffset>
                </wp:positionH>
                <wp:positionV relativeFrom="page">
                  <wp:posOffset>1198245</wp:posOffset>
                </wp:positionV>
                <wp:extent cx="648970" cy="243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9.2pt;mso-wrap-distance-left:9.05pt;mso-wrap-distance-right:9.05pt;mso-wrap-distance-top:0pt;mso-wrap-distance-bottom:0pt;margin-top:94.3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333625</wp:posOffset>
                </wp:positionH>
                <wp:positionV relativeFrom="page">
                  <wp:posOffset>1198245</wp:posOffset>
                </wp:positionV>
                <wp:extent cx="1957705" cy="2438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9.2pt;mso-wrap-distance-left:9.05pt;mso-wrap-distance-right:9.05pt;mso-wrap-distance-top:0pt;mso-wrap-distance-bottom:0pt;margin-top:94.3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290695</wp:posOffset>
                </wp:positionH>
                <wp:positionV relativeFrom="page">
                  <wp:posOffset>1198245</wp:posOffset>
                </wp:positionV>
                <wp:extent cx="911225" cy="24384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9.2pt;mso-wrap-distance-left:9.05pt;mso-wrap-distance-right:9.05pt;mso-wrap-distance-top:0pt;mso-wrap-distance-bottom:0pt;margin-top:94.35pt;mso-position-vertical-relative:page;margin-left:3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5202555</wp:posOffset>
                </wp:positionH>
                <wp:positionV relativeFrom="page">
                  <wp:posOffset>1198245</wp:posOffset>
                </wp:positionV>
                <wp:extent cx="889000" cy="24384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2pt;mso-wrap-distance-left:9.05pt;mso-wrap-distance-right:9.05pt;mso-wrap-distance-top:0pt;mso-wrap-distance-bottom:0pt;margin-top:94.3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090920</wp:posOffset>
                </wp:positionH>
                <wp:positionV relativeFrom="page">
                  <wp:posOffset>1198245</wp:posOffset>
                </wp:positionV>
                <wp:extent cx="836930" cy="24384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2pt;mso-wrap-distance-left:9.05pt;mso-wrap-distance-right:9.05pt;mso-wrap-distance-top:0pt;mso-wrap-distance-bottom:0pt;margin-top:94.3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845820</wp:posOffset>
                </wp:positionH>
                <wp:positionV relativeFrom="page">
                  <wp:posOffset>1442085</wp:posOffset>
                </wp:positionV>
                <wp:extent cx="838200" cy="24257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1pt;mso-wrap-distance-left:9.05pt;mso-wrap-distance-right:9.05pt;mso-wrap-distance-top:0pt;mso-wrap-distance-bottom:0pt;margin-top:113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684020</wp:posOffset>
                </wp:positionH>
                <wp:positionV relativeFrom="page">
                  <wp:posOffset>1442085</wp:posOffset>
                </wp:positionV>
                <wp:extent cx="648970" cy="24257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9.1pt;mso-wrap-distance-left:9.05pt;mso-wrap-distance-right:9.05pt;mso-wrap-distance-top:0pt;mso-wrap-distance-bottom:0pt;margin-top:113.5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333625</wp:posOffset>
                </wp:positionH>
                <wp:positionV relativeFrom="page">
                  <wp:posOffset>1442085</wp:posOffset>
                </wp:positionV>
                <wp:extent cx="1957705" cy="242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d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9.1pt;mso-wrap-distance-left:9.05pt;mso-wrap-distance-right:9.05pt;mso-wrap-distance-top:0pt;mso-wrap-distance-bottom:0pt;margin-top:113.5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d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290695</wp:posOffset>
                </wp:positionH>
                <wp:positionV relativeFrom="page">
                  <wp:posOffset>1442085</wp:posOffset>
                </wp:positionV>
                <wp:extent cx="911225" cy="24257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9.1pt;mso-wrap-distance-left:9.05pt;mso-wrap-distance-right:9.05pt;mso-wrap-distance-top:0pt;mso-wrap-distance-bottom:0pt;margin-top:113.55pt;mso-position-vertical-relative:page;margin-left:3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202555</wp:posOffset>
                </wp:positionH>
                <wp:positionV relativeFrom="page">
                  <wp:posOffset>1442085</wp:posOffset>
                </wp:positionV>
                <wp:extent cx="889000" cy="24257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1pt;mso-wrap-distance-left:9.05pt;mso-wrap-distance-right:9.05pt;mso-wrap-distance-top:0pt;mso-wrap-distance-bottom:0pt;margin-top:113.5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6090920</wp:posOffset>
                </wp:positionH>
                <wp:positionV relativeFrom="page">
                  <wp:posOffset>1442085</wp:posOffset>
                </wp:positionV>
                <wp:extent cx="836930" cy="24257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1pt;mso-wrap-distance-left:9.05pt;mso-wrap-distance-right:9.05pt;mso-wrap-distance-top:0pt;mso-wrap-distance-bottom:0pt;margin-top:113.5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845820</wp:posOffset>
                </wp:positionH>
                <wp:positionV relativeFrom="page">
                  <wp:posOffset>1684020</wp:posOffset>
                </wp:positionV>
                <wp:extent cx="838200" cy="5651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44.5pt;mso-wrap-distance-left:9.05pt;mso-wrap-distance-right:9.05pt;mso-wrap-distance-top:0pt;mso-wrap-distance-bottom:0pt;margin-top:132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684020</wp:posOffset>
                </wp:positionH>
                <wp:positionV relativeFrom="page">
                  <wp:posOffset>1684020</wp:posOffset>
                </wp:positionV>
                <wp:extent cx="648970" cy="5651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44.5pt;mso-wrap-distance-left:9.05pt;mso-wrap-distance-right:9.05pt;mso-wrap-distance-top:0pt;mso-wrap-distance-bottom:0pt;margin-top:132.6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333625</wp:posOffset>
                </wp:positionH>
                <wp:positionV relativeFrom="page">
                  <wp:posOffset>1684020</wp:posOffset>
                </wp:positionV>
                <wp:extent cx="1957705" cy="5651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11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44.5pt;mso-wrap-distance-left:9.05pt;mso-wrap-distance-right:9.05pt;mso-wrap-distance-top:0pt;mso-wrap-distance-bottom:0pt;margin-top:132.6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11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290695</wp:posOffset>
                </wp:positionH>
                <wp:positionV relativeFrom="page">
                  <wp:posOffset>1684020</wp:posOffset>
                </wp:positionV>
                <wp:extent cx="911225" cy="56515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4.5pt;mso-wrap-distance-left:9.05pt;mso-wrap-distance-right:9.05pt;mso-wrap-distance-top:0pt;mso-wrap-distance-bottom:0pt;margin-top:132.6pt;mso-position-vertical-relative:page;margin-left:3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5202555</wp:posOffset>
                </wp:positionH>
                <wp:positionV relativeFrom="page">
                  <wp:posOffset>1684020</wp:posOffset>
                </wp:positionV>
                <wp:extent cx="889000" cy="56515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44.5pt;mso-wrap-distance-left:9.05pt;mso-wrap-distance-right:9.05pt;mso-wrap-distance-top:0pt;mso-wrap-distance-bottom:0pt;margin-top:132.6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6090920</wp:posOffset>
                </wp:positionH>
                <wp:positionV relativeFrom="page">
                  <wp:posOffset>1684020</wp:posOffset>
                </wp:positionV>
                <wp:extent cx="836930" cy="56515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44.5pt;mso-wrap-distance-left:9.05pt;mso-wrap-distance-right:9.05pt;mso-wrap-distance-top:0pt;mso-wrap-distance-bottom:0pt;margin-top:132.6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845820</wp:posOffset>
                </wp:positionH>
                <wp:positionV relativeFrom="page">
                  <wp:posOffset>2249805</wp:posOffset>
                </wp:positionV>
                <wp:extent cx="838200" cy="2425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1pt;mso-wrap-distance-left:9.05pt;mso-wrap-distance-right:9.05pt;mso-wrap-distance-top:0pt;mso-wrap-distance-bottom:0pt;margin-top:177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684020</wp:posOffset>
                </wp:positionH>
                <wp:positionV relativeFrom="page">
                  <wp:posOffset>2249805</wp:posOffset>
                </wp:positionV>
                <wp:extent cx="648970" cy="242570"/>
                <wp:effectExtent l="0" t="0" r="0" b="0"/>
                <wp:wrapNone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19.1pt;mso-wrap-distance-left:9.05pt;mso-wrap-distance-right:9.05pt;mso-wrap-distance-top:0pt;mso-wrap-distance-bottom:0pt;margin-top:177.15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333625</wp:posOffset>
                </wp:positionH>
                <wp:positionV relativeFrom="page">
                  <wp:posOffset>2249805</wp:posOffset>
                </wp:positionV>
                <wp:extent cx="1957705" cy="24257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19.1pt;mso-wrap-distance-left:9.05pt;mso-wrap-distance-right:9.05pt;mso-wrap-distance-top:0pt;mso-wrap-distance-bottom:0pt;margin-top:177.15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290695</wp:posOffset>
                </wp:positionH>
                <wp:positionV relativeFrom="page">
                  <wp:posOffset>2249805</wp:posOffset>
                </wp:positionV>
                <wp:extent cx="911225" cy="24257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19.1pt;mso-wrap-distance-left:9.05pt;mso-wrap-distance-right:9.05pt;mso-wrap-distance-top:0pt;mso-wrap-distance-bottom:0pt;margin-top:177.15pt;mso-position-vertical-relative:page;margin-left:3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5202555</wp:posOffset>
                </wp:positionH>
                <wp:positionV relativeFrom="page">
                  <wp:posOffset>2249805</wp:posOffset>
                </wp:positionV>
                <wp:extent cx="889000" cy="24257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19.1pt;mso-wrap-distance-left:9.05pt;mso-wrap-distance-right:9.05pt;mso-wrap-distance-top:0pt;mso-wrap-distance-bottom:0pt;margin-top:177.15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6090920</wp:posOffset>
                </wp:positionH>
                <wp:positionV relativeFrom="page">
                  <wp:posOffset>2249805</wp:posOffset>
                </wp:positionV>
                <wp:extent cx="836930" cy="24257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19.1pt;mso-wrap-distance-left:9.05pt;mso-wrap-distance-right:9.05pt;mso-wrap-distance-top:0pt;mso-wrap-distance-bottom:0pt;margin-top:177.15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845820</wp:posOffset>
                </wp:positionH>
                <wp:positionV relativeFrom="page">
                  <wp:posOffset>2491740</wp:posOffset>
                </wp:positionV>
                <wp:extent cx="838200" cy="2891155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27.65pt;mso-wrap-distance-left:9.05pt;mso-wrap-distance-right:9.05pt;mso-wrap-distance-top:0pt;mso-wrap-distance-bottom:0pt;margin-top:196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1684020</wp:posOffset>
                </wp:positionH>
                <wp:positionV relativeFrom="page">
                  <wp:posOffset>2491740</wp:posOffset>
                </wp:positionV>
                <wp:extent cx="648970" cy="2891155"/>
                <wp:effectExtent l="0" t="0" r="0" b="0"/>
                <wp:wrapNone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.0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1pt;height:227.65pt;mso-wrap-distance-left:9.05pt;mso-wrap-distance-right:9.05pt;mso-wrap-distance-top:0pt;mso-wrap-distance-bottom:0pt;margin-top:196.2pt;mso-position-vertical-relative:page;margin-left:13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.0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333625</wp:posOffset>
                </wp:positionH>
                <wp:positionV relativeFrom="page">
                  <wp:posOffset>2491740</wp:posOffset>
                </wp:positionV>
                <wp:extent cx="1957705" cy="2891155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7705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9" w:right="236" w:hanging="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k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61" w:after="0"/>
                              <w:ind w:left="829" w:right="433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”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”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59" w:after="0"/>
                              <w:ind w:left="829" w:right="408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58" w:after="0"/>
                              <w:ind w:left="46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3" w:before="0" w:after="0"/>
                              <w:ind w:left="82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exact" w:line="254" w:before="76" w:after="0"/>
                              <w:ind w:left="829" w:right="226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exact" w:line="248" w:before="0" w:after="0"/>
                              <w:ind w:left="82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61" w:after="0"/>
                              <w:ind w:left="469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spacing w:lineRule="exact" w:line="250" w:before="0" w:after="0"/>
                              <w:ind w:left="829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15pt;height:227.65pt;mso-wrap-distance-left:9.05pt;mso-wrap-distance-right:9.05pt;mso-wrap-distance-top:0pt;mso-wrap-distance-bottom:0pt;margin-top:196.2pt;mso-position-vertical-relative:page;margin-left:18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9" w:right="236" w:hanging="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k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61" w:after="0"/>
                        <w:ind w:left="829" w:right="433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”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”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59" w:after="0"/>
                        <w:ind w:left="829" w:right="408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 s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58" w:after="0"/>
                        <w:ind w:left="46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d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3" w:before="0" w:after="0"/>
                        <w:ind w:left="82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exact" w:line="254" w:before="76" w:after="0"/>
                        <w:ind w:left="829" w:right="226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</w:rPr>
                        <w:t>ar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exact" w:line="248" w:before="0" w:after="0"/>
                        <w:ind w:left="82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61" w:after="0"/>
                        <w:ind w:left="469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d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m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</w:p>
                    <w:p>
                      <w:pPr>
                        <w:pStyle w:val="Normal"/>
                        <w:spacing w:lineRule="exact" w:line="250" w:before="0" w:after="0"/>
                        <w:ind w:left="829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4290695</wp:posOffset>
                </wp:positionH>
                <wp:positionV relativeFrom="page">
                  <wp:posOffset>2491740</wp:posOffset>
                </wp:positionV>
                <wp:extent cx="911225" cy="2891155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227.65pt;mso-wrap-distance-left:9.05pt;mso-wrap-distance-right:9.05pt;mso-wrap-distance-top:0pt;mso-wrap-distance-bottom:0pt;margin-top:196.2pt;mso-position-vertical-relative:page;margin-left:33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202555</wp:posOffset>
                </wp:positionH>
                <wp:positionV relativeFrom="page">
                  <wp:posOffset>2491740</wp:posOffset>
                </wp:positionV>
                <wp:extent cx="889000" cy="2891155"/>
                <wp:effectExtent l="0" t="0" r="0" b="0"/>
                <wp:wrapNone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pt;height:227.65pt;mso-wrap-distance-left:9.05pt;mso-wrap-distance-right:9.05pt;mso-wrap-distance-top:0pt;mso-wrap-distance-bottom:0pt;margin-top:196.2pt;mso-position-vertical-relative:page;margin-left:409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6090920</wp:posOffset>
                </wp:positionH>
                <wp:positionV relativeFrom="page">
                  <wp:posOffset>2491740</wp:posOffset>
                </wp:positionV>
                <wp:extent cx="836930" cy="2891155"/>
                <wp:effectExtent l="0" t="0" r="0" b="0"/>
                <wp:wrapNone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930" cy="289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pt;height:227.65pt;mso-wrap-distance-left:9.05pt;mso-wrap-distance-right:9.05pt;mso-wrap-distance-top:0pt;mso-wrap-distance-bottom:0pt;margin-top:196.2pt;mso-position-vertical-relative:page;margin-left:479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1244600</wp:posOffset>
                </wp:positionH>
                <wp:positionV relativeFrom="page">
                  <wp:posOffset>922020</wp:posOffset>
                </wp:positionV>
                <wp:extent cx="5621020" cy="484505"/>
                <wp:effectExtent l="0" t="0" r="0" b="0"/>
                <wp:wrapNone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936" w:right="3448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Arial" w:hAnsi="Arial" w:eastAsia="Arial" w:cs="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38.15pt;mso-wrap-distance-left:9.05pt;mso-wrap-distance-right:9.05pt;mso-wrap-distance-top:0pt;mso-wrap-distance-bottom:0pt;margin-top:72.6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936" w:right="3448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Arial" w:hAnsi="Arial" w:eastAsia="Arial" w:cs="Arial"/>
                          <w:sz w:val="12"/>
                          <w:szCs w:val="12"/>
                        </w:rPr>
                      </w:pPr>
                      <w:r>
                        <w:rPr>
                          <w:rFonts w:eastAsia="Arial" w:cs="Arial" w:ascii="Arial" w:hAnsi="Aria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901700</wp:posOffset>
                </wp:positionH>
                <wp:positionV relativeFrom="page">
                  <wp:posOffset>1202690</wp:posOffset>
                </wp:positionV>
                <wp:extent cx="173990" cy="203835"/>
                <wp:effectExtent l="0" t="0" r="0" b="0"/>
                <wp:wrapNone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94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1130300</wp:posOffset>
                </wp:positionH>
                <wp:positionV relativeFrom="page">
                  <wp:posOffset>1441450</wp:posOffset>
                </wp:positionV>
                <wp:extent cx="280670" cy="60452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113.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1473200</wp:posOffset>
                </wp:positionH>
                <wp:positionV relativeFrom="page">
                  <wp:posOffset>1441450</wp:posOffset>
                </wp:positionV>
                <wp:extent cx="5391785" cy="604520"/>
                <wp:effectExtent l="0" t="0" r="0" b="0"/>
                <wp:wrapNone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urpo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47.6pt;mso-wrap-distance-left:9.05pt;mso-wrap-distance-right:9.05pt;mso-wrap-distance-top:0pt;mso-wrap-distance-bottom:0pt;margin-top:113.5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urpo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901700</wp:posOffset>
                </wp:positionH>
                <wp:positionV relativeFrom="page">
                  <wp:posOffset>2084705</wp:posOffset>
                </wp:positionV>
                <wp:extent cx="173990" cy="203835"/>
                <wp:effectExtent l="0" t="0" r="0" b="0"/>
                <wp:wrapNone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16.05pt;mso-wrap-distance-left:9.05pt;mso-wrap-distance-right:9.05pt;mso-wrap-distance-top:0pt;mso-wrap-distance-bottom:0pt;margin-top:164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1244600</wp:posOffset>
                </wp:positionH>
                <wp:positionV relativeFrom="page">
                  <wp:posOffset>2084705</wp:posOffset>
                </wp:positionV>
                <wp:extent cx="5621020" cy="203835"/>
                <wp:effectExtent l="0" t="0" r="0" b="0"/>
                <wp:wrapNone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102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6pt;height:16.05pt;mso-wrap-distance-left:9.05pt;mso-wrap-distance-right:9.05pt;mso-wrap-distance-top:0pt;mso-wrap-distance-bottom:0pt;margin-top:164.15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5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130300</wp:posOffset>
                </wp:positionH>
                <wp:positionV relativeFrom="page">
                  <wp:posOffset>2324100</wp:posOffset>
                </wp:positionV>
                <wp:extent cx="280670" cy="1245235"/>
                <wp:effectExtent l="0" t="0" r="0" b="0"/>
                <wp:wrapNone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98.05pt;mso-wrap-distance-left:9.05pt;mso-wrap-distance-right:9.05pt;mso-wrap-distance-top:0pt;mso-wrap-distance-bottom:0pt;margin-top:183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1473200</wp:posOffset>
                </wp:positionH>
                <wp:positionV relativeFrom="page">
                  <wp:posOffset>2324100</wp:posOffset>
                </wp:positionV>
                <wp:extent cx="5391785" cy="1245235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78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c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u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gn Cons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5pt;height:98.05pt;mso-wrap-distance-left:9.05pt;mso-wrap-distance-right:9.05pt;mso-wrap-distance-top:0pt;mso-wrap-distance-bottom:0pt;margin-top:183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c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u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gn Cons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1244600</wp:posOffset>
                </wp:positionH>
                <wp:positionV relativeFrom="page">
                  <wp:posOffset>3604260</wp:posOffset>
                </wp:positionV>
                <wp:extent cx="407035" cy="604520"/>
                <wp:effectExtent l="0" t="0" r="0" b="0"/>
                <wp:wrapNone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47.6pt;mso-wrap-distance-left:9.05pt;mso-wrap-distance-right:9.05pt;mso-wrap-distance-top:0pt;mso-wrap-distance-bottom:0pt;margin-top:283.8pt;mso-position-vertical-relative:page;margin-left:9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816100</wp:posOffset>
                </wp:positionH>
                <wp:positionV relativeFrom="page">
                  <wp:posOffset>3604260</wp:posOffset>
                </wp:positionV>
                <wp:extent cx="5048885" cy="604520"/>
                <wp:effectExtent l="0" t="0" r="0" b="0"/>
                <wp:wrapNone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88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ibit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rom 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 on Hol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 Char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por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8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55pt;height:47.6pt;mso-wrap-distance-left:9.05pt;mso-wrap-distance-right:9.05pt;mso-wrap-distance-top:0pt;mso-wrap-distance-bottom:0pt;margin-top:283.8pt;mso-position-vertical-relative:page;margin-left:14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ibit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rom 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 on Hol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 Char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por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8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130300</wp:posOffset>
                </wp:positionH>
                <wp:positionV relativeFrom="page">
                  <wp:posOffset>4244340</wp:posOffset>
                </wp:positionV>
                <wp:extent cx="280670" cy="604520"/>
                <wp:effectExtent l="0" t="0" r="0" b="0"/>
                <wp:wrapNone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47.6pt;mso-wrap-distance-left:9.05pt;mso-wrap-distance-right:9.05pt;mso-wrap-distance-top:0pt;mso-wrap-distance-bottom:0pt;margin-top:334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473200</wp:posOffset>
                </wp:positionH>
                <wp:positionV relativeFrom="page">
                  <wp:posOffset>4244340</wp:posOffset>
                </wp:positionV>
                <wp:extent cx="5393690" cy="604520"/>
                <wp:effectExtent l="0" t="0" r="0" b="0"/>
                <wp:wrapNone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h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(GUI)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l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orma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47.6pt;mso-wrap-distance-left:9.05pt;mso-wrap-distance-right:9.05pt;mso-wrap-distance-top:0pt;mso-wrap-distance-bottom:0pt;margin-top:334.2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h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(GUI)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l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orma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1130300</wp:posOffset>
                </wp:positionH>
                <wp:positionV relativeFrom="page">
                  <wp:posOffset>4884420</wp:posOffset>
                </wp:positionV>
                <wp:extent cx="5736590" cy="1729740"/>
                <wp:effectExtent l="0" t="0" r="0" b="0"/>
                <wp:wrapNone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72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rib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 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0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6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136.2pt;mso-wrap-distance-left:9.05pt;mso-wrap-distance-right:9.05pt;mso-wrap-distance-top:0pt;mso-wrap-distance-bottom:0pt;margin-top:384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rib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 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0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6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901700</wp:posOffset>
                </wp:positionH>
                <wp:positionV relativeFrom="page">
                  <wp:posOffset>6168390</wp:posOffset>
                </wp:positionV>
                <wp:extent cx="173990" cy="445770"/>
                <wp:effectExtent l="0" t="0" r="0" b="0"/>
                <wp:wrapNone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485.7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3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1130300</wp:posOffset>
                </wp:positionH>
                <wp:positionV relativeFrom="page">
                  <wp:posOffset>6650990</wp:posOffset>
                </wp:positionV>
                <wp:extent cx="280670" cy="817880"/>
                <wp:effectExtent l="0" t="0" r="0" b="0"/>
                <wp:wrapNone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64.4pt;mso-wrap-distance-left:9.05pt;mso-wrap-distance-right:9.05pt;mso-wrap-distance-top:0pt;mso-wrap-distance-bottom:0pt;margin-top:523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473200</wp:posOffset>
                </wp:positionH>
                <wp:positionV relativeFrom="page">
                  <wp:posOffset>6650990</wp:posOffset>
                </wp:positionV>
                <wp:extent cx="5393690" cy="817880"/>
                <wp:effectExtent l="0" t="0" r="0" b="0"/>
                <wp:wrapNone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369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mun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ions I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ter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7pt;height:64.4pt;mso-wrap-distance-left:9.05pt;mso-wrap-distance-right:9.05pt;mso-wrap-distance-top:0pt;mso-wrap-distance-bottom:0pt;margin-top:523.7pt;mso-position-vertical-relative:page;margin-left:11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mun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ions I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Inter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.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901700</wp:posOffset>
                </wp:positionH>
                <wp:positionV relativeFrom="page">
                  <wp:posOffset>7507605</wp:posOffset>
                </wp:positionV>
                <wp:extent cx="173990" cy="446405"/>
                <wp:effectExtent l="0" t="0" r="0" b="0"/>
                <wp:wrapNone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5pt;mso-wrap-distance-left:9.05pt;mso-wrap-distance-right:9.05pt;mso-wrap-distance-top:0pt;mso-wrap-distance-bottom:0pt;margin-top:591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5.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1130300</wp:posOffset>
                </wp:positionH>
                <wp:positionV relativeFrom="page">
                  <wp:posOffset>7507605</wp:posOffset>
                </wp:positionV>
                <wp:extent cx="5736590" cy="1144270"/>
                <wp:effectExtent l="0" t="0" r="0" b="0"/>
                <wp:wrapNone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1144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,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 O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as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o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-18" w:right="0" w:hanging="0"/>
                              <w:jc w:val="center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 So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(TOP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59" w:right="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ss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6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5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90.1pt;mso-wrap-distance-left:9.05pt;mso-wrap-distance-right:9.05pt;mso-wrap-distance-top:0pt;mso-wrap-distance-bottom:0pt;margin-top:591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,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 O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as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o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-18" w:right="0" w:hanging="0"/>
                        <w:jc w:val="center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t So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(TOP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59" w:right="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ss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6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59" w:right="0" w:hanging="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901700</wp:posOffset>
                </wp:positionH>
                <wp:positionV relativeFrom="page">
                  <wp:posOffset>8206105</wp:posOffset>
                </wp:positionV>
                <wp:extent cx="173990" cy="445770"/>
                <wp:effectExtent l="0" t="0" r="0" b="0"/>
                <wp:wrapNone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7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7pt;height:35.1pt;mso-wrap-distance-left:9.05pt;mso-wrap-distance-right:9.05pt;mso-wrap-distance-top:0pt;mso-wrap-distance-bottom:0pt;margin-top:646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7.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901700</wp:posOffset>
                </wp:positionH>
                <wp:positionV relativeFrom="page">
                  <wp:posOffset>8690610</wp:posOffset>
                </wp:positionV>
                <wp:extent cx="5963920" cy="445770"/>
                <wp:effectExtent l="0" t="0" r="0" b="0"/>
                <wp:wrapNone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4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 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s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35.1pt;mso-wrap-distance-left:9.05pt;mso-wrap-distance-right:9.05pt;mso-wrap-distance-top:0pt;mso-wrap-distance-bottom:0pt;margin-top:684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6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 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s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822065</wp:posOffset>
                </wp:positionH>
                <wp:positionV relativeFrom="page">
                  <wp:posOffset>9455785</wp:posOffset>
                </wp:positionV>
                <wp:extent cx="130810" cy="151765"/>
                <wp:effectExtent l="0" t="0" r="0" b="0"/>
                <wp:wrapNone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3pt;height:11.95pt;mso-wrap-distance-left:9.05pt;mso-wrap-distance-right:9.05pt;mso-wrap-distance-top:0pt;mso-wrap-distance-bottom:0pt;margin-top:744.55pt;mso-position-vertical-relative:page;margin-left:300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901700</wp:posOffset>
                </wp:positionH>
                <wp:positionV relativeFrom="page">
                  <wp:posOffset>922020</wp:posOffset>
                </wp:positionV>
                <wp:extent cx="5963920" cy="446405"/>
                <wp:effectExtent l="0" t="0" r="0" b="0"/>
                <wp:wrapNone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q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...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............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35.15pt;mso-wrap-distance-left:9.05pt;mso-wrap-distance-right:9.05pt;mso-wrap-distance-top:0pt;mso-wrap-distance-bottom:0pt;margin-top:72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q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 w:before="6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...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............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3825240</wp:posOffset>
                </wp:positionH>
                <wp:positionV relativeFrom="page">
                  <wp:posOffset>9455785</wp:posOffset>
                </wp:positionV>
                <wp:extent cx="123825" cy="151765"/>
                <wp:effectExtent l="0" t="0" r="0" b="0"/>
                <wp:wrapNone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5pt;height:11.95pt;mso-wrap-distance-left:9.05pt;mso-wrap-distance-right:9.05pt;mso-wrap-distance-top:0pt;mso-wrap-distance-bottom:0pt;margin-top:744.55pt;mso-position-vertical-relative:page;margin-left:301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904875</wp:posOffset>
                </wp:positionH>
                <wp:positionV relativeFrom="page">
                  <wp:posOffset>922020</wp:posOffset>
                </wp:positionV>
                <wp:extent cx="5963920" cy="1082675"/>
                <wp:effectExtent l="0" t="0" r="0" b="0"/>
                <wp:wrapNone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1082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752" w:right="3730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y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-17" w:right="0" w:hanging="0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7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-1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7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2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9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85.25pt;mso-wrap-distance-left:9.05pt;mso-wrap-distance-right:9.05pt;mso-wrap-distance-top:0pt;mso-wrap-distance-bottom:0pt;margin-top:72.6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752" w:right="3730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y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o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n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7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-17" w:right="0" w:hanging="0"/>
                        <w:jc w:val="center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ment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7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9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-17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ab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n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7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2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9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904875</wp:posOffset>
                </wp:positionH>
                <wp:positionV relativeFrom="page">
                  <wp:posOffset>2286000</wp:posOffset>
                </wp:positionV>
                <wp:extent cx="5963920" cy="441325"/>
                <wp:effectExtent l="0" t="0" r="0" b="0"/>
                <wp:wrapNone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92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3690" w:right="3669" w:hanging="0"/>
                              <w:jc w:val="center"/>
                              <w:rPr>
                                <w:rFonts w:ascii="Arial" w:hAnsi="Arial" w:eastAsia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7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Fig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a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S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e”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5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...............................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...............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6pt;height:34.75pt;mso-wrap-distance-left:9.05pt;mso-wrap-distance-right:9.05pt;mso-wrap-distance-top:0pt;mso-wrap-distance-bottom:0pt;margin-top:180pt;mso-position-vertical-relative:page;margin-left:71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3690" w:right="3669" w:hanging="0"/>
                        <w:jc w:val="center"/>
                        <w:rPr>
                          <w:rFonts w:ascii="Arial" w:hAnsi="Arial" w:eastAsia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7" w:right="0" w:hanging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Fig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a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S-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e”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h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5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...............................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................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914400</wp:posOffset>
                </wp:positionH>
                <wp:positionV relativeFrom="page">
                  <wp:posOffset>8611235</wp:posOffset>
                </wp:positionV>
                <wp:extent cx="1828800" cy="1270"/>
                <wp:effectExtent l="4445" t="4445" r="5715" b="3175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1440" y="13561"/>
                                </a:moveTo>
                                <a:lnTo>
                                  <a:pt x="4321" y="1356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78.05pt;width:144pt;height:0.1pt" coordorigin="1440,13561" coordsize="2880,2">
                <v:shape id="shape_0" coordorigin="1440,13561" coordsize="2880,0" path="m1440,13561l4321,13561e" stroked="t" o:allowincell="f" style="position:absolute;left:1440;top:13561;width:2879;height: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901700</wp:posOffset>
                </wp:positionH>
                <wp:positionV relativeFrom="page">
                  <wp:posOffset>1003300</wp:posOffset>
                </wp:positionV>
                <wp:extent cx="5958840" cy="4438015"/>
                <wp:effectExtent l="0" t="0" r="0" b="0"/>
                <wp:wrapNone/>
                <wp:docPr id="7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4438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ro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37" w:before="0" w:after="0"/>
                              <w:ind w:left="20" w:right="1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s a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)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m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wing for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h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bill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o pro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is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nd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o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t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’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/or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e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wh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npatient, outpatient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p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9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position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s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sh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t on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 3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up to 90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d allow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to subm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 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d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the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be im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in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on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wh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R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i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sub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dual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po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r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due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 sub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349.45pt;mso-wrap-distance-left:9.05pt;mso-wrap-distance-right:9.05pt;mso-wrap-distance-top:0pt;mso-wrap-distance-bottom:0pt;margin-top:7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ro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37" w:before="0" w:after="0"/>
                        <w:ind w:left="20" w:right="1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s a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)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m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wing for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h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bill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o pro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is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nd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q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 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o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t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’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/or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e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wh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npatient, outpatient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p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9"/>
                          <w:sz w:val="16"/>
                          <w:szCs w:val="16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position w:val="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s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sh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t on 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 3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up to 90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h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d allow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to subm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 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o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d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a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the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be im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in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on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wh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R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i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sub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dual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po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r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due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 sub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901700</wp:posOffset>
                </wp:positionH>
                <wp:positionV relativeFrom="page">
                  <wp:posOffset>5523865</wp:posOffset>
                </wp:positionV>
                <wp:extent cx="363855" cy="227965"/>
                <wp:effectExtent l="0" t="0" r="0" b="0"/>
                <wp:wrapNone/>
                <wp:docPr id="75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3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1404620</wp:posOffset>
                </wp:positionH>
                <wp:positionV relativeFrom="page">
                  <wp:posOffset>5523865</wp:posOffset>
                </wp:positionV>
                <wp:extent cx="837565" cy="227965"/>
                <wp:effectExtent l="0" t="0" r="0" b="0"/>
                <wp:wrapNone/>
                <wp:docPr id="76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ur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95pt;height:17.95pt;mso-wrap-distance-left:9.05pt;mso-wrap-distance-right:9.05pt;mso-wrap-distance-top:0pt;mso-wrap-distance-bottom:0pt;margin-top:434.9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ur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901700</wp:posOffset>
                </wp:positionH>
                <wp:positionV relativeFrom="page">
                  <wp:posOffset>5826125</wp:posOffset>
                </wp:positionV>
                <wp:extent cx="5948680" cy="878840"/>
                <wp:effectExtent l="0" t="0" r="0" b="0"/>
                <wp:wrapNone/>
                <wp:docPr id="7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5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Patien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) R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di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hie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es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s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) o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69.2pt;mso-wrap-distance-left:9.05pt;mso-wrap-distance-right:9.05pt;mso-wrap-distance-top:0pt;mso-wrap-distance-bottom:0pt;margin-top:458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5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Patien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) R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di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hie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es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s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) or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901700</wp:posOffset>
                </wp:positionH>
                <wp:positionV relativeFrom="page">
                  <wp:posOffset>6786880</wp:posOffset>
                </wp:positionV>
                <wp:extent cx="363855" cy="227965"/>
                <wp:effectExtent l="0" t="0" r="0" b="0"/>
                <wp:wrapNone/>
                <wp:docPr id="78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34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1404620</wp:posOffset>
                </wp:positionH>
                <wp:positionV relativeFrom="page">
                  <wp:posOffset>6786880</wp:posOffset>
                </wp:positionV>
                <wp:extent cx="633730" cy="227965"/>
                <wp:effectExtent l="0" t="0" r="0" b="0"/>
                <wp:wrapNone/>
                <wp:docPr id="79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7.95pt;mso-wrap-distance-left:9.05pt;mso-wrap-distance-right:9.05pt;mso-wrap-distance-top:0pt;mso-wrap-distance-bottom:0pt;margin-top:534.4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901700</wp:posOffset>
                </wp:positionH>
                <wp:positionV relativeFrom="page">
                  <wp:posOffset>7087870</wp:posOffset>
                </wp:positionV>
                <wp:extent cx="5915025" cy="1130935"/>
                <wp:effectExtent l="0" t="0" r="0" b="0"/>
                <wp:wrapNone/>
                <wp:docPr id="8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ines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pro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o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Hold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ic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ffort 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y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#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20120204 Busines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qu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2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co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pro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wn i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9.05pt;mso-wrap-distance-left:9.05pt;mso-wrap-distance-right:9.05pt;mso-wrap-distance-top:0pt;mso-wrap-distance-bottom:0pt;margin-top:558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ines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pro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Cop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9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Hold –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ica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 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k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ffort Un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y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#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20120204 Business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qui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s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2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o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co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pro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wn i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901700</wp:posOffset>
                </wp:positionH>
                <wp:positionV relativeFrom="page">
                  <wp:posOffset>8830310</wp:posOffset>
                </wp:positionV>
                <wp:extent cx="4518660" cy="160655"/>
                <wp:effectExtent l="0" t="0" r="0" b="0"/>
                <wp:wrapNone/>
                <wp:docPr id="8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7"/>
                                <w:sz w:val="13"/>
                                <w:szCs w:val="13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position w:val="7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12.65pt;mso-wrap-distance-left:9.05pt;mso-wrap-distance-right:9.05pt;mso-wrap-distance-top:0pt;mso-wrap-distance-bottom:0pt;margin-top:695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7"/>
                          <w:sz w:val="13"/>
                          <w:szCs w:val="13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position w:val="7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82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8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8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914400</wp:posOffset>
                </wp:positionH>
                <wp:positionV relativeFrom="page">
                  <wp:posOffset>8471535</wp:posOffset>
                </wp:positionV>
                <wp:extent cx="1828800" cy="152400"/>
                <wp:effectExtent l="0" t="0" r="0" b="0"/>
                <wp:wrapNone/>
                <wp:docPr id="85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667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39470</wp:posOffset>
                </wp:positionH>
                <wp:positionV relativeFrom="page">
                  <wp:posOffset>1111885</wp:posOffset>
                </wp:positionV>
                <wp:extent cx="6094095" cy="4029075"/>
                <wp:effectExtent l="4445" t="3810" r="3810" b="254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4029120"/>
                          <a:chOff x="0" y="0"/>
                          <a:chExt cx="6094080" cy="4029120"/>
                        </a:xfrm>
                      </wpg:grpSpPr>
                      <wpg:grpSp>
                        <wpg:cNvGrpSpPr/>
                        <wpg:grpSpPr>
                          <a:xfrm>
                            <a:off x="5760" y="4320"/>
                            <a:ext cx="240732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732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8" h="624">
                                  <a:moveTo>
                                    <a:pt x="1337" y="2388"/>
                                  </a:moveTo>
                                  <a:lnTo>
                                    <a:pt x="5125" y="2388"/>
                                  </a:lnTo>
                                  <a:lnTo>
                                    <a:pt x="5125" y="1764"/>
                                  </a:lnTo>
                                  <a:lnTo>
                                    <a:pt x="1337" y="1764"/>
                                  </a:lnTo>
                                  <a:lnTo>
                                    <a:pt x="1337" y="238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5040"/>
                            <a:ext cx="2275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59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1" h="312">
                                  <a:moveTo>
                                    <a:pt x="1440" y="2077"/>
                                  </a:moveTo>
                                  <a:lnTo>
                                    <a:pt x="5022" y="2077"/>
                                  </a:lnTo>
                                  <a:lnTo>
                                    <a:pt x="5022" y="1765"/>
                                  </a:lnTo>
                                  <a:lnTo>
                                    <a:pt x="1440" y="1765"/>
                                  </a:lnTo>
                                  <a:lnTo>
                                    <a:pt x="1440" y="2077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2680"/>
                            <a:ext cx="227592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7592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1" h="312">
                                  <a:moveTo>
                                    <a:pt x="1440" y="2388"/>
                                  </a:moveTo>
                                  <a:lnTo>
                                    <a:pt x="5022" y="2388"/>
                                  </a:lnTo>
                                  <a:lnTo>
                                    <a:pt x="5022" y="2076"/>
                                  </a:lnTo>
                                  <a:lnTo>
                                    <a:pt x="1440" y="2076"/>
                                  </a:lnTo>
                                  <a:lnTo>
                                    <a:pt x="1440" y="238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9920" y="4320"/>
                            <a:ext cx="25106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06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51" h="624">
                                  <a:moveTo>
                                    <a:pt x="5135" y="2388"/>
                                  </a:moveTo>
                                  <a:lnTo>
                                    <a:pt x="9086" y="2388"/>
                                  </a:lnTo>
                                  <a:lnTo>
                                    <a:pt x="9086" y="1764"/>
                                  </a:lnTo>
                                  <a:lnTo>
                                    <a:pt x="5135" y="1764"/>
                                  </a:lnTo>
                                  <a:lnTo>
                                    <a:pt x="5135" y="238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5440" y="5040"/>
                            <a:ext cx="23799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79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5" h="372">
                                  <a:moveTo>
                                    <a:pt x="5238" y="2137"/>
                                  </a:moveTo>
                                  <a:lnTo>
                                    <a:pt x="8983" y="2137"/>
                                  </a:lnTo>
                                  <a:lnTo>
                                    <a:pt x="8983" y="1765"/>
                                  </a:lnTo>
                                  <a:lnTo>
                                    <a:pt x="5238" y="1765"/>
                                  </a:lnTo>
                                  <a:lnTo>
                                    <a:pt x="5238" y="2137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9560" y="4320"/>
                            <a:ext cx="1148040" cy="396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8040" cy="39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7" h="624">
                                  <a:moveTo>
                                    <a:pt x="9098" y="2388"/>
                                  </a:moveTo>
                                  <a:lnTo>
                                    <a:pt x="10905" y="2388"/>
                                  </a:lnTo>
                                  <a:lnTo>
                                    <a:pt x="10905" y="1764"/>
                                  </a:lnTo>
                                  <a:lnTo>
                                    <a:pt x="9098" y="1764"/>
                                  </a:lnTo>
                                  <a:lnTo>
                                    <a:pt x="9098" y="238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03640" y="5040"/>
                            <a:ext cx="10184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184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3" h="372">
                                  <a:moveTo>
                                    <a:pt x="9199" y="2137"/>
                                  </a:moveTo>
                                  <a:lnTo>
                                    <a:pt x="10802" y="2137"/>
                                  </a:lnTo>
                                  <a:lnTo>
                                    <a:pt x="10802" y="1765"/>
                                  </a:lnTo>
                                  <a:lnTo>
                                    <a:pt x="9199" y="1765"/>
                                  </a:lnTo>
                                  <a:lnTo>
                                    <a:pt x="9199" y="2137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757"/>
                                  </a:moveTo>
                                  <a:lnTo>
                                    <a:pt x="10915" y="17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0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25">
                                  <a:moveTo>
                                    <a:pt x="1332" y="1762"/>
                                  </a:moveTo>
                                  <a:lnTo>
                                    <a:pt x="1332" y="8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6680" y="3240"/>
                            <a:ext cx="1440" cy="40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25">
                                  <a:moveTo>
                                    <a:pt x="5130" y="1762"/>
                                  </a:moveTo>
                                  <a:lnTo>
                                    <a:pt x="5130" y="8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36320" y="3240"/>
                            <a:ext cx="1440" cy="40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25">
                                  <a:moveTo>
                                    <a:pt x="9093" y="1762"/>
                                  </a:moveTo>
                                  <a:lnTo>
                                    <a:pt x="9093" y="8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402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0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325">
                                  <a:moveTo>
                                    <a:pt x="10910" y="1762"/>
                                  </a:moveTo>
                                  <a:lnTo>
                                    <a:pt x="10910" y="80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393"/>
                                  </a:moveTo>
                                  <a:lnTo>
                                    <a:pt x="10915" y="23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27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091"/>
                                  </a:moveTo>
                                  <a:lnTo>
                                    <a:pt x="10915" y="80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87.55pt;width:479.85pt;height:317.25pt" coordorigin="1322,1751" coordsize="9597,6345">
                <v:group id="shape_0" style="position:absolute;left:1331;top:1758;width:3791;height:624">
                  <v:shape id="shape_0" coordorigin="1337,1764" coordsize="3788,624" path="m1337,2388l5125,2388l5125,1764l1337,1764l1337,2388e" fillcolor="#f1f1f1" stroked="f" o:allowincell="f" style="position:absolute;left:1331;top:1758;width:3790;height:62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759;width:3584;height:312">
                  <v:shape id="shape_0" coordorigin="1440,1765" coordsize="3581,312" path="m1440,2077l5022,2077l5022,1765l1440,1765l1440,2077e" fillcolor="#f1f1f1" stroked="f" o:allowincell="f" style="position:absolute;left:1434;top:1759;width:358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2070;width:3584;height:312">
                  <v:shape id="shape_0" coordorigin="1440,2076" coordsize="3581,312" path="m1440,2388l5022,2388l5022,2076l1440,2076l1440,2388e" fillcolor="#f1f1f1" stroked="f" o:allowincell="f" style="position:absolute;left:1434;top:2070;width:3583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133;top:1758;width:3954;height:624">
                  <v:shape id="shape_0" coordorigin="5135,1764" coordsize="3951,624" path="m5135,2388l9086,2388l9086,1764l5135,1764l5135,2388e" fillcolor="#f1f1f1" stroked="f" o:allowincell="f" style="position:absolute;left:5133;top:1758;width:3953;height:62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236;top:1759;width:3748;height:372">
                  <v:shape id="shape_0" coordorigin="5238,1765" coordsize="3745,372" path="m5238,2137l8983,2137l8983,1765l5238,1765l5238,2137e" fillcolor="#f1f1f1" stroked="f" o:allowincell="f" style="position:absolute;left:5236;top:1759;width:3747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101;top:1758;width:1808;height:624">
                  <v:shape id="shape_0" coordorigin="9098,1764" coordsize="1807,624" path="m9098,2388l10905,2388l10905,1764l9098,1764l9098,2388e" fillcolor="#f1f1f1" stroked="f" o:allowincell="f" style="position:absolute;left:9101;top:1758;width:1807;height:62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202;top:1759;width:1604;height:372">
                  <v:shape id="shape_0" coordorigin="9199,1765" coordsize="1603,372" path="m9199,2137l10802,2137l10802,1765l9199,1765l9199,2137e" fillcolor="#f1f1f1" stroked="f" o:allowincell="f" style="position:absolute;left:9202;top:1759;width:1603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751;width:9597;height:2">
                  <v:shape id="shape_0" coordorigin="1328,1757" coordsize="9587,0" path="m1328,1757l10915,1757e" stroked="t" o:allowincell="f" style="position:absolute;left:1322;top:175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756;width:2;height:6333">
                  <v:shape id="shape_0" coordorigin="1332,1762" coordsize="0,6325" path="m1332,1762l1332,8087e" stroked="t" o:allowincell="f" style="position:absolute;left:1326;top:1756;width:1;height:633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128;top:1756;width:2;height:6333">
                  <v:shape id="shape_0" coordorigin="5130,1762" coordsize="0,6325" path="m5130,1762l5130,8087e" stroked="t" o:allowincell="f" style="position:absolute;left:5128;top:1756;width:1;height:633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9096;top:1756;width:2;height:6333">
                  <v:shape id="shape_0" coordorigin="9093,1762" coordsize="0,6325" path="m9093,1762l9093,8087e" stroked="t" o:allowincell="f" style="position:absolute;left:9096;top:1756;width:1;height:633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756;width:2;height:6333">
                  <v:shape id="shape_0" coordorigin="10910,1762" coordsize="0,6325" path="m10910,1762l10910,8087e" stroked="t" o:allowincell="f" style="position:absolute;left:10915;top:1756;width:1;height:6332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388;width:9597;height:2">
                  <v:shape id="shape_0" coordorigin="1328,2393" coordsize="9587,0" path="m1328,2393l10915,2393e" stroked="t" o:allowincell="f" style="position:absolute;left:1322;top:238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094;width:9597;height:2">
                  <v:shape id="shape_0" coordorigin="1328,8091" coordsize="9587,0" path="m1328,8091l10915,8091e" stroked="t" o:allowincell="f" style="position:absolute;left:1322;top:809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836295</wp:posOffset>
                </wp:positionH>
                <wp:positionV relativeFrom="page">
                  <wp:posOffset>5742940</wp:posOffset>
                </wp:positionV>
                <wp:extent cx="6099810" cy="3318510"/>
                <wp:effectExtent l="5715" t="5080" r="4445" b="381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3318480"/>
                          <a:chOff x="0" y="0"/>
                          <a:chExt cx="6099840" cy="3318480"/>
                        </a:xfrm>
                      </wpg:grpSpPr>
                      <wpg:grpSp>
                        <wpg:cNvGrpSpPr/>
                        <wpg:grpSpPr>
                          <a:xfrm>
                            <a:off x="9360" y="4320"/>
                            <a:ext cx="9608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8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1193">
                                  <a:moveTo>
                                    <a:pt x="1340" y="10252"/>
                                  </a:moveTo>
                                  <a:lnTo>
                                    <a:pt x="2852" y="10252"/>
                                  </a:lnTo>
                                  <a:lnTo>
                                    <a:pt x="2852" y="9059"/>
                                  </a:lnTo>
                                  <a:lnTo>
                                    <a:pt x="1340" y="9059"/>
                                  </a:lnTo>
                                  <a:lnTo>
                                    <a:pt x="1340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83124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24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374">
                                  <a:moveTo>
                                    <a:pt x="1440" y="9434"/>
                                  </a:moveTo>
                                  <a:lnTo>
                                    <a:pt x="2748" y="9434"/>
                                  </a:lnTo>
                                  <a:lnTo>
                                    <a:pt x="2748" y="9059"/>
                                  </a:lnTo>
                                  <a:lnTo>
                                    <a:pt x="1440" y="9059"/>
                                  </a:lnTo>
                                  <a:lnTo>
                                    <a:pt x="1440" y="943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4320"/>
                            <a:ext cx="82368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93">
                                  <a:moveTo>
                                    <a:pt x="2864" y="10252"/>
                                  </a:moveTo>
                                  <a:lnTo>
                                    <a:pt x="4160" y="10252"/>
                                  </a:lnTo>
                                  <a:lnTo>
                                    <a:pt x="4160" y="9059"/>
                                  </a:lnTo>
                                  <a:lnTo>
                                    <a:pt x="2864" y="9059"/>
                                  </a:lnTo>
                                  <a:lnTo>
                                    <a:pt x="2864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4320"/>
                            <a:ext cx="693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4">
                                  <a:moveTo>
                                    <a:pt x="2964" y="9434"/>
                                  </a:moveTo>
                                  <a:lnTo>
                                    <a:pt x="4057" y="9434"/>
                                  </a:lnTo>
                                  <a:lnTo>
                                    <a:pt x="4057" y="9059"/>
                                  </a:lnTo>
                                  <a:lnTo>
                                    <a:pt x="2964" y="9059"/>
                                  </a:lnTo>
                                  <a:lnTo>
                                    <a:pt x="2964" y="943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440" y="4320"/>
                            <a:ext cx="98352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93">
                                  <a:moveTo>
                                    <a:pt x="4172" y="10252"/>
                                  </a:moveTo>
                                  <a:lnTo>
                                    <a:pt x="5720" y="10252"/>
                                  </a:lnTo>
                                  <a:lnTo>
                                    <a:pt x="5720" y="9059"/>
                                  </a:lnTo>
                                  <a:lnTo>
                                    <a:pt x="4172" y="9059"/>
                                  </a:lnTo>
                                  <a:lnTo>
                                    <a:pt x="4172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432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4273" y="9374"/>
                                  </a:moveTo>
                                  <a:lnTo>
                                    <a:pt x="5619" y="9374"/>
                                  </a:lnTo>
                                  <a:lnTo>
                                    <a:pt x="5619" y="9059"/>
                                  </a:lnTo>
                                  <a:lnTo>
                                    <a:pt x="4273" y="9059"/>
                                  </a:lnTo>
                                  <a:lnTo>
                                    <a:pt x="4273" y="937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203760"/>
                            <a:ext cx="855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52">
                                  <a:moveTo>
                                    <a:pt x="4273" y="9625"/>
                                  </a:moveTo>
                                  <a:lnTo>
                                    <a:pt x="5619" y="9625"/>
                                  </a:lnTo>
                                  <a:lnTo>
                                    <a:pt x="5619" y="9373"/>
                                  </a:lnTo>
                                  <a:lnTo>
                                    <a:pt x="4273" y="9373"/>
                                  </a:lnTo>
                                  <a:lnTo>
                                    <a:pt x="4273" y="962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36432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4273" y="9940"/>
                                  </a:moveTo>
                                  <a:lnTo>
                                    <a:pt x="5619" y="9940"/>
                                  </a:lnTo>
                                  <a:lnTo>
                                    <a:pt x="5619" y="9625"/>
                                  </a:lnTo>
                                  <a:lnTo>
                                    <a:pt x="4273" y="9625"/>
                                  </a:lnTo>
                                  <a:lnTo>
                                    <a:pt x="4273" y="994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6520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2">
                                  <a:moveTo>
                                    <a:pt x="4273" y="10252"/>
                                  </a:moveTo>
                                  <a:lnTo>
                                    <a:pt x="5619" y="10252"/>
                                  </a:lnTo>
                                  <a:lnTo>
                                    <a:pt x="5619" y="9940"/>
                                  </a:lnTo>
                                  <a:lnTo>
                                    <a:pt x="4273" y="9940"/>
                                  </a:lnTo>
                                  <a:lnTo>
                                    <a:pt x="4273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4040" y="4320"/>
                            <a:ext cx="260352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352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5" h="1193">
                                  <a:moveTo>
                                    <a:pt x="5735" y="10252"/>
                                  </a:moveTo>
                                  <a:lnTo>
                                    <a:pt x="9830" y="10252"/>
                                  </a:lnTo>
                                  <a:lnTo>
                                    <a:pt x="9830" y="9059"/>
                                  </a:lnTo>
                                  <a:lnTo>
                                    <a:pt x="5735" y="9059"/>
                                  </a:lnTo>
                                  <a:lnTo>
                                    <a:pt x="5735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120" y="4320"/>
                            <a:ext cx="24757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57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4" h="374">
                                  <a:moveTo>
                                    <a:pt x="5835" y="9434"/>
                                  </a:moveTo>
                                  <a:lnTo>
                                    <a:pt x="9729" y="9434"/>
                                  </a:lnTo>
                                  <a:lnTo>
                                    <a:pt x="9729" y="9059"/>
                                  </a:lnTo>
                                  <a:lnTo>
                                    <a:pt x="5835" y="9059"/>
                                  </a:lnTo>
                                  <a:lnTo>
                                    <a:pt x="5835" y="943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4320"/>
                            <a:ext cx="67176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1193">
                                  <a:moveTo>
                                    <a:pt x="9844" y="10252"/>
                                  </a:moveTo>
                                  <a:lnTo>
                                    <a:pt x="10903" y="10252"/>
                                  </a:lnTo>
                                  <a:lnTo>
                                    <a:pt x="10903" y="9059"/>
                                  </a:lnTo>
                                  <a:lnTo>
                                    <a:pt x="9844" y="9059"/>
                                  </a:lnTo>
                                  <a:lnTo>
                                    <a:pt x="9844" y="1025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2080" y="4320"/>
                            <a:ext cx="54432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32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4">
                                  <a:moveTo>
                                    <a:pt x="9945" y="9434"/>
                                  </a:moveTo>
                                  <a:lnTo>
                                    <a:pt x="10802" y="9434"/>
                                  </a:lnTo>
                                  <a:lnTo>
                                    <a:pt x="10802" y="9059"/>
                                  </a:lnTo>
                                  <a:lnTo>
                                    <a:pt x="9945" y="9059"/>
                                  </a:lnTo>
                                  <a:lnTo>
                                    <a:pt x="9945" y="943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9052"/>
                                  </a:moveTo>
                                  <a:lnTo>
                                    <a:pt x="10917" y="90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330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7">
                                  <a:moveTo>
                                    <a:pt x="1332" y="9059"/>
                                  </a:moveTo>
                                  <a:lnTo>
                                    <a:pt x="1332" y="14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4320"/>
                            <a:ext cx="1440" cy="330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7">
                                  <a:moveTo>
                                    <a:pt x="2856" y="9059"/>
                                  </a:moveTo>
                                  <a:lnTo>
                                    <a:pt x="2856" y="14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4320"/>
                            <a:ext cx="14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4165" y="9059"/>
                                  </a:moveTo>
                                  <a:lnTo>
                                    <a:pt x="4165" y="102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4320"/>
                            <a:ext cx="14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5727" y="9059"/>
                                  </a:moveTo>
                                  <a:lnTo>
                                    <a:pt x="5727" y="102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3320" y="4320"/>
                            <a:ext cx="1440" cy="758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93">
                                  <a:moveTo>
                                    <a:pt x="9837" y="9059"/>
                                  </a:moveTo>
                                  <a:lnTo>
                                    <a:pt x="9837" y="1025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520" y="4320"/>
                            <a:ext cx="1440" cy="3307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30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197">
                                  <a:moveTo>
                                    <a:pt x="10910" y="9059"/>
                                  </a:moveTo>
                                  <a:lnTo>
                                    <a:pt x="10910" y="14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24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10259"/>
                                  </a:moveTo>
                                  <a:lnTo>
                                    <a:pt x="10917" y="1025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3488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1149"/>
                                  </a:moveTo>
                                  <a:lnTo>
                                    <a:pt x="10917" y="111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1748160"/>
                            <a:ext cx="823680" cy="1562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156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2456">
                                  <a:moveTo>
                                    <a:pt x="2864" y="14253"/>
                                  </a:moveTo>
                                  <a:lnTo>
                                    <a:pt x="4160" y="14253"/>
                                  </a:lnTo>
                                  <a:lnTo>
                                    <a:pt x="4160" y="11798"/>
                                  </a:lnTo>
                                  <a:lnTo>
                                    <a:pt x="2864" y="11798"/>
                                  </a:lnTo>
                                  <a:lnTo>
                                    <a:pt x="2864" y="1425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1747440"/>
                            <a:ext cx="693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2">
                                  <a:moveTo>
                                    <a:pt x="2964" y="12169"/>
                                  </a:moveTo>
                                  <a:lnTo>
                                    <a:pt x="4057" y="12169"/>
                                  </a:lnTo>
                                  <a:lnTo>
                                    <a:pt x="4057" y="11797"/>
                                  </a:lnTo>
                                  <a:lnTo>
                                    <a:pt x="2964" y="11797"/>
                                  </a:lnTo>
                                  <a:lnTo>
                                    <a:pt x="2964" y="1216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74168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1788"/>
                                  </a:moveTo>
                                  <a:lnTo>
                                    <a:pt x="10917" y="117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1744920"/>
                            <a:ext cx="82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0">
                                  <a:moveTo>
                                    <a:pt x="2861" y="11793"/>
                                  </a:moveTo>
                                  <a:lnTo>
                                    <a:pt x="4160" y="117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9120" y="173736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849" y="11785"/>
                                  </a:moveTo>
                                  <a:lnTo>
                                    <a:pt x="2859" y="117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331740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4263"/>
                                  </a:moveTo>
                                  <a:lnTo>
                                    <a:pt x="10917" y="14263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1746360"/>
                            <a:ext cx="144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6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60">
                                  <a:moveTo>
                                    <a:pt x="4165" y="11795"/>
                                  </a:moveTo>
                                  <a:lnTo>
                                    <a:pt x="4165" y="142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1746360"/>
                            <a:ext cx="144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6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60">
                                  <a:moveTo>
                                    <a:pt x="5727" y="11795"/>
                                  </a:moveTo>
                                  <a:lnTo>
                                    <a:pt x="5727" y="14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3320" y="1746360"/>
                            <a:ext cx="144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56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60">
                                  <a:moveTo>
                                    <a:pt x="9837" y="11795"/>
                                  </a:moveTo>
                                  <a:lnTo>
                                    <a:pt x="9837" y="1425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452.2pt;width:480.3pt;height:261.3pt" coordorigin="1317,9044" coordsize="9606,5226">
                <v:group id="shape_0" style="position:absolute;left:1332;top:9051;width:1513;height:1195">
                  <v:shape id="shape_0" coordorigin="1340,9059" coordsize="1512,1193" path="m1340,10252l2852,10252l2852,9059l1340,9059l1340,10252e" fillcolor="#f1f1f1" stroked="f" o:allowincell="f" style="position:absolute;left:1332;top:9051;width:1512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9051;width:1309;height:374">
                  <v:shape id="shape_0" coordorigin="1440,9059" coordsize="1308,374" path="m1440,9434l2748,9434l2748,9059l1440,9059l1440,9434e" fillcolor="#f1f1f1" stroked="f" o:allowincell="f" style="position:absolute;left:1432;top:9051;width:1308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858;top:9051;width:1297;height:1195">
                  <v:shape id="shape_0" coordorigin="2864,9059" coordsize="1296,1193" path="m2864,10252l4160,10252l4160,9059l2864,9059l2864,10252e" fillcolor="#f1f1f1" stroked="f" o:allowincell="f" style="position:absolute;left:2858;top:9051;width:1296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9051;width:1092;height:374">
                  <v:shape id="shape_0" coordorigin="2964,9059" coordsize="1092,374" path="m2964,9434l4057,9434l4057,9059l2964,9059l2964,9434e" fillcolor="#f1f1f1" stroked="f" o:allowincell="f" style="position:absolute;left:2958;top:9051;width:109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68;top:9051;width:1549;height:1195">
                  <v:shape id="shape_0" coordorigin="4172,9059" coordsize="1548,1193" path="m4172,10252l5720,10252l5720,9059l4172,9059l4172,10252e" fillcolor="#f1f1f1" stroked="f" o:allowincell="f" style="position:absolute;left:4168;top:9051;width:1548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9051;width:1347;height:314">
                  <v:shape id="shape_0" coordorigin="4273,9059" coordsize="1346,314" path="m4273,9374l5619,9374l5619,9059l4273,9059l4273,9374e" fillcolor="#f1f1f1" stroked="f" o:allowincell="f" style="position:absolute;left:4269;top:9051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9365;width:1347;height:252">
                  <v:shape id="shape_0" coordorigin="4273,9373" coordsize="1346,252" path="m4273,9625l5619,9625l5619,9373l4273,9373l4273,9625e" fillcolor="#f1f1f1" stroked="f" o:allowincell="f" style="position:absolute;left:4269;top:9365;width:1346;height:25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9618;width:1347;height:314">
                  <v:shape id="shape_0" coordorigin="4273,9625" coordsize="1346,314" path="m4273,9940l5619,9940l5619,9625l4273,9625l4273,9940e" fillcolor="#f1f1f1" stroked="f" o:allowincell="f" style="position:absolute;left:4269;top:9618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9934;width:1347;height:312">
                  <v:shape id="shape_0" coordorigin="4273,9940" coordsize="1346,312" path="m4273,10252l5619,10252l5619,9940l4273,9940l4273,10252e" fillcolor="#f1f1f1" stroked="f" o:allowincell="f" style="position:absolute;left:4269;top:9934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733;top:9051;width:4100;height:1195">
                  <v:shape id="shape_0" coordorigin="5735,9059" coordsize="4095,1193" path="m5735,10252l9830,10252l9830,9059l5735,9059l5735,10252e" fillcolor="#f1f1f1" stroked="f" o:allowincell="f" style="position:absolute;left:5733;top:9051;width:4099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834;top:9051;width:3899;height:374">
                  <v:shape id="shape_0" coordorigin="5835,9059" coordsize="3894,374" path="m5835,9434l9729,9434l9729,9059l5835,9059l5835,9434e" fillcolor="#f1f1f1" stroked="f" o:allowincell="f" style="position:absolute;left:5834;top:9051;width:3898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849;top:9051;width:1058;height:1195">
                  <v:shape id="shape_0" coordorigin="9844,9059" coordsize="1058,1193" path="m9844,10252l10903,10252l10903,9059l9844,9059l9844,10252e" fillcolor="#f1f1f1" stroked="f" o:allowincell="f" style="position:absolute;left:9849;top:9051;width:1057;height:119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950;top:9051;width:857;height:374">
                  <v:shape id="shape_0" coordorigin="9945,9059" coordsize="857,374" path="m9945,9434l10802,9434l10802,9059l9945,9059l9945,9434e" fillcolor="#f1f1f1" stroked="f" o:allowincell="f" style="position:absolute;left:9950;top:9051;width:856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9044;width:9605;height:2">
                  <v:shape id="shape_0" coordorigin="1325,9052" coordsize="9592,0" path="m1325,9052l10917,9052e" stroked="t" o:allowincell="f" style="position:absolute;left:1317;top:9044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4;top:9051;width:2;height:5209">
                  <v:shape id="shape_0" coordorigin="1332,9059" coordsize="0,5197" path="m1332,9059l1332,14256e" stroked="t" o:allowincell="f" style="position:absolute;left:1324;top:9051;width:1;height:520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0;top:9051;width:2;height:5209">
                  <v:shape id="shape_0" coordorigin="2856,9059" coordsize="0,5197" path="m2856,9059l2856,14256e" stroked="t" o:allowincell="f" style="position:absolute;left:2850;top:9051;width:1;height:520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61;top:9051;width:2;height:1195">
                  <v:shape id="shape_0" coordorigin="4165,9059" coordsize="0,1193" path="m4165,9059l4165,10252e" stroked="t" o:allowincell="f" style="position:absolute;left:4161;top:9051;width:1;height:119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5725;top:9051;width:2;height:1195">
                  <v:shape id="shape_0" coordorigin="5727,9059" coordsize="0,1193" path="m5727,9059l5727,10252e" stroked="t" o:allowincell="f" style="position:absolute;left:5725;top:9051;width:1;height:119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842;top:9051;width:2;height:1195">
                  <v:shape id="shape_0" coordorigin="9837,9059" coordsize="0,1193" path="m9837,9059l9837,10252e" stroked="t" o:allowincell="f" style="position:absolute;left:9842;top:9051;width:1;height:119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9051;width:2;height:5209">
                  <v:shape id="shape_0" coordorigin="10910,9059" coordsize="0,5197" path="m10910,9059l10910,14256e" stroked="t" o:allowincell="f" style="position:absolute;left:10916;top:9051;width:1;height:5208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17;top:10254;width:9605;height:2">
                  <v:shape id="shape_0" coordorigin="1325,10259" coordsize="9592,0" path="m1325,10259l10917,10259e" stroked="t" o:allowincell="f" style="position:absolute;left:1317;top:10254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0;top:11146;width:9603;height:2">
                  <v:shape id="shape_0" coordorigin="1328,11149" coordsize="9590,0" path="m1328,11149l10917,11149e" stroked="t" o:allowincell="f" style="position:absolute;left:1320;top:11146;width:9602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858;top:11797;width:1297;height:2461">
                  <v:shape id="shape_0" coordorigin="2864,11798" coordsize="1296,2456" path="m2864,14253l4160,14253l4160,11798l2864,11798l2864,14253e" fillcolor="#f1f1f1" stroked="f" o:allowincell="f" style="position:absolute;left:2858;top:11797;width:1296;height:2460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11796;width:1092;height:372">
                  <v:shape id="shape_0" coordorigin="2964,11797" coordsize="1092,372" path="m2964,12169l4057,12169l4057,11797l2964,11797l2964,12169e" fillcolor="#f1f1f1" stroked="f" o:allowincell="f" style="position:absolute;left:2958;top:11796;width:109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11787;width:9603;height:2">
                  <v:shape id="shape_0" coordorigin="1328,11788" coordsize="9590,0" path="m1328,11788l10917,11788e" stroked="t" o:allowincell="f" style="position:absolute;left:1320;top:11787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11792;width:1300;height:2">
                  <v:shape id="shape_0" coordorigin="2861,11793" coordsize="1299,0" path="m2861,11793l4160,11793e" stroked="t" o:allowincell="f" style="position:absolute;left:2855;top:11792;width:1299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843;top:11780;width:10;height:10">
                  <v:shape id="shape_0" coordorigin="2849,11781" coordsize="10,10" path="m2849,11785l2859,11785e" stroked="t" o:allowincell="f" style="position:absolute;left:2843;top:11780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0;top:14268;width:9603;height:2">
                  <v:shape id="shape_0" coordorigin="1328,14263" coordsize="9590,0" path="m1328,14263l10917,14263e" stroked="t" o:allowincell="f" style="position:absolute;left:1320;top:14268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61;top:11794;width:2;height:2465">
                  <v:shape id="shape_0" coordorigin="4165,11795" coordsize="0,2460" path="m4165,11795l4165,14256e" stroked="t" o:allowincell="f" style="position:absolute;left:4161;top:11794;width:1;height:246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725;top:11794;width:2;height:2465">
                  <v:shape id="shape_0" coordorigin="5727,11795" coordsize="0,2460" path="m5727,11795l5727,14256e" stroked="t" o:allowincell="f" style="position:absolute;left:5725;top:11794;width:1;height:246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842;top:11794;width:2;height:2465">
                  <v:shape id="shape_0" coordorigin="9837,11795" coordsize="0,2460" path="m9837,11795l9837,14256e" stroked="t" o:allowincell="f" style="position:absolute;left:9842;top:11794;width:1;height:246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2968625</wp:posOffset>
                </wp:positionH>
                <wp:positionV relativeFrom="page">
                  <wp:posOffset>916305</wp:posOffset>
                </wp:positionV>
                <wp:extent cx="1835785" cy="165735"/>
                <wp:effectExtent l="0" t="0" r="0" b="0"/>
                <wp:wrapNone/>
                <wp:docPr id="8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7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1: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55pt;height:13.05pt;mso-wrap-distance-left:9.05pt;mso-wrap-distance-right:9.05pt;mso-wrap-distance-top:0pt;mso-wrap-distance-bottom:0pt;margin-top:72.15pt;mso-position-vertical-relative:page;margin-left:233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1: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5828665</wp:posOffset>
                </wp:positionH>
                <wp:positionV relativeFrom="page">
                  <wp:posOffset>2368550</wp:posOffset>
                </wp:positionV>
                <wp:extent cx="678815" cy="165735"/>
                <wp:effectExtent l="0" t="0" r="0" b="0"/>
                <wp:wrapNone/>
                <wp:docPr id="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81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45pt;height:13.05pt;mso-wrap-distance-left:9.05pt;mso-wrap-distance-right:9.05pt;mso-wrap-distance-top:0pt;mso-wrap-distance-bottom:0pt;margin-top:186.5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1">
                <wp:simplePos x="0" y="0"/>
                <wp:positionH relativeFrom="page">
                  <wp:posOffset>5828665</wp:posOffset>
                </wp:positionH>
                <wp:positionV relativeFrom="page">
                  <wp:posOffset>2688590</wp:posOffset>
                </wp:positionV>
                <wp:extent cx="1003300" cy="165735"/>
                <wp:effectExtent l="0" t="0" r="0" b="0"/>
                <wp:wrapNone/>
                <wp:docPr id="9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pt;height:13.05pt;mso-wrap-distance-left:9.05pt;mso-wrap-distance-right:9.05pt;mso-wrap-distance-top:0pt;mso-wrap-distance-bottom:0pt;margin-top:211.7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5828665</wp:posOffset>
                </wp:positionH>
                <wp:positionV relativeFrom="page">
                  <wp:posOffset>3010535</wp:posOffset>
                </wp:positionV>
                <wp:extent cx="453390" cy="165735"/>
                <wp:effectExtent l="0" t="0" r="0" b="0"/>
                <wp:wrapNone/>
                <wp:docPr id="91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3.05pt;mso-wrap-distance-left:9.05pt;mso-wrap-distance-right:9.05pt;mso-wrap-distance-top:0pt;mso-wrap-distance-bottom:0pt;margin-top:237.05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3">
                <wp:simplePos x="0" y="0"/>
                <wp:positionH relativeFrom="page">
                  <wp:posOffset>5828665</wp:posOffset>
                </wp:positionH>
                <wp:positionV relativeFrom="page">
                  <wp:posOffset>3332480</wp:posOffset>
                </wp:positionV>
                <wp:extent cx="834390" cy="325755"/>
                <wp:effectExtent l="0" t="0" r="0" b="0"/>
                <wp:wrapNone/>
                <wp:docPr id="9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pt;height:25.65pt;mso-wrap-distance-left:9.05pt;mso-wrap-distance-right:9.05pt;mso-wrap-distance-top:0pt;mso-wrap-distance-bottom:0pt;margin-top:262.4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5828665</wp:posOffset>
                </wp:positionH>
                <wp:positionV relativeFrom="page">
                  <wp:posOffset>3813810</wp:posOffset>
                </wp:positionV>
                <wp:extent cx="631190" cy="165735"/>
                <wp:effectExtent l="0" t="0" r="0" b="0"/>
                <wp:wrapNone/>
                <wp:docPr id="93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13.05pt;mso-wrap-distance-left:9.05pt;mso-wrap-distance-right:9.05pt;mso-wrap-distance-top:0pt;mso-wrap-distance-bottom:0pt;margin-top:300.3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 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5">
                <wp:simplePos x="0" y="0"/>
                <wp:positionH relativeFrom="page">
                  <wp:posOffset>5828665</wp:posOffset>
                </wp:positionH>
                <wp:positionV relativeFrom="page">
                  <wp:posOffset>4135120</wp:posOffset>
                </wp:positionV>
                <wp:extent cx="840740" cy="165735"/>
                <wp:effectExtent l="0" t="0" r="0" b="0"/>
                <wp:wrapNone/>
                <wp:docPr id="9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13.05pt;mso-wrap-distance-left:9.05pt;mso-wrap-distance-right:9.05pt;mso-wrap-distance-top:0pt;mso-wrap-distance-bottom:0pt;margin-top:325.6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5828665</wp:posOffset>
                </wp:positionH>
                <wp:positionV relativeFrom="page">
                  <wp:posOffset>4457065</wp:posOffset>
                </wp:positionV>
                <wp:extent cx="879475" cy="165735"/>
                <wp:effectExtent l="0" t="0" r="0" b="0"/>
                <wp:wrapNone/>
                <wp:docPr id="9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13.05pt;mso-wrap-distance-left:9.05pt;mso-wrap-distance-right:9.05pt;mso-wrap-distance-top:0pt;mso-wrap-distance-bottom:0pt;margin-top:350.95pt;mso-position-vertical-relative:page;margin-left:458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7">
                <wp:simplePos x="0" y="0"/>
                <wp:positionH relativeFrom="page">
                  <wp:posOffset>901700</wp:posOffset>
                </wp:positionH>
                <wp:positionV relativeFrom="page">
                  <wp:posOffset>5219065</wp:posOffset>
                </wp:positionV>
                <wp:extent cx="3293110" cy="177800"/>
                <wp:effectExtent l="0" t="0" r="0" b="0"/>
                <wp:wrapNone/>
                <wp:docPr id="96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2 re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the BR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14pt;mso-wrap-distance-left:9.05pt;mso-wrap-distance-right:9.05pt;mso-wrap-distance-top:0pt;mso-wrap-distance-bottom:0pt;margin-top:410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2 re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the BR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2898775</wp:posOffset>
                </wp:positionH>
                <wp:positionV relativeFrom="page">
                  <wp:posOffset>5546725</wp:posOffset>
                </wp:positionV>
                <wp:extent cx="1974850" cy="165735"/>
                <wp:effectExtent l="0" t="0" r="0" b="0"/>
                <wp:wrapNone/>
                <wp:docPr id="9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85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2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 on 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 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5pt;height:13.05pt;mso-wrap-distance-left:9.05pt;mso-wrap-distance-right:9.05pt;mso-wrap-distance-top:0pt;mso-wrap-distance-bottom:0pt;margin-top:436.75pt;mso-position-vertical-relative:page;margin-left:22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2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 on 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 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9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98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9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1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0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845820</wp:posOffset>
                </wp:positionH>
                <wp:positionV relativeFrom="page">
                  <wp:posOffset>5748020</wp:posOffset>
                </wp:positionV>
                <wp:extent cx="967740" cy="766445"/>
                <wp:effectExtent l="0" t="0" r="0" b="0"/>
                <wp:wrapNone/>
                <wp:docPr id="101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60.35pt;mso-wrap-distance-left:9.05pt;mso-wrap-distance-right:9.05pt;mso-wrap-distance-top:0pt;mso-wrap-distance-bottom:0pt;margin-top:452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3">
                <wp:simplePos x="0" y="0"/>
                <wp:positionH relativeFrom="page">
                  <wp:posOffset>1813560</wp:posOffset>
                </wp:positionH>
                <wp:positionV relativeFrom="page">
                  <wp:posOffset>5748020</wp:posOffset>
                </wp:positionV>
                <wp:extent cx="831215" cy="766445"/>
                <wp:effectExtent l="0" t="0" r="0" b="0"/>
                <wp:wrapNone/>
                <wp:docPr id="102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60.35pt;mso-wrap-distance-left:9.05pt;mso-wrap-distance-right:9.05pt;mso-wrap-distance-top:0pt;mso-wrap-distance-bottom:0pt;margin-top:452.6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2644775</wp:posOffset>
                </wp:positionH>
                <wp:positionV relativeFrom="page">
                  <wp:posOffset>5748020</wp:posOffset>
                </wp:positionV>
                <wp:extent cx="991870" cy="766445"/>
                <wp:effectExtent l="0" t="0" r="0" b="0"/>
                <wp:wrapNone/>
                <wp:docPr id="1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60.35pt;mso-wrap-distance-left:9.05pt;mso-wrap-distance-right:9.05pt;mso-wrap-distance-top:0pt;mso-wrap-distance-bottom:0pt;margin-top:452.6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5">
                <wp:simplePos x="0" y="0"/>
                <wp:positionH relativeFrom="page">
                  <wp:posOffset>3636645</wp:posOffset>
                </wp:positionH>
                <wp:positionV relativeFrom="page">
                  <wp:posOffset>5748020</wp:posOffset>
                </wp:positionV>
                <wp:extent cx="2609850" cy="766445"/>
                <wp:effectExtent l="0" t="0" r="0" b="0"/>
                <wp:wrapNone/>
                <wp:docPr id="10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0.35pt;mso-wrap-distance-left:9.05pt;mso-wrap-distance-right:9.05pt;mso-wrap-distance-top:0pt;mso-wrap-distance-bottom:0pt;margin-top:452.6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6246495</wp:posOffset>
                </wp:positionH>
                <wp:positionV relativeFrom="page">
                  <wp:posOffset>5748020</wp:posOffset>
                </wp:positionV>
                <wp:extent cx="681355" cy="766445"/>
                <wp:effectExtent l="0" t="0" r="0" b="0"/>
                <wp:wrapNone/>
                <wp:docPr id="10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0.35pt;mso-wrap-distance-left:9.05pt;mso-wrap-distance-right:9.05pt;mso-wrap-distance-top:0pt;mso-wrap-distance-bottom:0pt;margin-top:452.6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7">
                <wp:simplePos x="0" y="0"/>
                <wp:positionH relativeFrom="page">
                  <wp:posOffset>845820</wp:posOffset>
                </wp:positionH>
                <wp:positionV relativeFrom="page">
                  <wp:posOffset>6514465</wp:posOffset>
                </wp:positionV>
                <wp:extent cx="967740" cy="565150"/>
                <wp:effectExtent l="0" t="0" r="0" b="0"/>
                <wp:wrapNone/>
                <wp:docPr id="106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EE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44.5pt;mso-wrap-distance-left:9.05pt;mso-wrap-distance-right:9.05pt;mso-wrap-distance-top:0pt;mso-wrap-distance-bottom:0pt;margin-top:51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EED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5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1813560</wp:posOffset>
                </wp:positionH>
                <wp:positionV relativeFrom="page">
                  <wp:posOffset>6514465</wp:posOffset>
                </wp:positionV>
                <wp:extent cx="5114290" cy="565150"/>
                <wp:effectExtent l="0" t="0" r="0" b="0"/>
                <wp:wrapNone/>
                <wp:docPr id="10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18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1: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ressed i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B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44.5pt;mso-wrap-distance-left:9.05pt;mso-wrap-distance-right:9.05pt;mso-wrap-distance-top:0pt;mso-wrap-distance-bottom:0pt;margin-top:512.9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185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 1: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ressed i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B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9">
                <wp:simplePos x="0" y="0"/>
                <wp:positionH relativeFrom="page">
                  <wp:posOffset>845820</wp:posOffset>
                </wp:positionH>
                <wp:positionV relativeFrom="page">
                  <wp:posOffset>7079615</wp:posOffset>
                </wp:positionV>
                <wp:extent cx="967740" cy="405130"/>
                <wp:effectExtent l="0" t="0" r="0" b="0"/>
                <wp:wrapNone/>
                <wp:docPr id="108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EE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1.9pt;mso-wrap-distance-left:9.05pt;mso-wrap-distance-right:9.05pt;mso-wrap-distance-top:0pt;mso-wrap-distance-bottom:0pt;margin-top:557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EED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2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1813560</wp:posOffset>
                </wp:positionH>
                <wp:positionV relativeFrom="page">
                  <wp:posOffset>7079615</wp:posOffset>
                </wp:positionV>
                <wp:extent cx="5114290" cy="405130"/>
                <wp:effectExtent l="0" t="0" r="0" b="0"/>
                <wp:wrapNone/>
                <wp:docPr id="109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9" w:after="0"/>
                              <w:ind w:left="108" w:right="41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2: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cop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,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ppr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31.9pt;mso-wrap-distance-left:9.05pt;mso-wrap-distance-right:9.05pt;mso-wrap-distance-top:0pt;mso-wrap-distance-bottom:0pt;margin-top:557.4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9" w:after="0"/>
                        <w:ind w:left="108" w:right="418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 2: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B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cop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,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appr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1">
                <wp:simplePos x="0" y="0"/>
                <wp:positionH relativeFrom="page">
                  <wp:posOffset>845820</wp:posOffset>
                </wp:positionH>
                <wp:positionV relativeFrom="page">
                  <wp:posOffset>7485380</wp:posOffset>
                </wp:positionV>
                <wp:extent cx="967740" cy="1571625"/>
                <wp:effectExtent l="0" t="0" r="0" b="0"/>
                <wp:wrapNone/>
                <wp:docPr id="110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23.75pt;mso-wrap-distance-left:9.05pt;mso-wrap-distance-right:9.05pt;mso-wrap-distance-top:0pt;mso-wrap-distance-bottom:0pt;margin-top:589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1813560</wp:posOffset>
                </wp:positionH>
                <wp:positionV relativeFrom="page">
                  <wp:posOffset>7485380</wp:posOffset>
                </wp:positionV>
                <wp:extent cx="831215" cy="1571625"/>
                <wp:effectExtent l="0" t="0" r="0" b="0"/>
                <wp:wrapNone/>
                <wp:docPr id="111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23.75pt;mso-wrap-distance-left:9.05pt;mso-wrap-distance-right:9.05pt;mso-wrap-distance-top:0pt;mso-wrap-distance-bottom:0pt;margin-top:589.4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3">
                <wp:simplePos x="0" y="0"/>
                <wp:positionH relativeFrom="page">
                  <wp:posOffset>2644775</wp:posOffset>
                </wp:positionH>
                <wp:positionV relativeFrom="page">
                  <wp:posOffset>7485380</wp:posOffset>
                </wp:positionV>
                <wp:extent cx="991870" cy="1571625"/>
                <wp:effectExtent l="0" t="0" r="0" b="0"/>
                <wp:wrapNone/>
                <wp:docPr id="112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23.75pt;mso-wrap-distance-left:9.05pt;mso-wrap-distance-right:9.05pt;mso-wrap-distance-top:0pt;mso-wrap-distance-bottom:0pt;margin-top:589.4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3636645</wp:posOffset>
                </wp:positionH>
                <wp:positionV relativeFrom="page">
                  <wp:posOffset>7485380</wp:posOffset>
                </wp:positionV>
                <wp:extent cx="2609850" cy="1571625"/>
                <wp:effectExtent l="0" t="0" r="0" b="0"/>
                <wp:wrapNone/>
                <wp:docPr id="113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129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cop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nd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a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108" w:right="17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 c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 proc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;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23.75pt;mso-wrap-distance-left:9.05pt;mso-wrap-distance-right:9.05pt;mso-wrap-distance-top:0pt;mso-wrap-distance-bottom:0pt;margin-top:589.4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129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B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u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cop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and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ia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n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108" w:right="17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e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s cu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n proc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5">
                <wp:simplePos x="0" y="0"/>
                <wp:positionH relativeFrom="page">
                  <wp:posOffset>6246495</wp:posOffset>
                </wp:positionH>
                <wp:positionV relativeFrom="page">
                  <wp:posOffset>7485380</wp:posOffset>
                </wp:positionV>
                <wp:extent cx="681355" cy="1571625"/>
                <wp:effectExtent l="0" t="0" r="0" b="0"/>
                <wp:wrapNone/>
                <wp:docPr id="11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57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23.75pt;mso-wrap-distance-left:9.05pt;mso-wrap-distance-right:9.05pt;mso-wrap-distance-top:0pt;mso-wrap-distance-bottom:0pt;margin-top:589.4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845820</wp:posOffset>
                </wp:positionH>
                <wp:positionV relativeFrom="page">
                  <wp:posOffset>1116330</wp:posOffset>
                </wp:positionV>
                <wp:extent cx="2411095" cy="403225"/>
                <wp:effectExtent l="0" t="0" r="0" b="0"/>
                <wp:wrapNone/>
                <wp:docPr id="115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/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 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t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31.75pt;mso-wrap-distance-left:9.05pt;mso-wrap-distance-right:9.05pt;mso-wrap-distance-top:0pt;mso-wrap-distance-bottom:0pt;margin-top:87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/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 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t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page">
                  <wp:posOffset>3257550</wp:posOffset>
                </wp:positionH>
                <wp:positionV relativeFrom="page">
                  <wp:posOffset>1116330</wp:posOffset>
                </wp:positionV>
                <wp:extent cx="2516505" cy="403225"/>
                <wp:effectExtent l="0" t="0" r="0" b="0"/>
                <wp:wrapNone/>
                <wp:docPr id="11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p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1.75pt;mso-wrap-distance-left:9.05pt;mso-wrap-distance-right:9.05pt;mso-wrap-distance-top:0pt;mso-wrap-distance-bottom:0pt;margin-top:87.9pt;mso-position-vertical-relative:page;margin-left:2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p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5774055</wp:posOffset>
                </wp:positionH>
                <wp:positionV relativeFrom="page">
                  <wp:posOffset>1116330</wp:posOffset>
                </wp:positionV>
                <wp:extent cx="1153795" cy="403225"/>
                <wp:effectExtent l="0" t="0" r="0" b="0"/>
                <wp:wrapNone/>
                <wp:docPr id="117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31.75pt;mso-wrap-distance-left:9.05pt;mso-wrap-distance-right:9.05pt;mso-wrap-distance-top:0pt;mso-wrap-distance-bottom:0pt;margin-top:87.9pt;mso-position-vertical-relative:page;margin-left:45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9">
                <wp:simplePos x="0" y="0"/>
                <wp:positionH relativeFrom="page">
                  <wp:posOffset>845820</wp:posOffset>
                </wp:positionH>
                <wp:positionV relativeFrom="page">
                  <wp:posOffset>1519555</wp:posOffset>
                </wp:positionV>
                <wp:extent cx="2411095" cy="3618230"/>
                <wp:effectExtent l="0" t="0" r="0" b="0"/>
                <wp:wrapNone/>
                <wp:docPr id="118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1095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5" w:after="0"/>
                              <w:ind w:left="108" w:right="21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copay 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i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58" w:after="0"/>
                              <w:ind w:left="828" w:right="157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en process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59" w:after="0"/>
                              <w:ind w:left="828" w:right="75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;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58" w:after="0"/>
                              <w:ind w:left="828" w:right="206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)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n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s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5pt;height:284.9pt;mso-wrap-distance-left:9.05pt;mso-wrap-distance-right:9.05pt;mso-wrap-distance-top:0pt;mso-wrap-distance-bottom:0pt;margin-top:119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5" w:after="0"/>
                        <w:ind w:left="108" w:right="217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u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copay 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i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n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58" w:after="0"/>
                        <w:ind w:left="828" w:right="157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u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en process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59" w:after="0"/>
                        <w:ind w:left="828" w:right="75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y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;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58" w:after="0"/>
                        <w:ind w:left="828" w:right="206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H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)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n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d 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s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as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n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3257550</wp:posOffset>
                </wp:positionH>
                <wp:positionV relativeFrom="page">
                  <wp:posOffset>1519555</wp:posOffset>
                </wp:positionV>
                <wp:extent cx="2516505" cy="3618230"/>
                <wp:effectExtent l="0" t="0" r="0" b="0"/>
                <wp:wrapNone/>
                <wp:docPr id="11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65" w:after="0"/>
                              <w:ind w:left="828" w:right="104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c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s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p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40" w:before="58" w:after="0"/>
                              <w:ind w:left="828" w:right="83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n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d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2012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 A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men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V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1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3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u w:val="single" w:color="0000FF"/>
                                </w:rPr>
                                <w:t>b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u w:val="single" w:color="0000FF"/>
                                </w:rPr>
                                <w:t>li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</w:rPr>
                                <w:t xml:space="preserve"> </w:t>
                              </w:r>
                            </w:hyperlink>
                            <w:hyperlink r:id="rId4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ati</w:t>
                              </w:r>
                            </w:hyperlink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ns/V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e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4"/>
                                <w:u w:val="single" w:color="0000FF"/>
                              </w:rPr>
                              <w:t>w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b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1"/>
                                <w:u w:val="single" w:color="0000FF"/>
                              </w:rPr>
                              <w:t>l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cati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o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n.asp?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p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u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u w:val="single" w:color="0000FF"/>
                                </w:rPr>
                                <w:t>b</w:t>
                              </w:r>
                            </w:hyperlink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_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1"/>
                                <w:u w:val="single" w:color="0000FF"/>
                              </w:rPr>
                              <w:t>I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spacing w:val="-1"/>
                                <w:u w:val="single" w:color="0000FF"/>
                              </w:rPr>
                              <w:t>D</w:t>
                            </w:r>
                            <w:r>
                              <w:rPr>
                                <w:rStyle w:val="InternetLink"/>
                                <w:rFonts w:eastAsia="Arial" w:cs="Arial" w:ascii="Arial" w:hAnsi="Arial"/>
                                <w:color w:val="0000FF"/>
                                <w:u w:val="single" w:color="0000FF"/>
                              </w:rPr>
                              <w:t>=2480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t c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re 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d o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surance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820" w:leader="none"/>
                              </w:tabs>
                              <w:spacing w:lineRule="auto" w:line="237" w:before="61" w:after="0"/>
                              <w:ind w:left="828" w:right="102" w:hanging="36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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ab/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c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R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 an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PA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284.9pt;mso-wrap-distance-left:9.05pt;mso-wrap-distance-right:9.05pt;mso-wrap-distance-top:0pt;mso-wrap-distance-bottom:0pt;margin-top:119.65pt;mso-position-vertical-relative:page;margin-left:256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65" w:after="0"/>
                        <w:ind w:left="828" w:right="104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u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rc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p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ss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t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p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40" w:before="58" w:after="0"/>
                        <w:ind w:left="828" w:right="83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ren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d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2012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5 A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men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V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hyperlink r:id="rId6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1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3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u w:val="single" w:color="0000FF"/>
                          </w:rPr>
                          <w:t>b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u w:val="single" w:color="0000FF"/>
                          </w:rPr>
                          <w:t>li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</w:rPr>
                          <w:t xml:space="preserve"> </w:t>
                        </w:r>
                      </w:hyperlink>
                      <w:hyperlink r:id="rId7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ati</w:t>
                        </w:r>
                      </w:hyperlink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ns/V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i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e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4"/>
                          <w:u w:val="single" w:color="0000FF"/>
                        </w:rPr>
                        <w:t>w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P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u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b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1"/>
                          <w:u w:val="single" w:color="0000FF"/>
                        </w:rPr>
                        <w:t>l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i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cati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o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n.asp?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p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u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u w:val="single" w:color="0000FF"/>
                          </w:rPr>
                          <w:t>b</w:t>
                        </w:r>
                      </w:hyperlink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_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1"/>
                          <w:u w:val="single" w:color="0000FF"/>
                        </w:rPr>
                        <w:t>I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spacing w:val="-1"/>
                          <w:u w:val="single" w:color="0000FF"/>
                        </w:rPr>
                        <w:t>D</w:t>
                      </w:r>
                      <w:r>
                        <w:rPr>
                          <w:rStyle w:val="InternetLink"/>
                          <w:rFonts w:eastAsia="Arial" w:cs="Arial" w:ascii="Arial" w:hAnsi="Arial"/>
                          <w:color w:val="0000FF"/>
                          <w:u w:val="single" w:color="0000FF"/>
                        </w:rPr>
                        <w:t>=2480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t c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re 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d o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surance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820" w:leader="none"/>
                        </w:tabs>
                        <w:spacing w:lineRule="auto" w:line="237" w:before="61" w:after="0"/>
                        <w:ind w:left="828" w:right="102" w:hanging="36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Symbol" w:cs="Symbol" w:ascii="Symbol" w:hAnsi="Symbol"/>
                        </w:rPr>
                        <w:t></w:t>
                      </w:r>
                      <w:r>
                        <w:rPr>
                          <w:rFonts w:eastAsia="Times New Roman" w:cs="Times New Roman" w:ascii="Times New Roman" w:hAnsi="Times New Roman"/>
                        </w:rPr>
                        <w:tab/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rc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RC</w:t>
                      </w:r>
                      <w:r>
                        <w:rPr>
                          <w:rFonts w:eastAsia="Arial" w:cs="Arial" w:ascii="Arial" w:hAnsi="Arial"/>
                        </w:rPr>
                        <w:t>) and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PAC</w:t>
                      </w:r>
                      <w:r>
                        <w:rPr>
                          <w:rFonts w:eastAsia="Arial" w:cs="Arial" w:ascii="Arial" w:hAnsi="Arial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1">
                <wp:simplePos x="0" y="0"/>
                <wp:positionH relativeFrom="page">
                  <wp:posOffset>5774055</wp:posOffset>
                </wp:positionH>
                <wp:positionV relativeFrom="page">
                  <wp:posOffset>1519555</wp:posOffset>
                </wp:positionV>
                <wp:extent cx="1153795" cy="3618230"/>
                <wp:effectExtent l="0" t="0" r="0" b="0"/>
                <wp:wrapNone/>
                <wp:docPr id="120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361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5" w:after="0"/>
                              <w:ind w:left="106" w:right="17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3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 w:before="0" w:after="0"/>
                              <w:ind w:left="106" w:right="7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 proc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20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77" w:before="0" w:after="0"/>
                              <w:ind w:left="106" w:right="227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pres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" w:after="0"/>
                              <w:ind w:left="106" w:right="248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V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85pt;height:284.9pt;mso-wrap-distance-left:9.05pt;mso-wrap-distance-right:9.05pt;mso-wrap-distance-top:0pt;mso-wrap-distance-bottom:0pt;margin-top:119.65pt;mso-position-vertical-relative:page;margin-left:454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5" w:after="0"/>
                        <w:ind w:left="106" w:right="17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%</w:t>
                      </w:r>
                    </w:p>
                    <w:p>
                      <w:pPr>
                        <w:pStyle w:val="Normal"/>
                        <w:spacing w:lineRule="exact" w:line="240" w:before="13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80" w:before="0" w:after="0"/>
                        <w:ind w:left="106" w:right="77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en proc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ed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exact" w:line="240" w:before="20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477" w:before="0" w:after="0"/>
                        <w:ind w:left="106" w:right="227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pres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p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auto" w:line="240" w:before="8" w:after="0"/>
                        <w:ind w:left="106" w:right="248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>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V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836295</wp:posOffset>
                </wp:positionH>
                <wp:positionV relativeFrom="page">
                  <wp:posOffset>913765</wp:posOffset>
                </wp:positionV>
                <wp:extent cx="6099810" cy="8128000"/>
                <wp:effectExtent l="5715" t="5080" r="444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8128080"/>
                          <a:chOff x="0" y="0"/>
                          <a:chExt cx="6099840" cy="8128080"/>
                        </a:xfrm>
                      </wpg:grpSpPr>
                      <wpg:grpSp>
                        <wpg:cNvGrpSpPr/>
                        <wpg:grpSpPr>
                          <a:xfrm>
                            <a:off x="9360" y="4320"/>
                            <a:ext cx="96084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84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1193">
                                  <a:moveTo>
                                    <a:pt x="1340" y="2648"/>
                                  </a:moveTo>
                                  <a:lnTo>
                                    <a:pt x="2852" y="2648"/>
                                  </a:lnTo>
                                  <a:lnTo>
                                    <a:pt x="2852" y="1454"/>
                                  </a:lnTo>
                                  <a:lnTo>
                                    <a:pt x="1340" y="1454"/>
                                  </a:lnTo>
                                  <a:lnTo>
                                    <a:pt x="1340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831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375">
                                  <a:moveTo>
                                    <a:pt x="1440" y="1829"/>
                                  </a:moveTo>
                                  <a:lnTo>
                                    <a:pt x="2748" y="1829"/>
                                  </a:lnTo>
                                  <a:lnTo>
                                    <a:pt x="2748" y="1454"/>
                                  </a:lnTo>
                                  <a:lnTo>
                                    <a:pt x="1440" y="1454"/>
                                  </a:lnTo>
                                  <a:lnTo>
                                    <a:pt x="1440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4320"/>
                            <a:ext cx="82368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93">
                                  <a:moveTo>
                                    <a:pt x="2864" y="2648"/>
                                  </a:moveTo>
                                  <a:lnTo>
                                    <a:pt x="4160" y="2648"/>
                                  </a:lnTo>
                                  <a:lnTo>
                                    <a:pt x="4160" y="1454"/>
                                  </a:lnTo>
                                  <a:lnTo>
                                    <a:pt x="2864" y="1454"/>
                                  </a:lnTo>
                                  <a:lnTo>
                                    <a:pt x="2864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4320"/>
                            <a:ext cx="6933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5">
                                  <a:moveTo>
                                    <a:pt x="2964" y="1829"/>
                                  </a:moveTo>
                                  <a:lnTo>
                                    <a:pt x="4057" y="1829"/>
                                  </a:lnTo>
                                  <a:lnTo>
                                    <a:pt x="4057" y="1454"/>
                                  </a:lnTo>
                                  <a:lnTo>
                                    <a:pt x="2964" y="1454"/>
                                  </a:lnTo>
                                  <a:lnTo>
                                    <a:pt x="2964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440" y="4320"/>
                            <a:ext cx="98352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93">
                                  <a:moveTo>
                                    <a:pt x="4172" y="2648"/>
                                  </a:moveTo>
                                  <a:lnTo>
                                    <a:pt x="5720" y="2648"/>
                                  </a:lnTo>
                                  <a:lnTo>
                                    <a:pt x="5720" y="1454"/>
                                  </a:lnTo>
                                  <a:lnTo>
                                    <a:pt x="4172" y="1454"/>
                                  </a:lnTo>
                                  <a:lnTo>
                                    <a:pt x="4172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4320"/>
                            <a:ext cx="85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5">
                                  <a:moveTo>
                                    <a:pt x="4273" y="1769"/>
                                  </a:moveTo>
                                  <a:lnTo>
                                    <a:pt x="5619" y="1769"/>
                                  </a:lnTo>
                                  <a:lnTo>
                                    <a:pt x="5619" y="1454"/>
                                  </a:lnTo>
                                  <a:lnTo>
                                    <a:pt x="4273" y="1454"/>
                                  </a:lnTo>
                                  <a:lnTo>
                                    <a:pt x="4273" y="176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204480"/>
                            <a:ext cx="855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52">
                                  <a:moveTo>
                                    <a:pt x="4273" y="2021"/>
                                  </a:moveTo>
                                  <a:lnTo>
                                    <a:pt x="5619" y="2021"/>
                                  </a:lnTo>
                                  <a:lnTo>
                                    <a:pt x="5619" y="1769"/>
                                  </a:lnTo>
                                  <a:lnTo>
                                    <a:pt x="4273" y="1769"/>
                                  </a:lnTo>
                                  <a:lnTo>
                                    <a:pt x="4273" y="202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36432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2">
                                  <a:moveTo>
                                    <a:pt x="4273" y="2333"/>
                                  </a:moveTo>
                                  <a:lnTo>
                                    <a:pt x="5619" y="2333"/>
                                  </a:lnTo>
                                  <a:lnTo>
                                    <a:pt x="5619" y="2021"/>
                                  </a:lnTo>
                                  <a:lnTo>
                                    <a:pt x="4273" y="2021"/>
                                  </a:lnTo>
                                  <a:lnTo>
                                    <a:pt x="4273" y="233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6268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4273" y="2648"/>
                                  </a:moveTo>
                                  <a:lnTo>
                                    <a:pt x="5619" y="2648"/>
                                  </a:lnTo>
                                  <a:lnTo>
                                    <a:pt x="5619" y="2333"/>
                                  </a:lnTo>
                                  <a:lnTo>
                                    <a:pt x="4273" y="2333"/>
                                  </a:lnTo>
                                  <a:lnTo>
                                    <a:pt x="4273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4040" y="4320"/>
                            <a:ext cx="260352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352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5" h="1193">
                                  <a:moveTo>
                                    <a:pt x="5735" y="2648"/>
                                  </a:moveTo>
                                  <a:lnTo>
                                    <a:pt x="9830" y="2648"/>
                                  </a:lnTo>
                                  <a:lnTo>
                                    <a:pt x="9830" y="1454"/>
                                  </a:lnTo>
                                  <a:lnTo>
                                    <a:pt x="5735" y="1454"/>
                                  </a:lnTo>
                                  <a:lnTo>
                                    <a:pt x="5735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120" y="4320"/>
                            <a:ext cx="24757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57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4" h="375">
                                  <a:moveTo>
                                    <a:pt x="5835" y="1829"/>
                                  </a:moveTo>
                                  <a:lnTo>
                                    <a:pt x="9729" y="1829"/>
                                  </a:lnTo>
                                  <a:lnTo>
                                    <a:pt x="9729" y="1454"/>
                                  </a:lnTo>
                                  <a:lnTo>
                                    <a:pt x="5835" y="1454"/>
                                  </a:lnTo>
                                  <a:lnTo>
                                    <a:pt x="5835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4320"/>
                            <a:ext cx="671760" cy="75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75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1193">
                                  <a:moveTo>
                                    <a:pt x="9844" y="2648"/>
                                  </a:moveTo>
                                  <a:lnTo>
                                    <a:pt x="10903" y="2648"/>
                                  </a:lnTo>
                                  <a:lnTo>
                                    <a:pt x="10903" y="1454"/>
                                  </a:lnTo>
                                  <a:lnTo>
                                    <a:pt x="9844" y="1454"/>
                                  </a:lnTo>
                                  <a:lnTo>
                                    <a:pt x="9844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2080" y="4320"/>
                            <a:ext cx="5443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9945" y="1829"/>
                                  </a:moveTo>
                                  <a:lnTo>
                                    <a:pt x="10802" y="1829"/>
                                  </a:lnTo>
                                  <a:lnTo>
                                    <a:pt x="10802" y="1454"/>
                                  </a:lnTo>
                                  <a:lnTo>
                                    <a:pt x="9945" y="1454"/>
                                  </a:lnTo>
                                  <a:lnTo>
                                    <a:pt x="9945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1447"/>
                                  </a:moveTo>
                                  <a:lnTo>
                                    <a:pt x="10917" y="14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81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70">
                                  <a:moveTo>
                                    <a:pt x="1332" y="1454"/>
                                  </a:moveTo>
                                  <a:lnTo>
                                    <a:pt x="1332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4320"/>
                            <a:ext cx="1440" cy="81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70">
                                  <a:moveTo>
                                    <a:pt x="2856" y="1454"/>
                                  </a:moveTo>
                                  <a:lnTo>
                                    <a:pt x="2856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4320"/>
                            <a:ext cx="1440" cy="355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86">
                                  <a:moveTo>
                                    <a:pt x="4165" y="1454"/>
                                  </a:moveTo>
                                  <a:lnTo>
                                    <a:pt x="4165" y="704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4320"/>
                            <a:ext cx="1440" cy="355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86">
                                  <a:moveTo>
                                    <a:pt x="5727" y="1454"/>
                                  </a:moveTo>
                                  <a:lnTo>
                                    <a:pt x="5727" y="704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3320" y="4320"/>
                            <a:ext cx="1440" cy="355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355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5586">
                                  <a:moveTo>
                                    <a:pt x="9837" y="1454"/>
                                  </a:moveTo>
                                  <a:lnTo>
                                    <a:pt x="9837" y="704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520" y="4320"/>
                            <a:ext cx="1440" cy="8116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811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2770">
                                  <a:moveTo>
                                    <a:pt x="10910" y="1454"/>
                                  </a:moveTo>
                                  <a:lnTo>
                                    <a:pt x="10910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772200"/>
                            <a:ext cx="82368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51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818">
                                  <a:moveTo>
                                    <a:pt x="2864" y="3480"/>
                                  </a:moveTo>
                                  <a:lnTo>
                                    <a:pt x="4160" y="3480"/>
                                  </a:lnTo>
                                  <a:lnTo>
                                    <a:pt x="4160" y="2662"/>
                                  </a:lnTo>
                                  <a:lnTo>
                                    <a:pt x="2864" y="2662"/>
                                  </a:lnTo>
                                  <a:lnTo>
                                    <a:pt x="2864" y="348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788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2655"/>
                                  </a:moveTo>
                                  <a:lnTo>
                                    <a:pt x="10917" y="265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770760"/>
                            <a:ext cx="82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0">
                                  <a:moveTo>
                                    <a:pt x="2861" y="2660"/>
                                  </a:moveTo>
                                  <a:lnTo>
                                    <a:pt x="4158" y="26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9120" y="76320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849" y="2652"/>
                                  </a:moveTo>
                                  <a:lnTo>
                                    <a:pt x="2859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1303200"/>
                            <a:ext cx="823680" cy="120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12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889">
                                  <a:moveTo>
                                    <a:pt x="2864" y="5387"/>
                                  </a:moveTo>
                                  <a:lnTo>
                                    <a:pt x="4160" y="5387"/>
                                  </a:lnTo>
                                  <a:lnTo>
                                    <a:pt x="4160" y="3497"/>
                                  </a:lnTo>
                                  <a:lnTo>
                                    <a:pt x="2864" y="3497"/>
                                  </a:lnTo>
                                  <a:lnTo>
                                    <a:pt x="2864" y="5387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1837080"/>
                            <a:ext cx="693360" cy="1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13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209">
                                  <a:moveTo>
                                    <a:pt x="2964" y="4546"/>
                                  </a:moveTo>
                                  <a:lnTo>
                                    <a:pt x="4057" y="4546"/>
                                  </a:lnTo>
                                  <a:lnTo>
                                    <a:pt x="4057" y="4337"/>
                                  </a:lnTo>
                                  <a:lnTo>
                                    <a:pt x="2964" y="4337"/>
                                  </a:lnTo>
                                  <a:lnTo>
                                    <a:pt x="2964" y="454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2974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3488"/>
                                  </a:moveTo>
                                  <a:lnTo>
                                    <a:pt x="10917" y="34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1299960"/>
                            <a:ext cx="82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0">
                                  <a:moveTo>
                                    <a:pt x="2861" y="3492"/>
                                  </a:moveTo>
                                  <a:lnTo>
                                    <a:pt x="4160" y="349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2514600"/>
                            <a:ext cx="823680" cy="1039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103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637">
                                  <a:moveTo>
                                    <a:pt x="2864" y="7040"/>
                                  </a:moveTo>
                                  <a:lnTo>
                                    <a:pt x="4160" y="7040"/>
                                  </a:lnTo>
                                  <a:lnTo>
                                    <a:pt x="4160" y="5403"/>
                                  </a:lnTo>
                                  <a:lnTo>
                                    <a:pt x="2864" y="5403"/>
                                  </a:lnTo>
                                  <a:lnTo>
                                    <a:pt x="2864" y="704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2514600"/>
                            <a:ext cx="693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2">
                                  <a:moveTo>
                                    <a:pt x="2964" y="5775"/>
                                  </a:moveTo>
                                  <a:lnTo>
                                    <a:pt x="4057" y="5775"/>
                                  </a:lnTo>
                                  <a:lnTo>
                                    <a:pt x="4057" y="5403"/>
                                  </a:lnTo>
                                  <a:lnTo>
                                    <a:pt x="2964" y="5403"/>
                                  </a:lnTo>
                                  <a:lnTo>
                                    <a:pt x="2964" y="5775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25088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5394"/>
                                  </a:moveTo>
                                  <a:lnTo>
                                    <a:pt x="10917" y="539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2512080"/>
                            <a:ext cx="82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0">
                                  <a:moveTo>
                                    <a:pt x="2861" y="5399"/>
                                  </a:moveTo>
                                  <a:lnTo>
                                    <a:pt x="4160" y="5399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355968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7047"/>
                                  </a:moveTo>
                                  <a:lnTo>
                                    <a:pt x="10917" y="70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3971160"/>
                            <a:ext cx="823680" cy="4148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414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6527">
                                  <a:moveTo>
                                    <a:pt x="2864" y="14222"/>
                                  </a:moveTo>
                                  <a:lnTo>
                                    <a:pt x="4160" y="14222"/>
                                  </a:lnTo>
                                  <a:lnTo>
                                    <a:pt x="4160" y="7695"/>
                                  </a:lnTo>
                                  <a:lnTo>
                                    <a:pt x="2864" y="7695"/>
                                  </a:lnTo>
                                  <a:lnTo>
                                    <a:pt x="2864" y="1422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3971160"/>
                            <a:ext cx="693360" cy="237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4">
                                  <a:moveTo>
                                    <a:pt x="2964" y="8070"/>
                                  </a:moveTo>
                                  <a:lnTo>
                                    <a:pt x="4057" y="8070"/>
                                  </a:lnTo>
                                  <a:lnTo>
                                    <a:pt x="4057" y="7695"/>
                                  </a:lnTo>
                                  <a:lnTo>
                                    <a:pt x="2964" y="7695"/>
                                  </a:lnTo>
                                  <a:lnTo>
                                    <a:pt x="2964" y="807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39668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7688"/>
                                  </a:moveTo>
                                  <a:lnTo>
                                    <a:pt x="10917" y="768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3970080"/>
                            <a:ext cx="82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0">
                                  <a:moveTo>
                                    <a:pt x="2861" y="7693"/>
                                  </a:moveTo>
                                  <a:lnTo>
                                    <a:pt x="4160" y="7693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81266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14232"/>
                                  </a:moveTo>
                                  <a:lnTo>
                                    <a:pt x="10917" y="14232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3971160"/>
                            <a:ext cx="1440" cy="414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29">
                                  <a:moveTo>
                                    <a:pt x="4165" y="7695"/>
                                  </a:moveTo>
                                  <a:lnTo>
                                    <a:pt x="4165" y="1422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3971160"/>
                            <a:ext cx="1440" cy="414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29">
                                  <a:moveTo>
                                    <a:pt x="5727" y="7695"/>
                                  </a:moveTo>
                                  <a:lnTo>
                                    <a:pt x="5727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3320" y="3971160"/>
                            <a:ext cx="1440" cy="414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14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6529">
                                  <a:moveTo>
                                    <a:pt x="9837" y="7695"/>
                                  </a:moveTo>
                                  <a:lnTo>
                                    <a:pt x="9837" y="14224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71.95pt;width:480.3pt;height:640pt" coordorigin="1317,1439" coordsize="9606,12800">
                <v:group id="shape_0" style="position:absolute;left:1332;top:1446;width:1513;height:1193">
                  <v:shape id="shape_0" coordorigin="1340,1454" coordsize="1512,1193" path="m1340,2648l2852,2648l2852,1454l1340,1454l1340,2648e" fillcolor="#f1f1f1" stroked="f" o:allowincell="f" style="position:absolute;left:1332;top:1446;width:1512;height:119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1446;width:1309;height:375">
                  <v:shape id="shape_0" coordorigin="1440,1454" coordsize="1308,375" path="m1440,1829l2748,1829l2748,1454l1440,1454l1440,1829e" fillcolor="#f1f1f1" stroked="f" o:allowincell="f" style="position:absolute;left:1432;top:1446;width:130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858;top:1446;width:1297;height:1193">
                  <v:shape id="shape_0" coordorigin="2864,1454" coordsize="1296,1193" path="m2864,2648l4160,2648l4160,1454l2864,1454l2864,2648e" fillcolor="#f1f1f1" stroked="f" o:allowincell="f" style="position:absolute;left:2858;top:1446;width:1296;height:119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1446;width:1092;height:375">
                  <v:shape id="shape_0" coordorigin="2964,1454" coordsize="1092,375" path="m2964,1829l4057,1829l4057,1454l2964,1454l2964,1829e" fillcolor="#f1f1f1" stroked="f" o:allowincell="f" style="position:absolute;left:2958;top:1446;width:109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68;top:1446;width:1549;height:1193">
                  <v:shape id="shape_0" coordorigin="4172,1454" coordsize="1548,1193" path="m4172,2648l5720,2648l5720,1454l4172,1454l4172,2648e" fillcolor="#f1f1f1" stroked="f" o:allowincell="f" style="position:absolute;left:4168;top:1446;width:1548;height:119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1446;width:1347;height:315">
                  <v:shape id="shape_0" coordorigin="4273,1454" coordsize="1346,315" path="m4273,1769l5619,1769l5619,1454l4273,1454l4273,1769e" fillcolor="#f1f1f1" stroked="f" o:allowincell="f" style="position:absolute;left:4269;top:1446;width:134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1761;width:1347;height:252">
                  <v:shape id="shape_0" coordorigin="4273,1769" coordsize="1346,252" path="m4273,2021l5619,2021l5619,1769l4273,1769l4273,2021e" fillcolor="#f1f1f1" stroked="f" o:allowincell="f" style="position:absolute;left:4269;top:1761;width:1346;height:25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2013;width:1347;height:312">
                  <v:shape id="shape_0" coordorigin="4273,2021" coordsize="1346,312" path="m4273,2333l5619,2333l5619,2021l4273,2021l4273,2333e" fillcolor="#f1f1f1" stroked="f" o:allowincell="f" style="position:absolute;left:4269;top:2013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2325;width:1347;height:314">
                  <v:shape id="shape_0" coordorigin="4273,2333" coordsize="1346,314" path="m4273,2648l5619,2648l5619,2333l4273,2333l4273,2648e" fillcolor="#f1f1f1" stroked="f" o:allowincell="f" style="position:absolute;left:4269;top:2325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733;top:1446;width:4100;height:1193">
                  <v:shape id="shape_0" coordorigin="5735,1454" coordsize="4095,1193" path="m5735,2648l9830,2648l9830,1454l5735,1454l5735,2648e" fillcolor="#f1f1f1" stroked="f" o:allowincell="f" style="position:absolute;left:5733;top:1446;width:4099;height:119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834;top:1446;width:3899;height:375">
                  <v:shape id="shape_0" coordorigin="5835,1454" coordsize="3894,375" path="m5835,1829l9729,1829l9729,1454l5835,1454l5835,1829e" fillcolor="#f1f1f1" stroked="f" o:allowincell="f" style="position:absolute;left:5834;top:1446;width:389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849;top:1446;width:1058;height:1193">
                  <v:shape id="shape_0" coordorigin="9844,1454" coordsize="1058,1193" path="m9844,2648l10903,2648l10903,1454l9844,1454l9844,2648e" fillcolor="#f1f1f1" stroked="f" o:allowincell="f" style="position:absolute;left:9849;top:1446;width:1057;height:119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950;top:1446;width:857;height:375">
                  <v:shape id="shape_0" coordorigin="9945,1454" coordsize="857,375" path="m9945,1829l10802,1829l10802,1454l9945,1454l9945,1829e" fillcolor="#f1f1f1" stroked="f" o:allowincell="f" style="position:absolute;left:9950;top:1446;width:856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1439;width:9605;height:2">
                  <v:shape id="shape_0" coordorigin="1325,1447" coordsize="9592,0" path="m1325,1447l10917,1447e" stroked="t" o:allowincell="f" style="position:absolute;left:1317;top:1439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4;top:1446;width:2;height:12782">
                  <v:shape id="shape_0" coordorigin="1332,1454" coordsize="0,12770" path="m1332,1454l1332,14224e" stroked="t" o:allowincell="f" style="position:absolute;left:1324;top:1446;width:1;height:127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0;top:1446;width:2;height:12782">
                  <v:shape id="shape_0" coordorigin="2856,1454" coordsize="0,12770" path="m2856,1454l2856,14224e" stroked="t" o:allowincell="f" style="position:absolute;left:2850;top:1446;width:1;height:127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61;top:1446;width:2;height:5591">
                  <v:shape id="shape_0" coordorigin="4165,1454" coordsize="0,5586" path="m4165,1454l4165,7040e" stroked="t" o:allowincell="f" style="position:absolute;left:4161;top:1446;width:1;height:559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5725;top:1446;width:2;height:5591">
                  <v:shape id="shape_0" coordorigin="5727,1454" coordsize="0,5586" path="m5727,1454l5727,7040e" stroked="t" o:allowincell="f" style="position:absolute;left:5725;top:1446;width:1;height:559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842;top:1446;width:2;height:5591">
                  <v:shape id="shape_0" coordorigin="9837,1454" coordsize="0,5586" path="m9837,1454l9837,7040e" stroked="t" o:allowincell="f" style="position:absolute;left:9842;top:1446;width:1;height:5590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446;width:2;height:12782">
                  <v:shape id="shape_0" coordorigin="10910,1454" coordsize="0,12770" path="m10910,1454l10910,14224e" stroked="t" o:allowincell="f" style="position:absolute;left:10916;top:1446;width:1;height:1278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8;top:2655;width:1297;height:818">
                  <v:shape id="shape_0" coordorigin="2864,2662" coordsize="1296,818" path="m2864,3480l4160,3480l4160,2662l2864,2662l2864,3480e" fillcolor="#f1f1f1" stroked="f" o:allowincell="f" style="position:absolute;left:2858;top:2655;width:1296;height:81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2648;width:9605;height:2">
                  <v:shape id="shape_0" coordorigin="1325,2655" coordsize="9592,0" path="m1325,2655l10917,2655e" stroked="t" o:allowincell="f" style="position:absolute;left:1317;top:2648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2653;width:1297;height:2">
                  <v:shape id="shape_0" coordorigin="2861,2660" coordsize="1296,0" path="m2861,2660l4158,2660e" stroked="t" o:allowincell="f" style="position:absolute;left:2855;top:2653;width:1296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843;top:2641;width:10;height:10">
                  <v:shape id="shape_0" coordorigin="2849,2648" coordsize="10,10" path="m2849,2652l2859,2652e" stroked="t" o:allowincell="f" style="position:absolute;left:2843;top:2641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858;top:3491;width:1297;height:1890">
                  <v:shape id="shape_0" coordorigin="2864,3497" coordsize="1296,1889" path="m2864,5387l4160,5387l4160,3497l2864,3497l2864,5387e" fillcolor="#f1f1f1" stroked="f" o:allowincell="f" style="position:absolute;left:2858;top:3491;width:1296;height:1889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4332;width:1092;height:209">
                  <v:shape id="shape_0" coordorigin="2964,4337" coordsize="1092,209" path="m2964,4546l4057,4546l4057,4337l2964,4337l2964,4546e" fillcolor="#f1f1f1" stroked="f" o:allowincell="f" style="position:absolute;left:2958;top:4332;width:1091;height:208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3482;width:9603;height:2">
                  <v:shape id="shape_0" coordorigin="1328,3488" coordsize="9590,0" path="m1328,3488l10917,3488e" stroked="t" o:allowincell="f" style="position:absolute;left:1320;top:3482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3486;width:1300;height:2">
                  <v:shape id="shape_0" coordorigin="2861,3492" coordsize="1299,0" path="m2861,3492l4160,3492e" stroked="t" o:allowincell="f" style="position:absolute;left:2855;top:3486;width:1299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858;top:5399;width:1297;height:1637">
                  <v:shape id="shape_0" coordorigin="2864,5403" coordsize="1296,1637" path="m2864,7040l4160,7040l4160,5403l2864,5403l2864,7040e" fillcolor="#f1f1f1" stroked="f" o:allowincell="f" style="position:absolute;left:2858;top:5399;width:1296;height:163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5399;width:1092;height:372">
                  <v:shape id="shape_0" coordorigin="2964,5403" coordsize="1092,372" path="m2964,5775l4057,5775l4057,5403l2964,5403l2964,5775e" fillcolor="#f1f1f1" stroked="f" o:allowincell="f" style="position:absolute;left:2958;top:5399;width:109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5390;width:9603;height:2">
                  <v:shape id="shape_0" coordorigin="1328,5394" coordsize="9590,0" path="m1328,5394l10917,5394e" stroked="t" o:allowincell="f" style="position:absolute;left:1320;top:5390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5395;width:1300;height:2">
                  <v:shape id="shape_0" coordorigin="2861,5399" coordsize="1299,0" path="m2861,5399l4160,5399e" stroked="t" o:allowincell="f" style="position:absolute;left:2855;top:5395;width:1299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1320;top:7045;width:9603;height:2">
                  <v:shape id="shape_0" coordorigin="1328,7047" coordsize="9590,0" path="m1328,7047l10917,7047e" stroked="t" o:allowincell="f" style="position:absolute;left:1320;top:7045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8;top:7693;width:1297;height:6533">
                  <v:shape id="shape_0" coordorigin="2864,7695" coordsize="1296,6527" path="m2864,14222l4160,14222l4160,7695l2864,7695l2864,14222e" fillcolor="#f1f1f1" stroked="f" o:allowincell="f" style="position:absolute;left:2858;top:7693;width:1296;height:653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7693;width:1092;height:374">
                  <v:shape id="shape_0" coordorigin="2964,7695" coordsize="1092,374" path="m2964,8070l4057,8070l4057,7695l2964,7695l2964,8070e" fillcolor="#f1f1f1" stroked="f" o:allowincell="f" style="position:absolute;left:2958;top:7693;width:1091;height:37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7686;width:9603;height:2">
                  <v:shape id="shape_0" coordorigin="1328,7688" coordsize="9590,0" path="m1328,7688l10917,7688e" stroked="t" o:allowincell="f" style="position:absolute;left:1320;top:7686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7691;width:1300;height:2">
                  <v:shape id="shape_0" coordorigin="2861,7693" coordsize="1299,0" path="m2861,7693l4160,7693e" stroked="t" o:allowincell="f" style="position:absolute;left:2855;top:7691;width:1299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1320;top:14237;width:9603;height:2">
                  <v:shape id="shape_0" coordorigin="1328,14232" coordsize="9590,0" path="m1328,14232l10917,14232e" stroked="t" o:allowincell="f" style="position:absolute;left:1320;top:14237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61;top:7693;width:2;height:6535">
                  <v:shape id="shape_0" coordorigin="4165,7695" coordsize="0,6529" path="m4165,7695l4165,14224e" stroked="t" o:allowincell="f" style="position:absolute;left:4161;top:7693;width:1;height:653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725;top:7693;width:2;height:6535">
                  <v:shape id="shape_0" coordorigin="5727,7695" coordsize="0,6529" path="m5727,7695l5727,14224e" stroked="t" o:allowincell="f" style="position:absolute;left:5725;top:7693;width:1;height:653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842;top:7693;width:2;height:6535">
                  <v:shape id="shape_0" coordorigin="9837,7695" coordsize="0,6529" path="m9837,7695l9837,14224e" stroked="t" o:allowincell="f" style="position:absolute;left:9842;top:7693;width:1;height:6534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12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23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5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2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6">
                <wp:simplePos x="0" y="0"/>
                <wp:positionH relativeFrom="page">
                  <wp:posOffset>845820</wp:posOffset>
                </wp:positionH>
                <wp:positionV relativeFrom="page">
                  <wp:posOffset>918845</wp:posOffset>
                </wp:positionV>
                <wp:extent cx="967740" cy="767080"/>
                <wp:effectExtent l="0" t="0" r="0" b="0"/>
                <wp:wrapNone/>
                <wp:docPr id="125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60.4pt;mso-wrap-distance-left:9.05pt;mso-wrap-distance-right:9.05pt;mso-wrap-distance-top:0pt;mso-wrap-distance-bottom:0pt;margin-top:72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1813560</wp:posOffset>
                </wp:positionH>
                <wp:positionV relativeFrom="page">
                  <wp:posOffset>918845</wp:posOffset>
                </wp:positionV>
                <wp:extent cx="831215" cy="767080"/>
                <wp:effectExtent l="0" t="0" r="0" b="0"/>
                <wp:wrapNone/>
                <wp:docPr id="126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60.4pt;mso-wrap-distance-left:9.05pt;mso-wrap-distance-right:9.05pt;mso-wrap-distance-top:0pt;mso-wrap-distance-bottom:0pt;margin-top:72.3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8">
                <wp:simplePos x="0" y="0"/>
                <wp:positionH relativeFrom="page">
                  <wp:posOffset>2644775</wp:posOffset>
                </wp:positionH>
                <wp:positionV relativeFrom="page">
                  <wp:posOffset>918845</wp:posOffset>
                </wp:positionV>
                <wp:extent cx="991870" cy="767080"/>
                <wp:effectExtent l="0" t="0" r="0" b="0"/>
                <wp:wrapNone/>
                <wp:docPr id="1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60.4pt;mso-wrap-distance-left:9.05pt;mso-wrap-distance-right:9.05pt;mso-wrap-distance-top:0pt;mso-wrap-distance-bottom:0pt;margin-top:72.35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3636645</wp:posOffset>
                </wp:positionH>
                <wp:positionV relativeFrom="page">
                  <wp:posOffset>918845</wp:posOffset>
                </wp:positionV>
                <wp:extent cx="2609850" cy="767080"/>
                <wp:effectExtent l="0" t="0" r="0" b="0"/>
                <wp:wrapNone/>
                <wp:docPr id="12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0.4pt;mso-wrap-distance-left:9.05pt;mso-wrap-distance-right:9.05pt;mso-wrap-distance-top:0pt;mso-wrap-distance-bottom:0pt;margin-top:72.35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0">
                <wp:simplePos x="0" y="0"/>
                <wp:positionH relativeFrom="page">
                  <wp:posOffset>6246495</wp:posOffset>
                </wp:positionH>
                <wp:positionV relativeFrom="page">
                  <wp:posOffset>918845</wp:posOffset>
                </wp:positionV>
                <wp:extent cx="681355" cy="767080"/>
                <wp:effectExtent l="0" t="0" r="0" b="0"/>
                <wp:wrapNone/>
                <wp:docPr id="12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0.4pt;mso-wrap-distance-left:9.05pt;mso-wrap-distance-right:9.05pt;mso-wrap-distance-top:0pt;mso-wrap-distance-bottom:0pt;margin-top:72.35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1">
                <wp:simplePos x="0" y="0"/>
                <wp:positionH relativeFrom="page">
                  <wp:posOffset>845820</wp:posOffset>
                </wp:positionH>
                <wp:positionV relativeFrom="page">
                  <wp:posOffset>1685925</wp:posOffset>
                </wp:positionV>
                <wp:extent cx="967740" cy="528955"/>
                <wp:effectExtent l="0" t="0" r="0" b="0"/>
                <wp:wrapNone/>
                <wp:docPr id="130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41.65pt;mso-wrap-distance-left:9.05pt;mso-wrap-distance-right:9.05pt;mso-wrap-distance-top:0pt;mso-wrap-distance-bottom:0pt;margin-top:132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2">
                <wp:simplePos x="0" y="0"/>
                <wp:positionH relativeFrom="page">
                  <wp:posOffset>1813560</wp:posOffset>
                </wp:positionH>
                <wp:positionV relativeFrom="page">
                  <wp:posOffset>1685925</wp:posOffset>
                </wp:positionV>
                <wp:extent cx="831215" cy="528955"/>
                <wp:effectExtent l="0" t="0" r="0" b="0"/>
                <wp:wrapNone/>
                <wp:docPr id="131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1.65pt;mso-wrap-distance-left:9.05pt;mso-wrap-distance-right:9.05pt;mso-wrap-distance-top:0pt;mso-wrap-distance-bottom:0pt;margin-top:132.7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3">
                <wp:simplePos x="0" y="0"/>
                <wp:positionH relativeFrom="page">
                  <wp:posOffset>2644775</wp:posOffset>
                </wp:positionH>
                <wp:positionV relativeFrom="page">
                  <wp:posOffset>1685925</wp:posOffset>
                </wp:positionV>
                <wp:extent cx="991870" cy="528955"/>
                <wp:effectExtent l="0" t="0" r="0" b="0"/>
                <wp:wrapNone/>
                <wp:docPr id="132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1.65pt;mso-wrap-distance-left:9.05pt;mso-wrap-distance-right:9.05pt;mso-wrap-distance-top:0pt;mso-wrap-distance-bottom:0pt;margin-top:132.75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4">
                <wp:simplePos x="0" y="0"/>
                <wp:positionH relativeFrom="page">
                  <wp:posOffset>3636645</wp:posOffset>
                </wp:positionH>
                <wp:positionV relativeFrom="page">
                  <wp:posOffset>1685925</wp:posOffset>
                </wp:positionV>
                <wp:extent cx="2609850" cy="528955"/>
                <wp:effectExtent l="0" t="0" r="0" b="0"/>
                <wp:wrapNone/>
                <wp:docPr id="13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108" w:right="7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a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s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1.65pt;mso-wrap-distance-left:9.05pt;mso-wrap-distance-right:9.05pt;mso-wrap-distance-top:0pt;mso-wrap-distance-bottom:0pt;margin-top:132.75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108" w:right="7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 p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as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as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n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5">
                <wp:simplePos x="0" y="0"/>
                <wp:positionH relativeFrom="page">
                  <wp:posOffset>6246495</wp:posOffset>
                </wp:positionH>
                <wp:positionV relativeFrom="page">
                  <wp:posOffset>1685925</wp:posOffset>
                </wp:positionV>
                <wp:extent cx="681355" cy="528955"/>
                <wp:effectExtent l="0" t="0" r="0" b="0"/>
                <wp:wrapNone/>
                <wp:docPr id="134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528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41.65pt;mso-wrap-distance-left:9.05pt;mso-wrap-distance-right:9.05pt;mso-wrap-distance-top:0pt;mso-wrap-distance-bottom:0pt;margin-top:132.75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6">
                <wp:simplePos x="0" y="0"/>
                <wp:positionH relativeFrom="page">
                  <wp:posOffset>845820</wp:posOffset>
                </wp:positionH>
                <wp:positionV relativeFrom="page">
                  <wp:posOffset>2214880</wp:posOffset>
                </wp:positionV>
                <wp:extent cx="967740" cy="1210310"/>
                <wp:effectExtent l="0" t="0" r="0" b="0"/>
                <wp:wrapNone/>
                <wp:docPr id="135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95.3pt;mso-wrap-distance-left:9.05pt;mso-wrap-distance-right:9.05pt;mso-wrap-distance-top:0pt;mso-wrap-distance-bottom:0pt;margin-top:174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7">
                <wp:simplePos x="0" y="0"/>
                <wp:positionH relativeFrom="page">
                  <wp:posOffset>1813560</wp:posOffset>
                </wp:positionH>
                <wp:positionV relativeFrom="page">
                  <wp:posOffset>2214880</wp:posOffset>
                </wp:positionV>
                <wp:extent cx="831215" cy="1210310"/>
                <wp:effectExtent l="0" t="0" r="0" b="0"/>
                <wp:wrapNone/>
                <wp:docPr id="13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95.3pt;mso-wrap-distance-left:9.05pt;mso-wrap-distance-right:9.05pt;mso-wrap-distance-top:0pt;mso-wrap-distance-bottom:0pt;margin-top:174.4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8">
                <wp:simplePos x="0" y="0"/>
                <wp:positionH relativeFrom="page">
                  <wp:posOffset>2644775</wp:posOffset>
                </wp:positionH>
                <wp:positionV relativeFrom="page">
                  <wp:posOffset>2214880</wp:posOffset>
                </wp:positionV>
                <wp:extent cx="991870" cy="1210310"/>
                <wp:effectExtent l="0" t="0" r="0" b="0"/>
                <wp:wrapNone/>
                <wp:docPr id="1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95.3pt;mso-wrap-distance-left:9.05pt;mso-wrap-distance-right:9.05pt;mso-wrap-distance-top:0pt;mso-wrap-distance-bottom:0pt;margin-top:174.4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9">
                <wp:simplePos x="0" y="0"/>
                <wp:positionH relativeFrom="page">
                  <wp:posOffset>3636645</wp:posOffset>
                </wp:positionH>
                <wp:positionV relativeFrom="page">
                  <wp:posOffset>2214880</wp:posOffset>
                </wp:positionV>
                <wp:extent cx="2609850" cy="1210310"/>
                <wp:effectExtent l="0" t="0" r="0" b="0"/>
                <wp:wrapNone/>
                <wp:docPr id="13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252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e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on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nd no other 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uranc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b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s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a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95.3pt;mso-wrap-distance-left:9.05pt;mso-wrap-distance-right:9.05pt;mso-wrap-distance-top:0pt;mso-wrap-distance-bottom:0pt;margin-top:174.4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252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t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ce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 on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H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 and no other 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uranc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b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s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a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n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0">
                <wp:simplePos x="0" y="0"/>
                <wp:positionH relativeFrom="page">
                  <wp:posOffset>6246495</wp:posOffset>
                </wp:positionH>
                <wp:positionV relativeFrom="page">
                  <wp:posOffset>2214880</wp:posOffset>
                </wp:positionV>
                <wp:extent cx="681355" cy="1210310"/>
                <wp:effectExtent l="0" t="0" r="0" b="0"/>
                <wp:wrapNone/>
                <wp:docPr id="13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95.3pt;mso-wrap-distance-left:9.05pt;mso-wrap-distance-right:9.05pt;mso-wrap-distance-top:0pt;mso-wrap-distance-bottom:0pt;margin-top:174.4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1">
                <wp:simplePos x="0" y="0"/>
                <wp:positionH relativeFrom="page">
                  <wp:posOffset>845820</wp:posOffset>
                </wp:positionH>
                <wp:positionV relativeFrom="page">
                  <wp:posOffset>3425190</wp:posOffset>
                </wp:positionV>
                <wp:extent cx="967740" cy="1050290"/>
                <wp:effectExtent l="0" t="0" r="0" b="0"/>
                <wp:wrapNone/>
                <wp:docPr id="140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82.7pt;mso-wrap-distance-left:9.05pt;mso-wrap-distance-right:9.05pt;mso-wrap-distance-top:0pt;mso-wrap-distance-bottom:0pt;margin-top:269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2">
                <wp:simplePos x="0" y="0"/>
                <wp:positionH relativeFrom="page">
                  <wp:posOffset>1813560</wp:posOffset>
                </wp:positionH>
                <wp:positionV relativeFrom="page">
                  <wp:posOffset>3425190</wp:posOffset>
                </wp:positionV>
                <wp:extent cx="831215" cy="1050290"/>
                <wp:effectExtent l="0" t="0" r="0" b="0"/>
                <wp:wrapNone/>
                <wp:docPr id="141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82.7pt;mso-wrap-distance-left:9.05pt;mso-wrap-distance-right:9.05pt;mso-wrap-distance-top:0pt;mso-wrap-distance-bottom:0pt;margin-top:269.7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3">
                <wp:simplePos x="0" y="0"/>
                <wp:positionH relativeFrom="page">
                  <wp:posOffset>2644775</wp:posOffset>
                </wp:positionH>
                <wp:positionV relativeFrom="page">
                  <wp:posOffset>3425190</wp:posOffset>
                </wp:positionV>
                <wp:extent cx="991870" cy="1050290"/>
                <wp:effectExtent l="0" t="0" r="0" b="0"/>
                <wp:wrapNone/>
                <wp:docPr id="142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82.7pt;mso-wrap-distance-left:9.05pt;mso-wrap-distance-right:9.05pt;mso-wrap-distance-top:0pt;mso-wrap-distance-bottom:0pt;margin-top:269.7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4">
                <wp:simplePos x="0" y="0"/>
                <wp:positionH relativeFrom="page">
                  <wp:posOffset>3636645</wp:posOffset>
                </wp:positionH>
                <wp:positionV relativeFrom="page">
                  <wp:posOffset>3425190</wp:posOffset>
                </wp:positionV>
                <wp:extent cx="2609850" cy="1050290"/>
                <wp:effectExtent l="0" t="0" r="0" b="0"/>
                <wp:wrapNone/>
                <wp:docPr id="14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16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cop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a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”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82.7pt;mso-wrap-distance-left:9.05pt;mso-wrap-distance-right:9.05pt;mso-wrap-distance-top:0pt;mso-wrap-distance-bottom:0pt;margin-top:269.7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16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m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 cop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a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”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5">
                <wp:simplePos x="0" y="0"/>
                <wp:positionH relativeFrom="page">
                  <wp:posOffset>6246495</wp:posOffset>
                </wp:positionH>
                <wp:positionV relativeFrom="page">
                  <wp:posOffset>3425190</wp:posOffset>
                </wp:positionV>
                <wp:extent cx="681355" cy="1050290"/>
                <wp:effectExtent l="0" t="0" r="0" b="0"/>
                <wp:wrapNone/>
                <wp:docPr id="144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05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82.7pt;mso-wrap-distance-left:9.05pt;mso-wrap-distance-right:9.05pt;mso-wrap-distance-top:0pt;mso-wrap-distance-bottom:0pt;margin-top:269.7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6">
                <wp:simplePos x="0" y="0"/>
                <wp:positionH relativeFrom="page">
                  <wp:posOffset>845820</wp:posOffset>
                </wp:positionH>
                <wp:positionV relativeFrom="page">
                  <wp:posOffset>4474845</wp:posOffset>
                </wp:positionV>
                <wp:extent cx="967740" cy="407035"/>
                <wp:effectExtent l="0" t="0" r="0" b="0"/>
                <wp:wrapNone/>
                <wp:docPr id="145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2.05pt;mso-wrap-distance-left:9.05pt;mso-wrap-distance-right:9.05pt;mso-wrap-distance-top:0pt;mso-wrap-distance-bottom:0pt;margin-top:352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7">
                <wp:simplePos x="0" y="0"/>
                <wp:positionH relativeFrom="page">
                  <wp:posOffset>1813560</wp:posOffset>
                </wp:positionH>
                <wp:positionV relativeFrom="page">
                  <wp:posOffset>4474845</wp:posOffset>
                </wp:positionV>
                <wp:extent cx="5114290" cy="407035"/>
                <wp:effectExtent l="0" t="0" r="0" b="0"/>
                <wp:wrapNone/>
                <wp:docPr id="1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290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62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3: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r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c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P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us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pt;height:32.05pt;mso-wrap-distance-left:9.05pt;mso-wrap-distance-right:9.05pt;mso-wrap-distance-top:0pt;mso-wrap-distance-bottom:0pt;margin-top:352.3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625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N 3: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dr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s cu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P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us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8">
                <wp:simplePos x="0" y="0"/>
                <wp:positionH relativeFrom="page">
                  <wp:posOffset>845820</wp:posOffset>
                </wp:positionH>
                <wp:positionV relativeFrom="page">
                  <wp:posOffset>4881880</wp:posOffset>
                </wp:positionV>
                <wp:extent cx="967740" cy="4154805"/>
                <wp:effectExtent l="0" t="0" r="0" b="0"/>
                <wp:wrapNone/>
                <wp:docPr id="147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327.15pt;mso-wrap-distance-left:9.05pt;mso-wrap-distance-right:9.05pt;mso-wrap-distance-top:0pt;mso-wrap-distance-bottom:0pt;margin-top:384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9">
                <wp:simplePos x="0" y="0"/>
                <wp:positionH relativeFrom="page">
                  <wp:posOffset>1813560</wp:posOffset>
                </wp:positionH>
                <wp:positionV relativeFrom="page">
                  <wp:posOffset>4881880</wp:posOffset>
                </wp:positionV>
                <wp:extent cx="831215" cy="4154805"/>
                <wp:effectExtent l="0" t="0" r="0" b="0"/>
                <wp:wrapNone/>
                <wp:docPr id="1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327.15pt;mso-wrap-distance-left:9.05pt;mso-wrap-distance-right:9.05pt;mso-wrap-distance-top:0pt;mso-wrap-distance-bottom:0pt;margin-top:384.4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0">
                <wp:simplePos x="0" y="0"/>
                <wp:positionH relativeFrom="page">
                  <wp:posOffset>2644775</wp:posOffset>
                </wp:positionH>
                <wp:positionV relativeFrom="page">
                  <wp:posOffset>4881880</wp:posOffset>
                </wp:positionV>
                <wp:extent cx="991870" cy="4154805"/>
                <wp:effectExtent l="0" t="0" r="0" b="0"/>
                <wp:wrapNone/>
                <wp:docPr id="149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1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327.15pt;mso-wrap-distance-left:9.05pt;mso-wrap-distance-right:9.05pt;mso-wrap-distance-top:0pt;mso-wrap-distance-bottom:0pt;margin-top:384.4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1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1">
                <wp:simplePos x="0" y="0"/>
                <wp:positionH relativeFrom="page">
                  <wp:posOffset>3636645</wp:posOffset>
                </wp:positionH>
                <wp:positionV relativeFrom="page">
                  <wp:posOffset>4881880</wp:posOffset>
                </wp:positionV>
                <wp:extent cx="2609850" cy="4154805"/>
                <wp:effectExtent l="0" t="0" r="0" b="0"/>
                <wp:wrapNone/>
                <wp:docPr id="150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419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cop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/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5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d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7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8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or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9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p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0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1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66" w:after="0"/>
                              <w:ind w:left="828" w:right="78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2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p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d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828" w:right="387" w:hanging="360"/>
                              <w:jc w:val="both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3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t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#12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46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4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327.15pt;mso-wrap-distance-left:9.05pt;mso-wrap-distance-right:9.05pt;mso-wrap-distance-top:0pt;mso-wrap-distance-bottom:0pt;margin-top:384.4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419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 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 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d cop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: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1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/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2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3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4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5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6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d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7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pe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8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or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9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 ap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0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1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</w:p>
                    <w:p>
                      <w:pPr>
                        <w:pStyle w:val="Normal"/>
                        <w:spacing w:lineRule="exact" w:line="252" w:before="66" w:after="0"/>
                        <w:ind w:left="828" w:right="78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2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(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 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p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d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828" w:right="387" w:hanging="360"/>
                        <w:jc w:val="both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3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s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t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 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y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 #12.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46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14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 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l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2">
                <wp:simplePos x="0" y="0"/>
                <wp:positionH relativeFrom="page">
                  <wp:posOffset>6246495</wp:posOffset>
                </wp:positionH>
                <wp:positionV relativeFrom="page">
                  <wp:posOffset>4881880</wp:posOffset>
                </wp:positionV>
                <wp:extent cx="681355" cy="4154805"/>
                <wp:effectExtent l="0" t="0" r="0" b="0"/>
                <wp:wrapNone/>
                <wp:docPr id="15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415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327.15pt;mso-wrap-distance-left:9.05pt;mso-wrap-distance-right:9.05pt;mso-wrap-distance-top:0pt;mso-wrap-distance-bottom:0pt;margin-top:384.4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153">
                <wp:simplePos x="0" y="0"/>
                <wp:positionH relativeFrom="page">
                  <wp:posOffset>836295</wp:posOffset>
                </wp:positionH>
                <wp:positionV relativeFrom="page">
                  <wp:posOffset>913765</wp:posOffset>
                </wp:positionV>
                <wp:extent cx="6099810" cy="5044440"/>
                <wp:effectExtent l="5715" t="5080" r="4445" b="381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5044320"/>
                          <a:chOff x="0" y="0"/>
                          <a:chExt cx="6099840" cy="5044320"/>
                        </a:xfrm>
                      </wpg:grpSpPr>
                      <wpg:grpSp>
                        <wpg:cNvGrpSpPr/>
                        <wpg:grpSpPr>
                          <a:xfrm>
                            <a:off x="9360" y="4320"/>
                            <a:ext cx="96084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084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2" h="1193">
                                  <a:moveTo>
                                    <a:pt x="1340" y="2648"/>
                                  </a:moveTo>
                                  <a:lnTo>
                                    <a:pt x="2852" y="2648"/>
                                  </a:lnTo>
                                  <a:lnTo>
                                    <a:pt x="2852" y="1454"/>
                                  </a:lnTo>
                                  <a:lnTo>
                                    <a:pt x="1340" y="1454"/>
                                  </a:lnTo>
                                  <a:lnTo>
                                    <a:pt x="1340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080" y="4320"/>
                            <a:ext cx="831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31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8" h="375">
                                  <a:moveTo>
                                    <a:pt x="1440" y="1829"/>
                                  </a:moveTo>
                                  <a:lnTo>
                                    <a:pt x="2748" y="1829"/>
                                  </a:lnTo>
                                  <a:lnTo>
                                    <a:pt x="2748" y="1454"/>
                                  </a:lnTo>
                                  <a:lnTo>
                                    <a:pt x="1440" y="1454"/>
                                  </a:lnTo>
                                  <a:lnTo>
                                    <a:pt x="1440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4320"/>
                            <a:ext cx="82368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193">
                                  <a:moveTo>
                                    <a:pt x="2864" y="2648"/>
                                  </a:moveTo>
                                  <a:lnTo>
                                    <a:pt x="4160" y="2648"/>
                                  </a:lnTo>
                                  <a:lnTo>
                                    <a:pt x="4160" y="1454"/>
                                  </a:lnTo>
                                  <a:lnTo>
                                    <a:pt x="2864" y="1454"/>
                                  </a:lnTo>
                                  <a:lnTo>
                                    <a:pt x="2864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4320"/>
                            <a:ext cx="6933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5">
                                  <a:moveTo>
                                    <a:pt x="2964" y="1829"/>
                                  </a:moveTo>
                                  <a:lnTo>
                                    <a:pt x="4057" y="1829"/>
                                  </a:lnTo>
                                  <a:lnTo>
                                    <a:pt x="4057" y="1454"/>
                                  </a:lnTo>
                                  <a:lnTo>
                                    <a:pt x="2964" y="1454"/>
                                  </a:lnTo>
                                  <a:lnTo>
                                    <a:pt x="2964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0440" y="4320"/>
                            <a:ext cx="98352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352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8" h="1193">
                                  <a:moveTo>
                                    <a:pt x="4172" y="2648"/>
                                  </a:moveTo>
                                  <a:lnTo>
                                    <a:pt x="5720" y="2648"/>
                                  </a:lnTo>
                                  <a:lnTo>
                                    <a:pt x="5720" y="1454"/>
                                  </a:lnTo>
                                  <a:lnTo>
                                    <a:pt x="4172" y="1454"/>
                                  </a:lnTo>
                                  <a:lnTo>
                                    <a:pt x="4172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4320"/>
                            <a:ext cx="85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5">
                                  <a:moveTo>
                                    <a:pt x="4273" y="1769"/>
                                  </a:moveTo>
                                  <a:lnTo>
                                    <a:pt x="5619" y="1769"/>
                                  </a:lnTo>
                                  <a:lnTo>
                                    <a:pt x="5619" y="1454"/>
                                  </a:lnTo>
                                  <a:lnTo>
                                    <a:pt x="4273" y="1454"/>
                                  </a:lnTo>
                                  <a:lnTo>
                                    <a:pt x="4273" y="176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204480"/>
                            <a:ext cx="855360" cy="16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6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252">
                                  <a:moveTo>
                                    <a:pt x="4273" y="2021"/>
                                  </a:moveTo>
                                  <a:lnTo>
                                    <a:pt x="5619" y="2021"/>
                                  </a:lnTo>
                                  <a:lnTo>
                                    <a:pt x="5619" y="1769"/>
                                  </a:lnTo>
                                  <a:lnTo>
                                    <a:pt x="4273" y="1769"/>
                                  </a:lnTo>
                                  <a:lnTo>
                                    <a:pt x="4273" y="202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36504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2">
                                  <a:moveTo>
                                    <a:pt x="4273" y="2333"/>
                                  </a:moveTo>
                                  <a:lnTo>
                                    <a:pt x="5619" y="2333"/>
                                  </a:lnTo>
                                  <a:lnTo>
                                    <a:pt x="5619" y="2021"/>
                                  </a:lnTo>
                                  <a:lnTo>
                                    <a:pt x="4273" y="2021"/>
                                  </a:lnTo>
                                  <a:lnTo>
                                    <a:pt x="4273" y="233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56340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6" h="314">
                                  <a:moveTo>
                                    <a:pt x="4273" y="2648"/>
                                  </a:moveTo>
                                  <a:lnTo>
                                    <a:pt x="5619" y="2648"/>
                                  </a:lnTo>
                                  <a:lnTo>
                                    <a:pt x="5619" y="2333"/>
                                  </a:lnTo>
                                  <a:lnTo>
                                    <a:pt x="4273" y="2333"/>
                                  </a:lnTo>
                                  <a:lnTo>
                                    <a:pt x="4273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04040" y="4320"/>
                            <a:ext cx="260352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352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5" h="1193">
                                  <a:moveTo>
                                    <a:pt x="5735" y="2648"/>
                                  </a:moveTo>
                                  <a:lnTo>
                                    <a:pt x="9830" y="2648"/>
                                  </a:lnTo>
                                  <a:lnTo>
                                    <a:pt x="9830" y="1454"/>
                                  </a:lnTo>
                                  <a:lnTo>
                                    <a:pt x="5735" y="1454"/>
                                  </a:lnTo>
                                  <a:lnTo>
                                    <a:pt x="5735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68120" y="4320"/>
                            <a:ext cx="24757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757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4" h="375">
                                  <a:moveTo>
                                    <a:pt x="5835" y="1829"/>
                                  </a:moveTo>
                                  <a:lnTo>
                                    <a:pt x="9729" y="1829"/>
                                  </a:lnTo>
                                  <a:lnTo>
                                    <a:pt x="9729" y="1454"/>
                                  </a:lnTo>
                                  <a:lnTo>
                                    <a:pt x="5835" y="1454"/>
                                  </a:lnTo>
                                  <a:lnTo>
                                    <a:pt x="5835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8000" y="4320"/>
                            <a:ext cx="671760" cy="7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71760" cy="7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8" h="1193">
                                  <a:moveTo>
                                    <a:pt x="9844" y="2648"/>
                                  </a:moveTo>
                                  <a:lnTo>
                                    <a:pt x="10903" y="2648"/>
                                  </a:lnTo>
                                  <a:lnTo>
                                    <a:pt x="10903" y="1454"/>
                                  </a:lnTo>
                                  <a:lnTo>
                                    <a:pt x="9844" y="1454"/>
                                  </a:lnTo>
                                  <a:lnTo>
                                    <a:pt x="9844" y="264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82080" y="4320"/>
                            <a:ext cx="5443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4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7" h="375">
                                  <a:moveTo>
                                    <a:pt x="9945" y="1829"/>
                                  </a:moveTo>
                                  <a:lnTo>
                                    <a:pt x="10802" y="1829"/>
                                  </a:lnTo>
                                  <a:lnTo>
                                    <a:pt x="10802" y="1454"/>
                                  </a:lnTo>
                                  <a:lnTo>
                                    <a:pt x="9945" y="1454"/>
                                  </a:lnTo>
                                  <a:lnTo>
                                    <a:pt x="9945" y="18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1447"/>
                                  </a:moveTo>
                                  <a:lnTo>
                                    <a:pt x="10917" y="1447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1332" y="1454"/>
                                  </a:moveTo>
                                  <a:lnTo>
                                    <a:pt x="1332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344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2856" y="1454"/>
                                  </a:moveTo>
                                  <a:lnTo>
                                    <a:pt x="2856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612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4165" y="1454"/>
                                  </a:moveTo>
                                  <a:lnTo>
                                    <a:pt x="4165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9900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5727" y="1454"/>
                                  </a:moveTo>
                                  <a:lnTo>
                                    <a:pt x="5727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332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9837" y="1454"/>
                                  </a:moveTo>
                                  <a:lnTo>
                                    <a:pt x="9837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5520" y="4320"/>
                            <a:ext cx="1440" cy="503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03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914">
                                  <a:moveTo>
                                    <a:pt x="10910" y="1454"/>
                                  </a:moveTo>
                                  <a:lnTo>
                                    <a:pt x="10910" y="936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772920"/>
                            <a:ext cx="823680" cy="55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55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878">
                                  <a:moveTo>
                                    <a:pt x="2864" y="3540"/>
                                  </a:moveTo>
                                  <a:lnTo>
                                    <a:pt x="4160" y="3540"/>
                                  </a:lnTo>
                                  <a:lnTo>
                                    <a:pt x="4160" y="2662"/>
                                  </a:lnTo>
                                  <a:lnTo>
                                    <a:pt x="2864" y="2662"/>
                                  </a:lnTo>
                                  <a:lnTo>
                                    <a:pt x="2864" y="354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68240"/>
                            <a:ext cx="609912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1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2" h="0">
                                  <a:moveTo>
                                    <a:pt x="1325" y="2655"/>
                                  </a:moveTo>
                                  <a:lnTo>
                                    <a:pt x="10917" y="2655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771480"/>
                            <a:ext cx="8236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0">
                                  <a:moveTo>
                                    <a:pt x="2861" y="2660"/>
                                  </a:moveTo>
                                  <a:lnTo>
                                    <a:pt x="4158" y="2660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9120" y="763920"/>
                            <a:ext cx="64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0">
                                  <a:moveTo>
                                    <a:pt x="2849" y="2652"/>
                                  </a:moveTo>
                                  <a:lnTo>
                                    <a:pt x="2859" y="26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1341720"/>
                            <a:ext cx="823680" cy="22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223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3514">
                                  <a:moveTo>
                                    <a:pt x="2864" y="7071"/>
                                  </a:moveTo>
                                  <a:lnTo>
                                    <a:pt x="4160" y="7071"/>
                                  </a:lnTo>
                                  <a:lnTo>
                                    <a:pt x="4160" y="3557"/>
                                  </a:lnTo>
                                  <a:lnTo>
                                    <a:pt x="2864" y="3557"/>
                                  </a:lnTo>
                                  <a:lnTo>
                                    <a:pt x="2864" y="7071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1341720"/>
                            <a:ext cx="693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2">
                                  <a:moveTo>
                                    <a:pt x="2964" y="3929"/>
                                  </a:moveTo>
                                  <a:lnTo>
                                    <a:pt x="4057" y="3929"/>
                                  </a:lnTo>
                                  <a:lnTo>
                                    <a:pt x="4057" y="3558"/>
                                  </a:lnTo>
                                  <a:lnTo>
                                    <a:pt x="2964" y="3558"/>
                                  </a:lnTo>
                                  <a:lnTo>
                                    <a:pt x="2964" y="392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133596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3548"/>
                                  </a:moveTo>
                                  <a:lnTo>
                                    <a:pt x="10917" y="3548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6680" y="1338480"/>
                            <a:ext cx="825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5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9" h="0">
                                  <a:moveTo>
                                    <a:pt x="2861" y="3552"/>
                                  </a:moveTo>
                                  <a:lnTo>
                                    <a:pt x="4160" y="3552"/>
                                  </a:lnTo>
                                </a:path>
                              </a:pathLst>
                            </a:custGeom>
                            <a:noFill/>
                            <a:ln w="4320">
                              <a:solidFill>
                                <a:srgbClr val="f1f1f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3587760"/>
                            <a:ext cx="823680" cy="880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88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1385">
                                  <a:moveTo>
                                    <a:pt x="2864" y="8473"/>
                                  </a:moveTo>
                                  <a:lnTo>
                                    <a:pt x="4160" y="8473"/>
                                  </a:lnTo>
                                  <a:lnTo>
                                    <a:pt x="4160" y="7088"/>
                                  </a:lnTo>
                                  <a:lnTo>
                                    <a:pt x="2864" y="7088"/>
                                  </a:lnTo>
                                  <a:lnTo>
                                    <a:pt x="2864" y="8473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3587760"/>
                            <a:ext cx="693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2">
                                  <a:moveTo>
                                    <a:pt x="2964" y="7460"/>
                                  </a:moveTo>
                                  <a:lnTo>
                                    <a:pt x="4057" y="7460"/>
                                  </a:lnTo>
                                  <a:lnTo>
                                    <a:pt x="4057" y="7088"/>
                                  </a:lnTo>
                                  <a:lnTo>
                                    <a:pt x="2964" y="7088"/>
                                  </a:lnTo>
                                  <a:lnTo>
                                    <a:pt x="2964" y="746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358200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7079"/>
                                  </a:moveTo>
                                  <a:lnTo>
                                    <a:pt x="10917" y="7079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4478040"/>
                            <a:ext cx="823680" cy="55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3680" cy="55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6" h="879">
                                  <a:moveTo>
                                    <a:pt x="2864" y="9366"/>
                                  </a:moveTo>
                                  <a:lnTo>
                                    <a:pt x="4160" y="9366"/>
                                  </a:lnTo>
                                  <a:lnTo>
                                    <a:pt x="4160" y="8487"/>
                                  </a:lnTo>
                                  <a:lnTo>
                                    <a:pt x="2864" y="8487"/>
                                  </a:lnTo>
                                  <a:lnTo>
                                    <a:pt x="2864" y="936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4478040"/>
                            <a:ext cx="6933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33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2" h="372">
                                  <a:moveTo>
                                    <a:pt x="2964" y="8860"/>
                                  </a:moveTo>
                                  <a:lnTo>
                                    <a:pt x="4057" y="8860"/>
                                  </a:lnTo>
                                  <a:lnTo>
                                    <a:pt x="4057" y="8487"/>
                                  </a:lnTo>
                                  <a:lnTo>
                                    <a:pt x="2964" y="8487"/>
                                  </a:lnTo>
                                  <a:lnTo>
                                    <a:pt x="2964" y="8860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447372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8480"/>
                                  </a:moveTo>
                                  <a:lnTo>
                                    <a:pt x="10917" y="8480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0" y="5043240"/>
                            <a:ext cx="60980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8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0" h="0">
                                  <a:moveTo>
                                    <a:pt x="1328" y="9376"/>
                                  </a:moveTo>
                                  <a:lnTo>
                                    <a:pt x="10917" y="9376"/>
                                  </a:lnTo>
                                </a:path>
                              </a:pathLst>
                            </a:custGeom>
                            <a:noFill/>
                            <a:ln w="10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71.95pt;width:480.3pt;height:397.25pt" coordorigin="1317,1439" coordsize="9606,7945">
                <v:group id="shape_0" style="position:absolute;left:1332;top:1446;width:1513;height:1194">
                  <v:shape id="shape_0" coordorigin="1340,1454" coordsize="1512,1193" path="m1340,2648l2852,2648l2852,1454l1340,1454l1340,2648e" fillcolor="#f1f1f1" stroked="f" o:allowincell="f" style="position:absolute;left:1332;top:1446;width:1512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2;top:1446;width:1309;height:375">
                  <v:shape id="shape_0" coordorigin="1440,1454" coordsize="1308,375" path="m1440,1829l2748,1829l2748,1454l1440,1454l1440,1829e" fillcolor="#f1f1f1" stroked="f" o:allowincell="f" style="position:absolute;left:1432;top:1446;width:130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858;top:1446;width:1297;height:1194">
                  <v:shape id="shape_0" coordorigin="2864,1454" coordsize="1296,1193" path="m2864,2648l4160,2648l4160,1454l2864,1454l2864,2648e" fillcolor="#f1f1f1" stroked="f" o:allowincell="f" style="position:absolute;left:2858;top:1446;width:1296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1446;width:1092;height:375">
                  <v:shape id="shape_0" coordorigin="2964,1454" coordsize="1092,375" path="m2964,1829l4057,1829l4057,1454l2964,1454l2964,1829e" fillcolor="#f1f1f1" stroked="f" o:allowincell="f" style="position:absolute;left:2958;top:1446;width:109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68;top:1446;width:1549;height:1194">
                  <v:shape id="shape_0" coordorigin="4172,1454" coordsize="1548,1193" path="m4172,2648l5720,2648l5720,1454l4172,1454l4172,2648e" fillcolor="#f1f1f1" stroked="f" o:allowincell="f" style="position:absolute;left:4168;top:1446;width:1548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1446;width:1347;height:315">
                  <v:shape id="shape_0" coordorigin="4273,1454" coordsize="1346,315" path="m4273,1769l5619,1769l5619,1454l4273,1454l4273,1769e" fillcolor="#f1f1f1" stroked="f" o:allowincell="f" style="position:absolute;left:4269;top:1446;width:134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1761;width:1347;height:252">
                  <v:shape id="shape_0" coordorigin="4273,1769" coordsize="1346,252" path="m4273,2021l5619,2021l5619,1769l4273,1769l4273,2021e" fillcolor="#f1f1f1" stroked="f" o:allowincell="f" style="position:absolute;left:4269;top:1761;width:1346;height:25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2014;width:1347;height:312">
                  <v:shape id="shape_0" coordorigin="4273,2021" coordsize="1346,312" path="m4273,2333l5619,2333l5619,2021l4273,2021l4273,2333e" fillcolor="#f1f1f1" stroked="f" o:allowincell="f" style="position:absolute;left:4269;top:2014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69;top:2326;width:1347;height:314">
                  <v:shape id="shape_0" coordorigin="4273,2333" coordsize="1346,314" path="m4273,2648l5619,2648l5619,2333l4273,2333l4273,2648e" fillcolor="#f1f1f1" stroked="f" o:allowincell="f" style="position:absolute;left:4269;top:2326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733;top:1446;width:4100;height:1194">
                  <v:shape id="shape_0" coordorigin="5735,1454" coordsize="4095,1193" path="m5735,2648l9830,2648l9830,1454l5735,1454l5735,2648e" fillcolor="#f1f1f1" stroked="f" o:allowincell="f" style="position:absolute;left:5733;top:1446;width:4099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834;top:1446;width:3899;height:375">
                  <v:shape id="shape_0" coordorigin="5835,1454" coordsize="3894,375" path="m5835,1829l9729,1829l9729,1454l5835,1454l5835,1829e" fillcolor="#f1f1f1" stroked="f" o:allowincell="f" style="position:absolute;left:5834;top:1446;width:389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849;top:1446;width:1058;height:1194">
                  <v:shape id="shape_0" coordorigin="9844,1454" coordsize="1058,1193" path="m9844,2648l10903,2648l10903,1454l9844,1454l9844,2648e" fillcolor="#f1f1f1" stroked="f" o:allowincell="f" style="position:absolute;left:9849;top:1446;width:1057;height:119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9950;top:1446;width:857;height:375">
                  <v:shape id="shape_0" coordorigin="9945,1454" coordsize="857,375" path="m9945,1829l10802,1829l10802,1454l9945,1454l9945,1829e" fillcolor="#f1f1f1" stroked="f" o:allowincell="f" style="position:absolute;left:9950;top:1446;width:856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1439;width:9605;height:2">
                  <v:shape id="shape_0" coordorigin="1325,1447" coordsize="9592,0" path="m1325,1447l10917,1447e" stroked="t" o:allowincell="f" style="position:absolute;left:1317;top:1439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4;top:1446;width:2;height:7926">
                  <v:shape id="shape_0" coordorigin="1332,1454" coordsize="0,7914" path="m1332,1454l1332,9369e" stroked="t" o:allowincell="f" style="position:absolute;left:1324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0;top:1446;width:2;height:7926">
                  <v:shape id="shape_0" coordorigin="2856,1454" coordsize="0,7914" path="m2856,1454l2856,9369e" stroked="t" o:allowincell="f" style="position:absolute;left:2850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4161;top:1446;width:2;height:7926">
                  <v:shape id="shape_0" coordorigin="4165,1454" coordsize="0,7914" path="m4165,1454l4165,9369e" stroked="t" o:allowincell="f" style="position:absolute;left:4161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5725;top:1446;width:2;height:7926">
                  <v:shape id="shape_0" coordorigin="5727,1454" coordsize="0,7914" path="m5727,1454l5727,9369e" stroked="t" o:allowincell="f" style="position:absolute;left:5725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9842;top:1446;width:2;height:7926">
                  <v:shape id="shape_0" coordorigin="9837,1454" coordsize="0,7914" path="m9837,1454l9837,9369e" stroked="t" o:allowincell="f" style="position:absolute;left:9842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0916;top:1446;width:2;height:7926">
                  <v:shape id="shape_0" coordorigin="10910,1454" coordsize="0,7914" path="m10910,1454l10910,9369e" stroked="t" o:allowincell="f" style="position:absolute;left:10916;top:1446;width:1;height:7925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8;top:2656;width:1297;height:878">
                  <v:shape id="shape_0" coordorigin="2864,2662" coordsize="1296,878" path="m2864,3540l4160,3540l4160,2662l2864,2662l2864,3540e" fillcolor="#f1f1f1" stroked="f" o:allowincell="f" style="position:absolute;left:2858;top:2656;width:1296;height:8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17;top:2649;width:9605;height:2">
                  <v:shape id="shape_0" coordorigin="1325,2655" coordsize="9592,0" path="m1325,2655l10917,2655e" stroked="t" o:allowincell="f" style="position:absolute;left:1317;top:2649;width:9604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2654;width:1297;height:2">
                  <v:shape id="shape_0" coordorigin="2861,2660" coordsize="1296,0" path="m2861,2660l4158,2660e" stroked="t" o:allowincell="f" style="position:absolute;left:2855;top:2654;width:1296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843;top:2642;width:10;height:10">
                  <v:shape id="shape_0" coordorigin="2849,2648" coordsize="10,10" path="m2849,2652l2859,2652e" stroked="t" o:allowincell="f" style="position:absolute;left:2843;top:2642;width:9;height:9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858;top:3552;width:1297;height:3519">
                  <v:shape id="shape_0" coordorigin="2864,3557" coordsize="1296,3514" path="m2864,7071l4160,7071l4160,3557l2864,3557l2864,7071e" fillcolor="#f1f1f1" stroked="f" o:allowincell="f" style="position:absolute;left:2858;top:3552;width:1296;height:3518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3552;width:1092;height:372">
                  <v:shape id="shape_0" coordorigin="2964,3557" coordsize="1092,372" path="m2964,3929l4057,3929l4057,3558l2964,3558l2964,3929e" fillcolor="#f1f1f1" stroked="f" o:allowincell="f" style="position:absolute;left:2958;top:3552;width:109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3543;width:9603;height:2">
                  <v:shape id="shape_0" coordorigin="1328,3548" coordsize="9590,0" path="m1328,3548l10917,3548e" stroked="t" o:allowincell="f" style="position:absolute;left:1320;top:3543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5;top:3547;width:1300;height:2">
                  <v:shape id="shape_0" coordorigin="2861,3552" coordsize="1299,0" path="m2861,3552l4160,3552e" stroked="t" o:allowincell="f" style="position:absolute;left:2855;top:3547;width:1299;height:1;mso-wrap-style:none;v-text-anchor:middle;mso-position-horizontal-relative:page;mso-position-vertical-relative:page">
                    <v:fill o:detectmouseclick="t" on="false"/>
                    <v:stroke color="#f1f1f1" weight="4320" joinstyle="round" endcap="flat"/>
                    <w10:wrap type="none"/>
                  </v:shape>
                </v:group>
                <v:group id="shape_0" style="position:absolute;left:2858;top:7089;width:1297;height:1386">
                  <v:shape id="shape_0" coordorigin="2864,7088" coordsize="1296,1385" path="m2864,8473l4160,8473l4160,7088l2864,7088l2864,8473e" fillcolor="#f1f1f1" stroked="f" o:allowincell="f" style="position:absolute;left:2858;top:7089;width:1296;height:138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7089;width:1092;height:372">
                  <v:shape id="shape_0" coordorigin="2964,7088" coordsize="1092,372" path="m2964,7460l4057,7460l4057,7088l2964,7088l2964,7460e" fillcolor="#f1f1f1" stroked="f" o:allowincell="f" style="position:absolute;left:2958;top:7089;width:109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7080;width:9603;height:2">
                  <v:shape id="shape_0" coordorigin="1328,7079" coordsize="9590,0" path="m1328,7079l10917,7079e" stroked="t" o:allowincell="f" style="position:absolute;left:1320;top:7080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2858;top:8491;width:1297;height:879">
                  <v:shape id="shape_0" coordorigin="2864,8487" coordsize="1296,879" path="m2864,9366l4160,9366l4160,8487l2864,8487l2864,9366e" fillcolor="#f1f1f1" stroked="f" o:allowincell="f" style="position:absolute;left:2858;top:8491;width:1296;height:878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958;top:8491;width:1092;height:372">
                  <v:shape id="shape_0" coordorigin="2964,8487" coordsize="1092,372" path="m2964,8860l4057,8860l4057,8487l2964,8487l2964,8860e" fillcolor="#f1f1f1" stroked="f" o:allowincell="f" style="position:absolute;left:2958;top:8491;width:109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0;top:8484;width:9603;height:2">
                  <v:shape id="shape_0" coordorigin="1328,8480" coordsize="9590,0" path="m1328,8480l10917,8480e" stroked="t" o:allowincell="f" style="position:absolute;left:1320;top:8484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  <v:group id="shape_0" style="position:absolute;left:1320;top:9381;width:9603;height:2">
                  <v:shape id="shape_0" coordorigin="1328,9376" coordsize="9590,0" path="m1328,9376l10917,9376e" stroked="t" o:allowincell="f" style="position:absolute;left:1320;top:9381;width:9602;height:1;mso-wrap-style:none;v-text-anchor:middle;mso-position-horizontal-relative:page;mso-position-vertical-relative:page">
                    <v:fill o:detectmouseclick="t" on="false"/>
                    <v:stroke color="black" weight="1008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page">
                  <wp:posOffset>901700</wp:posOffset>
                </wp:positionH>
                <wp:positionV relativeFrom="page">
                  <wp:posOffset>6285865</wp:posOffset>
                </wp:positionV>
                <wp:extent cx="5597525" cy="528320"/>
                <wp:effectExtent l="0" t="0" r="0" b="0"/>
                <wp:wrapNone/>
                <wp:docPr id="15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752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Co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on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iv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7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il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the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in 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75pt;height:41.6pt;mso-wrap-distance-left:9.05pt;mso-wrap-distance-right:9.05pt;mso-wrap-distance-top:0pt;mso-wrap-distance-bottom:0pt;margin-top:49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Cop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on H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iv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7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il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the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in 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page">
                  <wp:posOffset>901700</wp:posOffset>
                </wp:positionH>
                <wp:positionV relativeFrom="page">
                  <wp:posOffset>6896735</wp:posOffset>
                </wp:positionV>
                <wp:extent cx="363855" cy="227965"/>
                <wp:effectExtent l="0" t="0" r="0" b="0"/>
                <wp:wrapNone/>
                <wp:docPr id="15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4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1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6">
                <wp:simplePos x="0" y="0"/>
                <wp:positionH relativeFrom="page">
                  <wp:posOffset>1404620</wp:posOffset>
                </wp:positionH>
                <wp:positionV relativeFrom="page">
                  <wp:posOffset>6896735</wp:posOffset>
                </wp:positionV>
                <wp:extent cx="1119505" cy="227965"/>
                <wp:effectExtent l="0" t="0" r="0" b="0"/>
                <wp:wrapNone/>
                <wp:docPr id="15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950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f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5pt;height:17.95pt;mso-wrap-distance-left:9.05pt;mso-wrap-distance-right:9.05pt;mso-wrap-distance-top:0pt;mso-wrap-distance-bottom:0pt;margin-top:543.0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f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7">
                <wp:simplePos x="0" y="0"/>
                <wp:positionH relativeFrom="page">
                  <wp:posOffset>901700</wp:posOffset>
                </wp:positionH>
                <wp:positionV relativeFrom="page">
                  <wp:posOffset>7198995</wp:posOffset>
                </wp:positionV>
                <wp:extent cx="4384675" cy="177800"/>
                <wp:effectExtent l="0" t="0" r="0" b="0"/>
                <wp:wrapNone/>
                <wp:docPr id="15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467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ains 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25pt;height:14pt;mso-wrap-distance-left:9.05pt;mso-wrap-distance-right:9.05pt;mso-wrap-distance-top:0pt;mso-wrap-distance-bottom:0pt;margin-top:566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ains 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page">
                  <wp:posOffset>1130300</wp:posOffset>
                </wp:positionH>
                <wp:positionV relativeFrom="page">
                  <wp:posOffset>7459980</wp:posOffset>
                </wp:positionV>
                <wp:extent cx="95250" cy="177800"/>
                <wp:effectExtent l="0" t="0" r="0" b="0"/>
                <wp:wrapNone/>
                <wp:docPr id="15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87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9">
                <wp:simplePos x="0" y="0"/>
                <wp:positionH relativeFrom="page">
                  <wp:posOffset>1358900</wp:posOffset>
                </wp:positionH>
                <wp:positionV relativeFrom="page">
                  <wp:posOffset>7462520</wp:posOffset>
                </wp:positionV>
                <wp:extent cx="5315585" cy="577215"/>
                <wp:effectExtent l="0" t="0" r="0" b="0"/>
                <wp:wrapNone/>
                <wp:docPr id="15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558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Hold –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Uniq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#20120204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m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55pt;height:45.45pt;mso-wrap-distance-left:9.05pt;mso-wrap-distance-right:9.05pt;mso-wrap-distance-top:0pt;mso-wrap-distance-bottom:0pt;margin-top:587.6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Hold –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Uniq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#20120204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2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 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m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0">
                <wp:simplePos x="0" y="0"/>
                <wp:positionH relativeFrom="page">
                  <wp:posOffset>1130300</wp:posOffset>
                </wp:positionH>
                <wp:positionV relativeFrom="page">
                  <wp:posOffset>7860030</wp:posOffset>
                </wp:positionV>
                <wp:extent cx="95250" cy="177800"/>
                <wp:effectExtent l="0" t="0" r="0" b="0"/>
                <wp:wrapNone/>
                <wp:docPr id="15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18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1">
                <wp:simplePos x="0" y="0"/>
                <wp:positionH relativeFrom="page">
                  <wp:posOffset>1130300</wp:posOffset>
                </wp:positionH>
                <wp:positionV relativeFrom="page">
                  <wp:posOffset>8074025</wp:posOffset>
                </wp:positionV>
                <wp:extent cx="4970780" cy="177800"/>
                <wp:effectExtent l="0" t="0" r="0" b="0"/>
                <wp:wrapNone/>
                <wp:docPr id="16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pc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lo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l.h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a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x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/p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l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pva/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htm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14pt;mso-wrap-distance-left:9.05pt;mso-wrap-distance-right:9.05pt;mso-wrap-distance-top:0pt;mso-wrap-distance-bottom:0pt;margin-top:635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hyperlink r:id="rId1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pc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lo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l.h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a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x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/p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l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pva/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ht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2">
                <wp:simplePos x="0" y="0"/>
                <wp:positionH relativeFrom="page">
                  <wp:posOffset>1130300</wp:posOffset>
                </wp:positionH>
                <wp:positionV relativeFrom="page">
                  <wp:posOffset>8297545</wp:posOffset>
                </wp:positionV>
                <wp:extent cx="95250" cy="177800"/>
                <wp:effectExtent l="0" t="0" r="0" b="0"/>
                <wp:wrapNone/>
                <wp:docPr id="16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53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3">
                <wp:simplePos x="0" y="0"/>
                <wp:positionH relativeFrom="page">
                  <wp:posOffset>1358900</wp:posOffset>
                </wp:positionH>
                <wp:positionV relativeFrom="page">
                  <wp:posOffset>8299450</wp:posOffset>
                </wp:positionV>
                <wp:extent cx="5280025" cy="750570"/>
                <wp:effectExtent l="0" t="0" r="0" b="0"/>
                <wp:wrapNone/>
                <wp:docPr id="16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50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ts, Volu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5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010 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fi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doc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a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Volum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X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4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05.pdf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96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 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to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’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, 5/23/9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59.1pt;mso-wrap-distance-left:9.05pt;mso-wrap-distance-right:9.05pt;mso-wrap-distance-top:0pt;mso-wrap-distance-bottom:0pt;margin-top:653.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a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ts, Volu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5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e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010 </w:t>
                      </w:r>
                      <w:hyperlink r:id="rId1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fi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doc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a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Volum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X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4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05.pdf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96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 A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to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’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, 5/23/9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4">
                <wp:simplePos x="0" y="0"/>
                <wp:positionH relativeFrom="page">
                  <wp:posOffset>1130300</wp:posOffset>
                </wp:positionH>
                <wp:positionV relativeFrom="page">
                  <wp:posOffset>8696325</wp:posOffset>
                </wp:positionV>
                <wp:extent cx="95250" cy="177800"/>
                <wp:effectExtent l="0" t="0" r="0" b="0"/>
                <wp:wrapNone/>
                <wp:docPr id="16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84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16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6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16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16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page">
                  <wp:posOffset>845820</wp:posOffset>
                </wp:positionH>
                <wp:positionV relativeFrom="page">
                  <wp:posOffset>918845</wp:posOffset>
                </wp:positionV>
                <wp:extent cx="967740" cy="767080"/>
                <wp:effectExtent l="0" t="0" r="0" b="0"/>
                <wp:wrapNone/>
                <wp:docPr id="16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60.4pt;mso-wrap-distance-left:9.05pt;mso-wrap-distance-right:9.05pt;mso-wrap-distance-top:0pt;mso-wrap-distance-bottom:0pt;margin-top:72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page">
                  <wp:posOffset>1813560</wp:posOffset>
                </wp:positionH>
                <wp:positionV relativeFrom="page">
                  <wp:posOffset>918845</wp:posOffset>
                </wp:positionV>
                <wp:extent cx="831215" cy="767080"/>
                <wp:effectExtent l="0" t="0" r="0" b="0"/>
                <wp:wrapNone/>
                <wp:docPr id="16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60.4pt;mso-wrap-distance-left:9.05pt;mso-wrap-distance-right:9.05pt;mso-wrap-distance-top:0pt;mso-wrap-distance-bottom:0pt;margin-top:72.3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page">
                  <wp:posOffset>2644775</wp:posOffset>
                </wp:positionH>
                <wp:positionV relativeFrom="page">
                  <wp:posOffset>918845</wp:posOffset>
                </wp:positionV>
                <wp:extent cx="991870" cy="767080"/>
                <wp:effectExtent l="0" t="0" r="0" b="0"/>
                <wp:wrapNone/>
                <wp:docPr id="16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51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m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60.4pt;mso-wrap-distance-left:9.05pt;mso-wrap-distance-right:9.05pt;mso-wrap-distance-top:0pt;mso-wrap-distance-bottom:0pt;margin-top:72.35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51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m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page">
                  <wp:posOffset>3636645</wp:posOffset>
                </wp:positionH>
                <wp:positionV relativeFrom="page">
                  <wp:posOffset>918845</wp:posOffset>
                </wp:positionV>
                <wp:extent cx="2609850" cy="767080"/>
                <wp:effectExtent l="0" t="0" r="0" b="0"/>
                <wp:wrapNone/>
                <wp:docPr id="17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NR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60.4pt;mso-wrap-distance-left:9.05pt;mso-wrap-distance-right:9.05pt;mso-wrap-distance-top:0pt;mso-wrap-distance-bottom:0pt;margin-top:72.35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NR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page">
                  <wp:posOffset>6246495</wp:posOffset>
                </wp:positionH>
                <wp:positionV relativeFrom="page">
                  <wp:posOffset>918845</wp:posOffset>
                </wp:positionV>
                <wp:extent cx="681355" cy="767080"/>
                <wp:effectExtent l="0" t="0" r="0" b="0"/>
                <wp:wrapNone/>
                <wp:docPr id="17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767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*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60.4pt;mso-wrap-distance-left:9.05pt;mso-wrap-distance-right:9.05pt;mso-wrap-distance-top:0pt;mso-wrap-distance-bottom:0pt;margin-top:72.35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*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845820</wp:posOffset>
                </wp:positionH>
                <wp:positionV relativeFrom="page">
                  <wp:posOffset>1685925</wp:posOffset>
                </wp:positionV>
                <wp:extent cx="967740" cy="567055"/>
                <wp:effectExtent l="0" t="0" r="0" b="0"/>
                <wp:wrapNone/>
                <wp:docPr id="17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44.65pt;mso-wrap-distance-left:9.05pt;mso-wrap-distance-right:9.05pt;mso-wrap-distance-top:0pt;mso-wrap-distance-bottom:0pt;margin-top:132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1813560</wp:posOffset>
                </wp:positionH>
                <wp:positionV relativeFrom="page">
                  <wp:posOffset>1685925</wp:posOffset>
                </wp:positionV>
                <wp:extent cx="831215" cy="567055"/>
                <wp:effectExtent l="0" t="0" r="0" b="0"/>
                <wp:wrapNone/>
                <wp:docPr id="17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4.65pt;mso-wrap-distance-left:9.05pt;mso-wrap-distance-right:9.05pt;mso-wrap-distance-top:0pt;mso-wrap-distance-bottom:0pt;margin-top:132.7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page">
                  <wp:posOffset>2644775</wp:posOffset>
                </wp:positionH>
                <wp:positionV relativeFrom="page">
                  <wp:posOffset>1685925</wp:posOffset>
                </wp:positionV>
                <wp:extent cx="991870" cy="567055"/>
                <wp:effectExtent l="0" t="0" r="0" b="0"/>
                <wp:wrapNone/>
                <wp:docPr id="17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4.65pt;mso-wrap-distance-left:9.05pt;mso-wrap-distance-right:9.05pt;mso-wrap-distance-top:0pt;mso-wrap-distance-bottom:0pt;margin-top:132.75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page">
                  <wp:posOffset>3636645</wp:posOffset>
                </wp:positionH>
                <wp:positionV relativeFrom="page">
                  <wp:posOffset>1685925</wp:posOffset>
                </wp:positionV>
                <wp:extent cx="2609850" cy="567055"/>
                <wp:effectExtent l="0" t="0" r="0" b="0"/>
                <wp:wrapNone/>
                <wp:docPr id="17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5" w:after="0"/>
                              <w:ind w:left="828" w:right="482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5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46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6.</w:t>
                            </w:r>
                            <w:r>
                              <w:rPr>
                                <w:rFonts w:eastAsia="Arial" w:cs="Arial" w:ascii="Arial" w:hAnsi="Arial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4.65pt;mso-wrap-distance-left:9.05pt;mso-wrap-distance-right:9.05pt;mso-wrap-distance-top:0pt;mso-wrap-distance-bottom:0pt;margin-top:132.75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5" w:after="0"/>
                        <w:ind w:left="828" w:right="482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5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l</w:t>
                      </w:r>
                      <w:r>
                        <w:rPr>
                          <w:rFonts w:eastAsia="Arial" w:cs="Arial" w:ascii="Arial" w:hAnsi="Arial"/>
                        </w:rPr>
                        <w:t>ed 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46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16.</w:t>
                      </w:r>
                      <w:r>
                        <w:rPr>
                          <w:rFonts w:eastAsia="Arial" w:cs="Arial" w:ascii="Arial" w:hAnsi="Arial"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</w:rPr>
                        <w:t>n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7">
                <wp:simplePos x="0" y="0"/>
                <wp:positionH relativeFrom="page">
                  <wp:posOffset>6246495</wp:posOffset>
                </wp:positionH>
                <wp:positionV relativeFrom="page">
                  <wp:posOffset>1685925</wp:posOffset>
                </wp:positionV>
                <wp:extent cx="681355" cy="567055"/>
                <wp:effectExtent l="0" t="0" r="0" b="0"/>
                <wp:wrapNone/>
                <wp:docPr id="17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44.65pt;mso-wrap-distance-left:9.05pt;mso-wrap-distance-right:9.05pt;mso-wrap-distance-top:0pt;mso-wrap-distance-bottom:0pt;margin-top:132.75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8">
                <wp:simplePos x="0" y="0"/>
                <wp:positionH relativeFrom="page">
                  <wp:posOffset>845820</wp:posOffset>
                </wp:positionH>
                <wp:positionV relativeFrom="page">
                  <wp:posOffset>2252980</wp:posOffset>
                </wp:positionV>
                <wp:extent cx="967740" cy="2242185"/>
                <wp:effectExtent l="0" t="0" r="0" b="0"/>
                <wp:wrapNone/>
                <wp:docPr id="17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176.55pt;mso-wrap-distance-left:9.05pt;mso-wrap-distance-right:9.05pt;mso-wrap-distance-top:0pt;mso-wrap-distance-bottom:0pt;margin-top:177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9">
                <wp:simplePos x="0" y="0"/>
                <wp:positionH relativeFrom="page">
                  <wp:posOffset>1813560</wp:posOffset>
                </wp:positionH>
                <wp:positionV relativeFrom="page">
                  <wp:posOffset>2252980</wp:posOffset>
                </wp:positionV>
                <wp:extent cx="831215" cy="2242185"/>
                <wp:effectExtent l="0" t="0" r="0" b="0"/>
                <wp:wrapNone/>
                <wp:docPr id="17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76.55pt;mso-wrap-distance-left:9.05pt;mso-wrap-distance-right:9.05pt;mso-wrap-distance-top:0pt;mso-wrap-distance-bottom:0pt;margin-top:177.4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0">
                <wp:simplePos x="0" y="0"/>
                <wp:positionH relativeFrom="page">
                  <wp:posOffset>2644775</wp:posOffset>
                </wp:positionH>
                <wp:positionV relativeFrom="page">
                  <wp:posOffset>2252980</wp:posOffset>
                </wp:positionV>
                <wp:extent cx="991870" cy="2242185"/>
                <wp:effectExtent l="0" t="0" r="0" b="0"/>
                <wp:wrapNone/>
                <wp:docPr id="17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2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176.55pt;mso-wrap-distance-left:9.05pt;mso-wrap-distance-right:9.05pt;mso-wrap-distance-top:0pt;mso-wrap-distance-bottom:0pt;margin-top:177.4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2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1">
                <wp:simplePos x="0" y="0"/>
                <wp:positionH relativeFrom="page">
                  <wp:posOffset>3636645</wp:posOffset>
                </wp:positionH>
                <wp:positionV relativeFrom="page">
                  <wp:posOffset>2252980</wp:posOffset>
                </wp:positionV>
                <wp:extent cx="2609850" cy="2242185"/>
                <wp:effectExtent l="0" t="0" r="0" b="0"/>
                <wp:wrapNone/>
                <wp:docPr id="18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72" w:after="0"/>
                              <w:ind w:left="108" w:right="103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r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t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ust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5" w:after="0"/>
                              <w:ind w:left="828" w:right="399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1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 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2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/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2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3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4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b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46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4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ran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82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828" w:right="557" w:hanging="36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5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left="46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6. </w:t>
                            </w:r>
                            <w:r>
                              <w:rPr>
                                <w:rFonts w:eastAsia="Arial" w:cs="Arial" w:ascii="Arial" w:hAnsi="Arial"/>
                                <w:spacing w:val="5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176.55pt;mso-wrap-distance-left:9.05pt;mso-wrap-distance-right:9.05pt;mso-wrap-distance-top:0pt;mso-wrap-distance-bottom:0pt;margin-top:177.4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72" w:after="0"/>
                        <w:ind w:left="108" w:right="103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r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rt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o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ust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:</w:t>
                      </w:r>
                    </w:p>
                    <w:p>
                      <w:pPr>
                        <w:pStyle w:val="Normal"/>
                        <w:spacing w:lineRule="auto" w:line="240" w:before="55" w:after="0"/>
                        <w:ind w:left="828" w:right="399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1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 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)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2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/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auto" w:line="240" w:before="62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3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4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</w:rPr>
                        <w:t>umb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</w:rPr>
                        <w:t>N)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46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4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ran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82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n)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828" w:right="557" w:hanging="36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5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d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</w:rPr>
                        <w:t>n)</w:t>
                      </w:r>
                    </w:p>
                    <w:p>
                      <w:pPr>
                        <w:pStyle w:val="Normal"/>
                        <w:spacing w:lineRule="auto" w:line="240" w:before="57" w:after="0"/>
                        <w:ind w:left="46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6. </w:t>
                      </w:r>
                      <w:r>
                        <w:rPr>
                          <w:rFonts w:eastAsia="Arial" w:cs="Arial" w:ascii="Arial" w:hAnsi="Arial"/>
                          <w:spacing w:val="5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d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2">
                <wp:simplePos x="0" y="0"/>
                <wp:positionH relativeFrom="page">
                  <wp:posOffset>6246495</wp:posOffset>
                </wp:positionH>
                <wp:positionV relativeFrom="page">
                  <wp:posOffset>2252980</wp:posOffset>
                </wp:positionV>
                <wp:extent cx="681355" cy="2242185"/>
                <wp:effectExtent l="0" t="0" r="0" b="0"/>
                <wp:wrapNone/>
                <wp:docPr id="18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224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176.55pt;mso-wrap-distance-left:9.05pt;mso-wrap-distance-right:9.05pt;mso-wrap-distance-top:0pt;mso-wrap-distance-bottom:0pt;margin-top:177.4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3">
                <wp:simplePos x="0" y="0"/>
                <wp:positionH relativeFrom="page">
                  <wp:posOffset>845820</wp:posOffset>
                </wp:positionH>
                <wp:positionV relativeFrom="page">
                  <wp:posOffset>4495165</wp:posOffset>
                </wp:positionV>
                <wp:extent cx="967740" cy="890270"/>
                <wp:effectExtent l="0" t="0" r="0" b="0"/>
                <wp:wrapNone/>
                <wp:docPr id="18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70.1pt;mso-wrap-distance-left:9.05pt;mso-wrap-distance-right:9.05pt;mso-wrap-distance-top:0pt;mso-wrap-distance-bottom:0pt;margin-top:353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4">
                <wp:simplePos x="0" y="0"/>
                <wp:positionH relativeFrom="page">
                  <wp:posOffset>1813560</wp:posOffset>
                </wp:positionH>
                <wp:positionV relativeFrom="page">
                  <wp:posOffset>4495165</wp:posOffset>
                </wp:positionV>
                <wp:extent cx="831215" cy="890270"/>
                <wp:effectExtent l="0" t="0" r="0" b="0"/>
                <wp:wrapNone/>
                <wp:docPr id="18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70.1pt;mso-wrap-distance-left:9.05pt;mso-wrap-distance-right:9.05pt;mso-wrap-distance-top:0pt;mso-wrap-distance-bottom:0pt;margin-top:353.95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5">
                <wp:simplePos x="0" y="0"/>
                <wp:positionH relativeFrom="page">
                  <wp:posOffset>2644775</wp:posOffset>
                </wp:positionH>
                <wp:positionV relativeFrom="page">
                  <wp:posOffset>4495165</wp:posOffset>
                </wp:positionV>
                <wp:extent cx="991870" cy="890270"/>
                <wp:effectExtent l="0" t="0" r="0" b="0"/>
                <wp:wrapNone/>
                <wp:docPr id="18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70.1pt;mso-wrap-distance-left:9.05pt;mso-wrap-distance-right:9.05pt;mso-wrap-distance-top:0pt;mso-wrap-distance-bottom:0pt;margin-top:353.95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6">
                <wp:simplePos x="0" y="0"/>
                <wp:positionH relativeFrom="page">
                  <wp:posOffset>3636645</wp:posOffset>
                </wp:positionH>
                <wp:positionV relativeFrom="page">
                  <wp:posOffset>4495165</wp:posOffset>
                </wp:positionV>
                <wp:extent cx="2609850" cy="890270"/>
                <wp:effectExtent l="0" t="0" r="0" b="0"/>
                <wp:wrapNone/>
                <wp:docPr id="18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7" w:after="0"/>
                              <w:ind w:left="108" w:right="6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 a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so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 c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b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 du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 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s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70.1pt;mso-wrap-distance-left:9.05pt;mso-wrap-distance-right:9.05pt;mso-wrap-distance-top:0pt;mso-wrap-distance-bottom:0pt;margin-top:353.95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7" w:after="0"/>
                        <w:ind w:left="108" w:right="6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 a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so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e 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p c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b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 du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 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s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7">
                <wp:simplePos x="0" y="0"/>
                <wp:positionH relativeFrom="page">
                  <wp:posOffset>6246495</wp:posOffset>
                </wp:positionH>
                <wp:positionV relativeFrom="page">
                  <wp:posOffset>4495165</wp:posOffset>
                </wp:positionV>
                <wp:extent cx="681355" cy="890270"/>
                <wp:effectExtent l="0" t="0" r="0" b="0"/>
                <wp:wrapNone/>
                <wp:docPr id="18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890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7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70.1pt;mso-wrap-distance-left:9.05pt;mso-wrap-distance-right:9.05pt;mso-wrap-distance-top:0pt;mso-wrap-distance-bottom:0pt;margin-top:353.95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7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8">
                <wp:simplePos x="0" y="0"/>
                <wp:positionH relativeFrom="page">
                  <wp:posOffset>845820</wp:posOffset>
                </wp:positionH>
                <wp:positionV relativeFrom="page">
                  <wp:posOffset>5384800</wp:posOffset>
                </wp:positionV>
                <wp:extent cx="967740" cy="568960"/>
                <wp:effectExtent l="0" t="0" r="0" b="0"/>
                <wp:wrapNone/>
                <wp:docPr id="18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44.8pt;mso-wrap-distance-left:9.05pt;mso-wrap-distance-right:9.05pt;mso-wrap-distance-top:0pt;mso-wrap-distance-bottom:0pt;margin-top:42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9">
                <wp:simplePos x="0" y="0"/>
                <wp:positionH relativeFrom="page">
                  <wp:posOffset>1813560</wp:posOffset>
                </wp:positionH>
                <wp:positionV relativeFrom="page">
                  <wp:posOffset>5384800</wp:posOffset>
                </wp:positionV>
                <wp:extent cx="831215" cy="568960"/>
                <wp:effectExtent l="0" t="0" r="0" b="0"/>
                <wp:wrapNone/>
                <wp:docPr id="18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44.8pt;mso-wrap-distance-left:9.05pt;mso-wrap-distance-right:9.05pt;mso-wrap-distance-top:0pt;mso-wrap-distance-bottom:0pt;margin-top:424pt;mso-position-vertical-relative:page;margin-left:142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0">
                <wp:simplePos x="0" y="0"/>
                <wp:positionH relativeFrom="page">
                  <wp:posOffset>2644775</wp:posOffset>
                </wp:positionH>
                <wp:positionV relativeFrom="page">
                  <wp:posOffset>5384800</wp:posOffset>
                </wp:positionV>
                <wp:extent cx="991870" cy="568960"/>
                <wp:effectExtent l="0" t="0" r="0" b="0"/>
                <wp:wrapNone/>
                <wp:docPr id="18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.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4.8pt;mso-wrap-distance-left:9.05pt;mso-wrap-distance-right:9.05pt;mso-wrap-distance-top:0pt;mso-wrap-distance-bottom:0pt;margin-top:424pt;mso-position-vertical-relative:page;margin-left:208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.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page">
                  <wp:posOffset>3636645</wp:posOffset>
                </wp:positionH>
                <wp:positionV relativeFrom="page">
                  <wp:posOffset>5384800</wp:posOffset>
                </wp:positionV>
                <wp:extent cx="2609850" cy="568960"/>
                <wp:effectExtent l="0" t="0" r="0" b="0"/>
                <wp:wrapNone/>
                <wp:docPr id="19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239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I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pt;height:44.8pt;mso-wrap-distance-left:9.05pt;mso-wrap-distance-right:9.05pt;mso-wrap-distance-top:0pt;mso-wrap-distance-bottom:0pt;margin-top:424pt;mso-position-vertical-relative:page;margin-left:28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239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I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d 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6246495</wp:posOffset>
                </wp:positionH>
                <wp:positionV relativeFrom="page">
                  <wp:posOffset>5384800</wp:posOffset>
                </wp:positionV>
                <wp:extent cx="681355" cy="568960"/>
                <wp:effectExtent l="0" t="0" r="0" b="0"/>
                <wp:wrapNone/>
                <wp:docPr id="19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5pt;height:44.8pt;mso-wrap-distance-left:9.05pt;mso-wrap-distance-right:9.05pt;mso-wrap-distance-top:0pt;mso-wrap-distance-bottom:0pt;margin-top:424pt;mso-position-vertical-relative:page;margin-left:491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130300</wp:posOffset>
                </wp:positionH>
                <wp:positionV relativeFrom="page">
                  <wp:posOffset>916305</wp:posOffset>
                </wp:positionV>
                <wp:extent cx="2958465" cy="177800"/>
                <wp:effectExtent l="0" t="0" r="0" b="0"/>
                <wp:wrapNone/>
                <wp:docPr id="19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84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/1996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3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96.doc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95pt;height:14pt;mso-wrap-distance-left:9.05pt;mso-wrap-distance-right:9.05pt;mso-wrap-distance-top:0pt;mso-wrap-distance-bottom:0pt;margin-top:72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hyperlink r:id="rId1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/1996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3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96.doc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1130300</wp:posOffset>
                </wp:positionH>
                <wp:positionV relativeFrom="page">
                  <wp:posOffset>1139825</wp:posOffset>
                </wp:positionV>
                <wp:extent cx="95250" cy="177800"/>
                <wp:effectExtent l="0" t="0" r="0" b="0"/>
                <wp:wrapNone/>
                <wp:docPr id="19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89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1358900</wp:posOffset>
                </wp:positionH>
                <wp:positionV relativeFrom="page">
                  <wp:posOffset>1141730</wp:posOffset>
                </wp:positionV>
                <wp:extent cx="5302885" cy="351790"/>
                <wp:effectExtent l="0" t="0" r="0" b="0"/>
                <wp:wrapNone/>
                <wp:docPr id="19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8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p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000000390964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3/3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/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a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a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xt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pp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fo/20120204 Co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 on Hol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d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 xml:space="preserve"> 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o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5pt;height:27.7pt;mso-wrap-distance-left:9.05pt;mso-wrap-distance-right:9.05pt;mso-wrap-distance-top:0pt;mso-wrap-distance-bottom:0pt;margin-top:89.9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p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000000390964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3/3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/>
                      </w:pPr>
                      <w:hyperlink r:id="rId1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a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a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xt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pp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fo/20120204 Co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 on Hol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-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d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 xml:space="preserve"> 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o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6">
                <wp:simplePos x="0" y="0"/>
                <wp:positionH relativeFrom="page">
                  <wp:posOffset>1358900</wp:posOffset>
                </wp:positionH>
                <wp:positionV relativeFrom="page">
                  <wp:posOffset>1490980</wp:posOffset>
                </wp:positionV>
                <wp:extent cx="5473700" cy="2177415"/>
                <wp:effectExtent l="0" t="0" r="0" b="0"/>
                <wp:wrapNone/>
                <wp:docPr id="19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0" cy="217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z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p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74" w:before="84" w:after="0"/>
                              <w:ind w:left="20" w:right="473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#20120204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hyperlink r:id="rId18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a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a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xt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rd/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b_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f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q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2012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204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74" w:before="81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16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laim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r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vable </w:t>
                            </w:r>
                            <w:hyperlink r:id="rId1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v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1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/cb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ps/po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guides/inf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?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dd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s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G_1601C.04.2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273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.A.1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wn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ment D –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s in 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is doc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4" w:after="0"/>
                              <w:ind w:left="20" w:right="140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 6500 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hyperlink r:id="rId21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v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1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/v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bs/vi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b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c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?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6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364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240" w:before="76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0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to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pt;height:171.45pt;mso-wrap-distance-left:9.05pt;mso-wrap-distance-right:9.05pt;mso-wrap-distance-top:0pt;mso-wrap-distance-bottom:0pt;margin-top:117.4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hyperlink r:id="rId22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z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p</w:t>
                        </w:r>
                      </w:hyperlink>
                    </w:p>
                    <w:p>
                      <w:pPr>
                        <w:pStyle w:val="Normal"/>
                        <w:spacing w:lineRule="exact" w:line="274" w:before="84" w:after="0"/>
                        <w:ind w:left="20" w:right="473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#20120204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hyperlink r:id="rId23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a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a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xt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rd/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b_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f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q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2012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204</w:t>
                        </w:r>
                      </w:hyperlink>
                    </w:p>
                    <w:p>
                      <w:pPr>
                        <w:pStyle w:val="Normal"/>
                        <w:spacing w:lineRule="exact" w:line="274" w:before="81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16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laim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r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vable </w:t>
                      </w:r>
                      <w:hyperlink r:id="rId24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v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1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/cb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ps/po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guides/inf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?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dd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s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G_1601C.04.2</w:t>
                        </w:r>
                      </w:hyperlink>
                    </w:p>
                    <w:p>
                      <w:pPr>
                        <w:pStyle w:val="Normal"/>
                        <w:spacing w:lineRule="exact" w:line="273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hyperlink r:id="rId25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.A.1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wn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ment D –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s in V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is doc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  <w:p>
                      <w:pPr>
                        <w:pStyle w:val="Normal"/>
                        <w:spacing w:lineRule="exact" w:line="274" w:before="84" w:after="0"/>
                        <w:ind w:left="20" w:right="140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 6500 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hyperlink r:id="rId26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v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1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/v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bs/vi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b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c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?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6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364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</w:hyperlink>
                    </w:p>
                    <w:p>
                      <w:pPr>
                        <w:pStyle w:val="Normal"/>
                        <w:spacing w:lineRule="auto" w:line="240" w:before="76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0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to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7">
                <wp:simplePos x="0" y="0"/>
                <wp:positionH relativeFrom="page">
                  <wp:posOffset>1130300</wp:posOffset>
                </wp:positionH>
                <wp:positionV relativeFrom="page">
                  <wp:posOffset>1713865</wp:posOffset>
                </wp:positionV>
                <wp:extent cx="95250" cy="177800"/>
                <wp:effectExtent l="0" t="0" r="0" b="0"/>
                <wp:wrapNone/>
                <wp:docPr id="19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134.9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8">
                <wp:simplePos x="0" y="0"/>
                <wp:positionH relativeFrom="page">
                  <wp:posOffset>1130300</wp:posOffset>
                </wp:positionH>
                <wp:positionV relativeFrom="page">
                  <wp:posOffset>2113280</wp:posOffset>
                </wp:positionV>
                <wp:extent cx="95250" cy="177800"/>
                <wp:effectExtent l="0" t="0" r="0" b="0"/>
                <wp:wrapNone/>
                <wp:docPr id="19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166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9">
                <wp:simplePos x="0" y="0"/>
                <wp:positionH relativeFrom="page">
                  <wp:posOffset>1130300</wp:posOffset>
                </wp:positionH>
                <wp:positionV relativeFrom="page">
                  <wp:posOffset>2687955</wp:posOffset>
                </wp:positionV>
                <wp:extent cx="95250" cy="177800"/>
                <wp:effectExtent l="0" t="0" r="0" b="0"/>
                <wp:wrapNone/>
                <wp:docPr id="19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211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0">
                <wp:simplePos x="0" y="0"/>
                <wp:positionH relativeFrom="page">
                  <wp:posOffset>1130300</wp:posOffset>
                </wp:positionH>
                <wp:positionV relativeFrom="page">
                  <wp:posOffset>3088640</wp:posOffset>
                </wp:positionV>
                <wp:extent cx="95250" cy="177800"/>
                <wp:effectExtent l="0" t="0" r="0" b="0"/>
                <wp:wrapNone/>
                <wp:docPr id="19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243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1">
                <wp:simplePos x="0" y="0"/>
                <wp:positionH relativeFrom="page">
                  <wp:posOffset>1130300</wp:posOffset>
                </wp:positionH>
                <wp:positionV relativeFrom="page">
                  <wp:posOffset>3488690</wp:posOffset>
                </wp:positionV>
                <wp:extent cx="95250" cy="177800"/>
                <wp:effectExtent l="0" t="0" r="0" b="0"/>
                <wp:wrapNone/>
                <wp:docPr id="20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274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2">
                <wp:simplePos x="0" y="0"/>
                <wp:positionH relativeFrom="page">
                  <wp:posOffset>901700</wp:posOffset>
                </wp:positionH>
                <wp:positionV relativeFrom="page">
                  <wp:posOffset>3751580</wp:posOffset>
                </wp:positionV>
                <wp:extent cx="2350135" cy="254000"/>
                <wp:effectExtent l="0" t="0" r="0" b="0"/>
                <wp:wrapNone/>
                <wp:docPr id="2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13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05pt;height:20pt;mso-wrap-distance-left:9.05pt;mso-wrap-distance-right:9.05pt;mso-wrap-distance-top:0pt;mso-wrap-distance-bottom:0pt;margin-top:295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3">
                <wp:simplePos x="0" y="0"/>
                <wp:positionH relativeFrom="page">
                  <wp:posOffset>901700</wp:posOffset>
                </wp:positionH>
                <wp:positionV relativeFrom="page">
                  <wp:posOffset>4088130</wp:posOffset>
                </wp:positionV>
                <wp:extent cx="363855" cy="227965"/>
                <wp:effectExtent l="0" t="0" r="0" b="0"/>
                <wp:wrapNone/>
                <wp:docPr id="2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321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4">
                <wp:simplePos x="0" y="0"/>
                <wp:positionH relativeFrom="page">
                  <wp:posOffset>1404620</wp:posOffset>
                </wp:positionH>
                <wp:positionV relativeFrom="page">
                  <wp:posOffset>4088130</wp:posOffset>
                </wp:positionV>
                <wp:extent cx="2700020" cy="227965"/>
                <wp:effectExtent l="0" t="0" r="0" b="0"/>
                <wp:wrapNone/>
                <wp:docPr id="203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02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pt;height:17.95pt;mso-wrap-distance-left:9.05pt;mso-wrap-distance-right:9.05pt;mso-wrap-distance-top:0pt;mso-wrap-distance-bottom:0pt;margin-top:321.9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5">
                <wp:simplePos x="0" y="0"/>
                <wp:positionH relativeFrom="page">
                  <wp:posOffset>901700</wp:posOffset>
                </wp:positionH>
                <wp:positionV relativeFrom="page">
                  <wp:posOffset>4389755</wp:posOffset>
                </wp:positionV>
                <wp:extent cx="5960745" cy="528320"/>
                <wp:effectExtent l="0" t="0" r="0" b="0"/>
                <wp:wrapNone/>
                <wp:docPr id="204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74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d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ll appl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3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973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(29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C. 794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A 5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P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5pt;height:41.6pt;mso-wrap-distance-left:9.05pt;mso-wrap-distance-right:9.05pt;mso-wrap-distance-top:0pt;mso-wrap-distance-bottom:0pt;margin-top:345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d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ll appl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3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973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(29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C. 794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A 5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P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6">
                <wp:simplePos x="0" y="0"/>
                <wp:positionH relativeFrom="page">
                  <wp:posOffset>901700</wp:posOffset>
                </wp:positionH>
                <wp:positionV relativeFrom="page">
                  <wp:posOffset>5000625</wp:posOffset>
                </wp:positionV>
                <wp:extent cx="363855" cy="227965"/>
                <wp:effectExtent l="0" t="0" r="0" b="0"/>
                <wp:wrapNone/>
                <wp:docPr id="205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393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7">
                <wp:simplePos x="0" y="0"/>
                <wp:positionH relativeFrom="page">
                  <wp:posOffset>1404620</wp:posOffset>
                </wp:positionH>
                <wp:positionV relativeFrom="page">
                  <wp:posOffset>5000625</wp:posOffset>
                </wp:positionV>
                <wp:extent cx="2858135" cy="227965"/>
                <wp:effectExtent l="0" t="0" r="0" b="0"/>
                <wp:wrapNone/>
                <wp:docPr id="206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13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u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l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05pt;height:17.95pt;mso-wrap-distance-left:9.05pt;mso-wrap-distance-right:9.05pt;mso-wrap-distance-top:0pt;mso-wrap-distance-bottom:0pt;margin-top:393.7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u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l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8">
                <wp:simplePos x="0" y="0"/>
                <wp:positionH relativeFrom="page">
                  <wp:posOffset>901700</wp:posOffset>
                </wp:positionH>
                <wp:positionV relativeFrom="page">
                  <wp:posOffset>5301615</wp:posOffset>
                </wp:positionV>
                <wp:extent cx="4153535" cy="177800"/>
                <wp:effectExtent l="0" t="0" r="0" b="0"/>
                <wp:wrapNone/>
                <wp:docPr id="207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353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l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05pt;height:14pt;mso-wrap-distance-left:9.05pt;mso-wrap-distance-right:9.05pt;mso-wrap-distance-top:0pt;mso-wrap-distance-bottom:0pt;margin-top:417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l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9">
                <wp:simplePos x="0" y="0"/>
                <wp:positionH relativeFrom="page">
                  <wp:posOffset>901700</wp:posOffset>
                </wp:positionH>
                <wp:positionV relativeFrom="page">
                  <wp:posOffset>5561965</wp:posOffset>
                </wp:positionV>
                <wp:extent cx="363855" cy="450215"/>
                <wp:effectExtent l="0" t="0" r="0" b="0"/>
                <wp:wrapNone/>
                <wp:docPr id="208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5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3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5.45pt;mso-wrap-distance-left:9.05pt;mso-wrap-distance-right:9.05pt;mso-wrap-distance-top:0pt;mso-wrap-distance-bottom:0pt;margin-top:437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3.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0">
                <wp:simplePos x="0" y="0"/>
                <wp:positionH relativeFrom="page">
                  <wp:posOffset>1358900</wp:posOffset>
                </wp:positionH>
                <wp:positionV relativeFrom="page">
                  <wp:posOffset>5561965</wp:posOffset>
                </wp:positionV>
                <wp:extent cx="5027295" cy="1162050"/>
                <wp:effectExtent l="0" t="0" r="0" b="0"/>
                <wp:wrapNone/>
                <wp:docPr id="20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1162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92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Hospital U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(TRM)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isast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91.5pt;mso-wrap-distance-left:9.05pt;mso-wrap-distance-right:9.05pt;mso-wrap-distance-top:0pt;mso-wrap-distance-bottom:0pt;margin-top:437.9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92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7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Hospital U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(TRM)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isast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1">
                <wp:simplePos x="0" y="0"/>
                <wp:positionH relativeFrom="page">
                  <wp:posOffset>901700</wp:posOffset>
                </wp:positionH>
                <wp:positionV relativeFrom="page">
                  <wp:posOffset>6233160</wp:posOffset>
                </wp:positionV>
                <wp:extent cx="363855" cy="490855"/>
                <wp:effectExtent l="0" t="0" r="0" b="0"/>
                <wp:wrapNone/>
                <wp:docPr id="2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49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38.65pt;mso-wrap-distance-left:9.05pt;mso-wrap-distance-right:9.05pt;mso-wrap-distance-top:0pt;mso-wrap-distance-bottom:0pt;margin-top:490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2">
                <wp:simplePos x="0" y="0"/>
                <wp:positionH relativeFrom="page">
                  <wp:posOffset>901700</wp:posOffset>
                </wp:positionH>
                <wp:positionV relativeFrom="page">
                  <wp:posOffset>6796405</wp:posOffset>
                </wp:positionV>
                <wp:extent cx="5466715" cy="353060"/>
                <wp:effectExtent l="0" t="0" r="0" b="0"/>
                <wp:wrapNone/>
                <wp:docPr id="2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a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aste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27.8pt;mso-wrap-distance-left:9.05pt;mso-wrap-distance-right:9.05pt;mso-wrap-distance-top:0pt;mso-wrap-distance-bottom:0pt;margin-top:535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a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aste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3">
                <wp:simplePos x="0" y="0"/>
                <wp:positionH relativeFrom="page">
                  <wp:posOffset>901700</wp:posOffset>
                </wp:positionH>
                <wp:positionV relativeFrom="page">
                  <wp:posOffset>7232015</wp:posOffset>
                </wp:positionV>
                <wp:extent cx="363855" cy="227965"/>
                <wp:effectExtent l="0" t="0" r="0" b="0"/>
                <wp:wrapNone/>
                <wp:docPr id="2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5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69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4">
                <wp:simplePos x="0" y="0"/>
                <wp:positionH relativeFrom="page">
                  <wp:posOffset>1404620</wp:posOffset>
                </wp:positionH>
                <wp:positionV relativeFrom="page">
                  <wp:posOffset>7232015</wp:posOffset>
                </wp:positionV>
                <wp:extent cx="2936875" cy="227965"/>
                <wp:effectExtent l="0" t="0" r="0" b="0"/>
                <wp:wrapNone/>
                <wp:docPr id="2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o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7.95pt;mso-wrap-distance-left:9.05pt;mso-wrap-distance-right:9.05pt;mso-wrap-distance-top:0pt;mso-wrap-distance-bottom:0pt;margin-top:569.4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o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5">
                <wp:simplePos x="0" y="0"/>
                <wp:positionH relativeFrom="page">
                  <wp:posOffset>901700</wp:posOffset>
                </wp:positionH>
                <wp:positionV relativeFrom="page">
                  <wp:posOffset>7533005</wp:posOffset>
                </wp:positionV>
                <wp:extent cx="5725795" cy="605155"/>
                <wp:effectExtent l="0" t="0" r="0" b="0"/>
                <wp:wrapNone/>
                <wp:docPr id="2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60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oPa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 b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c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but i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o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5pt;height:47.65pt;mso-wrap-distance-left:9.05pt;mso-wrap-distance-right:9.05pt;mso-wrap-distance-top:0pt;mso-wrap-distance-bottom:0pt;margin-top:59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oPa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 b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cl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but i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6">
                <wp:simplePos x="0" y="0"/>
                <wp:positionH relativeFrom="page">
                  <wp:posOffset>1130300</wp:posOffset>
                </wp:positionH>
                <wp:positionV relativeFrom="page">
                  <wp:posOffset>8221345</wp:posOffset>
                </wp:positionV>
                <wp:extent cx="95250" cy="851535"/>
                <wp:effectExtent l="0" t="0" r="0" b="0"/>
                <wp:wrapNone/>
                <wp:docPr id="2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67.05pt;mso-wrap-distance-left:9.05pt;mso-wrap-distance-right:9.05pt;mso-wrap-distance-top:0pt;mso-wrap-distance-bottom:0pt;margin-top:647.3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page">
                  <wp:posOffset>1358900</wp:posOffset>
                </wp:positionH>
                <wp:positionV relativeFrom="page">
                  <wp:posOffset>8223250</wp:posOffset>
                </wp:positionV>
                <wp:extent cx="1128395" cy="851535"/>
                <wp:effectExtent l="0" t="0" r="0" b="0"/>
                <wp:wrapNone/>
                <wp:docPr id="2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allation Gui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d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85pt;height:67.05pt;mso-wrap-distance-left:9.05pt;mso-wrap-distance-right:9.05pt;mso-wrap-distance-top:0pt;mso-wrap-distance-bottom:0pt;margin-top:647.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allation Guide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e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8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2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9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0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page">
                  <wp:posOffset>914400</wp:posOffset>
                </wp:positionH>
                <wp:positionV relativeFrom="page">
                  <wp:posOffset>8611235</wp:posOffset>
                </wp:positionV>
                <wp:extent cx="1828800" cy="1270"/>
                <wp:effectExtent l="4445" t="4445" r="5715" b="3175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440"/>
                          <a:chOff x="0" y="0"/>
                          <a:chExt cx="1828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0">
                                <a:moveTo>
                                  <a:pt x="1440" y="13561"/>
                                </a:moveTo>
                                <a:lnTo>
                                  <a:pt x="4321" y="13561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678.05pt;width:144pt;height:0.1pt" coordorigin="1440,13561" coordsize="2880,2">
                <v:shape id="shape_0" coordorigin="1440,13561" coordsize="2880,0" path="m1440,13561l4321,13561e" stroked="t" o:allowincell="f" style="position:absolute;left:1440;top:13561;width:2879;height:1;mso-wrap-style:none;v-text-anchor:middle;mso-position-horizontal-relative:page;mso-position-vertic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page">
                  <wp:posOffset>901700</wp:posOffset>
                </wp:positionH>
                <wp:positionV relativeFrom="page">
                  <wp:posOffset>925830</wp:posOffset>
                </wp:positionV>
                <wp:extent cx="363855" cy="1163320"/>
                <wp:effectExtent l="0" t="0" r="0" b="0"/>
                <wp:wrapNone/>
                <wp:docPr id="221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1163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38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6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91.6pt;mso-wrap-distance-left:9.05pt;mso-wrap-distance-right:9.05pt;mso-wrap-distance-top:0pt;mso-wrap-distance-bottom:0pt;margin-top:72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38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page">
                  <wp:posOffset>1358900</wp:posOffset>
                </wp:positionH>
                <wp:positionV relativeFrom="page">
                  <wp:posOffset>928370</wp:posOffset>
                </wp:positionV>
                <wp:extent cx="2529840" cy="1160780"/>
                <wp:effectExtent l="0" t="0" r="0" b="0"/>
                <wp:wrapNone/>
                <wp:docPr id="222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84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</w:p>
                          <w:p>
                            <w:pPr>
                              <w:pStyle w:val="Normal"/>
                              <w:spacing w:lineRule="auto" w:line="304" w:before="77" w:after="0"/>
                              <w:ind w:left="20" w:right="96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9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fi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pt;height:91.4pt;mso-wrap-distance-left:9.05pt;mso-wrap-distance-right:9.05pt;mso-wrap-distance-top:0pt;mso-wrap-distance-bottom:0pt;margin-top:73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</w:p>
                    <w:p>
                      <w:pPr>
                        <w:pStyle w:val="Normal"/>
                        <w:spacing w:lineRule="auto" w:line="304" w:before="77" w:after="0"/>
                        <w:ind w:left="20" w:right="962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</w:t>
                      </w:r>
                    </w:p>
                    <w:p>
                      <w:pPr>
                        <w:pStyle w:val="Normal"/>
                        <w:spacing w:lineRule="auto" w:line="240" w:before="5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9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fi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page">
                  <wp:posOffset>901700</wp:posOffset>
                </wp:positionH>
                <wp:positionV relativeFrom="page">
                  <wp:posOffset>2161540</wp:posOffset>
                </wp:positionV>
                <wp:extent cx="5932170" cy="6115050"/>
                <wp:effectExtent l="0" t="0" r="0" b="0"/>
                <wp:wrapNone/>
                <wp:docPr id="223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2170" cy="611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s allo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0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print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bill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ls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vid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s to ide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a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is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of</w:t>
                            </w:r>
                          </w:p>
                          <w:p>
                            <w:pPr>
                              <w:pStyle w:val="Normal"/>
                              <w:spacing w:lineRule="auto" w:line="235" w:before="2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v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o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’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o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/or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e 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c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h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npatient, outp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, or i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pti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position w:val="9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4"/>
                                <w:position w:val="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/s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sho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 35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up to 90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io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ws ti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sub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o sub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(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 to VA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m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unti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 coul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90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ld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col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/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with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the 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m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u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hol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m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r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’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‘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’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re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, compou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e pro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. Thi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 l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is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wi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 90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H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h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he volume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h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1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uation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ust be up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dual b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1pt;height:481.5pt;mso-wrap-distance-left:9.05pt;mso-wrap-distance-right:9.05pt;mso-wrap-distance-top:0pt;mso-wrap-distance-bottom:0pt;margin-top:170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s allo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0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print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bill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ls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vid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s to ide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a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is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of</w:t>
                      </w:r>
                    </w:p>
                    <w:p>
                      <w:pPr>
                        <w:pStyle w:val="Normal"/>
                        <w:spacing w:lineRule="auto" w:line="235" w:before="2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v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p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o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’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o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/or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e 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c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h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npatient, outp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, or in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pti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position w:val="9"/>
                          <w:sz w:val="16"/>
                          <w:szCs w:val="16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4"/>
                          <w:position w:val="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/s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sho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 35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up to 90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io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ws ti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sub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o sub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(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 to VA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p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m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unti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 coul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90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ld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col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/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with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the 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m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u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hol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m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r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a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’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‘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’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re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, compou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e pro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. Thi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 l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is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wil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 90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HA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h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he volume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h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1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uation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ust be up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i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dual b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page">
                  <wp:posOffset>901700</wp:posOffset>
                </wp:positionH>
                <wp:positionV relativeFrom="page">
                  <wp:posOffset>8830310</wp:posOffset>
                </wp:positionV>
                <wp:extent cx="4518660" cy="160655"/>
                <wp:effectExtent l="0" t="0" r="0" b="0"/>
                <wp:wrapNone/>
                <wp:docPr id="224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8660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7"/>
                                <w:sz w:val="13"/>
                                <w:szCs w:val="13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7"/>
                                <w:position w:val="7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0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V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F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8pt;height:12.65pt;mso-wrap-distance-left:9.05pt;mso-wrap-distance-right:9.05pt;mso-wrap-distance-top:0pt;mso-wrap-distance-bottom:0pt;margin-top:695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7"/>
                          <w:sz w:val="13"/>
                          <w:szCs w:val="13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7"/>
                          <w:position w:val="7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0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V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F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8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225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26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27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page">
                  <wp:posOffset>914400</wp:posOffset>
                </wp:positionH>
                <wp:positionV relativeFrom="page">
                  <wp:posOffset>8471535</wp:posOffset>
                </wp:positionV>
                <wp:extent cx="1828800" cy="152400"/>
                <wp:effectExtent l="0" t="0" r="0" b="0"/>
                <wp:wrapNone/>
                <wp:docPr id="228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2pt;mso-wrap-distance-left:9.05pt;mso-wrap-distance-right:9.05pt;mso-wrap-distance-top:0pt;mso-wrap-distance-bottom:0pt;margin-top:667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948680" cy="1054100"/>
                <wp:effectExtent l="0" t="0" r="0" b="0"/>
                <wp:wrapNone/>
                <wp:docPr id="229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5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ns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allow 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o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t to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s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a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s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to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.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 will b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ided to f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3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ns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allow 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o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t to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s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a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s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to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.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 will b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ided to f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page">
                  <wp:posOffset>901700</wp:posOffset>
                </wp:positionH>
                <wp:positionV relativeFrom="page">
                  <wp:posOffset>2125980</wp:posOffset>
                </wp:positionV>
                <wp:extent cx="471170" cy="203835"/>
                <wp:effectExtent l="0" t="0" r="0" b="0"/>
                <wp:wrapNone/>
                <wp:docPr id="230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05pt;mso-wrap-distance-left:9.05pt;mso-wrap-distance-right:9.05pt;mso-wrap-distance-top:0pt;mso-wrap-distance-bottom:0pt;margin-top:167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page">
                  <wp:posOffset>1587500</wp:posOffset>
                </wp:positionH>
                <wp:positionV relativeFrom="page">
                  <wp:posOffset>2125980</wp:posOffset>
                </wp:positionV>
                <wp:extent cx="4697730" cy="203835"/>
                <wp:effectExtent l="0" t="0" r="0" b="0"/>
                <wp:wrapNone/>
                <wp:docPr id="231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773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ase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9pt;height:16.05pt;mso-wrap-distance-left:9.05pt;mso-wrap-distance-right:9.05pt;mso-wrap-distance-top:0pt;mso-wrap-distance-bottom:0pt;margin-top:167.4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ase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page">
                  <wp:posOffset>901700</wp:posOffset>
                </wp:positionH>
                <wp:positionV relativeFrom="page">
                  <wp:posOffset>2400935</wp:posOffset>
                </wp:positionV>
                <wp:extent cx="5867400" cy="1130935"/>
                <wp:effectExtent l="0" t="0" r="0" b="0"/>
                <wp:wrapNone/>
                <wp:docPr id="232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2: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 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 to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m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ans,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appro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e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2.1: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 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 to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cally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nd a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g cr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i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ed/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u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nding Buffer Fi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rrently assigned to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an h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d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s no 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ble thi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rty insuran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89.05pt;mso-wrap-distance-left:9.05pt;mso-wrap-distance-right:9.05pt;mso-wrap-distance-top:0pt;mso-wrap-distance-bottom:0pt;margin-top:189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2: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e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 so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wa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pp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 to a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mat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a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ans, 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approp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e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2.1: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e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 so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pp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 to a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m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cally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a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 F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nd al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g cri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ia 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ed/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: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ut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nding Buffer Fil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rrently assigned to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an h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 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d;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s no bi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ble thir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rty insuran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a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page">
                  <wp:posOffset>901700</wp:posOffset>
                </wp:positionH>
                <wp:positionV relativeFrom="page">
                  <wp:posOffset>3683635</wp:posOffset>
                </wp:positionV>
                <wp:extent cx="535305" cy="177800"/>
                <wp:effectExtent l="0" t="0" r="0" b="0"/>
                <wp:wrapNone/>
                <wp:docPr id="233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290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5">
                <wp:simplePos x="0" y="0"/>
                <wp:positionH relativeFrom="page">
                  <wp:posOffset>1587500</wp:posOffset>
                </wp:positionH>
                <wp:positionV relativeFrom="page">
                  <wp:posOffset>3683635</wp:posOffset>
                </wp:positionV>
                <wp:extent cx="2685415" cy="177800"/>
                <wp:effectExtent l="0" t="0" r="0" b="0"/>
                <wp:wrapNone/>
                <wp:docPr id="234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14pt;mso-wrap-distance-left:9.05pt;mso-wrap-distance-right:9.05pt;mso-wrap-distance-top:0pt;mso-wrap-distance-bottom:0pt;margin-top:290.0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6">
                <wp:simplePos x="0" y="0"/>
                <wp:positionH relativeFrom="page">
                  <wp:posOffset>901700</wp:posOffset>
                </wp:positionH>
                <wp:positionV relativeFrom="page">
                  <wp:posOffset>3932555</wp:posOffset>
                </wp:positionV>
                <wp:extent cx="5962650" cy="703580"/>
                <wp:effectExtent l="0" t="0" r="0" b="0"/>
                <wp:wrapNone/>
                <wp:docPr id="235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d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1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both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t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pt;height:55.4pt;mso-wrap-distance-left:9.05pt;mso-wrap-distance-right:9.05pt;mso-wrap-distance-top:0pt;mso-wrap-distance-bottom:0pt;margin-top:309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d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1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both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t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7">
                <wp:simplePos x="0" y="0"/>
                <wp:positionH relativeFrom="page">
                  <wp:posOffset>901700</wp:posOffset>
                </wp:positionH>
                <wp:positionV relativeFrom="page">
                  <wp:posOffset>4961255</wp:posOffset>
                </wp:positionV>
                <wp:extent cx="5666740" cy="528320"/>
                <wp:effectExtent l="0" t="0" r="0" b="0"/>
                <wp:wrapNone/>
                <wp:docPr id="236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674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2.3: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o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matically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lea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 c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insu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i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 an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t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f 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e 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t pa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la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f 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2pt;height:41.6pt;mso-wrap-distance-left:9.05pt;mso-wrap-distance-right:9.05pt;mso-wrap-distance-top:0pt;mso-wrap-distance-bottom:0pt;margin-top:390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2.3: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e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o a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matically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leas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 c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insu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a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it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ion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 an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t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f s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e “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”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a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t par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la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f s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8">
                <wp:simplePos x="0" y="0"/>
                <wp:positionH relativeFrom="page">
                  <wp:posOffset>901700</wp:posOffset>
                </wp:positionH>
                <wp:positionV relativeFrom="page">
                  <wp:posOffset>5641975</wp:posOffset>
                </wp:positionV>
                <wp:extent cx="535305" cy="177800"/>
                <wp:effectExtent l="0" t="0" r="0" b="0"/>
                <wp:wrapNone/>
                <wp:docPr id="23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444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9">
                <wp:simplePos x="0" y="0"/>
                <wp:positionH relativeFrom="page">
                  <wp:posOffset>1587500</wp:posOffset>
                </wp:positionH>
                <wp:positionV relativeFrom="page">
                  <wp:posOffset>5641975</wp:posOffset>
                </wp:positionV>
                <wp:extent cx="2685415" cy="177800"/>
                <wp:effectExtent l="0" t="0" r="0" b="0"/>
                <wp:wrapNone/>
                <wp:docPr id="238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14pt;mso-wrap-distance-left:9.05pt;mso-wrap-distance-right:9.05pt;mso-wrap-distance-top:0pt;mso-wrap-distance-bottom:0pt;margin-top:444.2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0">
                <wp:simplePos x="0" y="0"/>
                <wp:positionH relativeFrom="page">
                  <wp:posOffset>901700</wp:posOffset>
                </wp:positionH>
                <wp:positionV relativeFrom="page">
                  <wp:posOffset>5891530</wp:posOffset>
                </wp:positionV>
                <wp:extent cx="5945505" cy="703580"/>
                <wp:effectExtent l="0" t="0" r="0" b="0"/>
                <wp:wrapNone/>
                <wp:docPr id="239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g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3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i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in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is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55.4pt;mso-wrap-distance-left:9.05pt;mso-wrap-distance-right:9.05pt;mso-wrap-distance-top:0pt;mso-wrap-distance-bottom:0pt;margin-top:463.9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g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36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i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in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is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1">
                <wp:simplePos x="0" y="0"/>
                <wp:positionH relativeFrom="page">
                  <wp:posOffset>901700</wp:posOffset>
                </wp:positionH>
                <wp:positionV relativeFrom="page">
                  <wp:posOffset>6750685</wp:posOffset>
                </wp:positionV>
                <wp:extent cx="471170" cy="203835"/>
                <wp:effectExtent l="0" t="0" r="0" b="0"/>
                <wp:wrapNone/>
                <wp:docPr id="240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05pt;mso-wrap-distance-left:9.05pt;mso-wrap-distance-right:9.05pt;mso-wrap-distance-top:0pt;mso-wrap-distance-bottom:0pt;margin-top:531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2">
                <wp:simplePos x="0" y="0"/>
                <wp:positionH relativeFrom="page">
                  <wp:posOffset>1587500</wp:posOffset>
                </wp:positionH>
                <wp:positionV relativeFrom="page">
                  <wp:posOffset>6750685</wp:posOffset>
                </wp:positionV>
                <wp:extent cx="5146040" cy="203835"/>
                <wp:effectExtent l="0" t="0" r="0" b="0"/>
                <wp:wrapNone/>
                <wp:docPr id="241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04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 xml:space="preserve"> Co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ce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pt;height:16.05pt;mso-wrap-distance-left:9.05pt;mso-wrap-distance-right:9.05pt;mso-wrap-distance-top:0pt;mso-wrap-distance-bottom:0pt;margin-top:531.5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 xml:space="preserve"> Co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ce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3">
                <wp:simplePos x="0" y="0"/>
                <wp:positionH relativeFrom="page">
                  <wp:posOffset>901700</wp:posOffset>
                </wp:positionH>
                <wp:positionV relativeFrom="page">
                  <wp:posOffset>7025005</wp:posOffset>
                </wp:positionV>
                <wp:extent cx="5928360" cy="955675"/>
                <wp:effectExtent l="0" t="0" r="0" b="0"/>
                <wp:wrapNone/>
                <wp:docPr id="242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36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2: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 s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wa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 to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m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a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ans,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appro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e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BN 2.2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 or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no o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i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ions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pt;height:75.25pt;mso-wrap-distance-left:9.05pt;mso-wrap-distance-right:9.05pt;mso-wrap-distance-top:0pt;mso-wrap-distance-bottom:0pt;margin-top:553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2: 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de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 so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war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pp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 to a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mat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a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ans, 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approp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e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BN 2.2: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v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 or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no o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i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ion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4">
                <wp:simplePos x="0" y="0"/>
                <wp:positionH relativeFrom="page">
                  <wp:posOffset>901700</wp:posOffset>
                </wp:positionH>
                <wp:positionV relativeFrom="page">
                  <wp:posOffset>8133080</wp:posOffset>
                </wp:positionV>
                <wp:extent cx="535305" cy="177800"/>
                <wp:effectExtent l="0" t="0" r="0" b="0"/>
                <wp:wrapNone/>
                <wp:docPr id="243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640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5">
                <wp:simplePos x="0" y="0"/>
                <wp:positionH relativeFrom="page">
                  <wp:posOffset>1587500</wp:posOffset>
                </wp:positionH>
                <wp:positionV relativeFrom="page">
                  <wp:posOffset>8133080</wp:posOffset>
                </wp:positionV>
                <wp:extent cx="2686050" cy="177800"/>
                <wp:effectExtent l="0" t="0" r="0" b="0"/>
                <wp:wrapNone/>
                <wp:docPr id="244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14pt;mso-wrap-distance-left:9.05pt;mso-wrap-distance-right:9.05pt;mso-wrap-distance-top:0pt;mso-wrap-distance-bottom:0pt;margin-top:640.4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901700</wp:posOffset>
                </wp:positionH>
                <wp:positionV relativeFrom="page">
                  <wp:posOffset>8382000</wp:posOffset>
                </wp:positionV>
                <wp:extent cx="5880735" cy="528320"/>
                <wp:effectExtent l="0" t="0" r="0" b="0"/>
                <wp:wrapNone/>
                <wp:docPr id="245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A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i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41.6pt;mso-wrap-distance-left:9.05pt;mso-wrap-distance-right:9.05pt;mso-wrap-distance-top:0pt;mso-wrap-distance-bottom:0pt;margin-top:660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A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i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246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47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48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0">
                <wp:simplePos x="0" y="0"/>
                <wp:positionH relativeFrom="page">
                  <wp:posOffset>901700</wp:posOffset>
                </wp:positionH>
                <wp:positionV relativeFrom="page">
                  <wp:posOffset>918210</wp:posOffset>
                </wp:positionV>
                <wp:extent cx="535305" cy="177800"/>
                <wp:effectExtent l="0" t="0" r="0" b="0"/>
                <wp:wrapNone/>
                <wp:docPr id="249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1">
                <wp:simplePos x="0" y="0"/>
                <wp:positionH relativeFrom="page">
                  <wp:posOffset>1587500</wp:posOffset>
                </wp:positionH>
                <wp:positionV relativeFrom="page">
                  <wp:posOffset>918210</wp:posOffset>
                </wp:positionV>
                <wp:extent cx="2685415" cy="177800"/>
                <wp:effectExtent l="0" t="0" r="0" b="0"/>
                <wp:wrapNone/>
                <wp:docPr id="250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14pt;mso-wrap-distance-left:9.05pt;mso-wrap-distance-right:9.05pt;mso-wrap-distance-top:0pt;mso-wrap-distance-bottom:0pt;margin-top:72.3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2">
                <wp:simplePos x="0" y="0"/>
                <wp:positionH relativeFrom="page">
                  <wp:posOffset>901700</wp:posOffset>
                </wp:positionH>
                <wp:positionV relativeFrom="page">
                  <wp:posOffset>1167765</wp:posOffset>
                </wp:positionV>
                <wp:extent cx="5880735" cy="528320"/>
                <wp:effectExtent l="0" t="0" r="0" b="0"/>
                <wp:wrapNone/>
                <wp:docPr id="251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73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ho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i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n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b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05pt;height:41.6pt;mso-wrap-distance-left:9.05pt;mso-wrap-distance-right:9.05pt;mso-wrap-distance-top:0pt;mso-wrap-distance-bottom:0pt;margin-top:91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ho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i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n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b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3">
                <wp:simplePos x="0" y="0"/>
                <wp:positionH relativeFrom="page">
                  <wp:posOffset>901700</wp:posOffset>
                </wp:positionH>
                <wp:positionV relativeFrom="page">
                  <wp:posOffset>1851660</wp:posOffset>
                </wp:positionV>
                <wp:extent cx="471170" cy="203835"/>
                <wp:effectExtent l="0" t="0" r="0" b="0"/>
                <wp:wrapNone/>
                <wp:docPr id="25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7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1pt;height:16.05pt;mso-wrap-distance-left:9.05pt;mso-wrap-distance-right:9.05pt;mso-wrap-distance-top:0pt;mso-wrap-distance-bottom:0pt;margin-top:145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4">
                <wp:simplePos x="0" y="0"/>
                <wp:positionH relativeFrom="page">
                  <wp:posOffset>1587500</wp:posOffset>
                </wp:positionH>
                <wp:positionV relativeFrom="page">
                  <wp:posOffset>1851660</wp:posOffset>
                </wp:positionV>
                <wp:extent cx="2298065" cy="203835"/>
                <wp:effectExtent l="0" t="0" r="0" b="0"/>
                <wp:wrapNone/>
                <wp:docPr id="253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16.05pt;mso-wrap-distance-left:9.05pt;mso-wrap-distance-right:9.05pt;mso-wrap-distance-top:0pt;mso-wrap-distance-bottom:0pt;margin-top:145.8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8"/>
                          <w:szCs w:val="28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5">
                <wp:simplePos x="0" y="0"/>
                <wp:positionH relativeFrom="page">
                  <wp:posOffset>901700</wp:posOffset>
                </wp:positionH>
                <wp:positionV relativeFrom="page">
                  <wp:posOffset>2126615</wp:posOffset>
                </wp:positionV>
                <wp:extent cx="5906135" cy="1481455"/>
                <wp:effectExtent l="0" t="0" r="0" b="0"/>
                <wp:wrapNone/>
                <wp:docPr id="254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48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3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id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h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rt to add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s cu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A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ses and 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r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3.1: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shal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ude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ds cur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quired f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w of he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: Si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Pati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P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Insu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ons, 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e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f 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 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RX 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 a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ble,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unt on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, D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a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d,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d 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4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) 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s 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 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 and date of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d 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ms bille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d p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m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On Hol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16.65pt;mso-wrap-distance-left:9.05pt;mso-wrap-distance-right:9.05pt;mso-wrap-distance-top:0pt;mso-wrap-distance-bottom:0pt;margin-top:167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3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id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h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 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ort to add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s cur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A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ses and us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or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3.1: 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shall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ude 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bl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 f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ds cur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quired fo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w of hel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: Sit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,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Patie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Pat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 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Insu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a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it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ons, C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a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es,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f s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 f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RX n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 app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ble, 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unt on h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, Dat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a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d, T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d pa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4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) n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s a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 w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 p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 and date of 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d pa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ms billed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d pa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ms,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On Hol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901700</wp:posOffset>
                </wp:positionH>
                <wp:positionV relativeFrom="page">
                  <wp:posOffset>3759835</wp:posOffset>
                </wp:positionV>
                <wp:extent cx="535305" cy="177800"/>
                <wp:effectExtent l="0" t="0" r="0" b="0"/>
                <wp:wrapNone/>
                <wp:docPr id="255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296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7">
                <wp:simplePos x="0" y="0"/>
                <wp:positionH relativeFrom="page">
                  <wp:posOffset>1587500</wp:posOffset>
                </wp:positionH>
                <wp:positionV relativeFrom="page">
                  <wp:posOffset>3759835</wp:posOffset>
                </wp:positionV>
                <wp:extent cx="2685415" cy="177800"/>
                <wp:effectExtent l="0" t="0" r="0" b="0"/>
                <wp:wrapNone/>
                <wp:docPr id="256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541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5pt;height:14pt;mso-wrap-distance-left:9.05pt;mso-wrap-distance-right:9.05pt;mso-wrap-distance-top:0pt;mso-wrap-distance-bottom:0pt;margin-top:296.0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8">
                <wp:simplePos x="0" y="0"/>
                <wp:positionH relativeFrom="page">
                  <wp:posOffset>901700</wp:posOffset>
                </wp:positionH>
                <wp:positionV relativeFrom="page">
                  <wp:posOffset>4008755</wp:posOffset>
                </wp:positionV>
                <wp:extent cx="5904865" cy="353060"/>
                <wp:effectExtent l="0" t="0" r="0" b="0"/>
                <wp:wrapNone/>
                <wp:docPr id="25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486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ai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llow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s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95pt;height:27.8pt;mso-wrap-distance-left:9.05pt;mso-wrap-distance-right:9.05pt;mso-wrap-distance-top:0pt;mso-wrap-distance-bottom:0pt;margin-top:315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ai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llow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9">
                <wp:simplePos x="0" y="0"/>
                <wp:positionH relativeFrom="page">
                  <wp:posOffset>1130300</wp:posOffset>
                </wp:positionH>
                <wp:positionV relativeFrom="page">
                  <wp:posOffset>4445635</wp:posOffset>
                </wp:positionV>
                <wp:extent cx="95250" cy="4114800"/>
                <wp:effectExtent l="0" t="0" r="0" b="0"/>
                <wp:wrapNone/>
                <wp:docPr id="258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Symbol" w:hAnsi="Symbol" w:eastAsia="Symbol" w:cs="Symbo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1" w:after="0"/>
                              <w:rPr>
                                <w:rFonts w:ascii="Symbol" w:hAnsi="Symbol" w:eastAsia="Symbol" w:cs="Symbo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24pt;mso-wrap-distance-left:9.05pt;mso-wrap-distance-right:9.05pt;mso-wrap-distance-top:0pt;mso-wrap-distance-bottom:0pt;margin-top:350.0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Symbol" w:hAnsi="Symbol" w:eastAsia="Symbol" w:cs="Symbol"/>
                          <w:sz w:val="11"/>
                          <w:szCs w:val="11"/>
                        </w:rPr>
                      </w:pPr>
                      <w:r>
                        <w:rPr>
                          <w:rFonts w:eastAsia="Symbol" w:cs="Symbol" w:ascii="Symbol" w:hAnsi="Symbo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exact" w:line="120" w:before="1" w:after="0"/>
                        <w:rPr>
                          <w:rFonts w:ascii="Symbol" w:hAnsi="Symbol" w:eastAsia="Symbol" w:cs="Symbol"/>
                          <w:sz w:val="12"/>
                          <w:szCs w:val="12"/>
                        </w:rPr>
                      </w:pPr>
                      <w:r>
                        <w:rPr>
                          <w:rFonts w:eastAsia="Symbol" w:cs="Symbol" w:ascii="Symbol" w:hAnsi="Symbol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0">
                <wp:simplePos x="0" y="0"/>
                <wp:positionH relativeFrom="page">
                  <wp:posOffset>1358900</wp:posOffset>
                </wp:positionH>
                <wp:positionV relativeFrom="page">
                  <wp:posOffset>4448175</wp:posOffset>
                </wp:positionV>
                <wp:extent cx="4425315" cy="4114800"/>
                <wp:effectExtent l="0" t="0" r="0" b="0"/>
                <wp:wrapNone/>
                <wp:docPr id="259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5315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ind w:left="20" w:right="558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357" w:before="4" w:after="0"/>
                              <w:ind w:left="20" w:right="451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ions 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 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e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5" w:after="0"/>
                              <w:ind w:left="20" w:right="4137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ate RX 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Amount on h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d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(s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 pati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tu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ir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 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d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7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ims</w:t>
                            </w:r>
                          </w:p>
                          <w:p>
                            <w:pPr>
                              <w:pStyle w:val="Normal"/>
                              <w:spacing w:lineRule="exact" w:line="130" w:before="9" w:after="0"/>
                              <w:rPr>
                                <w:rFonts w:ascii="Times New Roman" w:hAnsi="Times New Roman" w:eastAsia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n Hol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45pt;height:324pt;mso-wrap-distance-left:9.05pt;mso-wrap-distance-right:9.05pt;mso-wrap-distance-top:0pt;mso-wrap-distance-bottom:0pt;margin-top:350.2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360" w:before="0" w:after="0"/>
                        <w:ind w:left="20" w:right="558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357" w:before="4" w:after="0"/>
                        <w:ind w:left="20" w:right="451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ions 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 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e</w:t>
                      </w:r>
                    </w:p>
                    <w:p>
                      <w:pPr>
                        <w:pStyle w:val="Normal"/>
                        <w:spacing w:lineRule="auto" w:line="360" w:before="5" w:after="0"/>
                        <w:ind w:left="20" w:right="4137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ate RX 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Amount on h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d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(s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 pati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tu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ir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 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d</w:t>
                      </w:r>
                    </w:p>
                    <w:p>
                      <w:pPr>
                        <w:pStyle w:val="Normal"/>
                        <w:spacing w:lineRule="exact" w:line="130" w:before="7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ims</w:t>
                      </w:r>
                    </w:p>
                    <w:p>
                      <w:pPr>
                        <w:pStyle w:val="Normal"/>
                        <w:spacing w:lineRule="exact" w:line="130" w:before="9" w:after="0"/>
                        <w:rPr>
                          <w:rFonts w:ascii="Times New Roman" w:hAnsi="Times New Roman" w:eastAsia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n H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1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260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2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61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3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62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4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790565" cy="528320"/>
                <wp:effectExtent l="0" t="0" r="0" b="0"/>
                <wp:wrapNone/>
                <wp:docPr id="263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056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3.2 Sy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hall prov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rt par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s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stomiz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a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ra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 on date of s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Division, Patient n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ud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u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mat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,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/n)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 read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pri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95pt;height:41.6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3.2 Syste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hall provid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ort para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s 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 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stomiz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a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ram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 on date of se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S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Division, Patient na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ude 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u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mati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, 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u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ou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a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/n),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 read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pri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901700</wp:posOffset>
                </wp:positionH>
                <wp:positionV relativeFrom="page">
                  <wp:posOffset>1597025</wp:posOffset>
                </wp:positionV>
                <wp:extent cx="535305" cy="177800"/>
                <wp:effectExtent l="0" t="0" r="0" b="0"/>
                <wp:wrapNone/>
                <wp:docPr id="264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125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6">
                <wp:simplePos x="0" y="0"/>
                <wp:positionH relativeFrom="page">
                  <wp:posOffset>1587500</wp:posOffset>
                </wp:positionH>
                <wp:positionV relativeFrom="page">
                  <wp:posOffset>1597025</wp:posOffset>
                </wp:positionV>
                <wp:extent cx="2636520" cy="177800"/>
                <wp:effectExtent l="0" t="0" r="0" b="0"/>
                <wp:wrapNone/>
                <wp:docPr id="265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125.7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901700</wp:posOffset>
                </wp:positionH>
                <wp:positionV relativeFrom="page">
                  <wp:posOffset>1845945</wp:posOffset>
                </wp:positionV>
                <wp:extent cx="5842000" cy="353060"/>
                <wp:effectExtent l="0" t="0" r="0" b="0"/>
                <wp:wrapNone/>
                <wp:docPr id="266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re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pt;height:27.8pt;mso-wrap-distance-left:9.05pt;mso-wrap-distance-right:9.05pt;mso-wrap-distance-top:0pt;mso-wrap-distance-bottom:0pt;margin-top:145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re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901700</wp:posOffset>
                </wp:positionH>
                <wp:positionV relativeFrom="page">
                  <wp:posOffset>2351405</wp:posOffset>
                </wp:positionV>
                <wp:extent cx="535305" cy="177800"/>
                <wp:effectExtent l="0" t="0" r="0" b="0"/>
                <wp:wrapNone/>
                <wp:docPr id="267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185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587500</wp:posOffset>
                </wp:positionH>
                <wp:positionV relativeFrom="page">
                  <wp:posOffset>2351405</wp:posOffset>
                </wp:positionV>
                <wp:extent cx="2636520" cy="177800"/>
                <wp:effectExtent l="0" t="0" r="0" b="0"/>
                <wp:wrapNone/>
                <wp:docPr id="26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185.1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901700</wp:posOffset>
                </wp:positionH>
                <wp:positionV relativeFrom="page">
                  <wp:posOffset>2600325</wp:posOffset>
                </wp:positionV>
                <wp:extent cx="5889625" cy="353060"/>
                <wp:effectExtent l="0" t="0" r="0" b="0"/>
                <wp:wrapNone/>
                <wp:docPr id="26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27.8pt;mso-wrap-distance-left:9.05pt;mso-wrap-distance-right:9.05pt;mso-wrap-distance-top:0pt;mso-wrap-distance-bottom:0pt;margin-top:204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901700</wp:posOffset>
                </wp:positionH>
                <wp:positionV relativeFrom="page">
                  <wp:posOffset>3105785</wp:posOffset>
                </wp:positionV>
                <wp:extent cx="535305" cy="177800"/>
                <wp:effectExtent l="0" t="0" r="0" b="0"/>
                <wp:wrapNone/>
                <wp:docPr id="270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244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1587500</wp:posOffset>
                </wp:positionH>
                <wp:positionV relativeFrom="page">
                  <wp:posOffset>3105785</wp:posOffset>
                </wp:positionV>
                <wp:extent cx="2636520" cy="177800"/>
                <wp:effectExtent l="0" t="0" r="0" b="0"/>
                <wp:wrapNone/>
                <wp:docPr id="271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244.5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01700</wp:posOffset>
                </wp:positionH>
                <wp:positionV relativeFrom="page">
                  <wp:posOffset>3355340</wp:posOffset>
                </wp:positionV>
                <wp:extent cx="5817235" cy="353060"/>
                <wp:effectExtent l="0" t="0" r="0" b="0"/>
                <wp:wrapNone/>
                <wp:docPr id="272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27.8pt;mso-wrap-distance-left:9.05pt;mso-wrap-distance-right:9.05pt;mso-wrap-distance-top:0pt;mso-wrap-distance-bottom:0pt;margin-top:264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901700</wp:posOffset>
                </wp:positionH>
                <wp:positionV relativeFrom="page">
                  <wp:posOffset>3860165</wp:posOffset>
                </wp:positionV>
                <wp:extent cx="535305" cy="177800"/>
                <wp:effectExtent l="0" t="0" r="0" b="0"/>
                <wp:wrapNone/>
                <wp:docPr id="273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303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587500</wp:posOffset>
                </wp:positionH>
                <wp:positionV relativeFrom="page">
                  <wp:posOffset>3860165</wp:posOffset>
                </wp:positionV>
                <wp:extent cx="2636520" cy="177800"/>
                <wp:effectExtent l="0" t="0" r="0" b="0"/>
                <wp:wrapNone/>
                <wp:docPr id="274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303.9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01700</wp:posOffset>
                </wp:positionH>
                <wp:positionV relativeFrom="page">
                  <wp:posOffset>4109720</wp:posOffset>
                </wp:positionV>
                <wp:extent cx="5627370" cy="353060"/>
                <wp:effectExtent l="0" t="0" r="0" b="0"/>
                <wp:wrapNone/>
                <wp:docPr id="275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73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1pt;height:27.8pt;mso-wrap-distance-left:9.05pt;mso-wrap-distance-right:9.05pt;mso-wrap-distance-top:0pt;mso-wrap-distance-bottom:0pt;margin-top:32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01700</wp:posOffset>
                </wp:positionH>
                <wp:positionV relativeFrom="page">
                  <wp:posOffset>4614545</wp:posOffset>
                </wp:positionV>
                <wp:extent cx="535305" cy="177800"/>
                <wp:effectExtent l="0" t="0" r="0" b="0"/>
                <wp:wrapNone/>
                <wp:docPr id="276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363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1587500</wp:posOffset>
                </wp:positionH>
                <wp:positionV relativeFrom="page">
                  <wp:posOffset>4614545</wp:posOffset>
                </wp:positionV>
                <wp:extent cx="2636520" cy="177800"/>
                <wp:effectExtent l="0" t="0" r="0" b="0"/>
                <wp:wrapNone/>
                <wp:docPr id="277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363.3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01700</wp:posOffset>
                </wp:positionH>
                <wp:positionV relativeFrom="page">
                  <wp:posOffset>4864100</wp:posOffset>
                </wp:positionV>
                <wp:extent cx="5894070" cy="353060"/>
                <wp:effectExtent l="0" t="0" r="0" b="0"/>
                <wp:wrapNone/>
                <wp:docPr id="278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27.8pt;mso-wrap-distance-left:9.05pt;mso-wrap-distance-right:9.05pt;mso-wrap-distance-top:0pt;mso-wrap-distance-bottom:0pt;margin-top:38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901700</wp:posOffset>
                </wp:positionH>
                <wp:positionV relativeFrom="page">
                  <wp:posOffset>5368925</wp:posOffset>
                </wp:positionV>
                <wp:extent cx="535305" cy="177800"/>
                <wp:effectExtent l="0" t="0" r="0" b="0"/>
                <wp:wrapNone/>
                <wp:docPr id="279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422.7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587500</wp:posOffset>
                </wp:positionH>
                <wp:positionV relativeFrom="page">
                  <wp:posOffset>5368925</wp:posOffset>
                </wp:positionV>
                <wp:extent cx="2636520" cy="177800"/>
                <wp:effectExtent l="0" t="0" r="0" b="0"/>
                <wp:wrapNone/>
                <wp:docPr id="280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e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422.75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e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01700</wp:posOffset>
                </wp:positionH>
                <wp:positionV relativeFrom="page">
                  <wp:posOffset>5618480</wp:posOffset>
                </wp:positionV>
                <wp:extent cx="5758180" cy="353060"/>
                <wp:effectExtent l="0" t="0" r="0" b="0"/>
                <wp:wrapNone/>
                <wp:docPr id="28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(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27.8pt;mso-wrap-distance-left:9.05pt;mso-wrap-distance-right:9.05pt;mso-wrap-distance-top:0pt;mso-wrap-distance-bottom:0pt;margin-top:442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(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01700</wp:posOffset>
                </wp:positionH>
                <wp:positionV relativeFrom="page">
                  <wp:posOffset>6123940</wp:posOffset>
                </wp:positionV>
                <wp:extent cx="535305" cy="177800"/>
                <wp:effectExtent l="0" t="0" r="0" b="0"/>
                <wp:wrapNone/>
                <wp:docPr id="28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482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587500</wp:posOffset>
                </wp:positionH>
                <wp:positionV relativeFrom="page">
                  <wp:posOffset>6123940</wp:posOffset>
                </wp:positionV>
                <wp:extent cx="2636520" cy="177800"/>
                <wp:effectExtent l="0" t="0" r="0" b="0"/>
                <wp:wrapNone/>
                <wp:docPr id="28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482.2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901700</wp:posOffset>
                </wp:positionH>
                <wp:positionV relativeFrom="page">
                  <wp:posOffset>6372860</wp:posOffset>
                </wp:positionV>
                <wp:extent cx="5870575" cy="353060"/>
                <wp:effectExtent l="0" t="0" r="0" b="0"/>
                <wp:wrapNone/>
                <wp:docPr id="28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25pt;height:27.8pt;mso-wrap-distance-left:9.05pt;mso-wrap-distance-right:9.05pt;mso-wrap-distance-top:0pt;mso-wrap-distance-bottom:0pt;margin-top:501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901700</wp:posOffset>
                </wp:positionH>
                <wp:positionV relativeFrom="page">
                  <wp:posOffset>6878320</wp:posOffset>
                </wp:positionV>
                <wp:extent cx="535305" cy="177800"/>
                <wp:effectExtent l="0" t="0" r="0" b="0"/>
                <wp:wrapNone/>
                <wp:docPr id="28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14pt;mso-wrap-distance-left:9.05pt;mso-wrap-distance-right:9.05pt;mso-wrap-distance-top:0pt;mso-wrap-distance-bottom:0pt;margin-top:541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1587500</wp:posOffset>
                </wp:positionH>
                <wp:positionV relativeFrom="page">
                  <wp:posOffset>6878320</wp:posOffset>
                </wp:positionV>
                <wp:extent cx="2636520" cy="177800"/>
                <wp:effectExtent l="0" t="0" r="0" b="0"/>
                <wp:wrapNone/>
                <wp:docPr id="286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541.6pt;mso-position-vertical-relative:page;margin-left:1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901700</wp:posOffset>
                </wp:positionH>
                <wp:positionV relativeFrom="page">
                  <wp:posOffset>7127240</wp:posOffset>
                </wp:positionV>
                <wp:extent cx="5894070" cy="353060"/>
                <wp:effectExtent l="0" t="0" r="0" b="0"/>
                <wp:wrapNone/>
                <wp:docPr id="287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407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m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1pt;height:27.8pt;mso-wrap-distance-left:9.05pt;mso-wrap-distance-right:9.05pt;mso-wrap-distance-top:0pt;mso-wrap-distance-bottom:0pt;margin-top:561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m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901700</wp:posOffset>
                </wp:positionH>
                <wp:positionV relativeFrom="page">
                  <wp:posOffset>7632700</wp:posOffset>
                </wp:positionV>
                <wp:extent cx="5758180" cy="602615"/>
                <wp:effectExtent l="0" t="0" r="0" b="0"/>
                <wp:wrapNone/>
                <wp:docPr id="288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1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9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pt;height:47.45pt;mso-wrap-distance-left:9.05pt;mso-wrap-distance-right:9.05pt;mso-wrap-distance-top:0pt;mso-wrap-distance-bottom:0pt;margin-top:60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9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289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3842385</wp:posOffset>
                </wp:positionH>
                <wp:positionV relativeFrom="page">
                  <wp:posOffset>9455785</wp:posOffset>
                </wp:positionV>
                <wp:extent cx="88900" cy="151765"/>
                <wp:effectExtent l="0" t="0" r="0" b="0"/>
                <wp:wrapNone/>
                <wp:docPr id="290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1.95pt;mso-wrap-distance-left:9.05pt;mso-wrap-distance-right:9.05pt;mso-wrap-distance-top:0pt;mso-wrap-distance-bottom:0pt;margin-top:744.55pt;mso-position-vertical-relative:page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291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901700</wp:posOffset>
                </wp:positionH>
                <wp:positionV relativeFrom="page">
                  <wp:posOffset>918210</wp:posOffset>
                </wp:positionV>
                <wp:extent cx="5900420" cy="777875"/>
                <wp:effectExtent l="0" t="0" r="0" b="0"/>
                <wp:wrapNone/>
                <wp:docPr id="292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042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is inclu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ag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a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6pt;height:61.25pt;mso-wrap-distance-left:9.05pt;mso-wrap-distance-right:9.05pt;mso-wrap-distance-top:0pt;mso-wrap-distance-bottom:0pt;margin-top:72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is inclu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ag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a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901700</wp:posOffset>
                </wp:positionH>
                <wp:positionV relativeFrom="page">
                  <wp:posOffset>1848485</wp:posOffset>
                </wp:positionV>
                <wp:extent cx="5575300" cy="602615"/>
                <wp:effectExtent l="0" t="0" r="0" b="0"/>
                <wp:wrapNone/>
                <wp:docPr id="293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o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47.45pt;mso-wrap-distance-left:9.05pt;mso-wrap-distance-right:9.05pt;mso-wrap-distance-top:0pt;mso-wrap-distance-bottom:0pt;margin-top:145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1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o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901700</wp:posOffset>
                </wp:positionH>
                <wp:positionV relativeFrom="page">
                  <wp:posOffset>2602865</wp:posOffset>
                </wp:positionV>
                <wp:extent cx="4994910" cy="427355"/>
                <wp:effectExtent l="0" t="0" r="0" b="0"/>
                <wp:wrapNone/>
                <wp:docPr id="294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91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3pt;height:33.65pt;mso-wrap-distance-left:9.05pt;mso-wrap-distance-right:9.05pt;mso-wrap-distance-top:0pt;mso-wrap-distance-bottom:0pt;margin-top:204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2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901700</wp:posOffset>
                </wp:positionH>
                <wp:positionV relativeFrom="page">
                  <wp:posOffset>3181985</wp:posOffset>
                </wp:positionV>
                <wp:extent cx="5951220" cy="602615"/>
                <wp:effectExtent l="0" t="0" r="0" b="0"/>
                <wp:wrapNone/>
                <wp:docPr id="295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 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6pt;height:47.45pt;mso-wrap-distance-left:9.05pt;mso-wrap-distance-right:9.05pt;mso-wrap-distance-top:0pt;mso-wrap-distance-bottom:0pt;margin-top:250.5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3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 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901700</wp:posOffset>
                </wp:positionH>
                <wp:positionV relativeFrom="page">
                  <wp:posOffset>3936365</wp:posOffset>
                </wp:positionV>
                <wp:extent cx="5915660" cy="602615"/>
                <wp:effectExtent l="0" t="0" r="0" b="0"/>
                <wp:wrapNone/>
                <wp:docPr id="296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66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line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8pt;height:47.45pt;mso-wrap-distance-left:9.05pt;mso-wrap-distance-right:9.05pt;mso-wrap-distance-top:0pt;mso-wrap-distance-bottom:0pt;margin-top:309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4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line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901700</wp:posOffset>
                </wp:positionH>
                <wp:positionV relativeFrom="page">
                  <wp:posOffset>4690745</wp:posOffset>
                </wp:positionV>
                <wp:extent cx="5765165" cy="602615"/>
                <wp:effectExtent l="0" t="0" r="0" b="0"/>
                <wp:wrapNone/>
                <wp:docPr id="297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om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possess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47.45pt;mso-wrap-distance-left:9.05pt;mso-wrap-distance-right:9.05pt;mso-wrap-distance-top:0pt;mso-wrap-distance-bottom:0pt;margin-top:369.3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15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om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possess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Z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901700</wp:posOffset>
                </wp:positionH>
                <wp:positionV relativeFrom="page">
                  <wp:posOffset>5618480</wp:posOffset>
                </wp:positionV>
                <wp:extent cx="5963285" cy="353060"/>
                <wp:effectExtent l="0" t="0" r="0" b="0"/>
                <wp:wrapNone/>
                <wp:docPr id="298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328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 3.3: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hall perform an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nal s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o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 o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u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l group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 char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a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era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in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g du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t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of 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 n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nd insu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55pt;height:27.8pt;mso-wrap-distance-left:9.05pt;mso-wrap-distance-right:9.05pt;mso-wrap-distance-top:0pt;mso-wrap-distance-bottom:0pt;margin-top:442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 3.3: 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hall perform an 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nal sor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o 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 ou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u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l group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 charg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a b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eran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in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g dup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t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of p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 nam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nd insu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01700</wp:posOffset>
                </wp:positionH>
                <wp:positionV relativeFrom="page">
                  <wp:posOffset>6123940</wp:posOffset>
                </wp:positionV>
                <wp:extent cx="5837555" cy="1029335"/>
                <wp:effectExtent l="0" t="0" r="0" b="0"/>
                <wp:wrapNone/>
                <wp:docPr id="299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7555" cy="1029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n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47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ote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t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ups data b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ts, caus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a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r in mul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le 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ns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ort.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65pt;height:81.05pt;mso-wrap-distance-left:9.05pt;mso-wrap-distance-right:9.05pt;mso-wrap-distance-top:0pt;mso-wrap-distance-bottom:0pt;margin-top:482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1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n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47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ote: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t 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ups data b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ts, causing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am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 app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r in mul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le lo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ns on th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ort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901700</wp:posOffset>
                </wp:positionH>
                <wp:positionV relativeFrom="page">
                  <wp:posOffset>7305040</wp:posOffset>
                </wp:positionV>
                <wp:extent cx="5700395" cy="602615"/>
                <wp:effectExtent l="0" t="0" r="0" b="0"/>
                <wp:wrapNone/>
                <wp:docPr id="300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0395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hold” status o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85pt;height:47.45pt;mso-wrap-distance-left:9.05pt;mso-wrap-distance-right:9.05pt;mso-wrap-distance-top:0pt;mso-wrap-distance-bottom:0pt;margin-top:575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2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hold” status o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901700</wp:posOffset>
                </wp:positionH>
                <wp:positionV relativeFrom="page">
                  <wp:posOffset>8059420</wp:posOffset>
                </wp:positionV>
                <wp:extent cx="5765165" cy="777240"/>
                <wp:effectExtent l="0" t="0" r="0" b="0"/>
                <wp:wrapNone/>
                <wp:docPr id="301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5165" cy="777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3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r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f the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na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 f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o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’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s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s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t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‘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w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s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1234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n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p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3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95pt;height:61.2pt;mso-wrap-distance-left:9.05pt;mso-wrap-distance-right:9.05pt;mso-wrap-distance-top:0pt;mso-wrap-distance-bottom:0pt;margin-top:634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3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r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f the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na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 f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of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’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s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s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t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‘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w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s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1234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n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p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23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02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03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04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738495" cy="353060"/>
                <wp:effectExtent l="0" t="0" r="0" b="0"/>
                <wp:wrapNone/>
                <wp:docPr id="305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8495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B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3.4: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S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hall 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u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P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rmatio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a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o the o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t d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 xml:space="preserve">of he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r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ter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date of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pacing w:val="-3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85pt;height:27.8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B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3.4: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S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hall o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ull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P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rmation 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ant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o the old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t da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 xml:space="preserve">of held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harg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s fo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teran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date of s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pacing w:val="-3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901700</wp:posOffset>
                </wp:positionH>
                <wp:positionV relativeFrom="page">
                  <wp:posOffset>1421765</wp:posOffset>
                </wp:positionV>
                <wp:extent cx="5869305" cy="777875"/>
                <wp:effectExtent l="0" t="0" r="0" b="0"/>
                <wp:wrapNone/>
                <wp:docPr id="306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ctio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01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clu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ins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d in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.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that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is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d c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61.25pt;mso-wrap-distance-left:9.05pt;mso-wrap-distance-right:9.05pt;mso-wrap-distance-top:0pt;mso-wrap-distance-bottom:0pt;margin-top:111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Functio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4"/>
                          <w:szCs w:val="24"/>
                        </w:rPr>
                        <w:t>01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clu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ins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d in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.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that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iso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d c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01700</wp:posOffset>
                </wp:positionH>
                <wp:positionV relativeFrom="page">
                  <wp:posOffset>2281555</wp:posOffset>
                </wp:positionV>
                <wp:extent cx="363855" cy="227965"/>
                <wp:effectExtent l="0" t="0" r="0" b="0"/>
                <wp:wrapNone/>
                <wp:docPr id="307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179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1404620</wp:posOffset>
                </wp:positionH>
                <wp:positionV relativeFrom="page">
                  <wp:posOffset>2281555</wp:posOffset>
                </wp:positionV>
                <wp:extent cx="4361815" cy="227965"/>
                <wp:effectExtent l="0" t="0" r="0" b="0"/>
                <wp:wrapNone/>
                <wp:docPr id="308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181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ic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45pt;height:17.95pt;mso-wrap-distance-left:9.05pt;mso-wrap-distance-right:9.05pt;mso-wrap-distance-top:0pt;mso-wrap-distance-bottom:0pt;margin-top:179.6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ic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901700</wp:posOffset>
                </wp:positionH>
                <wp:positionV relativeFrom="page">
                  <wp:posOffset>2581910</wp:posOffset>
                </wp:positionV>
                <wp:extent cx="2636520" cy="177800"/>
                <wp:effectExtent l="0" t="0" r="0" b="0"/>
                <wp:wrapNone/>
                <wp:docPr id="309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do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olve a 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14pt;mso-wrap-distance-left:9.05pt;mso-wrap-distance-right:9.05pt;mso-wrap-distance-top:0pt;mso-wrap-distance-bottom:0pt;margin-top:203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do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olve a 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901700</wp:posOffset>
                </wp:positionH>
                <wp:positionV relativeFrom="page">
                  <wp:posOffset>2842260</wp:posOffset>
                </wp:positionV>
                <wp:extent cx="363855" cy="227965"/>
                <wp:effectExtent l="0" t="0" r="0" b="0"/>
                <wp:wrapNone/>
                <wp:docPr id="310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223.8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1404620</wp:posOffset>
                </wp:positionH>
                <wp:positionV relativeFrom="page">
                  <wp:posOffset>2842260</wp:posOffset>
                </wp:positionV>
                <wp:extent cx="2936875" cy="227965"/>
                <wp:effectExtent l="0" t="0" r="0" b="0"/>
                <wp:wrapNone/>
                <wp:docPr id="311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87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ul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9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if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25pt;height:17.95pt;mso-wrap-distance-left:9.05pt;mso-wrap-distance-right:9.05pt;mso-wrap-distance-top:0pt;mso-wrap-distance-bottom:0pt;margin-top:223.8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ul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9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if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901700</wp:posOffset>
                </wp:positionH>
                <wp:positionV relativeFrom="page">
                  <wp:posOffset>3144520</wp:posOffset>
                </wp:positionV>
                <wp:extent cx="5920740" cy="704215"/>
                <wp:effectExtent l="0" t="0" r="0" b="0"/>
                <wp:wrapNone/>
                <wp:docPr id="312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0740" cy="704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m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a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 Thi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al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 co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and/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viron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5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 d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on nu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2pt;height:55.45pt;mso-wrap-distance-left:9.05pt;mso-wrap-distance-right:9.05pt;mso-wrap-distance-top:0pt;mso-wrap-distance-bottom:0pt;margin-top:247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m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a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 Thi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al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 co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and/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viron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5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 d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on nu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01700</wp:posOffset>
                </wp:positionH>
                <wp:positionV relativeFrom="page">
                  <wp:posOffset>3930650</wp:posOffset>
                </wp:positionV>
                <wp:extent cx="363855" cy="227965"/>
                <wp:effectExtent l="0" t="0" r="0" b="0"/>
                <wp:wrapNone/>
                <wp:docPr id="313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309.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1404620</wp:posOffset>
                </wp:positionH>
                <wp:positionV relativeFrom="page">
                  <wp:posOffset>3930650</wp:posOffset>
                </wp:positionV>
                <wp:extent cx="2701290" cy="227965"/>
                <wp:effectExtent l="0" t="0" r="0" b="0"/>
                <wp:wrapNone/>
                <wp:docPr id="314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29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cif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pt;height:17.95pt;mso-wrap-distance-left:9.05pt;mso-wrap-distance-right:9.05pt;mso-wrap-distance-top:0pt;mso-wrap-distance-bottom:0pt;margin-top:309.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cif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01700</wp:posOffset>
                </wp:positionH>
                <wp:positionV relativeFrom="page">
                  <wp:posOffset>4231640</wp:posOffset>
                </wp:positionV>
                <wp:extent cx="5960110" cy="4579620"/>
                <wp:effectExtent l="0" t="0" r="0" b="0"/>
                <wp:wrapNone/>
                <wp:docPr id="315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457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4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hat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0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f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wi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z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um 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s. Tes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m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ite tes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.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Times New Roman" w:hAnsi="Times New Roman" w:eastAsia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nt to all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U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d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1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eli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ic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6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58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4 h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3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ods of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ule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2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cop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gr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be 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3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ec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e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ll V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will b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to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d i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Re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si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R)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at involve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aint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indivi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us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e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ds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360.6pt;mso-wrap-distance-left:9.05pt;mso-wrap-distance-right:9.05pt;mso-wrap-distance-top:0pt;mso-wrap-distance-bottom:0pt;margin-top:333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4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hat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0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f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wi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z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um 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s. Tes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m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ite tes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.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Times New Roman" w:hAnsi="Times New Roman" w:eastAsia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nt to all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U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ding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1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eli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ic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6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58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4 h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3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ods of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ule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2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cop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gr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be 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3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ec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e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ll V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will b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to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d i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Re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si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R)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at involve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aint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indivi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us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e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ds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16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17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18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01700</wp:posOffset>
                </wp:positionH>
                <wp:positionV relativeFrom="page">
                  <wp:posOffset>925195</wp:posOffset>
                </wp:positionV>
                <wp:extent cx="5928995" cy="3787775"/>
                <wp:effectExtent l="0" t="0" r="0" b="0"/>
                <wp:wrapNone/>
                <wp:docPr id="319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8995" cy="378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4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e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aile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!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nd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3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2.15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4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abi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8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ca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9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37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, includin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 be 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32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dd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f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m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po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e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to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96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(CM)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,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wh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 includ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dent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num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ation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ion num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m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 to or tail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id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 is 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to fulf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of this c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85pt;height:298.25pt;mso-wrap-distance-left:9.05pt;mso-wrap-distance-right:9.05pt;mso-wrap-distance-top:0pt;mso-wrap-distance-bottom:0pt;margin-top:72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4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e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aile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!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s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e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 xml:space="preserve">ot 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spacing w:val="1"/>
                          <w:sz w:val="24"/>
                          <w:szCs w:val="24"/>
                        </w:rPr>
                        <w:t>nd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3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2.15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4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abi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8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ca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s</w:t>
                      </w:r>
                    </w:p>
                    <w:p>
                      <w:pPr>
                        <w:pStyle w:val="Normal"/>
                        <w:spacing w:lineRule="exact" w:line="110" w:before="9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37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, includin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 be 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32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dd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f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m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po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e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to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96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(CM)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,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wh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 includ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dent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num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ation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ion num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m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 to or tail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id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 is 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to fulf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of this c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1130300</wp:posOffset>
                </wp:positionH>
                <wp:positionV relativeFrom="page">
                  <wp:posOffset>4796155</wp:posOffset>
                </wp:positionV>
                <wp:extent cx="95250" cy="401955"/>
                <wp:effectExtent l="0" t="0" r="0" b="0"/>
                <wp:wrapNone/>
                <wp:docPr id="320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377.6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1358900</wp:posOffset>
                </wp:positionH>
                <wp:positionV relativeFrom="page">
                  <wp:posOffset>4798695</wp:posOffset>
                </wp:positionV>
                <wp:extent cx="5493385" cy="4270375"/>
                <wp:effectExtent l="0" t="0" r="0" b="0"/>
                <wp:wrapNone/>
                <wp:docPr id="321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385" cy="427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44 U.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 § 3541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2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2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1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hic Mod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”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4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CM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3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102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5, 200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6 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R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119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, 200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C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30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ati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8, 200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2 C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.R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199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of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i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)”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o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uid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y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ule,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ch 200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504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508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(2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.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§ 794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of 199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1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2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 A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7, 199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and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12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2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gram,”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4, 200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book 6500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am,” Sep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b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8, 20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6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6500.5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em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55pt;height:336.25pt;mso-wrap-distance-left:9.05pt;mso-wrap-distance-right:9.05pt;mso-wrap-distance-top:0pt;mso-wrap-distance-bottom:0pt;margin-top:377.85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44 U.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 § 3541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2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2”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1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hic Mod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”</w:t>
                      </w:r>
                    </w:p>
                    <w:p>
                      <w:pPr>
                        <w:pStyle w:val="Normal"/>
                        <w:spacing w:lineRule="exact" w:line="274" w:before="84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CM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3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s</w:t>
                      </w:r>
                    </w:p>
                    <w:p>
                      <w:pPr>
                        <w:pStyle w:val="Normal"/>
                        <w:spacing w:lineRule="auto" w:line="240" w:before="7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102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/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5, 2008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6 C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R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119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, 2003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C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30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ati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8, 2000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2 C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.R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199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of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i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)”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o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uid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y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ule,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ch 2005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504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508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(29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.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§ 794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of 199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1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2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 A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7, 1998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and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12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2)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gram,”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4, 2006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book 6500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am,” Sep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b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8, 2007</w:t>
                      </w:r>
                    </w:p>
                    <w:p>
                      <w:pPr>
                        <w:pStyle w:val="Normal"/>
                        <w:spacing w:lineRule="auto" w:line="240" w:before="76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6500.5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em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1130300</wp:posOffset>
                </wp:positionH>
                <wp:positionV relativeFrom="page">
                  <wp:posOffset>5419725</wp:posOffset>
                </wp:positionV>
                <wp:extent cx="95250" cy="177800"/>
                <wp:effectExtent l="0" t="0" r="0" b="0"/>
                <wp:wrapNone/>
                <wp:docPr id="322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426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1130300</wp:posOffset>
                </wp:positionH>
                <wp:positionV relativeFrom="page">
                  <wp:posOffset>5819140</wp:posOffset>
                </wp:positionV>
                <wp:extent cx="95250" cy="403225"/>
                <wp:effectExtent l="0" t="0" r="0" b="0"/>
                <wp:wrapNone/>
                <wp:docPr id="323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75pt;mso-wrap-distance-left:9.05pt;mso-wrap-distance-right:9.05pt;mso-wrap-distance-top:0pt;mso-wrap-distance-bottom:0pt;margin-top:458.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1130300</wp:posOffset>
                </wp:positionH>
                <wp:positionV relativeFrom="page">
                  <wp:posOffset>6443980</wp:posOffset>
                </wp:positionV>
                <wp:extent cx="95250" cy="177800"/>
                <wp:effectExtent l="0" t="0" r="0" b="0"/>
                <wp:wrapNone/>
                <wp:docPr id="32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07.4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1130300</wp:posOffset>
                </wp:positionH>
                <wp:positionV relativeFrom="page">
                  <wp:posOffset>6842760</wp:posOffset>
                </wp:positionV>
                <wp:extent cx="95250" cy="177800"/>
                <wp:effectExtent l="0" t="0" r="0" b="0"/>
                <wp:wrapNone/>
                <wp:docPr id="325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38.8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1130300</wp:posOffset>
                </wp:positionH>
                <wp:positionV relativeFrom="page">
                  <wp:posOffset>7242175</wp:posOffset>
                </wp:positionV>
                <wp:extent cx="95250" cy="177800"/>
                <wp:effectExtent l="0" t="0" r="0" b="0"/>
                <wp:wrapNone/>
                <wp:docPr id="32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570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1130300</wp:posOffset>
                </wp:positionH>
                <wp:positionV relativeFrom="page">
                  <wp:posOffset>7642225</wp:posOffset>
                </wp:positionV>
                <wp:extent cx="95250" cy="177800"/>
                <wp:effectExtent l="0" t="0" r="0" b="0"/>
                <wp:wrapNone/>
                <wp:docPr id="327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601.7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1130300</wp:posOffset>
                </wp:positionH>
                <wp:positionV relativeFrom="page">
                  <wp:posOffset>8041005</wp:posOffset>
                </wp:positionV>
                <wp:extent cx="95250" cy="851535"/>
                <wp:effectExtent l="0" t="0" r="0" b="0"/>
                <wp:wrapNone/>
                <wp:docPr id="32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851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67.05pt;mso-wrap-distance-left:9.05pt;mso-wrap-distance-right:9.05pt;mso-wrap-distance-top:0pt;mso-wrap-distance-bottom:0pt;margin-top:633.1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29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30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31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1130300</wp:posOffset>
                </wp:positionH>
                <wp:positionV relativeFrom="page">
                  <wp:posOffset>925830</wp:posOffset>
                </wp:positionV>
                <wp:extent cx="95250" cy="401955"/>
                <wp:effectExtent l="0" t="0" r="0" b="0"/>
                <wp:wrapNone/>
                <wp:docPr id="332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9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72.9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9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1358900</wp:posOffset>
                </wp:positionH>
                <wp:positionV relativeFrom="page">
                  <wp:posOffset>928370</wp:posOffset>
                </wp:positionV>
                <wp:extent cx="5485130" cy="4124325"/>
                <wp:effectExtent l="0" t="0" r="0" b="0"/>
                <wp:wrapNone/>
                <wp:docPr id="333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5130" cy="412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book 6500.6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ch 12, 20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r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k 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PW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80" w:after="0"/>
                              <w:ind w:left="20" w:right="21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Pa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Method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Pa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b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: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fl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Pr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or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o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M</w:t>
                            </w:r>
                          </w:p>
                          <w:p>
                            <w:pPr>
                              <w:pStyle w:val="Normal"/>
                              <w:spacing w:lineRule="exact" w:line="274" w:before="84" w:after="0"/>
                              <w:ind w:left="20" w:right="268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a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60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80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53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77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M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006, 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ion 002.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4052008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d 10/30/2007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tional, 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EM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tual 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k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8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 of 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9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96;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91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77" w:after="0"/>
                              <w:ind w:left="20" w:right="499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622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s 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isi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9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A 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d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Con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ed 04/03/200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77" w:after="0"/>
                              <w:ind w:left="20" w:right="499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508 po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6221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o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D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/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book, p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’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08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A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e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vision 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hyperlink r:id="rId27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/w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w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1.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n/va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u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bs/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wP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c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on.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?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ub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6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D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435&amp;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F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5"/>
                                  <w:sz w:val="24"/>
                                  <w:szCs w:val="24"/>
                                  <w:u w:val="single" w:color="0000FF"/>
                                </w:rPr>
                                <w:t>y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=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4"/>
                                  <w:sz w:val="24"/>
                                  <w:szCs w:val="24"/>
                                  <w:u w:val="single" w:color="0000FF"/>
                                </w:rPr>
                                <w:t>2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9pt;height:324.75pt;mso-wrap-distance-left:9.05pt;mso-wrap-distance-right:9.05pt;mso-wrap-distance-top:0pt;mso-wrap-distance-bottom:0pt;margin-top:73.1pt;mso-position-vertical-relative:page;margin-left:10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book 6500.6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“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”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ch 12, 2010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r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k 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PW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</w:p>
                    <w:p>
                      <w:pPr>
                        <w:pStyle w:val="Normal"/>
                        <w:spacing w:lineRule="exact" w:line="27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37" w:before="80" w:after="0"/>
                        <w:ind w:left="20" w:right="21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Pa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Method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Pa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b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: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fl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Pr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or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o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.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M</w:t>
                      </w:r>
                    </w:p>
                    <w:p>
                      <w:pPr>
                        <w:pStyle w:val="Normal"/>
                        <w:spacing w:lineRule="exact" w:line="274" w:before="84" w:after="0"/>
                        <w:ind w:left="20" w:right="268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a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8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60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80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53</w:t>
                      </w:r>
                    </w:p>
                    <w:p>
                      <w:pPr>
                        <w:pStyle w:val="Normal"/>
                        <w:spacing w:lineRule="auto" w:line="237" w:before="77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M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006, 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ion 002.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4052008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d 10/30/2007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[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tional, 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EM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tual 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k]</w:t>
                      </w:r>
                    </w:p>
                    <w:p>
                      <w:pPr>
                        <w:pStyle w:val="Normal"/>
                        <w:spacing w:lineRule="auto" w:line="240" w:before="8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 of 1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9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96;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0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91.</w:t>
                      </w:r>
                    </w:p>
                    <w:p>
                      <w:pPr>
                        <w:pStyle w:val="Normal"/>
                        <w:spacing w:lineRule="auto" w:line="237" w:before="77" w:after="0"/>
                        <w:ind w:left="20" w:right="499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622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s 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ision</w:t>
                      </w:r>
                    </w:p>
                    <w:p>
                      <w:pPr>
                        <w:pStyle w:val="Normal"/>
                        <w:spacing w:lineRule="auto" w:line="240" w:before="79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A 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d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Con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ed 04/03/2007</w:t>
                      </w:r>
                    </w:p>
                    <w:p>
                      <w:pPr>
                        <w:pStyle w:val="Normal"/>
                        <w:spacing w:lineRule="auto" w:line="240" w:before="77" w:after="0"/>
                        <w:ind w:left="20" w:right="499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508 po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6221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o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D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/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book, p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’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08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A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e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vision 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hyperlink r:id="rId28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/w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w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1.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n/va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u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bs/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wP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c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on.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?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ub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6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D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435&amp;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F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5"/>
                            <w:sz w:val="24"/>
                            <w:szCs w:val="24"/>
                            <w:u w:val="single" w:color="0000FF"/>
                          </w:rPr>
                          <w:t>y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=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4"/>
                            <w:sz w:val="24"/>
                            <w:szCs w:val="24"/>
                            <w:u w:val="single" w:color="0000FF"/>
                          </w:rPr>
                          <w:t>2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1130300</wp:posOffset>
                </wp:positionH>
                <wp:positionV relativeFrom="page">
                  <wp:posOffset>1549400</wp:posOffset>
                </wp:positionV>
                <wp:extent cx="95250" cy="177800"/>
                <wp:effectExtent l="0" t="0" r="0" b="0"/>
                <wp:wrapNone/>
                <wp:docPr id="334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122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1130300</wp:posOffset>
                </wp:positionH>
                <wp:positionV relativeFrom="page">
                  <wp:posOffset>2124075</wp:posOffset>
                </wp:positionV>
                <wp:extent cx="95250" cy="403225"/>
                <wp:effectExtent l="0" t="0" r="0" b="0"/>
                <wp:wrapNone/>
                <wp:docPr id="335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3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61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75pt;mso-wrap-distance-left:9.05pt;mso-wrap-distance-right:9.05pt;mso-wrap-distance-top:0pt;mso-wrap-distance-bottom:0pt;margin-top:167.2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61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1130300</wp:posOffset>
                </wp:positionH>
                <wp:positionV relativeFrom="page">
                  <wp:posOffset>2748915</wp:posOffset>
                </wp:positionV>
                <wp:extent cx="95250" cy="177800"/>
                <wp:effectExtent l="0" t="0" r="0" b="0"/>
                <wp:wrapNone/>
                <wp:docPr id="33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14pt;mso-wrap-distance-left:9.05pt;mso-wrap-distance-right:9.05pt;mso-wrap-distance-top:0pt;mso-wrap-distance-bottom:0pt;margin-top:216.45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1130300</wp:posOffset>
                </wp:positionH>
                <wp:positionV relativeFrom="page">
                  <wp:posOffset>3323590</wp:posOffset>
                </wp:positionV>
                <wp:extent cx="95250" cy="401955"/>
                <wp:effectExtent l="0" t="0" r="0" b="0"/>
                <wp:wrapNone/>
                <wp:docPr id="337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261.7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1130300</wp:posOffset>
                </wp:positionH>
                <wp:positionV relativeFrom="page">
                  <wp:posOffset>4122420</wp:posOffset>
                </wp:positionV>
                <wp:extent cx="95250" cy="401955"/>
                <wp:effectExtent l="0" t="0" r="0" b="0"/>
                <wp:wrapNone/>
                <wp:docPr id="338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0" w:before="0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58" w:after="0"/>
                              <w:ind w:left="20" w:right="0" w:hanging="0"/>
                              <w:rPr>
                                <w:rFonts w:ascii="Symbol" w:hAnsi="Symbol" w:eastAsia="Symbol" w:cs="Symbo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5pt;height:31.65pt;mso-wrap-distance-left:9.05pt;mso-wrap-distance-right:9.05pt;mso-wrap-distance-top:0pt;mso-wrap-distance-bottom:0pt;margin-top:324.6pt;mso-position-vertical-relative:page;margin-left:8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70" w:before="0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  <w:p>
                      <w:pPr>
                        <w:pStyle w:val="Normal"/>
                        <w:spacing w:lineRule="auto" w:line="240" w:before="58" w:after="0"/>
                        <w:ind w:left="20" w:right="0" w:hanging="0"/>
                        <w:rPr>
                          <w:rFonts w:ascii="Symbol" w:hAnsi="Symbol" w:eastAsia="Symbol" w:cs="Symbol"/>
                          <w:sz w:val="24"/>
                          <w:szCs w:val="24"/>
                        </w:rPr>
                      </w:pP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01700</wp:posOffset>
                </wp:positionH>
                <wp:positionV relativeFrom="page">
                  <wp:posOffset>5136515</wp:posOffset>
                </wp:positionV>
                <wp:extent cx="1332865" cy="254000"/>
                <wp:effectExtent l="0" t="0" r="0" b="0"/>
                <wp:wrapNone/>
                <wp:docPr id="339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8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95pt;height:20pt;mso-wrap-distance-left:9.05pt;mso-wrap-distance-right:9.05pt;mso-wrap-distance-top:0pt;mso-wrap-distance-bottom:0pt;margin-top:404.4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01700</wp:posOffset>
                </wp:positionH>
                <wp:positionV relativeFrom="page">
                  <wp:posOffset>5473700</wp:posOffset>
                </wp:positionV>
                <wp:extent cx="363855" cy="227965"/>
                <wp:effectExtent l="0" t="0" r="0" b="0"/>
                <wp:wrapNone/>
                <wp:docPr id="340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3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2">
                <wp:simplePos x="0" y="0"/>
                <wp:positionH relativeFrom="page">
                  <wp:posOffset>1404620</wp:posOffset>
                </wp:positionH>
                <wp:positionV relativeFrom="page">
                  <wp:posOffset>5473700</wp:posOffset>
                </wp:positionV>
                <wp:extent cx="2689860" cy="227965"/>
                <wp:effectExtent l="0" t="0" r="0" b="0"/>
                <wp:wrapNone/>
                <wp:docPr id="341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7.95pt;mso-wrap-distance-left:9.05pt;mso-wrap-distance-right:9.05pt;mso-wrap-distance-top:0pt;mso-wrap-distance-bottom:0pt;margin-top:431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3">
                <wp:simplePos x="0" y="0"/>
                <wp:positionH relativeFrom="page">
                  <wp:posOffset>901700</wp:posOffset>
                </wp:positionH>
                <wp:positionV relativeFrom="page">
                  <wp:posOffset>5774055</wp:posOffset>
                </wp:positionV>
                <wp:extent cx="4301490" cy="177800"/>
                <wp:effectExtent l="0" t="0" r="0" b="0"/>
                <wp:wrapNone/>
                <wp:docPr id="342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14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w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7pt;height:14pt;mso-wrap-distance-left:9.05pt;mso-wrap-distance-right:9.05pt;mso-wrap-distance-top:0pt;mso-wrap-distance-bottom:0pt;margin-top:45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w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4">
                <wp:simplePos x="0" y="0"/>
                <wp:positionH relativeFrom="page">
                  <wp:posOffset>901700</wp:posOffset>
                </wp:positionH>
                <wp:positionV relativeFrom="page">
                  <wp:posOffset>6034405</wp:posOffset>
                </wp:positionV>
                <wp:extent cx="363855" cy="227965"/>
                <wp:effectExtent l="0" t="0" r="0" b="0"/>
                <wp:wrapNone/>
                <wp:docPr id="34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2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475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5">
                <wp:simplePos x="0" y="0"/>
                <wp:positionH relativeFrom="page">
                  <wp:posOffset>1404620</wp:posOffset>
                </wp:positionH>
                <wp:positionV relativeFrom="page">
                  <wp:posOffset>6034405</wp:posOffset>
                </wp:positionV>
                <wp:extent cx="1966595" cy="227965"/>
                <wp:effectExtent l="0" t="0" r="0" b="0"/>
                <wp:wrapNone/>
                <wp:docPr id="344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H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2"/>
                                <w:szCs w:val="3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85pt;height:17.95pt;mso-wrap-distance-left:9.05pt;mso-wrap-distance-right:9.05pt;mso-wrap-distance-top:0pt;mso-wrap-distance-bottom:0pt;margin-top:475.15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H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2"/>
                          <w:szCs w:val="3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6">
                <wp:simplePos x="0" y="0"/>
                <wp:positionH relativeFrom="page">
                  <wp:posOffset>901700</wp:posOffset>
                </wp:positionH>
                <wp:positionV relativeFrom="page">
                  <wp:posOffset>6336665</wp:posOffset>
                </wp:positionV>
                <wp:extent cx="3860165" cy="177800"/>
                <wp:effectExtent l="0" t="0" r="0" b="0"/>
                <wp:wrapNone/>
                <wp:docPr id="345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016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5pt;height:14pt;mso-wrap-distance-left:9.05pt;mso-wrap-distance-right:9.05pt;mso-wrap-distance-top:0pt;mso-wrap-distance-bottom:0pt;margin-top:498.9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page">
                  <wp:posOffset>901700</wp:posOffset>
                </wp:positionH>
                <wp:positionV relativeFrom="page">
                  <wp:posOffset>6596380</wp:posOffset>
                </wp:positionV>
                <wp:extent cx="363855" cy="227965"/>
                <wp:effectExtent l="0" t="0" r="0" b="0"/>
                <wp:wrapNone/>
                <wp:docPr id="346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19.4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page">
                  <wp:posOffset>1404620</wp:posOffset>
                </wp:positionH>
                <wp:positionV relativeFrom="page">
                  <wp:posOffset>6596380</wp:posOffset>
                </wp:positionV>
                <wp:extent cx="1899285" cy="227965"/>
                <wp:effectExtent l="0" t="0" r="0" b="0"/>
                <wp:wrapNone/>
                <wp:docPr id="347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8"/>
                                <w:sz w:val="32"/>
                                <w:szCs w:val="32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3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7.95pt;mso-wrap-distance-left:9.05pt;mso-wrap-distance-right:9.05pt;mso-wrap-distance-top:0pt;mso-wrap-distance-bottom:0pt;margin-top:519.4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8"/>
                          <w:sz w:val="32"/>
                          <w:szCs w:val="32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3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page">
                  <wp:posOffset>901700</wp:posOffset>
                </wp:positionH>
                <wp:positionV relativeFrom="page">
                  <wp:posOffset>6897370</wp:posOffset>
                </wp:positionV>
                <wp:extent cx="3818890" cy="177800"/>
                <wp:effectExtent l="0" t="0" r="0" b="0"/>
                <wp:wrapNone/>
                <wp:docPr id="348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o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 s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7pt;height:14pt;mso-wrap-distance-left:9.05pt;mso-wrap-distance-right:9.05pt;mso-wrap-distance-top:0pt;mso-wrap-distance-bottom:0pt;margin-top:543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o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 s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page">
                  <wp:posOffset>901700</wp:posOffset>
                </wp:positionH>
                <wp:positionV relativeFrom="page">
                  <wp:posOffset>7157720</wp:posOffset>
                </wp:positionV>
                <wp:extent cx="363855" cy="227965"/>
                <wp:effectExtent l="0" t="0" r="0" b="0"/>
                <wp:wrapNone/>
                <wp:docPr id="349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4.4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563.6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page">
                  <wp:posOffset>1404620</wp:posOffset>
                </wp:positionH>
                <wp:positionV relativeFrom="page">
                  <wp:posOffset>7157720</wp:posOffset>
                </wp:positionV>
                <wp:extent cx="1492885" cy="227965"/>
                <wp:effectExtent l="0" t="0" r="0" b="0"/>
                <wp:wrapNone/>
                <wp:docPr id="350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Use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erfa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7.95pt;mso-wrap-distance-left:9.05pt;mso-wrap-distance-right:9.05pt;mso-wrap-distance-top:0pt;mso-wrap-distance-bottom:0pt;margin-top:563.6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Use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erfa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page">
                  <wp:posOffset>901700</wp:posOffset>
                </wp:positionH>
                <wp:positionV relativeFrom="page">
                  <wp:posOffset>7458075</wp:posOffset>
                </wp:positionV>
                <wp:extent cx="5967095" cy="1645920"/>
                <wp:effectExtent l="0" t="0" r="0" b="0"/>
                <wp:wrapNone/>
                <wp:docPr id="351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70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w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us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Vist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 u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i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Legal, C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i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,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er Noti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spons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.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2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,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n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its 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s,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k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or im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abi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,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ul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on,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s, pro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u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or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us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ld no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w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85pt;height:129.6pt;mso-wrap-distance-left:9.05pt;mso-wrap-distance-right:9.05pt;mso-wrap-distance-top:0pt;mso-wrap-distance-bottom:0pt;margin-top:587.2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w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us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Vist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 u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i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Legal, C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i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,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er Noti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spons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.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2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,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n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its 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s,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k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or im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abi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,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ul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on,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s, pro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u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or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us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ld no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w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52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4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53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5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54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6">
                <wp:simplePos x="0" y="0"/>
                <wp:positionH relativeFrom="page">
                  <wp:posOffset>901700</wp:posOffset>
                </wp:positionH>
                <wp:positionV relativeFrom="page">
                  <wp:posOffset>916305</wp:posOffset>
                </wp:positionV>
                <wp:extent cx="5887085" cy="1468755"/>
                <wp:effectExtent l="0" t="0" r="0" b="0"/>
                <wp:wrapNone/>
                <wp:docPr id="355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085" cy="146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78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ts.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f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pr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, p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, or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f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u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not 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e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e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,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 Corp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i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t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rs.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op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s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thor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ed 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 do not n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s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6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ta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o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t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a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Go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n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o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4675" w:hanging="0"/>
                              <w:jc w:val="both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u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d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p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7731" w:hanging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55pt;height:115.65pt;mso-wrap-distance-left:9.05pt;mso-wrap-distance-right:9.05pt;mso-wrap-distance-top:0pt;mso-wrap-distance-bottom:0pt;margin-top:72.1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78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ts.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f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prod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, p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, or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v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jc w:val="both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f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u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not 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e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e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,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 Corp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i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t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rs.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op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s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thor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ed 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 do not n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s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6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ta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o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te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a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Go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n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or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4675" w:hanging="0"/>
                        <w:jc w:val="both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u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d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p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7731" w:hanging="0"/>
                        <w:jc w:val="both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7">
                <wp:simplePos x="0" y="0"/>
                <wp:positionH relativeFrom="page">
                  <wp:posOffset>901700</wp:posOffset>
                </wp:positionH>
                <wp:positionV relativeFrom="page">
                  <wp:posOffset>2467610</wp:posOffset>
                </wp:positionV>
                <wp:extent cx="363855" cy="227965"/>
                <wp:effectExtent l="0" t="0" r="0" b="0"/>
                <wp:wrapNone/>
                <wp:docPr id="356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6.1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5pt;height:17.95pt;mso-wrap-distance-left:9.05pt;mso-wrap-distance-right:9.05pt;mso-wrap-distance-top:0pt;mso-wrap-distance-bottom:0pt;margin-top:194.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6.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8">
                <wp:simplePos x="0" y="0"/>
                <wp:positionH relativeFrom="page">
                  <wp:posOffset>1404620</wp:posOffset>
                </wp:positionH>
                <wp:positionV relativeFrom="page">
                  <wp:posOffset>2467610</wp:posOffset>
                </wp:positionV>
                <wp:extent cx="2161540" cy="227965"/>
                <wp:effectExtent l="0" t="0" r="0" b="0"/>
                <wp:wrapNone/>
                <wp:docPr id="357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Def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2"/>
                                <w:szCs w:val="3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1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2"/>
                                <w:szCs w:val="3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2"/>
                                <w:szCs w:val="3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2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5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17.95pt;mso-wrap-distance-left:9.05pt;mso-wrap-distance-right:9.05pt;mso-wrap-distance-top:0pt;mso-wrap-distance-bottom:0pt;margin-top:194.3pt;mso-position-vertical-relative:page;margin-left:11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Def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2"/>
                          <w:szCs w:val="3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1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2"/>
                          <w:szCs w:val="3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2"/>
                          <w:szCs w:val="3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2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2"/>
                          <w:szCs w:val="32"/>
                        </w:rPr>
                        <w:t>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9">
                <wp:simplePos x="0" y="0"/>
                <wp:positionH relativeFrom="page">
                  <wp:posOffset>901700</wp:posOffset>
                </wp:positionH>
                <wp:positionV relativeFrom="page">
                  <wp:posOffset>2769870</wp:posOffset>
                </wp:positionV>
                <wp:extent cx="5577840" cy="1534795"/>
                <wp:effectExtent l="0" t="0" r="0" b="0"/>
                <wp:wrapNone/>
                <wp:docPr id="358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53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le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 C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 C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ac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8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d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ment wi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d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u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, HR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u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sors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2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imation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10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2pt;height:120.85pt;mso-wrap-distance-left:9.05pt;mso-wrap-distance-right:9.05pt;mso-wrap-distance-top:0pt;mso-wrap-distance-bottom:0pt;margin-top:218.1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le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 C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 C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ac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110" w:before="8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d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ment wi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d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unt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, HR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s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u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sors.</w:t>
                      </w:r>
                    </w:p>
                    <w:p>
                      <w:pPr>
                        <w:pStyle w:val="Normal"/>
                        <w:spacing w:lineRule="exact" w:line="120" w:before="2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imation</w:t>
                      </w:r>
                    </w:p>
                    <w:p>
                      <w:pPr>
                        <w:pStyle w:val="Normal"/>
                        <w:spacing w:lineRule="exact" w:line="110" w:before="10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59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1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60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61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363">
                <wp:simplePos x="0" y="0"/>
                <wp:positionH relativeFrom="page">
                  <wp:posOffset>839470</wp:posOffset>
                </wp:positionH>
                <wp:positionV relativeFrom="page">
                  <wp:posOffset>1941195</wp:posOffset>
                </wp:positionV>
                <wp:extent cx="6094095" cy="1477645"/>
                <wp:effectExtent l="4445" t="12065" r="3810" b="10160"/>
                <wp:wrapNone/>
                <wp:docPr id="3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477800"/>
                          <a:chOff x="0" y="0"/>
                          <a:chExt cx="6094080" cy="1477800"/>
                        </a:xfrm>
                      </wpg:grpSpPr>
                      <wpg:grpSp>
                        <wpg:cNvGrpSpPr/>
                        <wpg:grpSpPr>
                          <a:xfrm>
                            <a:off x="122940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3262" y="3454"/>
                                  </a:moveTo>
                                  <a:lnTo>
                                    <a:pt x="3348" y="3454"/>
                                  </a:lnTo>
                                  <a:lnTo>
                                    <a:pt x="3348" y="3080"/>
                                  </a:lnTo>
                                  <a:lnTo>
                                    <a:pt x="3262" y="3080"/>
                                  </a:lnTo>
                                  <a:lnTo>
                                    <a:pt x="326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3454"/>
                                  </a:moveTo>
                                  <a:lnTo>
                                    <a:pt x="1440" y="3454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337" y="3080"/>
                                  </a:lnTo>
                                  <a:lnTo>
                                    <a:pt x="133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157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577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2" h="374">
                                  <a:moveTo>
                                    <a:pt x="1440" y="3454"/>
                                  </a:moveTo>
                                  <a:lnTo>
                                    <a:pt x="3262" y="3454"/>
                                  </a:lnTo>
                                  <a:lnTo>
                                    <a:pt x="3262" y="3080"/>
                                  </a:lnTo>
                                  <a:lnTo>
                                    <a:pt x="1440" y="3080"/>
                                  </a:lnTo>
                                  <a:lnTo>
                                    <a:pt x="1440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1840" y="3240"/>
                            <a:ext cx="547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7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374">
                                  <a:moveTo>
                                    <a:pt x="3392" y="3454"/>
                                  </a:moveTo>
                                  <a:lnTo>
                                    <a:pt x="3478" y="3454"/>
                                  </a:lnTo>
                                  <a:lnTo>
                                    <a:pt x="3478" y="3080"/>
                                  </a:lnTo>
                                  <a:lnTo>
                                    <a:pt x="3392" y="3080"/>
                                  </a:lnTo>
                                  <a:lnTo>
                                    <a:pt x="339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30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196" y="3454"/>
                                  </a:moveTo>
                                  <a:lnTo>
                                    <a:pt x="4299" y="3454"/>
                                  </a:lnTo>
                                  <a:lnTo>
                                    <a:pt x="4299" y="3080"/>
                                  </a:lnTo>
                                  <a:lnTo>
                                    <a:pt x="4196" y="3080"/>
                                  </a:lnTo>
                                  <a:lnTo>
                                    <a:pt x="4196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6560" y="3240"/>
                            <a:ext cx="45576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576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8" h="374">
                                  <a:moveTo>
                                    <a:pt x="3478" y="3454"/>
                                  </a:moveTo>
                                  <a:lnTo>
                                    <a:pt x="4196" y="3454"/>
                                  </a:lnTo>
                                  <a:lnTo>
                                    <a:pt x="4196" y="3080"/>
                                  </a:lnTo>
                                  <a:lnTo>
                                    <a:pt x="3478" y="3080"/>
                                  </a:lnTo>
                                  <a:lnTo>
                                    <a:pt x="3478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4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4309" y="3454"/>
                                  </a:moveTo>
                                  <a:lnTo>
                                    <a:pt x="4412" y="3454"/>
                                  </a:lnTo>
                                  <a:lnTo>
                                    <a:pt x="4412" y="3080"/>
                                  </a:lnTo>
                                  <a:lnTo>
                                    <a:pt x="4309" y="3080"/>
                                  </a:lnTo>
                                  <a:lnTo>
                                    <a:pt x="4309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1812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132" y="3454"/>
                                  </a:moveTo>
                                  <a:lnTo>
                                    <a:pt x="5235" y="3454"/>
                                  </a:lnTo>
                                  <a:lnTo>
                                    <a:pt x="5235" y="3080"/>
                                  </a:lnTo>
                                  <a:lnTo>
                                    <a:pt x="5132" y="3080"/>
                                  </a:lnTo>
                                  <a:lnTo>
                                    <a:pt x="513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60200" y="3240"/>
                            <a:ext cx="457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74">
                                  <a:moveTo>
                                    <a:pt x="4412" y="3454"/>
                                  </a:moveTo>
                                  <a:lnTo>
                                    <a:pt x="5132" y="3454"/>
                                  </a:lnTo>
                                  <a:lnTo>
                                    <a:pt x="5132" y="3080"/>
                                  </a:lnTo>
                                  <a:lnTo>
                                    <a:pt x="4412" y="3080"/>
                                  </a:lnTo>
                                  <a:lnTo>
                                    <a:pt x="4412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976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5245" y="3454"/>
                                  </a:moveTo>
                                  <a:lnTo>
                                    <a:pt x="5348" y="3454"/>
                                  </a:lnTo>
                                  <a:lnTo>
                                    <a:pt x="5348" y="3080"/>
                                  </a:lnTo>
                                  <a:lnTo>
                                    <a:pt x="5245" y="3080"/>
                                  </a:lnTo>
                                  <a:lnTo>
                                    <a:pt x="5245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132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6068" y="3454"/>
                                  </a:moveTo>
                                  <a:lnTo>
                                    <a:pt x="6171" y="3454"/>
                                  </a:lnTo>
                                  <a:lnTo>
                                    <a:pt x="6171" y="3080"/>
                                  </a:lnTo>
                                  <a:lnTo>
                                    <a:pt x="6068" y="3080"/>
                                  </a:lnTo>
                                  <a:lnTo>
                                    <a:pt x="6068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56000" y="3240"/>
                            <a:ext cx="4572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374">
                                  <a:moveTo>
                                    <a:pt x="5348" y="3454"/>
                                  </a:moveTo>
                                  <a:lnTo>
                                    <a:pt x="6068" y="3454"/>
                                  </a:lnTo>
                                  <a:lnTo>
                                    <a:pt x="6068" y="3080"/>
                                  </a:lnTo>
                                  <a:lnTo>
                                    <a:pt x="5348" y="3080"/>
                                  </a:lnTo>
                                  <a:lnTo>
                                    <a:pt x="5348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5560" y="3240"/>
                            <a:ext cx="658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6181" y="3454"/>
                                  </a:moveTo>
                                  <a:lnTo>
                                    <a:pt x="6285" y="3454"/>
                                  </a:lnTo>
                                  <a:lnTo>
                                    <a:pt x="6285" y="3080"/>
                                  </a:lnTo>
                                  <a:lnTo>
                                    <a:pt x="6181" y="3080"/>
                                  </a:lnTo>
                                  <a:lnTo>
                                    <a:pt x="6181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04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007" y="3454"/>
                                  </a:moveTo>
                                  <a:lnTo>
                                    <a:pt x="7110" y="3454"/>
                                  </a:lnTo>
                                  <a:lnTo>
                                    <a:pt x="7110" y="3080"/>
                                  </a:lnTo>
                                  <a:lnTo>
                                    <a:pt x="7007" y="3080"/>
                                  </a:lnTo>
                                  <a:lnTo>
                                    <a:pt x="700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1440" y="3240"/>
                            <a:ext cx="4586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86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2" h="374">
                                  <a:moveTo>
                                    <a:pt x="6285" y="3454"/>
                                  </a:moveTo>
                                  <a:lnTo>
                                    <a:pt x="7007" y="3454"/>
                                  </a:lnTo>
                                  <a:lnTo>
                                    <a:pt x="7007" y="3080"/>
                                  </a:lnTo>
                                  <a:lnTo>
                                    <a:pt x="6285" y="3080"/>
                                  </a:lnTo>
                                  <a:lnTo>
                                    <a:pt x="6285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120" y="3454"/>
                                  </a:moveTo>
                                  <a:lnTo>
                                    <a:pt x="7223" y="3454"/>
                                  </a:lnTo>
                                  <a:lnTo>
                                    <a:pt x="7223" y="3080"/>
                                  </a:lnTo>
                                  <a:lnTo>
                                    <a:pt x="7120" y="3080"/>
                                  </a:lnTo>
                                  <a:lnTo>
                                    <a:pt x="712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3240"/>
                            <a:ext cx="6588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8697" y="3454"/>
                                  </a:moveTo>
                                  <a:lnTo>
                                    <a:pt x="8800" y="3454"/>
                                  </a:lnTo>
                                  <a:lnTo>
                                    <a:pt x="8800" y="3080"/>
                                  </a:lnTo>
                                  <a:lnTo>
                                    <a:pt x="8697" y="3080"/>
                                  </a:lnTo>
                                  <a:lnTo>
                                    <a:pt x="8697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3240"/>
                            <a:ext cx="93600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4">
                                  <a:moveTo>
                                    <a:pt x="7223" y="3454"/>
                                  </a:moveTo>
                                  <a:lnTo>
                                    <a:pt x="8697" y="3454"/>
                                  </a:lnTo>
                                  <a:lnTo>
                                    <a:pt x="8697" y="3080"/>
                                  </a:lnTo>
                                  <a:lnTo>
                                    <a:pt x="7223" y="3080"/>
                                  </a:lnTo>
                                  <a:lnTo>
                                    <a:pt x="7223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810" y="3454"/>
                                  </a:moveTo>
                                  <a:lnTo>
                                    <a:pt x="8913" y="3454"/>
                                  </a:lnTo>
                                  <a:lnTo>
                                    <a:pt x="8913" y="3080"/>
                                  </a:lnTo>
                                  <a:lnTo>
                                    <a:pt x="8810" y="3080"/>
                                  </a:lnTo>
                                  <a:lnTo>
                                    <a:pt x="8810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3454"/>
                                  </a:moveTo>
                                  <a:lnTo>
                                    <a:pt x="10905" y="3454"/>
                                  </a:lnTo>
                                  <a:lnTo>
                                    <a:pt x="10905" y="3080"/>
                                  </a:lnTo>
                                  <a:lnTo>
                                    <a:pt x="10802" y="3080"/>
                                  </a:lnTo>
                                  <a:lnTo>
                                    <a:pt x="10802" y="34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3240"/>
                            <a:ext cx="1200240" cy="24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4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4">
                                  <a:moveTo>
                                    <a:pt x="8913" y="3454"/>
                                  </a:moveTo>
                                  <a:lnTo>
                                    <a:pt x="10802" y="3454"/>
                                  </a:lnTo>
                                  <a:lnTo>
                                    <a:pt x="10802" y="3080"/>
                                  </a:lnTo>
                                  <a:lnTo>
                                    <a:pt x="8913" y="3080"/>
                                  </a:lnTo>
                                  <a:lnTo>
                                    <a:pt x="8913" y="345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075"/>
                                  </a:moveTo>
                                  <a:lnTo>
                                    <a:pt x="10915" y="30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332" y="3080"/>
                                  </a:moveTo>
                                  <a:lnTo>
                                    <a:pt x="1332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97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3370" y="3080"/>
                                  </a:moveTo>
                                  <a:lnTo>
                                    <a:pt x="3370" y="536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918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4304" y="3080"/>
                                  </a:moveTo>
                                  <a:lnTo>
                                    <a:pt x="4304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865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5240" y="3080"/>
                                  </a:moveTo>
                                  <a:lnTo>
                                    <a:pt x="5240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8232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6176" y="3080"/>
                                  </a:moveTo>
                                  <a:lnTo>
                                    <a:pt x="6176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7115" y="3080"/>
                                  </a:moveTo>
                                  <a:lnTo>
                                    <a:pt x="7115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8805" y="3080"/>
                                  </a:moveTo>
                                  <a:lnTo>
                                    <a:pt x="8805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1469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6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83">
                                  <a:moveTo>
                                    <a:pt x="10910" y="3080"/>
                                  </a:moveTo>
                                  <a:lnTo>
                                    <a:pt x="10910" y="53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69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459"/>
                                  </a:moveTo>
                                  <a:lnTo>
                                    <a:pt x="10915" y="3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095"/>
                                  </a:moveTo>
                                  <a:lnTo>
                                    <a:pt x="10915" y="40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66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731"/>
                                  </a:moveTo>
                                  <a:lnTo>
                                    <a:pt x="10915" y="47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7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367"/>
                                  </a:moveTo>
                                  <a:lnTo>
                                    <a:pt x="10915" y="53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52.85pt;width:479.85pt;height:116.35pt" coordorigin="1322,3057" coordsize="9597,2327">
                <v:group id="shape_0" style="position:absolute;left:3258;top:3062;width:86;height:378">
                  <v:shape id="shape_0" coordorigin="3262,3080" coordsize="86,374" path="m3262,3454l3348,3454l3348,3080l3262,3080l3262,3454xe" fillcolor="#f1f1f1" stroked="f" o:allowincell="f" style="position:absolute;left:3258;top:3062;width:85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3062;width:103;height:378">
                  <v:shape id="shape_0" coordorigin="1337,3080" coordsize="103,374" path="m1337,3454l1440,3454l1440,3080l1337,3080l1337,3454xe" fillcolor="#f1f1f1" stroked="f" o:allowincell="f" style="position:absolute;left:1331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3062;width:1823;height:378">
                  <v:shape id="shape_0" coordorigin="1440,3080" coordsize="1822,374" path="m1440,3454l3262,3454l3262,3080l1440,3080l1440,3454e" fillcolor="#f1f1f1" stroked="f" o:allowincell="f" style="position:absolute;left:1434;top:3062;width:182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388;top:3062;width:86;height:378">
                  <v:shape id="shape_0" coordorigin="3392,3080" coordsize="86,374" path="m3392,3454l3478,3454l3478,3080l3392,3080l3392,3454xe" fillcolor="#f1f1f1" stroked="f" o:allowincell="f" style="position:absolute;left:3388;top:3062;width:85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93;top:3062;width:103;height:378">
                  <v:shape id="shape_0" coordorigin="4196,3080" coordsize="103,374" path="m4196,3454l4299,3454l4299,3080l4196,3080l4196,3454xe" fillcolor="#f1f1f1" stroked="f" o:allowincell="f" style="position:absolute;left:419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3474;top:3062;width:718;height:378">
                  <v:shape id="shape_0" coordorigin="3478,3080" coordsize="718,374" path="m3478,3454l4196,3454l4196,3080l3478,3080l3478,3454e" fillcolor="#f1f1f1" stroked="f" o:allowincell="f" style="position:absolute;left:3474;top:3062;width:717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06;top:3062;width:103;height:378">
                  <v:shape id="shape_0" coordorigin="4309,3080" coordsize="103,374" path="m4309,3454l4412,3454l4412,3080l4309,3080l4309,3454xe" fillcolor="#f1f1f1" stroked="f" o:allowincell="f" style="position:absolute;left:4306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130;top:3062;width:103;height:378">
                  <v:shape id="shape_0" coordorigin="5132,3080" coordsize="103,374" path="m5132,3454l5235,3454l5235,3080l5132,3080l5132,3454xe" fillcolor="#f1f1f1" stroked="f" o:allowincell="f" style="position:absolute;left:5130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409;top:3062;width:720;height:378">
                  <v:shape id="shape_0" coordorigin="4412,3080" coordsize="720,374" path="m4412,3454l5132,3454l5132,3080l4412,3080l4412,3454e" fillcolor="#f1f1f1" stroked="f" o:allowincell="f" style="position:absolute;left:4409;top:3062;width:71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243;top:3062;width:103;height:378">
                  <v:shape id="shape_0" coordorigin="5245,3080" coordsize="103,374" path="m5245,3454l5348,3454l5348,3080l5245,3080l5245,3454xe" fillcolor="#f1f1f1" stroked="f" o:allowincell="f" style="position:absolute;left:524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067;top:3062;width:103;height:378">
                  <v:shape id="shape_0" coordorigin="6068,3080" coordsize="103,374" path="m6068,3454l6171,3454l6171,3080l6068,3080l6068,3454xe" fillcolor="#f1f1f1" stroked="f" o:allowincell="f" style="position:absolute;left:6067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5347;top:3062;width:720;height:378">
                  <v:shape id="shape_0" coordorigin="5348,3080" coordsize="720,374" path="m5348,3454l6068,3454l6068,3080l5348,3080l5348,3454e" fillcolor="#f1f1f1" stroked="f" o:allowincell="f" style="position:absolute;left:5347;top:3062;width:71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181;top:3062;width:104;height:378">
                  <v:shape id="shape_0" coordorigin="6181,3080" coordsize="104,374" path="m6181,3454l6285,3454l6285,3080l6181,3080l6181,3454xe" fillcolor="#f1f1f1" stroked="f" o:allowincell="f" style="position:absolute;left:6181;top:3062;width:10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008;top:3062;width:103;height:378">
                  <v:shape id="shape_0" coordorigin="7007,3080" coordsize="103,374" path="m7007,3454l7110,3454l7110,3080l7007,3080l7007,3454xe" fillcolor="#f1f1f1" stroked="f" o:allowincell="f" style="position:absolute;left:7008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6285;top:3062;width:722;height:378">
                  <v:shape id="shape_0" coordorigin="6285,3080" coordsize="722,374" path="m6285,3454l7007,3454l7007,3080l6285,3080l6285,3454e" fillcolor="#f1f1f1" stroked="f" o:allowincell="f" style="position:absolute;left:6285;top:3062;width:721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3062;width:103;height:378">
                  <v:shape id="shape_0" coordorigin="7120,3080" coordsize="103,374" path="m7120,3454l7223,3454l7223,3080l7120,3080l7120,3454xe" fillcolor="#f1f1f1" stroked="f" o:allowincell="f" style="position:absolute;left:7121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3062;width:104;height:378">
                  <v:shape id="shape_0" coordorigin="8697,3080" coordsize="104,374" path="m8697,3454l8800,3454l8800,3080l8697,3080l8697,3454xe" fillcolor="#f1f1f1" stroked="f" o:allowincell="f" style="position:absolute;left:8700;top:3062;width:10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3062;width:1474;height:378">
                  <v:shape id="shape_0" coordorigin="7223,3080" coordsize="1474,374" path="m7223,3454l8697,3454l8697,3080l7223,3080l7223,3454e" fillcolor="#f1f1f1" stroked="f" o:allowincell="f" style="position:absolute;left:7224;top:3062;width:1473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3062;width:103;height:378">
                  <v:shape id="shape_0" coordorigin="8810,3080" coordsize="103,374" path="m8810,3454l8913,3454l8913,3080l8810,3080l8810,3454xe" fillcolor="#f1f1f1" stroked="f" o:allowincell="f" style="position:absolute;left:8813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3062;width:103;height:378">
                  <v:shape id="shape_0" coordorigin="10802,3080" coordsize="103,374" path="m10802,3454l10905,3454l10905,3080l10802,3080l10802,3454xe" fillcolor="#f1f1f1" stroked="f" o:allowincell="f" style="position:absolute;left:10807;top:3062;width:102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3062;width:1890;height:378">
                  <v:shape id="shape_0" coordorigin="8913,3080" coordsize="1889,374" path="m8913,3454l10802,3454l10802,3080l8913,3080l8913,3454e" fillcolor="#f1f1f1" stroked="f" o:allowincell="f" style="position:absolute;left:8916;top:3062;width:1889;height:377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3057;width:9597;height:2">
                  <v:shape id="shape_0" coordorigin="1328,3075" coordsize="9587,0" path="m1328,3075l10915,3075e" stroked="t" o:allowincell="f" style="position:absolute;left:1322;top:30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3062;width:2;height:2315">
                  <v:shape id="shape_0" coordorigin="1332,3080" coordsize="0,2283" path="m1332,3080l1332,5363e" stroked="t" o:allowincell="f" style="position:absolute;left:132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3366;top:3062;width:2;height:2315">
                  <v:shape id="shape_0" coordorigin="3370,3080" coordsize="0,2283" path="m3370,3080l3370,5363e" stroked="t" o:allowincell="f" style="position:absolute;left:3366;top:3062;width:1;height:2314;mso-wrap-style:none;v-text-anchor:middle;mso-position-horizontal-relative:page;mso-position-vertical-relative:pag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group id="shape_0" style="position:absolute;left:4301;top:3062;width:2;height:2315">
                  <v:shape id="shape_0" coordorigin="4304,3080" coordsize="0,2283" path="m4304,3080l4304,5363e" stroked="t" o:allowincell="f" style="position:absolute;left:4301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5238;top:3062;width:2;height:2315">
                  <v:shape id="shape_0" coordorigin="5240,3080" coordsize="0,2283" path="m5240,3080l5240,5363e" stroked="t" o:allowincell="f" style="position:absolute;left:5238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6176;top:3062;width:2;height:2315">
                  <v:shape id="shape_0" coordorigin="6176,3080" coordsize="0,2283" path="m6176,3080l6176,5363e" stroked="t" o:allowincell="f" style="position:absolute;left:617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3062;width:2;height:2315">
                  <v:shape id="shape_0" coordorigin="7115,3080" coordsize="0,2283" path="m7115,3080l7115,5363e" stroked="t" o:allowincell="f" style="position:absolute;left:7116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3062;width:2;height:2315">
                  <v:shape id="shape_0" coordorigin="8805,3080" coordsize="0,2283" path="m8805,3080l8805,5363e" stroked="t" o:allowincell="f" style="position:absolute;left:8808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3062;width:2;height:2315">
                  <v:shape id="shape_0" coordorigin="10910,3080" coordsize="0,2283" path="m10910,3080l10910,5363e" stroked="t" o:allowincell="f" style="position:absolute;left:10915;top:3062;width:1;height:231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446;width:9597;height:2">
                  <v:shape id="shape_0" coordorigin="1328,3459" coordsize="9587,0" path="m1328,3459l10915,3459e" stroked="t" o:allowincell="f" style="position:absolute;left:1322;top:344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092;width:9597;height:2">
                  <v:shape id="shape_0" coordorigin="1328,4095" coordsize="9587,0" path="m1328,4095l10915,4095e" stroked="t" o:allowincell="f" style="position:absolute;left:1322;top:409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37;width:9597;height:2">
                  <v:shape id="shape_0" coordorigin="1328,4731" coordsize="9587,0" path="m1328,4731l10915,4731e" stroked="t" o:allowincell="f" style="position:absolute;left:1322;top:473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382;width:9597;height:2">
                  <v:shape id="shape_0" coordorigin="1328,5367" coordsize="9587,0" path="m1328,5367l10915,5367e" stroked="t" o:allowincell="f" style="position:absolute;left:1322;top:538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4">
                <wp:simplePos x="0" y="0"/>
                <wp:positionH relativeFrom="page">
                  <wp:posOffset>839470</wp:posOffset>
                </wp:positionH>
                <wp:positionV relativeFrom="page">
                  <wp:posOffset>3570605</wp:posOffset>
                </wp:positionV>
                <wp:extent cx="6094095" cy="1058545"/>
                <wp:effectExtent l="4445" t="3810" r="3810" b="2540"/>
                <wp:wrapNone/>
                <wp:docPr id="3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058400"/>
                          <a:chOff x="0" y="0"/>
                          <a:chExt cx="6094080" cy="1058400"/>
                        </a:xfrm>
                      </wpg:grpSpPr>
                      <wpg:grpSp>
                        <wpg:cNvGrpSpPr/>
                        <wpg:grpSpPr>
                          <a:xfrm>
                            <a:off x="36104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007" y="6008"/>
                                  </a:moveTo>
                                  <a:lnTo>
                                    <a:pt x="7110" y="6008"/>
                                  </a:lnTo>
                                  <a:lnTo>
                                    <a:pt x="7110" y="5634"/>
                                  </a:lnTo>
                                  <a:lnTo>
                                    <a:pt x="7007" y="5634"/>
                                  </a:lnTo>
                                  <a:lnTo>
                                    <a:pt x="700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337" y="6008"/>
                                  </a:moveTo>
                                  <a:lnTo>
                                    <a:pt x="1440" y="6008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337" y="5634"/>
                                  </a:lnTo>
                                  <a:lnTo>
                                    <a:pt x="133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3538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8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7" h="374">
                                  <a:moveTo>
                                    <a:pt x="7007" y="6008"/>
                                  </a:moveTo>
                                  <a:lnTo>
                                    <a:pt x="7007" y="5634"/>
                                  </a:lnTo>
                                  <a:lnTo>
                                    <a:pt x="1440" y="5634"/>
                                  </a:lnTo>
                                  <a:lnTo>
                                    <a:pt x="1440" y="6008"/>
                                  </a:lnTo>
                                  <a:lnTo>
                                    <a:pt x="7007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7120" y="6008"/>
                                  </a:moveTo>
                                  <a:lnTo>
                                    <a:pt x="7223" y="6008"/>
                                  </a:lnTo>
                                  <a:lnTo>
                                    <a:pt x="7223" y="5634"/>
                                  </a:lnTo>
                                  <a:lnTo>
                                    <a:pt x="7120" y="5634"/>
                                  </a:lnTo>
                                  <a:lnTo>
                                    <a:pt x="7120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3240"/>
                            <a:ext cx="658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4">
                                  <a:moveTo>
                                    <a:pt x="8697" y="6008"/>
                                  </a:moveTo>
                                  <a:lnTo>
                                    <a:pt x="8800" y="6008"/>
                                  </a:lnTo>
                                  <a:lnTo>
                                    <a:pt x="8800" y="5634"/>
                                  </a:lnTo>
                                  <a:lnTo>
                                    <a:pt x="8697" y="5634"/>
                                  </a:lnTo>
                                  <a:lnTo>
                                    <a:pt x="8697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3240"/>
                            <a:ext cx="9360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4">
                                  <a:moveTo>
                                    <a:pt x="8697" y="6008"/>
                                  </a:moveTo>
                                  <a:lnTo>
                                    <a:pt x="8697" y="5634"/>
                                  </a:lnTo>
                                  <a:lnTo>
                                    <a:pt x="7223" y="5634"/>
                                  </a:lnTo>
                                  <a:lnTo>
                                    <a:pt x="7223" y="6008"/>
                                  </a:lnTo>
                                  <a:lnTo>
                                    <a:pt x="8697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8810" y="6008"/>
                                  </a:moveTo>
                                  <a:lnTo>
                                    <a:pt x="8913" y="6008"/>
                                  </a:lnTo>
                                  <a:lnTo>
                                    <a:pt x="8913" y="5634"/>
                                  </a:lnTo>
                                  <a:lnTo>
                                    <a:pt x="8810" y="5634"/>
                                  </a:lnTo>
                                  <a:lnTo>
                                    <a:pt x="8810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4">
                                  <a:moveTo>
                                    <a:pt x="10802" y="6008"/>
                                  </a:moveTo>
                                  <a:lnTo>
                                    <a:pt x="10905" y="6008"/>
                                  </a:lnTo>
                                  <a:lnTo>
                                    <a:pt x="10905" y="5634"/>
                                  </a:lnTo>
                                  <a:lnTo>
                                    <a:pt x="10802" y="5634"/>
                                  </a:lnTo>
                                  <a:lnTo>
                                    <a:pt x="10802" y="60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3240"/>
                            <a:ext cx="12002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4">
                                  <a:moveTo>
                                    <a:pt x="10802" y="6008"/>
                                  </a:moveTo>
                                  <a:lnTo>
                                    <a:pt x="10802" y="5634"/>
                                  </a:lnTo>
                                  <a:lnTo>
                                    <a:pt x="8913" y="5634"/>
                                  </a:lnTo>
                                  <a:lnTo>
                                    <a:pt x="8913" y="6008"/>
                                  </a:lnTo>
                                  <a:lnTo>
                                    <a:pt x="10802" y="6008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629"/>
                                  </a:moveTo>
                                  <a:lnTo>
                                    <a:pt x="10915" y="56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332" y="5634"/>
                                  </a:moveTo>
                                  <a:lnTo>
                                    <a:pt x="1332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7115" y="5634"/>
                                  </a:moveTo>
                                  <a:lnTo>
                                    <a:pt x="7115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8805" y="5634"/>
                                  </a:moveTo>
                                  <a:lnTo>
                                    <a:pt x="8805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1050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6">
                                  <a:moveTo>
                                    <a:pt x="10910" y="5634"/>
                                  </a:moveTo>
                                  <a:lnTo>
                                    <a:pt x="10910" y="72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013"/>
                                  </a:moveTo>
                                  <a:lnTo>
                                    <a:pt x="10915" y="601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49"/>
                                  </a:moveTo>
                                  <a:lnTo>
                                    <a:pt x="10915" y="664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285"/>
                                  </a:moveTo>
                                  <a:lnTo>
                                    <a:pt x="10915" y="72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281.15pt;width:479.85pt;height:83.35pt" coordorigin="1322,5623" coordsize="9597,1667">
                <v:group id="shape_0" style="position:absolute;left:7008;top:5628;width:103;height:375">
                  <v:shape id="shape_0" coordorigin="7007,5634" coordsize="103,374" path="m7007,6008l7110,6008l7110,5634l7007,5634l7007,6008xe" fillcolor="#f1f1f1" stroked="f" o:allowincell="f" style="position:absolute;left:7008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5628;width:103;height:375">
                  <v:shape id="shape_0" coordorigin="1337,5634" coordsize="103,374" path="m1337,6008l1440,6008l1440,5634l1337,5634l1337,6008xe" fillcolor="#f1f1f1" stroked="f" o:allowincell="f" style="position:absolute;left:1331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5628;width:5572;height:375">
                  <v:shape id="shape_0" coordorigin="1440,5634" coordsize="5567,374" path="m7007,6008l7007,5634l1440,5634l1440,6008l7007,6008e" fillcolor="#f1f1f1" stroked="f" o:allowincell="f" style="position:absolute;left:1434;top:5628;width:557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5628;width:103;height:375">
                  <v:shape id="shape_0" coordorigin="7120,5634" coordsize="103,374" path="m7120,6008l7223,6008l7223,5634l7120,5634l7120,6008xe" fillcolor="#f1f1f1" stroked="f" o:allowincell="f" style="position:absolute;left:7121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5628;width:104;height:375">
                  <v:shape id="shape_0" coordorigin="8697,5634" coordsize="104,374" path="m8697,6008l8800,6008l8800,5634l8697,5634l8697,6008xe" fillcolor="#f1f1f1" stroked="f" o:allowincell="f" style="position:absolute;left:8700;top:5628;width:10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5628;width:1474;height:375">
                  <v:shape id="shape_0" coordorigin="7223,5634" coordsize="1474,374" path="m8697,6008l8697,5634l7223,5634l7223,6008l8697,6008e" fillcolor="#f1f1f1" stroked="f" o:allowincell="f" style="position:absolute;left:7224;top:5628;width:1473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5628;width:103;height:375">
                  <v:shape id="shape_0" coordorigin="8810,5634" coordsize="103,374" path="m8810,6008l8913,6008l8913,5634l8810,5634l8810,6008xe" fillcolor="#f1f1f1" stroked="f" o:allowincell="f" style="position:absolute;left:8813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5628;width:103;height:375">
                  <v:shape id="shape_0" coordorigin="10802,5634" coordsize="103,374" path="m10802,6008l10905,6008l10905,5634l10802,5634l10802,6008xe" fillcolor="#f1f1f1" stroked="f" o:allowincell="f" style="position:absolute;left:10807;top:5628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5628;width:1890;height:375">
                  <v:shape id="shape_0" coordorigin="8913,5634" coordsize="1889,374" path="m10802,6008l10802,5634l8913,5634l8913,6008l10802,6008e" fillcolor="#f1f1f1" stroked="f" o:allowincell="f" style="position:absolute;left:8916;top:5628;width:1889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5623;width:9597;height:2">
                  <v:shape id="shape_0" coordorigin="1328,5629" coordsize="9587,0" path="m1328,5629l10915,5629e" stroked="t" o:allowincell="f" style="position:absolute;left:1322;top:56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628;width:2;height:1654">
                  <v:shape id="shape_0" coordorigin="1332,5634" coordsize="0,1646" path="m1332,5634l1332,7280e" stroked="t" o:allowincell="f" style="position:absolute;left:1326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5628;width:2;height:1654">
                  <v:shape id="shape_0" coordorigin="7115,5634" coordsize="0,1646" path="m7115,5634l7115,7280e" stroked="t" o:allowincell="f" style="position:absolute;left:7116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5628;width:2;height:1654">
                  <v:shape id="shape_0" coordorigin="8805,5634" coordsize="0,1646" path="m8805,5634l8805,7280e" stroked="t" o:allowincell="f" style="position:absolute;left:8808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5628;width:2;height:1654">
                  <v:shape id="shape_0" coordorigin="10910,5634" coordsize="0,1646" path="m10910,5634l10910,7280e" stroked="t" o:allowincell="f" style="position:absolute;left:10915;top:5628;width:1;height:1653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009;width:9597;height:2">
                  <v:shape id="shape_0" coordorigin="1328,6013" coordsize="9587,0" path="m1328,6013l10915,6013e" stroked="t" o:allowincell="f" style="position:absolute;left:1322;top:600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49;width:9597;height:2">
                  <v:shape id="shape_0" coordorigin="1328,6649" coordsize="9587,0" path="m1328,6649l10915,6649e" stroked="t" o:allowincell="f" style="position:absolute;left:1322;top:664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288;width:9597;height:2">
                  <v:shape id="shape_0" coordorigin="1328,7285" coordsize="9587,0" path="m1328,7285l10915,7285e" stroked="t" o:allowincell="f" style="position:absolute;left:1322;top:728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5">
                <wp:simplePos x="0" y="0"/>
                <wp:positionH relativeFrom="page">
                  <wp:posOffset>839470</wp:posOffset>
                </wp:positionH>
                <wp:positionV relativeFrom="page">
                  <wp:posOffset>4788535</wp:posOffset>
                </wp:positionV>
                <wp:extent cx="6094095" cy="1058545"/>
                <wp:effectExtent l="4445" t="3810" r="3810" b="2540"/>
                <wp:wrapNone/>
                <wp:docPr id="3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1058400"/>
                          <a:chOff x="0" y="0"/>
                          <a:chExt cx="6094080" cy="1058400"/>
                        </a:xfrm>
                      </wpg:grpSpPr>
                      <wpg:grpSp>
                        <wpg:cNvGrpSpPr/>
                        <wpg:grpSpPr>
                          <a:xfrm>
                            <a:off x="361044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7007" y="7926"/>
                                  </a:moveTo>
                                  <a:lnTo>
                                    <a:pt x="7110" y="7926"/>
                                  </a:lnTo>
                                  <a:lnTo>
                                    <a:pt x="7110" y="7554"/>
                                  </a:lnTo>
                                  <a:lnTo>
                                    <a:pt x="7007" y="7554"/>
                                  </a:lnTo>
                                  <a:lnTo>
                                    <a:pt x="700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7926"/>
                                  </a:moveTo>
                                  <a:lnTo>
                                    <a:pt x="1440" y="7926"/>
                                  </a:lnTo>
                                  <a:lnTo>
                                    <a:pt x="1440" y="7554"/>
                                  </a:lnTo>
                                  <a:lnTo>
                                    <a:pt x="1337" y="7554"/>
                                  </a:lnTo>
                                  <a:lnTo>
                                    <a:pt x="133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4320"/>
                            <a:ext cx="35380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380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67" h="372">
                                  <a:moveTo>
                                    <a:pt x="7007" y="7926"/>
                                  </a:moveTo>
                                  <a:lnTo>
                                    <a:pt x="7007" y="7554"/>
                                  </a:lnTo>
                                  <a:lnTo>
                                    <a:pt x="1440" y="7554"/>
                                  </a:lnTo>
                                  <a:lnTo>
                                    <a:pt x="1440" y="7926"/>
                                  </a:lnTo>
                                  <a:lnTo>
                                    <a:pt x="7007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8244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7120" y="7926"/>
                                  </a:moveTo>
                                  <a:lnTo>
                                    <a:pt x="7223" y="7926"/>
                                  </a:lnTo>
                                  <a:lnTo>
                                    <a:pt x="7223" y="7554"/>
                                  </a:lnTo>
                                  <a:lnTo>
                                    <a:pt x="7120" y="7554"/>
                                  </a:lnTo>
                                  <a:lnTo>
                                    <a:pt x="7120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5040" y="4320"/>
                            <a:ext cx="6588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372">
                                  <a:moveTo>
                                    <a:pt x="8697" y="7926"/>
                                  </a:moveTo>
                                  <a:lnTo>
                                    <a:pt x="8800" y="7926"/>
                                  </a:lnTo>
                                  <a:lnTo>
                                    <a:pt x="8800" y="7554"/>
                                  </a:lnTo>
                                  <a:lnTo>
                                    <a:pt x="8697" y="7554"/>
                                  </a:lnTo>
                                  <a:lnTo>
                                    <a:pt x="8697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7600" y="4320"/>
                            <a:ext cx="93600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3600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372">
                                  <a:moveTo>
                                    <a:pt x="8697" y="7926"/>
                                  </a:moveTo>
                                  <a:lnTo>
                                    <a:pt x="8697" y="7554"/>
                                  </a:lnTo>
                                  <a:lnTo>
                                    <a:pt x="7223" y="7554"/>
                                  </a:lnTo>
                                  <a:lnTo>
                                    <a:pt x="7223" y="7926"/>
                                  </a:lnTo>
                                  <a:lnTo>
                                    <a:pt x="8697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668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8810" y="7926"/>
                                  </a:moveTo>
                                  <a:lnTo>
                                    <a:pt x="8913" y="7926"/>
                                  </a:lnTo>
                                  <a:lnTo>
                                    <a:pt x="8913" y="7554"/>
                                  </a:lnTo>
                                  <a:lnTo>
                                    <a:pt x="8810" y="7554"/>
                                  </a:lnTo>
                                  <a:lnTo>
                                    <a:pt x="8810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4320"/>
                            <a:ext cx="655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802" y="7926"/>
                                  </a:moveTo>
                                  <a:lnTo>
                                    <a:pt x="10905" y="7926"/>
                                  </a:lnTo>
                                  <a:lnTo>
                                    <a:pt x="10905" y="7554"/>
                                  </a:lnTo>
                                  <a:lnTo>
                                    <a:pt x="10802" y="7554"/>
                                  </a:lnTo>
                                  <a:lnTo>
                                    <a:pt x="10802" y="79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2200" y="4320"/>
                            <a:ext cx="120024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0024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89" h="372">
                                  <a:moveTo>
                                    <a:pt x="10802" y="7926"/>
                                  </a:moveTo>
                                  <a:lnTo>
                                    <a:pt x="10802" y="7554"/>
                                  </a:lnTo>
                                  <a:lnTo>
                                    <a:pt x="8913" y="7554"/>
                                  </a:lnTo>
                                  <a:lnTo>
                                    <a:pt x="8913" y="7926"/>
                                  </a:lnTo>
                                  <a:lnTo>
                                    <a:pt x="10802" y="792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547"/>
                                  </a:moveTo>
                                  <a:lnTo>
                                    <a:pt x="10915" y="754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332" y="7551"/>
                                  </a:moveTo>
                                  <a:lnTo>
                                    <a:pt x="1332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20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7115" y="7551"/>
                                  </a:moveTo>
                                  <a:lnTo>
                                    <a:pt x="7115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5344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8805" y="7551"/>
                                  </a:moveTo>
                                  <a:lnTo>
                                    <a:pt x="8805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2520"/>
                            <a:ext cx="1440" cy="105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647">
                                  <a:moveTo>
                                    <a:pt x="10910" y="7551"/>
                                  </a:moveTo>
                                  <a:lnTo>
                                    <a:pt x="10910" y="919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5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931"/>
                                  </a:moveTo>
                                  <a:lnTo>
                                    <a:pt x="10915" y="793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1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67"/>
                                  </a:moveTo>
                                  <a:lnTo>
                                    <a:pt x="10915" y="856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5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203"/>
                                  </a:moveTo>
                                  <a:lnTo>
                                    <a:pt x="10915" y="92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377.05pt;width:479.85pt;height:83.35pt" coordorigin="1322,7541" coordsize="9597,1667">
                <v:group id="shape_0" style="position:absolute;left:7008;top:7548;width:103;height:373">
                  <v:shape id="shape_0" coordorigin="7007,7554" coordsize="103,372" path="m7007,7926l7110,7926l7110,7554l7007,7554l7007,7926xe" fillcolor="#f1f1f1" stroked="f" o:allowincell="f" style="position:absolute;left:7008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7548;width:103;height:373">
                  <v:shape id="shape_0" coordorigin="1337,7554" coordsize="103,372" path="m1337,7926l1440,7926l1440,7554l1337,7554l1337,7926xe" fillcolor="#f1f1f1" stroked="f" o:allowincell="f" style="position:absolute;left:1331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7548;width:5572;height:373">
                  <v:shape id="shape_0" coordorigin="1440,7554" coordsize="5567,372" path="m7007,7926l7007,7554l1440,7554l1440,7926l7007,7926e" fillcolor="#f1f1f1" stroked="f" o:allowincell="f" style="position:absolute;left:1434;top:7548;width:5571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21;top:7548;width:103;height:373">
                  <v:shape id="shape_0" coordorigin="7120,7554" coordsize="103,372" path="m7120,7926l7223,7926l7223,7554l7120,7554l7120,7926xe" fillcolor="#f1f1f1" stroked="f" o:allowincell="f" style="position:absolute;left:7121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700;top:7548;width:104;height:373">
                  <v:shape id="shape_0" coordorigin="8697,7554" coordsize="104,372" path="m8697,7926l8800,7926l8800,7554l8697,7554l8697,7926xe" fillcolor="#f1f1f1" stroked="f" o:allowincell="f" style="position:absolute;left:8700;top:7548;width:103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4;top:7548;width:1474;height:373">
                  <v:shape id="shape_0" coordorigin="7223,7554" coordsize="1474,372" path="m8697,7926l8697,7554l7223,7554l7223,7926l8697,7926e" fillcolor="#f1f1f1" stroked="f" o:allowincell="f" style="position:absolute;left:7224;top:7548;width:1473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813;top:7548;width:103;height:373">
                  <v:shape id="shape_0" coordorigin="8810,7554" coordsize="103,372" path="m8810,7926l8913,7926l8913,7554l8810,7554l8810,7926xe" fillcolor="#f1f1f1" stroked="f" o:allowincell="f" style="position:absolute;left:8813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7548;width:103;height:373">
                  <v:shape id="shape_0" coordorigin="10802,7554" coordsize="103,372" path="m10802,7926l10905,7926l10905,7554l10802,7554l10802,7926xe" fillcolor="#f1f1f1" stroked="f" o:allowincell="f" style="position:absolute;left:10807;top:7548;width:102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8916;top:7548;width:1890;height:373">
                  <v:shape id="shape_0" coordorigin="8913,7554" coordsize="1889,372" path="m10802,7926l10802,7554l8913,7554l8913,7926l10802,7926e" fillcolor="#f1f1f1" stroked="f" o:allowincell="f" style="position:absolute;left:8916;top:7548;width:1889;height:372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7541;width:9597;height:2">
                  <v:shape id="shape_0" coordorigin="1328,7547" coordsize="9587,0" path="m1328,7547l10915,7547e" stroked="t" o:allowincell="f" style="position:absolute;left:1322;top:754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7545;width:2;height:1655">
                  <v:shape id="shape_0" coordorigin="1332,7551" coordsize="0,1647" path="m1332,7551l1332,9198e" stroked="t" o:allowincell="f" style="position:absolute;left:1326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6;top:7545;width:2;height:1655">
                  <v:shape id="shape_0" coordorigin="7115,7551" coordsize="0,1647" path="m7115,7551l7115,9198e" stroked="t" o:allowincell="f" style="position:absolute;left:7116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8808;top:7545;width:2;height:1655">
                  <v:shape id="shape_0" coordorigin="8805,7551" coordsize="0,1647" path="m8805,7551l8805,9198e" stroked="t" o:allowincell="f" style="position:absolute;left:8808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7545;width:2;height:1655">
                  <v:shape id="shape_0" coordorigin="10910,7551" coordsize="0,1647" path="m10910,7551l10910,9198e" stroked="t" o:allowincell="f" style="position:absolute;left:10915;top:7545;width:1;height:165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927;width:9597;height:2">
                  <v:shape id="shape_0" coordorigin="1328,7931" coordsize="9587,0" path="m1328,7931l10915,7931e" stroked="t" o:allowincell="f" style="position:absolute;left:1322;top:792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67;width:9597;height:2">
                  <v:shape id="shape_0" coordorigin="1328,8567" coordsize="9587,0" path="m1328,8567l10915,8567e" stroked="t" o:allowincell="f" style="position:absolute;left:1322;top:856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206;width:9597;height:2">
                  <v:shape id="shape_0" coordorigin="1328,9203" coordsize="9587,0" path="m1328,9203l10915,9203e" stroked="t" o:allowincell="f" style="position:absolute;left:1322;top:92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6">
                <wp:simplePos x="0" y="0"/>
                <wp:positionH relativeFrom="page">
                  <wp:posOffset>836295</wp:posOffset>
                </wp:positionH>
                <wp:positionV relativeFrom="page">
                  <wp:posOffset>6448425</wp:posOffset>
                </wp:positionV>
                <wp:extent cx="6099810" cy="213995"/>
                <wp:effectExtent l="3810" t="3810" r="4445" b="2540"/>
                <wp:wrapNone/>
                <wp:docPr id="3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9840" cy="213840"/>
                          <a:chOff x="0" y="0"/>
                          <a:chExt cx="6099840" cy="21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7" h="0">
                                  <a:moveTo>
                                    <a:pt x="1323" y="10161"/>
                                  </a:moveTo>
                                  <a:lnTo>
                                    <a:pt x="10920" y="1016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2760"/>
                            <a:ext cx="609984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98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97" h="0">
                                  <a:moveTo>
                                    <a:pt x="1323" y="10487"/>
                                  </a:moveTo>
                                  <a:lnTo>
                                    <a:pt x="10920" y="104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252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328" y="10165"/>
                                  </a:moveTo>
                                  <a:lnTo>
                                    <a:pt x="1328" y="104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7320" y="2520"/>
                            <a:ext cx="1440" cy="206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0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317">
                                  <a:moveTo>
                                    <a:pt x="10915" y="10165"/>
                                  </a:moveTo>
                                  <a:lnTo>
                                    <a:pt x="10915" y="104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85pt;margin-top:507.75pt;width:480.3pt;height:16.85pt" coordorigin="1317,10155" coordsize="9606,337">
                <v:group id="shape_0" style="position:absolute;left:1317;top:10155;width:9606;height:2">
                  <v:shape id="shape_0" coordorigin="1323,10161" coordsize="9597,0" path="m1323,10161l10920,10161e" stroked="t" o:allowincell="f" style="position:absolute;left:1317;top:10155;width:960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17;top:10490;width:9606;height:2">
                  <v:shape id="shape_0" coordorigin="1323,10487" coordsize="9597,0" path="m1323,10487l10920,10487e" stroked="t" o:allowincell="f" style="position:absolute;left:1317;top:10490;width:9605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159;width:2;height:325">
                  <v:shape id="shape_0" coordorigin="1328,10165" coordsize="0,317" path="m1328,10165l1328,10482e" stroked="t" o:allowincell="f" style="position:absolute;left:1322;top:10159;width:1;height:32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9;top:10159;width:2;height:325">
                  <v:shape id="shape_0" coordorigin="10915,10165" coordsize="0,317" path="m10915,10165l10915,10482e" stroked="t" o:allowincell="f" style="position:absolute;left:10919;top:10159;width:1;height:324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7">
                <wp:simplePos x="0" y="0"/>
                <wp:positionH relativeFrom="page">
                  <wp:posOffset>1224915</wp:posOffset>
                </wp:positionH>
                <wp:positionV relativeFrom="page">
                  <wp:posOffset>927100</wp:posOffset>
                </wp:positionV>
                <wp:extent cx="799465" cy="254000"/>
                <wp:effectExtent l="0" t="0" r="0" b="0"/>
                <wp:wrapNone/>
                <wp:docPr id="366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roj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0pt;mso-wrap-distance-left:9.05pt;mso-wrap-distance-right:9.05pt;mso-wrap-distance-top:0pt;mso-wrap-distance-bottom:0pt;margin-top:73pt;mso-position-vertical-relative:page;margin-left:9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roj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8">
                <wp:simplePos x="0" y="0"/>
                <wp:positionH relativeFrom="page">
                  <wp:posOffset>2062480</wp:posOffset>
                </wp:positionH>
                <wp:positionV relativeFrom="page">
                  <wp:posOffset>927100</wp:posOffset>
                </wp:positionV>
                <wp:extent cx="4485640" cy="254000"/>
                <wp:effectExtent l="0" t="0" r="0" b="0"/>
                <wp:wrapNone/>
                <wp:docPr id="367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564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 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c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ize an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-Ba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2pt;height:20pt;mso-wrap-distance-left:9.05pt;mso-wrap-distance-right:9.05pt;mso-wrap-distance-top:0pt;mso-wrap-distance-bottom:0pt;margin-top:73pt;mso-position-vertical-relative:page;margin-left:162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 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c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Size an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-Ba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9">
                <wp:simplePos x="0" y="0"/>
                <wp:positionH relativeFrom="page">
                  <wp:posOffset>2324100</wp:posOffset>
                </wp:positionH>
                <wp:positionV relativeFrom="page">
                  <wp:posOffset>1189355</wp:posOffset>
                </wp:positionV>
                <wp:extent cx="635000" cy="254000"/>
                <wp:effectExtent l="0" t="0" r="0" b="0"/>
                <wp:wrapNone/>
                <wp:docPr id="368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ffo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20pt;mso-wrap-distance-left:9.05pt;mso-wrap-distance-right:9.05pt;mso-wrap-distance-top:0pt;mso-wrap-distance-bottom:0pt;margin-top:93.65pt;mso-position-vertical-relative:page;margin-left:18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ffo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0">
                <wp:simplePos x="0" y="0"/>
                <wp:positionH relativeFrom="page">
                  <wp:posOffset>2996565</wp:posOffset>
                </wp:positionH>
                <wp:positionV relativeFrom="page">
                  <wp:posOffset>1189355</wp:posOffset>
                </wp:positionV>
                <wp:extent cx="1434465" cy="254000"/>
                <wp:effectExtent l="0" t="0" r="0" b="0"/>
                <wp:wrapNone/>
                <wp:docPr id="369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20pt;mso-wrap-distance-left:9.05pt;mso-wrap-distance-right:9.05pt;mso-wrap-distance-top:0pt;mso-wrap-distance-bottom:0pt;margin-top:93.65pt;mso-position-vertical-relative:page;margin-left:235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1">
                <wp:simplePos x="0" y="0"/>
                <wp:positionH relativeFrom="page">
                  <wp:posOffset>4470400</wp:posOffset>
                </wp:positionH>
                <wp:positionV relativeFrom="page">
                  <wp:posOffset>1189355</wp:posOffset>
                </wp:positionV>
                <wp:extent cx="977265" cy="254000"/>
                <wp:effectExtent l="0" t="0" r="0" b="0"/>
                <wp:wrapNone/>
                <wp:docPr id="370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sti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0pt;mso-wrap-distance-left:9.05pt;mso-wrap-distance-right:9.05pt;mso-wrap-distance-top:0pt;mso-wrap-distance-bottom:0pt;margin-top:93.65pt;mso-position-vertical-relative:page;margin-left:35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sti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2">
                <wp:simplePos x="0" y="0"/>
                <wp:positionH relativeFrom="page">
                  <wp:posOffset>3389630</wp:posOffset>
                </wp:positionH>
                <wp:positionV relativeFrom="page">
                  <wp:posOffset>1676400</wp:posOffset>
                </wp:positionV>
                <wp:extent cx="994410" cy="203835"/>
                <wp:effectExtent l="0" t="0" r="0" b="0"/>
                <wp:wrapNone/>
                <wp:docPr id="371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44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7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4"/>
                                <w:sz w:val="28"/>
                                <w:szCs w:val="2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28"/>
                                <w:szCs w:val="28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28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8"/>
                                <w:szCs w:val="2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pt;height:16.05pt;mso-wrap-distance-left:9.05pt;mso-wrap-distance-right:9.05pt;mso-wrap-distance-top:0pt;mso-wrap-distance-bottom:0pt;margin-top:132pt;mso-position-vertical-relative:page;margin-left:2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7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4"/>
                          <w:sz w:val="28"/>
                          <w:szCs w:val="2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28"/>
                          <w:szCs w:val="28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28"/>
                          <w:szCs w:val="28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8"/>
                          <w:szCs w:val="2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3">
                <wp:simplePos x="0" y="0"/>
                <wp:positionH relativeFrom="page">
                  <wp:posOffset>2207895</wp:posOffset>
                </wp:positionH>
                <wp:positionV relativeFrom="page">
                  <wp:posOffset>6252210</wp:posOffset>
                </wp:positionV>
                <wp:extent cx="3356610" cy="165735"/>
                <wp:effectExtent l="0" t="0" r="0" b="0"/>
                <wp:wrapNone/>
                <wp:docPr id="372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661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igur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“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”)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3pt;height:13.05pt;mso-wrap-distance-left:9.05pt;mso-wrap-distance-right:9.05pt;mso-wrap-distance-top:0pt;mso-wrap-distance-bottom:0pt;margin-top:492.3pt;mso-position-vertical-relative:page;margin-left:17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igur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“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”)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4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373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5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374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6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375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7">
                <wp:simplePos x="0" y="0"/>
                <wp:positionH relativeFrom="page">
                  <wp:posOffset>843280</wp:posOffset>
                </wp:positionH>
                <wp:positionV relativeFrom="page">
                  <wp:posOffset>6452235</wp:posOffset>
                </wp:positionV>
                <wp:extent cx="6087745" cy="207010"/>
                <wp:effectExtent l="0" t="0" r="0" b="0"/>
                <wp:wrapNone/>
                <wp:docPr id="376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77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" w:after="0"/>
                              <w:ind w:left="113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>B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35pt;height:16.3pt;mso-wrap-distance-left:9.05pt;mso-wrap-distance-right:9.05pt;mso-wrap-distance-top:0pt;mso-wrap-distance-bottom:0pt;margin-top:508.05pt;mso-position-vertical-relative:page;margin-left:66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2" w:after="0"/>
                        <w:ind w:left="113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>B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8">
                <wp:simplePos x="0" y="0"/>
                <wp:positionH relativeFrom="page">
                  <wp:posOffset>845820</wp:posOffset>
                </wp:positionH>
                <wp:positionV relativeFrom="page">
                  <wp:posOffset>4792345</wp:posOffset>
                </wp:positionV>
                <wp:extent cx="3672205" cy="243205"/>
                <wp:effectExtent l="0" t="0" r="0" b="0"/>
                <wp:wrapNone/>
                <wp:docPr id="377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9.15pt;mso-wrap-distance-left:9.05pt;mso-wrap-distance-right:9.05pt;mso-wrap-distance-top:0pt;mso-wrap-distance-bottom:0pt;margin-top:377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9">
                <wp:simplePos x="0" y="0"/>
                <wp:positionH relativeFrom="page">
                  <wp:posOffset>4518025</wp:posOffset>
                </wp:positionH>
                <wp:positionV relativeFrom="page">
                  <wp:posOffset>4792345</wp:posOffset>
                </wp:positionV>
                <wp:extent cx="1073150" cy="243205"/>
                <wp:effectExtent l="0" t="0" r="0" b="0"/>
                <wp:wrapNone/>
                <wp:docPr id="378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Work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15pt;mso-wrap-distance-left:9.05pt;mso-wrap-distance-right:9.05pt;mso-wrap-distance-top:0pt;mso-wrap-distance-bottom:0pt;margin-top:377.3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Work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0">
                <wp:simplePos x="0" y="0"/>
                <wp:positionH relativeFrom="page">
                  <wp:posOffset>5591175</wp:posOffset>
                </wp:positionH>
                <wp:positionV relativeFrom="page">
                  <wp:posOffset>4792345</wp:posOffset>
                </wp:positionV>
                <wp:extent cx="1336675" cy="243205"/>
                <wp:effectExtent l="0" t="0" r="0" b="0"/>
                <wp:wrapNone/>
                <wp:docPr id="379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1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15pt;mso-wrap-distance-left:9.05pt;mso-wrap-distance-right:9.05pt;mso-wrap-distance-top:0pt;mso-wrap-distance-bottom:0pt;margin-top:377.3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1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1">
                <wp:simplePos x="0" y="0"/>
                <wp:positionH relativeFrom="page">
                  <wp:posOffset>845820</wp:posOffset>
                </wp:positionH>
                <wp:positionV relativeFrom="page">
                  <wp:posOffset>5036185</wp:posOffset>
                </wp:positionV>
                <wp:extent cx="3672205" cy="403860"/>
                <wp:effectExtent l="0" t="0" r="0" b="0"/>
                <wp:wrapNone/>
                <wp:docPr id="380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641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9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641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2">
                <wp:simplePos x="0" y="0"/>
                <wp:positionH relativeFrom="page">
                  <wp:posOffset>4518025</wp:posOffset>
                </wp:positionH>
                <wp:positionV relativeFrom="page">
                  <wp:posOffset>5036185</wp:posOffset>
                </wp:positionV>
                <wp:extent cx="1073150" cy="403860"/>
                <wp:effectExtent l="0" t="0" r="0" b="0"/>
                <wp:wrapNone/>
                <wp:docPr id="381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96.5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3">
                <wp:simplePos x="0" y="0"/>
                <wp:positionH relativeFrom="page">
                  <wp:posOffset>5591175</wp:posOffset>
                </wp:positionH>
                <wp:positionV relativeFrom="page">
                  <wp:posOffset>5036185</wp:posOffset>
                </wp:positionV>
                <wp:extent cx="1336675" cy="403860"/>
                <wp:effectExtent l="0" t="0" r="0" b="0"/>
                <wp:wrapNone/>
                <wp:docPr id="382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96.5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4">
                <wp:simplePos x="0" y="0"/>
                <wp:positionH relativeFrom="page">
                  <wp:posOffset>845820</wp:posOffset>
                </wp:positionH>
                <wp:positionV relativeFrom="page">
                  <wp:posOffset>5440045</wp:posOffset>
                </wp:positionV>
                <wp:extent cx="3672205" cy="403860"/>
                <wp:effectExtent l="0" t="0" r="0" b="0"/>
                <wp:wrapNone/>
                <wp:docPr id="383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565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t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b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428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565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u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t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b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 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5">
                <wp:simplePos x="0" y="0"/>
                <wp:positionH relativeFrom="page">
                  <wp:posOffset>4518025</wp:posOffset>
                </wp:positionH>
                <wp:positionV relativeFrom="page">
                  <wp:posOffset>5440045</wp:posOffset>
                </wp:positionV>
                <wp:extent cx="1073150" cy="403860"/>
                <wp:effectExtent l="0" t="0" r="0" b="0"/>
                <wp:wrapNone/>
                <wp:docPr id="384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428.3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6">
                <wp:simplePos x="0" y="0"/>
                <wp:positionH relativeFrom="page">
                  <wp:posOffset>5591175</wp:posOffset>
                </wp:positionH>
                <wp:positionV relativeFrom="page">
                  <wp:posOffset>5440045</wp:posOffset>
                </wp:positionV>
                <wp:extent cx="1336675" cy="403860"/>
                <wp:effectExtent l="0" t="0" r="0" b="0"/>
                <wp:wrapNone/>
                <wp:docPr id="385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428.3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7">
                <wp:simplePos x="0" y="0"/>
                <wp:positionH relativeFrom="page">
                  <wp:posOffset>845820</wp:posOffset>
                </wp:positionH>
                <wp:positionV relativeFrom="page">
                  <wp:posOffset>3574415</wp:posOffset>
                </wp:positionV>
                <wp:extent cx="3672205" cy="243840"/>
                <wp:effectExtent l="0" t="0" r="0" b="0"/>
                <wp:wrapNone/>
                <wp:docPr id="38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z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r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9.2pt;mso-wrap-distance-left:9.05pt;mso-wrap-distance-right:9.05pt;mso-wrap-distance-top:0pt;mso-wrap-distance-bottom:0pt;margin-top:28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z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r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8">
                <wp:simplePos x="0" y="0"/>
                <wp:positionH relativeFrom="page">
                  <wp:posOffset>4518025</wp:posOffset>
                </wp:positionH>
                <wp:positionV relativeFrom="page">
                  <wp:posOffset>3574415</wp:posOffset>
                </wp:positionV>
                <wp:extent cx="1073150" cy="243840"/>
                <wp:effectExtent l="0" t="0" r="0" b="0"/>
                <wp:wrapNone/>
                <wp:docPr id="387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2pt;mso-wrap-distance-left:9.05pt;mso-wrap-distance-right:9.05pt;mso-wrap-distance-top:0pt;mso-wrap-distance-bottom:0pt;margin-top:281.4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9">
                <wp:simplePos x="0" y="0"/>
                <wp:positionH relativeFrom="page">
                  <wp:posOffset>5591175</wp:posOffset>
                </wp:positionH>
                <wp:positionV relativeFrom="page">
                  <wp:posOffset>3574415</wp:posOffset>
                </wp:positionV>
                <wp:extent cx="1336675" cy="243840"/>
                <wp:effectExtent l="0" t="0" r="0" b="0"/>
                <wp:wrapNone/>
                <wp:docPr id="38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2pt;mso-wrap-distance-left:9.05pt;mso-wrap-distance-right:9.05pt;mso-wrap-distance-top:0pt;mso-wrap-distance-bottom:0pt;margin-top:281.4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0">
                <wp:simplePos x="0" y="0"/>
                <wp:positionH relativeFrom="page">
                  <wp:posOffset>845820</wp:posOffset>
                </wp:positionH>
                <wp:positionV relativeFrom="page">
                  <wp:posOffset>3818255</wp:posOffset>
                </wp:positionV>
                <wp:extent cx="3672205" cy="403860"/>
                <wp:effectExtent l="0" t="0" r="0" b="0"/>
                <wp:wrapNone/>
                <wp:docPr id="389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22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 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b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00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224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 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b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1">
                <wp:simplePos x="0" y="0"/>
                <wp:positionH relativeFrom="page">
                  <wp:posOffset>4518025</wp:posOffset>
                </wp:positionH>
                <wp:positionV relativeFrom="page">
                  <wp:posOffset>3818255</wp:posOffset>
                </wp:positionV>
                <wp:extent cx="1073150" cy="403860"/>
                <wp:effectExtent l="0" t="0" r="0" b="0"/>
                <wp:wrapNone/>
                <wp:docPr id="39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00.6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2">
                <wp:simplePos x="0" y="0"/>
                <wp:positionH relativeFrom="page">
                  <wp:posOffset>5591175</wp:posOffset>
                </wp:positionH>
                <wp:positionV relativeFrom="page">
                  <wp:posOffset>3818255</wp:posOffset>
                </wp:positionV>
                <wp:extent cx="1336675" cy="403860"/>
                <wp:effectExtent l="0" t="0" r="0" b="0"/>
                <wp:wrapNone/>
                <wp:docPr id="391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00.6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3">
                <wp:simplePos x="0" y="0"/>
                <wp:positionH relativeFrom="page">
                  <wp:posOffset>845820</wp:posOffset>
                </wp:positionH>
                <wp:positionV relativeFrom="page">
                  <wp:posOffset>4222115</wp:posOffset>
                </wp:positionV>
                <wp:extent cx="3672205" cy="403860"/>
                <wp:effectExtent l="0" t="0" r="0" b="0"/>
                <wp:wrapNone/>
                <wp:docPr id="392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7" w:after="0"/>
                              <w:ind w:left="108" w:right="17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um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31.8pt;mso-wrap-distance-left:9.05pt;mso-wrap-distance-right:9.05pt;mso-wrap-distance-top:0pt;mso-wrap-distance-bottom:0pt;margin-top:332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7" w:after="0"/>
                        <w:ind w:left="108" w:right="17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r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wi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um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4">
                <wp:simplePos x="0" y="0"/>
                <wp:positionH relativeFrom="page">
                  <wp:posOffset>4518025</wp:posOffset>
                </wp:positionH>
                <wp:positionV relativeFrom="page">
                  <wp:posOffset>4222115</wp:posOffset>
                </wp:positionV>
                <wp:extent cx="1073150" cy="403860"/>
                <wp:effectExtent l="0" t="0" r="0" b="0"/>
                <wp:wrapNone/>
                <wp:docPr id="393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332.4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5">
                <wp:simplePos x="0" y="0"/>
                <wp:positionH relativeFrom="page">
                  <wp:posOffset>5591175</wp:posOffset>
                </wp:positionH>
                <wp:positionV relativeFrom="page">
                  <wp:posOffset>4222115</wp:posOffset>
                </wp:positionV>
                <wp:extent cx="1336675" cy="403860"/>
                <wp:effectExtent l="0" t="0" r="0" b="0"/>
                <wp:wrapNone/>
                <wp:docPr id="394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332.4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6">
                <wp:simplePos x="0" y="0"/>
                <wp:positionH relativeFrom="page">
                  <wp:posOffset>845820</wp:posOffset>
                </wp:positionH>
                <wp:positionV relativeFrom="page">
                  <wp:posOffset>1952625</wp:posOffset>
                </wp:positionV>
                <wp:extent cx="1294130" cy="243840"/>
                <wp:effectExtent l="0" t="0" r="0" b="0"/>
                <wp:wrapNone/>
                <wp:docPr id="395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19.2pt;mso-wrap-distance-left:9.05pt;mso-wrap-distance-right:9.05pt;mso-wrap-distance-top:0pt;mso-wrap-distance-bottom:0pt;margin-top:15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7">
                <wp:simplePos x="0" y="0"/>
                <wp:positionH relativeFrom="page">
                  <wp:posOffset>2139950</wp:posOffset>
                </wp:positionH>
                <wp:positionV relativeFrom="page">
                  <wp:posOffset>1952625</wp:posOffset>
                </wp:positionV>
                <wp:extent cx="593090" cy="243840"/>
                <wp:effectExtent l="0" t="0" r="0" b="0"/>
                <wp:wrapNone/>
                <wp:docPr id="396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19.2pt;mso-wrap-distance-left:9.05pt;mso-wrap-distance-right:9.05pt;mso-wrap-distance-top:0pt;mso-wrap-distance-bottom:0pt;margin-top:153.7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8">
                <wp:simplePos x="0" y="0"/>
                <wp:positionH relativeFrom="page">
                  <wp:posOffset>2733040</wp:posOffset>
                </wp:positionH>
                <wp:positionV relativeFrom="page">
                  <wp:posOffset>1952625</wp:posOffset>
                </wp:positionV>
                <wp:extent cx="594360" cy="243840"/>
                <wp:effectExtent l="0" t="0" r="0" b="0"/>
                <wp:wrapNone/>
                <wp:docPr id="397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2pt;mso-wrap-distance-left:9.05pt;mso-wrap-distance-right:9.05pt;mso-wrap-distance-top:0pt;mso-wrap-distance-bottom:0pt;margin-top:153.7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9">
                <wp:simplePos x="0" y="0"/>
                <wp:positionH relativeFrom="page">
                  <wp:posOffset>3327400</wp:posOffset>
                </wp:positionH>
                <wp:positionV relativeFrom="page">
                  <wp:posOffset>1952625</wp:posOffset>
                </wp:positionV>
                <wp:extent cx="594360" cy="243840"/>
                <wp:effectExtent l="0" t="0" r="0" b="0"/>
                <wp:wrapNone/>
                <wp:docPr id="398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19.2pt;mso-wrap-distance-left:9.05pt;mso-wrap-distance-right:9.05pt;mso-wrap-distance-top:0pt;mso-wrap-distance-bottom:0pt;margin-top:153.7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0">
                <wp:simplePos x="0" y="0"/>
                <wp:positionH relativeFrom="page">
                  <wp:posOffset>3921760</wp:posOffset>
                </wp:positionH>
                <wp:positionV relativeFrom="page">
                  <wp:posOffset>1952625</wp:posOffset>
                </wp:positionV>
                <wp:extent cx="596265" cy="243840"/>
                <wp:effectExtent l="0" t="0" r="0" b="0"/>
                <wp:wrapNone/>
                <wp:docPr id="399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19.2pt;mso-wrap-distance-left:9.05pt;mso-wrap-distance-right:9.05pt;mso-wrap-distance-top:0pt;mso-wrap-distance-bottom:0pt;margin-top:153.7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1">
                <wp:simplePos x="0" y="0"/>
                <wp:positionH relativeFrom="page">
                  <wp:posOffset>4518025</wp:posOffset>
                </wp:positionH>
                <wp:positionV relativeFrom="page">
                  <wp:posOffset>1952625</wp:posOffset>
                </wp:positionV>
                <wp:extent cx="1073150" cy="243840"/>
                <wp:effectExtent l="0" t="0" r="0" b="0"/>
                <wp:wrapNone/>
                <wp:docPr id="400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19.2pt;mso-wrap-distance-left:9.05pt;mso-wrap-distance-right:9.05pt;mso-wrap-distance-top:0pt;mso-wrap-distance-bottom:0pt;margin-top:153.7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2">
                <wp:simplePos x="0" y="0"/>
                <wp:positionH relativeFrom="page">
                  <wp:posOffset>5591175</wp:posOffset>
                </wp:positionH>
                <wp:positionV relativeFrom="page">
                  <wp:posOffset>1952625</wp:posOffset>
                </wp:positionV>
                <wp:extent cx="1336675" cy="243840"/>
                <wp:effectExtent l="0" t="0" r="0" b="0"/>
                <wp:wrapNone/>
                <wp:docPr id="401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t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19.2pt;mso-wrap-distance-left:9.05pt;mso-wrap-distance-right:9.05pt;mso-wrap-distance-top:0pt;mso-wrap-distance-bottom:0pt;margin-top:153.7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3">
                <wp:simplePos x="0" y="0"/>
                <wp:positionH relativeFrom="page">
                  <wp:posOffset>845820</wp:posOffset>
                </wp:positionH>
                <wp:positionV relativeFrom="page">
                  <wp:posOffset>2196465</wp:posOffset>
                </wp:positionV>
                <wp:extent cx="1294130" cy="403860"/>
                <wp:effectExtent l="0" t="0" r="0" b="0"/>
                <wp:wrapNone/>
                <wp:docPr id="402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pt;mso-wrap-distance-left:9.05pt;mso-wrap-distance-right:9.05pt;mso-wrap-distance-top:0pt;mso-wrap-distance-bottom:0pt;margin-top:17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4">
                <wp:simplePos x="0" y="0"/>
                <wp:positionH relativeFrom="page">
                  <wp:posOffset>2139950</wp:posOffset>
                </wp:positionH>
                <wp:positionV relativeFrom="page">
                  <wp:posOffset>2196465</wp:posOffset>
                </wp:positionV>
                <wp:extent cx="593090" cy="403860"/>
                <wp:effectExtent l="0" t="0" r="0" b="0"/>
                <wp:wrapNone/>
                <wp:docPr id="403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pt;mso-wrap-distance-left:9.05pt;mso-wrap-distance-right:9.05pt;mso-wrap-distance-top:0pt;mso-wrap-distance-bottom:0pt;margin-top:172.9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5">
                <wp:simplePos x="0" y="0"/>
                <wp:positionH relativeFrom="page">
                  <wp:posOffset>2733040</wp:posOffset>
                </wp:positionH>
                <wp:positionV relativeFrom="page">
                  <wp:posOffset>2196465</wp:posOffset>
                </wp:positionV>
                <wp:extent cx="594360" cy="403860"/>
                <wp:effectExtent l="0" t="0" r="0" b="0"/>
                <wp:wrapNone/>
                <wp:docPr id="404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172.9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6">
                <wp:simplePos x="0" y="0"/>
                <wp:positionH relativeFrom="page">
                  <wp:posOffset>3327400</wp:posOffset>
                </wp:positionH>
                <wp:positionV relativeFrom="page">
                  <wp:posOffset>2196465</wp:posOffset>
                </wp:positionV>
                <wp:extent cx="594360" cy="403860"/>
                <wp:effectExtent l="0" t="0" r="0" b="0"/>
                <wp:wrapNone/>
                <wp:docPr id="405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172.9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7">
                <wp:simplePos x="0" y="0"/>
                <wp:positionH relativeFrom="page">
                  <wp:posOffset>3921760</wp:posOffset>
                </wp:positionH>
                <wp:positionV relativeFrom="page">
                  <wp:posOffset>2196465</wp:posOffset>
                </wp:positionV>
                <wp:extent cx="596265" cy="403860"/>
                <wp:effectExtent l="0" t="0" r="0" b="0"/>
                <wp:wrapNone/>
                <wp:docPr id="406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pt;mso-wrap-distance-left:9.05pt;mso-wrap-distance-right:9.05pt;mso-wrap-distance-top:0pt;mso-wrap-distance-bottom:0pt;margin-top:172.9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8">
                <wp:simplePos x="0" y="0"/>
                <wp:positionH relativeFrom="page">
                  <wp:posOffset>4518025</wp:posOffset>
                </wp:positionH>
                <wp:positionV relativeFrom="page">
                  <wp:posOffset>2196465</wp:posOffset>
                </wp:positionV>
                <wp:extent cx="1073150" cy="403860"/>
                <wp:effectExtent l="0" t="0" r="0" b="0"/>
                <wp:wrapNone/>
                <wp:docPr id="407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172.9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9">
                <wp:simplePos x="0" y="0"/>
                <wp:positionH relativeFrom="page">
                  <wp:posOffset>5591175</wp:posOffset>
                </wp:positionH>
                <wp:positionV relativeFrom="page">
                  <wp:posOffset>2196465</wp:posOffset>
                </wp:positionV>
                <wp:extent cx="1336675" cy="403860"/>
                <wp:effectExtent l="0" t="0" r="0" b="0"/>
                <wp:wrapNone/>
                <wp:docPr id="408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172.9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0">
                <wp:simplePos x="0" y="0"/>
                <wp:positionH relativeFrom="page">
                  <wp:posOffset>845820</wp:posOffset>
                </wp:positionH>
                <wp:positionV relativeFrom="page">
                  <wp:posOffset>2600325</wp:posOffset>
                </wp:positionV>
                <wp:extent cx="1294130" cy="403860"/>
                <wp:effectExtent l="0" t="0" r="0" b="0"/>
                <wp:wrapNone/>
                <wp:docPr id="409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pt;mso-wrap-distance-left:9.05pt;mso-wrap-distance-right:9.05pt;mso-wrap-distance-top:0pt;mso-wrap-distance-bottom:0pt;margin-top:204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1">
                <wp:simplePos x="0" y="0"/>
                <wp:positionH relativeFrom="page">
                  <wp:posOffset>2139950</wp:posOffset>
                </wp:positionH>
                <wp:positionV relativeFrom="page">
                  <wp:posOffset>2600325</wp:posOffset>
                </wp:positionV>
                <wp:extent cx="593090" cy="403860"/>
                <wp:effectExtent l="0" t="0" r="0" b="0"/>
                <wp:wrapNone/>
                <wp:docPr id="410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pt;mso-wrap-distance-left:9.05pt;mso-wrap-distance-right:9.05pt;mso-wrap-distance-top:0pt;mso-wrap-distance-bottom:0pt;margin-top:204.7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2">
                <wp:simplePos x="0" y="0"/>
                <wp:positionH relativeFrom="page">
                  <wp:posOffset>2733040</wp:posOffset>
                </wp:positionH>
                <wp:positionV relativeFrom="page">
                  <wp:posOffset>2600325</wp:posOffset>
                </wp:positionV>
                <wp:extent cx="594360" cy="403860"/>
                <wp:effectExtent l="0" t="0" r="0" b="0"/>
                <wp:wrapNone/>
                <wp:docPr id="411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204.7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3">
                <wp:simplePos x="0" y="0"/>
                <wp:positionH relativeFrom="page">
                  <wp:posOffset>3327400</wp:posOffset>
                </wp:positionH>
                <wp:positionV relativeFrom="page">
                  <wp:posOffset>2600325</wp:posOffset>
                </wp:positionV>
                <wp:extent cx="594360" cy="403860"/>
                <wp:effectExtent l="0" t="0" r="0" b="0"/>
                <wp:wrapNone/>
                <wp:docPr id="412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pt;mso-wrap-distance-left:9.05pt;mso-wrap-distance-right:9.05pt;mso-wrap-distance-top:0pt;mso-wrap-distance-bottom:0pt;margin-top:204.7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4">
                <wp:simplePos x="0" y="0"/>
                <wp:positionH relativeFrom="page">
                  <wp:posOffset>3921760</wp:posOffset>
                </wp:positionH>
                <wp:positionV relativeFrom="page">
                  <wp:posOffset>2600325</wp:posOffset>
                </wp:positionV>
                <wp:extent cx="596265" cy="403860"/>
                <wp:effectExtent l="0" t="0" r="0" b="0"/>
                <wp:wrapNone/>
                <wp:docPr id="413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pt;mso-wrap-distance-left:9.05pt;mso-wrap-distance-right:9.05pt;mso-wrap-distance-top:0pt;mso-wrap-distance-bottom:0pt;margin-top:204.7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5">
                <wp:simplePos x="0" y="0"/>
                <wp:positionH relativeFrom="page">
                  <wp:posOffset>4518025</wp:posOffset>
                </wp:positionH>
                <wp:positionV relativeFrom="page">
                  <wp:posOffset>2600325</wp:posOffset>
                </wp:positionV>
                <wp:extent cx="1073150" cy="403860"/>
                <wp:effectExtent l="0" t="0" r="0" b="0"/>
                <wp:wrapNone/>
                <wp:docPr id="414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pt;mso-wrap-distance-left:9.05pt;mso-wrap-distance-right:9.05pt;mso-wrap-distance-top:0pt;mso-wrap-distance-bottom:0pt;margin-top:204.7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6">
                <wp:simplePos x="0" y="0"/>
                <wp:positionH relativeFrom="page">
                  <wp:posOffset>5591175</wp:posOffset>
                </wp:positionH>
                <wp:positionV relativeFrom="page">
                  <wp:posOffset>2600325</wp:posOffset>
                </wp:positionV>
                <wp:extent cx="1336675" cy="403860"/>
                <wp:effectExtent l="0" t="0" r="0" b="0"/>
                <wp:wrapNone/>
                <wp:docPr id="415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pt;mso-wrap-distance-left:9.05pt;mso-wrap-distance-right:9.05pt;mso-wrap-distance-top:0pt;mso-wrap-distance-bottom:0pt;margin-top:204.7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7">
                <wp:simplePos x="0" y="0"/>
                <wp:positionH relativeFrom="page">
                  <wp:posOffset>845820</wp:posOffset>
                </wp:positionH>
                <wp:positionV relativeFrom="page">
                  <wp:posOffset>3004185</wp:posOffset>
                </wp:positionV>
                <wp:extent cx="1294130" cy="404495"/>
                <wp:effectExtent l="0" t="0" r="0" b="0"/>
                <wp:wrapNone/>
                <wp:docPr id="416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13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e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t</w:t>
                            </w:r>
                          </w:p>
                          <w:p>
                            <w:pPr>
                              <w:pStyle w:val="Normal"/>
                              <w:spacing w:lineRule="exact" w:line="253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pt;height:31.85pt;mso-wrap-distance-left:9.05pt;mso-wrap-distance-right:9.05pt;mso-wrap-distance-top:0pt;mso-wrap-distance-bottom:0pt;margin-top:236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e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e at</w:t>
                      </w:r>
                    </w:p>
                    <w:p>
                      <w:pPr>
                        <w:pStyle w:val="Normal"/>
                        <w:spacing w:lineRule="exact" w:line="253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8">
                <wp:simplePos x="0" y="0"/>
                <wp:positionH relativeFrom="page">
                  <wp:posOffset>2139950</wp:posOffset>
                </wp:positionH>
                <wp:positionV relativeFrom="page">
                  <wp:posOffset>3004185</wp:posOffset>
                </wp:positionV>
                <wp:extent cx="593090" cy="404495"/>
                <wp:effectExtent l="0" t="0" r="0" b="0"/>
                <wp:wrapNone/>
                <wp:docPr id="417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0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pt;height:31.85pt;mso-wrap-distance-left:9.05pt;mso-wrap-distance-right:9.05pt;mso-wrap-distance-top:0pt;mso-wrap-distance-bottom:0pt;margin-top:236.55pt;mso-position-vertical-relative:page;margin-left:168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9">
                <wp:simplePos x="0" y="0"/>
                <wp:positionH relativeFrom="page">
                  <wp:posOffset>2733040</wp:posOffset>
                </wp:positionH>
                <wp:positionV relativeFrom="page">
                  <wp:posOffset>3004185</wp:posOffset>
                </wp:positionV>
                <wp:extent cx="594360" cy="404495"/>
                <wp:effectExtent l="0" t="0" r="0" b="0"/>
                <wp:wrapNone/>
                <wp:docPr id="418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5pt;mso-wrap-distance-left:9.05pt;mso-wrap-distance-right:9.05pt;mso-wrap-distance-top:0pt;mso-wrap-distance-bottom:0pt;margin-top:236.55pt;mso-position-vertical-relative:page;margin-left:21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0">
                <wp:simplePos x="0" y="0"/>
                <wp:positionH relativeFrom="page">
                  <wp:posOffset>3327400</wp:posOffset>
                </wp:positionH>
                <wp:positionV relativeFrom="page">
                  <wp:posOffset>3004185</wp:posOffset>
                </wp:positionV>
                <wp:extent cx="594360" cy="404495"/>
                <wp:effectExtent l="0" t="0" r="0" b="0"/>
                <wp:wrapNone/>
                <wp:docPr id="419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8pt;height:31.85pt;mso-wrap-distance-left:9.05pt;mso-wrap-distance-right:9.05pt;mso-wrap-distance-top:0pt;mso-wrap-distance-bottom:0pt;margin-top:236.55pt;mso-position-vertical-relative:page;margin-left:26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1">
                <wp:simplePos x="0" y="0"/>
                <wp:positionH relativeFrom="page">
                  <wp:posOffset>3921760</wp:posOffset>
                </wp:positionH>
                <wp:positionV relativeFrom="page">
                  <wp:posOffset>3004185</wp:posOffset>
                </wp:positionV>
                <wp:extent cx="596265" cy="404495"/>
                <wp:effectExtent l="0" t="0" r="0" b="0"/>
                <wp:wrapNone/>
                <wp:docPr id="420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95pt;height:31.85pt;mso-wrap-distance-left:9.05pt;mso-wrap-distance-right:9.05pt;mso-wrap-distance-top:0pt;mso-wrap-distance-bottom:0pt;margin-top:236.55pt;mso-position-vertical-relative:page;margin-left:308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2">
                <wp:simplePos x="0" y="0"/>
                <wp:positionH relativeFrom="page">
                  <wp:posOffset>4518025</wp:posOffset>
                </wp:positionH>
                <wp:positionV relativeFrom="page">
                  <wp:posOffset>3004185</wp:posOffset>
                </wp:positionV>
                <wp:extent cx="1073150" cy="404495"/>
                <wp:effectExtent l="0" t="0" r="0" b="0"/>
                <wp:wrapNone/>
                <wp:docPr id="421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315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5pt;height:31.85pt;mso-wrap-distance-left:9.05pt;mso-wrap-distance-right:9.05pt;mso-wrap-distance-top:0pt;mso-wrap-distance-bottom:0pt;margin-top:236.55pt;mso-position-vertical-relative:page;margin-left:355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3">
                <wp:simplePos x="0" y="0"/>
                <wp:positionH relativeFrom="page">
                  <wp:posOffset>5591175</wp:posOffset>
                </wp:positionH>
                <wp:positionV relativeFrom="page">
                  <wp:posOffset>3004185</wp:posOffset>
                </wp:positionV>
                <wp:extent cx="1336675" cy="404495"/>
                <wp:effectExtent l="0" t="0" r="0" b="0"/>
                <wp:wrapNone/>
                <wp:docPr id="422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25pt;height:31.85pt;mso-wrap-distance-left:9.05pt;mso-wrap-distance-right:9.05pt;mso-wrap-distance-top:0pt;mso-wrap-distance-bottom:0pt;margin-top:236.55pt;mso-position-vertical-relative:page;margin-left:440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72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24">
                <wp:simplePos x="0" y="0"/>
                <wp:positionH relativeFrom="page">
                  <wp:posOffset>914400</wp:posOffset>
                </wp:positionH>
                <wp:positionV relativeFrom="page">
                  <wp:posOffset>1922780</wp:posOffset>
                </wp:positionV>
                <wp:extent cx="4419600" cy="1270"/>
                <wp:effectExtent l="3175" t="3175" r="3810" b="1905"/>
                <wp:wrapNone/>
                <wp:docPr id="4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3028"/>
                                </a:moveTo>
                                <a:lnTo>
                                  <a:pt x="8400" y="30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151.4pt;width:348pt;height:0.1pt" coordorigin="1440,3028" coordsize="6960,2">
                <v:shape id="shape_0" coordorigin="1440,3028" coordsize="6960,0" path="m1440,3028l8400,3028e" stroked="t" o:allowincell="f" style="position:absolute;left:1440;top:3028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5">
                <wp:simplePos x="0" y="0"/>
                <wp:positionH relativeFrom="page">
                  <wp:posOffset>914400</wp:posOffset>
                </wp:positionH>
                <wp:positionV relativeFrom="page">
                  <wp:posOffset>3355975</wp:posOffset>
                </wp:positionV>
                <wp:extent cx="4419600" cy="1270"/>
                <wp:effectExtent l="3175" t="3175" r="3810" b="1905"/>
                <wp:wrapNone/>
                <wp:docPr id="4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5285"/>
                                </a:moveTo>
                                <a:lnTo>
                                  <a:pt x="8400" y="52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264.25pt;width:348pt;height:0.1pt" coordorigin="1440,5285" coordsize="6960,2">
                <v:shape id="shape_0" coordorigin="1440,5285" coordsize="6960,0" path="m1440,5285l8400,5285e" stroked="t" o:allowincell="f" style="position:absolute;left:1440;top:5285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26">
                <wp:simplePos x="0" y="0"/>
                <wp:positionH relativeFrom="page">
                  <wp:posOffset>914400</wp:posOffset>
                </wp:positionH>
                <wp:positionV relativeFrom="page">
                  <wp:posOffset>4788535</wp:posOffset>
                </wp:positionV>
                <wp:extent cx="4419600" cy="1270"/>
                <wp:effectExtent l="3175" t="3175" r="3810" b="1905"/>
                <wp:wrapNone/>
                <wp:docPr id="4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9720" cy="1440"/>
                          <a:chOff x="0" y="0"/>
                          <a:chExt cx="441972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197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0">
                                <a:moveTo>
                                  <a:pt x="1440" y="7541"/>
                                </a:moveTo>
                                <a:lnTo>
                                  <a:pt x="8400" y="75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377.05pt;width:348pt;height:0.1pt" coordorigin="1440,7541" coordsize="6960,2">
                <v:shape id="shape_0" coordorigin="1440,7541" coordsize="6960,0" path="m1440,7541l8400,7541e" stroked="t" o:allowincell="f" style="position:absolute;left:1440;top:7541;width:6959;height:1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7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2730500" cy="254000"/>
                <wp:effectExtent l="0" t="0" r="0" b="0"/>
                <wp:wrapNone/>
                <wp:docPr id="426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9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4"/>
                                <w:sz w:val="36"/>
                                <w:szCs w:val="36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pt;height:20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9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5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4"/>
                          <w:sz w:val="36"/>
                          <w:szCs w:val="36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8">
                <wp:simplePos x="0" y="0"/>
                <wp:positionH relativeFrom="page">
                  <wp:posOffset>3671570</wp:posOffset>
                </wp:positionH>
                <wp:positionV relativeFrom="page">
                  <wp:posOffset>927100</wp:posOffset>
                </wp:positionV>
                <wp:extent cx="1207770" cy="254000"/>
                <wp:effectExtent l="0" t="0" r="0" b="0"/>
                <wp:wrapNone/>
                <wp:docPr id="427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atur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1pt;height:20pt;mso-wrap-distance-left:9.05pt;mso-wrap-distance-right:9.05pt;mso-wrap-distance-top:0pt;mso-wrap-distance-bottom:0pt;margin-top:73pt;mso-position-vertical-relative:page;margin-left:28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at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9">
                <wp:simplePos x="0" y="0"/>
                <wp:positionH relativeFrom="page">
                  <wp:posOffset>901700</wp:posOffset>
                </wp:positionH>
                <wp:positionV relativeFrom="page">
                  <wp:posOffset>2009140</wp:posOffset>
                </wp:positionV>
                <wp:extent cx="1104265" cy="604520"/>
                <wp:effectExtent l="0" t="0" r="0" b="0"/>
                <wp:wrapNone/>
                <wp:docPr id="428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2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usine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ons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5pt;height:47.6pt;mso-wrap-distance-left:9.05pt;mso-wrap-distance-right:9.05pt;mso-wrap-distance-top:0pt;mso-wrap-distance-bottom:0pt;margin-top:158.2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usine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ons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0">
                <wp:simplePos x="0" y="0"/>
                <wp:positionH relativeFrom="page">
                  <wp:posOffset>4559935</wp:posOffset>
                </wp:positionH>
                <wp:positionV relativeFrom="page">
                  <wp:posOffset>2009140</wp:posOffset>
                </wp:positionV>
                <wp:extent cx="354330" cy="177800"/>
                <wp:effectExtent l="0" t="0" r="0" b="0"/>
                <wp:wrapNone/>
                <wp:docPr id="429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158.2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1">
                <wp:simplePos x="0" y="0"/>
                <wp:positionH relativeFrom="page">
                  <wp:posOffset>901700</wp:posOffset>
                </wp:positionH>
                <wp:positionV relativeFrom="page">
                  <wp:posOffset>3442335</wp:posOffset>
                </wp:positionV>
                <wp:extent cx="866775" cy="429260"/>
                <wp:effectExtent l="0" t="0" r="0" b="0"/>
                <wp:wrapNone/>
                <wp:docPr id="430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33.8pt;mso-wrap-distance-left:9.05pt;mso-wrap-distance-right:9.05pt;mso-wrap-distance-top:0pt;mso-wrap-distance-bottom:0pt;margin-top:271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2">
                <wp:simplePos x="0" y="0"/>
                <wp:positionH relativeFrom="page">
                  <wp:posOffset>4559935</wp:posOffset>
                </wp:positionH>
                <wp:positionV relativeFrom="page">
                  <wp:posOffset>3442335</wp:posOffset>
                </wp:positionV>
                <wp:extent cx="354330" cy="177800"/>
                <wp:effectExtent l="0" t="0" r="0" b="0"/>
                <wp:wrapNone/>
                <wp:docPr id="431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271.05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3">
                <wp:simplePos x="0" y="0"/>
                <wp:positionH relativeFrom="page">
                  <wp:posOffset>901700</wp:posOffset>
                </wp:positionH>
                <wp:positionV relativeFrom="page">
                  <wp:posOffset>3869055</wp:posOffset>
                </wp:positionV>
                <wp:extent cx="4087495" cy="177800"/>
                <wp:effectExtent l="0" t="0" r="0" b="0"/>
                <wp:wrapNone/>
                <wp:docPr id="432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749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Ma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d Pr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1.85pt;height:14pt;mso-wrap-distance-left:9.05pt;mso-wrap-distance-right:9.05pt;mso-wrap-distance-top:0pt;mso-wrap-distance-bottom:0pt;margin-top:304.6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Ma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d Pr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4">
                <wp:simplePos x="0" y="0"/>
                <wp:positionH relativeFrom="page">
                  <wp:posOffset>901700</wp:posOffset>
                </wp:positionH>
                <wp:positionV relativeFrom="page">
                  <wp:posOffset>4874895</wp:posOffset>
                </wp:positionV>
                <wp:extent cx="2381885" cy="604520"/>
                <wp:effectExtent l="0" t="0" r="0" b="0"/>
                <wp:wrapNone/>
                <wp:docPr id="433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: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AC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oj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47.6pt;mso-wrap-distance-left:9.05pt;mso-wrap-distance-right:9.05pt;mso-wrap-distance-top:0pt;mso-wrap-distance-bottom:0pt;margin-top:383.8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: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AC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oj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,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C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5">
                <wp:simplePos x="0" y="0"/>
                <wp:positionH relativeFrom="page">
                  <wp:posOffset>4559935</wp:posOffset>
                </wp:positionH>
                <wp:positionV relativeFrom="page">
                  <wp:posOffset>4874895</wp:posOffset>
                </wp:positionV>
                <wp:extent cx="354330" cy="177800"/>
                <wp:effectExtent l="0" t="0" r="0" b="0"/>
                <wp:wrapNone/>
                <wp:docPr id="434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5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14pt;mso-wrap-distance-left:9.05pt;mso-wrap-distance-right:9.05pt;mso-wrap-distance-top:0pt;mso-wrap-distance-bottom:0pt;margin-top:383.85pt;mso-position-vertical-relative:page;margin-left:35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65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435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7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436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437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9">
                <wp:simplePos x="0" y="0"/>
                <wp:positionH relativeFrom="page">
                  <wp:posOffset>914400</wp:posOffset>
                </wp:positionH>
                <wp:positionV relativeFrom="page">
                  <wp:posOffset>1783080</wp:posOffset>
                </wp:positionV>
                <wp:extent cx="4419600" cy="152400"/>
                <wp:effectExtent l="0" t="0" r="0" b="0"/>
                <wp:wrapNone/>
                <wp:docPr id="438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140.4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0">
                <wp:simplePos x="0" y="0"/>
                <wp:positionH relativeFrom="page">
                  <wp:posOffset>914400</wp:posOffset>
                </wp:positionH>
                <wp:positionV relativeFrom="page">
                  <wp:posOffset>3216275</wp:posOffset>
                </wp:positionV>
                <wp:extent cx="4419600" cy="152400"/>
                <wp:effectExtent l="0" t="0" r="0" b="0"/>
                <wp:wrapNone/>
                <wp:docPr id="439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253.2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1">
                <wp:simplePos x="0" y="0"/>
                <wp:positionH relativeFrom="page">
                  <wp:posOffset>914400</wp:posOffset>
                </wp:positionH>
                <wp:positionV relativeFrom="page">
                  <wp:posOffset>4648835</wp:posOffset>
                </wp:positionV>
                <wp:extent cx="4419600" cy="152400"/>
                <wp:effectExtent l="0" t="0" r="0" b="0"/>
                <wp:wrapNone/>
                <wp:docPr id="440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2pt;mso-wrap-distance-left:9.05pt;mso-wrap-distance-right:9.05pt;mso-wrap-distance-top:0pt;mso-wrap-distance-bottom:0pt;margin-top:366.05pt;mso-position-vertical-relative:page;margin-left:7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442">
                <wp:simplePos x="0" y="0"/>
                <wp:positionH relativeFrom="page">
                  <wp:posOffset>839470</wp:posOffset>
                </wp:positionH>
                <wp:positionV relativeFrom="page">
                  <wp:posOffset>1528445</wp:posOffset>
                </wp:positionV>
                <wp:extent cx="6094095" cy="7464425"/>
                <wp:effectExtent l="4445" t="3810" r="3810" b="2540"/>
                <wp:wrapNone/>
                <wp:docPr id="4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7464600"/>
                          <a:chOff x="0" y="0"/>
                          <a:chExt cx="6094080" cy="7464600"/>
                        </a:xfrm>
                      </wpg:grpSpPr>
                      <wpg:grpSp>
                        <wpg:cNvGrpSpPr/>
                        <wpg:grpSpPr>
                          <a:xfrm>
                            <a:off x="1777320" y="32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124" y="2789"/>
                                  </a:moveTo>
                                  <a:lnTo>
                                    <a:pt x="4225" y="2789"/>
                                  </a:lnTo>
                                  <a:lnTo>
                                    <a:pt x="4225" y="2417"/>
                                  </a:lnTo>
                                  <a:lnTo>
                                    <a:pt x="4124" y="2417"/>
                                  </a:lnTo>
                                  <a:lnTo>
                                    <a:pt x="4124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2789"/>
                                  </a:moveTo>
                                  <a:lnTo>
                                    <a:pt x="1440" y="2789"/>
                                  </a:lnTo>
                                  <a:lnTo>
                                    <a:pt x="1440" y="2417"/>
                                  </a:lnTo>
                                  <a:lnTo>
                                    <a:pt x="1337" y="2417"/>
                                  </a:lnTo>
                                  <a:lnTo>
                                    <a:pt x="13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7056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56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372">
                                  <a:moveTo>
                                    <a:pt x="1440" y="2789"/>
                                  </a:moveTo>
                                  <a:lnTo>
                                    <a:pt x="4124" y="2789"/>
                                  </a:lnTo>
                                  <a:lnTo>
                                    <a:pt x="4124" y="2418"/>
                                  </a:lnTo>
                                  <a:lnTo>
                                    <a:pt x="1440" y="2418"/>
                                  </a:lnTo>
                                  <a:lnTo>
                                    <a:pt x="1440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3240"/>
                            <a:ext cx="6408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2">
                                  <a:moveTo>
                                    <a:pt x="4237" y="2789"/>
                                  </a:moveTo>
                                  <a:lnTo>
                                    <a:pt x="4338" y="2789"/>
                                  </a:lnTo>
                                  <a:lnTo>
                                    <a:pt x="4338" y="2417"/>
                                  </a:lnTo>
                                  <a:lnTo>
                                    <a:pt x="4237" y="2417"/>
                                  </a:lnTo>
                                  <a:lnTo>
                                    <a:pt x="42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0802" y="2789"/>
                                  </a:moveTo>
                                  <a:lnTo>
                                    <a:pt x="10905" y="2789"/>
                                  </a:lnTo>
                                  <a:lnTo>
                                    <a:pt x="10905" y="2417"/>
                                  </a:lnTo>
                                  <a:lnTo>
                                    <a:pt x="10802" y="2417"/>
                                  </a:lnTo>
                                  <a:lnTo>
                                    <a:pt x="10802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400" y="3240"/>
                            <a:ext cx="410904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904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372">
                                  <a:moveTo>
                                    <a:pt x="4338" y="2789"/>
                                  </a:moveTo>
                                  <a:lnTo>
                                    <a:pt x="10802" y="2789"/>
                                  </a:lnTo>
                                  <a:lnTo>
                                    <a:pt x="10802" y="2418"/>
                                  </a:lnTo>
                                  <a:lnTo>
                                    <a:pt x="4338" y="2418"/>
                                  </a:lnTo>
                                  <a:lnTo>
                                    <a:pt x="4338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412"/>
                                  </a:moveTo>
                                  <a:lnTo>
                                    <a:pt x="10915" y="24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1332" y="2417"/>
                                  </a:moveTo>
                                  <a:lnTo>
                                    <a:pt x="1332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4232" y="2417"/>
                                  </a:moveTo>
                                  <a:lnTo>
                                    <a:pt x="4232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745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45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735">
                                  <a:moveTo>
                                    <a:pt x="10910" y="2417"/>
                                  </a:moveTo>
                                  <a:lnTo>
                                    <a:pt x="10910" y="1415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794"/>
                                  </a:moveTo>
                                  <a:lnTo>
                                    <a:pt x="10915" y="27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178"/>
                                  </a:moveTo>
                                  <a:lnTo>
                                    <a:pt x="10915" y="31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562"/>
                                  </a:moveTo>
                                  <a:lnTo>
                                    <a:pt x="10915" y="35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944"/>
                                  </a:moveTo>
                                  <a:lnTo>
                                    <a:pt x="10915" y="39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7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328"/>
                                  </a:moveTo>
                                  <a:lnTo>
                                    <a:pt x="10915" y="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9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709"/>
                                  </a:moveTo>
                                  <a:lnTo>
                                    <a:pt x="10915" y="47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093"/>
                                  </a:moveTo>
                                  <a:lnTo>
                                    <a:pt x="10915" y="50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6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475"/>
                                  </a:moveTo>
                                  <a:lnTo>
                                    <a:pt x="10915" y="54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02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859"/>
                                  </a:moveTo>
                                  <a:lnTo>
                                    <a:pt x="10915" y="58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9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243"/>
                                  </a:moveTo>
                                  <a:lnTo>
                                    <a:pt x="10915" y="62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7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25"/>
                                  </a:moveTo>
                                  <a:lnTo>
                                    <a:pt x="10915" y="66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009"/>
                                  </a:moveTo>
                                  <a:lnTo>
                                    <a:pt x="10915" y="70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3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391"/>
                                  </a:moveTo>
                                  <a:lnTo>
                                    <a:pt x="10915" y="73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8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775"/>
                                  </a:moveTo>
                                  <a:lnTo>
                                    <a:pt x="10915" y="77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1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159"/>
                                  </a:moveTo>
                                  <a:lnTo>
                                    <a:pt x="10915" y="8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937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40"/>
                                  </a:moveTo>
                                  <a:lnTo>
                                    <a:pt x="10915" y="85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82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925"/>
                                  </a:moveTo>
                                  <a:lnTo>
                                    <a:pt x="10915" y="89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0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306"/>
                                  </a:moveTo>
                                  <a:lnTo>
                                    <a:pt x="10915" y="93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45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690"/>
                                  </a:moveTo>
                                  <a:lnTo>
                                    <a:pt x="10915" y="96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72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072"/>
                                  </a:moveTo>
                                  <a:lnTo>
                                    <a:pt x="10915" y="100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1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456"/>
                                  </a:moveTo>
                                  <a:lnTo>
                                    <a:pt x="10915" y="104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5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840"/>
                                  </a:moveTo>
                                  <a:lnTo>
                                    <a:pt x="10915" y="108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7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221"/>
                                  </a:moveTo>
                                  <a:lnTo>
                                    <a:pt x="10915" y="112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2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605"/>
                                  </a:moveTo>
                                  <a:lnTo>
                                    <a:pt x="10915" y="116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1987"/>
                                  </a:moveTo>
                                  <a:lnTo>
                                    <a:pt x="10915" y="11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29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372"/>
                                  </a:moveTo>
                                  <a:lnTo>
                                    <a:pt x="10915" y="123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1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753"/>
                                  </a:moveTo>
                                  <a:lnTo>
                                    <a:pt x="10915" y="127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155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137"/>
                                  </a:moveTo>
                                  <a:lnTo>
                                    <a:pt x="10915" y="13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219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773"/>
                                  </a:moveTo>
                                  <a:lnTo>
                                    <a:pt x="10915" y="137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463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157"/>
                                  </a:moveTo>
                                  <a:lnTo>
                                    <a:pt x="10915" y="141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0.35pt;width:479.85pt;height:587.75pt" coordorigin="1322,2407" coordsize="9597,11755">
                <v:group id="shape_0" style="position:absolute;left:4121;top:2412;width:101;height:372">
                  <v:shape id="shape_0" coordorigin="4124,2417" coordsize="101,372" path="m4124,2789l4225,2789l4225,2417l4124,2417l4124,2789xe" fillcolor="#f1f1f1" stroked="f" o:allowincell="f" style="position:absolute;left:4121;top:2412;width:10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2412;width:103;height:372">
                  <v:shape id="shape_0" coordorigin="1337,2417" coordsize="103,372" path="m1337,2789l1440,2789l1440,2417l1337,2417l1337,2789xe" fillcolor="#f1f1f1" stroked="f" o:allowincell="f" style="position:absolute;left:1331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2412;width:2686;height:372">
                  <v:shape id="shape_0" coordorigin="1440,2417" coordsize="2684,372" path="m1440,2789l4124,2789l4124,2418l1440,2418l1440,2789e" fillcolor="#f1f1f1" stroked="f" o:allowincell="f" style="position:absolute;left:1434;top:2412;width:2685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34;top:2412;width:101;height:372">
                  <v:shape id="shape_0" coordorigin="4237,2417" coordsize="101,372" path="m4237,2789l4338,2789l4338,2417l4237,2417l4237,2789xe" fillcolor="#f1f1f1" stroked="f" o:allowincell="f" style="position:absolute;left:4234;top:2412;width:10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2412;width:103;height:372">
                  <v:shape id="shape_0" coordorigin="10802,2417" coordsize="103,372" path="m10802,2789l10905,2789l10905,2417l10802,2417l10802,2789xe" fillcolor="#f1f1f1" stroked="f" o:allowincell="f" style="position:absolute;left:10807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35;top:2412;width:6471;height:372">
                  <v:shape id="shape_0" coordorigin="4338,2417" coordsize="6464,372" path="m4338,2789l10802,2789l10802,2418l4338,2418l4338,2789e" fillcolor="#f1f1f1" stroked="f" o:allowincell="f" style="position:absolute;left:4335;top:2412;width:647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2407;width:9597;height:2">
                  <v:shape id="shape_0" coordorigin="1328,2412" coordsize="9587,0" path="m1328,2412l10915,2412e" stroked="t" o:allowincell="f" style="position:absolute;left:1322;top:24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2412;width:2;height:11742">
                  <v:shape id="shape_0" coordorigin="1332,2417" coordsize="0,11735" path="m1332,2417l1332,14152e" stroked="t" o:allowincell="f" style="position:absolute;left:1326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9;top:2412;width:2;height:11742">
                  <v:shape id="shape_0" coordorigin="4232,2417" coordsize="0,11735" path="m4232,2417l4232,14152e" stroked="t" o:allowincell="f" style="position:absolute;left:4229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2412;width:2;height:11742">
                  <v:shape id="shape_0" coordorigin="10910,2417" coordsize="0,11735" path="m10910,2417l10910,14152e" stroked="t" o:allowincell="f" style="position:absolute;left:10915;top:2412;width:1;height:1174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789;width:9597;height:2">
                  <v:shape id="shape_0" coordorigin="1328,2794" coordsize="9587,0" path="m1328,2794l10915,2794e" stroked="t" o:allowincell="f" style="position:absolute;left:1322;top:27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173;width:9597;height:2">
                  <v:shape id="shape_0" coordorigin="1328,3178" coordsize="9587,0" path="m1328,3178l10915,3178e" stroked="t" o:allowincell="f" style="position:absolute;left:1322;top:317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557;width:9597;height:2">
                  <v:shape id="shape_0" coordorigin="1328,3562" coordsize="9587,0" path="m1328,3562l10915,3562e" stroked="t" o:allowincell="f" style="position:absolute;left:1322;top:35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940;width:9597;height:2">
                  <v:shape id="shape_0" coordorigin="1328,3944" coordsize="9587,0" path="m1328,3944l10915,3944e" stroked="t" o:allowincell="f" style="position:absolute;left:1322;top:39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324;width:9597;height:2">
                  <v:shape id="shape_0" coordorigin="1328,4328" coordsize="9587,0" path="m1328,4328l10915,4328e" stroked="t" o:allowincell="f" style="position:absolute;left:1322;top:432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05;width:9597;height:2">
                  <v:shape id="shape_0" coordorigin="1328,4709" coordsize="9587,0" path="m1328,4709l10915,4709e" stroked="t" o:allowincell="f" style="position:absolute;left:1322;top:470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090;width:9597;height:2">
                  <v:shape id="shape_0" coordorigin="1328,5093" coordsize="9587,0" path="m1328,5093l10915,5093e" stroked="t" o:allowincell="f" style="position:absolute;left:1322;top:50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472;width:9597;height:2">
                  <v:shape id="shape_0" coordorigin="1328,5475" coordsize="9587,0" path="m1328,5475l10915,5475e" stroked="t" o:allowincell="f" style="position:absolute;left:1322;top:547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856;width:9597;height:2">
                  <v:shape id="shape_0" coordorigin="1328,5859" coordsize="9587,0" path="m1328,5859l10915,5859e" stroked="t" o:allowincell="f" style="position:absolute;left:1322;top:585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240;width:9597;height:2">
                  <v:shape id="shape_0" coordorigin="1328,6243" coordsize="9587,0" path="m1328,6243l10915,6243e" stroked="t" o:allowincell="f" style="position:absolute;left:1322;top:62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23;width:9597;height:2">
                  <v:shape id="shape_0" coordorigin="1328,6625" coordsize="9587,0" path="m1328,6625l10915,6625e" stroked="t" o:allowincell="f" style="position:absolute;left:1322;top:66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007;width:9597;height:2">
                  <v:shape id="shape_0" coordorigin="1328,7009" coordsize="9587,0" path="m1328,7009l10915,7009e" stroked="t" o:allowincell="f" style="position:absolute;left:1322;top:70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389;width:9597;height:2">
                  <v:shape id="shape_0" coordorigin="1328,7391" coordsize="9587,0" path="m1328,7391l10915,7391e" stroked="t" o:allowincell="f" style="position:absolute;left:1322;top:73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774;width:9597;height:2">
                  <v:shape id="shape_0" coordorigin="1328,7775" coordsize="9587,0" path="m1328,7775l10915,7775e" stroked="t" o:allowincell="f" style="position:absolute;left:1322;top:777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158;width:9597;height:2">
                  <v:shape id="shape_0" coordorigin="1328,8159" coordsize="9587,0" path="m1328,8159l10915,8159e" stroked="t" o:allowincell="f" style="position:absolute;left:1322;top:815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39;width:9597;height:2">
                  <v:shape id="shape_0" coordorigin="1328,8540" coordsize="9587,0" path="m1328,8540l10915,8540e" stroked="t" o:allowincell="f" style="position:absolute;left:1322;top:85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924;width:9597;height:2">
                  <v:shape id="shape_0" coordorigin="1328,8925" coordsize="9587,0" path="m1328,8925l10915,8925e" stroked="t" o:allowincell="f" style="position:absolute;left:1322;top:892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306;width:9597;height:2">
                  <v:shape id="shape_0" coordorigin="1328,9306" coordsize="9587,0" path="m1328,9306l10915,9306e" stroked="t" o:allowincell="f" style="position:absolute;left:1322;top:93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690;width:9597;height:2">
                  <v:shape id="shape_0" coordorigin="1328,9690" coordsize="9587,0" path="m1328,9690l10915,9690e" stroked="t" o:allowincell="f" style="position:absolute;left:1322;top:96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072;width:9597;height:2">
                  <v:shape id="shape_0" coordorigin="1328,10072" coordsize="9587,0" path="m1328,10072l10915,10072e" stroked="t" o:allowincell="f" style="position:absolute;left:1322;top:1007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457;width:9597;height:2">
                  <v:shape id="shape_0" coordorigin="1328,10456" coordsize="9587,0" path="m1328,10456l10915,10456e" stroked="t" o:allowincell="f" style="position:absolute;left:1322;top:104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841;width:9597;height:2">
                  <v:shape id="shape_0" coordorigin="1328,10840" coordsize="9587,0" path="m1328,10840l10915,10840e" stroked="t" o:allowincell="f" style="position:absolute;left:1322;top:1084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222;width:9597;height:2">
                  <v:shape id="shape_0" coordorigin="1328,11221" coordsize="9587,0" path="m1328,11221l10915,11221e" stroked="t" o:allowincell="f" style="position:absolute;left:1322;top:1122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607;width:9597;height:2">
                  <v:shape id="shape_0" coordorigin="1328,11605" coordsize="9587,0" path="m1328,11605l10915,11605e" stroked="t" o:allowincell="f" style="position:absolute;left:1322;top:116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989;width:9597;height:2">
                  <v:shape id="shape_0" coordorigin="1328,11987" coordsize="9587,0" path="m1328,11987l10915,11987e" stroked="t" o:allowincell="f" style="position:absolute;left:1322;top:119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374;width:9597;height:2">
                  <v:shape id="shape_0" coordorigin="1328,12372" coordsize="9587,0" path="m1328,12372l10915,12372e" stroked="t" o:allowincell="f" style="position:absolute;left:1322;top:1237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755;width:9597;height:2">
                  <v:shape id="shape_0" coordorigin="1328,12753" coordsize="9587,0" path="m1328,12753l10915,12753e" stroked="t" o:allowincell="f" style="position:absolute;left:1322;top:1275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140;width:9597;height:2">
                  <v:shape id="shape_0" coordorigin="1328,13137" coordsize="9587,0" path="m1328,13137l10915,13137e" stroked="t" o:allowincell="f" style="position:absolute;left:1322;top:131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776;width:9597;height:2">
                  <v:shape id="shape_0" coordorigin="1328,13773" coordsize="9587,0" path="m1328,13773l10915,13773e" stroked="t" o:allowincell="f" style="position:absolute;left:1322;top:1377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4160;width:9597;height:2">
                  <v:shape id="shape_0" coordorigin="1328,14157" coordsize="9587,0" path="m1328,14157l10915,14157e" stroked="t" o:allowincell="f" style="position:absolute;left:1322;top:1416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3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1282700" cy="254000"/>
                <wp:effectExtent l="0" t="0" r="0" b="0"/>
                <wp:wrapNone/>
                <wp:docPr id="442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pt;height:20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4">
                <wp:simplePos x="0" y="0"/>
                <wp:positionH relativeFrom="page">
                  <wp:posOffset>2222500</wp:posOffset>
                </wp:positionH>
                <wp:positionV relativeFrom="page">
                  <wp:posOffset>927100</wp:posOffset>
                </wp:positionV>
                <wp:extent cx="190500" cy="254000"/>
                <wp:effectExtent l="0" t="0" r="0" b="0"/>
                <wp:wrapNone/>
                <wp:docPr id="443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pt;height:20pt;mso-wrap-distance-left:9.05pt;mso-wrap-distance-right:9.05pt;mso-wrap-distance-top:0pt;mso-wrap-distance-bottom:0pt;margin-top:73pt;mso-position-vertical-relative:page;margin-left:1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5">
                <wp:simplePos x="0" y="0"/>
                <wp:positionH relativeFrom="page">
                  <wp:posOffset>2452370</wp:posOffset>
                </wp:positionH>
                <wp:positionV relativeFrom="page">
                  <wp:posOffset>927100</wp:posOffset>
                </wp:positionV>
                <wp:extent cx="3180715" cy="569595"/>
                <wp:effectExtent l="0" t="0" r="0" b="0"/>
                <wp:wrapNone/>
                <wp:docPr id="444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71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  <w:sz w:val="36"/>
                                <w:szCs w:val="36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m 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st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82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3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8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List 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45pt;height:44.85pt;mso-wrap-distance-left:9.05pt;mso-wrap-distance-right:9.05pt;mso-wrap-distance-top:0pt;mso-wrap-distance-bottom:0pt;margin-top:73pt;mso-position-vertical-relative:page;margin-left:193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  <w:sz w:val="36"/>
                          <w:szCs w:val="36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m 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st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382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3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8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List 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445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7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446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447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9">
                <wp:simplePos x="0" y="0"/>
                <wp:positionH relativeFrom="page">
                  <wp:posOffset>845820</wp:posOffset>
                </wp:positionH>
                <wp:positionV relativeFrom="page">
                  <wp:posOffset>1531620</wp:posOffset>
                </wp:positionV>
                <wp:extent cx="1841500" cy="242570"/>
                <wp:effectExtent l="0" t="0" r="0" b="0"/>
                <wp:wrapNone/>
                <wp:docPr id="448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2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0">
                <wp:simplePos x="0" y="0"/>
                <wp:positionH relativeFrom="page">
                  <wp:posOffset>2687320</wp:posOffset>
                </wp:positionH>
                <wp:positionV relativeFrom="page">
                  <wp:posOffset>1531620</wp:posOffset>
                </wp:positionV>
                <wp:extent cx="4240530" cy="242570"/>
                <wp:effectExtent l="0" t="0" r="0" b="0"/>
                <wp:wrapNone/>
                <wp:docPr id="449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20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1">
                <wp:simplePos x="0" y="0"/>
                <wp:positionH relativeFrom="page">
                  <wp:posOffset>845820</wp:posOffset>
                </wp:positionH>
                <wp:positionV relativeFrom="page">
                  <wp:posOffset>1774190</wp:posOffset>
                </wp:positionV>
                <wp:extent cx="1841500" cy="243840"/>
                <wp:effectExtent l="0" t="0" r="0" b="0"/>
                <wp:wrapNone/>
                <wp:docPr id="450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39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2">
                <wp:simplePos x="0" y="0"/>
                <wp:positionH relativeFrom="page">
                  <wp:posOffset>2687320</wp:posOffset>
                </wp:positionH>
                <wp:positionV relativeFrom="page">
                  <wp:posOffset>1774190</wp:posOffset>
                </wp:positionV>
                <wp:extent cx="4240530" cy="243840"/>
                <wp:effectExtent l="0" t="0" r="0" b="0"/>
                <wp:wrapNone/>
                <wp:docPr id="451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39.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3">
                <wp:simplePos x="0" y="0"/>
                <wp:positionH relativeFrom="page">
                  <wp:posOffset>845820</wp:posOffset>
                </wp:positionH>
                <wp:positionV relativeFrom="page">
                  <wp:posOffset>2018030</wp:posOffset>
                </wp:positionV>
                <wp:extent cx="1841500" cy="243840"/>
                <wp:effectExtent l="0" t="0" r="0" b="0"/>
                <wp:wrapNone/>
                <wp:docPr id="452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R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58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4">
                <wp:simplePos x="0" y="0"/>
                <wp:positionH relativeFrom="page">
                  <wp:posOffset>2687320</wp:posOffset>
                </wp:positionH>
                <wp:positionV relativeFrom="page">
                  <wp:posOffset>2018030</wp:posOffset>
                </wp:positionV>
                <wp:extent cx="4240530" cy="243840"/>
                <wp:effectExtent l="0" t="0" r="0" b="0"/>
                <wp:wrapNone/>
                <wp:docPr id="453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58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5">
                <wp:simplePos x="0" y="0"/>
                <wp:positionH relativeFrom="page">
                  <wp:posOffset>845820</wp:posOffset>
                </wp:positionH>
                <wp:positionV relativeFrom="page">
                  <wp:posOffset>2261870</wp:posOffset>
                </wp:positionV>
                <wp:extent cx="1841500" cy="242570"/>
                <wp:effectExtent l="0" t="0" r="0" b="0"/>
                <wp:wrapNone/>
                <wp:docPr id="454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B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78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B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6">
                <wp:simplePos x="0" y="0"/>
                <wp:positionH relativeFrom="page">
                  <wp:posOffset>2687320</wp:posOffset>
                </wp:positionH>
                <wp:positionV relativeFrom="page">
                  <wp:posOffset>2261870</wp:posOffset>
                </wp:positionV>
                <wp:extent cx="4240530" cy="242570"/>
                <wp:effectExtent l="0" t="0" r="0" b="0"/>
                <wp:wrapNone/>
                <wp:docPr id="455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78.1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7">
                <wp:simplePos x="0" y="0"/>
                <wp:positionH relativeFrom="page">
                  <wp:posOffset>845820</wp:posOffset>
                </wp:positionH>
                <wp:positionV relativeFrom="page">
                  <wp:posOffset>2504440</wp:posOffset>
                </wp:positionV>
                <wp:extent cx="1841500" cy="243840"/>
                <wp:effectExtent l="0" t="0" r="0" b="0"/>
                <wp:wrapNone/>
                <wp:docPr id="456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97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C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8">
                <wp:simplePos x="0" y="0"/>
                <wp:positionH relativeFrom="page">
                  <wp:posOffset>2687320</wp:posOffset>
                </wp:positionH>
                <wp:positionV relativeFrom="page">
                  <wp:posOffset>2504440</wp:posOffset>
                </wp:positionV>
                <wp:extent cx="4240530" cy="243840"/>
                <wp:effectExtent l="0" t="0" r="0" b="0"/>
                <wp:wrapNone/>
                <wp:docPr id="457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97.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9">
                <wp:simplePos x="0" y="0"/>
                <wp:positionH relativeFrom="page">
                  <wp:posOffset>845820</wp:posOffset>
                </wp:positionH>
                <wp:positionV relativeFrom="page">
                  <wp:posOffset>2748280</wp:posOffset>
                </wp:positionV>
                <wp:extent cx="1841500" cy="242570"/>
                <wp:effectExtent l="0" t="0" r="0" b="0"/>
                <wp:wrapNone/>
                <wp:docPr id="458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16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0">
                <wp:simplePos x="0" y="0"/>
                <wp:positionH relativeFrom="page">
                  <wp:posOffset>2687320</wp:posOffset>
                </wp:positionH>
                <wp:positionV relativeFrom="page">
                  <wp:posOffset>2748280</wp:posOffset>
                </wp:positionV>
                <wp:extent cx="4240530" cy="242570"/>
                <wp:effectExtent l="0" t="0" r="0" b="0"/>
                <wp:wrapNone/>
                <wp:docPr id="459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an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16.4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an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1">
                <wp:simplePos x="0" y="0"/>
                <wp:positionH relativeFrom="page">
                  <wp:posOffset>845820</wp:posOffset>
                </wp:positionH>
                <wp:positionV relativeFrom="page">
                  <wp:posOffset>2990215</wp:posOffset>
                </wp:positionV>
                <wp:extent cx="1841500" cy="243840"/>
                <wp:effectExtent l="0" t="0" r="0" b="0"/>
                <wp:wrapNone/>
                <wp:docPr id="460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35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page">
                  <wp:posOffset>2687320</wp:posOffset>
                </wp:positionH>
                <wp:positionV relativeFrom="page">
                  <wp:posOffset>2990215</wp:posOffset>
                </wp:positionV>
                <wp:extent cx="4240530" cy="243840"/>
                <wp:effectExtent l="0" t="0" r="0" b="0"/>
                <wp:wrapNone/>
                <wp:docPr id="461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and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35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i</w:t>
                      </w:r>
                      <w:r>
                        <w:rPr>
                          <w:rFonts w:eastAsia="Arial" w:cs="Arial" w:ascii="Arial" w:hAnsi="Arial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and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page">
                  <wp:posOffset>845820</wp:posOffset>
                </wp:positionH>
                <wp:positionV relativeFrom="page">
                  <wp:posOffset>3234055</wp:posOffset>
                </wp:positionV>
                <wp:extent cx="1841500" cy="242570"/>
                <wp:effectExtent l="0" t="0" r="0" b="0"/>
                <wp:wrapNone/>
                <wp:docPr id="462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C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54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page">
                  <wp:posOffset>2687320</wp:posOffset>
                </wp:positionH>
                <wp:positionV relativeFrom="page">
                  <wp:posOffset>3234055</wp:posOffset>
                </wp:positionV>
                <wp:extent cx="4240530" cy="242570"/>
                <wp:effectExtent l="0" t="0" r="0" b="0"/>
                <wp:wrapNone/>
                <wp:docPr id="463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54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5">
                <wp:simplePos x="0" y="0"/>
                <wp:positionH relativeFrom="page">
                  <wp:posOffset>845820</wp:posOffset>
                </wp:positionH>
                <wp:positionV relativeFrom="page">
                  <wp:posOffset>3476625</wp:posOffset>
                </wp:positionV>
                <wp:extent cx="1841500" cy="243840"/>
                <wp:effectExtent l="0" t="0" r="0" b="0"/>
                <wp:wrapNone/>
                <wp:docPr id="464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PA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7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PA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6">
                <wp:simplePos x="0" y="0"/>
                <wp:positionH relativeFrom="page">
                  <wp:posOffset>2687320</wp:posOffset>
                </wp:positionH>
                <wp:positionV relativeFrom="page">
                  <wp:posOffset>3476625</wp:posOffset>
                </wp:positionV>
                <wp:extent cx="4240530" cy="243840"/>
                <wp:effectExtent l="0" t="0" r="0" b="0"/>
                <wp:wrapNone/>
                <wp:docPr id="465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73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7">
                <wp:simplePos x="0" y="0"/>
                <wp:positionH relativeFrom="page">
                  <wp:posOffset>845820</wp:posOffset>
                </wp:positionH>
                <wp:positionV relativeFrom="page">
                  <wp:posOffset>3720465</wp:posOffset>
                </wp:positionV>
                <wp:extent cx="1841500" cy="243840"/>
                <wp:effectExtent l="0" t="0" r="0" b="0"/>
                <wp:wrapNone/>
                <wp:docPr id="466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R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9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8">
                <wp:simplePos x="0" y="0"/>
                <wp:positionH relativeFrom="page">
                  <wp:posOffset>2687320</wp:posOffset>
                </wp:positionH>
                <wp:positionV relativeFrom="page">
                  <wp:posOffset>3720465</wp:posOffset>
                </wp:positionV>
                <wp:extent cx="4240530" cy="243840"/>
                <wp:effectExtent l="0" t="0" r="0" b="0"/>
                <wp:wrapNone/>
                <wp:docPr id="467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aste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92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saste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l</w:t>
                      </w:r>
                      <w:r>
                        <w:rPr>
                          <w:rFonts w:eastAsia="Arial" w:cs="Arial" w:ascii="Arial" w:hAnsi="Arial"/>
                        </w:rPr>
                        <w:t>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9">
                <wp:simplePos x="0" y="0"/>
                <wp:positionH relativeFrom="page">
                  <wp:posOffset>845820</wp:posOffset>
                </wp:positionH>
                <wp:positionV relativeFrom="page">
                  <wp:posOffset>3964305</wp:posOffset>
                </wp:positionV>
                <wp:extent cx="1841500" cy="242570"/>
                <wp:effectExtent l="0" t="0" r="0" b="0"/>
                <wp:wrapNone/>
                <wp:docPr id="468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12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0">
                <wp:simplePos x="0" y="0"/>
                <wp:positionH relativeFrom="page">
                  <wp:posOffset>2687320</wp:posOffset>
                </wp:positionH>
                <wp:positionV relativeFrom="page">
                  <wp:posOffset>3964305</wp:posOffset>
                </wp:positionV>
                <wp:extent cx="4240530" cy="242570"/>
                <wp:effectExtent l="0" t="0" r="0" b="0"/>
                <wp:wrapNone/>
                <wp:docPr id="469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12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1">
                <wp:simplePos x="0" y="0"/>
                <wp:positionH relativeFrom="page">
                  <wp:posOffset>845820</wp:posOffset>
                </wp:positionH>
                <wp:positionV relativeFrom="page">
                  <wp:posOffset>4206875</wp:posOffset>
                </wp:positionV>
                <wp:extent cx="1841500" cy="243840"/>
                <wp:effectExtent l="0" t="0" r="0" b="0"/>
                <wp:wrapNone/>
                <wp:docPr id="470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31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2">
                <wp:simplePos x="0" y="0"/>
                <wp:positionH relativeFrom="page">
                  <wp:posOffset>2687320</wp:posOffset>
                </wp:positionH>
                <wp:positionV relativeFrom="page">
                  <wp:posOffset>4206875</wp:posOffset>
                </wp:positionV>
                <wp:extent cx="4240530" cy="243840"/>
                <wp:effectExtent l="0" t="0" r="0" b="0"/>
                <wp:wrapNone/>
                <wp:docPr id="471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31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3">
                <wp:simplePos x="0" y="0"/>
                <wp:positionH relativeFrom="page">
                  <wp:posOffset>845820</wp:posOffset>
                </wp:positionH>
                <wp:positionV relativeFrom="page">
                  <wp:posOffset>4450715</wp:posOffset>
                </wp:positionV>
                <wp:extent cx="1841500" cy="242570"/>
                <wp:effectExtent l="0" t="0" r="0" b="0"/>
                <wp:wrapNone/>
                <wp:docPr id="472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50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4">
                <wp:simplePos x="0" y="0"/>
                <wp:positionH relativeFrom="page">
                  <wp:posOffset>2687320</wp:posOffset>
                </wp:positionH>
                <wp:positionV relativeFrom="page">
                  <wp:posOffset>4450715</wp:posOffset>
                </wp:positionV>
                <wp:extent cx="4240530" cy="242570"/>
                <wp:effectExtent l="0" t="0" r="0" b="0"/>
                <wp:wrapNone/>
                <wp:docPr id="473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50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5">
                <wp:simplePos x="0" y="0"/>
                <wp:positionH relativeFrom="page">
                  <wp:posOffset>845820</wp:posOffset>
                </wp:positionH>
                <wp:positionV relativeFrom="page">
                  <wp:posOffset>4693285</wp:posOffset>
                </wp:positionV>
                <wp:extent cx="1841500" cy="243840"/>
                <wp:effectExtent l="0" t="0" r="0" b="0"/>
                <wp:wrapNone/>
                <wp:docPr id="474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69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R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6">
                <wp:simplePos x="0" y="0"/>
                <wp:positionH relativeFrom="page">
                  <wp:posOffset>2687320</wp:posOffset>
                </wp:positionH>
                <wp:positionV relativeFrom="page">
                  <wp:posOffset>4693285</wp:posOffset>
                </wp:positionV>
                <wp:extent cx="4240530" cy="243840"/>
                <wp:effectExtent l="0" t="0" r="0" b="0"/>
                <wp:wrapNone/>
                <wp:docPr id="475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69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7">
                <wp:simplePos x="0" y="0"/>
                <wp:positionH relativeFrom="page">
                  <wp:posOffset>845820</wp:posOffset>
                </wp:positionH>
                <wp:positionV relativeFrom="page">
                  <wp:posOffset>4937125</wp:posOffset>
                </wp:positionV>
                <wp:extent cx="1841500" cy="243840"/>
                <wp:effectExtent l="0" t="0" r="0" b="0"/>
                <wp:wrapNone/>
                <wp:docPr id="476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P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88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FI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8">
                <wp:simplePos x="0" y="0"/>
                <wp:positionH relativeFrom="page">
                  <wp:posOffset>2687320</wp:posOffset>
                </wp:positionH>
                <wp:positionV relativeFrom="page">
                  <wp:posOffset>4937125</wp:posOffset>
                </wp:positionV>
                <wp:extent cx="4240530" cy="243840"/>
                <wp:effectExtent l="0" t="0" r="0" b="0"/>
                <wp:wrapNone/>
                <wp:docPr id="477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88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9">
                <wp:simplePos x="0" y="0"/>
                <wp:positionH relativeFrom="page">
                  <wp:posOffset>845820</wp:posOffset>
                </wp:positionH>
                <wp:positionV relativeFrom="page">
                  <wp:posOffset>5180965</wp:posOffset>
                </wp:positionV>
                <wp:extent cx="1841500" cy="242570"/>
                <wp:effectExtent l="0" t="0" r="0" b="0"/>
                <wp:wrapNone/>
                <wp:docPr id="478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IS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07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IS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0">
                <wp:simplePos x="0" y="0"/>
                <wp:positionH relativeFrom="page">
                  <wp:posOffset>2687320</wp:posOffset>
                </wp:positionH>
                <wp:positionV relativeFrom="page">
                  <wp:posOffset>5180965</wp:posOffset>
                </wp:positionV>
                <wp:extent cx="4240530" cy="242570"/>
                <wp:effectExtent l="0" t="0" r="0" b="0"/>
                <wp:wrapNone/>
                <wp:docPr id="479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rit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men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07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urit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men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1">
                <wp:simplePos x="0" y="0"/>
                <wp:positionH relativeFrom="page">
                  <wp:posOffset>845820</wp:posOffset>
                </wp:positionH>
                <wp:positionV relativeFrom="page">
                  <wp:posOffset>5422900</wp:posOffset>
                </wp:positionV>
                <wp:extent cx="1841500" cy="243840"/>
                <wp:effectExtent l="0" t="0" r="0" b="0"/>
                <wp:wrapNone/>
                <wp:docPr id="480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2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2">
                <wp:simplePos x="0" y="0"/>
                <wp:positionH relativeFrom="page">
                  <wp:posOffset>2687320</wp:posOffset>
                </wp:positionH>
                <wp:positionV relativeFrom="page">
                  <wp:posOffset>5422900</wp:posOffset>
                </wp:positionV>
                <wp:extent cx="4240530" cy="243840"/>
                <wp:effectExtent l="0" t="0" r="0" b="0"/>
                <wp:wrapNone/>
                <wp:docPr id="481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27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G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3">
                <wp:simplePos x="0" y="0"/>
                <wp:positionH relativeFrom="page">
                  <wp:posOffset>845820</wp:posOffset>
                </wp:positionH>
                <wp:positionV relativeFrom="page">
                  <wp:posOffset>5667375</wp:posOffset>
                </wp:positionV>
                <wp:extent cx="1841500" cy="242570"/>
                <wp:effectExtent l="0" t="0" r="0" b="0"/>
                <wp:wrapNone/>
                <wp:docPr id="482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46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4">
                <wp:simplePos x="0" y="0"/>
                <wp:positionH relativeFrom="page">
                  <wp:posOffset>2687320</wp:posOffset>
                </wp:positionH>
                <wp:positionV relativeFrom="page">
                  <wp:posOffset>5667375</wp:posOffset>
                </wp:positionV>
                <wp:extent cx="4240530" cy="242570"/>
                <wp:effectExtent l="0" t="0" r="0" b="0"/>
                <wp:wrapNone/>
                <wp:docPr id="483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 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Ac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46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 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Ac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5">
                <wp:simplePos x="0" y="0"/>
                <wp:positionH relativeFrom="page">
                  <wp:posOffset>845820</wp:posOffset>
                </wp:positionH>
                <wp:positionV relativeFrom="page">
                  <wp:posOffset>5909310</wp:posOffset>
                </wp:positionV>
                <wp:extent cx="1841500" cy="243840"/>
                <wp:effectExtent l="0" t="0" r="0" b="0"/>
                <wp:wrapNone/>
                <wp:docPr id="484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65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6">
                <wp:simplePos x="0" y="0"/>
                <wp:positionH relativeFrom="page">
                  <wp:posOffset>2687320</wp:posOffset>
                </wp:positionH>
                <wp:positionV relativeFrom="page">
                  <wp:posOffset>5909310</wp:posOffset>
                </wp:positionV>
                <wp:extent cx="4240530" cy="243840"/>
                <wp:effectExtent l="0" t="0" r="0" b="0"/>
                <wp:wrapNone/>
                <wp:docPr id="485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P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65.3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P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7">
                <wp:simplePos x="0" y="0"/>
                <wp:positionH relativeFrom="page">
                  <wp:posOffset>845820</wp:posOffset>
                </wp:positionH>
                <wp:positionV relativeFrom="page">
                  <wp:posOffset>6153150</wp:posOffset>
                </wp:positionV>
                <wp:extent cx="1841500" cy="242570"/>
                <wp:effectExtent l="0" t="0" r="0" b="0"/>
                <wp:wrapNone/>
                <wp:docPr id="486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84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L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8">
                <wp:simplePos x="0" y="0"/>
                <wp:positionH relativeFrom="page">
                  <wp:posOffset>2687320</wp:posOffset>
                </wp:positionH>
                <wp:positionV relativeFrom="page">
                  <wp:posOffset>6153150</wp:posOffset>
                </wp:positionV>
                <wp:extent cx="4240530" cy="242570"/>
                <wp:effectExtent l="0" t="0" r="0" b="0"/>
                <wp:wrapNone/>
                <wp:docPr id="487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L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84.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L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9">
                <wp:simplePos x="0" y="0"/>
                <wp:positionH relativeFrom="page">
                  <wp:posOffset>845820</wp:posOffset>
                </wp:positionH>
                <wp:positionV relativeFrom="page">
                  <wp:posOffset>6395720</wp:posOffset>
                </wp:positionV>
                <wp:extent cx="1841500" cy="243840"/>
                <wp:effectExtent l="0" t="0" r="0" b="0"/>
                <wp:wrapNone/>
                <wp:docPr id="488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R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03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R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0">
                <wp:simplePos x="0" y="0"/>
                <wp:positionH relativeFrom="page">
                  <wp:posOffset>2687320</wp:posOffset>
                </wp:positionH>
                <wp:positionV relativeFrom="page">
                  <wp:posOffset>6395720</wp:posOffset>
                </wp:positionV>
                <wp:extent cx="4240530" cy="243840"/>
                <wp:effectExtent l="0" t="0" r="0" b="0"/>
                <wp:wrapNone/>
                <wp:docPr id="489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03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1">
                <wp:simplePos x="0" y="0"/>
                <wp:positionH relativeFrom="page">
                  <wp:posOffset>845820</wp:posOffset>
                </wp:positionH>
                <wp:positionV relativeFrom="page">
                  <wp:posOffset>6639560</wp:posOffset>
                </wp:positionV>
                <wp:extent cx="1841500" cy="243840"/>
                <wp:effectExtent l="0" t="0" r="0" b="0"/>
                <wp:wrapNone/>
                <wp:docPr id="490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SP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22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SP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2">
                <wp:simplePos x="0" y="0"/>
                <wp:positionH relativeFrom="page">
                  <wp:posOffset>2687320</wp:posOffset>
                </wp:positionH>
                <wp:positionV relativeFrom="page">
                  <wp:posOffset>6639560</wp:posOffset>
                </wp:positionV>
                <wp:extent cx="4240530" cy="243840"/>
                <wp:effectExtent l="0" t="0" r="0" b="0"/>
                <wp:wrapNone/>
                <wp:docPr id="491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22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m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3">
                <wp:simplePos x="0" y="0"/>
                <wp:positionH relativeFrom="page">
                  <wp:posOffset>845820</wp:posOffset>
                </wp:positionH>
                <wp:positionV relativeFrom="page">
                  <wp:posOffset>6883400</wp:posOffset>
                </wp:positionV>
                <wp:extent cx="1841500" cy="242570"/>
                <wp:effectExtent l="0" t="0" r="0" b="0"/>
                <wp:wrapNone/>
                <wp:docPr id="492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4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4">
                <wp:simplePos x="0" y="0"/>
                <wp:positionH relativeFrom="page">
                  <wp:posOffset>2687320</wp:posOffset>
                </wp:positionH>
                <wp:positionV relativeFrom="page">
                  <wp:posOffset>6883400</wp:posOffset>
                </wp:positionV>
                <wp:extent cx="4240530" cy="242570"/>
                <wp:effectExtent l="0" t="0" r="0" b="0"/>
                <wp:wrapNone/>
                <wp:docPr id="493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il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42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ill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5">
                <wp:simplePos x="0" y="0"/>
                <wp:positionH relativeFrom="page">
                  <wp:posOffset>845820</wp:posOffset>
                </wp:positionH>
                <wp:positionV relativeFrom="page">
                  <wp:posOffset>7125335</wp:posOffset>
                </wp:positionV>
                <wp:extent cx="1841500" cy="243840"/>
                <wp:effectExtent l="0" t="0" r="0" b="0"/>
                <wp:wrapNone/>
                <wp:docPr id="494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561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6">
                <wp:simplePos x="0" y="0"/>
                <wp:positionH relativeFrom="page">
                  <wp:posOffset>2687320</wp:posOffset>
                </wp:positionH>
                <wp:positionV relativeFrom="page">
                  <wp:posOffset>7125335</wp:posOffset>
                </wp:positionV>
                <wp:extent cx="4240530" cy="243840"/>
                <wp:effectExtent l="0" t="0" r="0" b="0"/>
                <wp:wrapNone/>
                <wp:docPr id="495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B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561.0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B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7">
                <wp:simplePos x="0" y="0"/>
                <wp:positionH relativeFrom="page">
                  <wp:posOffset>845820</wp:posOffset>
                </wp:positionH>
                <wp:positionV relativeFrom="page">
                  <wp:posOffset>7369175</wp:posOffset>
                </wp:positionV>
                <wp:extent cx="1841500" cy="242570"/>
                <wp:effectExtent l="0" t="0" r="0" b="0"/>
                <wp:wrapNone/>
                <wp:docPr id="496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580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8">
                <wp:simplePos x="0" y="0"/>
                <wp:positionH relativeFrom="page">
                  <wp:posOffset>2687320</wp:posOffset>
                </wp:positionH>
                <wp:positionV relativeFrom="page">
                  <wp:posOffset>7369175</wp:posOffset>
                </wp:positionV>
                <wp:extent cx="4240530" cy="242570"/>
                <wp:effectExtent l="0" t="0" r="0" b="0"/>
                <wp:wrapNone/>
                <wp:docPr id="497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580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E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9">
                <wp:simplePos x="0" y="0"/>
                <wp:positionH relativeFrom="page">
                  <wp:posOffset>845820</wp:posOffset>
                </wp:positionH>
                <wp:positionV relativeFrom="page">
                  <wp:posOffset>7611745</wp:posOffset>
                </wp:positionV>
                <wp:extent cx="1841500" cy="244475"/>
                <wp:effectExtent l="0" t="0" r="0" b="0"/>
                <wp:wrapNone/>
                <wp:docPr id="498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5pt;mso-wrap-distance-left:9.05pt;mso-wrap-distance-right:9.05pt;mso-wrap-distance-top:0pt;mso-wrap-distance-bottom:0pt;margin-top:599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0">
                <wp:simplePos x="0" y="0"/>
                <wp:positionH relativeFrom="page">
                  <wp:posOffset>2687320</wp:posOffset>
                </wp:positionH>
                <wp:positionV relativeFrom="page">
                  <wp:posOffset>7611745</wp:posOffset>
                </wp:positionV>
                <wp:extent cx="4240530" cy="244475"/>
                <wp:effectExtent l="0" t="0" r="0" b="0"/>
                <wp:wrapNone/>
                <wp:docPr id="499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5pt;mso-wrap-distance-left:9.05pt;mso-wrap-distance-right:9.05pt;mso-wrap-distance-top:0pt;mso-wrap-distance-bottom:0pt;margin-top:599.3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1">
                <wp:simplePos x="0" y="0"/>
                <wp:positionH relativeFrom="page">
                  <wp:posOffset>845820</wp:posOffset>
                </wp:positionH>
                <wp:positionV relativeFrom="page">
                  <wp:posOffset>7856220</wp:posOffset>
                </wp:positionV>
                <wp:extent cx="1841500" cy="242570"/>
                <wp:effectExtent l="0" t="0" r="0" b="0"/>
                <wp:wrapNone/>
                <wp:docPr id="500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618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2">
                <wp:simplePos x="0" y="0"/>
                <wp:positionH relativeFrom="page">
                  <wp:posOffset>2687320</wp:posOffset>
                </wp:positionH>
                <wp:positionV relativeFrom="page">
                  <wp:posOffset>7856220</wp:posOffset>
                </wp:positionV>
                <wp:extent cx="4240530" cy="242570"/>
                <wp:effectExtent l="0" t="0" r="0" b="0"/>
                <wp:wrapNone/>
                <wp:docPr id="501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618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3">
                <wp:simplePos x="0" y="0"/>
                <wp:positionH relativeFrom="page">
                  <wp:posOffset>845820</wp:posOffset>
                </wp:positionH>
                <wp:positionV relativeFrom="page">
                  <wp:posOffset>8098155</wp:posOffset>
                </wp:positionV>
                <wp:extent cx="1841500" cy="243840"/>
                <wp:effectExtent l="0" t="0" r="0" b="0"/>
                <wp:wrapNone/>
                <wp:docPr id="502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637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4">
                <wp:simplePos x="0" y="0"/>
                <wp:positionH relativeFrom="page">
                  <wp:posOffset>2687320</wp:posOffset>
                </wp:positionH>
                <wp:positionV relativeFrom="page">
                  <wp:posOffset>8098155</wp:posOffset>
                </wp:positionV>
                <wp:extent cx="4240530" cy="243840"/>
                <wp:effectExtent l="0" t="0" r="0" b="0"/>
                <wp:wrapNone/>
                <wp:docPr id="503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637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5">
                <wp:simplePos x="0" y="0"/>
                <wp:positionH relativeFrom="page">
                  <wp:posOffset>845820</wp:posOffset>
                </wp:positionH>
                <wp:positionV relativeFrom="page">
                  <wp:posOffset>8341995</wp:posOffset>
                </wp:positionV>
                <wp:extent cx="1841500" cy="403860"/>
                <wp:effectExtent l="0" t="0" r="0" b="0"/>
                <wp:wrapNone/>
                <wp:docPr id="504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pt;mso-wrap-distance-left:9.05pt;mso-wrap-distance-right:9.05pt;mso-wrap-distance-top:0pt;mso-wrap-distance-bottom:0pt;margin-top:656.8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6">
                <wp:simplePos x="0" y="0"/>
                <wp:positionH relativeFrom="page">
                  <wp:posOffset>2687320</wp:posOffset>
                </wp:positionH>
                <wp:positionV relativeFrom="page">
                  <wp:posOffset>8341995</wp:posOffset>
                </wp:positionV>
                <wp:extent cx="4240530" cy="403860"/>
                <wp:effectExtent l="0" t="0" r="0" b="0"/>
                <wp:wrapNone/>
                <wp:docPr id="505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al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31.8pt;mso-wrap-distance-left:9.05pt;mso-wrap-distance-right:9.05pt;mso-wrap-distance-top:0pt;mso-wrap-distance-bottom:0pt;margin-top:656.8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e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ral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7">
                <wp:simplePos x="0" y="0"/>
                <wp:positionH relativeFrom="page">
                  <wp:posOffset>845820</wp:posOffset>
                </wp:positionH>
                <wp:positionV relativeFrom="page">
                  <wp:posOffset>8745855</wp:posOffset>
                </wp:positionV>
                <wp:extent cx="1841500" cy="243840"/>
                <wp:effectExtent l="0" t="0" r="0" b="0"/>
                <wp:wrapNone/>
                <wp:docPr id="506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688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8">
                <wp:simplePos x="0" y="0"/>
                <wp:positionH relativeFrom="page">
                  <wp:posOffset>2687320</wp:posOffset>
                </wp:positionH>
                <wp:positionV relativeFrom="page">
                  <wp:posOffset>8745855</wp:posOffset>
                </wp:positionV>
                <wp:extent cx="4240530" cy="243840"/>
                <wp:effectExtent l="0" t="0" r="0" b="0"/>
                <wp:wrapNone/>
                <wp:docPr id="507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t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688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ut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09">
                <wp:simplePos x="0" y="0"/>
                <wp:positionH relativeFrom="page">
                  <wp:posOffset>839470</wp:posOffset>
                </wp:positionH>
                <wp:positionV relativeFrom="page">
                  <wp:posOffset>913765</wp:posOffset>
                </wp:positionV>
                <wp:extent cx="6094095" cy="5518150"/>
                <wp:effectExtent l="4445" t="3810" r="3810" b="2540"/>
                <wp:wrapNone/>
                <wp:docPr id="5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5518080"/>
                          <a:chOff x="0" y="0"/>
                          <a:chExt cx="6094080" cy="5518080"/>
                        </a:xfrm>
                      </wpg:grpSpPr>
                      <wpg:grpSp>
                        <wpg:cNvGrpSpPr/>
                        <wpg:grpSpPr>
                          <a:xfrm>
                            <a:off x="1777320" y="324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5">
                                  <a:moveTo>
                                    <a:pt x="4124" y="1824"/>
                                  </a:moveTo>
                                  <a:lnTo>
                                    <a:pt x="4225" y="1824"/>
                                  </a:lnTo>
                                  <a:lnTo>
                                    <a:pt x="4225" y="1450"/>
                                  </a:lnTo>
                                  <a:lnTo>
                                    <a:pt x="4124" y="1450"/>
                                  </a:lnTo>
                                  <a:lnTo>
                                    <a:pt x="4124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337" y="1824"/>
                                  </a:moveTo>
                                  <a:lnTo>
                                    <a:pt x="1440" y="1824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17056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056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4" h="375">
                                  <a:moveTo>
                                    <a:pt x="1440" y="1824"/>
                                  </a:moveTo>
                                  <a:lnTo>
                                    <a:pt x="4124" y="1824"/>
                                  </a:lnTo>
                                  <a:lnTo>
                                    <a:pt x="4124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8960" y="3240"/>
                            <a:ext cx="6408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08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" h="375">
                                  <a:moveTo>
                                    <a:pt x="4237" y="1824"/>
                                  </a:moveTo>
                                  <a:lnTo>
                                    <a:pt x="4338" y="1824"/>
                                  </a:lnTo>
                                  <a:lnTo>
                                    <a:pt x="4338" y="1450"/>
                                  </a:lnTo>
                                  <a:lnTo>
                                    <a:pt x="4237" y="1450"/>
                                  </a:lnTo>
                                  <a:lnTo>
                                    <a:pt x="42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28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0802" y="1824"/>
                                  </a:moveTo>
                                  <a:lnTo>
                                    <a:pt x="10905" y="1824"/>
                                  </a:lnTo>
                                  <a:lnTo>
                                    <a:pt x="10905" y="1450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10802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3400" y="3240"/>
                            <a:ext cx="410904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10904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64" h="375">
                                  <a:moveTo>
                                    <a:pt x="4338" y="1824"/>
                                  </a:moveTo>
                                  <a:lnTo>
                                    <a:pt x="10802" y="1824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4338" y="1450"/>
                                  </a:lnTo>
                                  <a:lnTo>
                                    <a:pt x="4338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45"/>
                                  </a:moveTo>
                                  <a:lnTo>
                                    <a:pt x="10915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55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70">
                                  <a:moveTo>
                                    <a:pt x="1332" y="1450"/>
                                  </a:moveTo>
                                  <a:lnTo>
                                    <a:pt x="1332" y="101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080" y="3240"/>
                            <a:ext cx="1440" cy="55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70">
                                  <a:moveTo>
                                    <a:pt x="4232" y="1450"/>
                                  </a:moveTo>
                                  <a:lnTo>
                                    <a:pt x="4232" y="101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550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50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670">
                                  <a:moveTo>
                                    <a:pt x="10910" y="1450"/>
                                  </a:moveTo>
                                  <a:lnTo>
                                    <a:pt x="10910" y="1012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829"/>
                                  </a:moveTo>
                                  <a:lnTo>
                                    <a:pt x="10915" y="1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211"/>
                                  </a:moveTo>
                                  <a:lnTo>
                                    <a:pt x="10915" y="22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595"/>
                                  </a:moveTo>
                                  <a:lnTo>
                                    <a:pt x="10915" y="25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27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976"/>
                                  </a:moveTo>
                                  <a:lnTo>
                                    <a:pt x="10915" y="29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6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360"/>
                                  </a:moveTo>
                                  <a:lnTo>
                                    <a:pt x="10915" y="336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98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742"/>
                                  </a:moveTo>
                                  <a:lnTo>
                                    <a:pt x="10915" y="37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126"/>
                                  </a:moveTo>
                                  <a:lnTo>
                                    <a:pt x="10915" y="412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83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510"/>
                                  </a:moveTo>
                                  <a:lnTo>
                                    <a:pt x="10915" y="451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06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892"/>
                                  </a:moveTo>
                                  <a:lnTo>
                                    <a:pt x="10915" y="489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4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276"/>
                                  </a:moveTo>
                                  <a:lnTo>
                                    <a:pt x="10915" y="52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76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658"/>
                                  </a:moveTo>
                                  <a:lnTo>
                                    <a:pt x="10915" y="565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7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042"/>
                                  </a:moveTo>
                                  <a:lnTo>
                                    <a:pt x="10915" y="60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40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423"/>
                                  </a:moveTo>
                                  <a:lnTo>
                                    <a:pt x="10915" y="64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81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807"/>
                                  </a:moveTo>
                                  <a:lnTo>
                                    <a:pt x="10915" y="680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18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191"/>
                                  </a:moveTo>
                                  <a:lnTo>
                                    <a:pt x="10915" y="71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952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573"/>
                                  </a:moveTo>
                                  <a:lnTo>
                                    <a:pt x="10915" y="757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8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7957"/>
                                  </a:moveTo>
                                  <a:lnTo>
                                    <a:pt x="10915" y="795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22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339"/>
                                  </a:moveTo>
                                  <a:lnTo>
                                    <a:pt x="10915" y="833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6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723"/>
                                  </a:moveTo>
                                  <a:lnTo>
                                    <a:pt x="10915" y="872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8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105"/>
                                  </a:moveTo>
                                  <a:lnTo>
                                    <a:pt x="10915" y="91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308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489"/>
                                  </a:moveTo>
                                  <a:lnTo>
                                    <a:pt x="10915" y="948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17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0125"/>
                                  </a:moveTo>
                                  <a:lnTo>
                                    <a:pt x="10915" y="101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1.95pt;width:479.85pt;height:434.55pt" coordorigin="1322,1439" coordsize="9597,8691">
                <v:group id="shape_0" style="position:absolute;left:4121;top:1444;width:101;height:375">
                  <v:shape id="shape_0" coordorigin="4124,1450" coordsize="101,375" path="m4124,1824l4225,1824l4225,1450l4124,1450l4124,1824xe" fillcolor="#f1f1f1" stroked="f" o:allowincell="f" style="position:absolute;left:4121;top:1444;width:10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1444;width:103;height:375">
                  <v:shape id="shape_0" coordorigin="1337,1450" coordsize="103,375" path="m1337,1824l1440,1824l1440,1450l1337,1450l1337,1824xe" fillcolor="#f1f1f1" stroked="f" o:allowincell="f" style="position:absolute;left:1331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444;width:2686;height:375">
                  <v:shape id="shape_0" coordorigin="1440,1450" coordsize="2684,375" path="m1440,1824l4124,1824l4124,1450l1440,1450l1440,1824e" fillcolor="#f1f1f1" stroked="f" o:allowincell="f" style="position:absolute;left:1434;top:1444;width:2685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234;top:1444;width:101;height:375">
                  <v:shape id="shape_0" coordorigin="4237,1450" coordsize="101,375" path="m4237,1824l4338,1824l4338,1450l4237,1450l4237,1824xe" fillcolor="#f1f1f1" stroked="f" o:allowincell="f" style="position:absolute;left:4234;top:1444;width:10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0807;top:1444;width:103;height:375">
                  <v:shape id="shape_0" coordorigin="10802,1450" coordsize="103,375" path="m10802,1824l10905,1824l10905,1450l10802,1450l10802,1824xe" fillcolor="#f1f1f1" stroked="f" o:allowincell="f" style="position:absolute;left:10807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335;top:1444;width:6471;height:375">
                  <v:shape id="shape_0" coordorigin="4338,1450" coordsize="6464,375" path="m4338,1824l10802,1824l10802,1450l4338,1450l4338,1824e" fillcolor="#f1f1f1" stroked="f" o:allowincell="f" style="position:absolute;left:4335;top:1444;width:647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439;width:9597;height:2">
                  <v:shape id="shape_0" coordorigin="1328,1445" coordsize="9587,0" path="m1328,1445l10915,1445e" stroked="t" o:allowincell="f" style="position:absolute;left:1322;top:14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8677">
                  <v:shape id="shape_0" coordorigin="1332,1450" coordsize="0,8670" path="m1332,1450l1332,10120e" stroked="t" o:allowincell="f" style="position:absolute;left:1326;top:1444;width:1;height:867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229;top:1444;width:2;height:8677">
                  <v:shape id="shape_0" coordorigin="4232,1450" coordsize="0,8670" path="m4232,1450l4232,10120e" stroked="t" o:allowincell="f" style="position:absolute;left:4229;top:1444;width:1;height:867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444;width:2;height:8677">
                  <v:shape id="shape_0" coordorigin="10910,1450" coordsize="0,8670" path="m10910,1450l10910,10120e" stroked="t" o:allowincell="f" style="position:absolute;left:10915;top:1444;width:1;height:867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823;width:9597;height:2">
                  <v:shape id="shape_0" coordorigin="1328,1829" coordsize="9587,0" path="m1328,1829l10915,1829e" stroked="t" o:allowincell="f" style="position:absolute;left:1322;top:182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205;width:9597;height:2">
                  <v:shape id="shape_0" coordorigin="1328,2211" coordsize="9587,0" path="m1328,2211l10915,2211e" stroked="t" o:allowincell="f" style="position:absolute;left:1322;top:220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590;width:9597;height:2">
                  <v:shape id="shape_0" coordorigin="1328,2595" coordsize="9587,0" path="m1328,2595l10915,2595e" stroked="t" o:allowincell="f" style="position:absolute;left:1322;top:25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971;width:9597;height:2">
                  <v:shape id="shape_0" coordorigin="1328,2976" coordsize="9587,0" path="m1328,2976l10915,2976e" stroked="t" o:allowincell="f" style="position:absolute;left:1322;top:297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355;width:9597;height:2">
                  <v:shape id="shape_0" coordorigin="1328,3360" coordsize="9587,0" path="m1328,3360l10915,3360e" stroked="t" o:allowincell="f" style="position:absolute;left:1322;top:335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738;width:9597;height:2">
                  <v:shape id="shape_0" coordorigin="1328,3742" coordsize="9587,0" path="m1328,3742l10915,3742e" stroked="t" o:allowincell="f" style="position:absolute;left:1322;top:373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122;width:9597;height:2">
                  <v:shape id="shape_0" coordorigin="1328,4126" coordsize="9587,0" path="m1328,4126l10915,4126e" stroked="t" o:allowincell="f" style="position:absolute;left:1322;top:412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507;width:9597;height:2">
                  <v:shape id="shape_0" coordorigin="1328,4510" coordsize="9587,0" path="m1328,4510l10915,4510e" stroked="t" o:allowincell="f" style="position:absolute;left:1322;top:450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889;width:9597;height:2">
                  <v:shape id="shape_0" coordorigin="1328,4892" coordsize="9587,0" path="m1328,4892l10915,4892e" stroked="t" o:allowincell="f" style="position:absolute;left:1322;top:488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273;width:9597;height:2">
                  <v:shape id="shape_0" coordorigin="1328,5276" coordsize="9587,0" path="m1328,5276l10915,5276e" stroked="t" o:allowincell="f" style="position:absolute;left:1322;top:527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656;width:9597;height:2">
                  <v:shape id="shape_0" coordorigin="1328,5658" coordsize="9587,0" path="m1328,5658l10915,5658e" stroked="t" o:allowincell="f" style="position:absolute;left:1322;top:565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040;width:9597;height:2">
                  <v:shape id="shape_0" coordorigin="1328,6042" coordsize="9587,0" path="m1328,6042l10915,6042e" stroked="t" o:allowincell="f" style="position:absolute;left:1322;top:60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422;width:9597;height:2">
                  <v:shape id="shape_0" coordorigin="1328,6423" coordsize="9587,0" path="m1328,6423l10915,6423e" stroked="t" o:allowincell="f" style="position:absolute;left:1322;top:6422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806;width:9597;height:2">
                  <v:shape id="shape_0" coordorigin="1328,6807" coordsize="9587,0" path="m1328,6807l10915,6807e" stroked="t" o:allowincell="f" style="position:absolute;left:1322;top:68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190;width:9597;height:2">
                  <v:shape id="shape_0" coordorigin="1328,7191" coordsize="9587,0" path="m1328,7191l10915,7191e" stroked="t" o:allowincell="f" style="position:absolute;left:1322;top:71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573;width:9597;height:2">
                  <v:shape id="shape_0" coordorigin="1328,7573" coordsize="9587,0" path="m1328,7573l10915,7573e" stroked="t" o:allowincell="f" style="position:absolute;left:1322;top:757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957;width:9597;height:2">
                  <v:shape id="shape_0" coordorigin="1328,7957" coordsize="9587,0" path="m1328,7957l10915,7957e" stroked="t" o:allowincell="f" style="position:absolute;left:1322;top:795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340;width:9597;height:2">
                  <v:shape id="shape_0" coordorigin="1328,8339" coordsize="9587,0" path="m1328,8339l10915,8339e" stroked="t" o:allowincell="f" style="position:absolute;left:1322;top:834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724;width:9597;height:2">
                  <v:shape id="shape_0" coordorigin="1328,8723" coordsize="9587,0" path="m1328,8723l10915,8723e" stroked="t" o:allowincell="f" style="position:absolute;left:1322;top:8724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106;width:9597;height:2">
                  <v:shape id="shape_0" coordorigin="1328,9105" coordsize="9587,0" path="m1328,9105l10915,9105e" stroked="t" o:allowincell="f" style="position:absolute;left:1322;top:910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491;width:9597;height:2">
                  <v:shape id="shape_0" coordorigin="1328,9489" coordsize="9587,0" path="m1328,9489l10915,9489e" stroked="t" o:allowincell="f" style="position:absolute;left:1322;top:949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127;width:9597;height:2">
                  <v:shape id="shape_0" coordorigin="1328,10125" coordsize="9587,0" path="m1328,10125l10915,10125e" stroked="t" o:allowincell="f" style="position:absolute;left:1322;top:10127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50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1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51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51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3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1841500" cy="243840"/>
                <wp:effectExtent l="0" t="0" r="0" b="0"/>
                <wp:wrapNone/>
                <wp:docPr id="51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r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4">
                <wp:simplePos x="0" y="0"/>
                <wp:positionH relativeFrom="page">
                  <wp:posOffset>2687320</wp:posOffset>
                </wp:positionH>
                <wp:positionV relativeFrom="page">
                  <wp:posOffset>917575</wp:posOffset>
                </wp:positionV>
                <wp:extent cx="4240530" cy="243840"/>
                <wp:effectExtent l="0" t="0" r="0" b="0"/>
                <wp:wrapNone/>
                <wp:docPr id="51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in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72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5">
                <wp:simplePos x="0" y="0"/>
                <wp:positionH relativeFrom="page">
                  <wp:posOffset>845820</wp:posOffset>
                </wp:positionH>
                <wp:positionV relativeFrom="page">
                  <wp:posOffset>1161415</wp:posOffset>
                </wp:positionV>
                <wp:extent cx="1841500" cy="242570"/>
                <wp:effectExtent l="0" t="0" r="0" b="0"/>
                <wp:wrapNone/>
                <wp:docPr id="51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9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6">
                <wp:simplePos x="0" y="0"/>
                <wp:positionH relativeFrom="page">
                  <wp:posOffset>2687320</wp:posOffset>
                </wp:positionH>
                <wp:positionV relativeFrom="page">
                  <wp:posOffset>1161415</wp:posOffset>
                </wp:positionV>
                <wp:extent cx="4240530" cy="242570"/>
                <wp:effectExtent l="0" t="0" r="0" b="0"/>
                <wp:wrapNone/>
                <wp:docPr id="51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rvic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91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rvic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7">
                <wp:simplePos x="0" y="0"/>
                <wp:positionH relativeFrom="page">
                  <wp:posOffset>845820</wp:posOffset>
                </wp:positionH>
                <wp:positionV relativeFrom="page">
                  <wp:posOffset>1403985</wp:posOffset>
                </wp:positionV>
                <wp:extent cx="1841500" cy="243840"/>
                <wp:effectExtent l="0" t="0" r="0" b="0"/>
                <wp:wrapNone/>
                <wp:docPr id="51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10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8">
                <wp:simplePos x="0" y="0"/>
                <wp:positionH relativeFrom="page">
                  <wp:posOffset>2687320</wp:posOffset>
                </wp:positionH>
                <wp:positionV relativeFrom="page">
                  <wp:posOffset>1403985</wp:posOffset>
                </wp:positionV>
                <wp:extent cx="4240530" cy="243840"/>
                <wp:effectExtent l="0" t="0" r="0" b="0"/>
                <wp:wrapNone/>
                <wp:docPr id="51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10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9">
                <wp:simplePos x="0" y="0"/>
                <wp:positionH relativeFrom="page">
                  <wp:posOffset>845820</wp:posOffset>
                </wp:positionH>
                <wp:positionV relativeFrom="page">
                  <wp:posOffset>1647825</wp:posOffset>
                </wp:positionV>
                <wp:extent cx="1841500" cy="242570"/>
                <wp:effectExtent l="0" t="0" r="0" b="0"/>
                <wp:wrapNone/>
                <wp:docPr id="51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&amp;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29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&amp;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0">
                <wp:simplePos x="0" y="0"/>
                <wp:positionH relativeFrom="page">
                  <wp:posOffset>2687320</wp:posOffset>
                </wp:positionH>
                <wp:positionV relativeFrom="page">
                  <wp:posOffset>1647825</wp:posOffset>
                </wp:positionV>
                <wp:extent cx="4240530" cy="242570"/>
                <wp:effectExtent l="0" t="0" r="0" b="0"/>
                <wp:wrapNone/>
                <wp:docPr id="51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n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29.7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n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1">
                <wp:simplePos x="0" y="0"/>
                <wp:positionH relativeFrom="page">
                  <wp:posOffset>845820</wp:posOffset>
                </wp:positionH>
                <wp:positionV relativeFrom="page">
                  <wp:posOffset>1889760</wp:posOffset>
                </wp:positionV>
                <wp:extent cx="1841500" cy="243840"/>
                <wp:effectExtent l="0" t="0" r="0" b="0"/>
                <wp:wrapNone/>
                <wp:docPr id="52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48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2">
                <wp:simplePos x="0" y="0"/>
                <wp:positionH relativeFrom="page">
                  <wp:posOffset>2687320</wp:posOffset>
                </wp:positionH>
                <wp:positionV relativeFrom="page">
                  <wp:posOffset>1889760</wp:posOffset>
                </wp:positionV>
                <wp:extent cx="4240530" cy="243840"/>
                <wp:effectExtent l="0" t="0" r="0" b="0"/>
                <wp:wrapNone/>
                <wp:docPr id="52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48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845820</wp:posOffset>
                </wp:positionH>
                <wp:positionV relativeFrom="page">
                  <wp:posOffset>2133600</wp:posOffset>
                </wp:positionV>
                <wp:extent cx="1841500" cy="242570"/>
                <wp:effectExtent l="0" t="0" r="0" b="0"/>
                <wp:wrapNone/>
                <wp:docPr id="52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16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2687320</wp:posOffset>
                </wp:positionH>
                <wp:positionV relativeFrom="page">
                  <wp:posOffset>2133600</wp:posOffset>
                </wp:positionV>
                <wp:extent cx="4240530" cy="242570"/>
                <wp:effectExtent l="0" t="0" r="0" b="0"/>
                <wp:wrapNone/>
                <wp:docPr id="52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16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845820</wp:posOffset>
                </wp:positionH>
                <wp:positionV relativeFrom="page">
                  <wp:posOffset>2376170</wp:posOffset>
                </wp:positionV>
                <wp:extent cx="1841500" cy="243840"/>
                <wp:effectExtent l="0" t="0" r="0" b="0"/>
                <wp:wrapNone/>
                <wp:docPr id="52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187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2687320</wp:posOffset>
                </wp:positionH>
                <wp:positionV relativeFrom="page">
                  <wp:posOffset>2376170</wp:posOffset>
                </wp:positionV>
                <wp:extent cx="4240530" cy="243840"/>
                <wp:effectExtent l="0" t="0" r="0" b="0"/>
                <wp:wrapNone/>
                <wp:docPr id="52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187.1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845820</wp:posOffset>
                </wp:positionH>
                <wp:positionV relativeFrom="page">
                  <wp:posOffset>2620010</wp:posOffset>
                </wp:positionV>
                <wp:extent cx="1841500" cy="243840"/>
                <wp:effectExtent l="0" t="0" r="0" b="0"/>
                <wp:wrapNone/>
                <wp:docPr id="52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06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2687320</wp:posOffset>
                </wp:positionH>
                <wp:positionV relativeFrom="page">
                  <wp:posOffset>2620010</wp:posOffset>
                </wp:positionV>
                <wp:extent cx="4240530" cy="243840"/>
                <wp:effectExtent l="0" t="0" r="0" b="0"/>
                <wp:wrapNone/>
                <wp:docPr id="52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a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06.3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nta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845820</wp:posOffset>
                </wp:positionH>
                <wp:positionV relativeFrom="page">
                  <wp:posOffset>2863850</wp:posOffset>
                </wp:positionV>
                <wp:extent cx="1841500" cy="242570"/>
                <wp:effectExtent l="0" t="0" r="0" b="0"/>
                <wp:wrapNone/>
                <wp:docPr id="52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25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2687320</wp:posOffset>
                </wp:positionH>
                <wp:positionV relativeFrom="page">
                  <wp:posOffset>2863850</wp:posOffset>
                </wp:positionV>
                <wp:extent cx="4240530" cy="242570"/>
                <wp:effectExtent l="0" t="0" r="0" b="0"/>
                <wp:wrapNone/>
                <wp:docPr id="52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7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25.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7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845820</wp:posOffset>
                </wp:positionH>
                <wp:positionV relativeFrom="page">
                  <wp:posOffset>3106420</wp:posOffset>
                </wp:positionV>
                <wp:extent cx="1841500" cy="244475"/>
                <wp:effectExtent l="0" t="0" r="0" b="0"/>
                <wp:wrapNone/>
                <wp:docPr id="53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5pt;mso-wrap-distance-left:9.05pt;mso-wrap-distance-right:9.05pt;mso-wrap-distance-top:0pt;mso-wrap-distance-bottom:0pt;margin-top:244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1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Q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2687320</wp:posOffset>
                </wp:positionH>
                <wp:positionV relativeFrom="page">
                  <wp:posOffset>3106420</wp:posOffset>
                </wp:positionV>
                <wp:extent cx="4240530" cy="244475"/>
                <wp:effectExtent l="0" t="0" r="0" b="0"/>
                <wp:wrapNone/>
                <wp:docPr id="53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uran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5pt;mso-wrap-distance-left:9.05pt;mso-wrap-distance-right:9.05pt;mso-wrap-distance-top:0pt;mso-wrap-distance-bottom:0pt;margin-top:244.6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</w:rPr>
                        <w:t>ssur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845820</wp:posOffset>
                </wp:positionH>
                <wp:positionV relativeFrom="page">
                  <wp:posOffset>3350260</wp:posOffset>
                </wp:positionV>
                <wp:extent cx="1841500" cy="242570"/>
                <wp:effectExtent l="0" t="0" r="0" b="0"/>
                <wp:wrapNone/>
                <wp:docPr id="53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263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2687320</wp:posOffset>
                </wp:positionH>
                <wp:positionV relativeFrom="page">
                  <wp:posOffset>3350260</wp:posOffset>
                </wp:positionV>
                <wp:extent cx="4240530" cy="242570"/>
                <wp:effectExtent l="0" t="0" r="0" b="0"/>
                <wp:wrapNone/>
                <wp:docPr id="53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263.8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845820</wp:posOffset>
                </wp:positionH>
                <wp:positionV relativeFrom="page">
                  <wp:posOffset>3592830</wp:posOffset>
                </wp:positionV>
                <wp:extent cx="1841500" cy="243840"/>
                <wp:effectExtent l="0" t="0" r="0" b="0"/>
                <wp:wrapNone/>
                <wp:docPr id="53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S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282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S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2687320</wp:posOffset>
                </wp:positionH>
                <wp:positionV relativeFrom="page">
                  <wp:posOffset>3592830</wp:posOffset>
                </wp:positionV>
                <wp:extent cx="4240530" cy="243840"/>
                <wp:effectExtent l="0" t="0" r="0" b="0"/>
                <wp:wrapNone/>
                <wp:docPr id="53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282.9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845820</wp:posOffset>
                </wp:positionH>
                <wp:positionV relativeFrom="page">
                  <wp:posOffset>3836670</wp:posOffset>
                </wp:positionV>
                <wp:extent cx="1841500" cy="242570"/>
                <wp:effectExtent l="0" t="0" r="0" b="0"/>
                <wp:wrapNone/>
                <wp:docPr id="53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02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2687320</wp:posOffset>
                </wp:positionH>
                <wp:positionV relativeFrom="page">
                  <wp:posOffset>3836670</wp:posOffset>
                </wp:positionV>
                <wp:extent cx="4240530" cy="242570"/>
                <wp:effectExtent l="0" t="0" r="0" b="0"/>
                <wp:wrapNone/>
                <wp:docPr id="53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u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02.1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u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845820</wp:posOffset>
                </wp:positionH>
                <wp:positionV relativeFrom="page">
                  <wp:posOffset>4078605</wp:posOffset>
                </wp:positionV>
                <wp:extent cx="1841500" cy="243840"/>
                <wp:effectExtent l="0" t="0" r="0" b="0"/>
                <wp:wrapNone/>
                <wp:docPr id="53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21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2687320</wp:posOffset>
                </wp:positionH>
                <wp:positionV relativeFrom="page">
                  <wp:posOffset>4078605</wp:posOffset>
                </wp:positionV>
                <wp:extent cx="4240530" cy="243840"/>
                <wp:effectExtent l="0" t="0" r="0" b="0"/>
                <wp:wrapNone/>
                <wp:docPr id="539" name="Frame5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n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21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n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t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845820</wp:posOffset>
                </wp:positionH>
                <wp:positionV relativeFrom="page">
                  <wp:posOffset>4322445</wp:posOffset>
                </wp:positionV>
                <wp:extent cx="1841500" cy="243840"/>
                <wp:effectExtent l="0" t="0" r="0" b="0"/>
                <wp:wrapNone/>
                <wp:docPr id="540" name="Frame5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D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40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2687320</wp:posOffset>
                </wp:positionH>
                <wp:positionV relativeFrom="page">
                  <wp:posOffset>4322445</wp:posOffset>
                </wp:positionV>
                <wp:extent cx="4240530" cy="243840"/>
                <wp:effectExtent l="0" t="0" r="0" b="0"/>
                <wp:wrapNone/>
                <wp:docPr id="541" name="Frame5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40.3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 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845820</wp:posOffset>
                </wp:positionH>
                <wp:positionV relativeFrom="page">
                  <wp:posOffset>4566285</wp:posOffset>
                </wp:positionV>
                <wp:extent cx="1841500" cy="242570"/>
                <wp:effectExtent l="0" t="0" r="0" b="0"/>
                <wp:wrapNone/>
                <wp:docPr id="542" name="Frame5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59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2687320</wp:posOffset>
                </wp:positionH>
                <wp:positionV relativeFrom="page">
                  <wp:posOffset>4566285</wp:posOffset>
                </wp:positionV>
                <wp:extent cx="4240530" cy="242570"/>
                <wp:effectExtent l="0" t="0" r="0" b="0"/>
                <wp:wrapNone/>
                <wp:docPr id="543" name="Frame5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59.5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845820</wp:posOffset>
                </wp:positionH>
                <wp:positionV relativeFrom="page">
                  <wp:posOffset>4808855</wp:posOffset>
                </wp:positionV>
                <wp:extent cx="1841500" cy="243840"/>
                <wp:effectExtent l="0" t="0" r="0" b="0"/>
                <wp:wrapNone/>
                <wp:docPr id="544" name="Frame5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S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378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S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2687320</wp:posOffset>
                </wp:positionH>
                <wp:positionV relativeFrom="page">
                  <wp:posOffset>4808855</wp:posOffset>
                </wp:positionV>
                <wp:extent cx="4240530" cy="243840"/>
                <wp:effectExtent l="0" t="0" r="0" b="0"/>
                <wp:wrapNone/>
                <wp:docPr id="545" name="Frame5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b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378.6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N</w:t>
                      </w:r>
                      <w:r>
                        <w:rPr>
                          <w:rFonts w:eastAsia="Arial" w:cs="Arial" w:ascii="Arial" w:hAnsi="Arial"/>
                        </w:rPr>
                        <w:t>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845820</wp:posOffset>
                </wp:positionH>
                <wp:positionV relativeFrom="page">
                  <wp:posOffset>5052695</wp:posOffset>
                </wp:positionV>
                <wp:extent cx="1841500" cy="242570"/>
                <wp:effectExtent l="0" t="0" r="0" b="0"/>
                <wp:wrapNone/>
                <wp:docPr id="546" name="Frame5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397.8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2687320</wp:posOffset>
                </wp:positionH>
                <wp:positionV relativeFrom="page">
                  <wp:posOffset>5052695</wp:posOffset>
                </wp:positionV>
                <wp:extent cx="4240530" cy="242570"/>
                <wp:effectExtent l="0" t="0" r="0" b="0"/>
                <wp:wrapNone/>
                <wp:docPr id="547" name="Frame5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n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397.8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eren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845820</wp:posOffset>
                </wp:positionH>
                <wp:positionV relativeFrom="page">
                  <wp:posOffset>5295265</wp:posOffset>
                </wp:positionV>
                <wp:extent cx="1841500" cy="243840"/>
                <wp:effectExtent l="0" t="0" r="0" b="0"/>
                <wp:wrapNone/>
                <wp:docPr id="548" name="Frame5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16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2687320</wp:posOffset>
                </wp:positionH>
                <wp:positionV relativeFrom="page">
                  <wp:posOffset>5295265</wp:posOffset>
                </wp:positionV>
                <wp:extent cx="4240530" cy="243840"/>
                <wp:effectExtent l="0" t="0" r="0" b="0"/>
                <wp:wrapNone/>
                <wp:docPr id="549" name="Frame5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16.9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845820</wp:posOffset>
                </wp:positionH>
                <wp:positionV relativeFrom="page">
                  <wp:posOffset>5539105</wp:posOffset>
                </wp:positionV>
                <wp:extent cx="1841500" cy="242570"/>
                <wp:effectExtent l="0" t="0" r="0" b="0"/>
                <wp:wrapNone/>
                <wp:docPr id="550" name="Frame5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1pt;mso-wrap-distance-left:9.05pt;mso-wrap-distance-right:9.05pt;mso-wrap-distance-top:0pt;mso-wrap-distance-bottom:0pt;margin-top:436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2687320</wp:posOffset>
                </wp:positionH>
                <wp:positionV relativeFrom="page">
                  <wp:posOffset>5539105</wp:posOffset>
                </wp:positionV>
                <wp:extent cx="4240530" cy="242570"/>
                <wp:effectExtent l="0" t="0" r="0" b="0"/>
                <wp:wrapNone/>
                <wp:docPr id="551" name="Frame5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1pt;mso-wrap-distance-left:9.05pt;mso-wrap-distance-right:9.05pt;mso-wrap-distance-top:0pt;mso-wrap-distance-bottom:0pt;margin-top:436.1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845820</wp:posOffset>
                </wp:positionH>
                <wp:positionV relativeFrom="page">
                  <wp:posOffset>5781675</wp:posOffset>
                </wp:positionV>
                <wp:extent cx="1841500" cy="243840"/>
                <wp:effectExtent l="0" t="0" r="0" b="0"/>
                <wp:wrapNone/>
                <wp:docPr id="552" name="Frame5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19.2pt;mso-wrap-distance-left:9.05pt;mso-wrap-distance-right:9.05pt;mso-wrap-distance-top:0pt;mso-wrap-distance-bottom:0pt;margin-top:455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2687320</wp:posOffset>
                </wp:positionH>
                <wp:positionV relativeFrom="page">
                  <wp:posOffset>5781675</wp:posOffset>
                </wp:positionV>
                <wp:extent cx="4240530" cy="243840"/>
                <wp:effectExtent l="0" t="0" r="0" b="0"/>
                <wp:wrapNone/>
                <wp:docPr id="553" name="Frame5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 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19.2pt;mso-wrap-distance-left:9.05pt;mso-wrap-distance-right:9.05pt;mso-wrap-distance-top:0pt;mso-wrap-distance-bottom:0pt;margin-top:455.2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 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845820</wp:posOffset>
                </wp:positionH>
                <wp:positionV relativeFrom="page">
                  <wp:posOffset>6025515</wp:posOffset>
                </wp:positionV>
                <wp:extent cx="1841500" cy="403860"/>
                <wp:effectExtent l="0" t="0" r="0" b="0"/>
                <wp:wrapNone/>
                <wp:docPr id="554" name="Frame5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pt;height:31.8pt;mso-wrap-distance-left:9.05pt;mso-wrap-distance-right:9.05pt;mso-wrap-distance-top:0pt;mso-wrap-distance-bottom:0pt;margin-top:474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2687320</wp:posOffset>
                </wp:positionH>
                <wp:positionV relativeFrom="page">
                  <wp:posOffset>6025515</wp:posOffset>
                </wp:positionV>
                <wp:extent cx="4240530" cy="403860"/>
                <wp:effectExtent l="0" t="0" r="0" b="0"/>
                <wp:wrapNone/>
                <wp:docPr id="555" name="Frame5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53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n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9pt;height:31.8pt;mso-wrap-distance-left:9.05pt;mso-wrap-distance-right:9.05pt;mso-wrap-distance-top:0pt;mso-wrap-distance-bottom:0pt;margin-top:474.45pt;mso-position-vertical-relative:page;margin-left:21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n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c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839470</wp:posOffset>
                </wp:positionH>
                <wp:positionV relativeFrom="page">
                  <wp:posOffset>3783965</wp:posOffset>
                </wp:positionV>
                <wp:extent cx="6094095" cy="5320030"/>
                <wp:effectExtent l="4445" t="3810" r="3810" b="2540"/>
                <wp:wrapNone/>
                <wp:docPr id="5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5320080"/>
                          <a:chOff x="0" y="0"/>
                          <a:chExt cx="6094080" cy="532008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74376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7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26">
                                  <a:moveTo>
                                    <a:pt x="1337" y="6596"/>
                                  </a:moveTo>
                                  <a:lnTo>
                                    <a:pt x="2508" y="6596"/>
                                  </a:lnTo>
                                  <a:lnTo>
                                    <a:pt x="2508" y="5970"/>
                                  </a:lnTo>
                                  <a:lnTo>
                                    <a:pt x="1337" y="5970"/>
                                  </a:lnTo>
                                  <a:lnTo>
                                    <a:pt x="1337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614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2">
                                  <a:moveTo>
                                    <a:pt x="1440" y="6282"/>
                                  </a:moveTo>
                                  <a:lnTo>
                                    <a:pt x="2408" y="6282"/>
                                  </a:lnTo>
                                  <a:lnTo>
                                    <a:pt x="2408" y="5970"/>
                                  </a:lnTo>
                                  <a:lnTo>
                                    <a:pt x="1440" y="5970"/>
                                  </a:lnTo>
                                  <a:lnTo>
                                    <a:pt x="1440" y="628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1240"/>
                            <a:ext cx="6141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4">
                                  <a:moveTo>
                                    <a:pt x="1440" y="6596"/>
                                  </a:moveTo>
                                  <a:lnTo>
                                    <a:pt x="2408" y="6596"/>
                                  </a:lnTo>
                                  <a:lnTo>
                                    <a:pt x="2408" y="6282"/>
                                  </a:lnTo>
                                  <a:lnTo>
                                    <a:pt x="1440" y="6282"/>
                                  </a:lnTo>
                                  <a:lnTo>
                                    <a:pt x="1440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240"/>
                            <a:ext cx="98496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496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626">
                                  <a:moveTo>
                                    <a:pt x="2520" y="6596"/>
                                  </a:moveTo>
                                  <a:lnTo>
                                    <a:pt x="4071" y="6596"/>
                                  </a:lnTo>
                                  <a:lnTo>
                                    <a:pt x="4071" y="5970"/>
                                  </a:lnTo>
                                  <a:lnTo>
                                    <a:pt x="2520" y="5970"/>
                                  </a:lnTo>
                                  <a:lnTo>
                                    <a:pt x="2520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324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12">
                                  <a:moveTo>
                                    <a:pt x="2621" y="6282"/>
                                  </a:moveTo>
                                  <a:lnTo>
                                    <a:pt x="3968" y="6282"/>
                                  </a:lnTo>
                                  <a:lnTo>
                                    <a:pt x="3968" y="5970"/>
                                  </a:lnTo>
                                  <a:lnTo>
                                    <a:pt x="2621" y="5970"/>
                                  </a:lnTo>
                                  <a:lnTo>
                                    <a:pt x="2621" y="628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201240"/>
                            <a:ext cx="855360" cy="199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14">
                                  <a:moveTo>
                                    <a:pt x="2621" y="6596"/>
                                  </a:moveTo>
                                  <a:lnTo>
                                    <a:pt x="3968" y="6596"/>
                                  </a:lnTo>
                                  <a:lnTo>
                                    <a:pt x="3968" y="6282"/>
                                  </a:lnTo>
                                  <a:lnTo>
                                    <a:pt x="2621" y="6282"/>
                                  </a:lnTo>
                                  <a:lnTo>
                                    <a:pt x="2621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240"/>
                            <a:ext cx="4337640" cy="397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7640" cy="39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4" h="626">
                                  <a:moveTo>
                                    <a:pt x="4081" y="6596"/>
                                  </a:moveTo>
                                  <a:lnTo>
                                    <a:pt x="10905" y="6596"/>
                                  </a:lnTo>
                                  <a:lnTo>
                                    <a:pt x="10905" y="5970"/>
                                  </a:lnTo>
                                  <a:lnTo>
                                    <a:pt x="4081" y="5970"/>
                                  </a:lnTo>
                                  <a:lnTo>
                                    <a:pt x="4081" y="659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5480" y="3240"/>
                            <a:ext cx="42069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6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372">
                                  <a:moveTo>
                                    <a:pt x="4184" y="6342"/>
                                  </a:moveTo>
                                  <a:lnTo>
                                    <a:pt x="10802" y="6342"/>
                                  </a:lnTo>
                                  <a:lnTo>
                                    <a:pt x="10802" y="5970"/>
                                  </a:lnTo>
                                  <a:lnTo>
                                    <a:pt x="4184" y="5970"/>
                                  </a:lnTo>
                                  <a:lnTo>
                                    <a:pt x="4184" y="6342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5965"/>
                                  </a:moveTo>
                                  <a:lnTo>
                                    <a:pt x="10915" y="596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531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58">
                                  <a:moveTo>
                                    <a:pt x="1332" y="5970"/>
                                  </a:moveTo>
                                  <a:lnTo>
                                    <a:pt x="1332" y="1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3240"/>
                            <a:ext cx="1440" cy="531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58">
                                  <a:moveTo>
                                    <a:pt x="2516" y="5970"/>
                                  </a:moveTo>
                                  <a:lnTo>
                                    <a:pt x="2516" y="1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720" y="3240"/>
                            <a:ext cx="1440" cy="531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58">
                                  <a:moveTo>
                                    <a:pt x="4076" y="5970"/>
                                  </a:moveTo>
                                  <a:lnTo>
                                    <a:pt x="4076" y="1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5312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31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358">
                                  <a:moveTo>
                                    <a:pt x="10910" y="5970"/>
                                  </a:moveTo>
                                  <a:lnTo>
                                    <a:pt x="10910" y="1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3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601"/>
                                  </a:moveTo>
                                  <a:lnTo>
                                    <a:pt x="10915" y="660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509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8562"/>
                                  </a:moveTo>
                                  <a:lnTo>
                                    <a:pt x="10915" y="85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774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9705"/>
                                  </a:moveTo>
                                  <a:lnTo>
                                    <a:pt x="10915" y="97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06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109"/>
                                  </a:moveTo>
                                  <a:lnTo>
                                    <a:pt x="10915" y="121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11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2746"/>
                                  </a:moveTo>
                                  <a:lnTo>
                                    <a:pt x="10915" y="1274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6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3636"/>
                                  </a:moveTo>
                                  <a:lnTo>
                                    <a:pt x="10915" y="1363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18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332"/>
                                  </a:moveTo>
                                  <a:lnTo>
                                    <a:pt x="10915" y="143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297.95pt;width:479.85pt;height:418.9pt" coordorigin="1322,5959" coordsize="9597,8378">
                <v:group id="shape_0" style="position:absolute;left:1331;top:5964;width:1171;height:626">
                  <v:shape id="shape_0" coordorigin="1337,5970" coordsize="1171,626" path="m1337,6596l2508,6596l2508,5970l1337,5970l1337,6596e" fillcolor="#f1f1f1" stroked="f" o:allowincell="f" style="position:absolute;left:1331;top:5964;width:1170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5964;width:967;height:312">
                  <v:shape id="shape_0" coordorigin="1440,5970" coordsize="967,312" path="m1440,6282l2408,6282l2408,5970l1440,5970l1440,6282e" fillcolor="#f1f1f1" stroked="f" o:allowincell="f" style="position:absolute;left:1434;top:5964;width:96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6276;width:967;height:314">
                  <v:shape id="shape_0" coordorigin="1440,6282" coordsize="967,314" path="m1440,6596l2408,6596l2408,6282l1440,6282l1440,6596e" fillcolor="#f1f1f1" stroked="f" o:allowincell="f" style="position:absolute;left:1434;top:6276;width:96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15;top:5964;width:1551;height:626">
                  <v:shape id="shape_0" coordorigin="2520,5970" coordsize="1551,626" path="m2520,6596l4071,6596l4071,5970l2520,5970l2520,6596e" fillcolor="#f1f1f1" stroked="f" o:allowincell="f" style="position:absolute;left:2515;top:5964;width:1550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16;top:5964;width:1347;height:312">
                  <v:shape id="shape_0" coordorigin="2621,5970" coordsize="1347,312" path="m2621,6282l3968,6282l3968,5970l2621,5970l2621,6282e" fillcolor="#f1f1f1" stroked="f" o:allowincell="f" style="position:absolute;left:2616;top:5964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16;top:6276;width:1347;height:314">
                  <v:shape id="shape_0" coordorigin="2621,6282" coordsize="1347,314" path="m2621,6596l3968,6596l3968,6282l2621,6282l2621,6596e" fillcolor="#f1f1f1" stroked="f" o:allowincell="f" style="position:absolute;left:2616;top:6276;width:1346;height:313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078;top:5964;width:6831;height:626">
                  <v:shape id="shape_0" coordorigin="4081,5970" coordsize="6824,626" path="m4081,6596l10905,6596l10905,5970l4081,5970l4081,6596e" fillcolor="#f1f1f1" stroked="f" o:allowincell="f" style="position:absolute;left:4078;top:5964;width:6830;height:625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81;top:5964;width:6625;height:372">
                  <v:shape id="shape_0" coordorigin="4184,5970" coordsize="6618,372" path="m4184,6342l10802,6342l10802,5970l4184,5970l4184,6342e" fillcolor="#f1f1f1" stroked="f" o:allowincell="f" style="position:absolute;left:4181;top:5964;width:6624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5959;width:9597;height:2">
                  <v:shape id="shape_0" coordorigin="1328,5965" coordsize="9587,0" path="m1328,5965l10915,5965e" stroked="t" o:allowincell="f" style="position:absolute;left:1322;top:595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5964;width:2;height:8366">
                  <v:shape id="shape_0" coordorigin="1332,5970" coordsize="0,8358" path="m1332,5970l1332,14328e" stroked="t" o:allowincell="f" style="position:absolute;left:1326;top:5964;width:1;height:83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511;top:5964;width:2;height:8366">
                  <v:shape id="shape_0" coordorigin="2516,5970" coordsize="0,8358" path="m2516,5970l2516,14328e" stroked="t" o:allowincell="f" style="position:absolute;left:2511;top:5964;width:1;height:83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73;top:5964;width:2;height:8366">
                  <v:shape id="shape_0" coordorigin="4076,5970" coordsize="0,8358" path="m4076,5970l4076,14328e" stroked="t" o:allowincell="f" style="position:absolute;left:4073;top:5964;width:1;height:83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5964;width:2;height:8366">
                  <v:shape id="shape_0" coordorigin="10910,5970" coordsize="0,8358" path="m10910,5970l10910,14328e" stroked="t" o:allowincell="f" style="position:absolute;left:10915;top:5964;width:1;height:8365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595;width:9597;height:2">
                  <v:shape id="shape_0" coordorigin="1328,6601" coordsize="9587,0" path="m1328,6601l10915,6601e" stroked="t" o:allowincell="f" style="position:absolute;left:1322;top:659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59;width:9597;height:2">
                  <v:shape id="shape_0" coordorigin="1328,8562" coordsize="9587,0" path="m1328,8562l10915,8562e" stroked="t" o:allowincell="f" style="position:absolute;left:1322;top:855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703;width:9597;height:2">
                  <v:shape id="shape_0" coordorigin="1328,9705" coordsize="9587,0" path="m1328,9705l10915,9705e" stroked="t" o:allowincell="f" style="position:absolute;left:1322;top:970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110;width:9597;height:2">
                  <v:shape id="shape_0" coordorigin="1328,12109" coordsize="9587,0" path="m1328,12109l10915,12109e" stroked="t" o:allowincell="f" style="position:absolute;left:1322;top:1211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748;width:9597;height:2">
                  <v:shape id="shape_0" coordorigin="1328,12746" coordsize="9587,0" path="m1328,12746l10915,12746e" stroked="t" o:allowincell="f" style="position:absolute;left:1322;top:1274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639;width:9597;height:2">
                  <v:shape id="shape_0" coordorigin="1328,13636" coordsize="9587,0" path="m1328,13636l10915,13636e" stroked="t" o:allowincell="f" style="position:absolute;left:1322;top:136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4335;width:9597;height:2">
                  <v:shape id="shape_0" coordorigin="1328,14332" coordsize="9587,0" path="m1328,14332l10915,14332e" stroked="t" o:allowincell="f" style="position:absolute;left:1322;top:14335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5848350" cy="2510155"/>
                <wp:effectExtent l="0" t="0" r="0" b="0"/>
                <wp:wrapNone/>
                <wp:docPr id="557" name="Frame5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51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 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– Enterpr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  <w:sz w:val="36"/>
                                <w:szCs w:val="36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q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nts</w:t>
                            </w:r>
                          </w:p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rFonts w:ascii="Arial" w:hAnsi="Arial" w:eastAsia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w is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ubse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 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 tha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la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 bus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M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wi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u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is w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ol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(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&amp;T)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not ad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 the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 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,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Business 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spo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bl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r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ST b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 in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4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 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v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discussions pri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o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s 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a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is 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is no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be 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sive list of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at 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5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wor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r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should not 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ude t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ni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un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 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i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i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iden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s t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should ap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5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hi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rk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a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w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20" w:before="0" w:after="0"/>
                              <w:rPr>
                                <w:rFonts w:ascii="Times New Roman" w:hAnsi="Times New Roman" w:eastAsia="Times New Roman" w:cs="Times New Roman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ent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ed in th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. Cont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m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ss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 the RM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d to o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i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mp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v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n o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En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-l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l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qu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ments fo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he 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oj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 dev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l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n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r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on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t </w:t>
                            </w:r>
                            <w:hyperlink r:id="rId29"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V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3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DSEEnt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pr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quir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mentsM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2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g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1"/>
                                  <w:sz w:val="24"/>
                                  <w:szCs w:val="24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nt@do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1"/>
                                  <w:sz w:val="24"/>
                                  <w:szCs w:val="24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-2"/>
                                  <w:sz w:val="24"/>
                                  <w:szCs w:val="24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z w:val="24"/>
                                  <w:szCs w:val="24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Times New Roman" w:cs="Times New Roman" w:ascii="Times New Roman" w:hAnsi="Times New Roman"/>
                                  <w:color w:val="0000FF"/>
                                  <w:spacing w:val="3"/>
                                  <w:sz w:val="24"/>
                                  <w:szCs w:val="24"/>
                                  <w:u w:val="single" w:color="0000FF"/>
                                </w:rPr>
                                <w:t>n</w:t>
                              </w:r>
                            </w:hyperlink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97.65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 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– Enterpr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  <w:sz w:val="36"/>
                          <w:szCs w:val="36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q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nts</w:t>
                      </w:r>
                    </w:p>
                    <w:p>
                      <w:pPr>
                        <w:pStyle w:val="Normal"/>
                        <w:spacing w:lineRule="exact" w:line="110" w:before="7" w:after="0"/>
                        <w:rPr>
                          <w:rFonts w:ascii="Arial" w:hAnsi="Arial" w:eastAsia="Arial" w:cs="Arial"/>
                          <w:sz w:val="11"/>
                          <w:szCs w:val="11"/>
                        </w:rPr>
                      </w:pPr>
                      <w:r>
                        <w:rPr>
                          <w:rFonts w:eastAsia="Arial" w:cs="Arial" w:ascii="Arial" w:hAnsi="Arial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w is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ubse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 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 tha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la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 bus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M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wi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u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is w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ol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(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&amp;T)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not ad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 the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 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,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Business 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spo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bl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r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ST b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 in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4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 w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v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discussions pri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o 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s 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a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is 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is no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be a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sive list of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at 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5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wor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r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should not 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ude t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ni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un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 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i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i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,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iden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s t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should ap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5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hi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w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rk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o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a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w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20" w:before="0" w:after="0"/>
                        <w:rPr>
                          <w:rFonts w:ascii="Times New Roman" w:hAnsi="Times New Roman" w:eastAsia="Times New Roman" w:cs="Times New Roman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ent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ed in the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V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. Cont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m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>g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ss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 the RM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d to ob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i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mp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v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l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n of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En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-l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l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qu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ments fo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he 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oj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 dev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l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nt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r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4"/>
                          <w:szCs w:val="24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on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4"/>
                          <w:szCs w:val="24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t </w:t>
                      </w:r>
                      <w:hyperlink r:id="rId30"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V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3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DSEEnt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pr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quir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mentsM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2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g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1"/>
                            <w:sz w:val="24"/>
                            <w:szCs w:val="24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nt@do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1"/>
                            <w:sz w:val="24"/>
                            <w:szCs w:val="24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-2"/>
                            <w:sz w:val="24"/>
                            <w:szCs w:val="24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z w:val="24"/>
                            <w:szCs w:val="24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Times New Roman" w:cs="Times New Roman" w:ascii="Times New Roman" w:hAnsi="Times New Roman"/>
                            <w:color w:val="0000FF"/>
                            <w:spacing w:val="3"/>
                            <w:sz w:val="24"/>
                            <w:szCs w:val="24"/>
                            <w:u w:val="single" w:color="0000FF"/>
                          </w:rPr>
                          <w:t>n</w:t>
                        </w:r>
                      </w:hyperlink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2760345</wp:posOffset>
                </wp:positionH>
                <wp:positionV relativeFrom="page">
                  <wp:posOffset>3586480</wp:posOffset>
                </wp:positionV>
                <wp:extent cx="2254885" cy="165735"/>
                <wp:effectExtent l="0" t="0" r="0" b="0"/>
                <wp:wrapNone/>
                <wp:docPr id="558" name="Frame5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88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6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4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s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5pt;height:13.05pt;mso-wrap-distance-left:9.05pt;mso-wrap-distance-right:9.05pt;mso-wrap-distance-top:0pt;mso-wrap-distance-bottom:0pt;margin-top:282.4pt;mso-position-vertical-relative:page;margin-left:217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6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4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s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559" name="Frame5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560" name="Frame5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561" name="Frame5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45820</wp:posOffset>
                </wp:positionH>
                <wp:positionV relativeFrom="page">
                  <wp:posOffset>3787775</wp:posOffset>
                </wp:positionV>
                <wp:extent cx="751205" cy="403860"/>
                <wp:effectExtent l="0" t="0" r="0" b="0"/>
                <wp:wrapNone/>
                <wp:docPr id="562" name="Frame5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1.8pt;mso-wrap-distance-left:9.05pt;mso-wrap-distance-right:9.05pt;mso-wrap-distance-top:0pt;mso-wrap-distance-bottom:0pt;margin-top:298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1597660</wp:posOffset>
                </wp:positionH>
                <wp:positionV relativeFrom="page">
                  <wp:posOffset>3787775</wp:posOffset>
                </wp:positionV>
                <wp:extent cx="991235" cy="403860"/>
                <wp:effectExtent l="0" t="0" r="0" b="0"/>
                <wp:wrapNone/>
                <wp:docPr id="563" name="Frame5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1.8pt;mso-wrap-distance-left:9.05pt;mso-wrap-distance-right:9.05pt;mso-wrap-distance-top:0pt;mso-wrap-distance-bottom:0pt;margin-top:298.2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2588260</wp:posOffset>
                </wp:positionH>
                <wp:positionV relativeFrom="page">
                  <wp:posOffset>3787775</wp:posOffset>
                </wp:positionV>
                <wp:extent cx="4339590" cy="403860"/>
                <wp:effectExtent l="0" t="0" r="0" b="0"/>
                <wp:wrapNone/>
                <wp:docPr id="564" name="Frame5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1.8pt;mso-wrap-distance-left:9.05pt;mso-wrap-distance-right:9.05pt;mso-wrap-distance-top:0pt;mso-wrap-distance-bottom:0pt;margin-top:298.2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845820</wp:posOffset>
                </wp:positionH>
                <wp:positionV relativeFrom="page">
                  <wp:posOffset>4191635</wp:posOffset>
                </wp:positionV>
                <wp:extent cx="751205" cy="1245235"/>
                <wp:effectExtent l="0" t="0" r="0" b="0"/>
                <wp:wrapNone/>
                <wp:docPr id="565" name="Frame5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9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98.05pt;mso-wrap-distance-left:9.05pt;mso-wrap-distance-right:9.05pt;mso-wrap-distance-top:0pt;mso-wrap-distance-bottom:0pt;margin-top:330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9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1597660</wp:posOffset>
                </wp:positionH>
                <wp:positionV relativeFrom="page">
                  <wp:posOffset>4191635</wp:posOffset>
                </wp:positionV>
                <wp:extent cx="991235" cy="1245235"/>
                <wp:effectExtent l="0" t="0" r="0" b="0"/>
                <wp:wrapNone/>
                <wp:docPr id="566" name="Frame5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98.05pt;mso-wrap-distance-left:9.05pt;mso-wrap-distance-right:9.05pt;mso-wrap-distance-top:0pt;mso-wrap-distance-bottom:0pt;margin-top:330.0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2588260</wp:posOffset>
                </wp:positionH>
                <wp:positionV relativeFrom="page">
                  <wp:posOffset>4191635</wp:posOffset>
                </wp:positionV>
                <wp:extent cx="4339590" cy="1245235"/>
                <wp:effectExtent l="0" t="0" r="0" b="0"/>
                <wp:wrapNone/>
                <wp:docPr id="567" name="Frame5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86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o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 a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 Se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i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.</w:t>
                            </w:r>
                          </w:p>
                          <w:p>
                            <w:pPr>
                              <w:pStyle w:val="Normal"/>
                              <w:spacing w:lineRule="auto" w:line="237" w:before="59" w:after="0"/>
                              <w:ind w:left="108" w:right="4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d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l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.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 s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0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3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98.05pt;mso-wrap-distance-left:9.05pt;mso-wrap-distance-right:9.05pt;mso-wrap-distance-top:0pt;mso-wrap-distance-bottom:0pt;margin-top:330.0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86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o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S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</w:rPr>
                        <w:t>9 a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o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d Se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o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i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h.</w:t>
                      </w:r>
                    </w:p>
                    <w:p>
                      <w:pPr>
                        <w:pStyle w:val="Normal"/>
                        <w:spacing w:lineRule="auto" w:line="237" w:before="59" w:after="0"/>
                        <w:ind w:left="108" w:right="4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a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</w:rPr>
                        <w:t>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l d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l se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l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.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m s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a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 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0-</w:t>
                      </w:r>
                      <w:r>
                        <w:rPr>
                          <w:rFonts w:eastAsia="Arial" w:cs="Arial" w:ascii="Arial" w:hAnsi="Arial"/>
                        </w:rPr>
                        <w:t>53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845820</wp:posOffset>
                </wp:positionH>
                <wp:positionV relativeFrom="page">
                  <wp:posOffset>5436870</wp:posOffset>
                </wp:positionV>
                <wp:extent cx="751205" cy="725805"/>
                <wp:effectExtent l="0" t="0" r="0" b="0"/>
                <wp:wrapNone/>
                <wp:docPr id="568" name="Frame5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7.15pt;mso-wrap-distance-left:9.05pt;mso-wrap-distance-right:9.05pt;mso-wrap-distance-top:0pt;mso-wrap-distance-bottom:0pt;margin-top:428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1597660</wp:posOffset>
                </wp:positionH>
                <wp:positionV relativeFrom="page">
                  <wp:posOffset>5436870</wp:posOffset>
                </wp:positionV>
                <wp:extent cx="991235" cy="725805"/>
                <wp:effectExtent l="0" t="0" r="0" b="0"/>
                <wp:wrapNone/>
                <wp:docPr id="569" name="Frame5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7.15pt;mso-wrap-distance-left:9.05pt;mso-wrap-distance-right:9.05pt;mso-wrap-distance-top:0pt;mso-wrap-distance-bottom:0pt;margin-top:428.1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2588260</wp:posOffset>
                </wp:positionH>
                <wp:positionV relativeFrom="page">
                  <wp:posOffset>5436870</wp:posOffset>
                </wp:positionV>
                <wp:extent cx="4339590" cy="725805"/>
                <wp:effectExtent l="0" t="0" r="0" b="0"/>
                <wp:wrapNone/>
                <wp:docPr id="570" name="Frame5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37" w:before="63" w:after="0"/>
                              <w:ind w:left="108" w:right="22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 c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n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s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t</w:t>
                            </w: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rds 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57.15pt;mso-wrap-distance-left:9.05pt;mso-wrap-distance-right:9.05pt;mso-wrap-distance-top:0pt;mso-wrap-distance-bottom:0pt;margin-top:428.1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37" w:before="63" w:after="0"/>
                        <w:ind w:left="108" w:right="22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 c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 an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o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us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ac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t</w:t>
                      </w:r>
                      <w:r>
                        <w:rPr>
                          <w:rFonts w:eastAsia="Arial" w:cs="Arial" w:ascii="Arial" w:hAnsi="Arial"/>
                          <w:spacing w:val="5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cords 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845820</wp:posOffset>
                </wp:positionH>
                <wp:positionV relativeFrom="page">
                  <wp:posOffset>6162675</wp:posOffset>
                </wp:positionV>
                <wp:extent cx="751205" cy="1527175"/>
                <wp:effectExtent l="0" t="0" r="0" b="0"/>
                <wp:wrapNone/>
                <wp:docPr id="571" name="Frame5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20.25pt;mso-wrap-distance-left:9.05pt;mso-wrap-distance-right:9.05pt;mso-wrap-distance-top:0pt;mso-wrap-distance-bottom:0pt;margin-top:485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9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1597660</wp:posOffset>
                </wp:positionH>
                <wp:positionV relativeFrom="page">
                  <wp:posOffset>6162675</wp:posOffset>
                </wp:positionV>
                <wp:extent cx="991235" cy="1527175"/>
                <wp:effectExtent l="0" t="0" r="0" b="0"/>
                <wp:wrapNone/>
                <wp:docPr id="572" name="Frame5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08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20.25pt;mso-wrap-distance-left:9.05pt;mso-wrap-distance-right:9.05pt;mso-wrap-distance-top:0pt;mso-wrap-distance-bottom:0pt;margin-top:485.2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08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2588260</wp:posOffset>
                </wp:positionH>
                <wp:positionV relativeFrom="page">
                  <wp:posOffset>6162675</wp:posOffset>
                </wp:positionV>
                <wp:extent cx="4339590" cy="1527175"/>
                <wp:effectExtent l="0" t="0" r="0" b="0"/>
                <wp:wrapNone/>
                <wp:docPr id="573" name="Frame5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52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33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.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508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by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p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 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1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 119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4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: </w:t>
                            </w:r>
                            <w:hyperlink r:id="rId31"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h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p: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3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h.do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a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i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n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/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8/r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o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ur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c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e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s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_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5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2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0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8.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-1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h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t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4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m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w w:val="99"/>
                                  <w:sz w:val="20"/>
                                  <w:szCs w:val="20"/>
                                  <w:u w:val="single" w:color="0000FF"/>
                                </w:rPr>
                                <w:t>l</w:t>
                              </w:r>
                              <w:r>
                                <w:rPr>
                                  <w:rStyle w:val="InternetLink"/>
                                  <w:rFonts w:eastAsia="Arial" w:cs="Arial" w:ascii="Arial" w:hAnsi="Arial"/>
                                  <w:color w:val="0000FF"/>
                                  <w:spacing w:val="10"/>
                                  <w:w w:val="99"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hyperlink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as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e s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.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l be esta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t ac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f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s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 de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r a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on 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e an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cce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r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u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he pro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20.25pt;mso-wrap-distance-left:9.05pt;mso-wrap-distance-right:9.05pt;mso-wrap-distance-top:0pt;mso-wrap-distance-bottom:0pt;margin-top:485.2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33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.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508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 by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ap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c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</w:rPr>
                        <w:t>,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, 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</w:rPr>
                        <w:t>31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 119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4</w:t>
                      </w:r>
                      <w:r>
                        <w:rPr>
                          <w:rFonts w:eastAsia="Arial" w:cs="Arial" w:ascii="Arial" w:hAnsi="Arial"/>
                        </w:rPr>
                        <w:t>1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: </w:t>
                      </w:r>
                      <w:hyperlink r:id="rId32"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h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p: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www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3"/>
                            <w:w w:val="99"/>
                            <w:sz w:val="20"/>
                            <w:szCs w:val="20"/>
                            <w:u w:val="single" w:color="0000FF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h.do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a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i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n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/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8/r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o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ur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c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e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s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_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5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2"/>
                            <w:w w:val="99"/>
                            <w:sz w:val="20"/>
                            <w:szCs w:val="20"/>
                            <w:u w:val="single" w:color="0000FF"/>
                          </w:rPr>
                          <w:t>0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8.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-1"/>
                            <w:w w:val="99"/>
                            <w:sz w:val="20"/>
                            <w:szCs w:val="20"/>
                            <w:u w:val="single" w:color="0000FF"/>
                          </w:rPr>
                          <w:t>h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t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4"/>
                            <w:w w:val="99"/>
                            <w:sz w:val="20"/>
                            <w:szCs w:val="20"/>
                            <w:u w:val="single" w:color="0000FF"/>
                          </w:rPr>
                          <w:t>m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w w:val="99"/>
                            <w:sz w:val="20"/>
                            <w:szCs w:val="20"/>
                            <w:u w:val="single" w:color="0000FF"/>
                          </w:rPr>
                          <w:t>l</w:t>
                        </w:r>
                        <w:r>
                          <w:rPr>
                            <w:rStyle w:val="InternetLink"/>
                            <w:rFonts w:eastAsia="Arial" w:cs="Arial" w:ascii="Arial" w:hAnsi="Arial"/>
                            <w:color w:val="0000FF"/>
                            <w:spacing w:val="10"/>
                            <w:w w:val="99"/>
                            <w:sz w:val="20"/>
                            <w:szCs w:val="20"/>
                          </w:rPr>
                          <w:t xml:space="preserve"> </w:t>
                        </w:r>
                      </w:hyperlink>
                      <w:r>
                        <w:rPr>
                          <w:rFonts w:eastAsia="Arial" w:cs="Arial" w:ascii="Arial" w:hAnsi="Arial"/>
                          <w:color w:val="000000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as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e s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.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l be esta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t ac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l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fr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m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s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 de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r a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on 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e an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cce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r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ut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he pro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color w:val="000000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845820</wp:posOffset>
                </wp:positionH>
                <wp:positionV relativeFrom="page">
                  <wp:posOffset>7689215</wp:posOffset>
                </wp:positionV>
                <wp:extent cx="751205" cy="404495"/>
                <wp:effectExtent l="0" t="0" r="0" b="0"/>
                <wp:wrapNone/>
                <wp:docPr id="574" name="Frame5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1.85pt;mso-wrap-distance-left:9.05pt;mso-wrap-distance-right:9.05pt;mso-wrap-distance-top:0pt;mso-wrap-distance-bottom:0pt;margin-top:605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1597660</wp:posOffset>
                </wp:positionH>
                <wp:positionV relativeFrom="page">
                  <wp:posOffset>7689215</wp:posOffset>
                </wp:positionV>
                <wp:extent cx="991235" cy="404495"/>
                <wp:effectExtent l="0" t="0" r="0" b="0"/>
                <wp:wrapNone/>
                <wp:docPr id="575" name="Frame5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1.85pt;mso-wrap-distance-left:9.05pt;mso-wrap-distance-right:9.05pt;mso-wrap-distance-top:0pt;mso-wrap-distance-bottom:0pt;margin-top:605.4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2588260</wp:posOffset>
                </wp:positionH>
                <wp:positionV relativeFrom="page">
                  <wp:posOffset>7689215</wp:posOffset>
                </wp:positionV>
                <wp:extent cx="4339590" cy="404495"/>
                <wp:effectExtent l="0" t="0" r="0" b="0"/>
                <wp:wrapNone/>
                <wp:docPr id="576" name="Frame5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.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1.85pt;mso-wrap-distance-left:9.05pt;mso-wrap-distance-right:9.05pt;mso-wrap-distance-top:0pt;mso-wrap-distance-bottom:0pt;margin-top:605.4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m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.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845820</wp:posOffset>
                </wp:positionH>
                <wp:positionV relativeFrom="page">
                  <wp:posOffset>8093710</wp:posOffset>
                </wp:positionV>
                <wp:extent cx="751205" cy="565150"/>
                <wp:effectExtent l="0" t="0" r="0" b="0"/>
                <wp:wrapNone/>
                <wp:docPr id="577" name="Frame5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44.5pt;mso-wrap-distance-left:9.05pt;mso-wrap-distance-right:9.05pt;mso-wrap-distance-top:0pt;mso-wrap-distance-bottom:0pt;margin-top:637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1597660</wp:posOffset>
                </wp:positionH>
                <wp:positionV relativeFrom="page">
                  <wp:posOffset>8093710</wp:posOffset>
                </wp:positionV>
                <wp:extent cx="991235" cy="565150"/>
                <wp:effectExtent l="0" t="0" r="0" b="0"/>
                <wp:wrapNone/>
                <wp:docPr id="578" name="Frame5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it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ment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44.5pt;mso-wrap-distance-left:9.05pt;mso-wrap-distance-right:9.05pt;mso-wrap-distance-top:0pt;mso-wrap-distance-bottom:0pt;margin-top:637.3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it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ment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2588260</wp:posOffset>
                </wp:positionH>
                <wp:positionV relativeFrom="page">
                  <wp:posOffset>8093710</wp:posOffset>
                </wp:positionV>
                <wp:extent cx="4339590" cy="565150"/>
                <wp:effectExtent l="0" t="0" r="0" b="0"/>
                <wp:wrapNone/>
                <wp:docPr id="579" name="Frame5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52" w:before="69" w:after="0"/>
                              <w:ind w:left="108" w:right="5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ri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wi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be 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an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, 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,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n 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44.5pt;mso-wrap-distance-left:9.05pt;mso-wrap-distance-right:9.05pt;mso-wrap-distance-top:0pt;mso-wrap-distance-bottom:0pt;margin-top:637.3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52" w:before="69" w:after="0"/>
                        <w:ind w:left="108" w:right="5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pri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wil</w:t>
                      </w:r>
                      <w:r>
                        <w:rPr>
                          <w:rFonts w:eastAsia="Arial" w:cs="Arial" w:ascii="Arial" w:hAnsi="Arial"/>
                        </w:rPr>
                        <w:t>l be 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an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s, 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s,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on 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845820</wp:posOffset>
                </wp:positionH>
                <wp:positionV relativeFrom="page">
                  <wp:posOffset>8658860</wp:posOffset>
                </wp:positionV>
                <wp:extent cx="751205" cy="441960"/>
                <wp:effectExtent l="0" t="0" r="0" b="0"/>
                <wp:wrapNone/>
                <wp:docPr id="580" name="Frame5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4.8pt;mso-wrap-distance-left:9.05pt;mso-wrap-distance-right:9.05pt;mso-wrap-distance-top:0pt;mso-wrap-distance-bottom:0pt;margin-top:681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1597660</wp:posOffset>
                </wp:positionH>
                <wp:positionV relativeFrom="page">
                  <wp:posOffset>8658860</wp:posOffset>
                </wp:positionV>
                <wp:extent cx="991235" cy="441960"/>
                <wp:effectExtent l="0" t="0" r="0" b="0"/>
                <wp:wrapNone/>
                <wp:docPr id="581" name="Frame5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4.8pt;mso-wrap-distance-left:9.05pt;mso-wrap-distance-right:9.05pt;mso-wrap-distance-top:0pt;mso-wrap-distance-bottom:0pt;margin-top:681.8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2588260</wp:posOffset>
                </wp:positionH>
                <wp:positionV relativeFrom="page">
                  <wp:posOffset>8658860</wp:posOffset>
                </wp:positionV>
                <wp:extent cx="4339590" cy="441960"/>
                <wp:effectExtent l="0" t="0" r="0" b="0"/>
                <wp:wrapNone/>
                <wp:docPr id="582" name="Frame5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/s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s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e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D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ve so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n-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4.8pt;mso-wrap-distance-left:9.05pt;mso-wrap-distance-right:9.05pt;mso-wrap-distance-top:0pt;mso-wrap-distance-bottom:0pt;margin-top:681.8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/s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sh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e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at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D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ve so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n-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1220" w:gutter="0" w:header="0" w:top="13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839470</wp:posOffset>
                </wp:positionH>
                <wp:positionV relativeFrom="page">
                  <wp:posOffset>913765</wp:posOffset>
                </wp:positionV>
                <wp:extent cx="6094095" cy="2953385"/>
                <wp:effectExtent l="4445" t="3810" r="3810" b="2540"/>
                <wp:wrapNone/>
                <wp:docPr id="5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4080" cy="2953440"/>
                          <a:chOff x="0" y="0"/>
                          <a:chExt cx="6094080" cy="2953440"/>
                        </a:xfrm>
                      </wpg:grpSpPr>
                      <wpg:grpSp>
                        <wpg:cNvGrpSpPr/>
                        <wpg:grpSpPr>
                          <a:xfrm>
                            <a:off x="5760" y="3240"/>
                            <a:ext cx="7437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7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1" h="627">
                                  <a:moveTo>
                                    <a:pt x="1337" y="2076"/>
                                  </a:moveTo>
                                  <a:lnTo>
                                    <a:pt x="2508" y="2076"/>
                                  </a:lnTo>
                                  <a:lnTo>
                                    <a:pt x="2508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6141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5">
                                  <a:moveTo>
                                    <a:pt x="1440" y="1764"/>
                                  </a:moveTo>
                                  <a:lnTo>
                                    <a:pt x="2408" y="1764"/>
                                  </a:lnTo>
                                  <a:lnTo>
                                    <a:pt x="2408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76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202680"/>
                            <a:ext cx="6141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1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7" h="312">
                                  <a:moveTo>
                                    <a:pt x="1440" y="2076"/>
                                  </a:moveTo>
                                  <a:lnTo>
                                    <a:pt x="2408" y="2076"/>
                                  </a:lnTo>
                                  <a:lnTo>
                                    <a:pt x="2408" y="1764"/>
                                  </a:lnTo>
                                  <a:lnTo>
                                    <a:pt x="1440" y="1764"/>
                                  </a:lnTo>
                                  <a:lnTo>
                                    <a:pt x="1440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7440" y="3240"/>
                            <a:ext cx="98496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8496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51" h="627">
                                  <a:moveTo>
                                    <a:pt x="2520" y="2076"/>
                                  </a:moveTo>
                                  <a:lnTo>
                                    <a:pt x="4071" y="2076"/>
                                  </a:lnTo>
                                  <a:lnTo>
                                    <a:pt x="4071" y="1450"/>
                                  </a:lnTo>
                                  <a:lnTo>
                                    <a:pt x="2520" y="1450"/>
                                  </a:lnTo>
                                  <a:lnTo>
                                    <a:pt x="2520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3240"/>
                            <a:ext cx="855360" cy="200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20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15">
                                  <a:moveTo>
                                    <a:pt x="2621" y="1764"/>
                                  </a:moveTo>
                                  <a:lnTo>
                                    <a:pt x="3968" y="1764"/>
                                  </a:lnTo>
                                  <a:lnTo>
                                    <a:pt x="3968" y="1450"/>
                                  </a:lnTo>
                                  <a:lnTo>
                                    <a:pt x="2621" y="1450"/>
                                  </a:lnTo>
                                  <a:lnTo>
                                    <a:pt x="2621" y="176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1520" y="202680"/>
                            <a:ext cx="855360" cy="198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5536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47" h="312">
                                  <a:moveTo>
                                    <a:pt x="2621" y="2076"/>
                                  </a:moveTo>
                                  <a:lnTo>
                                    <a:pt x="3968" y="2076"/>
                                  </a:lnTo>
                                  <a:lnTo>
                                    <a:pt x="3968" y="1764"/>
                                  </a:lnTo>
                                  <a:lnTo>
                                    <a:pt x="2621" y="1764"/>
                                  </a:lnTo>
                                  <a:lnTo>
                                    <a:pt x="2621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9960" y="3240"/>
                            <a:ext cx="4337640" cy="39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33764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24" h="627">
                                  <a:moveTo>
                                    <a:pt x="4081" y="2076"/>
                                  </a:moveTo>
                                  <a:lnTo>
                                    <a:pt x="10905" y="2076"/>
                                  </a:lnTo>
                                  <a:lnTo>
                                    <a:pt x="10905" y="1450"/>
                                  </a:lnTo>
                                  <a:lnTo>
                                    <a:pt x="4081" y="1450"/>
                                  </a:lnTo>
                                  <a:lnTo>
                                    <a:pt x="4081" y="2076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15480" y="3240"/>
                            <a:ext cx="4206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206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18" h="375">
                                  <a:moveTo>
                                    <a:pt x="4184" y="1824"/>
                                  </a:moveTo>
                                  <a:lnTo>
                                    <a:pt x="10802" y="1824"/>
                                  </a:lnTo>
                                  <a:lnTo>
                                    <a:pt x="10802" y="1450"/>
                                  </a:lnTo>
                                  <a:lnTo>
                                    <a:pt x="4184" y="1450"/>
                                  </a:lnTo>
                                  <a:lnTo>
                                    <a:pt x="4184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1445"/>
                                  </a:moveTo>
                                  <a:lnTo>
                                    <a:pt x="10915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29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31">
                                  <a:moveTo>
                                    <a:pt x="1332" y="1450"/>
                                  </a:moveTo>
                                  <a:lnTo>
                                    <a:pt x="1332" y="6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4920" y="3240"/>
                            <a:ext cx="1440" cy="29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31">
                                  <a:moveTo>
                                    <a:pt x="2516" y="1450"/>
                                  </a:moveTo>
                                  <a:lnTo>
                                    <a:pt x="2516" y="6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46720" y="3240"/>
                            <a:ext cx="1440" cy="29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31">
                                  <a:moveTo>
                                    <a:pt x="4076" y="1450"/>
                                  </a:moveTo>
                                  <a:lnTo>
                                    <a:pt x="4076" y="6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91560" y="3240"/>
                            <a:ext cx="1440" cy="29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294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4631">
                                  <a:moveTo>
                                    <a:pt x="10910" y="1450"/>
                                  </a:moveTo>
                                  <a:lnTo>
                                    <a:pt x="10910" y="608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0464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081"/>
                                  </a:moveTo>
                                  <a:lnTo>
                                    <a:pt x="10915" y="208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1092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2405"/>
                                  </a:moveTo>
                                  <a:lnTo>
                                    <a:pt x="10915" y="24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754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3293"/>
                                  </a:moveTo>
                                  <a:lnTo>
                                    <a:pt x="10915" y="32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2516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4942"/>
                                  </a:moveTo>
                                  <a:lnTo>
                                    <a:pt x="10915" y="494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52000"/>
                            <a:ext cx="60940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0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87" h="0">
                                  <a:moveTo>
                                    <a:pt x="1328" y="6085"/>
                                  </a:moveTo>
                                  <a:lnTo>
                                    <a:pt x="10915" y="608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1.95pt;width:479.85pt;height:232.55pt" coordorigin="1322,1439" coordsize="9597,4651">
                <v:group id="shape_0" style="position:absolute;left:1331;top:1444;width:1171;height:627">
                  <v:shape id="shape_0" coordorigin="1337,1450" coordsize="1171,627" path="m1337,2076l2508,2076l2508,1450l1337,1450l1337,2076e" fillcolor="#f1f1f1" stroked="f" o:allowincell="f" style="position:absolute;left:1331;top:1444;width:1170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444;width:967;height:315">
                  <v:shape id="shape_0" coordorigin="1440,1450" coordsize="967,315" path="m1440,1764l2408,1764l2408,1450l1440,1450l1440,1764e" fillcolor="#f1f1f1" stroked="f" o:allowincell="f" style="position:absolute;left:1434;top:1444;width:96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758;width:967;height:312">
                  <v:shape id="shape_0" coordorigin="1440,1764" coordsize="967,312" path="m1440,2076l2408,2076l2408,1764l1440,1764l1440,2076e" fillcolor="#f1f1f1" stroked="f" o:allowincell="f" style="position:absolute;left:1434;top:1758;width:96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515;top:1444;width:1551;height:627">
                  <v:shape id="shape_0" coordorigin="2520,1450" coordsize="1551,627" path="m2520,2076l4071,2076l4071,1450l2520,1450l2520,2076e" fillcolor="#f1f1f1" stroked="f" o:allowincell="f" style="position:absolute;left:2515;top:1444;width:1550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16;top:1444;width:1347;height:315">
                  <v:shape id="shape_0" coordorigin="2621,1450" coordsize="1347,315" path="m2621,1764l3968,1764l3968,1450l2621,1450l2621,1764e" fillcolor="#f1f1f1" stroked="f" o:allowincell="f" style="position:absolute;left:2616;top:1444;width:1346;height:31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616;top:1758;width:1347;height:312">
                  <v:shape id="shape_0" coordorigin="2621,1764" coordsize="1347,312" path="m2621,2076l3968,2076l3968,1764l2621,1764l2621,2076e" fillcolor="#f1f1f1" stroked="f" o:allowincell="f" style="position:absolute;left:2616;top:1758;width:1346;height:31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078;top:1444;width:6831;height:627">
                  <v:shape id="shape_0" coordorigin="4081,1450" coordsize="6824,627" path="m4081,2076l10905,2076l10905,1450l4081,1450l4081,2076e" fillcolor="#f1f1f1" stroked="f" o:allowincell="f" style="position:absolute;left:4078;top:1444;width:6830;height:626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4181;top:1444;width:6625;height:375">
                  <v:shape id="shape_0" coordorigin="4184,1450" coordsize="6618,375" path="m4184,1824l10802,1824l10802,1450l4184,1450l4184,1824e" fillcolor="#f1f1f1" stroked="f" o:allowincell="f" style="position:absolute;left:4181;top:1444;width:6624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439;width:9597;height:2">
                  <v:shape id="shape_0" coordorigin="1328,1445" coordsize="9587,0" path="m1328,1445l10915,1445e" stroked="t" o:allowincell="f" style="position:absolute;left:1322;top:1439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4639">
                  <v:shape id="shape_0" coordorigin="1332,1450" coordsize="0,4631" path="m1332,1450l1332,6080e" stroked="t" o:allowincell="f" style="position:absolute;left:1326;top:1444;width:1;height:46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2511;top:1444;width:2;height:4639">
                  <v:shape id="shape_0" coordorigin="2516,1450" coordsize="0,4631" path="m2516,1450l2516,6080e" stroked="t" o:allowincell="f" style="position:absolute;left:2511;top:1444;width:1;height:46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4073;top:1444;width:2;height:4639">
                  <v:shape id="shape_0" coordorigin="4076,1450" coordsize="0,4631" path="m4076,1450l4076,6080e" stroked="t" o:allowincell="f" style="position:absolute;left:4073;top:1444;width:1;height:46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915;top:1444;width:2;height:4639">
                  <v:shape id="shape_0" coordorigin="10910,1450" coordsize="0,4631" path="m10910,1450l10910,6080e" stroked="t" o:allowincell="f" style="position:absolute;left:10915;top:1444;width:1;height:4638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076;width:9597;height:2">
                  <v:shape id="shape_0" coordorigin="1328,2081" coordsize="9587,0" path="m1328,2081l10915,2081e" stroked="t" o:allowincell="f" style="position:absolute;left:1322;top:2076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401;width:9597;height:2">
                  <v:shape id="shape_0" coordorigin="1328,2405" coordsize="9587,0" path="m1328,2405l10915,2405e" stroked="t" o:allowincell="f" style="position:absolute;left:1322;top:2401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290;width:9597;height:2">
                  <v:shape id="shape_0" coordorigin="1328,3293" coordsize="9587,0" path="m1328,3293l10915,3293e" stroked="t" o:allowincell="f" style="position:absolute;left:1322;top:3290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943;width:9597;height:2">
                  <v:shape id="shape_0" coordorigin="1328,4942" coordsize="9587,0" path="m1328,4942l10915,4942e" stroked="t" o:allowincell="f" style="position:absolute;left:1322;top:4943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088;width:9597;height:2">
                  <v:shape id="shape_0" coordorigin="1328,6085" coordsize="9587,0" path="m1328,6085l10915,6085e" stroked="t" o:allowincell="f" style="position:absolute;left:1322;top:6088;width:9596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584" name="Frame5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585" name="Frame5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586" name="Frame5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751205" cy="403860"/>
                <wp:effectExtent l="0" t="0" r="0" b="0"/>
                <wp:wrapNone/>
                <wp:docPr id="587" name="Frame5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31.8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ro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1597660</wp:posOffset>
                </wp:positionH>
                <wp:positionV relativeFrom="page">
                  <wp:posOffset>917575</wp:posOffset>
                </wp:positionV>
                <wp:extent cx="991235" cy="403860"/>
                <wp:effectExtent l="0" t="0" r="0" b="0"/>
                <wp:wrapNone/>
                <wp:docPr id="588" name="Frame5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q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m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" w:after="0"/>
                              <w:ind w:left="106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31.8pt;mso-wrap-distance-left:9.05pt;mso-wrap-distance-right:9.05pt;mso-wrap-distance-top:0pt;mso-wrap-distance-bottom:0pt;margin-top:72.2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q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m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</w:p>
                    <w:p>
                      <w:pPr>
                        <w:pStyle w:val="Normal"/>
                        <w:spacing w:lineRule="auto" w:line="240" w:before="2" w:after="0"/>
                        <w:ind w:left="106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2588260</wp:posOffset>
                </wp:positionH>
                <wp:positionV relativeFrom="page">
                  <wp:posOffset>917575</wp:posOffset>
                </wp:positionV>
                <wp:extent cx="4339590" cy="403860"/>
                <wp:effectExtent l="0" t="0" r="0" b="0"/>
                <wp:wrapNone/>
                <wp:docPr id="589" name="Frame5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c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on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31.8pt;mso-wrap-distance-left:9.05pt;mso-wrap-distance-right:9.05pt;mso-wrap-distance-top:0pt;mso-wrap-distance-bottom:0pt;margin-top:72.2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c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on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845820</wp:posOffset>
                </wp:positionH>
                <wp:positionV relativeFrom="page">
                  <wp:posOffset>1321435</wp:posOffset>
                </wp:positionV>
                <wp:extent cx="751205" cy="205740"/>
                <wp:effectExtent l="0" t="0" r="0" b="0"/>
                <wp:wrapNone/>
                <wp:docPr id="590" name="Frame5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16.2pt;mso-wrap-distance-left:9.05pt;mso-wrap-distance-right:9.05pt;mso-wrap-distance-top:0pt;mso-wrap-distance-bottom:0pt;margin-top:104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1597660</wp:posOffset>
                </wp:positionH>
                <wp:positionV relativeFrom="page">
                  <wp:posOffset>1321435</wp:posOffset>
                </wp:positionV>
                <wp:extent cx="991235" cy="205740"/>
                <wp:effectExtent l="0" t="0" r="0" b="0"/>
                <wp:wrapNone/>
                <wp:docPr id="591" name="Frame5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16.2pt;mso-wrap-distance-left:9.05pt;mso-wrap-distance-right:9.05pt;mso-wrap-distance-top:0pt;mso-wrap-distance-bottom:0pt;margin-top:104.0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2588260</wp:posOffset>
                </wp:positionH>
                <wp:positionV relativeFrom="page">
                  <wp:posOffset>1321435</wp:posOffset>
                </wp:positionV>
                <wp:extent cx="4339590" cy="205740"/>
                <wp:effectExtent l="0" t="0" r="0" b="0"/>
                <wp:wrapNone/>
                <wp:docPr id="592" name="Frame5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16.2pt;mso-wrap-distance-left:9.05pt;mso-wrap-distance-right:9.05pt;mso-wrap-distance-top:0pt;mso-wrap-distance-bottom:0pt;margin-top:104.0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845820</wp:posOffset>
                </wp:positionH>
                <wp:positionV relativeFrom="page">
                  <wp:posOffset>1527175</wp:posOffset>
                </wp:positionV>
                <wp:extent cx="751205" cy="563880"/>
                <wp:effectExtent l="0" t="0" r="0" b="0"/>
                <wp:wrapNone/>
                <wp:docPr id="593" name="Frame5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0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44.4pt;mso-wrap-distance-left:9.05pt;mso-wrap-distance-right:9.05pt;mso-wrap-distance-top:0pt;mso-wrap-distance-bottom:0pt;margin-top:120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0</w:t>
                      </w: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1597660</wp:posOffset>
                </wp:positionH>
                <wp:positionV relativeFrom="page">
                  <wp:posOffset>1527175</wp:posOffset>
                </wp:positionV>
                <wp:extent cx="991235" cy="563880"/>
                <wp:effectExtent l="0" t="0" r="0" b="0"/>
                <wp:wrapNone/>
                <wp:docPr id="594" name="Frame5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2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44.4pt;mso-wrap-distance-left:9.05pt;mso-wrap-distance-right:9.05pt;mso-wrap-distance-top:0pt;mso-wrap-distance-bottom:0pt;margin-top:120.2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2" w:before="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2588260</wp:posOffset>
                </wp:positionH>
                <wp:positionV relativeFrom="page">
                  <wp:posOffset>1527175</wp:posOffset>
                </wp:positionV>
                <wp:extent cx="4339590" cy="563880"/>
                <wp:effectExtent l="0" t="0" r="0" b="0"/>
                <wp:wrapNone/>
                <wp:docPr id="595" name="Frame5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691" w:hanging="0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/S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 sh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us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A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e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so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cess c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a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44.4pt;mso-wrap-distance-left:9.05pt;mso-wrap-distance-right:9.05pt;mso-wrap-distance-top:0pt;mso-wrap-distance-bottom:0pt;margin-top:120.2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691" w:hanging="0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/S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 sh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us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A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e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 so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c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ccess c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a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845820</wp:posOffset>
                </wp:positionH>
                <wp:positionV relativeFrom="page">
                  <wp:posOffset>2091055</wp:posOffset>
                </wp:positionV>
                <wp:extent cx="751205" cy="1047115"/>
                <wp:effectExtent l="0" t="0" r="0" b="0"/>
                <wp:wrapNone/>
                <wp:docPr id="596" name="Frame5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5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82.45pt;mso-wrap-distance-left:9.05pt;mso-wrap-distance-right:9.05pt;mso-wrap-distance-top:0pt;mso-wrap-distance-bottom:0pt;margin-top:164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5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1597660</wp:posOffset>
                </wp:positionH>
                <wp:positionV relativeFrom="page">
                  <wp:posOffset>2091055</wp:posOffset>
                </wp:positionV>
                <wp:extent cx="991235" cy="1047115"/>
                <wp:effectExtent l="0" t="0" r="0" b="0"/>
                <wp:wrapNone/>
                <wp:docPr id="597" name="Frame5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1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82.45pt;mso-wrap-distance-left:9.05pt;mso-wrap-distance-right:9.05pt;mso-wrap-distance-top:0pt;mso-wrap-distance-bottom:0pt;margin-top:164.65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auto" w:line="240" w:before="1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2588260</wp:posOffset>
                </wp:positionH>
                <wp:positionV relativeFrom="page">
                  <wp:posOffset>2091055</wp:posOffset>
                </wp:positionV>
                <wp:extent cx="4339590" cy="1047115"/>
                <wp:effectExtent l="0" t="0" r="0" b="0"/>
                <wp:wrapNone/>
                <wp:docPr id="598" name="Frame5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1047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7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g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asse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r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 28 –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IT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g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r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 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)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cy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t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82.45pt;mso-wrap-distance-left:9.05pt;mso-wrap-distance-right:9.05pt;mso-wrap-distance-top:0pt;mso-wrap-distance-bottom:0pt;margin-top:164.65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7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g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 asse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ar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-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se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 28 –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IT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c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S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g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gr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e 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s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)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cy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a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E</w:t>
                      </w:r>
                      <w:r>
                        <w:rPr>
                          <w:rFonts w:eastAsia="Arial" w:cs="Arial" w:ascii="Arial" w:hAnsi="Arial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E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845820</wp:posOffset>
                </wp:positionH>
                <wp:positionV relativeFrom="page">
                  <wp:posOffset>3138170</wp:posOffset>
                </wp:positionV>
                <wp:extent cx="751205" cy="725805"/>
                <wp:effectExtent l="0" t="0" r="0" b="0"/>
                <wp:wrapNone/>
                <wp:docPr id="599" name="Frame5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20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106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15pt;height:57.15pt;mso-wrap-distance-left:9.05pt;mso-wrap-distance-right:9.05pt;mso-wrap-distance-top:0pt;mso-wrap-distance-bottom:0pt;margin-top:247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106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1597660</wp:posOffset>
                </wp:positionH>
                <wp:positionV relativeFrom="page">
                  <wp:posOffset>3138170</wp:posOffset>
                </wp:positionV>
                <wp:extent cx="991235" cy="725805"/>
                <wp:effectExtent l="0" t="0" r="0" b="0"/>
                <wp:wrapNone/>
                <wp:docPr id="600" name="Frame5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spacing w:lineRule="exact" w:line="253" w:before="0" w:after="0"/>
                              <w:ind w:left="106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es</w:t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ind w:left="40" w:hanging="0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05pt;height:57.15pt;mso-wrap-distance-left:9.05pt;mso-wrap-distance-right:9.05pt;mso-wrap-distance-top:0pt;mso-wrap-distance-bottom:0pt;margin-top:247.1pt;mso-position-vertical-relative:page;margin-left:125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l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  <w:p>
                      <w:pPr>
                        <w:pStyle w:val="Normal"/>
                        <w:spacing w:lineRule="exact" w:line="253" w:before="0" w:after="0"/>
                        <w:ind w:left="106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r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es</w:t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ind w:left="40" w:hanging="0"/>
                        <w:rPr>
                          <w:rFonts w:ascii="Arial" w:hAnsi="Arial" w:eastAsia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2588260</wp:posOffset>
                </wp:positionH>
                <wp:positionV relativeFrom="page">
                  <wp:posOffset>3138170</wp:posOffset>
                </wp:positionV>
                <wp:extent cx="4339590" cy="725805"/>
                <wp:effectExtent l="0" t="0" r="0" b="0"/>
                <wp:wrapNone/>
                <wp:docPr id="601" name="Frame5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9590" cy="72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213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l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t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s 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 s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’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al 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tu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m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s 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by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ed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rs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 32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–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u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g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4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r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 xml:space="preserve"> 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c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C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mp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7pt;height:57.15pt;mso-wrap-distance-left:9.05pt;mso-wrap-distance-right:9.05pt;mso-wrap-distance-top:0pt;mso-wrap-distance-bottom:0pt;margin-top:247.1pt;mso-position-vertical-relative:page;margin-left:20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213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li</w:t>
                      </w:r>
                      <w:r>
                        <w:rPr>
                          <w:rFonts w:eastAsia="Arial" w:cs="Arial" w:ascii="Arial" w:hAnsi="Arial"/>
                        </w:rPr>
                        <w:t>cat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s 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 s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ar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’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i</w:t>
                      </w:r>
                      <w:r>
                        <w:rPr>
                          <w:rFonts w:eastAsia="Arial" w:cs="Arial" w:ascii="Arial" w:hAnsi="Arial"/>
                        </w:rPr>
                        <w:t>cal 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tu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</w:rPr>
                        <w:t>l c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m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ds 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by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ed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rs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C 32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–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u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g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4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ar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 xml:space="preserve"> D</w:t>
                      </w:r>
                      <w:r>
                        <w:rPr>
                          <w:rFonts w:eastAsia="Arial" w:cs="Arial" w:ascii="Arial" w:hAnsi="Arial"/>
                        </w:rPr>
                        <w:t>oc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CD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omp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t</w:t>
                      </w:r>
                      <w:r>
                        <w:rPr>
                          <w:rFonts w:eastAsia="Arial"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220" w:right="98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839470</wp:posOffset>
                </wp:positionH>
                <wp:positionV relativeFrom="page">
                  <wp:posOffset>1528445</wp:posOffset>
                </wp:positionV>
                <wp:extent cx="6243320" cy="7546975"/>
                <wp:effectExtent l="3810" t="3810" r="4445" b="2540"/>
                <wp:wrapNone/>
                <wp:docPr id="6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7547040"/>
                          <a:chOff x="0" y="0"/>
                          <a:chExt cx="6243480" cy="7547040"/>
                        </a:xfrm>
                      </wpg:grpSpPr>
                      <wpg:grpSp>
                        <wpg:cNvGrpSpPr/>
                        <wpg:grpSpPr>
                          <a:xfrm>
                            <a:off x="34560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872" y="2789"/>
                                  </a:moveTo>
                                  <a:lnTo>
                                    <a:pt x="1976" y="2789"/>
                                  </a:lnTo>
                                  <a:lnTo>
                                    <a:pt x="1976" y="2417"/>
                                  </a:lnTo>
                                  <a:lnTo>
                                    <a:pt x="1872" y="2417"/>
                                  </a:lnTo>
                                  <a:lnTo>
                                    <a:pt x="1872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337" y="2789"/>
                                  </a:moveTo>
                                  <a:lnTo>
                                    <a:pt x="1440" y="2789"/>
                                  </a:lnTo>
                                  <a:lnTo>
                                    <a:pt x="1440" y="2417"/>
                                  </a:lnTo>
                                  <a:lnTo>
                                    <a:pt x="1337" y="2417"/>
                                  </a:lnTo>
                                  <a:lnTo>
                                    <a:pt x="13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2743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72">
                                  <a:moveTo>
                                    <a:pt x="1440" y="2789"/>
                                  </a:moveTo>
                                  <a:lnTo>
                                    <a:pt x="1872" y="2789"/>
                                  </a:lnTo>
                                  <a:lnTo>
                                    <a:pt x="1872" y="2418"/>
                                  </a:lnTo>
                                  <a:lnTo>
                                    <a:pt x="1440" y="2418"/>
                                  </a:lnTo>
                                  <a:lnTo>
                                    <a:pt x="1440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240"/>
                            <a:ext cx="68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2">
                                  <a:moveTo>
                                    <a:pt x="1980" y="2789"/>
                                  </a:moveTo>
                                  <a:lnTo>
                                    <a:pt x="2088" y="2789"/>
                                  </a:lnTo>
                                  <a:lnTo>
                                    <a:pt x="2088" y="2417"/>
                                  </a:lnTo>
                                  <a:lnTo>
                                    <a:pt x="1980" y="2417"/>
                                  </a:lnTo>
                                  <a:lnTo>
                                    <a:pt x="1980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864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7005" y="2789"/>
                                  </a:moveTo>
                                  <a:lnTo>
                                    <a:pt x="7108" y="2789"/>
                                  </a:lnTo>
                                  <a:lnTo>
                                    <a:pt x="7108" y="2417"/>
                                  </a:lnTo>
                                  <a:lnTo>
                                    <a:pt x="7005" y="2417"/>
                                  </a:lnTo>
                                  <a:lnTo>
                                    <a:pt x="7005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3240"/>
                            <a:ext cx="312480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372">
                                  <a:moveTo>
                                    <a:pt x="2088" y="2789"/>
                                  </a:moveTo>
                                  <a:lnTo>
                                    <a:pt x="7005" y="2789"/>
                                  </a:lnTo>
                                  <a:lnTo>
                                    <a:pt x="7005" y="2418"/>
                                  </a:lnTo>
                                  <a:lnTo>
                                    <a:pt x="2088" y="2418"/>
                                  </a:lnTo>
                                  <a:lnTo>
                                    <a:pt x="2088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760" y="3240"/>
                            <a:ext cx="687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2">
                                  <a:moveTo>
                                    <a:pt x="7113" y="2789"/>
                                  </a:moveTo>
                                  <a:lnTo>
                                    <a:pt x="7221" y="2789"/>
                                  </a:lnTo>
                                  <a:lnTo>
                                    <a:pt x="7221" y="2417"/>
                                  </a:lnTo>
                                  <a:lnTo>
                                    <a:pt x="7113" y="2417"/>
                                  </a:lnTo>
                                  <a:lnTo>
                                    <a:pt x="7113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200" y="3240"/>
                            <a:ext cx="6552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2">
                                  <a:moveTo>
                                    <a:pt x="11037" y="2789"/>
                                  </a:moveTo>
                                  <a:lnTo>
                                    <a:pt x="11140" y="2789"/>
                                  </a:lnTo>
                                  <a:lnTo>
                                    <a:pt x="11140" y="2417"/>
                                  </a:lnTo>
                                  <a:lnTo>
                                    <a:pt x="11037" y="2417"/>
                                  </a:lnTo>
                                  <a:lnTo>
                                    <a:pt x="11037" y="27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6520" y="3240"/>
                            <a:ext cx="2424960" cy="236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960" cy="236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6" h="372">
                                  <a:moveTo>
                                    <a:pt x="7221" y="2789"/>
                                  </a:moveTo>
                                  <a:lnTo>
                                    <a:pt x="11037" y="2789"/>
                                  </a:lnTo>
                                  <a:lnTo>
                                    <a:pt x="11037" y="2418"/>
                                  </a:lnTo>
                                  <a:lnTo>
                                    <a:pt x="7221" y="2418"/>
                                  </a:lnTo>
                                  <a:lnTo>
                                    <a:pt x="7221" y="2789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2412"/>
                                  </a:moveTo>
                                  <a:lnTo>
                                    <a:pt x="11150" y="24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75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65">
                                  <a:moveTo>
                                    <a:pt x="1332" y="2417"/>
                                  </a:moveTo>
                                  <a:lnTo>
                                    <a:pt x="1332" y="14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240"/>
                            <a:ext cx="1440" cy="75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65">
                                  <a:moveTo>
                                    <a:pt x="1980" y="2417"/>
                                  </a:moveTo>
                                  <a:lnTo>
                                    <a:pt x="1980" y="14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760" y="3240"/>
                            <a:ext cx="1440" cy="75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65">
                                  <a:moveTo>
                                    <a:pt x="7113" y="2417"/>
                                  </a:moveTo>
                                  <a:lnTo>
                                    <a:pt x="7113" y="14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0960" y="3240"/>
                            <a:ext cx="1440" cy="753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53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11865">
                                  <a:moveTo>
                                    <a:pt x="11145" y="2417"/>
                                  </a:moveTo>
                                  <a:lnTo>
                                    <a:pt x="11145" y="1428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26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2794"/>
                                  </a:moveTo>
                                  <a:lnTo>
                                    <a:pt x="11150" y="279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3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3178"/>
                                  </a:moveTo>
                                  <a:lnTo>
                                    <a:pt x="11150" y="31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0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3562"/>
                                  </a:moveTo>
                                  <a:lnTo>
                                    <a:pt x="11150" y="356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3944"/>
                                  </a:moveTo>
                                  <a:lnTo>
                                    <a:pt x="11150" y="394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171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4328"/>
                                  </a:moveTo>
                                  <a:lnTo>
                                    <a:pt x="11150" y="432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590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4709"/>
                                  </a:moveTo>
                                  <a:lnTo>
                                    <a:pt x="11150" y="47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038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093"/>
                                  </a:moveTo>
                                  <a:lnTo>
                                    <a:pt x="11150" y="509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9461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475"/>
                                  </a:moveTo>
                                  <a:lnTo>
                                    <a:pt x="11150" y="54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1902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859"/>
                                  </a:moveTo>
                                  <a:lnTo>
                                    <a:pt x="11150" y="58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39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6243"/>
                                  </a:moveTo>
                                  <a:lnTo>
                                    <a:pt x="11150" y="624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6773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6625"/>
                                  </a:moveTo>
                                  <a:lnTo>
                                    <a:pt x="11150" y="66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210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7009"/>
                                  </a:moveTo>
                                  <a:lnTo>
                                    <a:pt x="11150" y="700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1636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7391"/>
                                  </a:moveTo>
                                  <a:lnTo>
                                    <a:pt x="11150" y="739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081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7775"/>
                                  </a:moveTo>
                                  <a:lnTo>
                                    <a:pt x="11150" y="777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6518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8159"/>
                                  </a:moveTo>
                                  <a:lnTo>
                                    <a:pt x="11150" y="81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8937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8540"/>
                                  </a:moveTo>
                                  <a:lnTo>
                                    <a:pt x="11150" y="85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13820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8925"/>
                                  </a:moveTo>
                                  <a:lnTo>
                                    <a:pt x="11150" y="892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3808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9306"/>
                                  </a:moveTo>
                                  <a:lnTo>
                                    <a:pt x="11150" y="930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6245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9690"/>
                                  </a:moveTo>
                                  <a:lnTo>
                                    <a:pt x="11150" y="969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6720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0072"/>
                                  </a:moveTo>
                                  <a:lnTo>
                                    <a:pt x="11150" y="100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1116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0456"/>
                                  </a:moveTo>
                                  <a:lnTo>
                                    <a:pt x="11150" y="1045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3557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0840"/>
                                  </a:moveTo>
                                  <a:lnTo>
                                    <a:pt x="11150" y="1084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5976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1221"/>
                                  </a:moveTo>
                                  <a:lnTo>
                                    <a:pt x="11150" y="112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8413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1605"/>
                                  </a:moveTo>
                                  <a:lnTo>
                                    <a:pt x="11150" y="1160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0847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1987"/>
                                  </a:moveTo>
                                  <a:lnTo>
                                    <a:pt x="11150" y="119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3291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2372"/>
                                  </a:moveTo>
                                  <a:lnTo>
                                    <a:pt x="11150" y="1237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5710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2753"/>
                                  </a:moveTo>
                                  <a:lnTo>
                                    <a:pt x="11150" y="1275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8155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3137"/>
                                  </a:moveTo>
                                  <a:lnTo>
                                    <a:pt x="11150" y="1313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0592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3521"/>
                                  </a:moveTo>
                                  <a:lnTo>
                                    <a:pt x="11150" y="1352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18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3903"/>
                                  </a:moveTo>
                                  <a:lnTo>
                                    <a:pt x="11150" y="1390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4560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4287"/>
                                  </a:moveTo>
                                  <a:lnTo>
                                    <a:pt x="11150" y="14287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0.35pt;width:491.6pt;height:594.25pt" coordorigin="1322,2407" coordsize="9832,11885">
                <v:group id="shape_0" style="position:absolute;left:1866;top:2412;width:103;height:372">
                  <v:shape id="shape_0" coordorigin="1872,2417" coordsize="103,372" path="m1872,2789l1976,2789l1976,2417l1872,2417l1872,2789xe" fillcolor="#f1f1f1" stroked="f" o:allowincell="f" style="position:absolute;left:1866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2412;width:103;height:372">
                  <v:shape id="shape_0" coordorigin="1337,2417" coordsize="103,372" path="m1337,2789l1440,2789l1440,2417l1337,2417l1337,2789xe" fillcolor="#f1f1f1" stroked="f" o:allowincell="f" style="position:absolute;left:1331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2412;width:432;height:372">
                  <v:shape id="shape_0" coordorigin="1440,2417" coordsize="432,372" path="m1440,2789l1872,2789l1872,2418l1440,2418l1440,2789e" fillcolor="#f1f1f1" stroked="f" o:allowincell="f" style="position:absolute;left:1434;top:2412;width:431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974;top:2412;width:108;height:372">
                  <v:shape id="shape_0" coordorigin="1980,2417" coordsize="108,372" path="m1980,2789l2088,2789l2088,2417l1980,2417l1980,2789xe" fillcolor="#f1f1f1" stroked="f" o:allowincell="f" style="position:absolute;left:1974;top:2412;width:107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005;top:2412;width:103;height:372">
                  <v:shape id="shape_0" coordorigin="7005,2417" coordsize="103,372" path="m7005,2789l7108,2789l7108,2417l7005,2417l7005,2789xe" fillcolor="#f1f1f1" stroked="f" o:allowincell="f" style="position:absolute;left:7005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082;top:2412;width:4921;height:372">
                  <v:shape id="shape_0" coordorigin="2088,2417" coordsize="4916,372" path="m2088,2789l7005,2789l7005,2418l2088,2418l2088,2789e" fillcolor="#f1f1f1" stroked="f" o:allowincell="f" style="position:absolute;left:2082;top:2412;width:4920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14;top:2412;width:108;height:372">
                  <v:shape id="shape_0" coordorigin="7113,2417" coordsize="108,372" path="m7113,2789l7221,2789l7221,2417l7113,2417l7113,2789xe" fillcolor="#f1f1f1" stroked="f" o:allowincell="f" style="position:absolute;left:7114;top:2412;width:107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1042;top:2412;width:103;height:372">
                  <v:shape id="shape_0" coordorigin="11037,2417" coordsize="103,372" path="m11037,2789l11140,2789l11140,2417l11037,2417l11037,2789xe" fillcolor="#f1f1f1" stroked="f" o:allowincell="f" style="position:absolute;left:11042;top:2412;width:102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2;top:2412;width:3819;height:372">
                  <v:shape id="shape_0" coordorigin="7221,2417" coordsize="3816,372" path="m7221,2789l11037,2789l11037,2418l7221,2418l7221,2789e" fillcolor="#f1f1f1" stroked="f" o:allowincell="f" style="position:absolute;left:7222;top:2412;width:3818;height:371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2407;width:9832;height:2">
                  <v:shape id="shape_0" coordorigin="1328,2412" coordsize="9822,0" path="m1328,2412l11150,2412e" stroked="t" o:allowincell="f" style="position:absolute;left:1322;top:2407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2412;width:2;height:11872">
                  <v:shape id="shape_0" coordorigin="1332,2417" coordsize="0,11865" path="m1332,2417l1332,14282e" stroked="t" o:allowincell="f" style="position:absolute;left:1326;top:2412;width:1;height:118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974;top:2412;width:2;height:11872">
                  <v:shape id="shape_0" coordorigin="1980,2417" coordsize="0,11865" path="m1980,2417l1980,14282e" stroked="t" o:allowincell="f" style="position:absolute;left:1974;top:2412;width:1;height:118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4;top:2412;width:2;height:11872">
                  <v:shape id="shape_0" coordorigin="7113,2417" coordsize="0,11865" path="m7113,2417l7113,14282e" stroked="t" o:allowincell="f" style="position:absolute;left:7114;top:2412;width:1;height:118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150;top:2412;width:2;height:11872">
                  <v:shape id="shape_0" coordorigin="11145,2417" coordsize="0,11865" path="m11145,2417l11145,14282e" stroked="t" o:allowincell="f" style="position:absolute;left:11150;top:2412;width:1;height:1187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789;width:9832;height:2">
                  <v:shape id="shape_0" coordorigin="1328,2794" coordsize="9822,0" path="m1328,2794l11150,2794e" stroked="t" o:allowincell="f" style="position:absolute;left:1322;top:278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173;width:9832;height:2">
                  <v:shape id="shape_0" coordorigin="1328,3178" coordsize="9822,0" path="m1328,3178l11150,3178e" stroked="t" o:allowincell="f" style="position:absolute;left:1322;top:3173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557;width:9832;height:2">
                  <v:shape id="shape_0" coordorigin="1328,3562" coordsize="9822,0" path="m1328,3562l11150,3562e" stroked="t" o:allowincell="f" style="position:absolute;left:1322;top:3557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940;width:9832;height:2">
                  <v:shape id="shape_0" coordorigin="1328,3944" coordsize="9822,0" path="m1328,3944l11150,3944e" stroked="t" o:allowincell="f" style="position:absolute;left:1322;top:394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324;width:9832;height:2">
                  <v:shape id="shape_0" coordorigin="1328,4328" coordsize="9822,0" path="m1328,4328l11150,4328e" stroked="t" o:allowincell="f" style="position:absolute;left:1322;top:432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705;width:9832;height:2">
                  <v:shape id="shape_0" coordorigin="1328,4709" coordsize="9822,0" path="m1328,4709l11150,4709e" stroked="t" o:allowincell="f" style="position:absolute;left:1322;top:4705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090;width:9832;height:2">
                  <v:shape id="shape_0" coordorigin="1328,5093" coordsize="9822,0" path="m1328,5093l11150,5093e" stroked="t" o:allowincell="f" style="position:absolute;left:1322;top:509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472;width:9832;height:2">
                  <v:shape id="shape_0" coordorigin="1328,5475" coordsize="9822,0" path="m1328,5475l11150,5475e" stroked="t" o:allowincell="f" style="position:absolute;left:1322;top:5472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856;width:9832;height:2">
                  <v:shape id="shape_0" coordorigin="1328,5859" coordsize="9822,0" path="m1328,5859l11150,5859e" stroked="t" o:allowincell="f" style="position:absolute;left:1322;top:585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240;width:9832;height:2">
                  <v:shape id="shape_0" coordorigin="1328,6243" coordsize="9822,0" path="m1328,6243l11150,6243e" stroked="t" o:allowincell="f" style="position:absolute;left:1322;top:624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623;width:9832;height:2">
                  <v:shape id="shape_0" coordorigin="1328,6625" coordsize="9822,0" path="m1328,6625l11150,6625e" stroked="t" o:allowincell="f" style="position:absolute;left:1322;top:6623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007;width:9832;height:2">
                  <v:shape id="shape_0" coordorigin="1328,7009" coordsize="9822,0" path="m1328,7009l11150,7009e" stroked="t" o:allowincell="f" style="position:absolute;left:1322;top:7007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389;width:9832;height:2">
                  <v:shape id="shape_0" coordorigin="1328,7391" coordsize="9822,0" path="m1328,7391l11150,7391e" stroked="t" o:allowincell="f" style="position:absolute;left:1322;top:738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774;width:9832;height:2">
                  <v:shape id="shape_0" coordorigin="1328,7775" coordsize="9822,0" path="m1328,7775l11150,7775e" stroked="t" o:allowincell="f" style="position:absolute;left:1322;top:777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158;width:9832;height:2">
                  <v:shape id="shape_0" coordorigin="1328,8159" coordsize="9822,0" path="m1328,8159l11150,8159e" stroked="t" o:allowincell="f" style="position:absolute;left:1322;top:8158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539;width:9832;height:2">
                  <v:shape id="shape_0" coordorigin="1328,8540" coordsize="9822,0" path="m1328,8540l11150,8540e" stroked="t" o:allowincell="f" style="position:absolute;left:1322;top:853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924;width:9832;height:2">
                  <v:shape id="shape_0" coordorigin="1328,8925" coordsize="9822,0" path="m1328,8925l11150,8925e" stroked="t" o:allowincell="f" style="position:absolute;left:1322;top:892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306;width:9832;height:2">
                  <v:shape id="shape_0" coordorigin="1328,9306" coordsize="9822,0" path="m1328,9306l11150,9306e" stroked="t" o:allowincell="f" style="position:absolute;left:1322;top:930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9690;width:9832;height:2">
                  <v:shape id="shape_0" coordorigin="1328,9690" coordsize="9822,0" path="m1328,9690l11150,9690e" stroked="t" o:allowincell="f" style="position:absolute;left:1322;top:969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072;width:9832;height:2">
                  <v:shape id="shape_0" coordorigin="1328,10072" coordsize="9822,0" path="m1328,10072l11150,10072e" stroked="t" o:allowincell="f" style="position:absolute;left:1322;top:10072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457;width:9832;height:2">
                  <v:shape id="shape_0" coordorigin="1328,10456" coordsize="9822,0" path="m1328,10456l11150,10456e" stroked="t" o:allowincell="f" style="position:absolute;left:1322;top:10457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0841;width:9832;height:2">
                  <v:shape id="shape_0" coordorigin="1328,10840" coordsize="9822,0" path="m1328,10840l11150,10840e" stroked="t" o:allowincell="f" style="position:absolute;left:1322;top:10841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222;width:9832;height:2">
                  <v:shape id="shape_0" coordorigin="1328,11221" coordsize="9822,0" path="m1328,11221l11150,11221e" stroked="t" o:allowincell="f" style="position:absolute;left:1322;top:11222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606;width:9832;height:2">
                  <v:shape id="shape_0" coordorigin="1328,11605" coordsize="9822,0" path="m1328,11605l11150,11605e" stroked="t" o:allowincell="f" style="position:absolute;left:1322;top:1160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1989;width:9832;height:2">
                  <v:shape id="shape_0" coordorigin="1328,11987" coordsize="9822,0" path="m1328,11987l11150,11987e" stroked="t" o:allowincell="f" style="position:absolute;left:1322;top:1198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374;width:9832;height:2">
                  <v:shape id="shape_0" coordorigin="1328,12372" coordsize="9822,0" path="m1328,12372l11150,12372e" stroked="t" o:allowincell="f" style="position:absolute;left:1322;top:1237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2755;width:9832;height:2">
                  <v:shape id="shape_0" coordorigin="1328,12753" coordsize="9822,0" path="m1328,12753l11150,12753e" stroked="t" o:allowincell="f" style="position:absolute;left:1322;top:12755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140;width:9832;height:2">
                  <v:shape id="shape_0" coordorigin="1328,13137" coordsize="9822,0" path="m1328,13137l11150,13137e" stroked="t" o:allowincell="f" style="position:absolute;left:1322;top:1314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524;width:9832;height:2">
                  <v:shape id="shape_0" coordorigin="1328,13521" coordsize="9822,0" path="m1328,13521l11150,13521e" stroked="t" o:allowincell="f" style="position:absolute;left:1322;top:1352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3906;width:9832;height:2">
                  <v:shape id="shape_0" coordorigin="1328,13903" coordsize="9822,0" path="m1328,13903l11150,13903e" stroked="t" o:allowincell="f" style="position:absolute;left:1322;top:1390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4290;width:9832;height:2">
                  <v:shape id="shape_0" coordorigin="1328,14287" coordsize="9822,0" path="m1328,14287l11150,14287e" stroked="t" o:allowincell="f" style="position:absolute;left:1322;top:1429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901700</wp:posOffset>
                </wp:positionH>
                <wp:positionV relativeFrom="page">
                  <wp:posOffset>927100</wp:posOffset>
                </wp:positionV>
                <wp:extent cx="1282065" cy="254000"/>
                <wp:effectExtent l="0" t="0" r="0" b="0"/>
                <wp:wrapNone/>
                <wp:docPr id="603" name="Frame5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5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en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95pt;height:20pt;mso-wrap-distance-left:9.05pt;mso-wrap-distance-right:9.05pt;mso-wrap-distance-top:0pt;mso-wrap-distance-bottom:0pt;margin-top:73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5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2222500</wp:posOffset>
                </wp:positionH>
                <wp:positionV relativeFrom="page">
                  <wp:posOffset>927100</wp:posOffset>
                </wp:positionV>
                <wp:extent cx="3232785" cy="569595"/>
                <wp:effectExtent l="0" t="0" r="0" b="0"/>
                <wp:wrapNone/>
                <wp:docPr id="604" name="Frame5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78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8" w:before="0" w:after="0"/>
                              <w:ind w:left="20" w:right="0" w:hanging="0"/>
                              <w:rPr>
                                <w:rFonts w:ascii="Arial" w:hAnsi="Arial" w:eastAsia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–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6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  <w:sz w:val="36"/>
                                <w:szCs w:val="3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s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Plans i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  <w:sz w:val="36"/>
                                <w:szCs w:val="36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i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1" w:after="0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6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5: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3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s of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2"/>
                              </w:rPr>
                              <w:t xml:space="preserve"> 4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7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2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55pt;height:44.85pt;mso-wrap-distance-left:9.05pt;mso-wrap-distance-right:9.05pt;mso-wrap-distance-top:0pt;mso-wrap-distance-bottom:0pt;margin-top:73pt;mso-position-vertical-relative:page;margin-left:1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8" w:before="0" w:after="0"/>
                        <w:ind w:left="20" w:right="0" w:hanging="0"/>
                        <w:rPr>
                          <w:rFonts w:ascii="Arial" w:hAnsi="Arial" w:eastAsia="Arial" w:cs="Arial"/>
                          <w:sz w:val="36"/>
                          <w:szCs w:val="36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 xml:space="preserve">–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6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  <w:sz w:val="36"/>
                          <w:szCs w:val="3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s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Plans i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  <w:sz w:val="36"/>
                          <w:szCs w:val="36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i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</w:p>
                    <w:p>
                      <w:pPr>
                        <w:pStyle w:val="Normal"/>
                        <w:spacing w:lineRule="exact" w:line="240" w:before="1" w:after="0"/>
                        <w:rPr>
                          <w:rFonts w:ascii="Arial" w:hAnsi="Arial" w:eastAsia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6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5: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7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3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s of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2"/>
                        </w:rPr>
                        <w:t xml:space="preserve"> 4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7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1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2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605" name="Frame5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606" name="Frame5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607" name="Frame5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845820</wp:posOffset>
                </wp:positionH>
                <wp:positionV relativeFrom="page">
                  <wp:posOffset>1531620</wp:posOffset>
                </wp:positionV>
                <wp:extent cx="411480" cy="242570"/>
                <wp:effectExtent l="0" t="0" r="0" b="0"/>
                <wp:wrapNone/>
                <wp:docPr id="608" name="Frame5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7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12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7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1257300</wp:posOffset>
                </wp:positionH>
                <wp:positionV relativeFrom="page">
                  <wp:posOffset>1531620</wp:posOffset>
                </wp:positionV>
                <wp:extent cx="3258820" cy="242570"/>
                <wp:effectExtent l="0" t="0" r="0" b="0"/>
                <wp:wrapNone/>
                <wp:docPr id="609" name="Frame5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Y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 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120.6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Y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 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4516755</wp:posOffset>
                </wp:positionH>
                <wp:positionV relativeFrom="page">
                  <wp:posOffset>1531620</wp:posOffset>
                </wp:positionV>
                <wp:extent cx="2560955" cy="242570"/>
                <wp:effectExtent l="0" t="0" r="0" b="0"/>
                <wp:wrapNone/>
                <wp:docPr id="610" name="Frame5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120.6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845820</wp:posOffset>
                </wp:positionH>
                <wp:positionV relativeFrom="page">
                  <wp:posOffset>1774190</wp:posOffset>
                </wp:positionV>
                <wp:extent cx="411480" cy="243840"/>
                <wp:effectExtent l="0" t="0" r="0" b="0"/>
                <wp:wrapNone/>
                <wp:docPr id="611" name="Frame5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139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1257300</wp:posOffset>
                </wp:positionH>
                <wp:positionV relativeFrom="page">
                  <wp:posOffset>1774190</wp:posOffset>
                </wp:positionV>
                <wp:extent cx="3258820" cy="243840"/>
                <wp:effectExtent l="0" t="0" r="0" b="0"/>
                <wp:wrapNone/>
                <wp:docPr id="612" name="Frame5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C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E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139.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C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E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4516755</wp:posOffset>
                </wp:positionH>
                <wp:positionV relativeFrom="page">
                  <wp:posOffset>1774190</wp:posOffset>
                </wp:positionV>
                <wp:extent cx="2560955" cy="243840"/>
                <wp:effectExtent l="0" t="0" r="0" b="0"/>
                <wp:wrapNone/>
                <wp:docPr id="613" name="Frame5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139.7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845820</wp:posOffset>
                </wp:positionH>
                <wp:positionV relativeFrom="page">
                  <wp:posOffset>2018030</wp:posOffset>
                </wp:positionV>
                <wp:extent cx="411480" cy="243840"/>
                <wp:effectExtent l="0" t="0" r="0" b="0"/>
                <wp:wrapNone/>
                <wp:docPr id="614" name="Frame5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158.9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1257300</wp:posOffset>
                </wp:positionH>
                <wp:positionV relativeFrom="page">
                  <wp:posOffset>2018030</wp:posOffset>
                </wp:positionV>
                <wp:extent cx="3258820" cy="243840"/>
                <wp:effectExtent l="0" t="0" r="0" b="0"/>
                <wp:wrapNone/>
                <wp:docPr id="615" name="Frame5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U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158.9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U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4516755</wp:posOffset>
                </wp:positionH>
                <wp:positionV relativeFrom="page">
                  <wp:posOffset>2018030</wp:posOffset>
                </wp:positionV>
                <wp:extent cx="2560955" cy="243840"/>
                <wp:effectExtent l="0" t="0" r="0" b="0"/>
                <wp:wrapNone/>
                <wp:docPr id="616" name="Frame5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158.9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845820</wp:posOffset>
                </wp:positionH>
                <wp:positionV relativeFrom="page">
                  <wp:posOffset>2261870</wp:posOffset>
                </wp:positionV>
                <wp:extent cx="411480" cy="242570"/>
                <wp:effectExtent l="0" t="0" r="0" b="0"/>
                <wp:wrapNone/>
                <wp:docPr id="617" name="Frame5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178.1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1257300</wp:posOffset>
                </wp:positionH>
                <wp:positionV relativeFrom="page">
                  <wp:posOffset>2261870</wp:posOffset>
                </wp:positionV>
                <wp:extent cx="3258820" cy="242570"/>
                <wp:effectExtent l="0" t="0" r="0" b="0"/>
                <wp:wrapNone/>
                <wp:docPr id="618" name="Frame5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V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178.1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V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4516755</wp:posOffset>
                </wp:positionH>
                <wp:positionV relativeFrom="page">
                  <wp:posOffset>2261870</wp:posOffset>
                </wp:positionV>
                <wp:extent cx="2560955" cy="242570"/>
                <wp:effectExtent l="0" t="0" r="0" b="0"/>
                <wp:wrapNone/>
                <wp:docPr id="619" name="Frame5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178.1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845820</wp:posOffset>
                </wp:positionH>
                <wp:positionV relativeFrom="page">
                  <wp:posOffset>2504440</wp:posOffset>
                </wp:positionV>
                <wp:extent cx="411480" cy="243840"/>
                <wp:effectExtent l="0" t="0" r="0" b="0"/>
                <wp:wrapNone/>
                <wp:docPr id="620" name="Frame6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197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1257300</wp:posOffset>
                </wp:positionH>
                <wp:positionV relativeFrom="page">
                  <wp:posOffset>2504440</wp:posOffset>
                </wp:positionV>
                <wp:extent cx="3258820" cy="243840"/>
                <wp:effectExtent l="0" t="0" r="0" b="0"/>
                <wp:wrapNone/>
                <wp:docPr id="621" name="Frame6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197.2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4516755</wp:posOffset>
                </wp:positionH>
                <wp:positionV relativeFrom="page">
                  <wp:posOffset>2504440</wp:posOffset>
                </wp:positionV>
                <wp:extent cx="2560955" cy="243840"/>
                <wp:effectExtent l="0" t="0" r="0" b="0"/>
                <wp:wrapNone/>
                <wp:docPr id="622" name="Frame6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197.2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845820</wp:posOffset>
                </wp:positionH>
                <wp:positionV relativeFrom="page">
                  <wp:posOffset>2748280</wp:posOffset>
                </wp:positionV>
                <wp:extent cx="411480" cy="242570"/>
                <wp:effectExtent l="0" t="0" r="0" b="0"/>
                <wp:wrapNone/>
                <wp:docPr id="623" name="Frame6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216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1257300</wp:posOffset>
                </wp:positionH>
                <wp:positionV relativeFrom="page">
                  <wp:posOffset>2748280</wp:posOffset>
                </wp:positionV>
                <wp:extent cx="3258820" cy="242570"/>
                <wp:effectExtent l="0" t="0" r="0" b="0"/>
                <wp:wrapNone/>
                <wp:docPr id="624" name="Frame6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216.4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V</w:t>
                      </w:r>
                      <w:r>
                        <w:rPr>
                          <w:rFonts w:eastAsia="Arial" w:cs="Arial" w:ascii="Arial" w:hAnsi="Arial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4516755</wp:posOffset>
                </wp:positionH>
                <wp:positionV relativeFrom="page">
                  <wp:posOffset>2748280</wp:posOffset>
                </wp:positionV>
                <wp:extent cx="2560955" cy="242570"/>
                <wp:effectExtent l="0" t="0" r="0" b="0"/>
                <wp:wrapNone/>
                <wp:docPr id="625" name="Frame6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216.4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845820</wp:posOffset>
                </wp:positionH>
                <wp:positionV relativeFrom="page">
                  <wp:posOffset>2990215</wp:posOffset>
                </wp:positionV>
                <wp:extent cx="411480" cy="243840"/>
                <wp:effectExtent l="0" t="0" r="0" b="0"/>
                <wp:wrapNone/>
                <wp:docPr id="626" name="Frame6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235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1257300</wp:posOffset>
                </wp:positionH>
                <wp:positionV relativeFrom="page">
                  <wp:posOffset>2990215</wp:posOffset>
                </wp:positionV>
                <wp:extent cx="3258820" cy="243840"/>
                <wp:effectExtent l="0" t="0" r="0" b="0"/>
                <wp:wrapNone/>
                <wp:docPr id="627" name="Frame6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N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235.4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N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4516755</wp:posOffset>
                </wp:positionH>
                <wp:positionV relativeFrom="page">
                  <wp:posOffset>2990215</wp:posOffset>
                </wp:positionV>
                <wp:extent cx="2560955" cy="243840"/>
                <wp:effectExtent l="0" t="0" r="0" b="0"/>
                <wp:wrapNone/>
                <wp:docPr id="628" name="Frame6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235.4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845820</wp:posOffset>
                </wp:positionH>
                <wp:positionV relativeFrom="page">
                  <wp:posOffset>3234055</wp:posOffset>
                </wp:positionV>
                <wp:extent cx="411480" cy="242570"/>
                <wp:effectExtent l="0" t="0" r="0" b="0"/>
                <wp:wrapNone/>
                <wp:docPr id="629" name="Frame6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254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1257300</wp:posOffset>
                </wp:positionH>
                <wp:positionV relativeFrom="page">
                  <wp:posOffset>3234055</wp:posOffset>
                </wp:positionV>
                <wp:extent cx="3258820" cy="242570"/>
                <wp:effectExtent l="0" t="0" r="0" b="0"/>
                <wp:wrapNone/>
                <wp:docPr id="630" name="Frame6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254.6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4516755</wp:posOffset>
                </wp:positionH>
                <wp:positionV relativeFrom="page">
                  <wp:posOffset>3234055</wp:posOffset>
                </wp:positionV>
                <wp:extent cx="2560955" cy="242570"/>
                <wp:effectExtent l="0" t="0" r="0" b="0"/>
                <wp:wrapNone/>
                <wp:docPr id="631" name="Frame6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254.6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D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845820</wp:posOffset>
                </wp:positionH>
                <wp:positionV relativeFrom="page">
                  <wp:posOffset>3476625</wp:posOffset>
                </wp:positionV>
                <wp:extent cx="411480" cy="243840"/>
                <wp:effectExtent l="0" t="0" r="0" b="0"/>
                <wp:wrapNone/>
                <wp:docPr id="632" name="Frame6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273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1257300</wp:posOffset>
                </wp:positionH>
                <wp:positionV relativeFrom="page">
                  <wp:posOffset>3476625</wp:posOffset>
                </wp:positionV>
                <wp:extent cx="3258820" cy="243840"/>
                <wp:effectExtent l="0" t="0" r="0" b="0"/>
                <wp:wrapNone/>
                <wp:docPr id="633" name="Frame6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273.7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E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AN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4516755</wp:posOffset>
                </wp:positionH>
                <wp:positionV relativeFrom="page">
                  <wp:posOffset>3476625</wp:posOffset>
                </wp:positionV>
                <wp:extent cx="2560955" cy="243840"/>
                <wp:effectExtent l="0" t="0" r="0" b="0"/>
                <wp:wrapNone/>
                <wp:docPr id="634" name="Frame6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273.7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845820</wp:posOffset>
                </wp:positionH>
                <wp:positionV relativeFrom="page">
                  <wp:posOffset>3720465</wp:posOffset>
                </wp:positionV>
                <wp:extent cx="411480" cy="243840"/>
                <wp:effectExtent l="0" t="0" r="0" b="0"/>
                <wp:wrapNone/>
                <wp:docPr id="635" name="Frame6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292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1257300</wp:posOffset>
                </wp:positionH>
                <wp:positionV relativeFrom="page">
                  <wp:posOffset>3720465</wp:posOffset>
                </wp:positionV>
                <wp:extent cx="3258820" cy="243840"/>
                <wp:effectExtent l="0" t="0" r="0" b="0"/>
                <wp:wrapNone/>
                <wp:docPr id="636" name="Frame6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292.9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4516755</wp:posOffset>
                </wp:positionH>
                <wp:positionV relativeFrom="page">
                  <wp:posOffset>3720465</wp:posOffset>
                </wp:positionV>
                <wp:extent cx="2560955" cy="243840"/>
                <wp:effectExtent l="0" t="0" r="0" b="0"/>
                <wp:wrapNone/>
                <wp:docPr id="637" name="Frame6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292.9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845820</wp:posOffset>
                </wp:positionH>
                <wp:positionV relativeFrom="page">
                  <wp:posOffset>3964305</wp:posOffset>
                </wp:positionV>
                <wp:extent cx="411480" cy="242570"/>
                <wp:effectExtent l="0" t="0" r="0" b="0"/>
                <wp:wrapNone/>
                <wp:docPr id="638" name="Frame6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312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1257300</wp:posOffset>
                </wp:positionH>
                <wp:positionV relativeFrom="page">
                  <wp:posOffset>3964305</wp:posOffset>
                </wp:positionV>
                <wp:extent cx="3258820" cy="242570"/>
                <wp:effectExtent l="0" t="0" r="0" b="0"/>
                <wp:wrapNone/>
                <wp:docPr id="639" name="Frame6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U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P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A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ICE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S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312.1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UA</w:t>
                      </w:r>
                      <w:r>
                        <w:rPr>
                          <w:rFonts w:eastAsia="Arial" w:cs="Arial" w:ascii="Arial" w:hAnsi="Arial"/>
                        </w:rPr>
                        <w:t>L P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AC</w:t>
                      </w:r>
                      <w:r>
                        <w:rPr>
                          <w:rFonts w:eastAsia="Arial" w:cs="Arial" w:ascii="Arial" w:hAnsi="Arial"/>
                        </w:rPr>
                        <w:t>TICE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S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A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4516755</wp:posOffset>
                </wp:positionH>
                <wp:positionV relativeFrom="page">
                  <wp:posOffset>3964305</wp:posOffset>
                </wp:positionV>
                <wp:extent cx="2560955" cy="242570"/>
                <wp:effectExtent l="0" t="0" r="0" b="0"/>
                <wp:wrapNone/>
                <wp:docPr id="640" name="Frame6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312.1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845820</wp:posOffset>
                </wp:positionH>
                <wp:positionV relativeFrom="page">
                  <wp:posOffset>4206875</wp:posOffset>
                </wp:positionV>
                <wp:extent cx="411480" cy="243840"/>
                <wp:effectExtent l="0" t="0" r="0" b="0"/>
                <wp:wrapNone/>
                <wp:docPr id="641" name="Frame6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31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1257300</wp:posOffset>
                </wp:positionH>
                <wp:positionV relativeFrom="page">
                  <wp:posOffset>4206875</wp:posOffset>
                </wp:positionV>
                <wp:extent cx="3258820" cy="243840"/>
                <wp:effectExtent l="0" t="0" r="0" b="0"/>
                <wp:wrapNone/>
                <wp:docPr id="642" name="Frame6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P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I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T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BA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OS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31.2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PA</w:t>
                      </w:r>
                      <w:r>
                        <w:rPr>
                          <w:rFonts w:eastAsia="Arial" w:cs="Arial" w:ascii="Arial" w:hAnsi="Arial"/>
                        </w:rPr>
                        <w:t>TI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T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BA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OS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4516755</wp:posOffset>
                </wp:positionH>
                <wp:positionV relativeFrom="page">
                  <wp:posOffset>4206875</wp:posOffset>
                </wp:positionV>
                <wp:extent cx="2560955" cy="243840"/>
                <wp:effectExtent l="0" t="0" r="0" b="0"/>
                <wp:wrapNone/>
                <wp:docPr id="643" name="Frame6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31.2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845820</wp:posOffset>
                </wp:positionH>
                <wp:positionV relativeFrom="page">
                  <wp:posOffset>4450715</wp:posOffset>
                </wp:positionV>
                <wp:extent cx="411480" cy="242570"/>
                <wp:effectExtent l="0" t="0" r="0" b="0"/>
                <wp:wrapNone/>
                <wp:docPr id="644" name="Frame6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350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1257300</wp:posOffset>
                </wp:positionH>
                <wp:positionV relativeFrom="page">
                  <wp:posOffset>4450715</wp:posOffset>
                </wp:positionV>
                <wp:extent cx="3258820" cy="242570"/>
                <wp:effectExtent l="0" t="0" r="0" b="0"/>
                <wp:wrapNone/>
                <wp:docPr id="645" name="Frame6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B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,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EDURE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A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.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Y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350.4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BS</w:t>
                      </w:r>
                      <w:r>
                        <w:rPr>
                          <w:rFonts w:eastAsia="Arial" w:cs="Arial" w:ascii="Arial" w:hAnsi="Arial"/>
                        </w:rPr>
                        <w:t>,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EDURE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AY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,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.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Y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4516755</wp:posOffset>
                </wp:positionH>
                <wp:positionV relativeFrom="page">
                  <wp:posOffset>4450715</wp:posOffset>
                </wp:positionV>
                <wp:extent cx="2560955" cy="242570"/>
                <wp:effectExtent l="0" t="0" r="0" b="0"/>
                <wp:wrapNone/>
                <wp:docPr id="646" name="Frame6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350.4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845820</wp:posOffset>
                </wp:positionH>
                <wp:positionV relativeFrom="page">
                  <wp:posOffset>4693285</wp:posOffset>
                </wp:positionV>
                <wp:extent cx="411480" cy="243840"/>
                <wp:effectExtent l="0" t="0" r="0" b="0"/>
                <wp:wrapNone/>
                <wp:docPr id="647" name="Frame6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69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1257300</wp:posOffset>
                </wp:positionH>
                <wp:positionV relativeFrom="page">
                  <wp:posOffset>4693285</wp:posOffset>
                </wp:positionV>
                <wp:extent cx="3258820" cy="243840"/>
                <wp:effectExtent l="0" t="0" r="0" b="0"/>
                <wp:wrapNone/>
                <wp:docPr id="648" name="Frame6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YS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69.5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YS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S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4516755</wp:posOffset>
                </wp:positionH>
                <wp:positionV relativeFrom="page">
                  <wp:posOffset>4693285</wp:posOffset>
                </wp:positionV>
                <wp:extent cx="2560955" cy="243840"/>
                <wp:effectExtent l="0" t="0" r="0" b="0"/>
                <wp:wrapNone/>
                <wp:docPr id="649" name="Frame6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69.5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1">
                <wp:simplePos x="0" y="0"/>
                <wp:positionH relativeFrom="page">
                  <wp:posOffset>845820</wp:posOffset>
                </wp:positionH>
                <wp:positionV relativeFrom="page">
                  <wp:posOffset>4937125</wp:posOffset>
                </wp:positionV>
                <wp:extent cx="411480" cy="243840"/>
                <wp:effectExtent l="0" t="0" r="0" b="0"/>
                <wp:wrapNone/>
                <wp:docPr id="650" name="Frame6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88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2">
                <wp:simplePos x="0" y="0"/>
                <wp:positionH relativeFrom="page">
                  <wp:posOffset>1257300</wp:posOffset>
                </wp:positionH>
                <wp:positionV relativeFrom="page">
                  <wp:posOffset>4937125</wp:posOffset>
                </wp:positionV>
                <wp:extent cx="3258820" cy="243840"/>
                <wp:effectExtent l="0" t="0" r="0" b="0"/>
                <wp:wrapNone/>
                <wp:docPr id="651" name="Frame6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88.7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3">
                <wp:simplePos x="0" y="0"/>
                <wp:positionH relativeFrom="page">
                  <wp:posOffset>4516755</wp:posOffset>
                </wp:positionH>
                <wp:positionV relativeFrom="page">
                  <wp:posOffset>4937125</wp:posOffset>
                </wp:positionV>
                <wp:extent cx="2560955" cy="243840"/>
                <wp:effectExtent l="0" t="0" r="0" b="0"/>
                <wp:wrapNone/>
                <wp:docPr id="652" name="Frame6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88.7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4">
                <wp:simplePos x="0" y="0"/>
                <wp:positionH relativeFrom="page">
                  <wp:posOffset>845820</wp:posOffset>
                </wp:positionH>
                <wp:positionV relativeFrom="page">
                  <wp:posOffset>5180965</wp:posOffset>
                </wp:positionV>
                <wp:extent cx="411480" cy="242570"/>
                <wp:effectExtent l="0" t="0" r="0" b="0"/>
                <wp:wrapNone/>
                <wp:docPr id="653" name="Frame6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407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5">
                <wp:simplePos x="0" y="0"/>
                <wp:positionH relativeFrom="page">
                  <wp:posOffset>1257300</wp:posOffset>
                </wp:positionH>
                <wp:positionV relativeFrom="page">
                  <wp:posOffset>5180965</wp:posOffset>
                </wp:positionV>
                <wp:extent cx="3258820" cy="242570"/>
                <wp:effectExtent l="0" t="0" r="0" b="0"/>
                <wp:wrapNone/>
                <wp:docPr id="654" name="Frame6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407.9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6">
                <wp:simplePos x="0" y="0"/>
                <wp:positionH relativeFrom="page">
                  <wp:posOffset>4516755</wp:posOffset>
                </wp:positionH>
                <wp:positionV relativeFrom="page">
                  <wp:posOffset>5180965</wp:posOffset>
                </wp:positionV>
                <wp:extent cx="2560955" cy="242570"/>
                <wp:effectExtent l="0" t="0" r="0" b="0"/>
                <wp:wrapNone/>
                <wp:docPr id="655" name="Frame6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407.9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7">
                <wp:simplePos x="0" y="0"/>
                <wp:positionH relativeFrom="page">
                  <wp:posOffset>845820</wp:posOffset>
                </wp:positionH>
                <wp:positionV relativeFrom="page">
                  <wp:posOffset>5422900</wp:posOffset>
                </wp:positionV>
                <wp:extent cx="411480" cy="243840"/>
                <wp:effectExtent l="0" t="0" r="0" b="0"/>
                <wp:wrapNone/>
                <wp:docPr id="656" name="Frame6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42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8">
                <wp:simplePos x="0" y="0"/>
                <wp:positionH relativeFrom="page">
                  <wp:posOffset>1257300</wp:posOffset>
                </wp:positionH>
                <wp:positionV relativeFrom="page">
                  <wp:posOffset>5422900</wp:posOffset>
                </wp:positionV>
                <wp:extent cx="3258820" cy="243840"/>
                <wp:effectExtent l="0" t="0" r="0" b="0"/>
                <wp:wrapNone/>
                <wp:docPr id="657" name="Frame6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EN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42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 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EN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P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9">
                <wp:simplePos x="0" y="0"/>
                <wp:positionH relativeFrom="page">
                  <wp:posOffset>4516755</wp:posOffset>
                </wp:positionH>
                <wp:positionV relativeFrom="page">
                  <wp:posOffset>5422900</wp:posOffset>
                </wp:positionV>
                <wp:extent cx="2560955" cy="243840"/>
                <wp:effectExtent l="0" t="0" r="0" b="0"/>
                <wp:wrapNone/>
                <wp:docPr id="658" name="Frame6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427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0">
                <wp:simplePos x="0" y="0"/>
                <wp:positionH relativeFrom="page">
                  <wp:posOffset>845820</wp:posOffset>
                </wp:positionH>
                <wp:positionV relativeFrom="page">
                  <wp:posOffset>5667375</wp:posOffset>
                </wp:positionV>
                <wp:extent cx="411480" cy="242570"/>
                <wp:effectExtent l="0" t="0" r="0" b="0"/>
                <wp:wrapNone/>
                <wp:docPr id="659" name="Frame6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446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1">
                <wp:simplePos x="0" y="0"/>
                <wp:positionH relativeFrom="page">
                  <wp:posOffset>1257300</wp:posOffset>
                </wp:positionH>
                <wp:positionV relativeFrom="page">
                  <wp:posOffset>5667375</wp:posOffset>
                </wp:positionV>
                <wp:extent cx="3258820" cy="242570"/>
                <wp:effectExtent l="0" t="0" r="0" b="0"/>
                <wp:wrapNone/>
                <wp:docPr id="660" name="Frame6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446.2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2">
                <wp:simplePos x="0" y="0"/>
                <wp:positionH relativeFrom="page">
                  <wp:posOffset>4516755</wp:posOffset>
                </wp:positionH>
                <wp:positionV relativeFrom="page">
                  <wp:posOffset>5667375</wp:posOffset>
                </wp:positionV>
                <wp:extent cx="2560955" cy="242570"/>
                <wp:effectExtent l="0" t="0" r="0" b="0"/>
                <wp:wrapNone/>
                <wp:docPr id="661" name="Frame6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446.2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3">
                <wp:simplePos x="0" y="0"/>
                <wp:positionH relativeFrom="page">
                  <wp:posOffset>845820</wp:posOffset>
                </wp:positionH>
                <wp:positionV relativeFrom="page">
                  <wp:posOffset>5909310</wp:posOffset>
                </wp:positionV>
                <wp:extent cx="411480" cy="243840"/>
                <wp:effectExtent l="0" t="0" r="0" b="0"/>
                <wp:wrapNone/>
                <wp:docPr id="662" name="Frame6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465.3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4">
                <wp:simplePos x="0" y="0"/>
                <wp:positionH relativeFrom="page">
                  <wp:posOffset>1257300</wp:posOffset>
                </wp:positionH>
                <wp:positionV relativeFrom="page">
                  <wp:posOffset>5909310</wp:posOffset>
                </wp:positionV>
                <wp:extent cx="3258820" cy="243840"/>
                <wp:effectExtent l="0" t="0" r="0" b="0"/>
                <wp:wrapNone/>
                <wp:docPr id="663" name="Frame6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B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465.3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B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5">
                <wp:simplePos x="0" y="0"/>
                <wp:positionH relativeFrom="page">
                  <wp:posOffset>4516755</wp:posOffset>
                </wp:positionH>
                <wp:positionV relativeFrom="page">
                  <wp:posOffset>5909310</wp:posOffset>
                </wp:positionV>
                <wp:extent cx="2560955" cy="243840"/>
                <wp:effectExtent l="0" t="0" r="0" b="0"/>
                <wp:wrapNone/>
                <wp:docPr id="664" name="Frame6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465.3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6">
                <wp:simplePos x="0" y="0"/>
                <wp:positionH relativeFrom="page">
                  <wp:posOffset>845820</wp:posOffset>
                </wp:positionH>
                <wp:positionV relativeFrom="page">
                  <wp:posOffset>6153150</wp:posOffset>
                </wp:positionV>
                <wp:extent cx="411480" cy="242570"/>
                <wp:effectExtent l="0" t="0" r="0" b="0"/>
                <wp:wrapNone/>
                <wp:docPr id="665" name="Frame6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484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7">
                <wp:simplePos x="0" y="0"/>
                <wp:positionH relativeFrom="page">
                  <wp:posOffset>1257300</wp:posOffset>
                </wp:positionH>
                <wp:positionV relativeFrom="page">
                  <wp:posOffset>6153150</wp:posOffset>
                </wp:positionV>
                <wp:extent cx="3258820" cy="242570"/>
                <wp:effectExtent l="0" t="0" r="0" b="0"/>
                <wp:wrapNone/>
                <wp:docPr id="666" name="Frame6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Y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O B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484.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Y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O B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8">
                <wp:simplePos x="0" y="0"/>
                <wp:positionH relativeFrom="page">
                  <wp:posOffset>4516755</wp:posOffset>
                </wp:positionH>
                <wp:positionV relativeFrom="page">
                  <wp:posOffset>6153150</wp:posOffset>
                </wp:positionV>
                <wp:extent cx="2560955" cy="242570"/>
                <wp:effectExtent l="0" t="0" r="0" b="0"/>
                <wp:wrapNone/>
                <wp:docPr id="667" name="Frame6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484.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9">
                <wp:simplePos x="0" y="0"/>
                <wp:positionH relativeFrom="page">
                  <wp:posOffset>845820</wp:posOffset>
                </wp:positionH>
                <wp:positionV relativeFrom="page">
                  <wp:posOffset>6395720</wp:posOffset>
                </wp:positionV>
                <wp:extent cx="411480" cy="243840"/>
                <wp:effectExtent l="0" t="0" r="0" b="0"/>
                <wp:wrapNone/>
                <wp:docPr id="668" name="Frame6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503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0">
                <wp:simplePos x="0" y="0"/>
                <wp:positionH relativeFrom="page">
                  <wp:posOffset>1257300</wp:posOffset>
                </wp:positionH>
                <wp:positionV relativeFrom="page">
                  <wp:posOffset>6395720</wp:posOffset>
                </wp:positionV>
                <wp:extent cx="3258820" cy="243840"/>
                <wp:effectExtent l="0" t="0" r="0" b="0"/>
                <wp:wrapNone/>
                <wp:docPr id="669" name="Frame6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503.6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1">
                <wp:simplePos x="0" y="0"/>
                <wp:positionH relativeFrom="page">
                  <wp:posOffset>4516755</wp:posOffset>
                </wp:positionH>
                <wp:positionV relativeFrom="page">
                  <wp:posOffset>6395720</wp:posOffset>
                </wp:positionV>
                <wp:extent cx="2560955" cy="243840"/>
                <wp:effectExtent l="0" t="0" r="0" b="0"/>
                <wp:wrapNone/>
                <wp:docPr id="670" name="Frame6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503.6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2">
                <wp:simplePos x="0" y="0"/>
                <wp:positionH relativeFrom="page">
                  <wp:posOffset>845820</wp:posOffset>
                </wp:positionH>
                <wp:positionV relativeFrom="page">
                  <wp:posOffset>6639560</wp:posOffset>
                </wp:positionV>
                <wp:extent cx="411480" cy="243840"/>
                <wp:effectExtent l="0" t="0" r="0" b="0"/>
                <wp:wrapNone/>
                <wp:docPr id="671" name="Frame6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522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3">
                <wp:simplePos x="0" y="0"/>
                <wp:positionH relativeFrom="page">
                  <wp:posOffset>1257300</wp:posOffset>
                </wp:positionH>
                <wp:positionV relativeFrom="page">
                  <wp:posOffset>6639560</wp:posOffset>
                </wp:positionV>
                <wp:extent cx="3258820" cy="243840"/>
                <wp:effectExtent l="0" t="0" r="0" b="0"/>
                <wp:wrapNone/>
                <wp:docPr id="672" name="Frame6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E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/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3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-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522.8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E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/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3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-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4">
                <wp:simplePos x="0" y="0"/>
                <wp:positionH relativeFrom="page">
                  <wp:posOffset>4516755</wp:posOffset>
                </wp:positionH>
                <wp:positionV relativeFrom="page">
                  <wp:posOffset>6639560</wp:posOffset>
                </wp:positionV>
                <wp:extent cx="2560955" cy="243840"/>
                <wp:effectExtent l="0" t="0" r="0" b="0"/>
                <wp:wrapNone/>
                <wp:docPr id="673" name="Frame6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522.8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5">
                <wp:simplePos x="0" y="0"/>
                <wp:positionH relativeFrom="page">
                  <wp:posOffset>845820</wp:posOffset>
                </wp:positionH>
                <wp:positionV relativeFrom="page">
                  <wp:posOffset>6883400</wp:posOffset>
                </wp:positionV>
                <wp:extent cx="411480" cy="242570"/>
                <wp:effectExtent l="0" t="0" r="0" b="0"/>
                <wp:wrapNone/>
                <wp:docPr id="674" name="Frame6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54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6">
                <wp:simplePos x="0" y="0"/>
                <wp:positionH relativeFrom="page">
                  <wp:posOffset>1257300</wp:posOffset>
                </wp:positionH>
                <wp:positionV relativeFrom="page">
                  <wp:posOffset>6883400</wp:posOffset>
                </wp:positionV>
                <wp:extent cx="3258820" cy="242570"/>
                <wp:effectExtent l="0" t="0" r="0" b="0"/>
                <wp:wrapNone/>
                <wp:docPr id="675" name="Frame6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542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7">
                <wp:simplePos x="0" y="0"/>
                <wp:positionH relativeFrom="page">
                  <wp:posOffset>4516755</wp:posOffset>
                </wp:positionH>
                <wp:positionV relativeFrom="page">
                  <wp:posOffset>6883400</wp:posOffset>
                </wp:positionV>
                <wp:extent cx="2560955" cy="242570"/>
                <wp:effectExtent l="0" t="0" r="0" b="0"/>
                <wp:wrapNone/>
                <wp:docPr id="676" name="Frame6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542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8">
                <wp:simplePos x="0" y="0"/>
                <wp:positionH relativeFrom="page">
                  <wp:posOffset>845820</wp:posOffset>
                </wp:positionH>
                <wp:positionV relativeFrom="page">
                  <wp:posOffset>7125335</wp:posOffset>
                </wp:positionV>
                <wp:extent cx="411480" cy="243840"/>
                <wp:effectExtent l="0" t="0" r="0" b="0"/>
                <wp:wrapNone/>
                <wp:docPr id="677" name="Frame6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561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9">
                <wp:simplePos x="0" y="0"/>
                <wp:positionH relativeFrom="page">
                  <wp:posOffset>1257300</wp:posOffset>
                </wp:positionH>
                <wp:positionV relativeFrom="page">
                  <wp:posOffset>7125335</wp:posOffset>
                </wp:positionV>
                <wp:extent cx="3258820" cy="243840"/>
                <wp:effectExtent l="0" t="0" r="0" b="0"/>
                <wp:wrapNone/>
                <wp:docPr id="678" name="Frame6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561.0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0">
                <wp:simplePos x="0" y="0"/>
                <wp:positionH relativeFrom="page">
                  <wp:posOffset>4516755</wp:posOffset>
                </wp:positionH>
                <wp:positionV relativeFrom="page">
                  <wp:posOffset>7125335</wp:posOffset>
                </wp:positionV>
                <wp:extent cx="2560955" cy="243840"/>
                <wp:effectExtent l="0" t="0" r="0" b="0"/>
                <wp:wrapNone/>
                <wp:docPr id="679" name="Frame6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561.0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1">
                <wp:simplePos x="0" y="0"/>
                <wp:positionH relativeFrom="page">
                  <wp:posOffset>845820</wp:posOffset>
                </wp:positionH>
                <wp:positionV relativeFrom="page">
                  <wp:posOffset>7369175</wp:posOffset>
                </wp:positionV>
                <wp:extent cx="411480" cy="242570"/>
                <wp:effectExtent l="0" t="0" r="0" b="0"/>
                <wp:wrapNone/>
                <wp:docPr id="680" name="Frame6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580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2">
                <wp:simplePos x="0" y="0"/>
                <wp:positionH relativeFrom="page">
                  <wp:posOffset>1257300</wp:posOffset>
                </wp:positionH>
                <wp:positionV relativeFrom="page">
                  <wp:posOffset>7369175</wp:posOffset>
                </wp:positionV>
                <wp:extent cx="3258820" cy="242570"/>
                <wp:effectExtent l="0" t="0" r="0" b="0"/>
                <wp:wrapNone/>
                <wp:docPr id="681" name="Frame6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C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580.2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3">
                <wp:simplePos x="0" y="0"/>
                <wp:positionH relativeFrom="page">
                  <wp:posOffset>4516755</wp:posOffset>
                </wp:positionH>
                <wp:positionV relativeFrom="page">
                  <wp:posOffset>7369175</wp:posOffset>
                </wp:positionV>
                <wp:extent cx="2560955" cy="242570"/>
                <wp:effectExtent l="0" t="0" r="0" b="0"/>
                <wp:wrapNone/>
                <wp:docPr id="682" name="Frame6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580.2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4">
                <wp:simplePos x="0" y="0"/>
                <wp:positionH relativeFrom="page">
                  <wp:posOffset>845820</wp:posOffset>
                </wp:positionH>
                <wp:positionV relativeFrom="page">
                  <wp:posOffset>7611745</wp:posOffset>
                </wp:positionV>
                <wp:extent cx="411480" cy="244475"/>
                <wp:effectExtent l="0" t="0" r="0" b="0"/>
                <wp:wrapNone/>
                <wp:docPr id="683" name="Frame6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5pt;mso-wrap-distance-left:9.05pt;mso-wrap-distance-right:9.05pt;mso-wrap-distance-top:0pt;mso-wrap-distance-bottom:0pt;margin-top:599.3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5">
                <wp:simplePos x="0" y="0"/>
                <wp:positionH relativeFrom="page">
                  <wp:posOffset>1257300</wp:posOffset>
                </wp:positionH>
                <wp:positionV relativeFrom="page">
                  <wp:posOffset>7611745</wp:posOffset>
                </wp:positionV>
                <wp:extent cx="3258820" cy="244475"/>
                <wp:effectExtent l="0" t="0" r="0" b="0"/>
                <wp:wrapNone/>
                <wp:docPr id="684" name="Frame6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5pt;mso-wrap-distance-left:9.05pt;mso-wrap-distance-right:9.05pt;mso-wrap-distance-top:0pt;mso-wrap-distance-bottom:0pt;margin-top:599.3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6">
                <wp:simplePos x="0" y="0"/>
                <wp:positionH relativeFrom="page">
                  <wp:posOffset>4516755</wp:posOffset>
                </wp:positionH>
                <wp:positionV relativeFrom="page">
                  <wp:posOffset>7611745</wp:posOffset>
                </wp:positionV>
                <wp:extent cx="2560955" cy="244475"/>
                <wp:effectExtent l="0" t="0" r="0" b="0"/>
                <wp:wrapNone/>
                <wp:docPr id="685" name="Frame6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3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5pt;mso-wrap-distance-left:9.05pt;mso-wrap-distance-right:9.05pt;mso-wrap-distance-top:0pt;mso-wrap-distance-bottom:0pt;margin-top:599.3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3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7">
                <wp:simplePos x="0" y="0"/>
                <wp:positionH relativeFrom="page">
                  <wp:posOffset>845820</wp:posOffset>
                </wp:positionH>
                <wp:positionV relativeFrom="page">
                  <wp:posOffset>7856220</wp:posOffset>
                </wp:positionV>
                <wp:extent cx="411480" cy="242570"/>
                <wp:effectExtent l="0" t="0" r="0" b="0"/>
                <wp:wrapNone/>
                <wp:docPr id="686" name="Frame6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618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8">
                <wp:simplePos x="0" y="0"/>
                <wp:positionH relativeFrom="page">
                  <wp:posOffset>1257300</wp:posOffset>
                </wp:positionH>
                <wp:positionV relativeFrom="page">
                  <wp:posOffset>7856220</wp:posOffset>
                </wp:positionV>
                <wp:extent cx="3258820" cy="242570"/>
                <wp:effectExtent l="0" t="0" r="0" b="0"/>
                <wp:wrapNone/>
                <wp:docPr id="687" name="Frame6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618.6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9">
                <wp:simplePos x="0" y="0"/>
                <wp:positionH relativeFrom="page">
                  <wp:posOffset>4516755</wp:posOffset>
                </wp:positionH>
                <wp:positionV relativeFrom="page">
                  <wp:posOffset>7856220</wp:posOffset>
                </wp:positionV>
                <wp:extent cx="2560955" cy="242570"/>
                <wp:effectExtent l="0" t="0" r="0" b="0"/>
                <wp:wrapNone/>
                <wp:docPr id="688" name="Frame6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618.6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0">
                <wp:simplePos x="0" y="0"/>
                <wp:positionH relativeFrom="page">
                  <wp:posOffset>845820</wp:posOffset>
                </wp:positionH>
                <wp:positionV relativeFrom="page">
                  <wp:posOffset>8098155</wp:posOffset>
                </wp:positionV>
                <wp:extent cx="411480" cy="243840"/>
                <wp:effectExtent l="0" t="0" r="0" b="0"/>
                <wp:wrapNone/>
                <wp:docPr id="689" name="Frame6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637.6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1">
                <wp:simplePos x="0" y="0"/>
                <wp:positionH relativeFrom="page">
                  <wp:posOffset>1257300</wp:posOffset>
                </wp:positionH>
                <wp:positionV relativeFrom="page">
                  <wp:posOffset>8098155</wp:posOffset>
                </wp:positionV>
                <wp:extent cx="3258820" cy="243840"/>
                <wp:effectExtent l="0" t="0" r="0" b="0"/>
                <wp:wrapNone/>
                <wp:docPr id="690" name="Frame6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637.6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2">
                <wp:simplePos x="0" y="0"/>
                <wp:positionH relativeFrom="page">
                  <wp:posOffset>4516755</wp:posOffset>
                </wp:positionH>
                <wp:positionV relativeFrom="page">
                  <wp:posOffset>8098155</wp:posOffset>
                </wp:positionV>
                <wp:extent cx="2560955" cy="243840"/>
                <wp:effectExtent l="0" t="0" r="0" b="0"/>
                <wp:wrapNone/>
                <wp:docPr id="691" name="Frame6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637.6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3">
                <wp:simplePos x="0" y="0"/>
                <wp:positionH relativeFrom="page">
                  <wp:posOffset>845820</wp:posOffset>
                </wp:positionH>
                <wp:positionV relativeFrom="page">
                  <wp:posOffset>8341995</wp:posOffset>
                </wp:positionV>
                <wp:extent cx="411480" cy="243840"/>
                <wp:effectExtent l="0" t="0" r="0" b="0"/>
                <wp:wrapNone/>
                <wp:docPr id="692" name="Frame6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656.8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4">
                <wp:simplePos x="0" y="0"/>
                <wp:positionH relativeFrom="page">
                  <wp:posOffset>1257300</wp:posOffset>
                </wp:positionH>
                <wp:positionV relativeFrom="page">
                  <wp:posOffset>8341995</wp:posOffset>
                </wp:positionV>
                <wp:extent cx="3258820" cy="243840"/>
                <wp:effectExtent l="0" t="0" r="0" b="0"/>
                <wp:wrapNone/>
                <wp:docPr id="693" name="Frame6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656.8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5">
                <wp:simplePos x="0" y="0"/>
                <wp:positionH relativeFrom="page">
                  <wp:posOffset>4516755</wp:posOffset>
                </wp:positionH>
                <wp:positionV relativeFrom="page">
                  <wp:posOffset>8341995</wp:posOffset>
                </wp:positionV>
                <wp:extent cx="2560955" cy="243840"/>
                <wp:effectExtent l="0" t="0" r="0" b="0"/>
                <wp:wrapNone/>
                <wp:docPr id="694" name="Frame6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656.8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6">
                <wp:simplePos x="0" y="0"/>
                <wp:positionH relativeFrom="page">
                  <wp:posOffset>845820</wp:posOffset>
                </wp:positionH>
                <wp:positionV relativeFrom="page">
                  <wp:posOffset>8585835</wp:posOffset>
                </wp:positionV>
                <wp:extent cx="411480" cy="242570"/>
                <wp:effectExtent l="0" t="0" r="0" b="0"/>
                <wp:wrapNone/>
                <wp:docPr id="695" name="Frame6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676.0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7">
                <wp:simplePos x="0" y="0"/>
                <wp:positionH relativeFrom="page">
                  <wp:posOffset>1257300</wp:posOffset>
                </wp:positionH>
                <wp:positionV relativeFrom="page">
                  <wp:posOffset>8585835</wp:posOffset>
                </wp:positionV>
                <wp:extent cx="3258820" cy="242570"/>
                <wp:effectExtent l="0" t="0" r="0" b="0"/>
                <wp:wrapNone/>
                <wp:docPr id="696" name="Frame6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676.0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8">
                <wp:simplePos x="0" y="0"/>
                <wp:positionH relativeFrom="page">
                  <wp:posOffset>4516755</wp:posOffset>
                </wp:positionH>
                <wp:positionV relativeFrom="page">
                  <wp:posOffset>8585835</wp:posOffset>
                </wp:positionV>
                <wp:extent cx="2560955" cy="242570"/>
                <wp:effectExtent l="0" t="0" r="0" b="0"/>
                <wp:wrapNone/>
                <wp:docPr id="697" name="Frame6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676.0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99">
                <wp:simplePos x="0" y="0"/>
                <wp:positionH relativeFrom="page">
                  <wp:posOffset>845820</wp:posOffset>
                </wp:positionH>
                <wp:positionV relativeFrom="page">
                  <wp:posOffset>8828405</wp:posOffset>
                </wp:positionV>
                <wp:extent cx="411480" cy="243840"/>
                <wp:effectExtent l="0" t="0" r="0" b="0"/>
                <wp:wrapNone/>
                <wp:docPr id="698" name="Frame6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695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0">
                <wp:simplePos x="0" y="0"/>
                <wp:positionH relativeFrom="page">
                  <wp:posOffset>1257300</wp:posOffset>
                </wp:positionH>
                <wp:positionV relativeFrom="page">
                  <wp:posOffset>8828405</wp:posOffset>
                </wp:positionV>
                <wp:extent cx="3258820" cy="243840"/>
                <wp:effectExtent l="0" t="0" r="0" b="0"/>
                <wp:wrapNone/>
                <wp:docPr id="699" name="Frame6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695.1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1">
                <wp:simplePos x="0" y="0"/>
                <wp:positionH relativeFrom="page">
                  <wp:posOffset>4516755</wp:posOffset>
                </wp:positionH>
                <wp:positionV relativeFrom="page">
                  <wp:posOffset>8828405</wp:posOffset>
                </wp:positionV>
                <wp:extent cx="2560955" cy="243840"/>
                <wp:effectExtent l="0" t="0" r="0" b="0"/>
                <wp:wrapNone/>
                <wp:docPr id="700" name="Frame6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695.1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sz w:val="0"/>
          <w:szCs w:val="0"/>
        </w:rPr>
      </w:pPr>
      <w:r>
        <w:rPr>
          <w:sz w:val="0"/>
          <w:szCs w:val="0"/>
        </w:rPr>
        <mc:AlternateContent>
          <mc:Choice Requires="wpg">
            <w:drawing>
              <wp:anchor behindDoc="1" distT="0" distB="0" distL="114935" distR="114935" simplePos="0" locked="0" layoutInCell="0" allowOverlap="1" relativeHeight="702">
                <wp:simplePos x="0" y="0"/>
                <wp:positionH relativeFrom="page">
                  <wp:posOffset>839470</wp:posOffset>
                </wp:positionH>
                <wp:positionV relativeFrom="page">
                  <wp:posOffset>913765</wp:posOffset>
                </wp:positionV>
                <wp:extent cx="6243320" cy="4463415"/>
                <wp:effectExtent l="3810" t="3810" r="4445" b="2540"/>
                <wp:wrapNone/>
                <wp:docPr id="7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3480" cy="4463280"/>
                          <a:chOff x="0" y="0"/>
                          <a:chExt cx="6243480" cy="4463280"/>
                        </a:xfrm>
                      </wpg:grpSpPr>
                      <wpg:grpSp>
                        <wpg:cNvGrpSpPr/>
                        <wpg:grpSpPr>
                          <a:xfrm>
                            <a:off x="3456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872" y="1824"/>
                                  </a:moveTo>
                                  <a:lnTo>
                                    <a:pt x="1976" y="1824"/>
                                  </a:lnTo>
                                  <a:lnTo>
                                    <a:pt x="1976" y="1450"/>
                                  </a:lnTo>
                                  <a:lnTo>
                                    <a:pt x="1872" y="1450"/>
                                  </a:lnTo>
                                  <a:lnTo>
                                    <a:pt x="1872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76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337" y="1824"/>
                                  </a:moveTo>
                                  <a:lnTo>
                                    <a:pt x="1440" y="1824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337" y="1450"/>
                                  </a:lnTo>
                                  <a:lnTo>
                                    <a:pt x="13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280" y="3240"/>
                            <a:ext cx="2743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375">
                                  <a:moveTo>
                                    <a:pt x="1440" y="1824"/>
                                  </a:moveTo>
                                  <a:lnTo>
                                    <a:pt x="1872" y="1824"/>
                                  </a:lnTo>
                                  <a:lnTo>
                                    <a:pt x="1872" y="1450"/>
                                  </a:lnTo>
                                  <a:lnTo>
                                    <a:pt x="1440" y="1450"/>
                                  </a:lnTo>
                                  <a:lnTo>
                                    <a:pt x="1440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240"/>
                            <a:ext cx="687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5">
                                  <a:moveTo>
                                    <a:pt x="1980" y="1824"/>
                                  </a:moveTo>
                                  <a:lnTo>
                                    <a:pt x="2088" y="1824"/>
                                  </a:lnTo>
                                  <a:lnTo>
                                    <a:pt x="2088" y="1450"/>
                                  </a:lnTo>
                                  <a:lnTo>
                                    <a:pt x="1980" y="1450"/>
                                  </a:lnTo>
                                  <a:lnTo>
                                    <a:pt x="1980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864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7005" y="1824"/>
                                  </a:moveTo>
                                  <a:lnTo>
                                    <a:pt x="7108" y="1824"/>
                                  </a:lnTo>
                                  <a:lnTo>
                                    <a:pt x="7108" y="1450"/>
                                  </a:lnTo>
                                  <a:lnTo>
                                    <a:pt x="7005" y="1450"/>
                                  </a:lnTo>
                                  <a:lnTo>
                                    <a:pt x="7005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760" y="3240"/>
                            <a:ext cx="312480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248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16" h="375">
                                  <a:moveTo>
                                    <a:pt x="2088" y="1824"/>
                                  </a:moveTo>
                                  <a:lnTo>
                                    <a:pt x="7005" y="1824"/>
                                  </a:lnTo>
                                  <a:lnTo>
                                    <a:pt x="7005" y="1450"/>
                                  </a:lnTo>
                                  <a:lnTo>
                                    <a:pt x="2088" y="1450"/>
                                  </a:lnTo>
                                  <a:lnTo>
                                    <a:pt x="2088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760" y="3240"/>
                            <a:ext cx="687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7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" h="375">
                                  <a:moveTo>
                                    <a:pt x="7113" y="1824"/>
                                  </a:moveTo>
                                  <a:lnTo>
                                    <a:pt x="7221" y="1824"/>
                                  </a:lnTo>
                                  <a:lnTo>
                                    <a:pt x="7221" y="1450"/>
                                  </a:lnTo>
                                  <a:lnTo>
                                    <a:pt x="7113" y="1450"/>
                                  </a:lnTo>
                                  <a:lnTo>
                                    <a:pt x="7113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172200" y="3240"/>
                            <a:ext cx="6552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52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" h="375">
                                  <a:moveTo>
                                    <a:pt x="11037" y="1824"/>
                                  </a:moveTo>
                                  <a:lnTo>
                                    <a:pt x="11140" y="1824"/>
                                  </a:lnTo>
                                  <a:lnTo>
                                    <a:pt x="11140" y="1450"/>
                                  </a:lnTo>
                                  <a:lnTo>
                                    <a:pt x="11037" y="1450"/>
                                  </a:lnTo>
                                  <a:lnTo>
                                    <a:pt x="11037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46520" y="3240"/>
                            <a:ext cx="2424960" cy="23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2496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16" h="375">
                                  <a:moveTo>
                                    <a:pt x="7221" y="1824"/>
                                  </a:moveTo>
                                  <a:lnTo>
                                    <a:pt x="11037" y="1824"/>
                                  </a:lnTo>
                                  <a:lnTo>
                                    <a:pt x="11037" y="1450"/>
                                  </a:lnTo>
                                  <a:lnTo>
                                    <a:pt x="7221" y="1450"/>
                                  </a:lnTo>
                                  <a:lnTo>
                                    <a:pt x="7221" y="1824"/>
                                  </a:lnTo>
                                </a:path>
                              </a:pathLst>
                            </a:custGeom>
                            <a:solidFill>
                              <a:srgbClr val="f1f1f1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445"/>
                                  </a:moveTo>
                                  <a:lnTo>
                                    <a:pt x="11150" y="144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20" y="3240"/>
                            <a:ext cx="1440" cy="44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09">
                                  <a:moveTo>
                                    <a:pt x="1332" y="1450"/>
                                  </a:moveTo>
                                  <a:lnTo>
                                    <a:pt x="1332" y="8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000" y="3240"/>
                            <a:ext cx="1440" cy="44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09">
                                  <a:moveTo>
                                    <a:pt x="1980" y="1450"/>
                                  </a:moveTo>
                                  <a:lnTo>
                                    <a:pt x="1980" y="8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7760" y="3240"/>
                            <a:ext cx="1440" cy="44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09">
                                  <a:moveTo>
                                    <a:pt x="7113" y="1450"/>
                                  </a:moveTo>
                                  <a:lnTo>
                                    <a:pt x="7113" y="8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40960" y="3240"/>
                            <a:ext cx="1440" cy="4455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445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7009">
                                  <a:moveTo>
                                    <a:pt x="11145" y="1450"/>
                                  </a:moveTo>
                                  <a:lnTo>
                                    <a:pt x="11145" y="845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437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1829"/>
                                  </a:moveTo>
                                  <a:lnTo>
                                    <a:pt x="11150" y="182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870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2211"/>
                                  </a:moveTo>
                                  <a:lnTo>
                                    <a:pt x="11150" y="2211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080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2595"/>
                                  </a:moveTo>
                                  <a:lnTo>
                                    <a:pt x="11150" y="25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734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2976"/>
                                  </a:moveTo>
                                  <a:lnTo>
                                    <a:pt x="11150" y="2976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80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3612"/>
                                  </a:moveTo>
                                  <a:lnTo>
                                    <a:pt x="11150" y="361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7816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4248"/>
                                  </a:moveTo>
                                  <a:lnTo>
                                    <a:pt x="11150" y="42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0264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4632"/>
                                  </a:moveTo>
                                  <a:lnTo>
                                    <a:pt x="11150" y="4632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2694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014"/>
                                  </a:moveTo>
                                  <a:lnTo>
                                    <a:pt x="11150" y="50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138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399"/>
                                  </a:moveTo>
                                  <a:lnTo>
                                    <a:pt x="11150" y="539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583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5783"/>
                                  </a:moveTo>
                                  <a:lnTo>
                                    <a:pt x="11150" y="578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00024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6164"/>
                                  </a:moveTo>
                                  <a:lnTo>
                                    <a:pt x="11150" y="616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46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6548"/>
                                  </a:moveTo>
                                  <a:lnTo>
                                    <a:pt x="11150" y="654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48732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6930"/>
                                  </a:moveTo>
                                  <a:lnTo>
                                    <a:pt x="11150" y="69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73176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7314"/>
                                  </a:moveTo>
                                  <a:lnTo>
                                    <a:pt x="11150" y="7314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9736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7695"/>
                                  </a:moveTo>
                                  <a:lnTo>
                                    <a:pt x="11150" y="769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21848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8079"/>
                                  </a:moveTo>
                                  <a:lnTo>
                                    <a:pt x="11150" y="8079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462200"/>
                            <a:ext cx="624348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4348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22" h="0">
                                  <a:moveTo>
                                    <a:pt x="1328" y="8463"/>
                                  </a:moveTo>
                                  <a:lnTo>
                                    <a:pt x="11150" y="8463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71.95pt;width:491.6pt;height:351.45pt" coordorigin="1322,1439" coordsize="9832,7029">
                <v:group id="shape_0" style="position:absolute;left:1866;top:1444;width:103;height:375">
                  <v:shape id="shape_0" coordorigin="1872,1450" coordsize="103,375" path="m1872,1824l1976,1824l1976,1450l1872,1450l1872,1824xe" fillcolor="#f1f1f1" stroked="f" o:allowincell="f" style="position:absolute;left:1866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31;top:1444;width:103;height:375">
                  <v:shape id="shape_0" coordorigin="1337,1450" coordsize="103,375" path="m1337,1824l1440,1824l1440,1450l1337,1450l1337,1824xe" fillcolor="#f1f1f1" stroked="f" o:allowincell="f" style="position:absolute;left:1331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434;top:1444;width:432;height:375">
                  <v:shape id="shape_0" coordorigin="1440,1450" coordsize="432,375" path="m1440,1824l1872,1824l1872,1450l1440,1450l1440,1824e" fillcolor="#f1f1f1" stroked="f" o:allowincell="f" style="position:absolute;left:1434;top:1444;width:431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974;top:1444;width:108;height:375">
                  <v:shape id="shape_0" coordorigin="1980,1450" coordsize="108,375" path="m1980,1824l2088,1824l2088,1450l1980,1450l1980,1824xe" fillcolor="#f1f1f1" stroked="f" o:allowincell="f" style="position:absolute;left:1974;top:1444;width:107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005;top:1444;width:103;height:375">
                  <v:shape id="shape_0" coordorigin="7005,1450" coordsize="103,375" path="m7005,1824l7108,1824l7108,1450l7005,1450l7005,1824xe" fillcolor="#f1f1f1" stroked="f" o:allowincell="f" style="position:absolute;left:7005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2082;top:1444;width:4921;height:375">
                  <v:shape id="shape_0" coordorigin="2088,1450" coordsize="4916,375" path="m2088,1824l7005,1824l7005,1450l2088,1450l2088,1824e" fillcolor="#f1f1f1" stroked="f" o:allowincell="f" style="position:absolute;left:2082;top:1444;width:4920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114;top:1444;width:108;height:375">
                  <v:shape id="shape_0" coordorigin="7113,1450" coordsize="108,375" path="m7113,1824l7221,1824l7221,1450l7113,1450l7113,1824xe" fillcolor="#f1f1f1" stroked="f" o:allowincell="f" style="position:absolute;left:7114;top:1444;width:107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1042;top:1444;width:103;height:375">
                  <v:shape id="shape_0" coordorigin="11037,1450" coordsize="103,375" path="m11037,1824l11140,1824l11140,1450l11037,1450l11037,1824xe" fillcolor="#f1f1f1" stroked="f" o:allowincell="f" style="position:absolute;left:11042;top:1444;width:102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7222;top:1444;width:3819;height:375">
                  <v:shape id="shape_0" coordorigin="7221,1450" coordsize="3816,375" path="m7221,1824l11037,1824l11037,1450l7221,1450l7221,1824e" fillcolor="#f1f1f1" stroked="f" o:allowincell="f" style="position:absolute;left:7222;top:1444;width:3818;height:374;mso-wrap-style:none;v-text-anchor:middle;mso-position-horizontal-relative:page;mso-position-vertical-relative:page">
                    <v:fill o:detectmouseclick="t" type="solid" color2="#0e0e0e"/>
                    <v:stroke color="#3465a4" joinstyle="round" endcap="flat"/>
                    <w10:wrap type="none"/>
                  </v:shape>
                </v:group>
                <v:group id="shape_0" style="position:absolute;left:1322;top:1439;width:9832;height:2">
                  <v:shape id="shape_0" coordorigin="1328,1445" coordsize="9822,0" path="m1328,1445l11150,1445e" stroked="t" o:allowincell="f" style="position:absolute;left:1322;top:143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6;top:1444;width:2;height:7017">
                  <v:shape id="shape_0" coordorigin="1332,1450" coordsize="0,7009" path="m1332,1450l1332,8459e" stroked="t" o:allowincell="f" style="position:absolute;left:1326;top:1444;width:1;height:701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974;top:1444;width:2;height:7017">
                  <v:shape id="shape_0" coordorigin="1980,1450" coordsize="0,7009" path="m1980,1450l1980,8459e" stroked="t" o:allowincell="f" style="position:absolute;left:1974;top:1444;width:1;height:701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7114;top:1444;width:2;height:7017">
                  <v:shape id="shape_0" coordorigin="7113,1450" coordsize="0,7009" path="m7113,1450l7113,8459e" stroked="t" o:allowincell="f" style="position:absolute;left:7114;top:1444;width:1;height:701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1150;top:1444;width:2;height:7017">
                  <v:shape id="shape_0" coordorigin="11145,1450" coordsize="0,7009" path="m11145,1450l11145,8459e" stroked="t" o:allowincell="f" style="position:absolute;left:11150;top:1444;width:1;height:7016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1823;width:9832;height:2">
                  <v:shape id="shape_0" coordorigin="1328,1829" coordsize="9822,0" path="m1328,1829l11150,1829e" stroked="t" o:allowincell="f" style="position:absolute;left:1322;top:1823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206;width:9832;height:2">
                  <v:shape id="shape_0" coordorigin="1328,2211" coordsize="9822,0" path="m1328,2211l11150,2211e" stroked="t" o:allowincell="f" style="position:absolute;left:1322;top:220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590;width:9832;height:2">
                  <v:shape id="shape_0" coordorigin="1328,2595" coordsize="9822,0" path="m1328,2595l11150,2595e" stroked="t" o:allowincell="f" style="position:absolute;left:1322;top:259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2972;width:9832;height:2">
                  <v:shape id="shape_0" coordorigin="1328,2976" coordsize="9822,0" path="m1328,2976l11150,2976e" stroked="t" o:allowincell="f" style="position:absolute;left:1322;top:2972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3609;width:9832;height:2">
                  <v:shape id="shape_0" coordorigin="1328,3612" coordsize="9822,0" path="m1328,3612l11150,3612e" stroked="t" o:allowincell="f" style="position:absolute;left:1322;top:360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245;width:9832;height:2">
                  <v:shape id="shape_0" coordorigin="1328,4248" coordsize="9822,0" path="m1328,4248l11150,4248e" stroked="t" o:allowincell="f" style="position:absolute;left:1322;top:4245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4630;width:9832;height:2">
                  <v:shape id="shape_0" coordorigin="1328,4632" coordsize="9822,0" path="m1328,4632l11150,4632e" stroked="t" o:allowincell="f" style="position:absolute;left:1322;top:4630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013;width:9832;height:2">
                  <v:shape id="shape_0" coordorigin="1328,5014" coordsize="9822,0" path="m1328,5014l11150,5014e" stroked="t" o:allowincell="f" style="position:absolute;left:1322;top:5013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398;width:9832;height:2">
                  <v:shape id="shape_0" coordorigin="1328,5399" coordsize="9822,0" path="m1328,5399l11150,5399e" stroked="t" o:allowincell="f" style="position:absolute;left:1322;top:5398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5783;width:9832;height:2">
                  <v:shape id="shape_0" coordorigin="1328,5783" coordsize="9822,0" path="m1328,5783l11150,5783e" stroked="t" o:allowincell="f" style="position:absolute;left:1322;top:5783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164;width:9832;height:2">
                  <v:shape id="shape_0" coordorigin="1328,6164" coordsize="9822,0" path="m1328,6164l11150,6164e" stroked="t" o:allowincell="f" style="position:absolute;left:1322;top:6164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549;width:9832;height:2">
                  <v:shape id="shape_0" coordorigin="1328,6548" coordsize="9822,0" path="m1328,6548l11150,6548e" stroked="t" o:allowincell="f" style="position:absolute;left:1322;top:6549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6931;width:9832;height:2">
                  <v:shape id="shape_0" coordorigin="1328,6930" coordsize="9822,0" path="m1328,6930l11150,6930e" stroked="t" o:allowincell="f" style="position:absolute;left:1322;top:6931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316;width:9832;height:2">
                  <v:shape id="shape_0" coordorigin="1328,7314" coordsize="9822,0" path="m1328,7314l11150,7314e" stroked="t" o:allowincell="f" style="position:absolute;left:1322;top:731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7697;width:9832;height:2">
                  <v:shape id="shape_0" coordorigin="1328,7695" coordsize="9822,0" path="m1328,7695l11150,7695e" stroked="t" o:allowincell="f" style="position:absolute;left:1322;top:7697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082;width:9832;height:2">
                  <v:shape id="shape_0" coordorigin="1328,8079" coordsize="9822,0" path="m1328,8079l11150,8079e" stroked="t" o:allowincell="f" style="position:absolute;left:1322;top:8082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322;top:8466;width:9832;height:2">
                  <v:shape id="shape_0" coordorigin="1328,8463" coordsize="9822,0" path="m1328,8463l11150,8463e" stroked="t" o:allowincell="f" style="position:absolute;left:1322;top:8466;width:9831;height:1;mso-wrap-style:none;v-text-anchor:middle;mso-position-horizontal-relative:page;mso-position-vertic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3">
                <wp:simplePos x="0" y="0"/>
                <wp:positionH relativeFrom="page">
                  <wp:posOffset>901700</wp:posOffset>
                </wp:positionH>
                <wp:positionV relativeFrom="page">
                  <wp:posOffset>9309735</wp:posOffset>
                </wp:positionV>
                <wp:extent cx="2169795" cy="298450"/>
                <wp:effectExtent l="0" t="0" r="0" b="0"/>
                <wp:wrapNone/>
                <wp:docPr id="702" name="Frame6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l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e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/N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s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icat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85pt;height:23.5pt;mso-wrap-distance-left:9.05pt;mso-wrap-distance-right:9.05pt;mso-wrap-distance-top:0pt;mso-wrap-distance-bottom:0pt;margin-top:733.05pt;mso-position-vertical-relative:page;margin-left:7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p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y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6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3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H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l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–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ed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/No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9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s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a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R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q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1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2"/>
                          <w:sz w:val="20"/>
                          <w:szCs w:val="20"/>
                        </w:rPr>
                        <w:t>f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icati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2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D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o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c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3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1"/>
                          <w:sz w:val="20"/>
                          <w:szCs w:val="20"/>
                        </w:rPr>
                        <w:t>n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4">
                <wp:simplePos x="0" y="0"/>
                <wp:positionH relativeFrom="page">
                  <wp:posOffset>3811905</wp:posOffset>
                </wp:positionH>
                <wp:positionV relativeFrom="page">
                  <wp:posOffset>9455785</wp:posOffset>
                </wp:positionV>
                <wp:extent cx="153670" cy="151765"/>
                <wp:effectExtent l="0" t="0" r="0" b="0"/>
                <wp:wrapNone/>
                <wp:docPr id="703" name="Frame6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>
                                <w:rFonts w:ascii="Times New Roman" w:hAnsi="Times New Roman" w:eastAsia="Times New Roman" w:cs="Times New Roman"/>
                                <w:spacing w:val="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1pt;height:11.95pt;mso-wrap-distance-left:9.05pt;mso-wrap-distance-right:9.05pt;mso-wrap-distance-top:0pt;mso-wrap-distance-bottom:0pt;margin-top:744.55pt;mso-position-vertical-relative:page;margin-left:300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>
                          <w:rFonts w:ascii="Times New Roman" w:hAnsi="Times New Roman" w:eastAsia="Times New Roman" w:cs="Times New Roman"/>
                          <w:spacing w:val="1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5">
                <wp:simplePos x="0" y="0"/>
                <wp:positionH relativeFrom="page">
                  <wp:posOffset>6017260</wp:posOffset>
                </wp:positionH>
                <wp:positionV relativeFrom="page">
                  <wp:posOffset>9455785</wp:posOffset>
                </wp:positionV>
                <wp:extent cx="855980" cy="151765"/>
                <wp:effectExtent l="0" t="0" r="0" b="0"/>
                <wp:wrapNone/>
                <wp:docPr id="704" name="Frame6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980" cy="15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4" w:before="0" w:after="0"/>
                              <w:ind w:left="20" w:right="0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S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e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pacing w:val="1"/>
                                <w:sz w:val="20"/>
                                <w:szCs w:val="20"/>
                              </w:rPr>
                              <w:t>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pt;height:11.95pt;mso-wrap-distance-left:9.05pt;mso-wrap-distance-right:9.05pt;mso-wrap-distance-top:0pt;mso-wrap-distance-bottom:0pt;margin-top:744.55pt;mso-position-vertical-relative:page;margin-left:473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24" w:before="0" w:after="0"/>
                        <w:ind w:left="20" w:right="0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S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p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t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2"/>
                          <w:sz w:val="20"/>
                          <w:szCs w:val="20"/>
                        </w:rPr>
                        <w:t>e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4"/>
                          <w:sz w:val="20"/>
                          <w:szCs w:val="20"/>
                        </w:rPr>
                        <w:t>m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b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</w:rPr>
                        <w:t>er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-7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pacing w:val="1"/>
                          <w:sz w:val="20"/>
                          <w:szCs w:val="20"/>
                        </w:rPr>
                        <w:t>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6">
                <wp:simplePos x="0" y="0"/>
                <wp:positionH relativeFrom="page">
                  <wp:posOffset>845820</wp:posOffset>
                </wp:positionH>
                <wp:positionV relativeFrom="page">
                  <wp:posOffset>917575</wp:posOffset>
                </wp:positionV>
                <wp:extent cx="411480" cy="243840"/>
                <wp:effectExtent l="0" t="0" r="0" b="0"/>
                <wp:wrapNone/>
                <wp:docPr id="705" name="Frame6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70" w:right="0" w:hanging="0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#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72.2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70" w:right="0" w:hanging="0"/>
                        <w:rPr>
                          <w:rFonts w:ascii="Arial" w:hAnsi="Arial" w:eastAsia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#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7">
                <wp:simplePos x="0" y="0"/>
                <wp:positionH relativeFrom="page">
                  <wp:posOffset>1257300</wp:posOffset>
                </wp:positionH>
                <wp:positionV relativeFrom="page">
                  <wp:posOffset>917575</wp:posOffset>
                </wp:positionV>
                <wp:extent cx="3258820" cy="243840"/>
                <wp:effectExtent l="0" t="0" r="0" b="0"/>
                <wp:wrapNone/>
                <wp:docPr id="706" name="Frame6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3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Y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F P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72.2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-3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Y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F P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8">
                <wp:simplePos x="0" y="0"/>
                <wp:positionH relativeFrom="page">
                  <wp:posOffset>4516755</wp:posOffset>
                </wp:positionH>
                <wp:positionV relativeFrom="page">
                  <wp:posOffset>917575</wp:posOffset>
                </wp:positionV>
                <wp:extent cx="2560955" cy="243840"/>
                <wp:effectExtent l="0" t="0" r="0" b="0"/>
                <wp:wrapNone/>
                <wp:docPr id="707" name="Frame6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6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1"/>
                              </w:rPr>
                              <w:t>G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72.2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6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1"/>
                        </w:rPr>
                        <w:t>G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09">
                <wp:simplePos x="0" y="0"/>
                <wp:positionH relativeFrom="page">
                  <wp:posOffset>845820</wp:posOffset>
                </wp:positionH>
                <wp:positionV relativeFrom="page">
                  <wp:posOffset>1161415</wp:posOffset>
                </wp:positionV>
                <wp:extent cx="411480" cy="242570"/>
                <wp:effectExtent l="0" t="0" r="0" b="0"/>
                <wp:wrapNone/>
                <wp:docPr id="708" name="Frame6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91.4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0">
                <wp:simplePos x="0" y="0"/>
                <wp:positionH relativeFrom="page">
                  <wp:posOffset>1257300</wp:posOffset>
                </wp:positionH>
                <wp:positionV relativeFrom="page">
                  <wp:posOffset>1161415</wp:posOffset>
                </wp:positionV>
                <wp:extent cx="3258820" cy="242570"/>
                <wp:effectExtent l="0" t="0" r="0" b="0"/>
                <wp:wrapNone/>
                <wp:docPr id="709" name="Frame6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 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91.4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1">
                <wp:simplePos x="0" y="0"/>
                <wp:positionH relativeFrom="page">
                  <wp:posOffset>4516755</wp:posOffset>
                </wp:positionH>
                <wp:positionV relativeFrom="page">
                  <wp:posOffset>1161415</wp:posOffset>
                </wp:positionV>
                <wp:extent cx="2560955" cy="242570"/>
                <wp:effectExtent l="0" t="0" r="0" b="0"/>
                <wp:wrapNone/>
                <wp:docPr id="710" name="Frame6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91.4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2">
                <wp:simplePos x="0" y="0"/>
                <wp:positionH relativeFrom="page">
                  <wp:posOffset>845820</wp:posOffset>
                </wp:positionH>
                <wp:positionV relativeFrom="page">
                  <wp:posOffset>1403985</wp:posOffset>
                </wp:positionV>
                <wp:extent cx="411480" cy="243840"/>
                <wp:effectExtent l="0" t="0" r="0" b="0"/>
                <wp:wrapNone/>
                <wp:docPr id="711" name="Frame6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110.5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3">
                <wp:simplePos x="0" y="0"/>
                <wp:positionH relativeFrom="page">
                  <wp:posOffset>1257300</wp:posOffset>
                </wp:positionH>
                <wp:positionV relativeFrom="page">
                  <wp:posOffset>1403985</wp:posOffset>
                </wp:positionV>
                <wp:extent cx="3258820" cy="243840"/>
                <wp:effectExtent l="0" t="0" r="0" b="0"/>
                <wp:wrapNone/>
                <wp:docPr id="712" name="Frame6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H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110.5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H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4">
                <wp:simplePos x="0" y="0"/>
                <wp:positionH relativeFrom="page">
                  <wp:posOffset>4516755</wp:posOffset>
                </wp:positionH>
                <wp:positionV relativeFrom="page">
                  <wp:posOffset>1403985</wp:posOffset>
                </wp:positionV>
                <wp:extent cx="2560955" cy="243840"/>
                <wp:effectExtent l="0" t="0" r="0" b="0"/>
                <wp:wrapNone/>
                <wp:docPr id="713" name="Frame6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110.5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5">
                <wp:simplePos x="0" y="0"/>
                <wp:positionH relativeFrom="page">
                  <wp:posOffset>845820</wp:posOffset>
                </wp:positionH>
                <wp:positionV relativeFrom="page">
                  <wp:posOffset>1647825</wp:posOffset>
                </wp:positionV>
                <wp:extent cx="411480" cy="242570"/>
                <wp:effectExtent l="0" t="0" r="0" b="0"/>
                <wp:wrapNone/>
                <wp:docPr id="714" name="Frame6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129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6">
                <wp:simplePos x="0" y="0"/>
                <wp:positionH relativeFrom="page">
                  <wp:posOffset>1257300</wp:posOffset>
                </wp:positionH>
                <wp:positionV relativeFrom="page">
                  <wp:posOffset>1647825</wp:posOffset>
                </wp:positionV>
                <wp:extent cx="3258820" cy="242570"/>
                <wp:effectExtent l="0" t="0" r="0" b="0"/>
                <wp:wrapNone/>
                <wp:docPr id="715" name="Frame6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-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U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129.7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-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U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7">
                <wp:simplePos x="0" y="0"/>
                <wp:positionH relativeFrom="page">
                  <wp:posOffset>4516755</wp:posOffset>
                </wp:positionH>
                <wp:positionV relativeFrom="page">
                  <wp:posOffset>1647825</wp:posOffset>
                </wp:positionV>
                <wp:extent cx="2560955" cy="242570"/>
                <wp:effectExtent l="0" t="0" r="0" b="0"/>
                <wp:wrapNone/>
                <wp:docPr id="716" name="Frame6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129.7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8">
                <wp:simplePos x="0" y="0"/>
                <wp:positionH relativeFrom="page">
                  <wp:posOffset>845820</wp:posOffset>
                </wp:positionH>
                <wp:positionV relativeFrom="page">
                  <wp:posOffset>1889760</wp:posOffset>
                </wp:positionV>
                <wp:extent cx="411480" cy="403860"/>
                <wp:effectExtent l="0" t="0" r="0" b="0"/>
                <wp:wrapNone/>
                <wp:docPr id="717" name="Frame6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1.8pt;mso-wrap-distance-left:9.05pt;mso-wrap-distance-right:9.05pt;mso-wrap-distance-top:0pt;mso-wrap-distance-bottom:0pt;margin-top:148.8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7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19">
                <wp:simplePos x="0" y="0"/>
                <wp:positionH relativeFrom="page">
                  <wp:posOffset>1257300</wp:posOffset>
                </wp:positionH>
                <wp:positionV relativeFrom="page">
                  <wp:posOffset>1889760</wp:posOffset>
                </wp:positionV>
                <wp:extent cx="3258820" cy="403860"/>
                <wp:effectExtent l="0" t="0" r="0" b="0"/>
                <wp:wrapNone/>
                <wp:docPr id="718" name="Frame6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I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 xml:space="preserve"> 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ER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1.8pt;mso-wrap-distance-left:9.05pt;mso-wrap-distance-right:9.05pt;mso-wrap-distance-top:0pt;mso-wrap-distance-bottom:0pt;margin-top:148.8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7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I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 xml:space="preserve"> O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ER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0">
                <wp:simplePos x="0" y="0"/>
                <wp:positionH relativeFrom="page">
                  <wp:posOffset>4516755</wp:posOffset>
                </wp:positionH>
                <wp:positionV relativeFrom="page">
                  <wp:posOffset>1889760</wp:posOffset>
                </wp:positionV>
                <wp:extent cx="2560955" cy="403860"/>
                <wp:effectExtent l="0" t="0" r="0" b="0"/>
                <wp:wrapNone/>
                <wp:docPr id="719" name="Frame6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1337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H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N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T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H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1.8pt;mso-wrap-distance-left:9.05pt;mso-wrap-distance-right:9.05pt;mso-wrap-distance-top:0pt;mso-wrap-distance-bottom:0pt;margin-top:148.8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1337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HE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H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NANC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T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H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1">
                <wp:simplePos x="0" y="0"/>
                <wp:positionH relativeFrom="page">
                  <wp:posOffset>845820</wp:posOffset>
                </wp:positionH>
                <wp:positionV relativeFrom="page">
                  <wp:posOffset>2293620</wp:posOffset>
                </wp:positionV>
                <wp:extent cx="411480" cy="403860"/>
                <wp:effectExtent l="0" t="0" r="0" b="0"/>
                <wp:wrapNone/>
                <wp:docPr id="720" name="Frame6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1.8pt;mso-wrap-distance-left:9.05pt;mso-wrap-distance-right:9.05pt;mso-wrap-distance-top:0pt;mso-wrap-distance-bottom:0pt;margin-top:180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7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2">
                <wp:simplePos x="0" y="0"/>
                <wp:positionH relativeFrom="page">
                  <wp:posOffset>1257300</wp:posOffset>
                </wp:positionH>
                <wp:positionV relativeFrom="page">
                  <wp:posOffset>2293620</wp:posOffset>
                </wp:positionV>
                <wp:extent cx="3258820" cy="403860"/>
                <wp:effectExtent l="0" t="0" r="0" b="0"/>
                <wp:wrapNone/>
                <wp:docPr id="721" name="Frame7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664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RR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V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Z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N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(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P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31.8pt;mso-wrap-distance-left:9.05pt;mso-wrap-distance-right:9.05pt;mso-wrap-distance-top:0pt;mso-wrap-distance-bottom:0pt;margin-top:180.6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664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RE</w:t>
                      </w:r>
                      <w:r>
                        <w:rPr>
                          <w:rFonts w:eastAsia="Arial" w:cs="Arial" w:ascii="Arial" w:hAnsi="Arial"/>
                        </w:rPr>
                        <w:t>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RR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V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E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>Z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N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(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P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3">
                <wp:simplePos x="0" y="0"/>
                <wp:positionH relativeFrom="page">
                  <wp:posOffset>4516755</wp:posOffset>
                </wp:positionH>
                <wp:positionV relativeFrom="page">
                  <wp:posOffset>2293620</wp:posOffset>
                </wp:positionV>
                <wp:extent cx="2560955" cy="403860"/>
                <wp:effectExtent l="0" t="0" r="0" b="0"/>
                <wp:wrapNone/>
                <wp:docPr id="722" name="Frame7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08" w:right="0" w:hanging="0"/>
                              <w:rPr>
                                <w:rFonts w:ascii="Arial" w:hAnsi="Arial" w:eastAsia="Arial" w:cs="Arial"/>
                                <w:spacing w:val="-1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P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1.8pt;mso-wrap-distance-left:9.05pt;mso-wrap-distance-right:9.05pt;mso-wrap-distance-top:0pt;mso-wrap-distance-bottom:0pt;margin-top:180.6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10" w:before="7" w:after="0"/>
                        <w:rPr>
                          <w:sz w:val="11"/>
                          <w:szCs w:val="11"/>
                        </w:rPr>
                      </w:pPr>
                      <w:r>
                        <w:rPr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spacing w:lineRule="exact" w:line="200" w:before="0" w:after="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108" w:right="0" w:hanging="0"/>
                        <w:rPr>
                          <w:rFonts w:ascii="Arial" w:hAnsi="Arial" w:eastAsia="Arial" w:cs="Arial"/>
                          <w:spacing w:val="-1"/>
                        </w:rPr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4">
                <wp:simplePos x="0" y="0"/>
                <wp:positionH relativeFrom="page">
                  <wp:posOffset>845820</wp:posOffset>
                </wp:positionH>
                <wp:positionV relativeFrom="page">
                  <wp:posOffset>2697480</wp:posOffset>
                </wp:positionV>
                <wp:extent cx="411480" cy="243840"/>
                <wp:effectExtent l="0" t="0" r="0" b="0"/>
                <wp:wrapNone/>
                <wp:docPr id="723" name="Frame7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212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5">
                <wp:simplePos x="0" y="0"/>
                <wp:positionH relativeFrom="page">
                  <wp:posOffset>1257300</wp:posOffset>
                </wp:positionH>
                <wp:positionV relativeFrom="page">
                  <wp:posOffset>2697480</wp:posOffset>
                </wp:positionV>
                <wp:extent cx="3258820" cy="243840"/>
                <wp:effectExtent l="0" t="0" r="0" b="0"/>
                <wp:wrapNone/>
                <wp:docPr id="724" name="Frame7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EPA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D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P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212.4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REPA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D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U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P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R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6">
                <wp:simplePos x="0" y="0"/>
                <wp:positionH relativeFrom="page">
                  <wp:posOffset>4516755</wp:posOffset>
                </wp:positionH>
                <wp:positionV relativeFrom="page">
                  <wp:posOffset>2697480</wp:posOffset>
                </wp:positionV>
                <wp:extent cx="2560955" cy="243840"/>
                <wp:effectExtent l="0" t="0" r="0" b="0"/>
                <wp:wrapNone/>
                <wp:docPr id="725" name="Frame7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H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212.4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1"/>
                        </w:rPr>
                        <w:t>H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7">
                <wp:simplePos x="0" y="0"/>
                <wp:positionH relativeFrom="page">
                  <wp:posOffset>845820</wp:posOffset>
                </wp:positionH>
                <wp:positionV relativeFrom="page">
                  <wp:posOffset>2941320</wp:posOffset>
                </wp:positionV>
                <wp:extent cx="411480" cy="242570"/>
                <wp:effectExtent l="0" t="0" r="0" b="0"/>
                <wp:wrapNone/>
                <wp:docPr id="726" name="Frame7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231.6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8">
                <wp:simplePos x="0" y="0"/>
                <wp:positionH relativeFrom="page">
                  <wp:posOffset>1257300</wp:posOffset>
                </wp:positionH>
                <wp:positionV relativeFrom="page">
                  <wp:posOffset>2941320</wp:posOffset>
                </wp:positionV>
                <wp:extent cx="3258820" cy="242570"/>
                <wp:effectExtent l="0" t="0" r="0" b="0"/>
                <wp:wrapNone/>
                <wp:docPr id="727" name="Frame7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ESC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231.6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RESC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9">
                <wp:simplePos x="0" y="0"/>
                <wp:positionH relativeFrom="page">
                  <wp:posOffset>4516755</wp:posOffset>
                </wp:positionH>
                <wp:positionV relativeFrom="page">
                  <wp:posOffset>2941320</wp:posOffset>
                </wp:positionV>
                <wp:extent cx="2560955" cy="242570"/>
                <wp:effectExtent l="0" t="0" r="0" b="0"/>
                <wp:wrapNone/>
                <wp:docPr id="728" name="Frame7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RESC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231.6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PRESC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0">
                <wp:simplePos x="0" y="0"/>
                <wp:positionH relativeFrom="page">
                  <wp:posOffset>845820</wp:posOffset>
                </wp:positionH>
                <wp:positionV relativeFrom="page">
                  <wp:posOffset>3183890</wp:posOffset>
                </wp:positionV>
                <wp:extent cx="411480" cy="244475"/>
                <wp:effectExtent l="0" t="0" r="0" b="0"/>
                <wp:wrapNone/>
                <wp:docPr id="729" name="Frame7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5pt;mso-wrap-distance-left:9.05pt;mso-wrap-distance-right:9.05pt;mso-wrap-distance-top:0pt;mso-wrap-distance-bottom:0pt;margin-top:250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1">
                <wp:simplePos x="0" y="0"/>
                <wp:positionH relativeFrom="page">
                  <wp:posOffset>1257300</wp:posOffset>
                </wp:positionH>
                <wp:positionV relativeFrom="page">
                  <wp:posOffset>3183890</wp:posOffset>
                </wp:positionV>
                <wp:extent cx="3258820" cy="244475"/>
                <wp:effectExtent l="0" t="0" r="0" b="0"/>
                <wp:wrapNone/>
                <wp:docPr id="730" name="Frame7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5pt;mso-wrap-distance-left:9.05pt;mso-wrap-distance-right:9.05pt;mso-wrap-distance-top:0pt;mso-wrap-distance-bottom:0pt;margin-top:250.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E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2">
                <wp:simplePos x="0" y="0"/>
                <wp:positionH relativeFrom="page">
                  <wp:posOffset>4516755</wp:posOffset>
                </wp:positionH>
                <wp:positionV relativeFrom="page">
                  <wp:posOffset>3183890</wp:posOffset>
                </wp:positionV>
                <wp:extent cx="2560955" cy="244475"/>
                <wp:effectExtent l="0" t="0" r="0" b="0"/>
                <wp:wrapNone/>
                <wp:docPr id="731" name="Frame7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5pt;mso-wrap-distance-left:9.05pt;mso-wrap-distance-right:9.05pt;mso-wrap-distance-top:0pt;mso-wrap-distance-bottom:0pt;margin-top:250.7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3">
                <wp:simplePos x="0" y="0"/>
                <wp:positionH relativeFrom="page">
                  <wp:posOffset>845820</wp:posOffset>
                </wp:positionH>
                <wp:positionV relativeFrom="page">
                  <wp:posOffset>3428365</wp:posOffset>
                </wp:positionV>
                <wp:extent cx="411480" cy="243840"/>
                <wp:effectExtent l="0" t="0" r="0" b="0"/>
                <wp:wrapNone/>
                <wp:docPr id="732" name="Frame7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3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269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3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4">
                <wp:simplePos x="0" y="0"/>
                <wp:positionH relativeFrom="page">
                  <wp:posOffset>1257300</wp:posOffset>
                </wp:positionH>
                <wp:positionV relativeFrom="page">
                  <wp:posOffset>3428365</wp:posOffset>
                </wp:positionV>
                <wp:extent cx="3258820" cy="243840"/>
                <wp:effectExtent l="0" t="0" r="0" b="0"/>
                <wp:wrapNone/>
                <wp:docPr id="733" name="Frame7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 C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LA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269.9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 C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LA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5">
                <wp:simplePos x="0" y="0"/>
                <wp:positionH relativeFrom="page">
                  <wp:posOffset>4516755</wp:posOffset>
                </wp:positionH>
                <wp:positionV relativeFrom="page">
                  <wp:posOffset>3428365</wp:posOffset>
                </wp:positionV>
                <wp:extent cx="2560955" cy="243840"/>
                <wp:effectExtent l="0" t="0" r="0" b="0"/>
                <wp:wrapNone/>
                <wp:docPr id="734" name="Frame7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269.9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6">
                <wp:simplePos x="0" y="0"/>
                <wp:positionH relativeFrom="page">
                  <wp:posOffset>845820</wp:posOffset>
                </wp:positionH>
                <wp:positionV relativeFrom="page">
                  <wp:posOffset>3672205</wp:posOffset>
                </wp:positionV>
                <wp:extent cx="411480" cy="242570"/>
                <wp:effectExtent l="0" t="0" r="0" b="0"/>
                <wp:wrapNone/>
                <wp:docPr id="735" name="Frame7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289.1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7">
                <wp:simplePos x="0" y="0"/>
                <wp:positionH relativeFrom="page">
                  <wp:posOffset>1257300</wp:posOffset>
                </wp:positionH>
                <wp:positionV relativeFrom="page">
                  <wp:posOffset>3672205</wp:posOffset>
                </wp:positionV>
                <wp:extent cx="3258820" cy="242570"/>
                <wp:effectExtent l="0" t="0" r="0" b="0"/>
                <wp:wrapNone/>
                <wp:docPr id="736" name="Frame7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RISK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289.1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RISK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8">
                <wp:simplePos x="0" y="0"/>
                <wp:positionH relativeFrom="page">
                  <wp:posOffset>4516755</wp:posOffset>
                </wp:positionH>
                <wp:positionV relativeFrom="page">
                  <wp:posOffset>3672205</wp:posOffset>
                </wp:positionV>
                <wp:extent cx="2560955" cy="242570"/>
                <wp:effectExtent l="0" t="0" r="0" b="0"/>
                <wp:wrapNone/>
                <wp:docPr id="737" name="Frame7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289.1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39">
                <wp:simplePos x="0" y="0"/>
                <wp:positionH relativeFrom="page">
                  <wp:posOffset>845820</wp:posOffset>
                </wp:positionH>
                <wp:positionV relativeFrom="page">
                  <wp:posOffset>3914140</wp:posOffset>
                </wp:positionV>
                <wp:extent cx="411480" cy="243840"/>
                <wp:effectExtent l="0" t="0" r="0" b="0"/>
                <wp:wrapNone/>
                <wp:docPr id="738" name="Frame7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08.2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0">
                <wp:simplePos x="0" y="0"/>
                <wp:positionH relativeFrom="page">
                  <wp:posOffset>1257300</wp:posOffset>
                </wp:positionH>
                <wp:positionV relativeFrom="page">
                  <wp:posOffset>3914140</wp:posOffset>
                </wp:positionV>
                <wp:extent cx="3258820" cy="243840"/>
                <wp:effectExtent l="0" t="0" r="0" b="0"/>
                <wp:wrapNone/>
                <wp:docPr id="739" name="Frame7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PE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FIED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EA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08.2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PE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FIED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EA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1">
                <wp:simplePos x="0" y="0"/>
                <wp:positionH relativeFrom="page">
                  <wp:posOffset>4516755</wp:posOffset>
                </wp:positionH>
                <wp:positionV relativeFrom="page">
                  <wp:posOffset>3914140</wp:posOffset>
                </wp:positionV>
                <wp:extent cx="2560955" cy="243840"/>
                <wp:effectExtent l="0" t="0" r="0" b="0"/>
                <wp:wrapNone/>
                <wp:docPr id="740" name="Frame7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08.2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2">
                <wp:simplePos x="0" y="0"/>
                <wp:positionH relativeFrom="page">
                  <wp:posOffset>845820</wp:posOffset>
                </wp:positionH>
                <wp:positionV relativeFrom="page">
                  <wp:posOffset>4157980</wp:posOffset>
                </wp:positionV>
                <wp:extent cx="411480" cy="242570"/>
                <wp:effectExtent l="0" t="0" r="0" b="0"/>
                <wp:wrapNone/>
                <wp:docPr id="741" name="Frame7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327.4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3">
                <wp:simplePos x="0" y="0"/>
                <wp:positionH relativeFrom="page">
                  <wp:posOffset>1257300</wp:posOffset>
                </wp:positionH>
                <wp:positionV relativeFrom="page">
                  <wp:posOffset>4157980</wp:posOffset>
                </wp:positionV>
                <wp:extent cx="3258820" cy="242570"/>
                <wp:effectExtent l="0" t="0" r="0" b="0"/>
                <wp:wrapNone/>
                <wp:docPr id="742" name="Frame7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G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X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EN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327.4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SU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G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X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ENS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4">
                <wp:simplePos x="0" y="0"/>
                <wp:positionH relativeFrom="page">
                  <wp:posOffset>4516755</wp:posOffset>
                </wp:positionH>
                <wp:positionV relativeFrom="page">
                  <wp:posOffset>4157980</wp:posOffset>
                </wp:positionV>
                <wp:extent cx="2560955" cy="242570"/>
                <wp:effectExtent l="0" t="0" r="0" b="0"/>
                <wp:wrapNone/>
                <wp:docPr id="743" name="Frame7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327.4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5">
                <wp:simplePos x="0" y="0"/>
                <wp:positionH relativeFrom="page">
                  <wp:posOffset>845820</wp:posOffset>
                </wp:positionH>
                <wp:positionV relativeFrom="page">
                  <wp:posOffset>4400550</wp:posOffset>
                </wp:positionV>
                <wp:extent cx="411480" cy="243840"/>
                <wp:effectExtent l="0" t="0" r="0" b="0"/>
                <wp:wrapNone/>
                <wp:docPr id="744" name="Frame7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46.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6">
                <wp:simplePos x="0" y="0"/>
                <wp:positionH relativeFrom="page">
                  <wp:posOffset>1257300</wp:posOffset>
                </wp:positionH>
                <wp:positionV relativeFrom="page">
                  <wp:posOffset>4400550</wp:posOffset>
                </wp:positionV>
                <wp:extent cx="3258820" cy="243840"/>
                <wp:effectExtent l="0" t="0" r="0" b="0"/>
                <wp:wrapNone/>
                <wp:docPr id="745" name="Frame7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TORT F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AS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46.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>TORT F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AS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7">
                <wp:simplePos x="0" y="0"/>
                <wp:positionH relativeFrom="page">
                  <wp:posOffset>4516755</wp:posOffset>
                </wp:positionH>
                <wp:positionV relativeFrom="page">
                  <wp:posOffset>4400550</wp:posOffset>
                </wp:positionV>
                <wp:extent cx="2560955" cy="243840"/>
                <wp:effectExtent l="0" t="0" r="0" b="0"/>
                <wp:wrapNone/>
                <wp:docPr id="746" name="Frame7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LL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HE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46.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LL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HE</w:t>
                      </w:r>
                      <w:r>
                        <w:rPr>
                          <w:rFonts w:eastAsia="Arial"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8">
                <wp:simplePos x="0" y="0"/>
                <wp:positionH relativeFrom="page">
                  <wp:posOffset>845820</wp:posOffset>
                </wp:positionH>
                <wp:positionV relativeFrom="page">
                  <wp:posOffset>4644390</wp:posOffset>
                </wp:positionV>
                <wp:extent cx="411480" cy="242570"/>
                <wp:effectExtent l="0" t="0" r="0" b="0"/>
                <wp:wrapNone/>
                <wp:docPr id="747" name="Frame7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1pt;mso-wrap-distance-left:9.05pt;mso-wrap-distance-right:9.05pt;mso-wrap-distance-top:0pt;mso-wrap-distance-bottom:0pt;margin-top:365.7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9">
                <wp:simplePos x="0" y="0"/>
                <wp:positionH relativeFrom="page">
                  <wp:posOffset>1257300</wp:posOffset>
                </wp:positionH>
                <wp:positionV relativeFrom="page">
                  <wp:posOffset>4644390</wp:posOffset>
                </wp:positionV>
                <wp:extent cx="3258820" cy="242570"/>
                <wp:effectExtent l="0" t="0" r="0" b="0"/>
                <wp:wrapNone/>
                <wp:docPr id="748" name="Frame7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1pt;mso-wrap-distance-left:9.05pt;mso-wrap-distance-right:9.05pt;mso-wrap-distance-top:0pt;mso-wrap-distance-bottom:0pt;margin-top:365.7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0">
                <wp:simplePos x="0" y="0"/>
                <wp:positionH relativeFrom="page">
                  <wp:posOffset>4516755</wp:posOffset>
                </wp:positionH>
                <wp:positionV relativeFrom="page">
                  <wp:posOffset>4644390</wp:posOffset>
                </wp:positionV>
                <wp:extent cx="2560955" cy="242570"/>
                <wp:effectExtent l="0" t="0" r="0" b="0"/>
                <wp:wrapNone/>
                <wp:docPr id="749" name="Frame7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H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U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1pt;mso-wrap-distance-left:9.05pt;mso-wrap-distance-right:9.05pt;mso-wrap-distance-top:0pt;mso-wrap-distance-bottom:0pt;margin-top:365.7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1"/>
                        </w:rPr>
                        <w:t>CH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U</w:t>
                      </w:r>
                      <w:r>
                        <w:rPr>
                          <w:rFonts w:eastAsia="Arial" w:cs="Arial" w:ascii="Arial" w:hAnsi="Arial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1">
                <wp:simplePos x="0" y="0"/>
                <wp:positionH relativeFrom="page">
                  <wp:posOffset>845820</wp:posOffset>
                </wp:positionH>
                <wp:positionV relativeFrom="page">
                  <wp:posOffset>4886325</wp:posOffset>
                </wp:positionV>
                <wp:extent cx="411480" cy="243840"/>
                <wp:effectExtent l="0" t="0" r="0" b="0"/>
                <wp:wrapNone/>
                <wp:docPr id="750" name="Frame7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384.7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2">
                <wp:simplePos x="0" y="0"/>
                <wp:positionH relativeFrom="page">
                  <wp:posOffset>1257300</wp:posOffset>
                </wp:positionH>
                <wp:positionV relativeFrom="page">
                  <wp:posOffset>4886325</wp:posOffset>
                </wp:positionV>
                <wp:extent cx="3258820" cy="243840"/>
                <wp:effectExtent l="0" t="0" r="0" b="0"/>
                <wp:wrapNone/>
                <wp:docPr id="751" name="Frame7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R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E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SUPP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384.7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R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E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SUPP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3">
                <wp:simplePos x="0" y="0"/>
                <wp:positionH relativeFrom="page">
                  <wp:posOffset>4516755</wp:posOffset>
                </wp:positionH>
                <wp:positionV relativeFrom="page">
                  <wp:posOffset>4886325</wp:posOffset>
                </wp:positionV>
                <wp:extent cx="2560955" cy="243840"/>
                <wp:effectExtent l="0" t="0" r="0" b="0"/>
                <wp:wrapNone/>
                <wp:docPr id="752" name="Frame7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5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R 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ED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A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384.7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5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R 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ED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A</w:t>
                      </w:r>
                      <w:r>
                        <w:rPr>
                          <w:rFonts w:eastAsia="Arial" w:cs="Arial" w:ascii="Arial" w:hAnsi="Arial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4">
                <wp:simplePos x="0" y="0"/>
                <wp:positionH relativeFrom="page">
                  <wp:posOffset>845820</wp:posOffset>
                </wp:positionH>
                <wp:positionV relativeFrom="page">
                  <wp:posOffset>5130165</wp:posOffset>
                </wp:positionV>
                <wp:extent cx="411480" cy="243840"/>
                <wp:effectExtent l="0" t="0" r="0" b="0"/>
                <wp:wrapNone/>
                <wp:docPr id="753" name="Frame7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>4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19.2pt;mso-wrap-distance-left:9.05pt;mso-wrap-distance-right:9.05pt;mso-wrap-distance-top:0pt;mso-wrap-distance-bottom:0pt;margin-top:403.95pt;mso-position-vertical-relative:page;margin-left:6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>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5">
                <wp:simplePos x="0" y="0"/>
                <wp:positionH relativeFrom="page">
                  <wp:posOffset>1257300</wp:posOffset>
                </wp:positionH>
                <wp:positionV relativeFrom="page">
                  <wp:posOffset>5130165</wp:posOffset>
                </wp:positionV>
                <wp:extent cx="3258820" cy="243840"/>
                <wp:effectExtent l="0" t="0" r="0" b="0"/>
                <wp:wrapNone/>
                <wp:docPr id="754" name="Frame7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82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KERS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'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PEN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S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</w:t>
                            </w:r>
                            <w:r>
                              <w:rPr>
                                <w:rFonts w:eastAsia="Arial" w:cs="Arial" w:ascii="Arial" w:hAnsi="Arial"/>
                                <w:spacing w:val="2"/>
                              </w:rPr>
                              <w:t>T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N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NSURANC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6pt;height:19.2pt;mso-wrap-distance-left:9.05pt;mso-wrap-distance-right:9.05pt;mso-wrap-distance-top:0pt;mso-wrap-distance-bottom:0pt;margin-top:403.95pt;mso-position-vertical-relative:page;margin-left:9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KERS</w:t>
                      </w:r>
                      <w:r>
                        <w:rPr>
                          <w:rFonts w:eastAsia="Arial" w:cs="Arial" w:ascii="Arial" w:hAnsi="Arial"/>
                        </w:rPr>
                        <w:t>'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PEN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S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</w:t>
                      </w:r>
                      <w:r>
                        <w:rPr>
                          <w:rFonts w:eastAsia="Arial" w:cs="Arial" w:ascii="Arial" w:hAnsi="Arial"/>
                          <w:spacing w:val="2"/>
                        </w:rPr>
                        <w:t>T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</w:rPr>
                        <w:t>N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I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NSURANC</w:t>
                      </w:r>
                      <w:r>
                        <w:rPr>
                          <w:rFonts w:eastAsia="Arial" w:cs="Arial" w:ascii="Arial" w:hAnsi="Arial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56">
                <wp:simplePos x="0" y="0"/>
                <wp:positionH relativeFrom="page">
                  <wp:posOffset>4516755</wp:posOffset>
                </wp:positionH>
                <wp:positionV relativeFrom="page">
                  <wp:posOffset>5130165</wp:posOffset>
                </wp:positionV>
                <wp:extent cx="2560955" cy="243840"/>
                <wp:effectExtent l="0" t="0" r="0" b="0"/>
                <wp:wrapNone/>
                <wp:docPr id="755" name="Frame7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62" w:after="0"/>
                              <w:ind w:left="108"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pacing w:val="5"/>
                              </w:rPr>
                              <w:t>W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3"/>
                              </w:rPr>
                              <w:t>R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K</w:t>
                            </w:r>
                            <w:r>
                              <w:rPr>
                                <w:rFonts w:eastAsia="Arial" w:cs="Arial" w:ascii="Arial" w:hAnsi="Arial"/>
                                <w:spacing w:val="-4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AN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S </w:t>
                            </w:r>
                            <w:r>
                              <w:rPr>
                                <w:rFonts w:eastAsia="Arial" w:cs="Arial" w:ascii="Arial" w:hAnsi="Arial"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eastAsia="Arial" w:cs="Arial" w:ascii="Arial" w:hAnsi="Arial"/>
                                <w:spacing w:val="1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spacing w:val="-2"/>
                              </w:rPr>
                              <w:t>M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19.2pt;mso-wrap-distance-left:9.05pt;mso-wrap-distance-right:9.05pt;mso-wrap-distance-top:0pt;mso-wrap-distance-bottom:0pt;margin-top:403.95pt;mso-position-vertical-relative:page;margin-left:35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62" w:after="0"/>
                        <w:ind w:left="108"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pacing w:val="5"/>
                        </w:rPr>
                        <w:t>W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3"/>
                        </w:rPr>
                        <w:t>R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K</w:t>
                      </w:r>
                      <w:r>
                        <w:rPr>
                          <w:rFonts w:eastAsia="Arial" w:cs="Arial" w:ascii="Arial" w:hAnsi="Arial"/>
                          <w:spacing w:val="-4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AN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S </w:t>
                      </w:r>
                      <w:r>
                        <w:rPr>
                          <w:rFonts w:eastAsia="Arial" w:cs="Arial" w:ascii="Arial" w:hAnsi="Arial"/>
                          <w:spacing w:val="-1"/>
                        </w:rPr>
                        <w:t>C</w:t>
                      </w:r>
                      <w:r>
                        <w:rPr>
                          <w:rFonts w:eastAsia="Arial" w:cs="Arial" w:ascii="Arial" w:hAnsi="Arial"/>
                          <w:spacing w:val="1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spacing w:val="-2"/>
                        </w:rPr>
                        <w:t>M</w:t>
                      </w:r>
                      <w:r>
                        <w:rPr>
                          <w:rFonts w:eastAsia="Arial" w:cs="Arial" w:ascii="Arial" w:hAnsi="Arial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20" w:right="980" w:gutter="0" w:header="0" w:top="1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aww1.domain/vhapublications/ViewPublication.asp?pub_ID=2480" TargetMode="External"/><Relationship Id="rId4" Type="http://schemas.openxmlformats.org/officeDocument/2006/relationships/hyperlink" Target="http://vaww1.domain/vhapublications/ViewPublication.asp?pub_ID=2480" TargetMode="External"/><Relationship Id="rId5" Type="http://schemas.openxmlformats.org/officeDocument/2006/relationships/hyperlink" Target="http://vaww1.domain/vhapublications/ViewPublication.asp?pub_ID=2480" TargetMode="External"/><Relationship Id="rId6" Type="http://schemas.openxmlformats.org/officeDocument/2006/relationships/hyperlink" Target="http://vaww1.domain/vhapublications/ViewPublication.asp?pub_ID=2480" TargetMode="External"/><Relationship Id="rId7" Type="http://schemas.openxmlformats.org/officeDocument/2006/relationships/hyperlink" Target="http://vaww1.domain/vhapublications/ViewPublication.asp?pub_ID=2480" TargetMode="External"/><Relationship Id="rId8" Type="http://schemas.openxmlformats.org/officeDocument/2006/relationships/hyperlink" Target="http://vaww1.domain/vhapublications/ViewPublication.asp?pub_ID=2480" TargetMode="External"/><Relationship Id="rId9" Type="http://schemas.openxmlformats.org/officeDocument/2006/relationships/hyperlink" Target="http://pchaclocal.hac.domain.ext/references/policymanuals/champva/default.htm" TargetMode="External"/><Relationship Id="rId10" Type="http://schemas.openxmlformats.org/officeDocument/2006/relationships/hyperlink" Target="http://pchaclocal.hac.domain.ext/references/policymanuals/champva/default.htm" TargetMode="External"/><Relationship Id="rId11" Type="http://schemas.openxmlformats.org/officeDocument/2006/relationships/hyperlink" Target="http://www.domain/finance/docs/VA-FinancialPolicyVolumeXIIChapter05.pdf" TargetMode="External"/><Relationship Id="rId12" Type="http://schemas.openxmlformats.org/officeDocument/2006/relationships/hyperlink" Target="http://www.domain/finance/docs/VA-FinancialPolicyVolumeXIIChapter05.pdf" TargetMode="External"/><Relationship Id="rId13" Type="http://schemas.openxmlformats.org/officeDocument/2006/relationships/hyperlink" Target="http://www.domain/ogc/docs/1996/Prc03-96.doc" TargetMode="External"/><Relationship Id="rId14" Type="http://schemas.openxmlformats.org/officeDocument/2006/relationships/hyperlink" Target="http://www.domain/ogc/docs/1996/Prc03-96.doc" TargetMode="External"/><Relationship Id="rId15" Type="http://schemas.openxmlformats.org/officeDocument/2006/relationships/hyperlink" Target="http://vista.domain.ext/pasdocs/supportinfo/20120204 Copays on Hold - Medicare No Insurance.zip" TargetMode="External"/><Relationship Id="rId16" Type="http://schemas.openxmlformats.org/officeDocument/2006/relationships/hyperlink" Target="http://vista.domain.ext/pasdocs/supportinfo/20120204 Copays on Hold - Medicare No Insurance.zip" TargetMode="External"/><Relationship Id="rId17" Type="http://schemas.openxmlformats.org/officeDocument/2006/relationships/hyperlink" Target="http://vista.domain.ext/pasdocs/supportinfo/20120204 Copays on Hold - Medicare No Insurance.zip" TargetMode="External"/><Relationship Id="rId18" Type="http://schemas.openxmlformats.org/officeDocument/2006/relationships/hyperlink" Target="http://vista.domain.ext/nsrd/Tab_GeneralInfoView.asp?RequestID=20120204" TargetMode="External"/><Relationship Id="rId19" Type="http://schemas.openxmlformats.org/officeDocument/2006/relationships/hyperlink" Target="http://vaww1.domain/cbo/apps/policyguides/infomap.asp?address=VHA_PG_1601C.04.2.A.1" TargetMode="External"/><Relationship Id="rId20" Type="http://schemas.openxmlformats.org/officeDocument/2006/relationships/hyperlink" Target="http://vaww1.domain/cbo/apps/policyguides/infomap.asp?address=VHA_PG_1601C.04.2.A.1" TargetMode="External"/><Relationship Id="rId21" Type="http://schemas.openxmlformats.org/officeDocument/2006/relationships/hyperlink" Target="http://vaww1.domain/vapubs/viewPublication.asp?Pub_ID=364&amp;amp;FType=2" TargetMode="External"/><Relationship Id="rId22" Type="http://schemas.openxmlformats.org/officeDocument/2006/relationships/hyperlink" Target="http://vista.domain.ext/pasdocs/supportinfo/20120204 Copays on Hold - Medicare No Insurance.zip" TargetMode="External"/><Relationship Id="rId23" Type="http://schemas.openxmlformats.org/officeDocument/2006/relationships/hyperlink" Target="http://vista.domain.ext/nsrd/Tab_GeneralInfoView.asp?RequestID=20120204" TargetMode="External"/><Relationship Id="rId24" Type="http://schemas.openxmlformats.org/officeDocument/2006/relationships/hyperlink" Target="http://vaww1.domain/cbo/apps/policyguides/infomap.asp?address=VHA_PG_1601C.04.2.A.1" TargetMode="External"/><Relationship Id="rId25" Type="http://schemas.openxmlformats.org/officeDocument/2006/relationships/hyperlink" Target="http://vaww1.domain/cbo/apps/policyguides/infomap.asp?address=VHA_PG_1601C.04.2.A.1" TargetMode="External"/><Relationship Id="rId26" Type="http://schemas.openxmlformats.org/officeDocument/2006/relationships/hyperlink" Target="http://vaww1.domain/vapubs/viewPublication.asp?Pub_ID=364&amp;amp;FType=2" TargetMode="External"/><Relationship Id="rId27" Type="http://schemas.openxmlformats.org/officeDocument/2006/relationships/hyperlink" Target="http://www1.domain/vapubs/viewPublication.asp?Pub_ID=435&amp;amp;FType=2" TargetMode="External"/><Relationship Id="rId28" Type="http://schemas.openxmlformats.org/officeDocument/2006/relationships/hyperlink" Target="http://www1.domain/vapubs/viewPublication.asp?Pub_ID=435&amp;amp;FType=2" TargetMode="External"/><Relationship Id="rId29" Type="http://schemas.openxmlformats.org/officeDocument/2006/relationships/hyperlink" Target="mailto:VAOITOEDSEEnterpriseRequirementsManagement@domain" TargetMode="External"/><Relationship Id="rId30" Type="http://schemas.openxmlformats.org/officeDocument/2006/relationships/hyperlink" Target="mailto:VAOITOEDSEEnterpriseRequirementsManagement@domain" TargetMode="External"/><Relationship Id="rId31" Type="http://schemas.openxmlformats.org/officeDocument/2006/relationships/hyperlink" Target="http://www.ehealth.domain/508/resources_508.html" TargetMode="External"/><Relationship Id="rId32" Type="http://schemas.openxmlformats.org/officeDocument/2006/relationships/hyperlink" Target="http://www.ehealth.domain/508/resources_508.html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6:06:00Z</dcterms:created>
  <dc:creator>Nobles, Jeremy</dc:creator>
  <dc:description/>
  <dc:language>en-US</dc:language>
  <cp:lastModifiedBy>Jeremy Nobles</cp:lastModifiedBy>
  <dcterms:modified xsi:type="dcterms:W3CDTF">2015-10-02T16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9-02T00:00:00Z</vt:filetime>
  </property>
  <property fmtid="{D5CDD505-2E9C-101B-9397-08002B2CF9AE}" pid="3" name="LastSaved">
    <vt:filetime>2015-10-02T00:00:00Z</vt:filetime>
  </property>
</Properties>
</file>