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00985</wp:posOffset>
            </wp:positionH>
            <wp:positionV relativeFrom="page">
              <wp:posOffset>4687570</wp:posOffset>
            </wp:positionV>
            <wp:extent cx="21717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89480</wp:posOffset>
                </wp:positionH>
                <wp:positionV relativeFrom="page">
                  <wp:posOffset>2400935</wp:posOffset>
                </wp:positionV>
                <wp:extent cx="339090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0pt;mso-wrap-distance-left:9.05pt;mso-wrap-distance-right:9.05pt;mso-wrap-distance-top:0pt;mso-wrap-distance-bottom:0pt;margin-top:189.05pt;mso-position-vertical-relative:page;margin-left:1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69365</wp:posOffset>
                </wp:positionH>
                <wp:positionV relativeFrom="page">
                  <wp:posOffset>3173730</wp:posOffset>
                </wp:positionV>
                <wp:extent cx="5234305" cy="517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-27" w:right="0" w:hanging="0"/>
                              <w:jc w:val="center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-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 C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(SC) C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3324" w:right="3306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5pt;height:40.75pt;mso-wrap-distance-left:9.05pt;mso-wrap-distance-right:9.05pt;mso-wrap-distance-top:0pt;mso-wrap-distance-bottom:0pt;margin-top:249.9pt;mso-position-vertical-relative:page;margin-left:9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-27" w:right="0" w:hanging="0"/>
                        <w:jc w:val="center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-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 C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(SC) C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tio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3324" w:right="3306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42820</wp:posOffset>
                </wp:positionH>
                <wp:positionV relativeFrom="page">
                  <wp:posOffset>3923030</wp:posOffset>
                </wp:positionV>
                <wp:extent cx="3285490" cy="203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6.05pt;mso-wrap-distance-left:9.05pt;mso-wrap-distance-right:9.05pt;mso-wrap-distance-top:0pt;mso-wrap-distance-bottom:0pt;margin-top:308.9pt;mso-position-vertical-relative:page;margin-left:17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191510</wp:posOffset>
                </wp:positionH>
                <wp:positionV relativeFrom="page">
                  <wp:posOffset>7434580</wp:posOffset>
                </wp:positionV>
                <wp:extent cx="1391285" cy="4845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-21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r 2015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9" w:right="2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38.15pt;mso-wrap-distance-left:9.05pt;mso-wrap-distance-right:9.05pt;mso-wrap-distance-top:0pt;mso-wrap-distance-bottom:0pt;margin-top:585.4pt;mso-position-vertical-relative:page;margin-left:25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-21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r 2015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9" w:right="208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9470</wp:posOffset>
                </wp:positionH>
                <wp:positionV relativeFrom="page">
                  <wp:posOffset>1194435</wp:posOffset>
                </wp:positionV>
                <wp:extent cx="6094095" cy="2103755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2103840"/>
                          <a:chOff x="0" y="0"/>
                          <a:chExt cx="6094080" cy="2103840"/>
                        </a:xfrm>
                      </wpg:grpSpPr>
                      <wpg:grpSp>
                        <wpg:cNvGrpSpPr/>
                        <wpg:grpSpPr>
                          <a:xfrm>
                            <a:off x="77292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2544" y="2266"/>
                                  </a:moveTo>
                                  <a:lnTo>
                                    <a:pt x="2648" y="2266"/>
                                  </a:lnTo>
                                  <a:lnTo>
                                    <a:pt x="2648" y="1892"/>
                                  </a:lnTo>
                                  <a:lnTo>
                                    <a:pt x="2544" y="1892"/>
                                  </a:lnTo>
                                  <a:lnTo>
                                    <a:pt x="2544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2266"/>
                                  </a:moveTo>
                                  <a:lnTo>
                                    <a:pt x="1440" y="2266"/>
                                  </a:lnTo>
                                  <a:lnTo>
                                    <a:pt x="1440" y="1892"/>
                                  </a:lnTo>
                                  <a:lnTo>
                                    <a:pt x="1337" y="1892"/>
                                  </a:lnTo>
                                  <a:lnTo>
                                    <a:pt x="133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7009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09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374">
                                  <a:moveTo>
                                    <a:pt x="1440" y="2266"/>
                                  </a:moveTo>
                                  <a:lnTo>
                                    <a:pt x="2544" y="2266"/>
                                  </a:lnTo>
                                  <a:lnTo>
                                    <a:pt x="2544" y="1892"/>
                                  </a:lnTo>
                                  <a:lnTo>
                                    <a:pt x="1440" y="1892"/>
                                  </a:lnTo>
                                  <a:lnTo>
                                    <a:pt x="1440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456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2657" y="2266"/>
                                  </a:moveTo>
                                  <a:lnTo>
                                    <a:pt x="2760" y="2266"/>
                                  </a:lnTo>
                                  <a:lnTo>
                                    <a:pt x="2760" y="1892"/>
                                  </a:lnTo>
                                  <a:lnTo>
                                    <a:pt x="2657" y="1892"/>
                                  </a:lnTo>
                                  <a:lnTo>
                                    <a:pt x="265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308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3567" y="2266"/>
                                  </a:moveTo>
                                  <a:lnTo>
                                    <a:pt x="3670" y="2266"/>
                                  </a:lnTo>
                                  <a:lnTo>
                                    <a:pt x="3670" y="1892"/>
                                  </a:lnTo>
                                  <a:lnTo>
                                    <a:pt x="3567" y="1892"/>
                                  </a:lnTo>
                                  <a:lnTo>
                                    <a:pt x="356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0080" y="3240"/>
                            <a:ext cx="5119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" h="374">
                                  <a:moveTo>
                                    <a:pt x="2760" y="2266"/>
                                  </a:moveTo>
                                  <a:lnTo>
                                    <a:pt x="3567" y="2266"/>
                                  </a:lnTo>
                                  <a:lnTo>
                                    <a:pt x="3567" y="1892"/>
                                  </a:lnTo>
                                  <a:lnTo>
                                    <a:pt x="2760" y="1892"/>
                                  </a:lnTo>
                                  <a:lnTo>
                                    <a:pt x="2760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4720" y="3240"/>
                            <a:ext cx="658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74">
                                  <a:moveTo>
                                    <a:pt x="3680" y="2266"/>
                                  </a:moveTo>
                                  <a:lnTo>
                                    <a:pt x="3783" y="2266"/>
                                  </a:lnTo>
                                  <a:lnTo>
                                    <a:pt x="3783" y="1892"/>
                                  </a:lnTo>
                                  <a:lnTo>
                                    <a:pt x="3680" y="1892"/>
                                  </a:lnTo>
                                  <a:lnTo>
                                    <a:pt x="3680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332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6587" y="2266"/>
                                  </a:moveTo>
                                  <a:lnTo>
                                    <a:pt x="6690" y="2266"/>
                                  </a:lnTo>
                                  <a:lnTo>
                                    <a:pt x="6690" y="1892"/>
                                  </a:lnTo>
                                  <a:lnTo>
                                    <a:pt x="6587" y="1892"/>
                                  </a:lnTo>
                                  <a:lnTo>
                                    <a:pt x="658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0960" y="3240"/>
                            <a:ext cx="17816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16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4" h="374">
                                  <a:moveTo>
                                    <a:pt x="3783" y="2266"/>
                                  </a:moveTo>
                                  <a:lnTo>
                                    <a:pt x="6587" y="2266"/>
                                  </a:lnTo>
                                  <a:lnTo>
                                    <a:pt x="6587" y="1892"/>
                                  </a:lnTo>
                                  <a:lnTo>
                                    <a:pt x="3783" y="1892"/>
                                  </a:lnTo>
                                  <a:lnTo>
                                    <a:pt x="3783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496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6700" y="2266"/>
                                  </a:moveTo>
                                  <a:lnTo>
                                    <a:pt x="6803" y="2266"/>
                                  </a:lnTo>
                                  <a:lnTo>
                                    <a:pt x="6803" y="1892"/>
                                  </a:lnTo>
                                  <a:lnTo>
                                    <a:pt x="6700" y="1892"/>
                                  </a:lnTo>
                                  <a:lnTo>
                                    <a:pt x="6700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372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082" y="2266"/>
                                  </a:moveTo>
                                  <a:lnTo>
                                    <a:pt x="8185" y="2266"/>
                                  </a:lnTo>
                                  <a:lnTo>
                                    <a:pt x="8185" y="1892"/>
                                  </a:lnTo>
                                  <a:lnTo>
                                    <a:pt x="8082" y="1892"/>
                                  </a:lnTo>
                                  <a:lnTo>
                                    <a:pt x="8082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0480" y="3240"/>
                            <a:ext cx="8121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1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374">
                                  <a:moveTo>
                                    <a:pt x="6803" y="2266"/>
                                  </a:moveTo>
                                  <a:lnTo>
                                    <a:pt x="8082" y="2266"/>
                                  </a:lnTo>
                                  <a:lnTo>
                                    <a:pt x="8082" y="1892"/>
                                  </a:lnTo>
                                  <a:lnTo>
                                    <a:pt x="6803" y="1892"/>
                                  </a:lnTo>
                                  <a:lnTo>
                                    <a:pt x="6803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6800" y="3240"/>
                            <a:ext cx="640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4">
                                  <a:moveTo>
                                    <a:pt x="8197" y="2266"/>
                                  </a:moveTo>
                                  <a:lnTo>
                                    <a:pt x="8298" y="2266"/>
                                  </a:lnTo>
                                  <a:lnTo>
                                    <a:pt x="8298" y="1892"/>
                                  </a:lnTo>
                                  <a:lnTo>
                                    <a:pt x="8197" y="1892"/>
                                  </a:lnTo>
                                  <a:lnTo>
                                    <a:pt x="819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544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484" y="2266"/>
                                  </a:moveTo>
                                  <a:lnTo>
                                    <a:pt x="9587" y="2266"/>
                                  </a:lnTo>
                                  <a:lnTo>
                                    <a:pt x="9587" y="1892"/>
                                  </a:lnTo>
                                  <a:lnTo>
                                    <a:pt x="9484" y="1892"/>
                                  </a:lnTo>
                                  <a:lnTo>
                                    <a:pt x="9484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3240"/>
                            <a:ext cx="7531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6" h="374">
                                  <a:moveTo>
                                    <a:pt x="8298" y="2266"/>
                                  </a:moveTo>
                                  <a:lnTo>
                                    <a:pt x="9484" y="2266"/>
                                  </a:lnTo>
                                  <a:lnTo>
                                    <a:pt x="9484" y="1892"/>
                                  </a:lnTo>
                                  <a:lnTo>
                                    <a:pt x="8298" y="1892"/>
                                  </a:lnTo>
                                  <a:lnTo>
                                    <a:pt x="8298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708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597" y="2266"/>
                                  </a:moveTo>
                                  <a:lnTo>
                                    <a:pt x="9700" y="2266"/>
                                  </a:lnTo>
                                  <a:lnTo>
                                    <a:pt x="9700" y="1892"/>
                                  </a:lnTo>
                                  <a:lnTo>
                                    <a:pt x="9597" y="1892"/>
                                  </a:lnTo>
                                  <a:lnTo>
                                    <a:pt x="959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802" y="2266"/>
                                  </a:moveTo>
                                  <a:lnTo>
                                    <a:pt x="10905" y="2266"/>
                                  </a:lnTo>
                                  <a:lnTo>
                                    <a:pt x="10905" y="1892"/>
                                  </a:lnTo>
                                  <a:lnTo>
                                    <a:pt x="10802" y="1892"/>
                                  </a:lnTo>
                                  <a:lnTo>
                                    <a:pt x="10802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2600" y="3240"/>
                            <a:ext cx="6998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98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374">
                                  <a:moveTo>
                                    <a:pt x="9700" y="2266"/>
                                  </a:moveTo>
                                  <a:lnTo>
                                    <a:pt x="10802" y="2266"/>
                                  </a:lnTo>
                                  <a:lnTo>
                                    <a:pt x="10802" y="1892"/>
                                  </a:lnTo>
                                  <a:lnTo>
                                    <a:pt x="9700" y="1892"/>
                                  </a:lnTo>
                                  <a:lnTo>
                                    <a:pt x="9700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887"/>
                                  </a:moveTo>
                                  <a:lnTo>
                                    <a:pt x="10915" y="18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209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93">
                                  <a:moveTo>
                                    <a:pt x="1332" y="1892"/>
                                  </a:moveTo>
                                  <a:lnTo>
                                    <a:pt x="1332" y="51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1320" y="3240"/>
                            <a:ext cx="1440" cy="209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93">
                                  <a:moveTo>
                                    <a:pt x="2652" y="1892"/>
                                  </a:moveTo>
                                  <a:lnTo>
                                    <a:pt x="2652" y="51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1480" y="3240"/>
                            <a:ext cx="1440" cy="209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93">
                                  <a:moveTo>
                                    <a:pt x="3675" y="1892"/>
                                  </a:moveTo>
                                  <a:lnTo>
                                    <a:pt x="3675" y="51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1720" y="3240"/>
                            <a:ext cx="1440" cy="209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93">
                                  <a:moveTo>
                                    <a:pt x="6695" y="1892"/>
                                  </a:moveTo>
                                  <a:lnTo>
                                    <a:pt x="6695" y="51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4280" y="3240"/>
                            <a:ext cx="1440" cy="209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93">
                                  <a:moveTo>
                                    <a:pt x="8193" y="1892"/>
                                  </a:moveTo>
                                  <a:lnTo>
                                    <a:pt x="8193" y="51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3840" y="3240"/>
                            <a:ext cx="1440" cy="209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93">
                                  <a:moveTo>
                                    <a:pt x="9592" y="1892"/>
                                  </a:moveTo>
                                  <a:lnTo>
                                    <a:pt x="9592" y="51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209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93">
                                  <a:moveTo>
                                    <a:pt x="10910" y="1892"/>
                                  </a:moveTo>
                                  <a:lnTo>
                                    <a:pt x="10910" y="51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44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271"/>
                                  </a:moveTo>
                                  <a:lnTo>
                                    <a:pt x="10915" y="22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7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652"/>
                                  </a:moveTo>
                                  <a:lnTo>
                                    <a:pt x="10915" y="26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48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543"/>
                                  </a:moveTo>
                                  <a:lnTo>
                                    <a:pt x="10915" y="35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24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189"/>
                                  </a:moveTo>
                                  <a:lnTo>
                                    <a:pt x="10915" y="518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94.05pt;width:479.85pt;height:165.65pt" coordorigin="1322,1881" coordsize="9597,3313">
                <v:group id="shape_0" style="position:absolute;left:2539;top:1886;width:103;height:374">
                  <v:shape id="shape_0" coordorigin="2544,1892" coordsize="103,374" path="m2544,2266l2648,2266l2648,1892l2544,1892l2544,2266xe" fillcolor="#f1f1f1" stroked="f" o:allowincell="f" style="position:absolute;left:2539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1886;width:103;height:374">
                  <v:shape id="shape_0" coordorigin="1337,1892" coordsize="103,374" path="m1337,2266l1440,2266l1440,1892l1337,1892l1337,2266xe" fillcolor="#f1f1f1" stroked="f" o:allowincell="f" style="position:absolute;left:1331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1886;width:1104;height:374">
                  <v:shape id="shape_0" coordorigin="1440,1892" coordsize="1104,374" path="m1440,2266l2544,2266l2544,1892l1440,1892l1440,2266e" fillcolor="#f1f1f1" stroked="f" o:allowincell="f" style="position:absolute;left:1434;top:1886;width:1103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652;top:1886;width:103;height:374">
                  <v:shape id="shape_0" coordorigin="2657,1892" coordsize="103,374" path="m2657,2266l2760,2266l2760,1892l2657,1892l2657,2266xe" fillcolor="#f1f1f1" stroked="f" o:allowincell="f" style="position:absolute;left:2652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563;top:1886;width:103;height:374">
                  <v:shape id="shape_0" coordorigin="3567,1892" coordsize="103,374" path="m3567,2266l3670,2266l3670,1892l3567,1892l3567,2266xe" fillcolor="#f1f1f1" stroked="f" o:allowincell="f" style="position:absolute;left:3563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755;top:1886;width:806;height:374">
                  <v:shape id="shape_0" coordorigin="2760,1892" coordsize="806,374" path="m2760,2266l3567,2266l3567,1892l2760,1892l2760,2266e" fillcolor="#f1f1f1" stroked="f" o:allowincell="f" style="position:absolute;left:2755;top:1886;width:805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676;top:1886;width:104;height:374">
                  <v:shape id="shape_0" coordorigin="3680,1892" coordsize="104,374" path="m3680,2266l3783,2266l3783,1892l3680,1892l3680,2266xe" fillcolor="#f1f1f1" stroked="f" o:allowincell="f" style="position:absolute;left:3676;top:1886;width:103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587;top:1886;width:103;height:374">
                  <v:shape id="shape_0" coordorigin="6587,1892" coordsize="103,374" path="m6587,2266l6690,2266l6690,1892l6587,1892l6587,2266xe" fillcolor="#f1f1f1" stroked="f" o:allowincell="f" style="position:absolute;left:6587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780;top:1886;width:2806;height:374">
                  <v:shape id="shape_0" coordorigin="3783,1892" coordsize="2804,374" path="m3783,2266l6587,2266l6587,1892l3783,1892l3783,2266e" fillcolor="#f1f1f1" stroked="f" o:allowincell="f" style="position:absolute;left:3780;top:1886;width:2805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700;top:1886;width:103;height:374">
                  <v:shape id="shape_0" coordorigin="6700,1892" coordsize="103,374" path="m6700,2266l6803,2266l6803,1892l6700,1892l6700,2266xe" fillcolor="#f1f1f1" stroked="f" o:allowincell="f" style="position:absolute;left:6700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084;top:1886;width:103;height:374">
                  <v:shape id="shape_0" coordorigin="8082,1892" coordsize="103,374" path="m8082,2266l8185,2266l8185,1892l8082,1892l8082,2266xe" fillcolor="#f1f1f1" stroked="f" o:allowincell="f" style="position:absolute;left:8084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803;top:1886;width:1279;height:374">
                  <v:shape id="shape_0" coordorigin="6803,1892" coordsize="1279,374" path="m6803,2266l8082,2266l8082,1892l6803,1892l6803,2266e" fillcolor="#f1f1f1" stroked="f" o:allowincell="f" style="position:absolute;left:6803;top:1886;width:1278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199;top:1886;width:101;height:374">
                  <v:shape id="shape_0" coordorigin="8197,1892" coordsize="101,374" path="m8197,2266l8298,2266l8298,1892l8197,1892l8197,2266xe" fillcolor="#f1f1f1" stroked="f" o:allowincell="f" style="position:absolute;left:8199;top:1886;width:100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488;top:1886;width:103;height:374">
                  <v:shape id="shape_0" coordorigin="9484,1892" coordsize="103,374" path="m9484,2266l9587,2266l9587,1892l9484,1892l9484,2266xe" fillcolor="#f1f1f1" stroked="f" o:allowincell="f" style="position:absolute;left:9488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300;top:1886;width:1186;height:374">
                  <v:shape id="shape_0" coordorigin="8298,1892" coordsize="1186,374" path="m8298,2266l9484,2266l9484,1892l8298,1892l8298,2266e" fillcolor="#f1f1f1" stroked="f" o:allowincell="f" style="position:absolute;left:8300;top:1886;width:1185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601;top:1886;width:103;height:374">
                  <v:shape id="shape_0" coordorigin="9597,1892" coordsize="103,374" path="m9597,2266l9700,2266l9700,1892l9597,1892l9597,2266xe" fillcolor="#f1f1f1" stroked="f" o:allowincell="f" style="position:absolute;left:9601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1886;width:103;height:374">
                  <v:shape id="shape_0" coordorigin="10802,1892" coordsize="103,374" path="m10802,2266l10905,2266l10905,1892l10802,1892l10802,2266xe" fillcolor="#f1f1f1" stroked="f" o:allowincell="f" style="position:absolute;left:10807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704;top:1886;width:1102;height:374">
                  <v:shape id="shape_0" coordorigin="9700,1892" coordsize="1102,374" path="m9700,2266l10802,2266l10802,1892l9700,1892l9700,2266e" fillcolor="#f1f1f1" stroked="f" o:allowincell="f" style="position:absolute;left:9704;top:1886;width:1101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1881;width:9597;height:2">
                  <v:shape id="shape_0" coordorigin="1328,1887" coordsize="9587,0" path="m1328,1887l10915,1887e" stroked="t" o:allowincell="f" style="position:absolute;left:1322;top:188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1886;width:2;height:3301">
                  <v:shape id="shape_0" coordorigin="1332,1892" coordsize="0,3293" path="m1332,1892l1332,5184e" stroked="t" o:allowincell="f" style="position:absolute;left:1326;top:1886;width:1;height:330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47;top:1886;width:2;height:3301">
                  <v:shape id="shape_0" coordorigin="2652,1892" coordsize="0,3293" path="m2652,1892l2652,5184e" stroked="t" o:allowincell="f" style="position:absolute;left:2647;top:1886;width:1;height:330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1;top:1886;width:2;height:3301">
                  <v:shape id="shape_0" coordorigin="3675,1892" coordsize="0,3293" path="m3675,1892l3675,5184e" stroked="t" o:allowincell="f" style="position:absolute;left:3671;top:1886;width:1;height:330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695;top:1886;width:2;height:3301">
                  <v:shape id="shape_0" coordorigin="6695,1892" coordsize="0,3293" path="m6695,1892l6695,5184e" stroked="t" o:allowincell="f" style="position:absolute;left:6695;top:1886;width:1;height:330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195;top:1886;width:2;height:3301">
                  <v:shape id="shape_0" coordorigin="8193,1892" coordsize="0,3293" path="m8193,1892l8193,5184e" stroked="t" o:allowincell="f" style="position:absolute;left:8195;top:1886;width:1;height:330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596;top:1886;width:2;height:3301">
                  <v:shape id="shape_0" coordorigin="9592,1892" coordsize="0,3293" path="m9592,1892l9592,5184e" stroked="t" o:allowincell="f" style="position:absolute;left:9596;top:1886;width:1;height:330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1886;width:2;height:3301">
                  <v:shape id="shape_0" coordorigin="10910,1892" coordsize="0,3293" path="m10910,1892l10910,5184e" stroked="t" o:allowincell="f" style="position:absolute;left:10915;top:1886;width:1;height:330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266;width:9597;height:2">
                  <v:shape id="shape_0" coordorigin="1328,2271" coordsize="9587,0" path="m1328,2271l10915,2271e" stroked="t" o:allowincell="f" style="position:absolute;left:1322;top:226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648;width:9597;height:2">
                  <v:shape id="shape_0" coordorigin="1328,2652" coordsize="9587,0" path="m1328,2652l10915,2652e" stroked="t" o:allowincell="f" style="position:absolute;left:1322;top:2648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542;width:9597;height:2">
                  <v:shape id="shape_0" coordorigin="1328,3543" coordsize="9587,0" path="m1328,3543l10915,3543e" stroked="t" o:allowincell="f" style="position:absolute;left:1322;top:354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192;width:9597;height:2">
                  <v:shape id="shape_0" coordorigin="1328,5189" coordsize="9587,0" path="m1328,5189l10915,5189e" stroked="t" o:allowincell="f" style="position:absolute;left:1322;top:519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71825</wp:posOffset>
                </wp:positionH>
                <wp:positionV relativeFrom="page">
                  <wp:posOffset>922020</wp:posOffset>
                </wp:positionV>
                <wp:extent cx="1431290" cy="2038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6.05pt;mso-wrap-distance-left:9.05pt;mso-wrap-distance-right:9.05pt;mso-wrap-distance-top:0pt;mso-wrap-distance-bottom:0pt;margin-top:72.6pt;mso-position-vertical-relative:page;margin-left:24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4340" cy="151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39210</wp:posOffset>
                </wp:positionH>
                <wp:positionV relativeFrom="page">
                  <wp:posOffset>9455785</wp:posOffset>
                </wp:positionV>
                <wp:extent cx="95250" cy="1517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1.95pt;mso-wrap-distance-left:9.05pt;mso-wrap-distance-right:9.05pt;mso-wrap-distance-top:0pt;mso-wrap-distance-bottom:0pt;margin-top:744.55pt;mso-position-vertical-relative:page;margin-left:30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45820</wp:posOffset>
                </wp:positionH>
                <wp:positionV relativeFrom="page">
                  <wp:posOffset>1198245</wp:posOffset>
                </wp:positionV>
                <wp:extent cx="838200" cy="243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9.2pt;mso-wrap-distance-left:9.05pt;mso-wrap-distance-right:9.05pt;mso-wrap-distance-top:0pt;mso-wrap-distance-bottom:0pt;margin-top:94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84020</wp:posOffset>
                </wp:positionH>
                <wp:positionV relativeFrom="page">
                  <wp:posOffset>1198245</wp:posOffset>
                </wp:positionV>
                <wp:extent cx="648970" cy="2438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9.2pt;mso-wrap-distance-left:9.05pt;mso-wrap-distance-right:9.05pt;mso-wrap-distance-top:0pt;mso-wrap-distance-bottom:0pt;margin-top:94.35pt;mso-position-vertical-relative:page;margin-left:1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r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333625</wp:posOffset>
                </wp:positionH>
                <wp:positionV relativeFrom="page">
                  <wp:posOffset>1198245</wp:posOffset>
                </wp:positionV>
                <wp:extent cx="1917700" cy="2438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9.2pt;mso-wrap-distance-left:9.05pt;mso-wrap-distance-right:9.05pt;mso-wrap-distance-top:0pt;mso-wrap-distance-bottom:0pt;margin-top:94.35pt;mso-position-vertical-relative:page;margin-left:1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251325</wp:posOffset>
                </wp:positionH>
                <wp:positionV relativeFrom="page">
                  <wp:posOffset>1198245</wp:posOffset>
                </wp:positionV>
                <wp:extent cx="951230" cy="2438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9.2pt;mso-wrap-distance-left:9.05pt;mso-wrap-distance-right:9.05pt;mso-wrap-distance-top:0pt;mso-wrap-distance-bottom:0pt;margin-top:94.35pt;mso-position-vertical-relative:page;margin-left:33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202555</wp:posOffset>
                </wp:positionH>
                <wp:positionV relativeFrom="page">
                  <wp:posOffset>1198245</wp:posOffset>
                </wp:positionV>
                <wp:extent cx="889000" cy="2438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2pt;mso-wrap-distance-left:9.05pt;mso-wrap-distance-right:9.05pt;mso-wrap-distance-top:0pt;mso-wrap-distance-bottom:0pt;margin-top:94.35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090920</wp:posOffset>
                </wp:positionH>
                <wp:positionV relativeFrom="page">
                  <wp:posOffset>1198245</wp:posOffset>
                </wp:positionV>
                <wp:extent cx="836930" cy="24384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19.2pt;mso-wrap-distance-left:9.05pt;mso-wrap-distance-right:9.05pt;mso-wrap-distance-top:0pt;mso-wrap-distance-bottom:0pt;margin-top:94.35pt;mso-position-vertical-relative:page;margin-left:4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5820</wp:posOffset>
                </wp:positionH>
                <wp:positionV relativeFrom="page">
                  <wp:posOffset>1442085</wp:posOffset>
                </wp:positionV>
                <wp:extent cx="838200" cy="24257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9.1pt;mso-wrap-distance-left:9.05pt;mso-wrap-distance-right:9.05pt;mso-wrap-distance-top:0pt;mso-wrap-distance-bottom:0pt;margin-top:113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84020</wp:posOffset>
                </wp:positionH>
                <wp:positionV relativeFrom="page">
                  <wp:posOffset>1442085</wp:posOffset>
                </wp:positionV>
                <wp:extent cx="648970" cy="24257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9.1pt;mso-wrap-distance-left:9.05pt;mso-wrap-distance-right:9.05pt;mso-wrap-distance-top:0pt;mso-wrap-distance-bottom:0pt;margin-top:113.55pt;mso-position-vertical-relative:page;margin-left:1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333625</wp:posOffset>
                </wp:positionH>
                <wp:positionV relativeFrom="page">
                  <wp:posOffset>1442085</wp:posOffset>
                </wp:positionV>
                <wp:extent cx="1917700" cy="24257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d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9.1pt;mso-wrap-distance-left:9.05pt;mso-wrap-distance-right:9.05pt;mso-wrap-distance-top:0pt;mso-wrap-distance-bottom:0pt;margin-top:113.55pt;mso-position-vertical-relative:page;margin-left:1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l d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251325</wp:posOffset>
                </wp:positionH>
                <wp:positionV relativeFrom="page">
                  <wp:posOffset>1442085</wp:posOffset>
                </wp:positionV>
                <wp:extent cx="951230" cy="24257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9.1pt;mso-wrap-distance-left:9.05pt;mso-wrap-distance-right:9.05pt;mso-wrap-distance-top:0pt;mso-wrap-distance-bottom:0pt;margin-top:113.55pt;mso-position-vertical-relative:page;margin-left:33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202555</wp:posOffset>
                </wp:positionH>
                <wp:positionV relativeFrom="page">
                  <wp:posOffset>1442085</wp:posOffset>
                </wp:positionV>
                <wp:extent cx="889000" cy="24257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1pt;mso-wrap-distance-left:9.05pt;mso-wrap-distance-right:9.05pt;mso-wrap-distance-top:0pt;mso-wrap-distance-bottom:0pt;margin-top:113.55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090920</wp:posOffset>
                </wp:positionH>
                <wp:positionV relativeFrom="page">
                  <wp:posOffset>1442085</wp:posOffset>
                </wp:positionV>
                <wp:extent cx="836930" cy="24257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19.1pt;mso-wrap-distance-left:9.05pt;mso-wrap-distance-right:9.05pt;mso-wrap-distance-top:0pt;mso-wrap-distance-bottom:0pt;margin-top:113.55pt;mso-position-vertical-relative:page;margin-left:4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5820</wp:posOffset>
                </wp:positionH>
                <wp:positionV relativeFrom="page">
                  <wp:posOffset>1684020</wp:posOffset>
                </wp:positionV>
                <wp:extent cx="838200" cy="5651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7/1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4.5pt;mso-wrap-distance-left:9.05pt;mso-wrap-distance-right:9.05pt;mso-wrap-distance-top:0pt;mso-wrap-distance-bottom:0pt;margin-top:132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7/1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684020</wp:posOffset>
                </wp:positionH>
                <wp:positionV relativeFrom="page">
                  <wp:posOffset>1684020</wp:posOffset>
                </wp:positionV>
                <wp:extent cx="648970" cy="5651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.0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44.5pt;mso-wrap-distance-left:9.05pt;mso-wrap-distance-right:9.05pt;mso-wrap-distance-top:0pt;mso-wrap-distance-bottom:0pt;margin-top:132.6pt;mso-position-vertical-relative:page;margin-left:1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.0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333625</wp:posOffset>
                </wp:positionH>
                <wp:positionV relativeFrom="page">
                  <wp:posOffset>1684020</wp:posOffset>
                </wp:positionV>
                <wp:extent cx="1917700" cy="5651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9" w:right="53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d d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Ba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 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b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44.5pt;mso-wrap-distance-left:9.05pt;mso-wrap-distance-right:9.05pt;mso-wrap-distance-top:0pt;mso-wrap-distance-bottom:0pt;margin-top:132.6pt;mso-position-vertical-relative:page;margin-left:1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9" w:right="53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ed d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l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 Ba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 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b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251325</wp:posOffset>
                </wp:positionH>
                <wp:positionV relativeFrom="page">
                  <wp:posOffset>1684020</wp:posOffset>
                </wp:positionV>
                <wp:extent cx="951230" cy="5651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44.5pt;mso-wrap-distance-left:9.05pt;mso-wrap-distance-right:9.05pt;mso-wrap-distance-top:0pt;mso-wrap-distance-bottom:0pt;margin-top:132.6pt;mso-position-vertical-relative:page;margin-left:33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202555</wp:posOffset>
                </wp:positionH>
                <wp:positionV relativeFrom="page">
                  <wp:posOffset>1684020</wp:posOffset>
                </wp:positionV>
                <wp:extent cx="889000" cy="5651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4.5pt;mso-wrap-distance-left:9.05pt;mso-wrap-distance-right:9.05pt;mso-wrap-distance-top:0pt;mso-wrap-distance-bottom:0pt;margin-top:132.6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090920</wp:posOffset>
                </wp:positionH>
                <wp:positionV relativeFrom="page">
                  <wp:posOffset>1684020</wp:posOffset>
                </wp:positionV>
                <wp:extent cx="836930" cy="56515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44.5pt;mso-wrap-distance-left:9.05pt;mso-wrap-distance-right:9.05pt;mso-wrap-distance-top:0pt;mso-wrap-distance-bottom:0pt;margin-top:132.6pt;mso-position-vertical-relative:page;margin-left:4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45820</wp:posOffset>
                </wp:positionH>
                <wp:positionV relativeFrom="page">
                  <wp:posOffset>2249805</wp:posOffset>
                </wp:positionV>
                <wp:extent cx="838200" cy="104521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2.3pt;mso-wrap-distance-left:9.05pt;mso-wrap-distance-right:9.05pt;mso-wrap-distance-top:0pt;mso-wrap-distance-bottom:0pt;margin-top:177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684020</wp:posOffset>
                </wp:positionH>
                <wp:positionV relativeFrom="page">
                  <wp:posOffset>2249805</wp:posOffset>
                </wp:positionV>
                <wp:extent cx="648970" cy="104521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.0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82.3pt;mso-wrap-distance-left:9.05pt;mso-wrap-distance-right:9.05pt;mso-wrap-distance-top:0pt;mso-wrap-distance-bottom:0pt;margin-top:177.15pt;mso-position-vertical-relative:page;margin-left:1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.0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333625</wp:posOffset>
                </wp:positionH>
                <wp:positionV relativeFrom="page">
                  <wp:posOffset>2249805</wp:posOffset>
                </wp:positionV>
                <wp:extent cx="1917700" cy="104521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9" w:right="18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d 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82.3pt;mso-wrap-distance-left:9.05pt;mso-wrap-distance-right:9.05pt;mso-wrap-distance-top:0pt;mso-wrap-distance-bottom:0pt;margin-top:177.15pt;mso-position-vertical-relative:page;margin-left:1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9" w:right="188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t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n 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d 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T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C</w:t>
                      </w:r>
                      <w:r>
                        <w:rPr>
                          <w:rFonts w:eastAsia="Arial" w:cs="Arial" w:ascii="Arial" w:hAnsi="Arial"/>
                        </w:rPr>
                        <w:t>S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251325</wp:posOffset>
                </wp:positionH>
                <wp:positionV relativeFrom="page">
                  <wp:posOffset>2249805</wp:posOffset>
                </wp:positionV>
                <wp:extent cx="951230" cy="104521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82.3pt;mso-wrap-distance-left:9.05pt;mso-wrap-distance-right:9.05pt;mso-wrap-distance-top:0pt;mso-wrap-distance-bottom:0pt;margin-top:177.15pt;mso-position-vertical-relative:page;margin-left:33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202555</wp:posOffset>
                </wp:positionH>
                <wp:positionV relativeFrom="page">
                  <wp:posOffset>2249805</wp:posOffset>
                </wp:positionV>
                <wp:extent cx="889000" cy="104521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2.3pt;mso-wrap-distance-left:9.05pt;mso-wrap-distance-right:9.05pt;mso-wrap-distance-top:0pt;mso-wrap-distance-bottom:0pt;margin-top:177.15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090920</wp:posOffset>
                </wp:positionH>
                <wp:positionV relativeFrom="page">
                  <wp:posOffset>2249805</wp:posOffset>
                </wp:positionV>
                <wp:extent cx="836930" cy="104521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2.3pt;mso-wrap-distance-left:9.05pt;mso-wrap-distance-right:9.05pt;mso-wrap-distance-top:0pt;mso-wrap-distance-bottom:0pt;margin-top:177.15pt;mso-position-vertical-relative:page;margin-left:4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1257300</wp:posOffset>
            </wp:positionH>
            <wp:positionV relativeFrom="page">
              <wp:posOffset>3627120</wp:posOffset>
            </wp:positionV>
            <wp:extent cx="374650" cy="118745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47775</wp:posOffset>
                </wp:positionH>
                <wp:positionV relativeFrom="page">
                  <wp:posOffset>922020</wp:posOffset>
                </wp:positionV>
                <wp:extent cx="5621020" cy="484505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931" w:right="3453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d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38.15pt;mso-wrap-distance-left:9.05pt;mso-wrap-distance-right:9.05pt;mso-wrap-distance-top:0pt;mso-wrap-distance-bottom:0pt;margin-top:72.6pt;mso-position-vertical-relative:page;margin-left:9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931" w:right="3453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d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04875</wp:posOffset>
                </wp:positionH>
                <wp:positionV relativeFrom="page">
                  <wp:posOffset>1202690</wp:posOffset>
                </wp:positionV>
                <wp:extent cx="173990" cy="203835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6.05pt;mso-wrap-distance-left:9.05pt;mso-wrap-distance-right:9.05pt;mso-wrap-distance-top:0pt;mso-wrap-distance-bottom:0pt;margin-top:94.7pt;mso-position-vertical-relative:page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130300</wp:posOffset>
                </wp:positionH>
                <wp:positionV relativeFrom="page">
                  <wp:posOffset>1441450</wp:posOffset>
                </wp:positionV>
                <wp:extent cx="280670" cy="60452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47.6pt;mso-wrap-distance-left:9.05pt;mso-wrap-distance-right:9.05pt;mso-wrap-distance-top:0pt;mso-wrap-distance-bottom:0pt;margin-top:113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473200</wp:posOffset>
                </wp:positionH>
                <wp:positionV relativeFrom="page">
                  <wp:posOffset>1441450</wp:posOffset>
                </wp:positionV>
                <wp:extent cx="5391785" cy="604520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urpo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f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47.6pt;mso-wrap-distance-left:9.05pt;mso-wrap-distance-right:9.05pt;mso-wrap-distance-top:0pt;mso-wrap-distance-bottom:0pt;margin-top:113.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urpo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f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04875</wp:posOffset>
                </wp:positionH>
                <wp:positionV relativeFrom="page">
                  <wp:posOffset>2084705</wp:posOffset>
                </wp:positionV>
                <wp:extent cx="173990" cy="203835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6.05pt;mso-wrap-distance-left:9.05pt;mso-wrap-distance-right:9.05pt;mso-wrap-distance-top:0pt;mso-wrap-distance-bottom:0pt;margin-top:164.15pt;mso-position-vertical-relative:page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247775</wp:posOffset>
                </wp:positionH>
                <wp:positionV relativeFrom="page">
                  <wp:posOffset>2084705</wp:posOffset>
                </wp:positionV>
                <wp:extent cx="5621020" cy="203835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16.05pt;mso-wrap-distance-left:9.05pt;mso-wrap-distance-right:9.05pt;mso-wrap-distance-top:0pt;mso-wrap-distance-bottom:0pt;margin-top:164.15pt;mso-position-vertical-relative:page;margin-left:9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130300</wp:posOffset>
                </wp:positionH>
                <wp:positionV relativeFrom="page">
                  <wp:posOffset>2324100</wp:posOffset>
                </wp:positionV>
                <wp:extent cx="280670" cy="1245235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98.05pt;mso-wrap-distance-left:9.05pt;mso-wrap-distance-right:9.05pt;mso-wrap-distance-top:0pt;mso-wrap-distance-bottom:0pt;margin-top:18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473200</wp:posOffset>
                </wp:positionH>
                <wp:positionV relativeFrom="page">
                  <wp:posOffset>2324100</wp:posOffset>
                </wp:positionV>
                <wp:extent cx="5391785" cy="2098675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209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c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u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 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gn Const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 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56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e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h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GUI)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l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orm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165.25pt;mso-wrap-distance-left:9.05pt;mso-wrap-distance-right:9.05pt;mso-wrap-distance-top:0pt;mso-wrap-distance-bottom:0pt;margin-top:183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c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u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 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gn Const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 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56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e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G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h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(GUI)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l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orm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130300</wp:posOffset>
                </wp:positionH>
                <wp:positionV relativeFrom="page">
                  <wp:posOffset>3817620</wp:posOffset>
                </wp:positionV>
                <wp:extent cx="280670" cy="604520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47.6pt;mso-wrap-distance-left:9.05pt;mso-wrap-distance-right:9.05pt;mso-wrap-distance-top:0pt;mso-wrap-distance-bottom:0pt;margin-top:300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30300</wp:posOffset>
                </wp:positionH>
                <wp:positionV relativeFrom="page">
                  <wp:posOffset>4457700</wp:posOffset>
                </wp:positionV>
                <wp:extent cx="5738495" cy="172974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ri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te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64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64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7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36.2pt;mso-wrap-distance-left:9.05pt;mso-wrap-distance-right:9.05pt;mso-wrap-distance-top:0pt;mso-wrap-distance-bottom:0pt;margin-top:35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ri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te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64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64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7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04875</wp:posOffset>
                </wp:positionH>
                <wp:positionV relativeFrom="page">
                  <wp:posOffset>5741670</wp:posOffset>
                </wp:positionV>
                <wp:extent cx="173990" cy="44577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35.1pt;mso-wrap-distance-left:9.05pt;mso-wrap-distance-right:9.05pt;mso-wrap-distance-top:0pt;mso-wrap-distance-bottom:0pt;margin-top:452.1pt;mso-position-vertical-relative:page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130300</wp:posOffset>
                </wp:positionH>
                <wp:positionV relativeFrom="page">
                  <wp:posOffset>6224270</wp:posOffset>
                </wp:positionV>
                <wp:extent cx="280670" cy="817880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4.4pt;mso-wrap-distance-left:9.05pt;mso-wrap-distance-right:9.05pt;mso-wrap-distance-top:0pt;mso-wrap-distance-bottom:0pt;margin-top:490.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473200</wp:posOffset>
                </wp:positionH>
                <wp:positionV relativeFrom="page">
                  <wp:posOffset>6224270</wp:posOffset>
                </wp:positionV>
                <wp:extent cx="5391785" cy="81788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mun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 I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terf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64.4pt;mso-wrap-distance-left:9.05pt;mso-wrap-distance-right:9.05pt;mso-wrap-distance-top:0pt;mso-wrap-distance-bottom:0pt;margin-top:490.1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mun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 I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H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terf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904875</wp:posOffset>
                </wp:positionH>
                <wp:positionV relativeFrom="page">
                  <wp:posOffset>7080885</wp:posOffset>
                </wp:positionV>
                <wp:extent cx="173990" cy="445770"/>
                <wp:effectExtent l="0" t="0" r="0" b="0"/>
                <wp:wrapNone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35.1pt;mso-wrap-distance-left:9.05pt;mso-wrap-distance-right:9.05pt;mso-wrap-distance-top:0pt;mso-wrap-distance-bottom:0pt;margin-top:557.55pt;mso-position-vertical-relative:page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5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130300</wp:posOffset>
                </wp:positionH>
                <wp:positionV relativeFrom="page">
                  <wp:posOffset>7080885</wp:posOffset>
                </wp:positionV>
                <wp:extent cx="5738495" cy="1144270"/>
                <wp:effectExtent l="0" t="0" r="0" b="0"/>
                <wp:wrapNone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164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, 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 O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64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s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 So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TOP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64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ss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64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90.1pt;mso-wrap-distance-left:9.05pt;mso-wrap-distance-right:9.05pt;mso-wrap-distance-top:0pt;mso-wrap-distance-bottom:0pt;margin-top:557.5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164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, 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 O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e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64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as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e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 So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(TOP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64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ss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64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904875</wp:posOffset>
                </wp:positionH>
                <wp:positionV relativeFrom="page">
                  <wp:posOffset>7779385</wp:posOffset>
                </wp:positionV>
                <wp:extent cx="173990" cy="445770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35.1pt;mso-wrap-distance-left:9.05pt;mso-wrap-distance-right:9.05pt;mso-wrap-distance-top:0pt;mso-wrap-distance-bottom:0pt;margin-top:612.55pt;mso-position-vertical-relative:page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7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04875</wp:posOffset>
                </wp:positionH>
                <wp:positionV relativeFrom="page">
                  <wp:posOffset>8263890</wp:posOffset>
                </wp:positionV>
                <wp:extent cx="5963920" cy="688340"/>
                <wp:effectExtent l="0" t="0" r="0" b="0"/>
                <wp:wrapNone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 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s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q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54.2pt;mso-wrap-distance-left:9.05pt;mso-wrap-distance-right:9.05pt;mso-wrap-distance-top:0pt;mso-wrap-distance-bottom:0pt;margin-top:650.7pt;mso-position-vertical-relative:page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 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s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q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4340" cy="151765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822065</wp:posOffset>
                </wp:positionH>
                <wp:positionV relativeFrom="page">
                  <wp:posOffset>9455785</wp:posOffset>
                </wp:positionV>
                <wp:extent cx="130810" cy="151765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1.95pt;mso-wrap-distance-left:9.05pt;mso-wrap-distance-right:9.05pt;mso-wrap-distance-top:0pt;mso-wrap-distance-bottom:0pt;margin-top:744.55pt;mso-position-vertical-relative:page;margin-left:30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901700</wp:posOffset>
                </wp:positionH>
                <wp:positionV relativeFrom="page">
                  <wp:posOffset>922020</wp:posOffset>
                </wp:positionV>
                <wp:extent cx="5963920" cy="845185"/>
                <wp:effectExtent l="0" t="0" r="0" b="0"/>
                <wp:wrapNone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757" w:right="3726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0" w:after="0"/>
                              <w:ind w:left="-1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-1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nge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-1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-17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66.55pt;mso-wrap-distance-left:9.05pt;mso-wrap-distance-right:9.05pt;mso-wrap-distance-top:0pt;mso-wrap-distance-bottom:0pt;margin-top:72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757" w:right="3726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</w:p>
                    <w:p>
                      <w:pPr>
                        <w:pStyle w:val="Normal"/>
                        <w:spacing w:lineRule="exact" w:line="250" w:before="0" w:after="0"/>
                        <w:ind w:left="-17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s 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-17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 R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nu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nge 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e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-17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o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-17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ment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01700</wp:posOffset>
                </wp:positionH>
                <wp:positionV relativeFrom="page">
                  <wp:posOffset>2005330</wp:posOffset>
                </wp:positionV>
                <wp:extent cx="5963920" cy="43942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695" w:right="3663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Fi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1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S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”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34.6pt;mso-wrap-distance-left:9.05pt;mso-wrap-distance-right:9.05pt;mso-wrap-distance-top:0pt;mso-wrap-distance-bottom:0pt;margin-top:157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695" w:right="3663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7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Fig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1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 P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S-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”)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4340" cy="151765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825240</wp:posOffset>
                </wp:positionH>
                <wp:positionV relativeFrom="page">
                  <wp:posOffset>9455785</wp:posOffset>
                </wp:positionV>
                <wp:extent cx="123825" cy="151765"/>
                <wp:effectExtent l="0" t="0" r="0" b="0"/>
                <wp:wrapNone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1.95pt;mso-wrap-distance-left:9.05pt;mso-wrap-distance-right:9.05pt;mso-wrap-distance-top:0pt;mso-wrap-distance-bottom:0pt;margin-top:744.55pt;mso-position-vertical-relative:page;margin-left:30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839470</wp:posOffset>
                </wp:positionH>
                <wp:positionV relativeFrom="page">
                  <wp:posOffset>5858510</wp:posOffset>
                </wp:positionV>
                <wp:extent cx="6094095" cy="3282315"/>
                <wp:effectExtent l="4445" t="3810" r="3810" b="254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3282480"/>
                          <a:chOff x="0" y="0"/>
                          <a:chExt cx="6094080" cy="3282480"/>
                        </a:xfrm>
                      </wpg:grpSpPr>
                      <wpg:grpSp>
                        <wpg:cNvGrpSpPr/>
                        <wpg:grpSpPr>
                          <a:xfrm>
                            <a:off x="255276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5343" y="9611"/>
                                  </a:moveTo>
                                  <a:lnTo>
                                    <a:pt x="5446" y="9611"/>
                                  </a:lnTo>
                                  <a:lnTo>
                                    <a:pt x="5446" y="9239"/>
                                  </a:lnTo>
                                  <a:lnTo>
                                    <a:pt x="5343" y="9239"/>
                                  </a:lnTo>
                                  <a:lnTo>
                                    <a:pt x="5343" y="9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337" y="9611"/>
                                  </a:moveTo>
                                  <a:lnTo>
                                    <a:pt x="1440" y="9611"/>
                                  </a:lnTo>
                                  <a:lnTo>
                                    <a:pt x="1440" y="9239"/>
                                  </a:lnTo>
                                  <a:lnTo>
                                    <a:pt x="1337" y="9239"/>
                                  </a:lnTo>
                                  <a:lnTo>
                                    <a:pt x="1337" y="9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4320"/>
                            <a:ext cx="248040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04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3" h="372">
                                  <a:moveTo>
                                    <a:pt x="1440" y="9611"/>
                                  </a:moveTo>
                                  <a:lnTo>
                                    <a:pt x="5343" y="9611"/>
                                  </a:lnTo>
                                  <a:lnTo>
                                    <a:pt x="5343" y="9239"/>
                                  </a:lnTo>
                                  <a:lnTo>
                                    <a:pt x="1440" y="9239"/>
                                  </a:lnTo>
                                  <a:lnTo>
                                    <a:pt x="1440" y="9611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440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5456" y="9611"/>
                                  </a:moveTo>
                                  <a:lnTo>
                                    <a:pt x="5559" y="9611"/>
                                  </a:lnTo>
                                  <a:lnTo>
                                    <a:pt x="5559" y="9239"/>
                                  </a:lnTo>
                                  <a:lnTo>
                                    <a:pt x="5456" y="9239"/>
                                  </a:lnTo>
                                  <a:lnTo>
                                    <a:pt x="5456" y="9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772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8025" y="9611"/>
                                  </a:moveTo>
                                  <a:lnTo>
                                    <a:pt x="8128" y="9611"/>
                                  </a:lnTo>
                                  <a:lnTo>
                                    <a:pt x="8128" y="9239"/>
                                  </a:lnTo>
                                  <a:lnTo>
                                    <a:pt x="8025" y="9239"/>
                                  </a:lnTo>
                                  <a:lnTo>
                                    <a:pt x="8025" y="9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9920" y="4320"/>
                            <a:ext cx="15667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67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5" h="372">
                                  <a:moveTo>
                                    <a:pt x="5559" y="9611"/>
                                  </a:moveTo>
                                  <a:lnTo>
                                    <a:pt x="8025" y="9611"/>
                                  </a:lnTo>
                                  <a:lnTo>
                                    <a:pt x="8025" y="9239"/>
                                  </a:lnTo>
                                  <a:lnTo>
                                    <a:pt x="5559" y="9239"/>
                                  </a:lnTo>
                                  <a:lnTo>
                                    <a:pt x="5559" y="9611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864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8137" y="9611"/>
                                  </a:moveTo>
                                  <a:lnTo>
                                    <a:pt x="8241" y="9611"/>
                                  </a:lnTo>
                                  <a:lnTo>
                                    <a:pt x="8241" y="9239"/>
                                  </a:lnTo>
                                  <a:lnTo>
                                    <a:pt x="8137" y="9239"/>
                                  </a:lnTo>
                                  <a:lnTo>
                                    <a:pt x="8137" y="9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432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0802" y="9611"/>
                                  </a:moveTo>
                                  <a:lnTo>
                                    <a:pt x="10905" y="9611"/>
                                  </a:lnTo>
                                  <a:lnTo>
                                    <a:pt x="10905" y="9239"/>
                                  </a:lnTo>
                                  <a:lnTo>
                                    <a:pt x="10802" y="9239"/>
                                  </a:lnTo>
                                  <a:lnTo>
                                    <a:pt x="10802" y="9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4880" y="4320"/>
                            <a:ext cx="1627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7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1" h="372">
                                  <a:moveTo>
                                    <a:pt x="8241" y="9611"/>
                                  </a:moveTo>
                                  <a:lnTo>
                                    <a:pt x="10802" y="9611"/>
                                  </a:lnTo>
                                  <a:lnTo>
                                    <a:pt x="10802" y="9239"/>
                                  </a:lnTo>
                                  <a:lnTo>
                                    <a:pt x="8241" y="9239"/>
                                  </a:lnTo>
                                  <a:lnTo>
                                    <a:pt x="8241" y="9611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232"/>
                                  </a:moveTo>
                                  <a:lnTo>
                                    <a:pt x="10915" y="92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32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7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49">
                                  <a:moveTo>
                                    <a:pt x="1332" y="9237"/>
                                  </a:moveTo>
                                  <a:lnTo>
                                    <a:pt x="1332" y="143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160" y="3240"/>
                            <a:ext cx="1440" cy="32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7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49">
                                  <a:moveTo>
                                    <a:pt x="5451" y="9237"/>
                                  </a:moveTo>
                                  <a:lnTo>
                                    <a:pt x="5451" y="143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6120" y="3240"/>
                            <a:ext cx="1440" cy="32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7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49">
                                  <a:moveTo>
                                    <a:pt x="8133" y="9237"/>
                                  </a:moveTo>
                                  <a:lnTo>
                                    <a:pt x="8133" y="143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32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7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49">
                                  <a:moveTo>
                                    <a:pt x="10910" y="9237"/>
                                  </a:moveTo>
                                  <a:lnTo>
                                    <a:pt x="10910" y="143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616"/>
                                  </a:moveTo>
                                  <a:lnTo>
                                    <a:pt x="10915" y="961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810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4390"/>
                                  </a:moveTo>
                                  <a:lnTo>
                                    <a:pt x="10915" y="143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461.3pt;width:479.85pt;height:258.45pt" coordorigin="1322,9226" coordsize="9597,5169">
                <v:group id="shape_0" style="position:absolute;left:5342;top:9233;width:103;height:372">
                  <v:shape id="shape_0" coordorigin="5343,9239" coordsize="103,372" path="m5343,9611l5446,9611l5446,9239l5343,9239l5343,9611xe" fillcolor="#f1f1f1" stroked="f" o:allowincell="f" style="position:absolute;left:5342;top:9233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9233;width:103;height:372">
                  <v:shape id="shape_0" coordorigin="1337,9239" coordsize="103,372" path="m1337,9611l1440,9611l1440,9239l1337,9239l1337,9611xe" fillcolor="#f1f1f1" stroked="f" o:allowincell="f" style="position:absolute;left:1331;top:9233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9233;width:3906;height:372">
                  <v:shape id="shape_0" coordorigin="1440,9239" coordsize="3903,372" path="m1440,9611l5343,9611l5343,9239l1440,9239l1440,9611e" fillcolor="#f1f1f1" stroked="f" o:allowincell="f" style="position:absolute;left:1434;top:9233;width:3905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455;top:9233;width:103;height:372">
                  <v:shape id="shape_0" coordorigin="5456,9239" coordsize="103,372" path="m5456,9611l5559,9611l5559,9239l5456,9239l5456,9611xe" fillcolor="#f1f1f1" stroked="f" o:allowincell="f" style="position:absolute;left:5455;top:9233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027;top:9233;width:103;height:372">
                  <v:shape id="shape_0" coordorigin="8025,9239" coordsize="103,372" path="m8025,9611l8128,9611l8128,9239l8025,9239l8025,9611xe" fillcolor="#f1f1f1" stroked="f" o:allowincell="f" style="position:absolute;left:8027;top:9233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558;top:9233;width:2467;height:372">
                  <v:shape id="shape_0" coordorigin="5559,9239" coordsize="2465,372" path="m5559,9611l8025,9611l8025,9239l5559,9239l5559,9611e" fillcolor="#f1f1f1" stroked="f" o:allowincell="f" style="position:absolute;left:5558;top:9233;width:2466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139;top:9233;width:103;height:372">
                  <v:shape id="shape_0" coordorigin="8137,9239" coordsize="103,372" path="m8137,9611l8241,9611l8241,9239l8137,9239l8137,9611xe" fillcolor="#f1f1f1" stroked="f" o:allowincell="f" style="position:absolute;left:8139;top:9233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9233;width:103;height:372">
                  <v:shape id="shape_0" coordorigin="10802,9239" coordsize="103,372" path="m10802,9611l10905,9611l10905,9239l10802,9239l10802,9611xe" fillcolor="#f1f1f1" stroked="f" o:allowincell="f" style="position:absolute;left:10807;top:9233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243;top:9233;width:2563;height:372">
                  <v:shape id="shape_0" coordorigin="8241,9239" coordsize="2561,372" path="m8241,9611l10802,9611l10802,9239l8241,9239l8241,9611e" fillcolor="#f1f1f1" stroked="f" o:allowincell="f" style="position:absolute;left:8243;top:9233;width:256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9226;width:9597;height:2">
                  <v:shape id="shape_0" coordorigin="1328,9232" coordsize="9587,0" path="m1328,9232l10915,9232e" stroked="t" o:allowincell="f" style="position:absolute;left:1322;top:922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9231;width:2;height:5157">
                  <v:shape id="shape_0" coordorigin="1332,9237" coordsize="0,5149" path="m1332,9237l1332,14385e" stroked="t" o:allowincell="f" style="position:absolute;left:1326;top:9231;width:1;height:515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50;top:9231;width:2;height:5157">
                  <v:shape id="shape_0" coordorigin="5451,9237" coordsize="0,5149" path="m5451,9237l5451,14385e" stroked="t" o:allowincell="f" style="position:absolute;left:5450;top:9231;width:1;height:515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135;top:9231;width:2;height:5157">
                  <v:shape id="shape_0" coordorigin="8133,9237" coordsize="0,5149" path="m8133,9237l8133,14385e" stroked="t" o:allowincell="f" style="position:absolute;left:8135;top:9231;width:1;height:515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9231;width:2;height:5157">
                  <v:shape id="shape_0" coordorigin="10910,9237" coordsize="0,5149" path="m10910,9237l10910,14385e" stroked="t" o:allowincell="f" style="position:absolute;left:10915;top:9231;width:1;height:515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610;width:9597;height:2">
                  <v:shape id="shape_0" coordorigin="1328,9616" coordsize="9587,0" path="m1328,9616l10915,9616e" stroked="t" o:allowincell="f" style="position:absolute;left:1322;top:961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4393;width:9597;height:2">
                  <v:shape id="shape_0" coordorigin="1328,14390" coordsize="9587,0" path="m1328,14390l10915,14390e" stroked="t" o:allowincell="f" style="position:absolute;left:1322;top:1439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01700</wp:posOffset>
                </wp:positionH>
                <wp:positionV relativeFrom="page">
                  <wp:posOffset>1003300</wp:posOffset>
                </wp:positionV>
                <wp:extent cx="5958840" cy="1732280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r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i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, P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ms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that wou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v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k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a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’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C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vo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vid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 t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u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to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a p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’s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MCs)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Co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M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)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36.4pt;mso-wrap-distance-left:9.05pt;mso-wrap-distance-right:9.05pt;mso-wrap-distance-top:0pt;mso-wrap-distance-bottom:0pt;margin-top:7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r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i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, P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ms 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that wou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v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k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a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’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C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vo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vid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 t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u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to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a p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’s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MCs)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Co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M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) 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901700</wp:posOffset>
                </wp:positionH>
                <wp:positionV relativeFrom="page">
                  <wp:posOffset>2818130</wp:posOffset>
                </wp:positionV>
                <wp:extent cx="363855" cy="227965"/>
                <wp:effectExtent l="0" t="0" r="0" b="0"/>
                <wp:wrapNone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221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404620</wp:posOffset>
                </wp:positionH>
                <wp:positionV relativeFrom="page">
                  <wp:posOffset>2818130</wp:posOffset>
                </wp:positionV>
                <wp:extent cx="837565" cy="227965"/>
                <wp:effectExtent l="0" t="0" r="0" b="0"/>
                <wp:wrapNone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ur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7.95pt;mso-wrap-distance-left:9.05pt;mso-wrap-distance-right:9.05pt;mso-wrap-distance-top:0pt;mso-wrap-distance-bottom:0pt;margin-top:221.9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ur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901700</wp:posOffset>
                </wp:positionH>
                <wp:positionV relativeFrom="page">
                  <wp:posOffset>3120390</wp:posOffset>
                </wp:positionV>
                <wp:extent cx="5763895" cy="1054735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 (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 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Consoli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u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) R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di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l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nclu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)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83.05pt;mso-wrap-distance-left:9.05pt;mso-wrap-distance-right:9.05pt;mso-wrap-distance-top:0pt;mso-wrap-distance-bottom:0pt;margin-top:245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 (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 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Consolid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u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) R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di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P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l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nclu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)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01700</wp:posOffset>
                </wp:positionH>
                <wp:positionV relativeFrom="page">
                  <wp:posOffset>4257040</wp:posOffset>
                </wp:positionV>
                <wp:extent cx="363855" cy="227965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335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404620</wp:posOffset>
                </wp:positionH>
                <wp:positionV relativeFrom="page">
                  <wp:posOffset>4257040</wp:posOffset>
                </wp:positionV>
                <wp:extent cx="633730" cy="227965"/>
                <wp:effectExtent l="0" t="0" r="0" b="0"/>
                <wp:wrapNone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co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7.95pt;mso-wrap-distance-left:9.05pt;mso-wrap-distance-right:9.05pt;mso-wrap-distance-top:0pt;mso-wrap-distance-bottom:0pt;margin-top:335.2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901700</wp:posOffset>
                </wp:positionH>
                <wp:positionV relativeFrom="page">
                  <wp:posOffset>4557395</wp:posOffset>
                </wp:positionV>
                <wp:extent cx="5913755" cy="955040"/>
                <wp:effectExtent l="0" t="0" r="0" b="0"/>
                <wp:wrapNone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doc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pr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7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C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n Cha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usines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qu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e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co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pro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wn i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75.2pt;mso-wrap-distance-left:9.05pt;mso-wrap-distance-right:9.05pt;mso-wrap-distance-top:0pt;mso-wrap-distance-bottom:0pt;margin-top:358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doc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pr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v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72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C 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n Chang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usiness 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quir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s 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o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e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co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pro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wn in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968625</wp:posOffset>
                </wp:positionH>
                <wp:positionV relativeFrom="page">
                  <wp:posOffset>5662930</wp:posOffset>
                </wp:positionV>
                <wp:extent cx="1835785" cy="165735"/>
                <wp:effectExtent l="0" t="0" r="0" b="0"/>
                <wp:wrapNone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: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3.05pt;mso-wrap-distance-left:9.05pt;mso-wrap-distance-right:9.05pt;mso-wrap-distance-top:0pt;mso-wrap-distance-bottom:0pt;margin-top:445.9pt;mso-position-vertical-relative:page;margin-left:23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1: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4340" cy="151765"/>
                <wp:effectExtent l="0" t="0" r="0" b="0"/>
                <wp:wrapNone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845820</wp:posOffset>
                </wp:positionH>
                <wp:positionV relativeFrom="page">
                  <wp:posOffset>5862955</wp:posOffset>
                </wp:positionV>
                <wp:extent cx="2615565" cy="243205"/>
                <wp:effectExtent l="0" t="0" r="0" b="0"/>
                <wp:wrapNone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/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 an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19.15pt;mso-wrap-distance-left:9.05pt;mso-wrap-distance-right:9.05pt;mso-wrap-distance-top:0pt;mso-wrap-distance-bottom:0pt;margin-top:461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/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 an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461385</wp:posOffset>
                </wp:positionH>
                <wp:positionV relativeFrom="page">
                  <wp:posOffset>5862955</wp:posOffset>
                </wp:positionV>
                <wp:extent cx="1702435" cy="243205"/>
                <wp:effectExtent l="0" t="0" r="0" b="0"/>
                <wp:wrapNone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p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9.15pt;mso-wrap-distance-left:9.05pt;mso-wrap-distance-right:9.05pt;mso-wrap-distance-top:0pt;mso-wrap-distance-bottom:0pt;margin-top:461.65pt;mso-position-vertical-relative:page;margin-left:27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p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164455</wp:posOffset>
                </wp:positionH>
                <wp:positionV relativeFrom="page">
                  <wp:posOffset>5862955</wp:posOffset>
                </wp:positionV>
                <wp:extent cx="1763395" cy="243205"/>
                <wp:effectExtent l="0" t="0" r="0" b="0"/>
                <wp:wrapNone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9.15pt;mso-wrap-distance-left:9.05pt;mso-wrap-distance-right:9.05pt;mso-wrap-distance-top:0pt;mso-wrap-distance-bottom:0pt;margin-top:461.65pt;mso-position-vertical-relative:page;margin-left:4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45820</wp:posOffset>
                </wp:positionH>
                <wp:positionV relativeFrom="page">
                  <wp:posOffset>6106160</wp:posOffset>
                </wp:positionV>
                <wp:extent cx="2615565" cy="303149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303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40" w:before="62" w:after="0"/>
                              <w:ind w:left="828" w:right="52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cap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Ba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t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i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cas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os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37" w:before="59" w:after="0"/>
                              <w:ind w:left="828" w:right="151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V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cos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238.7pt;mso-wrap-distance-left:9.05pt;mso-wrap-distance-right:9.05pt;mso-wrap-distance-top:0pt;mso-wrap-distance-bottom:0pt;margin-top:480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40" w:before="62" w:after="0"/>
                        <w:ind w:left="828" w:right="52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cap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 Ba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t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i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cas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os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37" w:before="59" w:after="0"/>
                        <w:ind w:left="828" w:right="151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 V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a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u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cos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461385</wp:posOffset>
                </wp:positionH>
                <wp:positionV relativeFrom="page">
                  <wp:posOffset>6106160</wp:posOffset>
                </wp:positionV>
                <wp:extent cx="1702435" cy="3031490"/>
                <wp:effectExtent l="0" t="0" r="0" b="0"/>
                <wp:wrapNone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303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37" w:before="62" w:after="0"/>
                              <w:ind w:left="828" w:right="72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82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i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82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37" w:before="61" w:after="0"/>
                              <w:ind w:left="828" w:right="118" w:hanging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reased 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f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os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ca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o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t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s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r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CR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238.7pt;mso-wrap-distance-left:9.05pt;mso-wrap-distance-right:9.05pt;mso-wrap-distance-top:0pt;mso-wrap-distance-bottom:0pt;margin-top:480.8pt;mso-position-vertical-relative:page;margin-left:27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37" w:before="62" w:after="0"/>
                        <w:ind w:left="828" w:right="72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u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82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ri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82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37" w:before="61" w:after="0"/>
                        <w:ind w:left="828" w:right="118" w:hanging="360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creased 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f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os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 ca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d o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t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s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r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CR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164455</wp:posOffset>
                </wp:positionH>
                <wp:positionV relativeFrom="page">
                  <wp:posOffset>6106160</wp:posOffset>
                </wp:positionV>
                <wp:extent cx="1763395" cy="303149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03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2" w:after="0"/>
                              <w:ind w:left="108" w:right="25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w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ca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238.7pt;mso-wrap-distance-left:9.05pt;mso-wrap-distance-right:9.05pt;mso-wrap-distance-top:0pt;mso-wrap-distance-bottom:0pt;margin-top:480.8pt;mso-position-vertical-relative:page;margin-left:4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2" w:after="0"/>
                        <w:ind w:left="108" w:right="25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w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 ca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836295</wp:posOffset>
                </wp:positionH>
                <wp:positionV relativeFrom="page">
                  <wp:posOffset>5052060</wp:posOffset>
                </wp:positionV>
                <wp:extent cx="6099810" cy="4053840"/>
                <wp:effectExtent l="5715" t="508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4053960"/>
                          <a:chOff x="0" y="0"/>
                          <a:chExt cx="6099840" cy="4053960"/>
                        </a:xfrm>
                      </wpg:grpSpPr>
                      <wpg:grpSp>
                        <wpg:cNvGrpSpPr/>
                        <wpg:grpSpPr>
                          <a:xfrm>
                            <a:off x="9360" y="4320"/>
                            <a:ext cx="71640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1193">
                                  <a:moveTo>
                                    <a:pt x="1340" y="9165"/>
                                  </a:moveTo>
                                  <a:lnTo>
                                    <a:pt x="2468" y="9165"/>
                                  </a:lnTo>
                                  <a:lnTo>
                                    <a:pt x="2468" y="7971"/>
                                  </a:lnTo>
                                  <a:lnTo>
                                    <a:pt x="1340" y="7971"/>
                                  </a:lnTo>
                                  <a:lnTo>
                                    <a:pt x="1340" y="9165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5868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8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" h="314">
                                  <a:moveTo>
                                    <a:pt x="1440" y="8286"/>
                                  </a:moveTo>
                                  <a:lnTo>
                                    <a:pt x="2364" y="8286"/>
                                  </a:lnTo>
                                  <a:lnTo>
                                    <a:pt x="2364" y="7971"/>
                                  </a:lnTo>
                                  <a:lnTo>
                                    <a:pt x="1440" y="7971"/>
                                  </a:lnTo>
                                  <a:lnTo>
                                    <a:pt x="1440" y="828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04480"/>
                            <a:ext cx="5868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8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" h="312">
                                  <a:moveTo>
                                    <a:pt x="1440" y="8598"/>
                                  </a:moveTo>
                                  <a:lnTo>
                                    <a:pt x="2364" y="8598"/>
                                  </a:lnTo>
                                  <a:lnTo>
                                    <a:pt x="2364" y="8286"/>
                                  </a:lnTo>
                                  <a:lnTo>
                                    <a:pt x="1440" y="8286"/>
                                  </a:lnTo>
                                  <a:lnTo>
                                    <a:pt x="1440" y="859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4040" y="4320"/>
                            <a:ext cx="77724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724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" h="1193">
                                  <a:moveTo>
                                    <a:pt x="2480" y="9165"/>
                                  </a:moveTo>
                                  <a:lnTo>
                                    <a:pt x="3704" y="9165"/>
                                  </a:lnTo>
                                  <a:lnTo>
                                    <a:pt x="3704" y="7971"/>
                                  </a:lnTo>
                                  <a:lnTo>
                                    <a:pt x="2480" y="7971"/>
                                  </a:lnTo>
                                  <a:lnTo>
                                    <a:pt x="2480" y="9165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400" y="4320"/>
                            <a:ext cx="6490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374">
                                  <a:moveTo>
                                    <a:pt x="2580" y="8346"/>
                                  </a:moveTo>
                                  <a:lnTo>
                                    <a:pt x="3603" y="8346"/>
                                  </a:lnTo>
                                  <a:lnTo>
                                    <a:pt x="3603" y="7971"/>
                                  </a:lnTo>
                                  <a:lnTo>
                                    <a:pt x="2580" y="7971"/>
                                  </a:lnTo>
                                  <a:lnTo>
                                    <a:pt x="2580" y="834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1360" y="4320"/>
                            <a:ext cx="98352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8" h="1193">
                                  <a:moveTo>
                                    <a:pt x="3718" y="9165"/>
                                  </a:moveTo>
                                  <a:lnTo>
                                    <a:pt x="5266" y="9165"/>
                                  </a:lnTo>
                                  <a:lnTo>
                                    <a:pt x="5266" y="7971"/>
                                  </a:lnTo>
                                  <a:lnTo>
                                    <a:pt x="3718" y="7971"/>
                                  </a:lnTo>
                                  <a:lnTo>
                                    <a:pt x="3718" y="9165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5440" y="4320"/>
                            <a:ext cx="8553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4">
                                  <a:moveTo>
                                    <a:pt x="3819" y="8286"/>
                                  </a:moveTo>
                                  <a:lnTo>
                                    <a:pt x="5166" y="8286"/>
                                  </a:lnTo>
                                  <a:lnTo>
                                    <a:pt x="5166" y="7971"/>
                                  </a:lnTo>
                                  <a:lnTo>
                                    <a:pt x="3819" y="7971"/>
                                  </a:lnTo>
                                  <a:lnTo>
                                    <a:pt x="3819" y="828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5440" y="204480"/>
                            <a:ext cx="85536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252">
                                  <a:moveTo>
                                    <a:pt x="3819" y="8538"/>
                                  </a:moveTo>
                                  <a:lnTo>
                                    <a:pt x="5166" y="8538"/>
                                  </a:lnTo>
                                  <a:lnTo>
                                    <a:pt x="5166" y="8286"/>
                                  </a:lnTo>
                                  <a:lnTo>
                                    <a:pt x="3819" y="8286"/>
                                  </a:lnTo>
                                  <a:lnTo>
                                    <a:pt x="3819" y="853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5440" y="365040"/>
                            <a:ext cx="855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5">
                                  <a:moveTo>
                                    <a:pt x="3819" y="8853"/>
                                  </a:moveTo>
                                  <a:lnTo>
                                    <a:pt x="5166" y="8853"/>
                                  </a:lnTo>
                                  <a:lnTo>
                                    <a:pt x="5166" y="8538"/>
                                  </a:lnTo>
                                  <a:lnTo>
                                    <a:pt x="3819" y="8538"/>
                                  </a:lnTo>
                                  <a:lnTo>
                                    <a:pt x="3819" y="8853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5440" y="565200"/>
                            <a:ext cx="855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2">
                                  <a:moveTo>
                                    <a:pt x="3819" y="9165"/>
                                  </a:moveTo>
                                  <a:lnTo>
                                    <a:pt x="5166" y="9165"/>
                                  </a:lnTo>
                                  <a:lnTo>
                                    <a:pt x="5166" y="8853"/>
                                  </a:lnTo>
                                  <a:lnTo>
                                    <a:pt x="3819" y="8853"/>
                                  </a:lnTo>
                                  <a:lnTo>
                                    <a:pt x="3819" y="9165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4320"/>
                            <a:ext cx="278640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8640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3" h="1193">
                                  <a:moveTo>
                                    <a:pt x="5281" y="9165"/>
                                  </a:moveTo>
                                  <a:lnTo>
                                    <a:pt x="9664" y="9165"/>
                                  </a:lnTo>
                                  <a:lnTo>
                                    <a:pt x="9664" y="7971"/>
                                  </a:lnTo>
                                  <a:lnTo>
                                    <a:pt x="5281" y="7971"/>
                                  </a:lnTo>
                                  <a:lnTo>
                                    <a:pt x="5281" y="9165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0120" y="4320"/>
                            <a:ext cx="265860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86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374">
                                  <a:moveTo>
                                    <a:pt x="5382" y="8346"/>
                                  </a:moveTo>
                                  <a:lnTo>
                                    <a:pt x="9564" y="8346"/>
                                  </a:lnTo>
                                  <a:lnTo>
                                    <a:pt x="9564" y="7971"/>
                                  </a:lnTo>
                                  <a:lnTo>
                                    <a:pt x="5382" y="7971"/>
                                  </a:lnTo>
                                  <a:lnTo>
                                    <a:pt x="5382" y="834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2880" y="4320"/>
                            <a:ext cx="77724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724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" h="1193">
                                  <a:moveTo>
                                    <a:pt x="9679" y="9165"/>
                                  </a:moveTo>
                                  <a:lnTo>
                                    <a:pt x="10903" y="9165"/>
                                  </a:lnTo>
                                  <a:lnTo>
                                    <a:pt x="10903" y="7971"/>
                                  </a:lnTo>
                                  <a:lnTo>
                                    <a:pt x="9679" y="7971"/>
                                  </a:lnTo>
                                  <a:lnTo>
                                    <a:pt x="9679" y="9165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7320" y="4320"/>
                            <a:ext cx="6490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374">
                                  <a:moveTo>
                                    <a:pt x="9780" y="8346"/>
                                  </a:moveTo>
                                  <a:lnTo>
                                    <a:pt x="10802" y="8346"/>
                                  </a:lnTo>
                                  <a:lnTo>
                                    <a:pt x="10802" y="7971"/>
                                  </a:lnTo>
                                  <a:lnTo>
                                    <a:pt x="9780" y="7971"/>
                                  </a:lnTo>
                                  <a:lnTo>
                                    <a:pt x="9780" y="834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0">
                                  <a:moveTo>
                                    <a:pt x="1325" y="7964"/>
                                  </a:moveTo>
                                  <a:lnTo>
                                    <a:pt x="10917" y="796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4320"/>
                            <a:ext cx="1440" cy="404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4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59">
                                  <a:moveTo>
                                    <a:pt x="1332" y="7971"/>
                                  </a:moveTo>
                                  <a:lnTo>
                                    <a:pt x="1332" y="1433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000" y="4320"/>
                            <a:ext cx="1440" cy="404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4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59">
                                  <a:moveTo>
                                    <a:pt x="2472" y="7971"/>
                                  </a:moveTo>
                                  <a:lnTo>
                                    <a:pt x="2472" y="1433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040" y="4320"/>
                            <a:ext cx="144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3">
                                  <a:moveTo>
                                    <a:pt x="3711" y="7971"/>
                                  </a:moveTo>
                                  <a:lnTo>
                                    <a:pt x="3711" y="91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1360" y="4320"/>
                            <a:ext cx="144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3">
                                  <a:moveTo>
                                    <a:pt x="5274" y="7971"/>
                                  </a:moveTo>
                                  <a:lnTo>
                                    <a:pt x="5274" y="91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8560" y="4320"/>
                            <a:ext cx="144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3">
                                  <a:moveTo>
                                    <a:pt x="9672" y="7971"/>
                                  </a:moveTo>
                                  <a:lnTo>
                                    <a:pt x="9672" y="916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520" y="4320"/>
                            <a:ext cx="1440" cy="404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4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59">
                                  <a:moveTo>
                                    <a:pt x="10910" y="7971"/>
                                  </a:moveTo>
                                  <a:lnTo>
                                    <a:pt x="10910" y="1433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8240"/>
                            <a:ext cx="609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0">
                                  <a:moveTo>
                                    <a:pt x="1325" y="9172"/>
                                  </a:moveTo>
                                  <a:lnTo>
                                    <a:pt x="10917" y="917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33596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10065"/>
                                  </a:moveTo>
                                  <a:lnTo>
                                    <a:pt x="10917" y="100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240" y="1746720"/>
                            <a:ext cx="7804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48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1637">
                                  <a:moveTo>
                                    <a:pt x="2477" y="12348"/>
                                  </a:moveTo>
                                  <a:lnTo>
                                    <a:pt x="3706" y="12348"/>
                                  </a:lnTo>
                                  <a:lnTo>
                                    <a:pt x="3706" y="10710"/>
                                  </a:lnTo>
                                  <a:lnTo>
                                    <a:pt x="2477" y="10710"/>
                                  </a:lnTo>
                                  <a:lnTo>
                                    <a:pt x="2477" y="123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400" y="1746720"/>
                            <a:ext cx="649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372">
                                  <a:moveTo>
                                    <a:pt x="2580" y="11082"/>
                                  </a:moveTo>
                                  <a:lnTo>
                                    <a:pt x="3603" y="11082"/>
                                  </a:lnTo>
                                  <a:lnTo>
                                    <a:pt x="3603" y="10710"/>
                                  </a:lnTo>
                                  <a:lnTo>
                                    <a:pt x="2580" y="10710"/>
                                  </a:lnTo>
                                  <a:lnTo>
                                    <a:pt x="2580" y="1108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74240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10703"/>
                                  </a:moveTo>
                                  <a:lnTo>
                                    <a:pt x="10917" y="1070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240" y="1745640"/>
                            <a:ext cx="780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0">
                                  <a:moveTo>
                                    <a:pt x="2477" y="10708"/>
                                  </a:moveTo>
                                  <a:lnTo>
                                    <a:pt x="3706" y="1070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680" y="173808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2465" y="10701"/>
                                  </a:moveTo>
                                  <a:lnTo>
                                    <a:pt x="2475" y="1070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040" y="1746720"/>
                            <a:ext cx="1440" cy="230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20">
                                  <a:moveTo>
                                    <a:pt x="3711" y="10710"/>
                                  </a:moveTo>
                                  <a:lnTo>
                                    <a:pt x="3711" y="143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1360" y="1746720"/>
                            <a:ext cx="1440" cy="230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20">
                                  <a:moveTo>
                                    <a:pt x="5274" y="10710"/>
                                  </a:moveTo>
                                  <a:lnTo>
                                    <a:pt x="5274" y="1433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8560" y="1746720"/>
                            <a:ext cx="1440" cy="230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20">
                                  <a:moveTo>
                                    <a:pt x="9672" y="10710"/>
                                  </a:moveTo>
                                  <a:lnTo>
                                    <a:pt x="9672" y="1433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240" y="2799000"/>
                            <a:ext cx="780480" cy="71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480" cy="71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1130">
                                  <a:moveTo>
                                    <a:pt x="2477" y="13495"/>
                                  </a:moveTo>
                                  <a:lnTo>
                                    <a:pt x="3706" y="13495"/>
                                  </a:lnTo>
                                  <a:lnTo>
                                    <a:pt x="3706" y="12364"/>
                                  </a:lnTo>
                                  <a:lnTo>
                                    <a:pt x="2477" y="12364"/>
                                  </a:lnTo>
                                  <a:lnTo>
                                    <a:pt x="2477" y="13495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400" y="2799000"/>
                            <a:ext cx="649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372">
                                  <a:moveTo>
                                    <a:pt x="2580" y="12736"/>
                                  </a:moveTo>
                                  <a:lnTo>
                                    <a:pt x="3603" y="12736"/>
                                  </a:lnTo>
                                  <a:lnTo>
                                    <a:pt x="3603" y="12364"/>
                                  </a:lnTo>
                                  <a:lnTo>
                                    <a:pt x="2580" y="12364"/>
                                  </a:lnTo>
                                  <a:lnTo>
                                    <a:pt x="2580" y="1273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279324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12355"/>
                                  </a:moveTo>
                                  <a:lnTo>
                                    <a:pt x="10917" y="1235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240" y="2796480"/>
                            <a:ext cx="780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0">
                                  <a:moveTo>
                                    <a:pt x="2477" y="12360"/>
                                  </a:moveTo>
                                  <a:lnTo>
                                    <a:pt x="3706" y="123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240" y="3527280"/>
                            <a:ext cx="78048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480" cy="5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821">
                                  <a:moveTo>
                                    <a:pt x="2477" y="14330"/>
                                  </a:moveTo>
                                  <a:lnTo>
                                    <a:pt x="3706" y="14330"/>
                                  </a:lnTo>
                                  <a:lnTo>
                                    <a:pt x="3706" y="13509"/>
                                  </a:lnTo>
                                  <a:lnTo>
                                    <a:pt x="2477" y="13509"/>
                                  </a:lnTo>
                                  <a:lnTo>
                                    <a:pt x="2477" y="14330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400" y="3527280"/>
                            <a:ext cx="6490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374">
                                  <a:moveTo>
                                    <a:pt x="2580" y="13884"/>
                                  </a:moveTo>
                                  <a:lnTo>
                                    <a:pt x="3603" y="13884"/>
                                  </a:lnTo>
                                  <a:lnTo>
                                    <a:pt x="3603" y="13509"/>
                                  </a:lnTo>
                                  <a:lnTo>
                                    <a:pt x="2580" y="13509"/>
                                  </a:lnTo>
                                  <a:lnTo>
                                    <a:pt x="2580" y="1388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352296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13502"/>
                                  </a:moveTo>
                                  <a:lnTo>
                                    <a:pt x="10917" y="1350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240" y="3526200"/>
                            <a:ext cx="780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0">
                                  <a:moveTo>
                                    <a:pt x="2477" y="13507"/>
                                  </a:moveTo>
                                  <a:lnTo>
                                    <a:pt x="3706" y="1350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4052520"/>
                            <a:ext cx="6095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5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4335"/>
                                  </a:moveTo>
                                  <a:lnTo>
                                    <a:pt x="10915" y="1433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397.8pt;width:480.3pt;height:319.2pt" coordorigin="1317,7956" coordsize="9606,6384">
                <v:group id="shape_0" style="position:absolute;left:1332;top:7963;width:1128;height:1194">
                  <v:shape id="shape_0" coordorigin="1340,7971" coordsize="1128,1193" path="m1340,9165l2468,9165l2468,7971l1340,7971l1340,9165e" fillcolor="#f1f1f1" stroked="f" o:allowincell="f" style="position:absolute;left:1332;top:7963;width:1127;height:119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2;top:7963;width:924;height:314">
                  <v:shape id="shape_0" coordorigin="1440,7971" coordsize="924,314" path="m1440,8286l2364,8286l2364,7971l1440,7971l1440,8286e" fillcolor="#f1f1f1" stroked="f" o:allowincell="f" style="position:absolute;left:1432;top:7963;width:923;height:31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2;top:8278;width:924;height:312">
                  <v:shape id="shape_0" coordorigin="1440,8286" coordsize="924,312" path="m1440,8598l2364,8598l2364,8286l1440,8286l1440,8598e" fillcolor="#f1f1f1" stroked="f" o:allowincell="f" style="position:absolute;left:1432;top:8278;width:923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473;top:7963;width:1224;height:1194">
                  <v:shape id="shape_0" coordorigin="2480,7971" coordsize="1224,1193" path="m2480,9165l3704,9165l3704,7971l2480,7971l2480,9165e" fillcolor="#f1f1f1" stroked="f" o:allowincell="f" style="position:absolute;left:2473;top:7963;width:1223;height:119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573;top:7963;width:1022;height:374">
                  <v:shape id="shape_0" coordorigin="2580,7971" coordsize="1022,374" path="m2580,8346l3603,8346l3603,7971l2580,7971l2580,8346e" fillcolor="#f1f1f1" stroked="f" o:allowincell="f" style="position:absolute;left:2573;top:7963;width:1021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713;top:7963;width:1549;height:1194">
                  <v:shape id="shape_0" coordorigin="3718,7971" coordsize="1548,1193" path="m3718,9165l5266,9165l5266,7971l3718,7971l3718,9165e" fillcolor="#f1f1f1" stroked="f" o:allowincell="f" style="position:absolute;left:3713;top:7963;width:1548;height:119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814;top:7963;width:1347;height:314">
                  <v:shape id="shape_0" coordorigin="3819,7971" coordsize="1346,314" path="m3819,8286l5166,8286l5166,7971l3819,7971l3819,8286e" fillcolor="#f1f1f1" stroked="f" o:allowincell="f" style="position:absolute;left:3814;top:7963;width:1346;height:31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814;top:8278;width:1347;height:252">
                  <v:shape id="shape_0" coordorigin="3819,8286" coordsize="1346,252" path="m3819,8538l5166,8538l5166,8286l3819,8286l3819,8538e" fillcolor="#f1f1f1" stroked="f" o:allowincell="f" style="position:absolute;left:3814;top:8278;width:1346;height:25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814;top:8531;width:1347;height:315">
                  <v:shape id="shape_0" coordorigin="3819,8538" coordsize="1346,315" path="m3819,8853l5166,8853l5166,8538l3819,8538l3819,8853e" fillcolor="#f1f1f1" stroked="f" o:allowincell="f" style="position:absolute;left:3814;top:8531;width:1346;height:31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814;top:8846;width:1347;height:312">
                  <v:shape id="shape_0" coordorigin="3819,8853" coordsize="1346,312" path="m3819,9165l5166,9165l5166,8853l3819,8853l3819,9165e" fillcolor="#f1f1f1" stroked="f" o:allowincell="f" style="position:absolute;left:3814;top:8846;width:1346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279;top:7963;width:4388;height:1194">
                  <v:shape id="shape_0" coordorigin="5281,7971" coordsize="4383,1193" path="m5281,9165l9664,9165l9664,7971l5281,7971l5281,9165e" fillcolor="#f1f1f1" stroked="f" o:allowincell="f" style="position:absolute;left:5279;top:7963;width:4387;height:119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380;top:7963;width:4187;height:374">
                  <v:shape id="shape_0" coordorigin="5382,7971" coordsize="4182,374" path="m5382,8346l9564,8346l9564,7971l5382,7971l5382,8346e" fillcolor="#f1f1f1" stroked="f" o:allowincell="f" style="position:absolute;left:5380;top:7963;width:4186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684;top:7963;width:1224;height:1194">
                  <v:shape id="shape_0" coordorigin="9679,7971" coordsize="1224,1193" path="m9679,9165l10903,9165l10903,7971l9679,7971l9679,9165e" fillcolor="#f1f1f1" stroked="f" o:allowincell="f" style="position:absolute;left:9684;top:7963;width:1223;height:119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785;top:7963;width:1022;height:374">
                  <v:shape id="shape_0" coordorigin="9780,7971" coordsize="1022,374" path="m9780,8346l10802,8346l10802,7971l9780,7971l9780,8346e" fillcolor="#f1f1f1" stroked="f" o:allowincell="f" style="position:absolute;left:9785;top:7963;width:1021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17;top:7956;width:9605;height:2">
                  <v:shape id="shape_0" coordorigin="1325,7964" coordsize="9592,0" path="m1325,7964l10917,7964e" stroked="t" o:allowincell="f" style="position:absolute;left:1317;top:7956;width:9604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24;top:7963;width:2;height:6369">
                  <v:shape id="shape_0" coordorigin="1332,7971" coordsize="0,6359" path="m1332,7971l1332,14330e" stroked="t" o:allowincell="f" style="position:absolute;left:1324;top:7963;width:1;height:6368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465;top:7963;width:2;height:6369">
                  <v:shape id="shape_0" coordorigin="2472,7971" coordsize="0,6359" path="m2472,7971l2472,14330e" stroked="t" o:allowincell="f" style="position:absolute;left:2465;top:7963;width:1;height:6368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706;top:7963;width:2;height:1194">
                  <v:shape id="shape_0" coordorigin="3711,7971" coordsize="0,1193" path="m3711,7971l3711,9165e" stroked="t" o:allowincell="f" style="position:absolute;left:3706;top:7963;width:1;height:119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5272;top:7963;width:2;height:1194">
                  <v:shape id="shape_0" coordorigin="5274,7971" coordsize="0,1193" path="m5274,7971l5274,9165e" stroked="t" o:allowincell="f" style="position:absolute;left:5272;top:7963;width:1;height:119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9677;top:7963;width:2;height:1194">
                  <v:shape id="shape_0" coordorigin="9672,7971" coordsize="0,1193" path="m9672,7971l9672,9165e" stroked="t" o:allowincell="f" style="position:absolute;left:9677;top:7963;width:1;height:119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7963;width:2;height:6369">
                  <v:shape id="shape_0" coordorigin="10910,7971" coordsize="0,6359" path="m10910,7971l10910,14330e" stroked="t" o:allowincell="f" style="position:absolute;left:10916;top:7963;width:1;height:6368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7;top:9166;width:9605;height:2">
                  <v:shape id="shape_0" coordorigin="1325,9172" coordsize="9592,0" path="m1325,9172l10917,9172e" stroked="t" o:allowincell="f" style="position:absolute;left:1317;top:9166;width:9604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20;top:10060;width:9603;height:2">
                  <v:shape id="shape_0" coordorigin="1328,10065" coordsize="9590,0" path="m1328,10065l10917,10065e" stroked="t" o:allowincell="f" style="position:absolute;left:1320;top:10060;width:960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470;top:10707;width:1229;height:1639">
                  <v:shape id="shape_0" coordorigin="2477,10710" coordsize="1229,1637" path="m2477,12348l3706,12348l3706,10710l2477,10710l2477,12348e" fillcolor="#f1f1f1" stroked="f" o:allowincell="f" style="position:absolute;left:2470;top:10707;width:1228;height:1638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573;top:10707;width:1022;height:372">
                  <v:shape id="shape_0" coordorigin="2580,10710" coordsize="1022,372" path="m2580,11082l3603,11082l3603,10710l2580,10710l2580,11082e" fillcolor="#f1f1f1" stroked="f" o:allowincell="f" style="position:absolute;left:2573;top:10707;width:1021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0;top:10700;width:9603;height:2">
                  <v:shape id="shape_0" coordorigin="1328,10703" coordsize="9590,0" path="m1328,10703l10917,10703e" stroked="t" o:allowincell="f" style="position:absolute;left:1320;top:10700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470;top:10705;width:1229;height:2">
                  <v:shape id="shape_0" coordorigin="2477,10708" coordsize="1229,0" path="m2477,10708l3706,10708e" stroked="t" o:allowincell="f" style="position:absolute;left:2470;top:10705;width:1228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2458;top:10693;width:10;height:10">
                  <v:shape id="shape_0" coordorigin="2465,10696" coordsize="10,10" path="m2465,10701l2475,10701e" stroked="t" o:allowincell="f" style="position:absolute;left:2458;top:10693;width:9;height: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06;top:10707;width:2;height:3625">
                  <v:shape id="shape_0" coordorigin="3711,10710" coordsize="0,3620" path="m3711,10710l3711,14330e" stroked="t" o:allowincell="f" style="position:absolute;left:3706;top:10707;width:1;height:362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72;top:10707;width:2;height:3625">
                  <v:shape id="shape_0" coordorigin="5274,10710" coordsize="0,3620" path="m5274,10710l5274,14330e" stroked="t" o:allowincell="f" style="position:absolute;left:5272;top:10707;width:1;height:362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9677;top:10707;width:2;height:3625">
                  <v:shape id="shape_0" coordorigin="9672,10710" coordsize="0,3620" path="m9672,10710l9672,14330e" stroked="t" o:allowincell="f" style="position:absolute;left:9677;top:10707;width:1;height:362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470;top:12364;width:1229;height:1131">
                  <v:shape id="shape_0" coordorigin="2477,12364" coordsize="1229,1130" path="m2477,13495l3706,13495l3706,12364l2477,12364l2477,13495e" fillcolor="#f1f1f1" stroked="f" o:allowincell="f" style="position:absolute;left:2470;top:12364;width:1228;height:1130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573;top:12364;width:1022;height:372">
                  <v:shape id="shape_0" coordorigin="2580,12364" coordsize="1022,372" path="m2580,12736l3603,12736l3603,12364l2580,12364l2580,12736e" fillcolor="#f1f1f1" stroked="f" o:allowincell="f" style="position:absolute;left:2573;top:12364;width:1021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0;top:12355;width:9603;height:2">
                  <v:shape id="shape_0" coordorigin="1328,12355" coordsize="9590,0" path="m1328,12355l10917,12355e" stroked="t" o:allowincell="f" style="position:absolute;left:1320;top:12355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470;top:12360;width:1229;height:2">
                  <v:shape id="shape_0" coordorigin="2477,12360" coordsize="1229,0" path="m2477,12360l3706,12360e" stroked="t" o:allowincell="f" style="position:absolute;left:2470;top:12360;width:1228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2470;top:13511;width:1229;height:821">
                  <v:shape id="shape_0" coordorigin="2477,13509" coordsize="1229,821" path="m2477,14330l3706,14330l3706,13509l2477,13509l2477,14330e" fillcolor="#f1f1f1" stroked="f" o:allowincell="f" style="position:absolute;left:2470;top:13511;width:1228;height:820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573;top:13511;width:1022;height:374">
                  <v:shape id="shape_0" coordorigin="2580,13509" coordsize="1022,374" path="m2580,13884l3603,13884l3603,13509l2580,13509l2580,13884e" fillcolor="#f1f1f1" stroked="f" o:allowincell="f" style="position:absolute;left:2573;top:13511;width:1021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0;top:13504;width:9603;height:2">
                  <v:shape id="shape_0" coordorigin="1328,13502" coordsize="9590,0" path="m1328,13502l10917,13502e" stroked="t" o:allowincell="f" style="position:absolute;left:1320;top:13504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470;top:13509;width:1229;height:2">
                  <v:shape id="shape_0" coordorigin="2477,13507" coordsize="1229,0" path="m2477,13507l3706,13507e" stroked="t" o:allowincell="f" style="position:absolute;left:2470;top:13509;width:1228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1320;top:14338;width:9600;height:2">
                  <v:shape id="shape_0" coordorigin="1328,14335" coordsize="9587,0" path="m1328,14335l10915,14335e" stroked="t" o:allowincell="f" style="position:absolute;left:1320;top:14338;width:959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901700</wp:posOffset>
                </wp:positionH>
                <wp:positionV relativeFrom="page">
                  <wp:posOffset>1167765</wp:posOffset>
                </wp:positionV>
                <wp:extent cx="5962650" cy="3538855"/>
                <wp:effectExtent l="0" t="0" r="0" b="0"/>
                <wp:wrapNone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53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doc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o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o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r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il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ing o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i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c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inclu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 su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ail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VistA 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ds in 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o 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d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 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on the 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4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d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ua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isc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ha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, and 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ould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ss invasive to o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3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ed 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bs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.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t 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ed to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should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 s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e mo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3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wn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2.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278.65pt;mso-wrap-distance-left:9.05pt;mso-wrap-distance-right:9.05pt;mso-wrap-distance-top:0pt;mso-wrap-distance-bottom:0pt;margin-top:91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doc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-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v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Cond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on 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r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il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ing o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in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s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6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c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inclu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l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 su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ail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VistA 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ds in 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o 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d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 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on the 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4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d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ua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isc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ha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, and o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ould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ss invasive to o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.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39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ed 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2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bs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.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t b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ed to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should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 s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e mo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38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wn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2.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2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2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897380</wp:posOffset>
                </wp:positionH>
                <wp:positionV relativeFrom="page">
                  <wp:posOffset>4856480</wp:posOffset>
                </wp:positionV>
                <wp:extent cx="3979545" cy="165735"/>
                <wp:effectExtent l="0" t="0" r="0" b="0"/>
                <wp:wrapNone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ue SC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s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13.05pt;mso-wrap-distance-left:9.05pt;mso-wrap-distance-right:9.05pt;mso-wrap-distance-top:0pt;mso-wrap-distance-bottom:0pt;margin-top:382.4pt;mso-position-vertical-relative:page;margin-left:14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ue SC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ss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4340" cy="151765"/>
                <wp:effectExtent l="0" t="0" r="0" b="0"/>
                <wp:wrapNone/>
                <wp:docPr id="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45820</wp:posOffset>
                </wp:positionH>
                <wp:positionV relativeFrom="page">
                  <wp:posOffset>5057140</wp:posOffset>
                </wp:positionV>
                <wp:extent cx="723900" cy="767080"/>
                <wp:effectExtent l="0" t="0" r="0" b="0"/>
                <wp:wrapNone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0.4pt;mso-wrap-distance-left:9.05pt;mso-wrap-distance-right:9.05pt;mso-wrap-distance-top:0pt;mso-wrap-distance-bottom:0pt;margin-top:398.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569720</wp:posOffset>
                </wp:positionH>
                <wp:positionV relativeFrom="page">
                  <wp:posOffset>5057140</wp:posOffset>
                </wp:positionV>
                <wp:extent cx="786130" cy="767080"/>
                <wp:effectExtent l="0" t="0" r="0" b="0"/>
                <wp:wrapNone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60.4pt;mso-wrap-distance-left:9.05pt;mso-wrap-distance-right:9.05pt;mso-wrap-distance-top:0pt;mso-wrap-distance-bottom:0pt;margin-top:398.2pt;mso-position-vertical-relative:page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356485</wp:posOffset>
                </wp:positionH>
                <wp:positionV relativeFrom="page">
                  <wp:posOffset>5057140</wp:posOffset>
                </wp:positionV>
                <wp:extent cx="992505" cy="767080"/>
                <wp:effectExtent l="0" t="0" r="0" b="0"/>
                <wp:wrapNone/>
                <wp:docPr id="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9" w:right="5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m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60.4pt;mso-wrap-distance-left:9.05pt;mso-wrap-distance-right:9.05pt;mso-wrap-distance-top:0pt;mso-wrap-distance-bottom:0pt;margin-top:398.2pt;mso-position-vertical-relative:page;margin-left:1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9" w:right="5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0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m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348990</wp:posOffset>
                </wp:positionH>
                <wp:positionV relativeFrom="page">
                  <wp:posOffset>5057140</wp:posOffset>
                </wp:positionV>
                <wp:extent cx="2792730" cy="767080"/>
                <wp:effectExtent l="0" t="0" r="0" b="0"/>
                <wp:wrapNone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N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60.4pt;mso-wrap-distance-left:9.05pt;mso-wrap-distance-right:9.05pt;mso-wrap-distance-top:0pt;mso-wrap-distance-bottom:0pt;margin-top:398.2pt;mso-position-vertical-relative:page;margin-left:2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N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141720</wp:posOffset>
                </wp:positionH>
                <wp:positionV relativeFrom="page">
                  <wp:posOffset>5057140</wp:posOffset>
                </wp:positionV>
                <wp:extent cx="786130" cy="767080"/>
                <wp:effectExtent l="0" t="0" r="0" b="0"/>
                <wp:wrapNone/>
                <wp:docPr id="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60.4pt;mso-wrap-distance-left:9.05pt;mso-wrap-distance-right:9.05pt;mso-wrap-distance-top:0pt;mso-wrap-distance-bottom:0pt;margin-top:398.2pt;mso-position-vertical-relative:page;margin-left:4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845820</wp:posOffset>
                </wp:positionH>
                <wp:positionV relativeFrom="page">
                  <wp:posOffset>5824220</wp:posOffset>
                </wp:positionV>
                <wp:extent cx="723900" cy="567055"/>
                <wp:effectExtent l="0" t="0" r="0" b="0"/>
                <wp:wrapNone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4.65pt;mso-wrap-distance-left:9.05pt;mso-wrap-distance-right:9.05pt;mso-wrap-distance-top:0pt;mso-wrap-distance-bottom:0pt;margin-top:458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569720</wp:posOffset>
                </wp:positionH>
                <wp:positionV relativeFrom="page">
                  <wp:posOffset>5824220</wp:posOffset>
                </wp:positionV>
                <wp:extent cx="5358130" cy="567055"/>
                <wp:effectExtent l="0" t="0" r="0" b="0"/>
                <wp:wrapNone/>
                <wp:docPr id="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57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1: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ris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y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a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ressed i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 o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44.65pt;mso-wrap-distance-left:9.05pt;mso-wrap-distance-right:9.05pt;mso-wrap-distance-top:0pt;mso-wrap-distance-bottom:0pt;margin-top:458.6pt;mso-position-vertical-relative:page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576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N 1: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 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ris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ry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a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ressed i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 o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845820</wp:posOffset>
                </wp:positionH>
                <wp:positionV relativeFrom="page">
                  <wp:posOffset>6391275</wp:posOffset>
                </wp:positionV>
                <wp:extent cx="723900" cy="405130"/>
                <wp:effectExtent l="0" t="0" r="0" b="0"/>
                <wp:wrapNone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1.9pt;mso-wrap-distance-left:9.05pt;mso-wrap-distance-right:9.05pt;mso-wrap-distance-top:0pt;mso-wrap-distance-bottom:0pt;margin-top:503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569720</wp:posOffset>
                </wp:positionH>
                <wp:positionV relativeFrom="page">
                  <wp:posOffset>6391275</wp:posOffset>
                </wp:positionV>
                <wp:extent cx="5358130" cy="405130"/>
                <wp:effectExtent l="0" t="0" r="0" b="0"/>
                <wp:wrapNone/>
                <wp:docPr id="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2: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Ba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ot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31.9pt;mso-wrap-distance-left:9.05pt;mso-wrap-distance-right:9.05pt;mso-wrap-distance-top:0pt;mso-wrap-distance-bottom:0pt;margin-top:503.25pt;mso-position-vertical-relative:page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N 2: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n 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 Ba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C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ot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s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ds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b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845820</wp:posOffset>
                </wp:positionH>
                <wp:positionV relativeFrom="page">
                  <wp:posOffset>6796405</wp:posOffset>
                </wp:positionV>
                <wp:extent cx="723900" cy="1049020"/>
                <wp:effectExtent l="0" t="0" r="0" b="0"/>
                <wp:wrapNone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82.6pt;mso-wrap-distance-left:9.05pt;mso-wrap-distance-right:9.05pt;mso-wrap-distance-top:0pt;mso-wrap-distance-bottom:0pt;margin-top:535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569720</wp:posOffset>
                </wp:positionH>
                <wp:positionV relativeFrom="page">
                  <wp:posOffset>6796405</wp:posOffset>
                </wp:positionV>
                <wp:extent cx="786130" cy="1049020"/>
                <wp:effectExtent l="0" t="0" r="0" b="0"/>
                <wp:wrapNone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82.6pt;mso-wrap-distance-left:9.05pt;mso-wrap-distance-right:9.05pt;mso-wrap-distance-top:0pt;mso-wrap-distance-bottom:0pt;margin-top:535.15pt;mso-position-vertical-relative:page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356485</wp:posOffset>
                </wp:positionH>
                <wp:positionV relativeFrom="page">
                  <wp:posOffset>6796405</wp:posOffset>
                </wp:positionV>
                <wp:extent cx="992505" cy="1049020"/>
                <wp:effectExtent l="0" t="0" r="0" b="0"/>
                <wp:wrapNone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82.6pt;mso-wrap-distance-left:9.05pt;mso-wrap-distance-right:9.05pt;mso-wrap-distance-top:0pt;mso-wrap-distance-bottom:0pt;margin-top:535.15pt;mso-position-vertical-relative:page;margin-left:1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348990</wp:posOffset>
                </wp:positionH>
                <wp:positionV relativeFrom="page">
                  <wp:posOffset>6796405</wp:posOffset>
                </wp:positionV>
                <wp:extent cx="2792730" cy="1049020"/>
                <wp:effectExtent l="0" t="0" r="0" b="0"/>
                <wp:wrapNone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22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IAL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E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PC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*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YE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”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)/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s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N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82.6pt;mso-wrap-distance-left:9.05pt;mso-wrap-distance-right:9.05pt;mso-wrap-distance-top:0pt;mso-wrap-distance-bottom:0pt;margin-top:535.15pt;mso-position-vertical-relative:page;margin-left:2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221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IAL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 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E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PCR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*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YE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”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)/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N</w:t>
                      </w:r>
                      <w:r>
                        <w:rPr>
                          <w:rFonts w:eastAsia="Arial" w:cs="Arial" w:ascii="Arial" w:hAnsi="Arial"/>
                        </w:rPr>
                        <w:t>urs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m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NH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b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141720</wp:posOffset>
                </wp:positionH>
                <wp:positionV relativeFrom="page">
                  <wp:posOffset>6796405</wp:posOffset>
                </wp:positionV>
                <wp:extent cx="786130" cy="1049020"/>
                <wp:effectExtent l="0" t="0" r="0" b="0"/>
                <wp:wrapNone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82.6pt;mso-wrap-distance-left:9.05pt;mso-wrap-distance-right:9.05pt;mso-wrap-distance-top:0pt;mso-wrap-distance-bottom:0pt;margin-top:535.15pt;mso-position-vertical-relative:page;margin-left:4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845820</wp:posOffset>
                </wp:positionH>
                <wp:positionV relativeFrom="page">
                  <wp:posOffset>7845425</wp:posOffset>
                </wp:positionV>
                <wp:extent cx="723900" cy="728345"/>
                <wp:effectExtent l="0" t="0" r="0" b="0"/>
                <wp:wrapNone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57.35pt;mso-wrap-distance-left:9.05pt;mso-wrap-distance-right:9.05pt;mso-wrap-distance-top:0pt;mso-wrap-distance-bottom:0pt;margin-top:617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569720</wp:posOffset>
                </wp:positionH>
                <wp:positionV relativeFrom="page">
                  <wp:posOffset>7845425</wp:posOffset>
                </wp:positionV>
                <wp:extent cx="786130" cy="728345"/>
                <wp:effectExtent l="0" t="0" r="0" b="0"/>
                <wp:wrapNone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35pt;mso-wrap-distance-left:9.05pt;mso-wrap-distance-right:9.05pt;mso-wrap-distance-top:0pt;mso-wrap-distance-bottom:0pt;margin-top:617.75pt;mso-position-vertical-relative:page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356485</wp:posOffset>
                </wp:positionH>
                <wp:positionV relativeFrom="page">
                  <wp:posOffset>7845425</wp:posOffset>
                </wp:positionV>
                <wp:extent cx="992505" cy="728345"/>
                <wp:effectExtent l="0" t="0" r="0" b="0"/>
                <wp:wrapNone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57.35pt;mso-wrap-distance-left:9.05pt;mso-wrap-distance-right:9.05pt;mso-wrap-distance-top:0pt;mso-wrap-distance-bottom:0pt;margin-top:617.75pt;mso-position-vertical-relative:page;margin-left:1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3348990</wp:posOffset>
                </wp:positionH>
                <wp:positionV relativeFrom="page">
                  <wp:posOffset>7845425</wp:posOffset>
                </wp:positionV>
                <wp:extent cx="2792730" cy="728345"/>
                <wp:effectExtent l="0" t="0" r="0" b="0"/>
                <wp:wrapNone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7" w:after="0"/>
                              <w:ind w:left="108" w:right="32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PC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)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Ba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I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57.35pt;mso-wrap-distance-left:9.05pt;mso-wrap-distance-right:9.05pt;mso-wrap-distance-top:0pt;mso-wrap-distance-bottom:0pt;margin-top:617.75pt;mso-position-vertical-relative:page;margin-left:2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7" w:after="0"/>
                        <w:ind w:left="108" w:right="329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PCR</w:t>
                      </w:r>
                      <w:r>
                        <w:rPr>
                          <w:rFonts w:eastAsia="Arial" w:cs="Arial" w:ascii="Arial" w:hAnsi="Arial"/>
                        </w:rPr>
                        <w:t>2)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 Ba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I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 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O</w:t>
                      </w:r>
                      <w:r>
                        <w:rPr>
                          <w:rFonts w:eastAsia="Arial" w:cs="Arial" w:ascii="Arial" w:hAnsi="Arial"/>
                        </w:rPr>
                        <w:t>b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141720</wp:posOffset>
                </wp:positionH>
                <wp:positionV relativeFrom="page">
                  <wp:posOffset>7845425</wp:posOffset>
                </wp:positionV>
                <wp:extent cx="786130" cy="728345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35pt;mso-wrap-distance-left:9.05pt;mso-wrap-distance-right:9.05pt;mso-wrap-distance-top:0pt;mso-wrap-distance-bottom:0pt;margin-top:617.75pt;mso-position-vertical-relative:page;margin-left:4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845820</wp:posOffset>
                </wp:positionH>
                <wp:positionV relativeFrom="page">
                  <wp:posOffset>8573770</wp:posOffset>
                </wp:positionV>
                <wp:extent cx="723900" cy="528955"/>
                <wp:effectExtent l="0" t="0" r="0" b="0"/>
                <wp:wrapNone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1.65pt;mso-wrap-distance-left:9.05pt;mso-wrap-distance-right:9.05pt;mso-wrap-distance-top:0pt;mso-wrap-distance-bottom:0pt;margin-top:675.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569720</wp:posOffset>
                </wp:positionH>
                <wp:positionV relativeFrom="page">
                  <wp:posOffset>8573770</wp:posOffset>
                </wp:positionV>
                <wp:extent cx="786130" cy="528955"/>
                <wp:effectExtent l="0" t="0" r="0" b="0"/>
                <wp:wrapNone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1.65pt;mso-wrap-distance-left:9.05pt;mso-wrap-distance-right:9.05pt;mso-wrap-distance-top:0pt;mso-wrap-distance-bottom:0pt;margin-top:675.1pt;mso-position-vertical-relative:page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356485</wp:posOffset>
                </wp:positionH>
                <wp:positionV relativeFrom="page">
                  <wp:posOffset>8573770</wp:posOffset>
                </wp:positionV>
                <wp:extent cx="992505" cy="528955"/>
                <wp:effectExtent l="0" t="0" r="0" b="0"/>
                <wp:wrapNone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.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41.65pt;mso-wrap-distance-left:9.05pt;mso-wrap-distance-right:9.05pt;mso-wrap-distance-top:0pt;mso-wrap-distance-bottom:0pt;margin-top:675.1pt;mso-position-vertical-relative:page;margin-left:1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.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348990</wp:posOffset>
                </wp:positionH>
                <wp:positionV relativeFrom="page">
                  <wp:posOffset>8573770</wp:posOffset>
                </wp:positionV>
                <wp:extent cx="2792730" cy="528955"/>
                <wp:effectExtent l="0" t="0" r="0" b="0"/>
                <wp:wrapNone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26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IAL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E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PC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41.65pt;mso-wrap-distance-left:9.05pt;mso-wrap-distance-right:9.05pt;mso-wrap-distance-top:0pt;mso-wrap-distance-bottom:0pt;margin-top:675.1pt;mso-position-vertical-relative:page;margin-left:2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267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IAL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 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E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PCR</w:t>
                      </w:r>
                      <w:r>
                        <w:rPr>
                          <w:rFonts w:eastAsia="Arial" w:cs="Arial" w:ascii="Arial" w:hAnsi="Arial"/>
                        </w:rPr>
                        <w:t>3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141720</wp:posOffset>
                </wp:positionH>
                <wp:positionV relativeFrom="page">
                  <wp:posOffset>8573770</wp:posOffset>
                </wp:positionV>
                <wp:extent cx="786130" cy="528955"/>
                <wp:effectExtent l="0" t="0" r="0" b="0"/>
                <wp:wrapNone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41.65pt;mso-wrap-distance-left:9.05pt;mso-wrap-distance-right:9.05pt;mso-wrap-distance-top:0pt;mso-wrap-distance-bottom:0pt;margin-top:675.1pt;mso-position-vertical-relative:page;margin-left:4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836295</wp:posOffset>
                </wp:positionH>
                <wp:positionV relativeFrom="page">
                  <wp:posOffset>913765</wp:posOffset>
                </wp:positionV>
                <wp:extent cx="6099810" cy="2596515"/>
                <wp:effectExtent l="5715" t="508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2596680"/>
                          <a:chOff x="0" y="0"/>
                          <a:chExt cx="6099840" cy="2596680"/>
                        </a:xfrm>
                      </wpg:grpSpPr>
                      <wpg:grpSp>
                        <wpg:cNvGrpSpPr/>
                        <wpg:grpSpPr>
                          <a:xfrm>
                            <a:off x="9360" y="4320"/>
                            <a:ext cx="71640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1193">
                                  <a:moveTo>
                                    <a:pt x="1340" y="2648"/>
                                  </a:moveTo>
                                  <a:lnTo>
                                    <a:pt x="2468" y="2648"/>
                                  </a:lnTo>
                                  <a:lnTo>
                                    <a:pt x="2468" y="1454"/>
                                  </a:lnTo>
                                  <a:lnTo>
                                    <a:pt x="1340" y="1454"/>
                                  </a:lnTo>
                                  <a:lnTo>
                                    <a:pt x="1340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58680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80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" h="315">
                                  <a:moveTo>
                                    <a:pt x="1440" y="1769"/>
                                  </a:moveTo>
                                  <a:lnTo>
                                    <a:pt x="2364" y="1769"/>
                                  </a:lnTo>
                                  <a:lnTo>
                                    <a:pt x="2364" y="1454"/>
                                  </a:lnTo>
                                  <a:lnTo>
                                    <a:pt x="1440" y="1454"/>
                                  </a:lnTo>
                                  <a:lnTo>
                                    <a:pt x="1440" y="176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204480"/>
                            <a:ext cx="5868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68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" h="312">
                                  <a:moveTo>
                                    <a:pt x="1440" y="2081"/>
                                  </a:moveTo>
                                  <a:lnTo>
                                    <a:pt x="2364" y="2081"/>
                                  </a:lnTo>
                                  <a:lnTo>
                                    <a:pt x="2364" y="1769"/>
                                  </a:lnTo>
                                  <a:lnTo>
                                    <a:pt x="1440" y="1769"/>
                                  </a:lnTo>
                                  <a:lnTo>
                                    <a:pt x="1440" y="2081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4040" y="4320"/>
                            <a:ext cx="77724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724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" h="1193">
                                  <a:moveTo>
                                    <a:pt x="2480" y="2648"/>
                                  </a:moveTo>
                                  <a:lnTo>
                                    <a:pt x="3704" y="2648"/>
                                  </a:lnTo>
                                  <a:lnTo>
                                    <a:pt x="3704" y="1454"/>
                                  </a:lnTo>
                                  <a:lnTo>
                                    <a:pt x="2480" y="1454"/>
                                  </a:lnTo>
                                  <a:lnTo>
                                    <a:pt x="2480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400" y="4320"/>
                            <a:ext cx="649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375">
                                  <a:moveTo>
                                    <a:pt x="2580" y="1829"/>
                                  </a:moveTo>
                                  <a:lnTo>
                                    <a:pt x="3603" y="1829"/>
                                  </a:lnTo>
                                  <a:lnTo>
                                    <a:pt x="3603" y="1454"/>
                                  </a:lnTo>
                                  <a:lnTo>
                                    <a:pt x="2580" y="1454"/>
                                  </a:lnTo>
                                  <a:lnTo>
                                    <a:pt x="2580" y="18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1360" y="4320"/>
                            <a:ext cx="98352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8" h="1193">
                                  <a:moveTo>
                                    <a:pt x="3718" y="2648"/>
                                  </a:moveTo>
                                  <a:lnTo>
                                    <a:pt x="5266" y="2648"/>
                                  </a:lnTo>
                                  <a:lnTo>
                                    <a:pt x="5266" y="1454"/>
                                  </a:lnTo>
                                  <a:lnTo>
                                    <a:pt x="3718" y="1454"/>
                                  </a:lnTo>
                                  <a:lnTo>
                                    <a:pt x="3718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5440" y="4320"/>
                            <a:ext cx="855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5">
                                  <a:moveTo>
                                    <a:pt x="3819" y="1769"/>
                                  </a:moveTo>
                                  <a:lnTo>
                                    <a:pt x="5166" y="1769"/>
                                  </a:lnTo>
                                  <a:lnTo>
                                    <a:pt x="5166" y="1454"/>
                                  </a:lnTo>
                                  <a:lnTo>
                                    <a:pt x="3819" y="1454"/>
                                  </a:lnTo>
                                  <a:lnTo>
                                    <a:pt x="3819" y="176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5440" y="204480"/>
                            <a:ext cx="85536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252">
                                  <a:moveTo>
                                    <a:pt x="3819" y="2021"/>
                                  </a:moveTo>
                                  <a:lnTo>
                                    <a:pt x="5166" y="2021"/>
                                  </a:lnTo>
                                  <a:lnTo>
                                    <a:pt x="5166" y="1769"/>
                                  </a:lnTo>
                                  <a:lnTo>
                                    <a:pt x="3819" y="1769"/>
                                  </a:lnTo>
                                  <a:lnTo>
                                    <a:pt x="3819" y="2021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5440" y="365040"/>
                            <a:ext cx="855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2">
                                  <a:moveTo>
                                    <a:pt x="3819" y="2333"/>
                                  </a:moveTo>
                                  <a:lnTo>
                                    <a:pt x="5166" y="2333"/>
                                  </a:lnTo>
                                  <a:lnTo>
                                    <a:pt x="5166" y="2021"/>
                                  </a:lnTo>
                                  <a:lnTo>
                                    <a:pt x="3819" y="2021"/>
                                  </a:lnTo>
                                  <a:lnTo>
                                    <a:pt x="3819" y="2333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5440" y="563760"/>
                            <a:ext cx="8553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4">
                                  <a:moveTo>
                                    <a:pt x="3819" y="2648"/>
                                  </a:moveTo>
                                  <a:lnTo>
                                    <a:pt x="5166" y="2648"/>
                                  </a:lnTo>
                                  <a:lnTo>
                                    <a:pt x="5166" y="2333"/>
                                  </a:lnTo>
                                  <a:lnTo>
                                    <a:pt x="3819" y="2333"/>
                                  </a:lnTo>
                                  <a:lnTo>
                                    <a:pt x="3819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4320"/>
                            <a:ext cx="278640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8640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3" h="1193">
                                  <a:moveTo>
                                    <a:pt x="5281" y="2648"/>
                                  </a:moveTo>
                                  <a:lnTo>
                                    <a:pt x="9664" y="2648"/>
                                  </a:lnTo>
                                  <a:lnTo>
                                    <a:pt x="9664" y="1454"/>
                                  </a:lnTo>
                                  <a:lnTo>
                                    <a:pt x="5281" y="1454"/>
                                  </a:lnTo>
                                  <a:lnTo>
                                    <a:pt x="5281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0120" y="4320"/>
                            <a:ext cx="265860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86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2" h="375">
                                  <a:moveTo>
                                    <a:pt x="5382" y="1829"/>
                                  </a:moveTo>
                                  <a:lnTo>
                                    <a:pt x="9564" y="1829"/>
                                  </a:lnTo>
                                  <a:lnTo>
                                    <a:pt x="9564" y="1454"/>
                                  </a:lnTo>
                                  <a:lnTo>
                                    <a:pt x="5382" y="1454"/>
                                  </a:lnTo>
                                  <a:lnTo>
                                    <a:pt x="5382" y="18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2880" y="4320"/>
                            <a:ext cx="77724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724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" h="1193">
                                  <a:moveTo>
                                    <a:pt x="9679" y="2648"/>
                                  </a:moveTo>
                                  <a:lnTo>
                                    <a:pt x="10903" y="2648"/>
                                  </a:lnTo>
                                  <a:lnTo>
                                    <a:pt x="10903" y="1454"/>
                                  </a:lnTo>
                                  <a:lnTo>
                                    <a:pt x="9679" y="1454"/>
                                  </a:lnTo>
                                  <a:lnTo>
                                    <a:pt x="9679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7320" y="4320"/>
                            <a:ext cx="649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375">
                                  <a:moveTo>
                                    <a:pt x="9780" y="1829"/>
                                  </a:moveTo>
                                  <a:lnTo>
                                    <a:pt x="10802" y="1829"/>
                                  </a:lnTo>
                                  <a:lnTo>
                                    <a:pt x="10802" y="1454"/>
                                  </a:lnTo>
                                  <a:lnTo>
                                    <a:pt x="9780" y="1454"/>
                                  </a:lnTo>
                                  <a:lnTo>
                                    <a:pt x="9780" y="18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0">
                                  <a:moveTo>
                                    <a:pt x="1325" y="1447"/>
                                  </a:moveTo>
                                  <a:lnTo>
                                    <a:pt x="10917" y="144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4320"/>
                            <a:ext cx="1440" cy="258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8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64">
                                  <a:moveTo>
                                    <a:pt x="1332" y="1454"/>
                                  </a:moveTo>
                                  <a:lnTo>
                                    <a:pt x="1332" y="55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9000" y="4320"/>
                            <a:ext cx="1440" cy="258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8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64">
                                  <a:moveTo>
                                    <a:pt x="2472" y="1454"/>
                                  </a:moveTo>
                                  <a:lnTo>
                                    <a:pt x="2472" y="55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040" y="4320"/>
                            <a:ext cx="1440" cy="112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2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74">
                                  <a:moveTo>
                                    <a:pt x="3711" y="1454"/>
                                  </a:moveTo>
                                  <a:lnTo>
                                    <a:pt x="3711" y="32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1360" y="4320"/>
                            <a:ext cx="1440" cy="112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2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74">
                                  <a:moveTo>
                                    <a:pt x="5274" y="1454"/>
                                  </a:moveTo>
                                  <a:lnTo>
                                    <a:pt x="5274" y="32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8560" y="4320"/>
                            <a:ext cx="1440" cy="112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2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74">
                                  <a:moveTo>
                                    <a:pt x="9672" y="1454"/>
                                  </a:moveTo>
                                  <a:lnTo>
                                    <a:pt x="9672" y="322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520" y="4320"/>
                            <a:ext cx="1440" cy="258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8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64">
                                  <a:moveTo>
                                    <a:pt x="10910" y="1454"/>
                                  </a:moveTo>
                                  <a:lnTo>
                                    <a:pt x="10910" y="55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240" y="773280"/>
                            <a:ext cx="780480" cy="35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48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566">
                                  <a:moveTo>
                                    <a:pt x="2477" y="3228"/>
                                  </a:moveTo>
                                  <a:lnTo>
                                    <a:pt x="3706" y="3228"/>
                                  </a:lnTo>
                                  <a:lnTo>
                                    <a:pt x="3706" y="2662"/>
                                  </a:lnTo>
                                  <a:lnTo>
                                    <a:pt x="2477" y="2662"/>
                                  </a:lnTo>
                                  <a:lnTo>
                                    <a:pt x="2477" y="322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8960"/>
                            <a:ext cx="609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0">
                                  <a:moveTo>
                                    <a:pt x="1325" y="2655"/>
                                  </a:moveTo>
                                  <a:lnTo>
                                    <a:pt x="10917" y="265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240" y="772200"/>
                            <a:ext cx="778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8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0">
                                  <a:moveTo>
                                    <a:pt x="2477" y="2660"/>
                                  </a:moveTo>
                                  <a:lnTo>
                                    <a:pt x="3704" y="26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680" y="76464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2465" y="2652"/>
                                  </a:moveTo>
                                  <a:lnTo>
                                    <a:pt x="2475" y="26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13724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3233"/>
                                  </a:moveTo>
                                  <a:lnTo>
                                    <a:pt x="10917" y="323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240" y="1548720"/>
                            <a:ext cx="780480" cy="104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480" cy="104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1640">
                                  <a:moveTo>
                                    <a:pt x="2477" y="5519"/>
                                  </a:moveTo>
                                  <a:lnTo>
                                    <a:pt x="3706" y="5519"/>
                                  </a:lnTo>
                                  <a:lnTo>
                                    <a:pt x="3706" y="3879"/>
                                  </a:lnTo>
                                  <a:lnTo>
                                    <a:pt x="2477" y="3879"/>
                                  </a:lnTo>
                                  <a:lnTo>
                                    <a:pt x="2477" y="551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7400" y="1548720"/>
                            <a:ext cx="6490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9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2" h="374">
                                  <a:moveTo>
                                    <a:pt x="2580" y="4253"/>
                                  </a:moveTo>
                                  <a:lnTo>
                                    <a:pt x="3603" y="4253"/>
                                  </a:lnTo>
                                  <a:lnTo>
                                    <a:pt x="3603" y="3879"/>
                                  </a:lnTo>
                                  <a:lnTo>
                                    <a:pt x="2580" y="3879"/>
                                  </a:lnTo>
                                  <a:lnTo>
                                    <a:pt x="2580" y="4253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54440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3872"/>
                                  </a:moveTo>
                                  <a:lnTo>
                                    <a:pt x="10917" y="387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240" y="1546920"/>
                            <a:ext cx="780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0">
                                  <a:moveTo>
                                    <a:pt x="2477" y="3876"/>
                                  </a:moveTo>
                                  <a:lnTo>
                                    <a:pt x="3706" y="38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680" y="153936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2465" y="3869"/>
                                  </a:moveTo>
                                  <a:lnTo>
                                    <a:pt x="2475" y="38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2595240"/>
                            <a:ext cx="6095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5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523"/>
                                  </a:moveTo>
                                  <a:lnTo>
                                    <a:pt x="10915" y="55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040" y="1548720"/>
                            <a:ext cx="1440" cy="104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0">
                                  <a:moveTo>
                                    <a:pt x="3711" y="3879"/>
                                  </a:moveTo>
                                  <a:lnTo>
                                    <a:pt x="3711" y="551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1360" y="1548720"/>
                            <a:ext cx="1440" cy="104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0">
                                  <a:moveTo>
                                    <a:pt x="5274" y="3879"/>
                                  </a:moveTo>
                                  <a:lnTo>
                                    <a:pt x="5274" y="55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8560" y="1548720"/>
                            <a:ext cx="1440" cy="104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4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0">
                                  <a:moveTo>
                                    <a:pt x="9672" y="3879"/>
                                  </a:moveTo>
                                  <a:lnTo>
                                    <a:pt x="9672" y="551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71.95pt;width:480.3pt;height:204.45pt" coordorigin="1317,1439" coordsize="9606,4089">
                <v:group id="shape_0" style="position:absolute;left:1332;top:1446;width:1128;height:1195">
                  <v:shape id="shape_0" coordorigin="1340,1454" coordsize="1128,1193" path="m1340,2648l2468,2648l2468,1454l1340,1454l1340,2648e" fillcolor="#f1f1f1" stroked="f" o:allowincell="f" style="position:absolute;left:1332;top:1446;width:1127;height:119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2;top:1446;width:924;height:315">
                  <v:shape id="shape_0" coordorigin="1440,1454" coordsize="924,315" path="m1440,1769l2364,1769l2364,1454l1440,1454l1440,1769e" fillcolor="#f1f1f1" stroked="f" o:allowincell="f" style="position:absolute;left:1432;top:1446;width:923;height:31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2;top:1761;width:924;height:312">
                  <v:shape id="shape_0" coordorigin="1440,1769" coordsize="924,312" path="m1440,2081l2364,2081l2364,1769l1440,1769l1440,2081e" fillcolor="#f1f1f1" stroked="f" o:allowincell="f" style="position:absolute;left:1432;top:1761;width:923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473;top:1446;width:1224;height:1195">
                  <v:shape id="shape_0" coordorigin="2480,1454" coordsize="1224,1193" path="m2480,2648l3704,2648l3704,1454l2480,1454l2480,2648e" fillcolor="#f1f1f1" stroked="f" o:allowincell="f" style="position:absolute;left:2473;top:1446;width:1223;height:119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573;top:1446;width:1022;height:375">
                  <v:shape id="shape_0" coordorigin="2580,1454" coordsize="1022,375" path="m2580,1829l3603,1829l3603,1454l2580,1454l2580,1829e" fillcolor="#f1f1f1" stroked="f" o:allowincell="f" style="position:absolute;left:2573;top:1446;width:1021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713;top:1446;width:1549;height:1195">
                  <v:shape id="shape_0" coordorigin="3718,1454" coordsize="1548,1193" path="m3718,2648l5266,2648l5266,1454l3718,1454l3718,2648e" fillcolor="#f1f1f1" stroked="f" o:allowincell="f" style="position:absolute;left:3713;top:1446;width:1548;height:119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814;top:1446;width:1347;height:315">
                  <v:shape id="shape_0" coordorigin="3819,1454" coordsize="1346,315" path="m3819,1769l5166,1769l5166,1454l3819,1454l3819,1769e" fillcolor="#f1f1f1" stroked="f" o:allowincell="f" style="position:absolute;left:3814;top:1446;width:1346;height:31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814;top:1761;width:1347;height:252">
                  <v:shape id="shape_0" coordorigin="3819,1769" coordsize="1346,252" path="m3819,2021l5166,2021l5166,1769l3819,1769l3819,2021e" fillcolor="#f1f1f1" stroked="f" o:allowincell="f" style="position:absolute;left:3814;top:1761;width:1346;height:25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814;top:2014;width:1347;height:312">
                  <v:shape id="shape_0" coordorigin="3819,2021" coordsize="1346,312" path="m3819,2333l5166,2333l5166,2021l3819,2021l3819,2333e" fillcolor="#f1f1f1" stroked="f" o:allowincell="f" style="position:absolute;left:3814;top:2014;width:1346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814;top:2327;width:1347;height:314">
                  <v:shape id="shape_0" coordorigin="3819,2333" coordsize="1346,314" path="m3819,2648l5166,2648l5166,2333l3819,2333l3819,2648e" fillcolor="#f1f1f1" stroked="f" o:allowincell="f" style="position:absolute;left:3814;top:2327;width:1346;height:31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279;top:1446;width:4388;height:1195">
                  <v:shape id="shape_0" coordorigin="5281,1454" coordsize="4383,1193" path="m5281,2648l9664,2648l9664,1454l5281,1454l5281,2648e" fillcolor="#f1f1f1" stroked="f" o:allowincell="f" style="position:absolute;left:5279;top:1446;width:4387;height:119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380;top:1446;width:4187;height:375">
                  <v:shape id="shape_0" coordorigin="5382,1454" coordsize="4182,375" path="m5382,1829l9564,1829l9564,1454l5382,1454l5382,1829e" fillcolor="#f1f1f1" stroked="f" o:allowincell="f" style="position:absolute;left:5380;top:1446;width:4186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684;top:1446;width:1224;height:1195">
                  <v:shape id="shape_0" coordorigin="9679,1454" coordsize="1224,1193" path="m9679,2648l10903,2648l10903,1454l9679,1454l9679,2648e" fillcolor="#f1f1f1" stroked="f" o:allowincell="f" style="position:absolute;left:9684;top:1446;width:1223;height:119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785;top:1446;width:1022;height:375">
                  <v:shape id="shape_0" coordorigin="9780,1454" coordsize="1022,375" path="m9780,1829l10802,1829l10802,1454l9780,1454l9780,1829e" fillcolor="#f1f1f1" stroked="f" o:allowincell="f" style="position:absolute;left:9785;top:1446;width:1021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17;top:1439;width:9605;height:2">
                  <v:shape id="shape_0" coordorigin="1325,1447" coordsize="9592,0" path="m1325,1447l10917,1447e" stroked="t" o:allowincell="f" style="position:absolute;left:1317;top:1439;width:9604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24;top:1446;width:2;height:4074">
                  <v:shape id="shape_0" coordorigin="1332,1454" coordsize="0,4064" path="m1332,1454l1332,5519e" stroked="t" o:allowincell="f" style="position:absolute;left:1324;top:1446;width:1;height:407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465;top:1446;width:2;height:4074">
                  <v:shape id="shape_0" coordorigin="2472,1454" coordsize="0,4064" path="m2472,1454l2472,5519e" stroked="t" o:allowincell="f" style="position:absolute;left:2465;top:1446;width:1;height:407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3706;top:1446;width:2;height:1778">
                  <v:shape id="shape_0" coordorigin="3711,1454" coordsize="0,1774" path="m3711,1454l3711,3228e" stroked="t" o:allowincell="f" style="position:absolute;left:3706;top:1446;width:1;height:1777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5272;top:1446;width:2;height:1778">
                  <v:shape id="shape_0" coordorigin="5274,1454" coordsize="0,1774" path="m5274,1454l5274,3228e" stroked="t" o:allowincell="f" style="position:absolute;left:5272;top:1446;width:1;height:1777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9677;top:1446;width:2;height:1778">
                  <v:shape id="shape_0" coordorigin="9672,1454" coordsize="0,1774" path="m9672,1454l9672,3228e" stroked="t" o:allowincell="f" style="position:absolute;left:9677;top:1446;width:1;height:1777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1446;width:2;height:4074">
                  <v:shape id="shape_0" coordorigin="10910,1454" coordsize="0,4064" path="m10910,1454l10910,5519e" stroked="t" o:allowincell="f" style="position:absolute;left:10916;top:1446;width:1;height:4073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470;top:2657;width:1229;height:566">
                  <v:shape id="shape_0" coordorigin="2477,2662" coordsize="1229,566" path="m2477,3228l3706,3228l3706,2662l2477,2662l2477,3228e" fillcolor="#f1f1f1" stroked="f" o:allowincell="f" style="position:absolute;left:2470;top:2657;width:1228;height:565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17;top:2650;width:9605;height:2">
                  <v:shape id="shape_0" coordorigin="1325,2655" coordsize="9592,0" path="m1325,2655l10917,2655e" stroked="t" o:allowincell="f" style="position:absolute;left:1317;top:2650;width:9604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470;top:2655;width:1226;height:2">
                  <v:shape id="shape_0" coordorigin="2477,2660" coordsize="1226,0" path="m2477,2660l3704,2660e" stroked="t" o:allowincell="f" style="position:absolute;left:2470;top:2655;width:1225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2458;top:2643;width:10;height:10">
                  <v:shape id="shape_0" coordorigin="2465,2648" coordsize="10,10" path="m2465,2652l2475,2652e" stroked="t" o:allowincell="f" style="position:absolute;left:2458;top:2643;width:9;height: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3230;width:9603;height:2">
                  <v:shape id="shape_0" coordorigin="1328,3233" coordsize="9590,0" path="m1328,3233l10917,3233e" stroked="t" o:allowincell="f" style="position:absolute;left:1320;top:3230;width:960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470;top:3878;width:1229;height:1643">
                  <v:shape id="shape_0" coordorigin="2477,3879" coordsize="1229,1640" path="m2477,5519l3706,5519l3706,3879l2477,3879l2477,5519e" fillcolor="#f1f1f1" stroked="f" o:allowincell="f" style="position:absolute;left:2470;top:3878;width:1228;height:164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573;top:3878;width:1022;height:374">
                  <v:shape id="shape_0" coordorigin="2580,3879" coordsize="1022,374" path="m2580,4253l3603,4253l3603,3879l2580,3879l2580,4253e" fillcolor="#f1f1f1" stroked="f" o:allowincell="f" style="position:absolute;left:2573;top:3878;width:1021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0;top:3871;width:9603;height:2">
                  <v:shape id="shape_0" coordorigin="1328,3872" coordsize="9590,0" path="m1328,3872l10917,3872e" stroked="t" o:allowincell="f" style="position:absolute;left:1320;top:3871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470;top:3875;width:1229;height:2">
                  <v:shape id="shape_0" coordorigin="2477,3876" coordsize="1229,0" path="m2477,3876l3706,3876e" stroked="t" o:allowincell="f" style="position:absolute;left:2470;top:3875;width:1228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2458;top:3863;width:10;height:10">
                  <v:shape id="shape_0" coordorigin="2465,3864" coordsize="10,10" path="m2465,3869l2475,3869e" stroked="t" o:allowincell="f" style="position:absolute;left:2458;top:3863;width:9;height: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5526;width:9600;height:2">
                  <v:shape id="shape_0" coordorigin="1328,5523" coordsize="9587,0" path="m1328,5523l10915,5523e" stroked="t" o:allowincell="f" style="position:absolute;left:1320;top:5526;width:959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06;top:3878;width:2;height:1643">
                  <v:shape id="shape_0" coordorigin="3711,3879" coordsize="0,1640" path="m3711,3879l3711,5519e" stroked="t" o:allowincell="f" style="position:absolute;left:3706;top:3878;width:1;height:164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72;top:3878;width:2;height:1643">
                  <v:shape id="shape_0" coordorigin="5274,3879" coordsize="0,1640" path="m5274,3879l5274,5519e" stroked="t" o:allowincell="f" style="position:absolute;left:5272;top:3878;width:1;height:1642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9677;top:3878;width:2;height:1643">
                  <v:shape id="shape_0" coordorigin="9672,3879" coordsize="0,1640" path="m9672,3879l9672,5519e" stroked="t" o:allowincell="f" style="position:absolute;left:9677;top:3878;width:1;height:1642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901700</wp:posOffset>
                </wp:positionH>
                <wp:positionV relativeFrom="page">
                  <wp:posOffset>3597275</wp:posOffset>
                </wp:positionV>
                <wp:extent cx="363855" cy="227965"/>
                <wp:effectExtent l="0" t="0" r="0" b="0"/>
                <wp:wrapNone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283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404620</wp:posOffset>
                </wp:positionH>
                <wp:positionV relativeFrom="page">
                  <wp:posOffset>3597275</wp:posOffset>
                </wp:positionV>
                <wp:extent cx="1119505" cy="227965"/>
                <wp:effectExtent l="0" t="0" r="0" b="0"/>
                <wp:wrapNone/>
                <wp:docPr id="1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f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7.95pt;mso-wrap-distance-left:9.05pt;mso-wrap-distance-right:9.05pt;mso-wrap-distance-top:0pt;mso-wrap-distance-bottom:0pt;margin-top:283.2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f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901700</wp:posOffset>
                </wp:positionH>
                <wp:positionV relativeFrom="page">
                  <wp:posOffset>3897630</wp:posOffset>
                </wp:positionV>
                <wp:extent cx="5013325" cy="177800"/>
                <wp:effectExtent l="0" t="0" r="0" b="0"/>
                <wp:wrapNone/>
                <wp:docPr id="1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3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links 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5pt;height:14pt;mso-wrap-distance-left:9.05pt;mso-wrap-distance-right:9.05pt;mso-wrap-distance-top:0pt;mso-wrap-distance-bottom:0pt;margin-top:306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links 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130300</wp:posOffset>
                </wp:positionH>
                <wp:positionV relativeFrom="page">
                  <wp:posOffset>4159250</wp:posOffset>
                </wp:positionV>
                <wp:extent cx="95250" cy="177800"/>
                <wp:effectExtent l="0" t="0" r="0" b="0"/>
                <wp:wrapNone/>
                <wp:docPr id="1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327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358900</wp:posOffset>
                </wp:positionH>
                <wp:positionV relativeFrom="page">
                  <wp:posOffset>4161155</wp:posOffset>
                </wp:positionV>
                <wp:extent cx="3174365" cy="177800"/>
                <wp:effectExtent l="0" t="0" r="0" b="0"/>
                <wp:wrapNone/>
                <wp:docPr id="1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4pt;mso-wrap-distance-left:9.05pt;mso-wrap-distance-right:9.05pt;mso-wrap-distance-top:0pt;mso-wrap-distance-bottom:0pt;margin-top:327.6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587500</wp:posOffset>
                </wp:positionH>
                <wp:positionV relativeFrom="page">
                  <wp:posOffset>4379595</wp:posOffset>
                </wp:positionV>
                <wp:extent cx="90170" cy="165735"/>
                <wp:effectExtent l="0" t="0" r="0" b="0"/>
                <wp:wrapNone/>
                <wp:docPr id="1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3.05pt;mso-wrap-distance-left:9.05pt;mso-wrap-distance-right:9.05pt;mso-wrap-distance-top:0pt;mso-wrap-distance-bottom:0pt;margin-top:344.8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 w:before="0" w:after="0"/>
                        <w:ind w:left="20" w:right="0" w:hanging="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816100</wp:posOffset>
                </wp:positionH>
                <wp:positionV relativeFrom="page">
                  <wp:posOffset>4381500</wp:posOffset>
                </wp:positionV>
                <wp:extent cx="4491355" cy="327025"/>
                <wp:effectExtent l="0" t="0" r="0" b="0"/>
                <wp:wrapNone/>
                <wp:docPr id="1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x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5.75pt;mso-wrap-distance-left:9.05pt;mso-wrap-distance-right:9.05pt;mso-wrap-distance-top:0pt;mso-wrap-distance-bottom:0pt;margin-top:34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x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enh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901700</wp:posOffset>
                </wp:positionH>
                <wp:positionV relativeFrom="page">
                  <wp:posOffset>4792345</wp:posOffset>
                </wp:positionV>
                <wp:extent cx="2350770" cy="254000"/>
                <wp:effectExtent l="0" t="0" r="0" b="0"/>
                <wp:wrapNone/>
                <wp:docPr id="1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pt;height:20pt;mso-wrap-distance-left:9.05pt;mso-wrap-distance-right:9.05pt;mso-wrap-distance-top:0pt;mso-wrap-distance-bottom:0pt;margin-top:377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901700</wp:posOffset>
                </wp:positionH>
                <wp:positionV relativeFrom="page">
                  <wp:posOffset>5128895</wp:posOffset>
                </wp:positionV>
                <wp:extent cx="363855" cy="227965"/>
                <wp:effectExtent l="0" t="0" r="0" b="0"/>
                <wp:wrapNone/>
                <wp:docPr id="1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403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404620</wp:posOffset>
                </wp:positionH>
                <wp:positionV relativeFrom="page">
                  <wp:posOffset>5128895</wp:posOffset>
                </wp:positionV>
                <wp:extent cx="2701290" cy="227965"/>
                <wp:effectExtent l="0" t="0" r="0" b="0"/>
                <wp:wrapNone/>
                <wp:docPr id="12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i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7.95pt;mso-wrap-distance-left:9.05pt;mso-wrap-distance-right:9.05pt;mso-wrap-distance-top:0pt;mso-wrap-distance-bottom:0pt;margin-top:403.8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i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901700</wp:posOffset>
                </wp:positionH>
                <wp:positionV relativeFrom="page">
                  <wp:posOffset>5429885</wp:posOffset>
                </wp:positionV>
                <wp:extent cx="5960110" cy="528320"/>
                <wp:effectExtent l="0" t="0" r="0" b="0"/>
                <wp:wrapNone/>
                <wp:docPr id="1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d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all appl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508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2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973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(29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C. 794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50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tab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P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41.6pt;mso-wrap-distance-left:9.05pt;mso-wrap-distance-right:9.05pt;mso-wrap-distance-top:0pt;mso-wrap-distance-bottom:0pt;margin-top:427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d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all appl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508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28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1973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(29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C. 794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50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tab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P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901700</wp:posOffset>
                </wp:positionH>
                <wp:positionV relativeFrom="page">
                  <wp:posOffset>6040120</wp:posOffset>
                </wp:positionV>
                <wp:extent cx="363855" cy="227965"/>
                <wp:effectExtent l="0" t="0" r="0" b="0"/>
                <wp:wrapNone/>
                <wp:docPr id="1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475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404620</wp:posOffset>
                </wp:positionH>
                <wp:positionV relativeFrom="page">
                  <wp:posOffset>6040120</wp:posOffset>
                </wp:positionV>
                <wp:extent cx="2858135" cy="227965"/>
                <wp:effectExtent l="0" t="0" r="0" b="0"/>
                <wp:wrapNone/>
                <wp:docPr id="1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u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l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17.95pt;mso-wrap-distance-left:9.05pt;mso-wrap-distance-right:9.05pt;mso-wrap-distance-top:0pt;mso-wrap-distance-bottom:0pt;margin-top:475.6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u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l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901700</wp:posOffset>
                </wp:positionH>
                <wp:positionV relativeFrom="page">
                  <wp:posOffset>6342380</wp:posOffset>
                </wp:positionV>
                <wp:extent cx="4152900" cy="177800"/>
                <wp:effectExtent l="0" t="0" r="0" b="0"/>
                <wp:wrapNone/>
                <wp:docPr id="1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e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l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4pt;mso-wrap-distance-left:9.05pt;mso-wrap-distance-right:9.05pt;mso-wrap-distance-top:0pt;mso-wrap-distance-bottom:0pt;margin-top:499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e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l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901700</wp:posOffset>
                </wp:positionH>
                <wp:positionV relativeFrom="page">
                  <wp:posOffset>6602730</wp:posOffset>
                </wp:positionV>
                <wp:extent cx="363855" cy="450215"/>
                <wp:effectExtent l="0" t="0" r="0" b="0"/>
                <wp:wrapNone/>
                <wp:docPr id="1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5.45pt;mso-wrap-distance-left:9.05pt;mso-wrap-distance-right:9.05pt;mso-wrap-distance-top:0pt;mso-wrap-distance-bottom:0pt;margin-top:519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3.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358900</wp:posOffset>
                </wp:positionH>
                <wp:positionV relativeFrom="page">
                  <wp:posOffset>6602730</wp:posOffset>
                </wp:positionV>
                <wp:extent cx="5027295" cy="1160780"/>
                <wp:effectExtent l="0" t="0" r="0" b="0"/>
                <wp:wrapNone/>
                <wp:docPr id="1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92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e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8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Con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Hospital U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6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(TRM)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9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isast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91.4pt;mso-wrap-distance-left:9.05pt;mso-wrap-distance-right:9.05pt;mso-wrap-distance-top:0pt;mso-wrap-distance-bottom:0pt;margin-top:519.9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92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e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74" w:before="8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Con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Hospital U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</w:p>
                    <w:p>
                      <w:pPr>
                        <w:pStyle w:val="Normal"/>
                        <w:spacing w:lineRule="auto" w:line="240" w:before="76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(TRM)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9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isast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901700</wp:posOffset>
                </wp:positionH>
                <wp:positionV relativeFrom="page">
                  <wp:posOffset>7274560</wp:posOffset>
                </wp:positionV>
                <wp:extent cx="363855" cy="488950"/>
                <wp:effectExtent l="0" t="0" r="0" b="0"/>
                <wp:wrapNone/>
                <wp:docPr id="13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8.5pt;mso-wrap-distance-left:9.05pt;mso-wrap-distance-right:9.05pt;mso-wrap-distance-top:0pt;mso-wrap-distance-bottom:0pt;margin-top:572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901700</wp:posOffset>
                </wp:positionH>
                <wp:positionV relativeFrom="page">
                  <wp:posOffset>7837805</wp:posOffset>
                </wp:positionV>
                <wp:extent cx="5466715" cy="353060"/>
                <wp:effectExtent l="0" t="0" r="0" b="0"/>
                <wp:wrapNone/>
                <wp:docPr id="13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a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as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m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to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27.8pt;mso-wrap-distance-left:9.05pt;mso-wrap-distance-right:9.05pt;mso-wrap-distance-top:0pt;mso-wrap-distance-bottom:0pt;margin-top:617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as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as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m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to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901700</wp:posOffset>
                </wp:positionH>
                <wp:positionV relativeFrom="page">
                  <wp:posOffset>8273415</wp:posOffset>
                </wp:positionV>
                <wp:extent cx="363855" cy="227965"/>
                <wp:effectExtent l="0" t="0" r="0" b="0"/>
                <wp:wrapNone/>
                <wp:docPr id="13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651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404620</wp:posOffset>
                </wp:positionH>
                <wp:positionV relativeFrom="page">
                  <wp:posOffset>8273415</wp:posOffset>
                </wp:positionV>
                <wp:extent cx="2938145" cy="227965"/>
                <wp:effectExtent l="0" t="0" r="0" b="0"/>
                <wp:wrapNone/>
                <wp:docPr id="1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o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17.95pt;mso-wrap-distance-left:9.05pt;mso-wrap-distance-right:9.05pt;mso-wrap-distance-top:0pt;mso-wrap-distance-bottom:0pt;margin-top:651.4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o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901700</wp:posOffset>
                </wp:positionH>
                <wp:positionV relativeFrom="page">
                  <wp:posOffset>8573770</wp:posOffset>
                </wp:positionV>
                <wp:extent cx="5724525" cy="353060"/>
                <wp:effectExtent l="0" t="0" r="0" b="0"/>
                <wp:wrapNone/>
                <wp:docPr id="13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oPa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27.8pt;mso-wrap-distance-left:9.05pt;mso-wrap-distance-right:9.05pt;mso-wrap-distance-top:0pt;mso-wrap-distance-bottom:0pt;margin-top:675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A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oPa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4340" cy="151765"/>
                <wp:effectExtent l="0" t="0" r="0" b="0"/>
                <wp:wrapNone/>
                <wp:docPr id="13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1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1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1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845820</wp:posOffset>
                </wp:positionH>
                <wp:positionV relativeFrom="page">
                  <wp:posOffset>918845</wp:posOffset>
                </wp:positionV>
                <wp:extent cx="723900" cy="767080"/>
                <wp:effectExtent l="0" t="0" r="0" b="0"/>
                <wp:wrapNone/>
                <wp:docPr id="1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0.4pt;mso-wrap-distance-left:9.05pt;mso-wrap-distance-right:9.05pt;mso-wrap-distance-top:0pt;mso-wrap-distance-bottom:0pt;margin-top:72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569720</wp:posOffset>
                </wp:positionH>
                <wp:positionV relativeFrom="page">
                  <wp:posOffset>918845</wp:posOffset>
                </wp:positionV>
                <wp:extent cx="786130" cy="767080"/>
                <wp:effectExtent l="0" t="0" r="0" b="0"/>
                <wp:wrapNone/>
                <wp:docPr id="1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60.4pt;mso-wrap-distance-left:9.05pt;mso-wrap-distance-right:9.05pt;mso-wrap-distance-top:0pt;mso-wrap-distance-bottom:0pt;margin-top:72.35pt;mso-position-vertical-relative:page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356485</wp:posOffset>
                </wp:positionH>
                <wp:positionV relativeFrom="page">
                  <wp:posOffset>918845</wp:posOffset>
                </wp:positionV>
                <wp:extent cx="992505" cy="767080"/>
                <wp:effectExtent l="0" t="0" r="0" b="0"/>
                <wp:wrapNone/>
                <wp:docPr id="1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9" w:right="5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m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60.4pt;mso-wrap-distance-left:9.05pt;mso-wrap-distance-right:9.05pt;mso-wrap-distance-top:0pt;mso-wrap-distance-bottom:0pt;margin-top:72.35pt;mso-position-vertical-relative:page;margin-left:1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9" w:right="5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10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m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348990</wp:posOffset>
                </wp:positionH>
                <wp:positionV relativeFrom="page">
                  <wp:posOffset>918845</wp:posOffset>
                </wp:positionV>
                <wp:extent cx="2792730" cy="767080"/>
                <wp:effectExtent l="0" t="0" r="0" b="0"/>
                <wp:wrapNone/>
                <wp:docPr id="1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N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60.4pt;mso-wrap-distance-left:9.05pt;mso-wrap-distance-right:9.05pt;mso-wrap-distance-top:0pt;mso-wrap-distance-bottom:0pt;margin-top:72.35pt;mso-position-vertical-relative:page;margin-left:2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N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141720</wp:posOffset>
                </wp:positionH>
                <wp:positionV relativeFrom="page">
                  <wp:posOffset>918845</wp:posOffset>
                </wp:positionV>
                <wp:extent cx="786130" cy="767080"/>
                <wp:effectExtent l="0" t="0" r="0" b="0"/>
                <wp:wrapNone/>
                <wp:docPr id="1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60.4pt;mso-wrap-distance-left:9.05pt;mso-wrap-distance-right:9.05pt;mso-wrap-distance-top:0pt;mso-wrap-distance-bottom:0pt;margin-top:72.35pt;mso-position-vertical-relative:page;margin-left:4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45820</wp:posOffset>
                </wp:positionH>
                <wp:positionV relativeFrom="page">
                  <wp:posOffset>1685925</wp:posOffset>
                </wp:positionV>
                <wp:extent cx="723900" cy="367030"/>
                <wp:effectExtent l="0" t="0" r="0" b="0"/>
                <wp:wrapNone/>
                <wp:docPr id="1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8.9pt;mso-wrap-distance-left:9.05pt;mso-wrap-distance-right:9.05pt;mso-wrap-distance-top:0pt;mso-wrap-distance-bottom:0pt;margin-top:132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569720</wp:posOffset>
                </wp:positionH>
                <wp:positionV relativeFrom="page">
                  <wp:posOffset>1685925</wp:posOffset>
                </wp:positionV>
                <wp:extent cx="786130" cy="367030"/>
                <wp:effectExtent l="0" t="0" r="0" b="0"/>
                <wp:wrapNone/>
                <wp:docPr id="1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28.9pt;mso-wrap-distance-left:9.05pt;mso-wrap-distance-right:9.05pt;mso-wrap-distance-top:0pt;mso-wrap-distance-bottom:0pt;margin-top:132.75pt;mso-position-vertical-relative:page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356485</wp:posOffset>
                </wp:positionH>
                <wp:positionV relativeFrom="page">
                  <wp:posOffset>1685925</wp:posOffset>
                </wp:positionV>
                <wp:extent cx="992505" cy="367030"/>
                <wp:effectExtent l="0" t="0" r="0" b="0"/>
                <wp:wrapNone/>
                <wp:docPr id="1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28.9pt;mso-wrap-distance-left:9.05pt;mso-wrap-distance-right:9.05pt;mso-wrap-distance-top:0pt;mso-wrap-distance-bottom:0pt;margin-top:132.75pt;mso-position-vertical-relative:page;margin-left:1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3348990</wp:posOffset>
                </wp:positionH>
                <wp:positionV relativeFrom="page">
                  <wp:posOffset>1685925</wp:posOffset>
                </wp:positionV>
                <wp:extent cx="2792730" cy="367030"/>
                <wp:effectExtent l="0" t="0" r="0" b="0"/>
                <wp:wrapNone/>
                <wp:docPr id="1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YE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H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28.9pt;mso-wrap-distance-left:9.05pt;mso-wrap-distance-right:9.05pt;mso-wrap-distance-top:0pt;mso-wrap-distance-bottom:0pt;margin-top:132.75pt;mso-position-vertical-relative:page;margin-left:2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YES</w:t>
                      </w:r>
                      <w:r>
                        <w:rPr>
                          <w:rFonts w:eastAsia="Arial" w:cs="Arial" w:ascii="Arial" w:hAnsi="Arial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 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H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b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141720</wp:posOffset>
                </wp:positionH>
                <wp:positionV relativeFrom="page">
                  <wp:posOffset>1685925</wp:posOffset>
                </wp:positionV>
                <wp:extent cx="786130" cy="367030"/>
                <wp:effectExtent l="0" t="0" r="0" b="0"/>
                <wp:wrapNone/>
                <wp:docPr id="1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28.9pt;mso-wrap-distance-left:9.05pt;mso-wrap-distance-right:9.05pt;mso-wrap-distance-top:0pt;mso-wrap-distance-bottom:0pt;margin-top:132.75pt;mso-position-vertical-relative:page;margin-left:4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845820</wp:posOffset>
                </wp:positionH>
                <wp:positionV relativeFrom="page">
                  <wp:posOffset>2052955</wp:posOffset>
                </wp:positionV>
                <wp:extent cx="723900" cy="405130"/>
                <wp:effectExtent l="0" t="0" r="0" b="0"/>
                <wp:wrapNone/>
                <wp:docPr id="1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1.9pt;mso-wrap-distance-left:9.05pt;mso-wrap-distance-right:9.05pt;mso-wrap-distance-top:0pt;mso-wrap-distance-bottom:0pt;margin-top:161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569720</wp:posOffset>
                </wp:positionH>
                <wp:positionV relativeFrom="page">
                  <wp:posOffset>2052955</wp:posOffset>
                </wp:positionV>
                <wp:extent cx="5358130" cy="405130"/>
                <wp:effectExtent l="0" t="0" r="0" b="0"/>
                <wp:wrapNone/>
                <wp:docPr id="1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122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3: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r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 op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p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cas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CR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31.9pt;mso-wrap-distance-left:9.05pt;mso-wrap-distance-right:9.05pt;mso-wrap-distance-top:0pt;mso-wrap-distance-bottom:0pt;margin-top:161.65pt;mso-position-vertical-relative:page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1229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3: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cr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 op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 p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l 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 cas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 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CRR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845820</wp:posOffset>
                </wp:positionH>
                <wp:positionV relativeFrom="page">
                  <wp:posOffset>2458720</wp:posOffset>
                </wp:positionV>
                <wp:extent cx="723900" cy="1049020"/>
                <wp:effectExtent l="0" t="0" r="0" b="0"/>
                <wp:wrapNone/>
                <wp:docPr id="1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82.6pt;mso-wrap-distance-left:9.05pt;mso-wrap-distance-right:9.05pt;mso-wrap-distance-top:0pt;mso-wrap-distance-bottom:0pt;margin-top:193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569720</wp:posOffset>
                </wp:positionH>
                <wp:positionV relativeFrom="page">
                  <wp:posOffset>2458720</wp:posOffset>
                </wp:positionV>
                <wp:extent cx="786130" cy="1049020"/>
                <wp:effectExtent l="0" t="0" r="0" b="0"/>
                <wp:wrapNone/>
                <wp:docPr id="1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82.6pt;mso-wrap-distance-left:9.05pt;mso-wrap-distance-right:9.05pt;mso-wrap-distance-top:0pt;mso-wrap-distance-bottom:0pt;margin-top:193.6pt;mso-position-vertical-relative:page;margin-left:12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2356485</wp:posOffset>
                </wp:positionH>
                <wp:positionV relativeFrom="page">
                  <wp:posOffset>2458720</wp:posOffset>
                </wp:positionV>
                <wp:extent cx="992505" cy="1049020"/>
                <wp:effectExtent l="0" t="0" r="0" b="0"/>
                <wp:wrapNone/>
                <wp:docPr id="1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82.6pt;mso-wrap-distance-left:9.05pt;mso-wrap-distance-right:9.05pt;mso-wrap-distance-top:0pt;mso-wrap-distance-bottom:0pt;margin-top:193.6pt;mso-position-vertical-relative:page;margin-left:1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348990</wp:posOffset>
                </wp:positionH>
                <wp:positionV relativeFrom="page">
                  <wp:posOffset>2458720</wp:posOffset>
                </wp:positionV>
                <wp:extent cx="2792730" cy="1049020"/>
                <wp:effectExtent l="0" t="0" r="0" b="0"/>
                <wp:wrapNone/>
                <wp:docPr id="1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25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CR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 p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d 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IAL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E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D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Fee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1F487C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82.6pt;mso-wrap-distance-left:9.05pt;mso-wrap-distance-right:9.05pt;mso-wrap-distance-top:0pt;mso-wrap-distance-bottom:0pt;margin-top:193.6pt;mso-position-vertical-relative:page;margin-left:2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255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CRR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s pr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d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d 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IAL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ER</w:t>
                      </w:r>
                      <w:r>
                        <w:rPr>
                          <w:rFonts w:eastAsia="Arial" w:cs="Arial" w:ascii="Arial" w:hAnsi="Arial"/>
                        </w:rPr>
                        <w:t>Y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D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Fee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1F487C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6141720</wp:posOffset>
                </wp:positionH>
                <wp:positionV relativeFrom="page">
                  <wp:posOffset>2458720</wp:posOffset>
                </wp:positionV>
                <wp:extent cx="786130" cy="1049020"/>
                <wp:effectExtent l="0" t="0" r="0" b="0"/>
                <wp:wrapNone/>
                <wp:docPr id="1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82.6pt;mso-wrap-distance-left:9.05pt;mso-wrap-distance-right:9.05pt;mso-wrap-distance-top:0pt;mso-wrap-distance-bottom:0pt;margin-top:193.6pt;mso-position-vertical-relative:page;margin-left:4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3730625" cy="177800"/>
                <wp:effectExtent l="0" t="0" r="0" b="0"/>
                <wp:wrapNone/>
                <wp:docPr id="1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o b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cl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but is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5pt;height:14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o b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clu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but is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901700</wp:posOffset>
                </wp:positionH>
                <wp:positionV relativeFrom="page">
                  <wp:posOffset>1177925</wp:posOffset>
                </wp:positionV>
                <wp:extent cx="363855" cy="2058670"/>
                <wp:effectExtent l="0" t="0" r="0" b="0"/>
                <wp:wrapNone/>
                <wp:docPr id="15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05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62.1pt;mso-wrap-distance-left:9.05pt;mso-wrap-distance-right:9.05pt;mso-wrap-distance-top:0pt;mso-wrap-distance-bottom:0pt;margin-top:92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358900</wp:posOffset>
                </wp:positionH>
                <wp:positionV relativeFrom="page">
                  <wp:posOffset>1179830</wp:posOffset>
                </wp:positionV>
                <wp:extent cx="2529840" cy="2056130"/>
                <wp:effectExtent l="0" t="0" r="0" b="0"/>
                <wp:wrapNone/>
                <wp:docPr id="1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tallation Guide</w:t>
                            </w:r>
                          </w:p>
                          <w:p>
                            <w:pPr>
                              <w:pStyle w:val="Normal"/>
                              <w:spacing w:lineRule="auto" w:line="304" w:before="77" w:after="0"/>
                              <w:ind w:left="20" w:right="216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de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uide C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n</w:t>
                            </w:r>
                          </w:p>
                          <w:p>
                            <w:pPr>
                              <w:pStyle w:val="Normal"/>
                              <w:spacing w:lineRule="auto" w:line="304" w:before="2" w:after="0"/>
                              <w:ind w:left="20" w:right="96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9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ifi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161.9pt;mso-wrap-distance-left:9.05pt;mso-wrap-distance-right:9.05pt;mso-wrap-distance-top:0pt;mso-wrap-distance-bottom:0pt;margin-top:92.9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tallation Guide</w:t>
                      </w:r>
                    </w:p>
                    <w:p>
                      <w:pPr>
                        <w:pStyle w:val="Normal"/>
                        <w:spacing w:lineRule="auto" w:line="304" w:before="77" w:after="0"/>
                        <w:ind w:left="20" w:right="216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de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uide C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n</w:t>
                      </w:r>
                    </w:p>
                    <w:p>
                      <w:pPr>
                        <w:pStyle w:val="Normal"/>
                        <w:spacing w:lineRule="auto" w:line="304" w:before="2" w:after="0"/>
                        <w:ind w:left="20" w:right="962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n</w:t>
                      </w:r>
                    </w:p>
                    <w:p>
                      <w:pPr>
                        <w:pStyle w:val="Normal"/>
                        <w:spacing w:lineRule="auto" w:line="240" w:before="3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9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ifi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901700</wp:posOffset>
                </wp:positionH>
                <wp:positionV relativeFrom="page">
                  <wp:posOffset>3310890</wp:posOffset>
                </wp:positionV>
                <wp:extent cx="5865495" cy="1579880"/>
                <wp:effectExtent l="0" t="0" r="0" b="0"/>
                <wp:wrapNone/>
                <wp:docPr id="1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549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’s thi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is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e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ident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t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ims to be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not 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e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hat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s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de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ims pr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d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 b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o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’s 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or is co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b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ims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ld be in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5pt;height:124.4pt;mso-wrap-distance-left:9.05pt;mso-wrap-distance-right:9.05pt;mso-wrap-distance-top:0pt;mso-wrap-distance-bottom:0pt;margin-top:260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’s thir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ist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e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ident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t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ims to be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not 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e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hat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s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de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ims pr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d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 b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o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’s 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or is co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b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ims 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ld be in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130300</wp:posOffset>
                </wp:positionH>
                <wp:positionV relativeFrom="page">
                  <wp:posOffset>4974590</wp:posOffset>
                </wp:positionV>
                <wp:extent cx="95250" cy="177800"/>
                <wp:effectExtent l="0" t="0" r="0" b="0"/>
                <wp:wrapNone/>
                <wp:docPr id="16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391.7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358900</wp:posOffset>
                </wp:positionH>
                <wp:positionV relativeFrom="page">
                  <wp:posOffset>4976495</wp:posOffset>
                </wp:positionV>
                <wp:extent cx="5502275" cy="2503805"/>
                <wp:effectExtent l="0" t="0" r="0" b="0"/>
                <wp:wrapNone/>
                <wp:docPr id="16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250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ed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o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d l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’s 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ness.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8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ks ind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 b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’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th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t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.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ld not b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vid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o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ud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om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i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 li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aims th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ten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ation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R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m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i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ai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s i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th 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po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a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ai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 to be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d to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u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im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d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to 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’s thir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p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ld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s of p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uld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to 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c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97.15pt;mso-wrap-distance-left:9.05pt;mso-wrap-distance-right:9.05pt;mso-wrap-distance-top:0pt;mso-wrap-distance-bottom:0pt;margin-top:391.8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ed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k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o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d li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’s 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ness.</w:t>
                      </w:r>
                    </w:p>
                    <w:p>
                      <w:pPr>
                        <w:pStyle w:val="Normal"/>
                        <w:spacing w:lineRule="auto" w:line="237" w:before="8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ks ind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 b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’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tha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t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.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ld not b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vid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op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ud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om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i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 lis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aims tha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ten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ation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R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m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i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ai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s i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th 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po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a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ai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 to be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d to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u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im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d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to 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’s thir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p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ld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s of p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uld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b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to 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c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130300</wp:posOffset>
                </wp:positionH>
                <wp:positionV relativeFrom="page">
                  <wp:posOffset>5373370</wp:posOffset>
                </wp:positionV>
                <wp:extent cx="95250" cy="177800"/>
                <wp:effectExtent l="0" t="0" r="0" b="0"/>
                <wp:wrapNone/>
                <wp:docPr id="1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423.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901700</wp:posOffset>
                </wp:positionH>
                <wp:positionV relativeFrom="page">
                  <wp:posOffset>7553960</wp:posOffset>
                </wp:positionV>
                <wp:extent cx="5958840" cy="1054735"/>
                <wp:effectExtent l="0" t="0" r="0" b="0"/>
                <wp:wrapNone/>
                <wp:docPr id="16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R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be modifie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v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ud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ed line ite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pons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 and 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es,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ST REC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o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CRR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t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83.05pt;mso-wrap-distance-left:9.05pt;mso-wrap-distance-right:9.05pt;mso-wrap-distance-top:0pt;mso-wrap-distance-bottom:0pt;margin-top:594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R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be modifie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v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ud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ed line ite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pons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 and 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es,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ST REC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on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CRR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t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901700</wp:posOffset>
                </wp:positionH>
                <wp:positionV relativeFrom="page">
                  <wp:posOffset>8933815</wp:posOffset>
                </wp:positionV>
                <wp:extent cx="5946775" cy="177800"/>
                <wp:effectExtent l="0" t="0" r="0" b="0"/>
                <wp:wrapNone/>
                <wp:docPr id="1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N 3.1: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d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ude all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 C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o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R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4pt;mso-wrap-distance-left:9.05pt;mso-wrap-distance-right:9.05pt;mso-wrap-distance-top:0pt;mso-wrap-distance-bottom:0pt;margin-top:703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N 3.1: P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de t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b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ude all 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 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r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 fo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 Car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on th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CR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4340" cy="151765"/>
                <wp:effectExtent l="0" t="0" r="0" b="0"/>
                <wp:wrapNone/>
                <wp:docPr id="16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16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16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1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171">
            <wp:simplePos x="0" y="0"/>
            <wp:positionH relativeFrom="page">
              <wp:posOffset>914400</wp:posOffset>
            </wp:positionH>
            <wp:positionV relativeFrom="page">
              <wp:posOffset>946150</wp:posOffset>
            </wp:positionV>
            <wp:extent cx="437515" cy="138430"/>
            <wp:effectExtent l="0" t="0" r="0" b="0"/>
            <wp:wrapNone/>
            <wp:docPr id="1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901700</wp:posOffset>
                </wp:positionH>
                <wp:positionV relativeFrom="page">
                  <wp:posOffset>922020</wp:posOffset>
                </wp:positionV>
                <wp:extent cx="5793740" cy="628015"/>
                <wp:effectExtent l="0" t="0" r="0" b="0"/>
                <wp:wrapNone/>
                <wp:docPr id="1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110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: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ov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ential Co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/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 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/No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49.45pt;mso-wrap-distance-left:9.05pt;mso-wrap-distance-right:9.05pt;mso-wrap-distance-top:0pt;mso-wrap-distance-bottom:0pt;margin-top:72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110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e: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ov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ential Cos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/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 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/No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901700</wp:posOffset>
                </wp:positionH>
                <wp:positionV relativeFrom="page">
                  <wp:posOffset>1701800</wp:posOffset>
                </wp:positionV>
                <wp:extent cx="535305" cy="177800"/>
                <wp:effectExtent l="0" t="0" r="0" b="0"/>
                <wp:wrapNone/>
                <wp:docPr id="1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13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587500</wp:posOffset>
                </wp:positionH>
                <wp:positionV relativeFrom="page">
                  <wp:posOffset>1701800</wp:posOffset>
                </wp:positionV>
                <wp:extent cx="2761615" cy="177800"/>
                <wp:effectExtent l="0" t="0" r="0" b="0"/>
                <wp:wrapNone/>
                <wp:docPr id="1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4pt;mso-wrap-distance-left:9.05pt;mso-wrap-distance-right:9.05pt;mso-wrap-distance-top:0pt;mso-wrap-distance-bottom:0pt;margin-top:134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R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901700</wp:posOffset>
                </wp:positionH>
                <wp:positionV relativeFrom="page">
                  <wp:posOffset>1951355</wp:posOffset>
                </wp:positionV>
                <wp:extent cx="5891530" cy="353060"/>
                <wp:effectExtent l="0" t="0" r="0" b="0"/>
                <wp:wrapNone/>
                <wp:docPr id="1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C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ed line ite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27.8pt;mso-wrap-distance-left:9.05pt;mso-wrap-distance-right:9.05pt;mso-wrap-distance-top:0pt;mso-wrap-distance-bottom:0pt;margin-top:153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C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ed line ite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901700</wp:posOffset>
                </wp:positionH>
                <wp:positionV relativeFrom="page">
                  <wp:posOffset>2456180</wp:posOffset>
                </wp:positionV>
                <wp:extent cx="535305" cy="177800"/>
                <wp:effectExtent l="0" t="0" r="0" b="0"/>
                <wp:wrapNone/>
                <wp:docPr id="1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193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587500</wp:posOffset>
                </wp:positionH>
                <wp:positionV relativeFrom="page">
                  <wp:posOffset>2456180</wp:posOffset>
                </wp:positionV>
                <wp:extent cx="2761615" cy="177800"/>
                <wp:effectExtent l="0" t="0" r="0" b="0"/>
                <wp:wrapNone/>
                <wp:docPr id="1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4pt;mso-wrap-distance-left:9.05pt;mso-wrap-distance-right:9.05pt;mso-wrap-distance-top:0pt;mso-wrap-distance-bottom:0pt;margin-top:193.4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R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901700</wp:posOffset>
                </wp:positionH>
                <wp:positionV relativeFrom="page">
                  <wp:posOffset>2705735</wp:posOffset>
                </wp:positionV>
                <wp:extent cx="5780405" cy="353060"/>
                <wp:effectExtent l="0" t="0" r="0" b="0"/>
                <wp:wrapNone/>
                <wp:docPr id="1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 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ed line ite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5pt;height:27.8pt;mso-wrap-distance-left:9.05pt;mso-wrap-distance-right:9.05pt;mso-wrap-distance-top:0pt;mso-wrap-distance-bottom:0pt;margin-top:21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 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ed line ite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901700</wp:posOffset>
                </wp:positionH>
                <wp:positionV relativeFrom="page">
                  <wp:posOffset>3211195</wp:posOffset>
                </wp:positionV>
                <wp:extent cx="535305" cy="177800"/>
                <wp:effectExtent l="0" t="0" r="0" b="0"/>
                <wp:wrapNone/>
                <wp:docPr id="1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252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587500</wp:posOffset>
                </wp:positionH>
                <wp:positionV relativeFrom="page">
                  <wp:posOffset>3211195</wp:posOffset>
                </wp:positionV>
                <wp:extent cx="2762250" cy="177800"/>
                <wp:effectExtent l="0" t="0" r="0" b="0"/>
                <wp:wrapNone/>
                <wp:docPr id="1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4pt;mso-wrap-distance-left:9.05pt;mso-wrap-distance-right:9.05pt;mso-wrap-distance-top:0pt;mso-wrap-distance-bottom:0pt;margin-top:252.8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R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901700</wp:posOffset>
                </wp:positionH>
                <wp:positionV relativeFrom="page">
                  <wp:posOffset>3460115</wp:posOffset>
                </wp:positionV>
                <wp:extent cx="5844540" cy="353060"/>
                <wp:effectExtent l="0" t="0" r="0" b="0"/>
                <wp:wrapNone/>
                <wp:docPr id="1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pt;height:27.8pt;mso-wrap-distance-left:9.05pt;mso-wrap-distance-right:9.05pt;mso-wrap-distance-top:0pt;mso-wrap-distance-bottom:0pt;margin-top:272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901700</wp:posOffset>
                </wp:positionH>
                <wp:positionV relativeFrom="page">
                  <wp:posOffset>3965575</wp:posOffset>
                </wp:positionV>
                <wp:extent cx="535305" cy="177800"/>
                <wp:effectExtent l="0" t="0" r="0" b="0"/>
                <wp:wrapNone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312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587500</wp:posOffset>
                </wp:positionH>
                <wp:positionV relativeFrom="page">
                  <wp:posOffset>3965575</wp:posOffset>
                </wp:positionV>
                <wp:extent cx="2761615" cy="177800"/>
                <wp:effectExtent l="0" t="0" r="0" b="0"/>
                <wp:wrapNone/>
                <wp:docPr id="1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4pt;mso-wrap-distance-left:9.05pt;mso-wrap-distance-right:9.05pt;mso-wrap-distance-top:0pt;mso-wrap-distance-bottom:0pt;margin-top:312.2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R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901700</wp:posOffset>
                </wp:positionH>
                <wp:positionV relativeFrom="page">
                  <wp:posOffset>4214495</wp:posOffset>
                </wp:positionV>
                <wp:extent cx="5809615" cy="353060"/>
                <wp:effectExtent l="0" t="0" r="0" b="0"/>
                <wp:wrapNone/>
                <wp:docPr id="1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d line i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27.8pt;mso-wrap-distance-left:9.05pt;mso-wrap-distance-right:9.05pt;mso-wrap-distance-top:0pt;mso-wrap-distance-bottom:0pt;margin-top:331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d line i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901700</wp:posOffset>
                </wp:positionH>
                <wp:positionV relativeFrom="page">
                  <wp:posOffset>4650105</wp:posOffset>
                </wp:positionV>
                <wp:extent cx="363855" cy="227965"/>
                <wp:effectExtent l="0" t="0" r="0" b="0"/>
                <wp:wrapNone/>
                <wp:docPr id="1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366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404620</wp:posOffset>
                </wp:positionH>
                <wp:positionV relativeFrom="page">
                  <wp:posOffset>4650105</wp:posOffset>
                </wp:positionV>
                <wp:extent cx="4361815" cy="227965"/>
                <wp:effectExtent l="0" t="0" r="0" b="0"/>
                <wp:wrapNone/>
                <wp:docPr id="1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ic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7.95pt;mso-wrap-distance-left:9.05pt;mso-wrap-distance-right:9.05pt;mso-wrap-distance-top:0pt;mso-wrap-distance-bottom:0pt;margin-top:366.1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hic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901700</wp:posOffset>
                </wp:positionH>
                <wp:positionV relativeFrom="page">
                  <wp:posOffset>4951095</wp:posOffset>
                </wp:positionV>
                <wp:extent cx="2636520" cy="177800"/>
                <wp:effectExtent l="0" t="0" r="0" b="0"/>
                <wp:wrapNone/>
                <wp:docPr id="1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volve a 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4pt;mso-wrap-distance-left:9.05pt;mso-wrap-distance-right:9.05pt;mso-wrap-distance-top:0pt;mso-wrap-distance-bottom:0pt;margin-top:389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volve a 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901700</wp:posOffset>
                </wp:positionH>
                <wp:positionV relativeFrom="page">
                  <wp:posOffset>5210810</wp:posOffset>
                </wp:positionV>
                <wp:extent cx="363855" cy="227965"/>
                <wp:effectExtent l="0" t="0" r="0" b="0"/>
                <wp:wrapNone/>
                <wp:docPr id="1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410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404620</wp:posOffset>
                </wp:positionH>
                <wp:positionV relativeFrom="page">
                  <wp:posOffset>5210810</wp:posOffset>
                </wp:positionV>
                <wp:extent cx="2936875" cy="227965"/>
                <wp:effectExtent l="0" t="0" r="0" b="0"/>
                <wp:wrapNone/>
                <wp:docPr id="1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ul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7.95pt;mso-wrap-distance-left:9.05pt;mso-wrap-distance-right:9.05pt;mso-wrap-distance-top:0pt;mso-wrap-distance-bottom:0pt;margin-top:410.3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Mul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01700</wp:posOffset>
                </wp:positionH>
                <wp:positionV relativeFrom="page">
                  <wp:posOffset>5513705</wp:posOffset>
                </wp:positionV>
                <wp:extent cx="5699125" cy="528320"/>
                <wp:effectExtent l="0" t="0" r="0" b="0"/>
                <wp:wrapNone/>
                <wp:docPr id="1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12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m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 Th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al 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co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 and/or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viron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75pt;height:41.6pt;mso-wrap-distance-left:9.05pt;mso-wrap-distance-right:9.05pt;mso-wrap-distance-top:0pt;mso-wrap-distance-bottom:0pt;margin-top:434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m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 Th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al f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co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 and/or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viron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901700</wp:posOffset>
                </wp:positionH>
                <wp:positionV relativeFrom="page">
                  <wp:posOffset>6123940</wp:posOffset>
                </wp:positionV>
                <wp:extent cx="363855" cy="227965"/>
                <wp:effectExtent l="0" t="0" r="0" b="0"/>
                <wp:wrapNone/>
                <wp:docPr id="1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482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404620</wp:posOffset>
                </wp:positionH>
                <wp:positionV relativeFrom="page">
                  <wp:posOffset>6123940</wp:posOffset>
                </wp:positionV>
                <wp:extent cx="2700655" cy="227965"/>
                <wp:effectExtent l="0" t="0" r="0" b="0"/>
                <wp:wrapNone/>
                <wp:docPr id="1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i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7.95pt;mso-wrap-distance-left:9.05pt;mso-wrap-distance-right:9.05pt;mso-wrap-distance-top:0pt;mso-wrap-distance-bottom:0pt;margin-top:482.2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i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01700</wp:posOffset>
                </wp:positionH>
                <wp:positionV relativeFrom="page">
                  <wp:posOffset>6424930</wp:posOffset>
                </wp:positionV>
                <wp:extent cx="5901690" cy="2679065"/>
                <wp:effectExtent l="0" t="0" r="0" b="0"/>
                <wp:wrapNone/>
                <wp:docPr id="1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24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hat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0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u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or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um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. Tes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ite te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ant to all 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Con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lia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47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4 h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 du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od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led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pt;height:210.95pt;mso-wrap-distance-left:9.05pt;mso-wrap-distance-right:9.05pt;mso-wrap-distance-top:0pt;mso-wrap-distance-bottom:0pt;margin-top:505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249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hat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0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u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or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um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. Tes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m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ite te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.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ant to all 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d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Con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lia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47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4 h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5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 dur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od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led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4340" cy="151765"/>
                <wp:effectExtent l="0" t="0" r="0" b="0"/>
                <wp:wrapNone/>
                <wp:docPr id="1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19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19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1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01700</wp:posOffset>
                </wp:positionH>
                <wp:positionV relativeFrom="page">
                  <wp:posOffset>925195</wp:posOffset>
                </wp:positionV>
                <wp:extent cx="5948680" cy="5863590"/>
                <wp:effectExtent l="0" t="0" r="0" b="0"/>
                <wp:wrapNone/>
                <wp:docPr id="1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586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c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gr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4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be 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c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ll V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Adm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H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. Cro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si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R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ts that inv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indivi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nt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i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st 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m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s not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4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4" w:before="0" w:after="0"/>
                              <w:ind w:left="20" w:right="3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aile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!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d.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5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sa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c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, incl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 be 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46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m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po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d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 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52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(CM)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r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,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 inclu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nt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num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ation(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ion num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m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)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 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d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to or tail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d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is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fulf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of this co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461.7pt;mso-wrap-distance-left:9.05pt;mso-wrap-distance-right:9.05pt;mso-wrap-distance-top:0pt;mso-wrap-distance-bottom:0pt;margin-top:72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c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gr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47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be 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ec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ll V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Adm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H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. Cro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a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si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R)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ts that inv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indivi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nt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i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st b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m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s not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4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4" w:before="0" w:after="0"/>
                        <w:ind w:left="20" w:right="3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aile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!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ot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d.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10" w:before="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5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sa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c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, inclu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 be 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463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f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m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po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d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 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s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527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(CM)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r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,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 inclu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nt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num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ation(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ion num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)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m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)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 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d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to or tail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d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is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fulf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of this con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130300</wp:posOffset>
                </wp:positionH>
                <wp:positionV relativeFrom="page">
                  <wp:posOffset>6871970</wp:posOffset>
                </wp:positionV>
                <wp:extent cx="95250" cy="401955"/>
                <wp:effectExtent l="0" t="0" r="0" b="0"/>
                <wp:wrapNone/>
                <wp:docPr id="1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65pt;mso-wrap-distance-left:9.05pt;mso-wrap-distance-right:9.05pt;mso-wrap-distance-top:0pt;mso-wrap-distance-bottom:0pt;margin-top:541.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358900</wp:posOffset>
                </wp:positionH>
                <wp:positionV relativeFrom="page">
                  <wp:posOffset>6874510</wp:posOffset>
                </wp:positionV>
                <wp:extent cx="5493385" cy="1999615"/>
                <wp:effectExtent l="0" t="0" r="0" b="0"/>
                <wp:wrapNone/>
                <wp:docPr id="1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4 U.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§ 3541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2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hic Mod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”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84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CM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3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6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6102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, 20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6 C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R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t 119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s,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, 20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0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8, 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157.45pt;mso-wrap-distance-left:9.05pt;mso-wrap-distance-right:9.05pt;mso-wrap-distance-top:0pt;mso-wrap-distance-bottom:0pt;margin-top:541.3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4 U.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§ 3541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F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02”</w:t>
                      </w:r>
                    </w:p>
                    <w:p>
                      <w:pPr>
                        <w:pStyle w:val="Normal"/>
                        <w:spacing w:lineRule="auto" w:line="240" w:before="7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1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2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hic Mod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”</w:t>
                      </w:r>
                    </w:p>
                    <w:p>
                      <w:pPr>
                        <w:pStyle w:val="Normal"/>
                        <w:spacing w:lineRule="exact" w:line="274" w:before="84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 CM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3 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s</w:t>
                      </w:r>
                    </w:p>
                    <w:p>
                      <w:pPr>
                        <w:pStyle w:val="Normal"/>
                        <w:spacing w:lineRule="auto" w:line="240" w:before="76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6102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5, 2008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6 C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R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t 1194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s,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, 2003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30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8,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130300</wp:posOffset>
                </wp:positionH>
                <wp:positionV relativeFrom="page">
                  <wp:posOffset>7495540</wp:posOffset>
                </wp:positionV>
                <wp:extent cx="95250" cy="177800"/>
                <wp:effectExtent l="0" t="0" r="0" b="0"/>
                <wp:wrapNone/>
                <wp:docPr id="2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590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130300</wp:posOffset>
                </wp:positionH>
                <wp:positionV relativeFrom="page">
                  <wp:posOffset>7894955</wp:posOffset>
                </wp:positionV>
                <wp:extent cx="95250" cy="403225"/>
                <wp:effectExtent l="0" t="0" r="0" b="0"/>
                <wp:wrapNone/>
                <wp:docPr id="2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75pt;mso-wrap-distance-left:9.05pt;mso-wrap-distance-right:9.05pt;mso-wrap-distance-top:0pt;mso-wrap-distance-bottom:0pt;margin-top:621.6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130300</wp:posOffset>
                </wp:positionH>
                <wp:positionV relativeFrom="page">
                  <wp:posOffset>8519795</wp:posOffset>
                </wp:positionV>
                <wp:extent cx="95250" cy="177800"/>
                <wp:effectExtent l="0" t="0" r="0" b="0"/>
                <wp:wrapNone/>
                <wp:docPr id="2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670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4340" cy="151765"/>
                <wp:effectExtent l="0" t="0" r="0" b="0"/>
                <wp:wrapNone/>
                <wp:docPr id="20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20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20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20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130300</wp:posOffset>
                </wp:positionH>
                <wp:positionV relativeFrom="page">
                  <wp:posOffset>925830</wp:posOffset>
                </wp:positionV>
                <wp:extent cx="95250" cy="177800"/>
                <wp:effectExtent l="0" t="0" r="0" b="0"/>
                <wp:wrapNone/>
                <wp:docPr id="20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72.9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358900</wp:posOffset>
                </wp:positionH>
                <wp:positionV relativeFrom="page">
                  <wp:posOffset>928370</wp:posOffset>
                </wp:positionV>
                <wp:extent cx="5485130" cy="6395085"/>
                <wp:effectExtent l="0" t="0" r="0" b="0"/>
                <wp:wrapNone/>
                <wp:docPr id="2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639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2 C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R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t 199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of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)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u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tab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ule,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ch 20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 50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508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(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.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§ 794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of 199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t 7, 199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nd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2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6500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gram,”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t 4, 200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book 6500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am,” Se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, 200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book, 6500.5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book 6500.6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ch 12, 20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k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W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2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Pa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Method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Pa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f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,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Pr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r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o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M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81" w:after="0"/>
                              <w:ind w:left="20" w:right="26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a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8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7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e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006,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ion 002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4052008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10/30/2007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ional, 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EM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al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k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of 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96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1.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77" w:after="0"/>
                              <w:ind w:left="20" w:right="49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508 p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622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, D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book, 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’s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0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i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A 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Con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ed 04/03/2007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80" w:after="0"/>
                              <w:ind w:left="20" w:right="49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508 p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622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, D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book, 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’s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0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ision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at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1.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n/va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bs/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wP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on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?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6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435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4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sz w:val="24"/>
                                  <w:szCs w:val="24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4"/>
                                  <w:sz w:val="24"/>
                                  <w:szCs w:val="24"/>
                                  <w:u w:val="single" w:color="0000FF"/>
                                </w:rPr>
                                <w:t>2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503.55pt;mso-wrap-distance-left:9.05pt;mso-wrap-distance-right:9.05pt;mso-wrap-distance-top:0pt;mso-wrap-distance-bottom:0pt;margin-top:73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2 C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R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t 199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of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)”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u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tab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ule,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ch 2005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 504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508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(2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.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§ 794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of 199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1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2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A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t 7, 1998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nd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12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2)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6500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gram,”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t 4, 2006</w:t>
                      </w:r>
                    </w:p>
                    <w:p>
                      <w:pPr>
                        <w:pStyle w:val="Normal"/>
                        <w:spacing w:lineRule="auto" w:line="240" w:before="7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book 6500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am,” Se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8, 2007</w:t>
                      </w:r>
                    </w:p>
                    <w:p>
                      <w:pPr>
                        <w:pStyle w:val="Normal"/>
                        <w:spacing w:lineRule="auto" w:line="240" w:before="7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book, 6500.5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book 6500.6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ch 12, 2010</w:t>
                      </w:r>
                    </w:p>
                    <w:p>
                      <w:pPr>
                        <w:pStyle w:val="Normal"/>
                        <w:spacing w:lineRule="auto" w:line="240" w:before="7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k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W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21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Pa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Method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Pa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f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,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Pr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r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o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M</w:t>
                      </w:r>
                    </w:p>
                    <w:p>
                      <w:pPr>
                        <w:pStyle w:val="Normal"/>
                        <w:spacing w:lineRule="exact" w:line="274" w:before="81" w:after="0"/>
                        <w:ind w:left="20" w:right="268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a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0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80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53</w:t>
                      </w:r>
                    </w:p>
                    <w:p>
                      <w:pPr>
                        <w:pStyle w:val="Normal"/>
                        <w:spacing w:lineRule="auto" w:line="237" w:before="7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e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0006,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ion 002.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4052008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10/30/2007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ional, 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 EM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al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k]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of 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96;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91.</w:t>
                      </w:r>
                    </w:p>
                    <w:p>
                      <w:pPr>
                        <w:pStyle w:val="Normal"/>
                        <w:spacing w:lineRule="auto" w:line="237" w:before="77" w:after="0"/>
                        <w:ind w:left="20" w:right="499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508 p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6221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, D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book, p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’s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0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ision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A 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Con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ed 04/03/2007</w:t>
                      </w:r>
                    </w:p>
                    <w:p>
                      <w:pPr>
                        <w:pStyle w:val="Normal"/>
                        <w:spacing w:lineRule="auto" w:line="237" w:before="80" w:after="0"/>
                        <w:ind w:left="20" w:right="49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508 p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6221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, D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book, p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’s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0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ision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at </w:t>
                      </w:r>
                      <w:hyperlink r:id="rId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1.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n/va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bs/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wP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on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?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6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435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4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sz w:val="24"/>
                            <w:szCs w:val="24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4"/>
                            <w:sz w:val="24"/>
                            <w:szCs w:val="24"/>
                            <w:u w:val="single" w:color="0000FF"/>
                          </w:rPr>
                          <w:t>2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130300</wp:posOffset>
                </wp:positionH>
                <wp:positionV relativeFrom="page">
                  <wp:posOffset>1325245</wp:posOffset>
                </wp:positionV>
                <wp:extent cx="95250" cy="177800"/>
                <wp:effectExtent l="0" t="0" r="0" b="0"/>
                <wp:wrapNone/>
                <wp:docPr id="2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104.3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130300</wp:posOffset>
                </wp:positionH>
                <wp:positionV relativeFrom="page">
                  <wp:posOffset>1724660</wp:posOffset>
                </wp:positionV>
                <wp:extent cx="95250" cy="177800"/>
                <wp:effectExtent l="0" t="0" r="0" b="0"/>
                <wp:wrapNone/>
                <wp:docPr id="2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135.8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130300</wp:posOffset>
                </wp:positionH>
                <wp:positionV relativeFrom="page">
                  <wp:posOffset>2124075</wp:posOffset>
                </wp:positionV>
                <wp:extent cx="95250" cy="851535"/>
                <wp:effectExtent l="0" t="0" r="0" b="0"/>
                <wp:wrapNone/>
                <wp:docPr id="21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67.05pt;mso-wrap-distance-left:9.05pt;mso-wrap-distance-right:9.05pt;mso-wrap-distance-top:0pt;mso-wrap-distance-bottom:0pt;margin-top:167.2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130300</wp:posOffset>
                </wp:positionH>
                <wp:positionV relativeFrom="page">
                  <wp:posOffset>3197225</wp:posOffset>
                </wp:positionV>
                <wp:extent cx="95250" cy="401955"/>
                <wp:effectExtent l="0" t="0" r="0" b="0"/>
                <wp:wrapNone/>
                <wp:docPr id="21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65pt;mso-wrap-distance-left:9.05pt;mso-wrap-distance-right:9.05pt;mso-wrap-distance-top:0pt;mso-wrap-distance-bottom:0pt;margin-top:251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130300</wp:posOffset>
                </wp:positionH>
                <wp:positionV relativeFrom="page">
                  <wp:posOffset>3820795</wp:posOffset>
                </wp:positionV>
                <wp:extent cx="95250" cy="177800"/>
                <wp:effectExtent l="0" t="0" r="0" b="0"/>
                <wp:wrapNone/>
                <wp:docPr id="2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300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130300</wp:posOffset>
                </wp:positionH>
                <wp:positionV relativeFrom="page">
                  <wp:posOffset>4396740</wp:posOffset>
                </wp:positionV>
                <wp:extent cx="95250" cy="401955"/>
                <wp:effectExtent l="0" t="0" r="0" b="0"/>
                <wp:wrapNone/>
                <wp:docPr id="2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65pt;mso-wrap-distance-left:9.05pt;mso-wrap-distance-right:9.05pt;mso-wrap-distance-top:0pt;mso-wrap-distance-bottom:0pt;margin-top:346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130300</wp:posOffset>
                </wp:positionH>
                <wp:positionV relativeFrom="page">
                  <wp:posOffset>5020310</wp:posOffset>
                </wp:positionV>
                <wp:extent cx="95250" cy="177800"/>
                <wp:effectExtent l="0" t="0" r="0" b="0"/>
                <wp:wrapNone/>
                <wp:docPr id="2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395.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130300</wp:posOffset>
                </wp:positionH>
                <wp:positionV relativeFrom="page">
                  <wp:posOffset>5594985</wp:posOffset>
                </wp:positionV>
                <wp:extent cx="95250" cy="401955"/>
                <wp:effectExtent l="0" t="0" r="0" b="0"/>
                <wp:wrapNone/>
                <wp:docPr id="2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65pt;mso-wrap-distance-left:9.05pt;mso-wrap-distance-right:9.05pt;mso-wrap-distance-top:0pt;mso-wrap-distance-bottom:0pt;margin-top:440.5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130300</wp:posOffset>
                </wp:positionH>
                <wp:positionV relativeFrom="page">
                  <wp:posOffset>6393180</wp:posOffset>
                </wp:positionV>
                <wp:extent cx="95250" cy="403225"/>
                <wp:effectExtent l="0" t="0" r="0" b="0"/>
                <wp:wrapNone/>
                <wp:docPr id="21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75pt;mso-wrap-distance-left:9.05pt;mso-wrap-distance-right:9.05pt;mso-wrap-distance-top:0pt;mso-wrap-distance-bottom:0pt;margin-top:503.4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901700</wp:posOffset>
                </wp:positionH>
                <wp:positionV relativeFrom="page">
                  <wp:posOffset>7407910</wp:posOffset>
                </wp:positionV>
                <wp:extent cx="1332865" cy="254000"/>
                <wp:effectExtent l="0" t="0" r="0" b="0"/>
                <wp:wrapNone/>
                <wp:docPr id="2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20pt;mso-wrap-distance-left:9.05pt;mso-wrap-distance-right:9.05pt;mso-wrap-distance-top:0pt;mso-wrap-distance-bottom:0pt;margin-top:583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f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901700</wp:posOffset>
                </wp:positionH>
                <wp:positionV relativeFrom="page">
                  <wp:posOffset>7744460</wp:posOffset>
                </wp:positionV>
                <wp:extent cx="363855" cy="227965"/>
                <wp:effectExtent l="0" t="0" r="0" b="0"/>
                <wp:wrapNone/>
                <wp:docPr id="2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609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404620</wp:posOffset>
                </wp:positionH>
                <wp:positionV relativeFrom="page">
                  <wp:posOffset>7744460</wp:posOffset>
                </wp:positionV>
                <wp:extent cx="2689225" cy="227965"/>
                <wp:effectExtent l="0" t="0" r="0" b="0"/>
                <wp:wrapNone/>
                <wp:docPr id="22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a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17.95pt;mso-wrap-distance-left:9.05pt;mso-wrap-distance-right:9.05pt;mso-wrap-distance-top:0pt;mso-wrap-distance-bottom:0pt;margin-top:609.8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901700</wp:posOffset>
                </wp:positionH>
                <wp:positionV relativeFrom="page">
                  <wp:posOffset>8046720</wp:posOffset>
                </wp:positionV>
                <wp:extent cx="4301490" cy="177800"/>
                <wp:effectExtent l="0" t="0" r="0" b="0"/>
                <wp:wrapNone/>
                <wp:docPr id="22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pt;height:14pt;mso-wrap-distance-left:9.05pt;mso-wrap-distance-right:9.05pt;mso-wrap-distance-top:0pt;mso-wrap-distance-bottom:0pt;margin-top:633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901700</wp:posOffset>
                </wp:positionH>
                <wp:positionV relativeFrom="page">
                  <wp:posOffset>8307070</wp:posOffset>
                </wp:positionV>
                <wp:extent cx="363855" cy="227965"/>
                <wp:effectExtent l="0" t="0" r="0" b="0"/>
                <wp:wrapNone/>
                <wp:docPr id="22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654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404620</wp:posOffset>
                </wp:positionH>
                <wp:positionV relativeFrom="page">
                  <wp:posOffset>8307070</wp:posOffset>
                </wp:positionV>
                <wp:extent cx="1966595" cy="227965"/>
                <wp:effectExtent l="0" t="0" r="0" b="0"/>
                <wp:wrapNone/>
                <wp:docPr id="22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a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17.95pt;mso-wrap-distance-left:9.05pt;mso-wrap-distance-right:9.05pt;mso-wrap-distance-top:0pt;mso-wrap-distance-bottom:0pt;margin-top:654.1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H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01700</wp:posOffset>
                </wp:positionH>
                <wp:positionV relativeFrom="page">
                  <wp:posOffset>8607425</wp:posOffset>
                </wp:positionV>
                <wp:extent cx="3860165" cy="177800"/>
                <wp:effectExtent l="0" t="0" r="0" b="0"/>
                <wp:wrapNone/>
                <wp:docPr id="22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14pt;mso-wrap-distance-left:9.05pt;mso-wrap-distance-right:9.05pt;mso-wrap-distance-top:0pt;mso-wrap-distance-bottom:0pt;margin-top:677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4340" cy="151765"/>
                <wp:effectExtent l="0" t="0" r="0" b="0"/>
                <wp:wrapNone/>
                <wp:docPr id="22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22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22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22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01700</wp:posOffset>
                </wp:positionH>
                <wp:positionV relativeFrom="page">
                  <wp:posOffset>925195</wp:posOffset>
                </wp:positionV>
                <wp:extent cx="363855" cy="227965"/>
                <wp:effectExtent l="0" t="0" r="0" b="0"/>
                <wp:wrapNone/>
                <wp:docPr id="22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.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72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404620</wp:posOffset>
                </wp:positionH>
                <wp:positionV relativeFrom="page">
                  <wp:posOffset>925195</wp:posOffset>
                </wp:positionV>
                <wp:extent cx="1899285" cy="227965"/>
                <wp:effectExtent l="0" t="0" r="0" b="0"/>
                <wp:wrapNone/>
                <wp:docPr id="23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7.95pt;mso-wrap-distance-left:9.05pt;mso-wrap-distance-right:9.05pt;mso-wrap-distance-top:0pt;mso-wrap-distance-bottom:0pt;margin-top:72.8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901700</wp:posOffset>
                </wp:positionH>
                <wp:positionV relativeFrom="page">
                  <wp:posOffset>1225550</wp:posOffset>
                </wp:positionV>
                <wp:extent cx="5847080" cy="1130300"/>
                <wp:effectExtent l="0" t="0" r="0" b="0"/>
                <wp:wrapNone/>
                <wp:docPr id="23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ith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li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mission, D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s D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ibution Contro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).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k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m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r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Ma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 of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o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89pt;mso-wrap-distance-left:9.05pt;mso-wrap-distance-right:9.05pt;mso-wrap-distance-top:0pt;mso-wrap-distance-bottom:0pt;margin-top:96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ith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lik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mission, D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s D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ibution Contro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).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k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m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r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Ma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 of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o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01700</wp:posOffset>
                </wp:positionH>
                <wp:positionV relativeFrom="page">
                  <wp:posOffset>2438400</wp:posOffset>
                </wp:positionV>
                <wp:extent cx="363855" cy="227965"/>
                <wp:effectExtent l="0" t="0" r="0" b="0"/>
                <wp:wrapNone/>
                <wp:docPr id="23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19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404620</wp:posOffset>
                </wp:positionH>
                <wp:positionV relativeFrom="page">
                  <wp:posOffset>2438400</wp:posOffset>
                </wp:positionV>
                <wp:extent cx="1492250" cy="227965"/>
                <wp:effectExtent l="0" t="0" r="0" b="0"/>
                <wp:wrapNone/>
                <wp:docPr id="23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17.95pt;mso-wrap-distance-left:9.05pt;mso-wrap-distance-right:9.05pt;mso-wrap-distance-top:0pt;mso-wrap-distance-bottom:0pt;margin-top:192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01700</wp:posOffset>
                </wp:positionH>
                <wp:positionV relativeFrom="page">
                  <wp:posOffset>2740660</wp:posOffset>
                </wp:positionV>
                <wp:extent cx="5963920" cy="3110865"/>
                <wp:effectExtent l="0" t="0" r="0" b="0"/>
                <wp:wrapNone/>
                <wp:docPr id="23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us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e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egal, 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i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er Not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pons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G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n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.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te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n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n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, n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n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its s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s,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or i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ab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,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l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, 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s, pr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, or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ould 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t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p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,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, or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, 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not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e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,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te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n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Cor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i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rs.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op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h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do not 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G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n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d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m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244.95pt;mso-wrap-distance-left:9.05pt;mso-wrap-distance-right:9.05pt;mso-wrap-distance-top:0pt;mso-wrap-distance-bottom:0pt;margin-top:215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us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e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Legal, 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i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er Not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pons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G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n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.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te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n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n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, n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n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its s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s,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or i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ab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, 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l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, a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s, pr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, or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ould 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t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p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, 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, or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, 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not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e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,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te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n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Cor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i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rs.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op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h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d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do not 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G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n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d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m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01700</wp:posOffset>
                </wp:positionH>
                <wp:positionV relativeFrom="page">
                  <wp:posOffset>5933440</wp:posOffset>
                </wp:positionV>
                <wp:extent cx="363855" cy="227965"/>
                <wp:effectExtent l="0" t="0" r="0" b="0"/>
                <wp:wrapNone/>
                <wp:docPr id="23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6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467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6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404620</wp:posOffset>
                </wp:positionH>
                <wp:positionV relativeFrom="page">
                  <wp:posOffset>5933440</wp:posOffset>
                </wp:positionV>
                <wp:extent cx="2161540" cy="227965"/>
                <wp:effectExtent l="0" t="0" r="0" b="0"/>
                <wp:wrapNone/>
                <wp:docPr id="23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e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17.95pt;mso-wrap-distance-left:9.05pt;mso-wrap-distance-right:9.05pt;mso-wrap-distance-top:0pt;mso-wrap-distance-bottom:0pt;margin-top:467.2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e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01700</wp:posOffset>
                </wp:positionH>
                <wp:positionV relativeFrom="page">
                  <wp:posOffset>6235700</wp:posOffset>
                </wp:positionV>
                <wp:extent cx="5909310" cy="1885315"/>
                <wp:effectExtent l="0" t="0" r="0" b="0"/>
                <wp:wrapNone/>
                <wp:docPr id="23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 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 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a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MC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R 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,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m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imatio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148.45pt;mso-wrap-distance-left:9.05pt;mso-wrap-distance-right:9.05pt;mso-wrap-distance-top:0pt;mso-wrap-distance-bottom:0pt;margin-top:49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 C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 C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a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MC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R 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,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m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imation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4340" cy="151765"/>
                <wp:effectExtent l="0" t="0" r="0" b="0"/>
                <wp:wrapNone/>
                <wp:docPr id="23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23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24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24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839470</wp:posOffset>
                </wp:positionH>
                <wp:positionV relativeFrom="page">
                  <wp:posOffset>1941195</wp:posOffset>
                </wp:positionV>
                <wp:extent cx="6094095" cy="1477645"/>
                <wp:effectExtent l="4445" t="12065" r="3810" b="1016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1477800"/>
                          <a:chOff x="0" y="0"/>
                          <a:chExt cx="6094080" cy="1477800"/>
                        </a:xfrm>
                      </wpg:grpSpPr>
                      <wpg:grpSp>
                        <wpg:cNvGrpSpPr/>
                        <wpg:grpSpPr>
                          <a:xfrm>
                            <a:off x="1229400" y="3240"/>
                            <a:ext cx="547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74">
                                  <a:moveTo>
                                    <a:pt x="3262" y="3454"/>
                                  </a:moveTo>
                                  <a:lnTo>
                                    <a:pt x="3348" y="3454"/>
                                  </a:lnTo>
                                  <a:lnTo>
                                    <a:pt x="3348" y="3080"/>
                                  </a:lnTo>
                                  <a:lnTo>
                                    <a:pt x="3262" y="3080"/>
                                  </a:lnTo>
                                  <a:lnTo>
                                    <a:pt x="3262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3454"/>
                                  </a:moveTo>
                                  <a:lnTo>
                                    <a:pt x="1440" y="3454"/>
                                  </a:lnTo>
                                  <a:lnTo>
                                    <a:pt x="1440" y="3080"/>
                                  </a:lnTo>
                                  <a:lnTo>
                                    <a:pt x="1337" y="3080"/>
                                  </a:lnTo>
                                  <a:lnTo>
                                    <a:pt x="1337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11577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77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2" h="374">
                                  <a:moveTo>
                                    <a:pt x="1440" y="3454"/>
                                  </a:moveTo>
                                  <a:lnTo>
                                    <a:pt x="3262" y="3454"/>
                                  </a:lnTo>
                                  <a:lnTo>
                                    <a:pt x="3262" y="3080"/>
                                  </a:lnTo>
                                  <a:lnTo>
                                    <a:pt x="1440" y="3080"/>
                                  </a:lnTo>
                                  <a:lnTo>
                                    <a:pt x="1440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1840" y="3240"/>
                            <a:ext cx="547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74">
                                  <a:moveTo>
                                    <a:pt x="3392" y="3454"/>
                                  </a:moveTo>
                                  <a:lnTo>
                                    <a:pt x="3478" y="3454"/>
                                  </a:lnTo>
                                  <a:lnTo>
                                    <a:pt x="3478" y="3080"/>
                                  </a:lnTo>
                                  <a:lnTo>
                                    <a:pt x="3392" y="3080"/>
                                  </a:lnTo>
                                  <a:lnTo>
                                    <a:pt x="3392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304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4196" y="3454"/>
                                  </a:moveTo>
                                  <a:lnTo>
                                    <a:pt x="4299" y="3454"/>
                                  </a:lnTo>
                                  <a:lnTo>
                                    <a:pt x="4299" y="3080"/>
                                  </a:lnTo>
                                  <a:lnTo>
                                    <a:pt x="4196" y="3080"/>
                                  </a:lnTo>
                                  <a:lnTo>
                                    <a:pt x="4196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6560" y="3240"/>
                            <a:ext cx="4557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7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374">
                                  <a:moveTo>
                                    <a:pt x="3478" y="3454"/>
                                  </a:moveTo>
                                  <a:lnTo>
                                    <a:pt x="4196" y="3454"/>
                                  </a:lnTo>
                                  <a:lnTo>
                                    <a:pt x="4196" y="3080"/>
                                  </a:lnTo>
                                  <a:lnTo>
                                    <a:pt x="3478" y="3080"/>
                                  </a:lnTo>
                                  <a:lnTo>
                                    <a:pt x="3478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46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4309" y="3454"/>
                                  </a:moveTo>
                                  <a:lnTo>
                                    <a:pt x="4412" y="3454"/>
                                  </a:lnTo>
                                  <a:lnTo>
                                    <a:pt x="4412" y="3080"/>
                                  </a:lnTo>
                                  <a:lnTo>
                                    <a:pt x="4309" y="3080"/>
                                  </a:lnTo>
                                  <a:lnTo>
                                    <a:pt x="4309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12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5132" y="3454"/>
                                  </a:moveTo>
                                  <a:lnTo>
                                    <a:pt x="5235" y="3454"/>
                                  </a:lnTo>
                                  <a:lnTo>
                                    <a:pt x="5235" y="3080"/>
                                  </a:lnTo>
                                  <a:lnTo>
                                    <a:pt x="5132" y="3080"/>
                                  </a:lnTo>
                                  <a:lnTo>
                                    <a:pt x="5132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0200" y="3240"/>
                            <a:ext cx="4572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74">
                                  <a:moveTo>
                                    <a:pt x="4412" y="3454"/>
                                  </a:moveTo>
                                  <a:lnTo>
                                    <a:pt x="5132" y="3454"/>
                                  </a:lnTo>
                                  <a:lnTo>
                                    <a:pt x="5132" y="3080"/>
                                  </a:lnTo>
                                  <a:lnTo>
                                    <a:pt x="4412" y="3080"/>
                                  </a:lnTo>
                                  <a:lnTo>
                                    <a:pt x="4412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976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5245" y="3454"/>
                                  </a:moveTo>
                                  <a:lnTo>
                                    <a:pt x="5348" y="3454"/>
                                  </a:lnTo>
                                  <a:lnTo>
                                    <a:pt x="5348" y="3080"/>
                                  </a:lnTo>
                                  <a:lnTo>
                                    <a:pt x="5245" y="3080"/>
                                  </a:lnTo>
                                  <a:lnTo>
                                    <a:pt x="5245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320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6068" y="3454"/>
                                  </a:moveTo>
                                  <a:lnTo>
                                    <a:pt x="6171" y="3454"/>
                                  </a:lnTo>
                                  <a:lnTo>
                                    <a:pt x="6171" y="3080"/>
                                  </a:lnTo>
                                  <a:lnTo>
                                    <a:pt x="6068" y="3080"/>
                                  </a:lnTo>
                                  <a:lnTo>
                                    <a:pt x="6068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00" y="3240"/>
                            <a:ext cx="4572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74">
                                  <a:moveTo>
                                    <a:pt x="5348" y="3454"/>
                                  </a:moveTo>
                                  <a:lnTo>
                                    <a:pt x="6068" y="3454"/>
                                  </a:lnTo>
                                  <a:lnTo>
                                    <a:pt x="6068" y="3080"/>
                                  </a:lnTo>
                                  <a:lnTo>
                                    <a:pt x="5348" y="3080"/>
                                  </a:lnTo>
                                  <a:lnTo>
                                    <a:pt x="5348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5560" y="3240"/>
                            <a:ext cx="658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74">
                                  <a:moveTo>
                                    <a:pt x="6181" y="3454"/>
                                  </a:moveTo>
                                  <a:lnTo>
                                    <a:pt x="6285" y="3454"/>
                                  </a:lnTo>
                                  <a:lnTo>
                                    <a:pt x="6285" y="3080"/>
                                  </a:lnTo>
                                  <a:lnTo>
                                    <a:pt x="6181" y="3080"/>
                                  </a:lnTo>
                                  <a:lnTo>
                                    <a:pt x="6181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44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7007" y="3454"/>
                                  </a:moveTo>
                                  <a:lnTo>
                                    <a:pt x="7110" y="3454"/>
                                  </a:lnTo>
                                  <a:lnTo>
                                    <a:pt x="7110" y="3080"/>
                                  </a:lnTo>
                                  <a:lnTo>
                                    <a:pt x="7007" y="3080"/>
                                  </a:lnTo>
                                  <a:lnTo>
                                    <a:pt x="7007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1440" y="3240"/>
                            <a:ext cx="4586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86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374">
                                  <a:moveTo>
                                    <a:pt x="6285" y="3454"/>
                                  </a:moveTo>
                                  <a:lnTo>
                                    <a:pt x="7007" y="3454"/>
                                  </a:lnTo>
                                  <a:lnTo>
                                    <a:pt x="7007" y="3080"/>
                                  </a:lnTo>
                                  <a:lnTo>
                                    <a:pt x="6285" y="3080"/>
                                  </a:lnTo>
                                  <a:lnTo>
                                    <a:pt x="6285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44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7120" y="3454"/>
                                  </a:moveTo>
                                  <a:lnTo>
                                    <a:pt x="7223" y="3454"/>
                                  </a:lnTo>
                                  <a:lnTo>
                                    <a:pt x="7223" y="3080"/>
                                  </a:lnTo>
                                  <a:lnTo>
                                    <a:pt x="7120" y="3080"/>
                                  </a:lnTo>
                                  <a:lnTo>
                                    <a:pt x="7120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5040" y="3240"/>
                            <a:ext cx="658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74">
                                  <a:moveTo>
                                    <a:pt x="8697" y="3454"/>
                                  </a:moveTo>
                                  <a:lnTo>
                                    <a:pt x="8800" y="3454"/>
                                  </a:lnTo>
                                  <a:lnTo>
                                    <a:pt x="8800" y="3080"/>
                                  </a:lnTo>
                                  <a:lnTo>
                                    <a:pt x="8697" y="3080"/>
                                  </a:lnTo>
                                  <a:lnTo>
                                    <a:pt x="8697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0" y="3240"/>
                            <a:ext cx="9360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0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4" h="374">
                                  <a:moveTo>
                                    <a:pt x="7223" y="3454"/>
                                  </a:moveTo>
                                  <a:lnTo>
                                    <a:pt x="8697" y="3454"/>
                                  </a:lnTo>
                                  <a:lnTo>
                                    <a:pt x="8697" y="3080"/>
                                  </a:lnTo>
                                  <a:lnTo>
                                    <a:pt x="7223" y="3080"/>
                                  </a:lnTo>
                                  <a:lnTo>
                                    <a:pt x="7223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66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810" y="3454"/>
                                  </a:moveTo>
                                  <a:lnTo>
                                    <a:pt x="8913" y="3454"/>
                                  </a:lnTo>
                                  <a:lnTo>
                                    <a:pt x="8913" y="3080"/>
                                  </a:lnTo>
                                  <a:lnTo>
                                    <a:pt x="8810" y="3080"/>
                                  </a:lnTo>
                                  <a:lnTo>
                                    <a:pt x="8810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802" y="3454"/>
                                  </a:moveTo>
                                  <a:lnTo>
                                    <a:pt x="10905" y="3454"/>
                                  </a:lnTo>
                                  <a:lnTo>
                                    <a:pt x="10905" y="3080"/>
                                  </a:lnTo>
                                  <a:lnTo>
                                    <a:pt x="10802" y="3080"/>
                                  </a:lnTo>
                                  <a:lnTo>
                                    <a:pt x="10802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2200" y="3240"/>
                            <a:ext cx="12002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02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9" h="374">
                                  <a:moveTo>
                                    <a:pt x="8913" y="3454"/>
                                  </a:moveTo>
                                  <a:lnTo>
                                    <a:pt x="10802" y="3454"/>
                                  </a:lnTo>
                                  <a:lnTo>
                                    <a:pt x="10802" y="3080"/>
                                  </a:lnTo>
                                  <a:lnTo>
                                    <a:pt x="8913" y="3080"/>
                                  </a:lnTo>
                                  <a:lnTo>
                                    <a:pt x="8913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075"/>
                                  </a:moveTo>
                                  <a:lnTo>
                                    <a:pt x="10915" y="30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1332" y="3080"/>
                                  </a:moveTo>
                                  <a:lnTo>
                                    <a:pt x="1332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780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3370" y="3080"/>
                                  </a:moveTo>
                                  <a:lnTo>
                                    <a:pt x="3370" y="5363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180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4304" y="3080"/>
                                  </a:moveTo>
                                  <a:lnTo>
                                    <a:pt x="4304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5240" y="3080"/>
                                  </a:moveTo>
                                  <a:lnTo>
                                    <a:pt x="5240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232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6176" y="3080"/>
                                  </a:moveTo>
                                  <a:lnTo>
                                    <a:pt x="6176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920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7115" y="3080"/>
                                  </a:moveTo>
                                  <a:lnTo>
                                    <a:pt x="7115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344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8805" y="3080"/>
                                  </a:moveTo>
                                  <a:lnTo>
                                    <a:pt x="8805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10910" y="3080"/>
                                  </a:moveTo>
                                  <a:lnTo>
                                    <a:pt x="10910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9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459"/>
                                  </a:moveTo>
                                  <a:lnTo>
                                    <a:pt x="10915" y="34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7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095"/>
                                  </a:moveTo>
                                  <a:lnTo>
                                    <a:pt x="10915" y="40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66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731"/>
                                  </a:moveTo>
                                  <a:lnTo>
                                    <a:pt x="10915" y="47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6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367"/>
                                  </a:moveTo>
                                  <a:lnTo>
                                    <a:pt x="10915" y="53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152.85pt;width:479.85pt;height:116.35pt" coordorigin="1322,3057" coordsize="9597,2327">
                <v:group id="shape_0" style="position:absolute;left:3258;top:3062;width:86;height:378">
                  <v:shape id="shape_0" coordorigin="3262,3080" coordsize="86,374" path="m3262,3454l3348,3454l3348,3080l3262,3080l3262,3454xe" fillcolor="#f1f1f1" stroked="f" o:allowincell="f" style="position:absolute;left:3258;top:3062;width:85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3062;width:103;height:378">
                  <v:shape id="shape_0" coordorigin="1337,3080" coordsize="103,374" path="m1337,3454l1440,3454l1440,3080l1337,3080l1337,3454xe" fillcolor="#f1f1f1" stroked="f" o:allowincell="f" style="position:absolute;left:1331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3062;width:1823;height:378">
                  <v:shape id="shape_0" coordorigin="1440,3080" coordsize="1822,374" path="m1440,3454l3262,3454l3262,3080l1440,3080l1440,3454e" fillcolor="#f1f1f1" stroked="f" o:allowincell="f" style="position:absolute;left:1434;top:3062;width:182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388;top:3062;width:86;height:378">
                  <v:shape id="shape_0" coordorigin="3392,3080" coordsize="86,374" path="m3392,3454l3478,3454l3478,3080l3392,3080l3392,3454xe" fillcolor="#f1f1f1" stroked="f" o:allowincell="f" style="position:absolute;left:3388;top:3062;width:85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193;top:3062;width:103;height:378">
                  <v:shape id="shape_0" coordorigin="4196,3080" coordsize="103,374" path="m4196,3454l4299,3454l4299,3080l4196,3080l4196,3454xe" fillcolor="#f1f1f1" stroked="f" o:allowincell="f" style="position:absolute;left:4193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474;top:3062;width:718;height:378">
                  <v:shape id="shape_0" coordorigin="3478,3080" coordsize="718,374" path="m3478,3454l4196,3454l4196,3080l3478,3080l3478,3454e" fillcolor="#f1f1f1" stroked="f" o:allowincell="f" style="position:absolute;left:3474;top:3062;width:717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306;top:3062;width:103;height:378">
                  <v:shape id="shape_0" coordorigin="4309,3080" coordsize="103,374" path="m4309,3454l4412,3454l4412,3080l4309,3080l4309,3454xe" fillcolor="#f1f1f1" stroked="f" o:allowincell="f" style="position:absolute;left:4306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130;top:3062;width:103;height:378">
                  <v:shape id="shape_0" coordorigin="5132,3080" coordsize="103,374" path="m5132,3454l5235,3454l5235,3080l5132,3080l5132,3454xe" fillcolor="#f1f1f1" stroked="f" o:allowincell="f" style="position:absolute;left:5130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409;top:3062;width:720;height:378">
                  <v:shape id="shape_0" coordorigin="4412,3080" coordsize="720,374" path="m4412,3454l5132,3454l5132,3080l4412,3080l4412,3454e" fillcolor="#f1f1f1" stroked="f" o:allowincell="f" style="position:absolute;left:4409;top:3062;width:719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243;top:3062;width:103;height:378">
                  <v:shape id="shape_0" coordorigin="5245,3080" coordsize="103,374" path="m5245,3454l5348,3454l5348,3080l5245,3080l5245,3454xe" fillcolor="#f1f1f1" stroked="f" o:allowincell="f" style="position:absolute;left:5243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067;top:3062;width:103;height:378">
                  <v:shape id="shape_0" coordorigin="6068,3080" coordsize="103,374" path="m6068,3454l6171,3454l6171,3080l6068,3080l6068,3454xe" fillcolor="#f1f1f1" stroked="f" o:allowincell="f" style="position:absolute;left:6067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347;top:3062;width:720;height:378">
                  <v:shape id="shape_0" coordorigin="5348,3080" coordsize="720,374" path="m5348,3454l6068,3454l6068,3080l5348,3080l5348,3454e" fillcolor="#f1f1f1" stroked="f" o:allowincell="f" style="position:absolute;left:5347;top:3062;width:719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181;top:3062;width:104;height:378">
                  <v:shape id="shape_0" coordorigin="6181,3080" coordsize="104,374" path="m6181,3454l6285,3454l6285,3080l6181,3080l6181,3454xe" fillcolor="#f1f1f1" stroked="f" o:allowincell="f" style="position:absolute;left:6181;top:3062;width:103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008;top:3062;width:103;height:378">
                  <v:shape id="shape_0" coordorigin="7007,3080" coordsize="103,374" path="m7007,3454l7110,3454l7110,3080l7007,3080l7007,3454xe" fillcolor="#f1f1f1" stroked="f" o:allowincell="f" style="position:absolute;left:7008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285;top:3062;width:722;height:378">
                  <v:shape id="shape_0" coordorigin="6285,3080" coordsize="722,374" path="m6285,3454l7007,3454l7007,3080l6285,3080l6285,3454e" fillcolor="#f1f1f1" stroked="f" o:allowincell="f" style="position:absolute;left:6285;top:3062;width:721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121;top:3062;width:103;height:378">
                  <v:shape id="shape_0" coordorigin="7120,3080" coordsize="103,374" path="m7120,3454l7223,3454l7223,3080l7120,3080l7120,3454xe" fillcolor="#f1f1f1" stroked="f" o:allowincell="f" style="position:absolute;left:7121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700;top:3062;width:104;height:378">
                  <v:shape id="shape_0" coordorigin="8697,3080" coordsize="104,374" path="m8697,3454l8800,3454l8800,3080l8697,3080l8697,3454xe" fillcolor="#f1f1f1" stroked="f" o:allowincell="f" style="position:absolute;left:8700;top:3062;width:103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224;top:3062;width:1474;height:378">
                  <v:shape id="shape_0" coordorigin="7223,3080" coordsize="1474,374" path="m7223,3454l8697,3454l8697,3080l7223,3080l7223,3454e" fillcolor="#f1f1f1" stroked="f" o:allowincell="f" style="position:absolute;left:7224;top:3062;width:1473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813;top:3062;width:103;height:378">
                  <v:shape id="shape_0" coordorigin="8810,3080" coordsize="103,374" path="m8810,3454l8913,3454l8913,3080l8810,3080l8810,3454xe" fillcolor="#f1f1f1" stroked="f" o:allowincell="f" style="position:absolute;left:8813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3062;width:103;height:378">
                  <v:shape id="shape_0" coordorigin="10802,3080" coordsize="103,374" path="m10802,3454l10905,3454l10905,3080l10802,3080l10802,3454xe" fillcolor="#f1f1f1" stroked="f" o:allowincell="f" style="position:absolute;left:10807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916;top:3062;width:1890;height:378">
                  <v:shape id="shape_0" coordorigin="8913,3080" coordsize="1889,374" path="m8913,3454l10802,3454l10802,3080l8913,3080l8913,3454e" fillcolor="#f1f1f1" stroked="f" o:allowincell="f" style="position:absolute;left:8916;top:3062;width:1889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3057;width:9597;height:2">
                  <v:shape id="shape_0" coordorigin="1328,3075" coordsize="9587,0" path="m1328,3075l10915,3075e" stroked="t" o:allowincell="f" style="position:absolute;left:1322;top:305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3062;width:2;height:2315">
                  <v:shape id="shape_0" coordorigin="1332,3080" coordsize="0,2283" path="m1332,3080l1332,5363e" stroked="t" o:allowincell="f" style="position:absolute;left:1326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66;top:3062;width:2;height:2315">
                  <v:shape id="shape_0" coordorigin="3370,3080" coordsize="0,2283" path="m3370,3080l3370,5363e" stroked="t" o:allowincell="f" style="position:absolute;left:3366;top:3062;width:1;height:2314;mso-wrap-style:none;v-text-anchor:middle;mso-position-horizontal-relative:page;mso-position-vertic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4301;top:3062;width:2;height:2315">
                  <v:shape id="shape_0" coordorigin="4304,3080" coordsize="0,2283" path="m4304,3080l4304,5363e" stroked="t" o:allowincell="f" style="position:absolute;left:4301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38;top:3062;width:2;height:2315">
                  <v:shape id="shape_0" coordorigin="5240,3080" coordsize="0,2283" path="m5240,3080l5240,5363e" stroked="t" o:allowincell="f" style="position:absolute;left:5238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76;top:3062;width:2;height:2315">
                  <v:shape id="shape_0" coordorigin="6176,3080" coordsize="0,2283" path="m6176,3080l6176,5363e" stroked="t" o:allowincell="f" style="position:absolute;left:6176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16;top:3062;width:2;height:2315">
                  <v:shape id="shape_0" coordorigin="7115,3080" coordsize="0,2283" path="m7115,3080l7115,5363e" stroked="t" o:allowincell="f" style="position:absolute;left:7116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808;top:3062;width:2;height:2315">
                  <v:shape id="shape_0" coordorigin="8805,3080" coordsize="0,2283" path="m8805,3080l8805,5363e" stroked="t" o:allowincell="f" style="position:absolute;left:8808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3062;width:2;height:2315">
                  <v:shape id="shape_0" coordorigin="10910,3080" coordsize="0,2283" path="m10910,3080l10910,5363e" stroked="t" o:allowincell="f" style="position:absolute;left:10915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446;width:9597;height:2">
                  <v:shape id="shape_0" coordorigin="1328,3459" coordsize="9587,0" path="m1328,3459l10915,3459e" stroked="t" o:allowincell="f" style="position:absolute;left:1322;top:344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092;width:9597;height:2">
                  <v:shape id="shape_0" coordorigin="1328,4095" coordsize="9587,0" path="m1328,4095l10915,4095e" stroked="t" o:allowincell="f" style="position:absolute;left:1322;top:409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737;width:9597;height:2">
                  <v:shape id="shape_0" coordorigin="1328,4731" coordsize="9587,0" path="m1328,4731l10915,4731e" stroked="t" o:allowincell="f" style="position:absolute;left:1322;top:473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382;width:9597;height:2">
                  <v:shape id="shape_0" coordorigin="1328,5367" coordsize="9587,0" path="m1328,5367l10915,5367e" stroked="t" o:allowincell="f" style="position:absolute;left:1322;top:538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839470</wp:posOffset>
                </wp:positionH>
                <wp:positionV relativeFrom="page">
                  <wp:posOffset>3570605</wp:posOffset>
                </wp:positionV>
                <wp:extent cx="6094095" cy="1058545"/>
                <wp:effectExtent l="4445" t="3810" r="3810" b="254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1058400"/>
                          <a:chOff x="0" y="0"/>
                          <a:chExt cx="6094080" cy="1058400"/>
                        </a:xfrm>
                      </wpg:grpSpPr>
                      <wpg:grpSp>
                        <wpg:cNvGrpSpPr/>
                        <wpg:grpSpPr>
                          <a:xfrm>
                            <a:off x="361044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7007" y="6008"/>
                                  </a:moveTo>
                                  <a:lnTo>
                                    <a:pt x="7110" y="6008"/>
                                  </a:lnTo>
                                  <a:lnTo>
                                    <a:pt x="7110" y="5634"/>
                                  </a:lnTo>
                                  <a:lnTo>
                                    <a:pt x="7007" y="5634"/>
                                  </a:lnTo>
                                  <a:lnTo>
                                    <a:pt x="7007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6008"/>
                                  </a:moveTo>
                                  <a:lnTo>
                                    <a:pt x="1440" y="6008"/>
                                  </a:lnTo>
                                  <a:lnTo>
                                    <a:pt x="1440" y="5634"/>
                                  </a:lnTo>
                                  <a:lnTo>
                                    <a:pt x="1337" y="5634"/>
                                  </a:lnTo>
                                  <a:lnTo>
                                    <a:pt x="1337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3538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8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7" h="374">
                                  <a:moveTo>
                                    <a:pt x="7007" y="6008"/>
                                  </a:moveTo>
                                  <a:lnTo>
                                    <a:pt x="7007" y="5634"/>
                                  </a:lnTo>
                                  <a:lnTo>
                                    <a:pt x="1440" y="5634"/>
                                  </a:lnTo>
                                  <a:lnTo>
                                    <a:pt x="1440" y="6008"/>
                                  </a:lnTo>
                                  <a:lnTo>
                                    <a:pt x="7007" y="600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44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7120" y="6008"/>
                                  </a:moveTo>
                                  <a:lnTo>
                                    <a:pt x="7223" y="6008"/>
                                  </a:lnTo>
                                  <a:lnTo>
                                    <a:pt x="7223" y="5634"/>
                                  </a:lnTo>
                                  <a:lnTo>
                                    <a:pt x="7120" y="5634"/>
                                  </a:lnTo>
                                  <a:lnTo>
                                    <a:pt x="7120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5040" y="3240"/>
                            <a:ext cx="658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74">
                                  <a:moveTo>
                                    <a:pt x="8697" y="6008"/>
                                  </a:moveTo>
                                  <a:lnTo>
                                    <a:pt x="8800" y="6008"/>
                                  </a:lnTo>
                                  <a:lnTo>
                                    <a:pt x="8800" y="5634"/>
                                  </a:lnTo>
                                  <a:lnTo>
                                    <a:pt x="8697" y="5634"/>
                                  </a:lnTo>
                                  <a:lnTo>
                                    <a:pt x="8697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0" y="3240"/>
                            <a:ext cx="93600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4" h="374">
                                  <a:moveTo>
                                    <a:pt x="8697" y="6008"/>
                                  </a:moveTo>
                                  <a:lnTo>
                                    <a:pt x="8697" y="5634"/>
                                  </a:lnTo>
                                  <a:lnTo>
                                    <a:pt x="7223" y="5634"/>
                                  </a:lnTo>
                                  <a:lnTo>
                                    <a:pt x="7223" y="6008"/>
                                  </a:lnTo>
                                  <a:lnTo>
                                    <a:pt x="8697" y="600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66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810" y="6008"/>
                                  </a:moveTo>
                                  <a:lnTo>
                                    <a:pt x="8913" y="6008"/>
                                  </a:lnTo>
                                  <a:lnTo>
                                    <a:pt x="8913" y="5634"/>
                                  </a:lnTo>
                                  <a:lnTo>
                                    <a:pt x="8810" y="5634"/>
                                  </a:lnTo>
                                  <a:lnTo>
                                    <a:pt x="8810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802" y="6008"/>
                                  </a:moveTo>
                                  <a:lnTo>
                                    <a:pt x="10905" y="6008"/>
                                  </a:lnTo>
                                  <a:lnTo>
                                    <a:pt x="10905" y="5634"/>
                                  </a:lnTo>
                                  <a:lnTo>
                                    <a:pt x="10802" y="5634"/>
                                  </a:lnTo>
                                  <a:lnTo>
                                    <a:pt x="10802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2200" y="3240"/>
                            <a:ext cx="12002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02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9" h="374">
                                  <a:moveTo>
                                    <a:pt x="10802" y="6008"/>
                                  </a:moveTo>
                                  <a:lnTo>
                                    <a:pt x="10802" y="5634"/>
                                  </a:lnTo>
                                  <a:lnTo>
                                    <a:pt x="8913" y="5634"/>
                                  </a:lnTo>
                                  <a:lnTo>
                                    <a:pt x="8913" y="6008"/>
                                  </a:lnTo>
                                  <a:lnTo>
                                    <a:pt x="10802" y="600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629"/>
                                  </a:moveTo>
                                  <a:lnTo>
                                    <a:pt x="10915" y="56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332" y="5634"/>
                                  </a:moveTo>
                                  <a:lnTo>
                                    <a:pt x="1332" y="72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920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7115" y="5634"/>
                                  </a:moveTo>
                                  <a:lnTo>
                                    <a:pt x="7115" y="72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344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8805" y="5634"/>
                                  </a:moveTo>
                                  <a:lnTo>
                                    <a:pt x="8805" y="72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0910" y="5634"/>
                                  </a:moveTo>
                                  <a:lnTo>
                                    <a:pt x="10910" y="72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013"/>
                                  </a:moveTo>
                                  <a:lnTo>
                                    <a:pt x="10915" y="60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649"/>
                                  </a:moveTo>
                                  <a:lnTo>
                                    <a:pt x="10915" y="66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73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285"/>
                                  </a:moveTo>
                                  <a:lnTo>
                                    <a:pt x="10915" y="72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281.15pt;width:479.85pt;height:83.35pt" coordorigin="1322,5623" coordsize="9597,1667">
                <v:group id="shape_0" style="position:absolute;left:7008;top:5628;width:103;height:375">
                  <v:shape id="shape_0" coordorigin="7007,5634" coordsize="103,374" path="m7007,6008l7110,6008l7110,5634l7007,5634l7007,6008xe" fillcolor="#f1f1f1" stroked="f" o:allowincell="f" style="position:absolute;left:7008;top:562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5628;width:103;height:375">
                  <v:shape id="shape_0" coordorigin="1337,5634" coordsize="103,374" path="m1337,6008l1440,6008l1440,5634l1337,5634l1337,6008xe" fillcolor="#f1f1f1" stroked="f" o:allowincell="f" style="position:absolute;left:1331;top:562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5628;width:5572;height:375">
                  <v:shape id="shape_0" coordorigin="1440,5634" coordsize="5567,374" path="m7007,6008l7007,5634l1440,5634l1440,6008l7007,6008e" fillcolor="#f1f1f1" stroked="f" o:allowincell="f" style="position:absolute;left:1434;top:5628;width:5571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121;top:5628;width:103;height:375">
                  <v:shape id="shape_0" coordorigin="7120,5634" coordsize="103,374" path="m7120,6008l7223,6008l7223,5634l7120,5634l7120,6008xe" fillcolor="#f1f1f1" stroked="f" o:allowincell="f" style="position:absolute;left:7121;top:562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700;top:5628;width:104;height:375">
                  <v:shape id="shape_0" coordorigin="8697,5634" coordsize="104,374" path="m8697,6008l8800,6008l8800,5634l8697,5634l8697,6008xe" fillcolor="#f1f1f1" stroked="f" o:allowincell="f" style="position:absolute;left:8700;top:5628;width:103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224;top:5628;width:1474;height:375">
                  <v:shape id="shape_0" coordorigin="7223,5634" coordsize="1474,374" path="m8697,6008l8697,5634l7223,5634l7223,6008l8697,6008e" fillcolor="#f1f1f1" stroked="f" o:allowincell="f" style="position:absolute;left:7224;top:5628;width:1473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813;top:5628;width:103;height:375">
                  <v:shape id="shape_0" coordorigin="8810,5634" coordsize="103,374" path="m8810,6008l8913,6008l8913,5634l8810,5634l8810,6008xe" fillcolor="#f1f1f1" stroked="f" o:allowincell="f" style="position:absolute;left:8813;top:562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5628;width:103;height:375">
                  <v:shape id="shape_0" coordorigin="10802,5634" coordsize="103,374" path="m10802,6008l10905,6008l10905,5634l10802,5634l10802,6008xe" fillcolor="#f1f1f1" stroked="f" o:allowincell="f" style="position:absolute;left:10807;top:562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916;top:5628;width:1890;height:375">
                  <v:shape id="shape_0" coordorigin="8913,5634" coordsize="1889,374" path="m10802,6008l10802,5634l8913,5634l8913,6008l10802,6008e" fillcolor="#f1f1f1" stroked="f" o:allowincell="f" style="position:absolute;left:8916;top:5628;width:1889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5623;width:9597;height:2">
                  <v:shape id="shape_0" coordorigin="1328,5629" coordsize="9587,0" path="m1328,5629l10915,5629e" stroked="t" o:allowincell="f" style="position:absolute;left:1322;top:562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5628;width:2;height:1654">
                  <v:shape id="shape_0" coordorigin="1332,5634" coordsize="0,1646" path="m1332,5634l1332,7280e" stroked="t" o:allowincell="f" style="position:absolute;left:1326;top:5628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16;top:5628;width:2;height:1654">
                  <v:shape id="shape_0" coordorigin="7115,5634" coordsize="0,1646" path="m7115,5634l7115,7280e" stroked="t" o:allowincell="f" style="position:absolute;left:7116;top:5628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808;top:5628;width:2;height:1654">
                  <v:shape id="shape_0" coordorigin="8805,5634" coordsize="0,1646" path="m8805,5634l8805,7280e" stroked="t" o:allowincell="f" style="position:absolute;left:8808;top:5628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5628;width:2;height:1654">
                  <v:shape id="shape_0" coordorigin="10910,5634" coordsize="0,1646" path="m10910,5634l10910,7280e" stroked="t" o:allowincell="f" style="position:absolute;left:10915;top:5628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009;width:9597;height:2">
                  <v:shape id="shape_0" coordorigin="1328,6013" coordsize="9587,0" path="m1328,6013l10915,6013e" stroked="t" o:allowincell="f" style="position:absolute;left:1322;top:600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649;width:9597;height:2">
                  <v:shape id="shape_0" coordorigin="1328,6649" coordsize="9587,0" path="m1328,6649l10915,6649e" stroked="t" o:allowincell="f" style="position:absolute;left:1322;top:664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288;width:9597;height:2">
                  <v:shape id="shape_0" coordorigin="1328,7285" coordsize="9587,0" path="m1328,7285l10915,7285e" stroked="t" o:allowincell="f" style="position:absolute;left:1322;top:7288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39470</wp:posOffset>
                </wp:positionH>
                <wp:positionV relativeFrom="page">
                  <wp:posOffset>4788535</wp:posOffset>
                </wp:positionV>
                <wp:extent cx="6094095" cy="1058545"/>
                <wp:effectExtent l="4445" t="3810" r="3810" b="254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1058400"/>
                          <a:chOff x="0" y="0"/>
                          <a:chExt cx="6094080" cy="1058400"/>
                        </a:xfrm>
                      </wpg:grpSpPr>
                      <wpg:grpSp>
                        <wpg:cNvGrpSpPr/>
                        <wpg:grpSpPr>
                          <a:xfrm>
                            <a:off x="361044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7007" y="7926"/>
                                  </a:moveTo>
                                  <a:lnTo>
                                    <a:pt x="7110" y="7926"/>
                                  </a:lnTo>
                                  <a:lnTo>
                                    <a:pt x="7110" y="7554"/>
                                  </a:lnTo>
                                  <a:lnTo>
                                    <a:pt x="7007" y="7554"/>
                                  </a:lnTo>
                                  <a:lnTo>
                                    <a:pt x="7007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337" y="7926"/>
                                  </a:moveTo>
                                  <a:lnTo>
                                    <a:pt x="1440" y="7926"/>
                                  </a:lnTo>
                                  <a:lnTo>
                                    <a:pt x="1440" y="7554"/>
                                  </a:lnTo>
                                  <a:lnTo>
                                    <a:pt x="1337" y="7554"/>
                                  </a:lnTo>
                                  <a:lnTo>
                                    <a:pt x="1337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4320"/>
                            <a:ext cx="3538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8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7" h="372">
                                  <a:moveTo>
                                    <a:pt x="7007" y="7926"/>
                                  </a:moveTo>
                                  <a:lnTo>
                                    <a:pt x="7007" y="7554"/>
                                  </a:lnTo>
                                  <a:lnTo>
                                    <a:pt x="1440" y="7554"/>
                                  </a:lnTo>
                                  <a:lnTo>
                                    <a:pt x="1440" y="7926"/>
                                  </a:lnTo>
                                  <a:lnTo>
                                    <a:pt x="7007" y="792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44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7120" y="7926"/>
                                  </a:moveTo>
                                  <a:lnTo>
                                    <a:pt x="7223" y="7926"/>
                                  </a:lnTo>
                                  <a:lnTo>
                                    <a:pt x="7223" y="7554"/>
                                  </a:lnTo>
                                  <a:lnTo>
                                    <a:pt x="7120" y="7554"/>
                                  </a:lnTo>
                                  <a:lnTo>
                                    <a:pt x="7120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5040" y="4320"/>
                            <a:ext cx="658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72">
                                  <a:moveTo>
                                    <a:pt x="8697" y="7926"/>
                                  </a:moveTo>
                                  <a:lnTo>
                                    <a:pt x="8800" y="7926"/>
                                  </a:lnTo>
                                  <a:lnTo>
                                    <a:pt x="8800" y="7554"/>
                                  </a:lnTo>
                                  <a:lnTo>
                                    <a:pt x="8697" y="7554"/>
                                  </a:lnTo>
                                  <a:lnTo>
                                    <a:pt x="8697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0" y="4320"/>
                            <a:ext cx="93600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0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4" h="372">
                                  <a:moveTo>
                                    <a:pt x="8697" y="7926"/>
                                  </a:moveTo>
                                  <a:lnTo>
                                    <a:pt x="8697" y="7554"/>
                                  </a:lnTo>
                                  <a:lnTo>
                                    <a:pt x="7223" y="7554"/>
                                  </a:lnTo>
                                  <a:lnTo>
                                    <a:pt x="7223" y="7926"/>
                                  </a:lnTo>
                                  <a:lnTo>
                                    <a:pt x="8697" y="792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668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8810" y="7926"/>
                                  </a:moveTo>
                                  <a:lnTo>
                                    <a:pt x="8913" y="7926"/>
                                  </a:lnTo>
                                  <a:lnTo>
                                    <a:pt x="8913" y="7554"/>
                                  </a:lnTo>
                                  <a:lnTo>
                                    <a:pt x="8810" y="7554"/>
                                  </a:lnTo>
                                  <a:lnTo>
                                    <a:pt x="8810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0802" y="7926"/>
                                  </a:moveTo>
                                  <a:lnTo>
                                    <a:pt x="10905" y="7926"/>
                                  </a:lnTo>
                                  <a:lnTo>
                                    <a:pt x="10905" y="7554"/>
                                  </a:lnTo>
                                  <a:lnTo>
                                    <a:pt x="10802" y="7554"/>
                                  </a:lnTo>
                                  <a:lnTo>
                                    <a:pt x="10802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2200" y="4320"/>
                            <a:ext cx="120024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02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9" h="372">
                                  <a:moveTo>
                                    <a:pt x="10802" y="7926"/>
                                  </a:moveTo>
                                  <a:lnTo>
                                    <a:pt x="10802" y="7554"/>
                                  </a:lnTo>
                                  <a:lnTo>
                                    <a:pt x="8913" y="7554"/>
                                  </a:lnTo>
                                  <a:lnTo>
                                    <a:pt x="8913" y="7926"/>
                                  </a:lnTo>
                                  <a:lnTo>
                                    <a:pt x="10802" y="792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547"/>
                                  </a:moveTo>
                                  <a:lnTo>
                                    <a:pt x="10915" y="754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252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1332" y="7551"/>
                                  </a:moveTo>
                                  <a:lnTo>
                                    <a:pt x="1332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9200" y="252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7115" y="7551"/>
                                  </a:moveTo>
                                  <a:lnTo>
                                    <a:pt x="7115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3440" y="252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8805" y="7551"/>
                                  </a:moveTo>
                                  <a:lnTo>
                                    <a:pt x="8805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252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10910" y="7551"/>
                                  </a:moveTo>
                                  <a:lnTo>
                                    <a:pt x="10910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931"/>
                                  </a:moveTo>
                                  <a:lnTo>
                                    <a:pt x="10915" y="79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567"/>
                                  </a:moveTo>
                                  <a:lnTo>
                                    <a:pt x="10915" y="85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73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203"/>
                                  </a:moveTo>
                                  <a:lnTo>
                                    <a:pt x="10915" y="92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377.05pt;width:479.85pt;height:83.35pt" coordorigin="1322,7541" coordsize="9597,1667">
                <v:group id="shape_0" style="position:absolute;left:7008;top:7548;width:103;height:373">
                  <v:shape id="shape_0" coordorigin="7007,7554" coordsize="103,372" path="m7007,7926l7110,7926l7110,7554l7007,7554l7007,7926xe" fillcolor="#f1f1f1" stroked="f" o:allowincell="f" style="position:absolute;left:7008;top:7548;width:102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7548;width:103;height:373">
                  <v:shape id="shape_0" coordorigin="1337,7554" coordsize="103,372" path="m1337,7926l1440,7926l1440,7554l1337,7554l1337,7926xe" fillcolor="#f1f1f1" stroked="f" o:allowincell="f" style="position:absolute;left:1331;top:7548;width:102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7548;width:5572;height:373">
                  <v:shape id="shape_0" coordorigin="1440,7554" coordsize="5567,372" path="m7007,7926l7007,7554l1440,7554l1440,7926l7007,7926e" fillcolor="#f1f1f1" stroked="f" o:allowincell="f" style="position:absolute;left:1434;top:7548;width:5571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121;top:7548;width:103;height:373">
                  <v:shape id="shape_0" coordorigin="7120,7554" coordsize="103,372" path="m7120,7926l7223,7926l7223,7554l7120,7554l7120,7926xe" fillcolor="#f1f1f1" stroked="f" o:allowincell="f" style="position:absolute;left:7121;top:7548;width:102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700;top:7548;width:104;height:373">
                  <v:shape id="shape_0" coordorigin="8697,7554" coordsize="104,372" path="m8697,7926l8800,7926l8800,7554l8697,7554l8697,7926xe" fillcolor="#f1f1f1" stroked="f" o:allowincell="f" style="position:absolute;left:8700;top:7548;width:103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224;top:7548;width:1474;height:373">
                  <v:shape id="shape_0" coordorigin="7223,7554" coordsize="1474,372" path="m8697,7926l8697,7554l7223,7554l7223,7926l8697,7926e" fillcolor="#f1f1f1" stroked="f" o:allowincell="f" style="position:absolute;left:7224;top:7548;width:1473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813;top:7548;width:103;height:373">
                  <v:shape id="shape_0" coordorigin="8810,7554" coordsize="103,372" path="m8810,7926l8913,7926l8913,7554l8810,7554l8810,7926xe" fillcolor="#f1f1f1" stroked="f" o:allowincell="f" style="position:absolute;left:8813;top:7548;width:102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7548;width:103;height:373">
                  <v:shape id="shape_0" coordorigin="10802,7554" coordsize="103,372" path="m10802,7926l10905,7926l10905,7554l10802,7554l10802,7926xe" fillcolor="#f1f1f1" stroked="f" o:allowincell="f" style="position:absolute;left:10807;top:7548;width:102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916;top:7548;width:1890;height:373">
                  <v:shape id="shape_0" coordorigin="8913,7554" coordsize="1889,372" path="m10802,7926l10802,7554l8913,7554l8913,7926l10802,7926e" fillcolor="#f1f1f1" stroked="f" o:allowincell="f" style="position:absolute;left:8916;top:7548;width:1889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7541;width:9597;height:2">
                  <v:shape id="shape_0" coordorigin="1328,7547" coordsize="9587,0" path="m1328,7547l10915,7547e" stroked="t" o:allowincell="f" style="position:absolute;left:1322;top:754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7545;width:2;height:1655">
                  <v:shape id="shape_0" coordorigin="1332,7551" coordsize="0,1647" path="m1332,7551l1332,9198e" stroked="t" o:allowincell="f" style="position:absolute;left:1326;top:7545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16;top:7545;width:2;height:1655">
                  <v:shape id="shape_0" coordorigin="7115,7551" coordsize="0,1647" path="m7115,7551l7115,9198e" stroked="t" o:allowincell="f" style="position:absolute;left:7116;top:7545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808;top:7545;width:2;height:1655">
                  <v:shape id="shape_0" coordorigin="8805,7551" coordsize="0,1647" path="m8805,7551l8805,9198e" stroked="t" o:allowincell="f" style="position:absolute;left:8808;top:7545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7545;width:2;height:1655">
                  <v:shape id="shape_0" coordorigin="10910,7551" coordsize="0,1647" path="m10910,7551l10910,9198e" stroked="t" o:allowincell="f" style="position:absolute;left:10915;top:7545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927;width:9597;height:2">
                  <v:shape id="shape_0" coordorigin="1328,7931" coordsize="9587,0" path="m1328,7931l10915,7931e" stroked="t" o:allowincell="f" style="position:absolute;left:1322;top:792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567;width:9597;height:2">
                  <v:shape id="shape_0" coordorigin="1328,8567" coordsize="9587,0" path="m1328,8567l10915,8567e" stroked="t" o:allowincell="f" style="position:absolute;left:1322;top:856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206;width:9597;height:2">
                  <v:shape id="shape_0" coordorigin="1328,9203" coordsize="9587,0" path="m1328,9203l10915,9203e" stroked="t" o:allowincell="f" style="position:absolute;left:1322;top:920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836295</wp:posOffset>
                </wp:positionH>
                <wp:positionV relativeFrom="page">
                  <wp:posOffset>6448425</wp:posOffset>
                </wp:positionV>
                <wp:extent cx="6099810" cy="213995"/>
                <wp:effectExtent l="3810" t="3810" r="4445" b="254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213840"/>
                          <a:chOff x="0" y="0"/>
                          <a:chExt cx="6099840" cy="21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7" h="0">
                                  <a:moveTo>
                                    <a:pt x="1323" y="10161"/>
                                  </a:moveTo>
                                  <a:lnTo>
                                    <a:pt x="10920" y="101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76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7" h="0">
                                  <a:moveTo>
                                    <a:pt x="1323" y="10487"/>
                                  </a:moveTo>
                                  <a:lnTo>
                                    <a:pt x="10920" y="104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7">
                                  <a:moveTo>
                                    <a:pt x="1328" y="10165"/>
                                  </a:moveTo>
                                  <a:lnTo>
                                    <a:pt x="1328" y="104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7320" y="2520"/>
                            <a:ext cx="144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7">
                                  <a:moveTo>
                                    <a:pt x="10915" y="10165"/>
                                  </a:moveTo>
                                  <a:lnTo>
                                    <a:pt x="10915" y="104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507.75pt;width:480.3pt;height:16.85pt" coordorigin="1317,10155" coordsize="9606,337">
                <v:group id="shape_0" style="position:absolute;left:1317;top:10155;width:9606;height:2">
                  <v:shape id="shape_0" coordorigin="1323,10161" coordsize="9597,0" path="m1323,10161l10920,10161e" stroked="t" o:allowincell="f" style="position:absolute;left:1317;top:10155;width:9605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7;top:10490;width:9606;height:2">
                  <v:shape id="shape_0" coordorigin="1323,10487" coordsize="9597,0" path="m1323,10487l10920,10487e" stroked="t" o:allowincell="f" style="position:absolute;left:1317;top:10490;width:9605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159;width:2;height:325">
                  <v:shape id="shape_0" coordorigin="1328,10165" coordsize="0,317" path="m1328,10165l1328,10482e" stroked="t" o:allowincell="f" style="position:absolute;left:1322;top:10159;width:1;height:32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9;top:10159;width:2;height:325">
                  <v:shape id="shape_0" coordorigin="10915,10165" coordsize="0,317" path="m10915,10165l10915,10482e" stroked="t" o:allowincell="f" style="position:absolute;left:10919;top:10159;width:1;height:32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224915</wp:posOffset>
                </wp:positionH>
                <wp:positionV relativeFrom="page">
                  <wp:posOffset>927100</wp:posOffset>
                </wp:positionV>
                <wp:extent cx="799465" cy="254000"/>
                <wp:effectExtent l="0" t="0" r="0" b="0"/>
                <wp:wrapNone/>
                <wp:docPr id="24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roj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0pt;mso-wrap-distance-left:9.05pt;mso-wrap-distance-right:9.05pt;mso-wrap-distance-top:0pt;mso-wrap-distance-bottom:0pt;margin-top:73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roj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2062480</wp:posOffset>
                </wp:positionH>
                <wp:positionV relativeFrom="page">
                  <wp:posOffset>927100</wp:posOffset>
                </wp:positionV>
                <wp:extent cx="4485640" cy="254000"/>
                <wp:effectExtent l="0" t="0" r="0" b="0"/>
                <wp:wrapNone/>
                <wp:docPr id="24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 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c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Size an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-B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pt;height:20pt;mso-wrap-distance-left:9.05pt;mso-wrap-distance-right:9.05pt;mso-wrap-distance-top:0pt;mso-wrap-distance-bottom:0pt;margin-top:73pt;mso-position-vertical-relative:page;margin-left:1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 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c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Size an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-B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2324100</wp:posOffset>
                </wp:positionH>
                <wp:positionV relativeFrom="page">
                  <wp:posOffset>1189355</wp:posOffset>
                </wp:positionV>
                <wp:extent cx="635000" cy="254000"/>
                <wp:effectExtent l="0" t="0" r="0" b="0"/>
                <wp:wrapNone/>
                <wp:docPr id="24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ffo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pt;mso-wrap-distance-left:9.05pt;mso-wrap-distance-right:9.05pt;mso-wrap-distance-top:0pt;mso-wrap-distance-bottom:0pt;margin-top:93.65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f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2996565</wp:posOffset>
                </wp:positionH>
                <wp:positionV relativeFrom="page">
                  <wp:posOffset>1189355</wp:posOffset>
                </wp:positionV>
                <wp:extent cx="1434465" cy="254000"/>
                <wp:effectExtent l="0" t="0" r="0" b="0"/>
                <wp:wrapNone/>
                <wp:docPr id="24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20pt;mso-wrap-distance-left:9.05pt;mso-wrap-distance-right:9.05pt;mso-wrap-distance-top:0pt;mso-wrap-distance-bottom:0pt;margin-top:93.65pt;mso-position-vertical-relative:page;margin-left:2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470400</wp:posOffset>
                </wp:positionH>
                <wp:positionV relativeFrom="page">
                  <wp:posOffset>1189355</wp:posOffset>
                </wp:positionV>
                <wp:extent cx="977265" cy="254000"/>
                <wp:effectExtent l="0" t="0" r="0" b="0"/>
                <wp:wrapNone/>
                <wp:docPr id="25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sti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0pt;mso-wrap-distance-left:9.05pt;mso-wrap-distance-right:9.05pt;mso-wrap-distance-top:0pt;mso-wrap-distance-bottom:0pt;margin-top:93.65pt;mso-position-vertical-relative:page;margin-left:3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sti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3389630</wp:posOffset>
                </wp:positionH>
                <wp:positionV relativeFrom="page">
                  <wp:posOffset>1676400</wp:posOffset>
                </wp:positionV>
                <wp:extent cx="994410" cy="203835"/>
                <wp:effectExtent l="0" t="0" r="0" b="0"/>
                <wp:wrapNone/>
                <wp:docPr id="25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6.05pt;mso-wrap-distance-left:9.05pt;mso-wrap-distance-right:9.05pt;mso-wrap-distance-top:0pt;mso-wrap-distance-bottom:0pt;margin-top:132pt;mso-position-vertical-relative:page;margin-left:2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207895</wp:posOffset>
                </wp:positionH>
                <wp:positionV relativeFrom="page">
                  <wp:posOffset>6252210</wp:posOffset>
                </wp:positionV>
                <wp:extent cx="3356610" cy="165735"/>
                <wp:effectExtent l="0" t="0" r="0" b="0"/>
                <wp:wrapNone/>
                <wp:docPr id="25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“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”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13.05pt;mso-wrap-distance-left:9.05pt;mso-wrap-distance-right:9.05pt;mso-wrap-distance-top:0pt;mso-wrap-distance-bottom:0pt;margin-top:492.3pt;mso-position-vertical-relative:page;margin-left:17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“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”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6245" cy="151765"/>
                <wp:effectExtent l="0" t="0" r="0" b="0"/>
                <wp:wrapNone/>
                <wp:docPr id="25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25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25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25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843280</wp:posOffset>
                </wp:positionH>
                <wp:positionV relativeFrom="page">
                  <wp:posOffset>6452235</wp:posOffset>
                </wp:positionV>
                <wp:extent cx="6087745" cy="207010"/>
                <wp:effectExtent l="0" t="0" r="0" b="0"/>
                <wp:wrapNone/>
                <wp:docPr id="25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2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B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6.3pt;mso-wrap-distance-left:9.05pt;mso-wrap-distance-right:9.05pt;mso-wrap-distance-top:0pt;mso-wrap-distance-bottom:0pt;margin-top:508.05pt;mso-position-vertical-relative:page;margin-left: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2" w:after="0"/>
                        <w:ind w:left="113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B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845820</wp:posOffset>
                </wp:positionH>
                <wp:positionV relativeFrom="page">
                  <wp:posOffset>4792345</wp:posOffset>
                </wp:positionV>
                <wp:extent cx="3672205" cy="243205"/>
                <wp:effectExtent l="0" t="0" r="0" b="0"/>
                <wp:wrapNone/>
                <wp:docPr id="25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9.15pt;mso-wrap-distance-left:9.05pt;mso-wrap-distance-right:9.05pt;mso-wrap-distance-top:0pt;mso-wrap-distance-bottom:0pt;margin-top:377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z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4518025</wp:posOffset>
                </wp:positionH>
                <wp:positionV relativeFrom="page">
                  <wp:posOffset>4792345</wp:posOffset>
                </wp:positionV>
                <wp:extent cx="1073150" cy="243205"/>
                <wp:effectExtent l="0" t="0" r="0" b="0"/>
                <wp:wrapNone/>
                <wp:docPr id="25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or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9.15pt;mso-wrap-distance-left:9.05pt;mso-wrap-distance-right:9.05pt;mso-wrap-distance-top:0pt;mso-wrap-distance-bottom:0pt;margin-top:377.3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or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5591175</wp:posOffset>
                </wp:positionH>
                <wp:positionV relativeFrom="page">
                  <wp:posOffset>4792345</wp:posOffset>
                </wp:positionV>
                <wp:extent cx="1336675" cy="243205"/>
                <wp:effectExtent l="0" t="0" r="0" b="0"/>
                <wp:wrapNone/>
                <wp:docPr id="26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19.15pt;mso-wrap-distance-left:9.05pt;mso-wrap-distance-right:9.05pt;mso-wrap-distance-top:0pt;mso-wrap-distance-bottom:0pt;margin-top:377.3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845820</wp:posOffset>
                </wp:positionH>
                <wp:positionV relativeFrom="page">
                  <wp:posOffset>5036185</wp:posOffset>
                </wp:positionV>
                <wp:extent cx="3672205" cy="403860"/>
                <wp:effectExtent l="0" t="0" r="0" b="0"/>
                <wp:wrapNone/>
                <wp:docPr id="26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7" w:after="0"/>
                              <w:ind w:left="108" w:right="64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um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31.8pt;mso-wrap-distance-left:9.05pt;mso-wrap-distance-right:9.05pt;mso-wrap-distance-top:0pt;mso-wrap-distance-bottom:0pt;margin-top:396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7" w:after="0"/>
                        <w:ind w:left="108" w:right="641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u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cat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, 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um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4518025</wp:posOffset>
                </wp:positionH>
                <wp:positionV relativeFrom="page">
                  <wp:posOffset>5036185</wp:posOffset>
                </wp:positionV>
                <wp:extent cx="1073150" cy="403860"/>
                <wp:effectExtent l="0" t="0" r="0" b="0"/>
                <wp:wrapNone/>
                <wp:docPr id="26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396.5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5591175</wp:posOffset>
                </wp:positionH>
                <wp:positionV relativeFrom="page">
                  <wp:posOffset>5036185</wp:posOffset>
                </wp:positionV>
                <wp:extent cx="1336675" cy="403860"/>
                <wp:effectExtent l="0" t="0" r="0" b="0"/>
                <wp:wrapNone/>
                <wp:docPr id="26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396.5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845820</wp:posOffset>
                </wp:positionH>
                <wp:positionV relativeFrom="page">
                  <wp:posOffset>5440045</wp:posOffset>
                </wp:positionV>
                <wp:extent cx="3672205" cy="403860"/>
                <wp:effectExtent l="0" t="0" r="0" b="0"/>
                <wp:wrapNone/>
                <wp:docPr id="26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7" w:after="0"/>
                              <w:ind w:left="108" w:right="59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um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31.8pt;mso-wrap-distance-left:9.05pt;mso-wrap-distance-right:9.05pt;mso-wrap-distance-top:0pt;mso-wrap-distance-bottom:0pt;margin-top:428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7" w:after="0"/>
                        <w:ind w:left="108" w:right="593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u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cat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, 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um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518025</wp:posOffset>
                </wp:positionH>
                <wp:positionV relativeFrom="page">
                  <wp:posOffset>5440045</wp:posOffset>
                </wp:positionV>
                <wp:extent cx="1073150" cy="403860"/>
                <wp:effectExtent l="0" t="0" r="0" b="0"/>
                <wp:wrapNone/>
                <wp:docPr id="26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428.3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591175</wp:posOffset>
                </wp:positionH>
                <wp:positionV relativeFrom="page">
                  <wp:posOffset>5440045</wp:posOffset>
                </wp:positionV>
                <wp:extent cx="1336675" cy="403860"/>
                <wp:effectExtent l="0" t="0" r="0" b="0"/>
                <wp:wrapNone/>
                <wp:docPr id="26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428.3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845820</wp:posOffset>
                </wp:positionH>
                <wp:positionV relativeFrom="page">
                  <wp:posOffset>3574415</wp:posOffset>
                </wp:positionV>
                <wp:extent cx="3672205" cy="243840"/>
                <wp:effectExtent l="0" t="0" r="0" b="0"/>
                <wp:wrapNone/>
                <wp:docPr id="26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r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9.2pt;mso-wrap-distance-left:9.05pt;mso-wrap-distance-right:9.05pt;mso-wrap-distance-top:0pt;mso-wrap-distance-bottom:0pt;margin-top:281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z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r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4518025</wp:posOffset>
                </wp:positionH>
                <wp:positionV relativeFrom="page">
                  <wp:posOffset>3574415</wp:posOffset>
                </wp:positionV>
                <wp:extent cx="1073150" cy="243840"/>
                <wp:effectExtent l="0" t="0" r="0" b="0"/>
                <wp:wrapNone/>
                <wp:docPr id="26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9.2pt;mso-wrap-distance-left:9.05pt;mso-wrap-distance-right:9.05pt;mso-wrap-distance-top:0pt;mso-wrap-distance-bottom:0pt;margin-top:281.4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5591175</wp:posOffset>
                </wp:positionH>
                <wp:positionV relativeFrom="page">
                  <wp:posOffset>3574415</wp:posOffset>
                </wp:positionV>
                <wp:extent cx="1336675" cy="243840"/>
                <wp:effectExtent l="0" t="0" r="0" b="0"/>
                <wp:wrapNone/>
                <wp:docPr id="26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19.2pt;mso-wrap-distance-left:9.05pt;mso-wrap-distance-right:9.05pt;mso-wrap-distance-top:0pt;mso-wrap-distance-bottom:0pt;margin-top:281.4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845820</wp:posOffset>
                </wp:positionH>
                <wp:positionV relativeFrom="page">
                  <wp:posOffset>3818255</wp:posOffset>
                </wp:positionV>
                <wp:extent cx="3672205" cy="403860"/>
                <wp:effectExtent l="0" t="0" r="0" b="0"/>
                <wp:wrapNone/>
                <wp:docPr id="27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7" w:after="0"/>
                              <w:ind w:left="108" w:right="22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 –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b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um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31.8pt;mso-wrap-distance-left:9.05pt;mso-wrap-distance-right:9.05pt;mso-wrap-distance-top:0pt;mso-wrap-distance-bottom:0pt;margin-top:300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7" w:after="0"/>
                        <w:ind w:left="108" w:right="224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e –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ob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l</w:t>
                      </w:r>
                      <w:r>
                        <w:rPr>
                          <w:rFonts w:eastAsia="Arial" w:cs="Arial" w:ascii="Arial" w:hAnsi="Arial"/>
                        </w:rPr>
                        <w:t>l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um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r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518025</wp:posOffset>
                </wp:positionH>
                <wp:positionV relativeFrom="page">
                  <wp:posOffset>3818255</wp:posOffset>
                </wp:positionV>
                <wp:extent cx="1073150" cy="403860"/>
                <wp:effectExtent l="0" t="0" r="0" b="0"/>
                <wp:wrapNone/>
                <wp:docPr id="27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300.6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591175</wp:posOffset>
                </wp:positionH>
                <wp:positionV relativeFrom="page">
                  <wp:posOffset>3818255</wp:posOffset>
                </wp:positionV>
                <wp:extent cx="1336675" cy="403860"/>
                <wp:effectExtent l="0" t="0" r="0" b="0"/>
                <wp:wrapNone/>
                <wp:docPr id="27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300.6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845820</wp:posOffset>
                </wp:positionH>
                <wp:positionV relativeFrom="page">
                  <wp:posOffset>4222115</wp:posOffset>
                </wp:positionV>
                <wp:extent cx="3672205" cy="403860"/>
                <wp:effectExtent l="0" t="0" r="0" b="0"/>
                <wp:wrapNone/>
                <wp:docPr id="27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7" w:after="0"/>
                              <w:ind w:left="108" w:right="17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um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31.8pt;mso-wrap-distance-left:9.05pt;mso-wrap-distance-right:9.05pt;mso-wrap-distance-top:0pt;mso-wrap-distance-bottom:0pt;margin-top:332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7" w:after="0"/>
                        <w:ind w:left="108" w:right="174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l</w:t>
                      </w:r>
                      <w:r>
                        <w:rPr>
                          <w:rFonts w:eastAsia="Arial" w:cs="Arial" w:ascii="Arial" w:hAnsi="Arial"/>
                        </w:rPr>
                        <w:t>l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um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r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4518025</wp:posOffset>
                </wp:positionH>
                <wp:positionV relativeFrom="page">
                  <wp:posOffset>4222115</wp:posOffset>
                </wp:positionV>
                <wp:extent cx="1073150" cy="403860"/>
                <wp:effectExtent l="0" t="0" r="0" b="0"/>
                <wp:wrapNone/>
                <wp:docPr id="27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332.4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5591175</wp:posOffset>
                </wp:positionH>
                <wp:positionV relativeFrom="page">
                  <wp:posOffset>4222115</wp:posOffset>
                </wp:positionV>
                <wp:extent cx="1336675" cy="403860"/>
                <wp:effectExtent l="0" t="0" r="0" b="0"/>
                <wp:wrapNone/>
                <wp:docPr id="27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332.4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845820</wp:posOffset>
                </wp:positionH>
                <wp:positionV relativeFrom="page">
                  <wp:posOffset>1952625</wp:posOffset>
                </wp:positionV>
                <wp:extent cx="1294130" cy="243840"/>
                <wp:effectExtent l="0" t="0" r="0" b="0"/>
                <wp:wrapNone/>
                <wp:docPr id="27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19.2pt;mso-wrap-distance-left:9.05pt;mso-wrap-distance-right:9.05pt;mso-wrap-distance-top:0pt;mso-wrap-distance-bottom:0pt;margin-top:153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2139950</wp:posOffset>
                </wp:positionH>
                <wp:positionV relativeFrom="page">
                  <wp:posOffset>1952625</wp:posOffset>
                </wp:positionV>
                <wp:extent cx="593090" cy="243840"/>
                <wp:effectExtent l="0" t="0" r="0" b="0"/>
                <wp:wrapNone/>
                <wp:docPr id="27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9.2pt;mso-wrap-distance-left:9.05pt;mso-wrap-distance-right:9.05pt;mso-wrap-distance-top:0pt;mso-wrap-distance-bottom:0pt;margin-top:153.7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2733040</wp:posOffset>
                </wp:positionH>
                <wp:positionV relativeFrom="page">
                  <wp:posOffset>1952625</wp:posOffset>
                </wp:positionV>
                <wp:extent cx="594360" cy="243840"/>
                <wp:effectExtent l="0" t="0" r="0" b="0"/>
                <wp:wrapNone/>
                <wp:docPr id="27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9.2pt;mso-wrap-distance-left:9.05pt;mso-wrap-distance-right:9.05pt;mso-wrap-distance-top:0pt;mso-wrap-distance-bottom:0pt;margin-top:153.75pt;mso-position-vertical-relative:page;margin-left:21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327400</wp:posOffset>
                </wp:positionH>
                <wp:positionV relativeFrom="page">
                  <wp:posOffset>1952625</wp:posOffset>
                </wp:positionV>
                <wp:extent cx="594360" cy="243840"/>
                <wp:effectExtent l="0" t="0" r="0" b="0"/>
                <wp:wrapNone/>
                <wp:docPr id="27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9.2pt;mso-wrap-distance-left:9.05pt;mso-wrap-distance-right:9.05pt;mso-wrap-distance-top:0pt;mso-wrap-distance-bottom:0pt;margin-top:153.75pt;mso-position-vertical-relative:page;margin-left:2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921760</wp:posOffset>
                </wp:positionH>
                <wp:positionV relativeFrom="page">
                  <wp:posOffset>1952625</wp:posOffset>
                </wp:positionV>
                <wp:extent cx="596265" cy="243840"/>
                <wp:effectExtent l="0" t="0" r="0" b="0"/>
                <wp:wrapNone/>
                <wp:docPr id="28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9.2pt;mso-wrap-distance-left:9.05pt;mso-wrap-distance-right:9.05pt;mso-wrap-distance-top:0pt;mso-wrap-distance-bottom:0pt;margin-top:153.75pt;mso-position-vertical-relative:page;margin-left:3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518025</wp:posOffset>
                </wp:positionH>
                <wp:positionV relativeFrom="page">
                  <wp:posOffset>1952625</wp:posOffset>
                </wp:positionV>
                <wp:extent cx="1073150" cy="243840"/>
                <wp:effectExtent l="0" t="0" r="0" b="0"/>
                <wp:wrapNone/>
                <wp:docPr id="28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9.2pt;mso-wrap-distance-left:9.05pt;mso-wrap-distance-right:9.05pt;mso-wrap-distance-top:0pt;mso-wrap-distance-bottom:0pt;margin-top:153.7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591175</wp:posOffset>
                </wp:positionH>
                <wp:positionV relativeFrom="page">
                  <wp:posOffset>1952625</wp:posOffset>
                </wp:positionV>
                <wp:extent cx="1336675" cy="243840"/>
                <wp:effectExtent l="0" t="0" r="0" b="0"/>
                <wp:wrapNone/>
                <wp:docPr id="28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19.2pt;mso-wrap-distance-left:9.05pt;mso-wrap-distance-right:9.05pt;mso-wrap-distance-top:0pt;mso-wrap-distance-bottom:0pt;margin-top:153.7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845820</wp:posOffset>
                </wp:positionH>
                <wp:positionV relativeFrom="page">
                  <wp:posOffset>2196465</wp:posOffset>
                </wp:positionV>
                <wp:extent cx="1294130" cy="403860"/>
                <wp:effectExtent l="0" t="0" r="0" b="0"/>
                <wp:wrapNone/>
                <wp:docPr id="28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31.8pt;mso-wrap-distance-left:9.05pt;mso-wrap-distance-right:9.05pt;mso-wrap-distance-top:0pt;mso-wrap-distance-bottom:0pt;margin-top:172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t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2139950</wp:posOffset>
                </wp:positionH>
                <wp:positionV relativeFrom="page">
                  <wp:posOffset>2196465</wp:posOffset>
                </wp:positionV>
                <wp:extent cx="593090" cy="403860"/>
                <wp:effectExtent l="0" t="0" r="0" b="0"/>
                <wp:wrapNone/>
                <wp:docPr id="28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31.8pt;mso-wrap-distance-left:9.05pt;mso-wrap-distance-right:9.05pt;mso-wrap-distance-top:0pt;mso-wrap-distance-bottom:0pt;margin-top:172.9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2733040</wp:posOffset>
                </wp:positionH>
                <wp:positionV relativeFrom="page">
                  <wp:posOffset>2196465</wp:posOffset>
                </wp:positionV>
                <wp:extent cx="594360" cy="403860"/>
                <wp:effectExtent l="0" t="0" r="0" b="0"/>
                <wp:wrapNone/>
                <wp:docPr id="28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pt;mso-wrap-distance-left:9.05pt;mso-wrap-distance-right:9.05pt;mso-wrap-distance-top:0pt;mso-wrap-distance-bottom:0pt;margin-top:172.95pt;mso-position-vertical-relative:page;margin-left:21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3327400</wp:posOffset>
                </wp:positionH>
                <wp:positionV relativeFrom="page">
                  <wp:posOffset>2196465</wp:posOffset>
                </wp:positionV>
                <wp:extent cx="594360" cy="403860"/>
                <wp:effectExtent l="0" t="0" r="0" b="0"/>
                <wp:wrapNone/>
                <wp:docPr id="28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pt;mso-wrap-distance-left:9.05pt;mso-wrap-distance-right:9.05pt;mso-wrap-distance-top:0pt;mso-wrap-distance-bottom:0pt;margin-top:172.95pt;mso-position-vertical-relative:page;margin-left:2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921760</wp:posOffset>
                </wp:positionH>
                <wp:positionV relativeFrom="page">
                  <wp:posOffset>2196465</wp:posOffset>
                </wp:positionV>
                <wp:extent cx="596265" cy="403860"/>
                <wp:effectExtent l="0" t="0" r="0" b="0"/>
                <wp:wrapNone/>
                <wp:docPr id="28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31.8pt;mso-wrap-distance-left:9.05pt;mso-wrap-distance-right:9.05pt;mso-wrap-distance-top:0pt;mso-wrap-distance-bottom:0pt;margin-top:172.95pt;mso-position-vertical-relative:page;margin-left:3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4518025</wp:posOffset>
                </wp:positionH>
                <wp:positionV relativeFrom="page">
                  <wp:posOffset>2196465</wp:posOffset>
                </wp:positionV>
                <wp:extent cx="1073150" cy="403860"/>
                <wp:effectExtent l="0" t="0" r="0" b="0"/>
                <wp:wrapNone/>
                <wp:docPr id="28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172.9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591175</wp:posOffset>
                </wp:positionH>
                <wp:positionV relativeFrom="page">
                  <wp:posOffset>2196465</wp:posOffset>
                </wp:positionV>
                <wp:extent cx="1336675" cy="403860"/>
                <wp:effectExtent l="0" t="0" r="0" b="0"/>
                <wp:wrapNone/>
                <wp:docPr id="28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172.9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845820</wp:posOffset>
                </wp:positionH>
                <wp:positionV relativeFrom="page">
                  <wp:posOffset>2600325</wp:posOffset>
                </wp:positionV>
                <wp:extent cx="1294130" cy="403860"/>
                <wp:effectExtent l="0" t="0" r="0" b="0"/>
                <wp:wrapNone/>
                <wp:docPr id="29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31.8pt;mso-wrap-distance-left:9.05pt;mso-wrap-distance-right:9.05pt;mso-wrap-distance-top:0pt;mso-wrap-distance-bottom:0pt;margin-top:204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G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2139950</wp:posOffset>
                </wp:positionH>
                <wp:positionV relativeFrom="page">
                  <wp:posOffset>2600325</wp:posOffset>
                </wp:positionV>
                <wp:extent cx="593090" cy="403860"/>
                <wp:effectExtent l="0" t="0" r="0" b="0"/>
                <wp:wrapNone/>
                <wp:docPr id="29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31.8pt;mso-wrap-distance-left:9.05pt;mso-wrap-distance-right:9.05pt;mso-wrap-distance-top:0pt;mso-wrap-distance-bottom:0pt;margin-top:204.7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2733040</wp:posOffset>
                </wp:positionH>
                <wp:positionV relativeFrom="page">
                  <wp:posOffset>2600325</wp:posOffset>
                </wp:positionV>
                <wp:extent cx="594360" cy="403860"/>
                <wp:effectExtent l="0" t="0" r="0" b="0"/>
                <wp:wrapNone/>
                <wp:docPr id="29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pt;mso-wrap-distance-left:9.05pt;mso-wrap-distance-right:9.05pt;mso-wrap-distance-top:0pt;mso-wrap-distance-bottom:0pt;margin-top:204.75pt;mso-position-vertical-relative:page;margin-left:21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3327400</wp:posOffset>
                </wp:positionH>
                <wp:positionV relativeFrom="page">
                  <wp:posOffset>2600325</wp:posOffset>
                </wp:positionV>
                <wp:extent cx="594360" cy="403860"/>
                <wp:effectExtent l="0" t="0" r="0" b="0"/>
                <wp:wrapNone/>
                <wp:docPr id="29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pt;mso-wrap-distance-left:9.05pt;mso-wrap-distance-right:9.05pt;mso-wrap-distance-top:0pt;mso-wrap-distance-bottom:0pt;margin-top:204.75pt;mso-position-vertical-relative:page;margin-left:2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3921760</wp:posOffset>
                </wp:positionH>
                <wp:positionV relativeFrom="page">
                  <wp:posOffset>2600325</wp:posOffset>
                </wp:positionV>
                <wp:extent cx="596265" cy="403860"/>
                <wp:effectExtent l="0" t="0" r="0" b="0"/>
                <wp:wrapNone/>
                <wp:docPr id="29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31.8pt;mso-wrap-distance-left:9.05pt;mso-wrap-distance-right:9.05pt;mso-wrap-distance-top:0pt;mso-wrap-distance-bottom:0pt;margin-top:204.75pt;mso-position-vertical-relative:page;margin-left:3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518025</wp:posOffset>
                </wp:positionH>
                <wp:positionV relativeFrom="page">
                  <wp:posOffset>2600325</wp:posOffset>
                </wp:positionV>
                <wp:extent cx="1073150" cy="403860"/>
                <wp:effectExtent l="0" t="0" r="0" b="0"/>
                <wp:wrapNone/>
                <wp:docPr id="29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204.7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5591175</wp:posOffset>
                </wp:positionH>
                <wp:positionV relativeFrom="page">
                  <wp:posOffset>2600325</wp:posOffset>
                </wp:positionV>
                <wp:extent cx="1336675" cy="403860"/>
                <wp:effectExtent l="0" t="0" r="0" b="0"/>
                <wp:wrapNone/>
                <wp:docPr id="29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204.7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845820</wp:posOffset>
                </wp:positionH>
                <wp:positionV relativeFrom="page">
                  <wp:posOffset>3004185</wp:posOffset>
                </wp:positionV>
                <wp:extent cx="1294130" cy="404495"/>
                <wp:effectExtent l="0" t="0" r="0" b="0"/>
                <wp:wrapNone/>
                <wp:docPr id="29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t</w:t>
                            </w:r>
                          </w:p>
                          <w:p>
                            <w:pPr>
                              <w:pStyle w:val="Normal"/>
                              <w:spacing w:lineRule="exact" w:line="253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31.85pt;mso-wrap-distance-left:9.05pt;mso-wrap-distance-right:9.05pt;mso-wrap-distance-top:0pt;mso-wrap-distance-bottom:0pt;margin-top:236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</w:rPr>
                        <w:t>e at</w:t>
                      </w:r>
                    </w:p>
                    <w:p>
                      <w:pPr>
                        <w:pStyle w:val="Normal"/>
                        <w:spacing w:lineRule="exact" w:line="253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2139950</wp:posOffset>
                </wp:positionH>
                <wp:positionV relativeFrom="page">
                  <wp:posOffset>3004185</wp:posOffset>
                </wp:positionV>
                <wp:extent cx="593090" cy="404495"/>
                <wp:effectExtent l="0" t="0" r="0" b="0"/>
                <wp:wrapNone/>
                <wp:docPr id="29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31.85pt;mso-wrap-distance-left:9.05pt;mso-wrap-distance-right:9.05pt;mso-wrap-distance-top:0pt;mso-wrap-distance-bottom:0pt;margin-top:236.5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2733040</wp:posOffset>
                </wp:positionH>
                <wp:positionV relativeFrom="page">
                  <wp:posOffset>3004185</wp:posOffset>
                </wp:positionV>
                <wp:extent cx="594360" cy="404495"/>
                <wp:effectExtent l="0" t="0" r="0" b="0"/>
                <wp:wrapNone/>
                <wp:docPr id="29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5pt;mso-wrap-distance-left:9.05pt;mso-wrap-distance-right:9.05pt;mso-wrap-distance-top:0pt;mso-wrap-distance-bottom:0pt;margin-top:236.55pt;mso-position-vertical-relative:page;margin-left:21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3327400</wp:posOffset>
                </wp:positionH>
                <wp:positionV relativeFrom="page">
                  <wp:posOffset>3004185</wp:posOffset>
                </wp:positionV>
                <wp:extent cx="594360" cy="404495"/>
                <wp:effectExtent l="0" t="0" r="0" b="0"/>
                <wp:wrapNone/>
                <wp:docPr id="30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5pt;mso-wrap-distance-left:9.05pt;mso-wrap-distance-right:9.05pt;mso-wrap-distance-top:0pt;mso-wrap-distance-bottom:0pt;margin-top:236.55pt;mso-position-vertical-relative:page;margin-left:2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3921760</wp:posOffset>
                </wp:positionH>
                <wp:positionV relativeFrom="page">
                  <wp:posOffset>3004185</wp:posOffset>
                </wp:positionV>
                <wp:extent cx="596265" cy="404495"/>
                <wp:effectExtent l="0" t="0" r="0" b="0"/>
                <wp:wrapNone/>
                <wp:docPr id="30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31.85pt;mso-wrap-distance-left:9.05pt;mso-wrap-distance-right:9.05pt;mso-wrap-distance-top:0pt;mso-wrap-distance-bottom:0pt;margin-top:236.55pt;mso-position-vertical-relative:page;margin-left:3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518025</wp:posOffset>
                </wp:positionH>
                <wp:positionV relativeFrom="page">
                  <wp:posOffset>3004185</wp:posOffset>
                </wp:positionV>
                <wp:extent cx="1073150" cy="404495"/>
                <wp:effectExtent l="0" t="0" r="0" b="0"/>
                <wp:wrapNone/>
                <wp:docPr id="30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5pt;mso-wrap-distance-left:9.05pt;mso-wrap-distance-right:9.05pt;mso-wrap-distance-top:0pt;mso-wrap-distance-bottom:0pt;margin-top:236.5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5591175</wp:posOffset>
                </wp:positionH>
                <wp:positionV relativeFrom="page">
                  <wp:posOffset>3004185</wp:posOffset>
                </wp:positionV>
                <wp:extent cx="1336675" cy="404495"/>
                <wp:effectExtent l="0" t="0" r="0" b="0"/>
                <wp:wrapNone/>
                <wp:docPr id="30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5pt;mso-wrap-distance-left:9.05pt;mso-wrap-distance-right:9.05pt;mso-wrap-distance-top:0pt;mso-wrap-distance-bottom:0pt;margin-top:236.5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914400</wp:posOffset>
                </wp:positionH>
                <wp:positionV relativeFrom="page">
                  <wp:posOffset>1922780</wp:posOffset>
                </wp:positionV>
                <wp:extent cx="4419600" cy="1270"/>
                <wp:effectExtent l="3175" t="3175" r="3810" b="190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440"/>
                          <a:chOff x="0" y="0"/>
                          <a:chExt cx="4419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0" h="0">
                                <a:moveTo>
                                  <a:pt x="1440" y="3028"/>
                                </a:moveTo>
                                <a:lnTo>
                                  <a:pt x="8400" y="30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51.4pt;width:348pt;height:0.1pt" coordorigin="1440,3028" coordsize="6960,2">
                <v:shape id="shape_0" coordorigin="1440,3028" coordsize="6960,0" path="m1440,3028l8400,3028e" stroked="t" o:allowincell="f" style="position:absolute;left:1440;top:3028;width:69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914400</wp:posOffset>
                </wp:positionH>
                <wp:positionV relativeFrom="page">
                  <wp:posOffset>3355975</wp:posOffset>
                </wp:positionV>
                <wp:extent cx="4419600" cy="1270"/>
                <wp:effectExtent l="3175" t="3175" r="3810" b="190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440"/>
                          <a:chOff x="0" y="0"/>
                          <a:chExt cx="4419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0" h="0">
                                <a:moveTo>
                                  <a:pt x="1440" y="5285"/>
                                </a:moveTo>
                                <a:lnTo>
                                  <a:pt x="8400" y="52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64.25pt;width:348pt;height:0.1pt" coordorigin="1440,5285" coordsize="6960,2">
                <v:shape id="shape_0" coordorigin="1440,5285" coordsize="6960,0" path="m1440,5285l8400,5285e" stroked="t" o:allowincell="f" style="position:absolute;left:1440;top:5285;width:69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914400</wp:posOffset>
                </wp:positionH>
                <wp:positionV relativeFrom="page">
                  <wp:posOffset>4788535</wp:posOffset>
                </wp:positionV>
                <wp:extent cx="4419600" cy="1270"/>
                <wp:effectExtent l="3175" t="3175" r="3810" b="190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440"/>
                          <a:chOff x="0" y="0"/>
                          <a:chExt cx="4419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0" h="0">
                                <a:moveTo>
                                  <a:pt x="1440" y="7541"/>
                                </a:moveTo>
                                <a:lnTo>
                                  <a:pt x="8400" y="75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77.05pt;width:348pt;height:0.1pt" coordorigin="1440,7541" coordsize="6960,2">
                <v:shape id="shape_0" coordorigin="1440,7541" coordsize="6960,0" path="m1440,7541l8400,7541e" stroked="t" o:allowincell="f" style="position:absolute;left:1440;top:7541;width:69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901700</wp:posOffset>
                </wp:positionH>
                <wp:positionV relativeFrom="page">
                  <wp:posOffset>927100</wp:posOffset>
                </wp:positionV>
                <wp:extent cx="2730500" cy="254000"/>
                <wp:effectExtent l="0" t="0" r="0" b="0"/>
                <wp:wrapNone/>
                <wp:docPr id="30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20pt;mso-wrap-distance-left:9.05pt;mso-wrap-distance-right:9.05pt;mso-wrap-distance-top:0pt;mso-wrap-distance-bottom:0pt;margin-top:7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t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3671570</wp:posOffset>
                </wp:positionH>
                <wp:positionV relativeFrom="page">
                  <wp:posOffset>927100</wp:posOffset>
                </wp:positionV>
                <wp:extent cx="1207770" cy="254000"/>
                <wp:effectExtent l="0" t="0" r="0" b="0"/>
                <wp:wrapNone/>
                <wp:docPr id="30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a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0pt;mso-wrap-distance-left:9.05pt;mso-wrap-distance-right:9.05pt;mso-wrap-distance-top:0pt;mso-wrap-distance-bottom:0pt;margin-top:73pt;mso-position-vertical-relative:page;margin-left:2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901700</wp:posOffset>
                </wp:positionH>
                <wp:positionV relativeFrom="page">
                  <wp:posOffset>2009140</wp:posOffset>
                </wp:positionV>
                <wp:extent cx="1104265" cy="604520"/>
                <wp:effectExtent l="0" t="0" r="0" b="0"/>
                <wp:wrapNone/>
                <wp:docPr id="30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sine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ns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47.6pt;mso-wrap-distance-left:9.05pt;mso-wrap-distance-right:9.05pt;mso-wrap-distance-top:0pt;mso-wrap-distance-bottom:0pt;margin-top:158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sine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559935</wp:posOffset>
                </wp:positionH>
                <wp:positionV relativeFrom="page">
                  <wp:posOffset>2009140</wp:posOffset>
                </wp:positionV>
                <wp:extent cx="354330" cy="177800"/>
                <wp:effectExtent l="0" t="0" r="0" b="0"/>
                <wp:wrapNone/>
                <wp:docPr id="31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pt;mso-wrap-distance-left:9.05pt;mso-wrap-distance-right:9.05pt;mso-wrap-distance-top:0pt;mso-wrap-distance-bottom:0pt;margin-top:158.2pt;mso-position-vertical-relative:page;margin-left:3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901700</wp:posOffset>
                </wp:positionH>
                <wp:positionV relativeFrom="page">
                  <wp:posOffset>3442335</wp:posOffset>
                </wp:positionV>
                <wp:extent cx="866775" cy="429260"/>
                <wp:effectExtent l="0" t="0" r="0" b="0"/>
                <wp:wrapNone/>
                <wp:docPr id="31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3.8pt;mso-wrap-distance-left:9.05pt;mso-wrap-distance-right:9.05pt;mso-wrap-distance-top:0pt;mso-wrap-distance-bottom:0pt;margin-top:271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4559935</wp:posOffset>
                </wp:positionH>
                <wp:positionV relativeFrom="page">
                  <wp:posOffset>3442335</wp:posOffset>
                </wp:positionV>
                <wp:extent cx="354330" cy="177800"/>
                <wp:effectExtent l="0" t="0" r="0" b="0"/>
                <wp:wrapNone/>
                <wp:docPr id="31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pt;mso-wrap-distance-left:9.05pt;mso-wrap-distance-right:9.05pt;mso-wrap-distance-top:0pt;mso-wrap-distance-bottom:0pt;margin-top:271.05pt;mso-position-vertical-relative:page;margin-left:3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901700</wp:posOffset>
                </wp:positionH>
                <wp:positionV relativeFrom="page">
                  <wp:posOffset>3869055</wp:posOffset>
                </wp:positionV>
                <wp:extent cx="4087495" cy="177800"/>
                <wp:effectExtent l="0" t="0" r="0" b="0"/>
                <wp:wrapNone/>
                <wp:docPr id="31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5pt;height:14pt;mso-wrap-distance-left:9.05pt;mso-wrap-distance-right:9.05pt;mso-wrap-distance-top:0pt;mso-wrap-distance-bottom:0pt;margin-top:304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901700</wp:posOffset>
                </wp:positionH>
                <wp:positionV relativeFrom="page">
                  <wp:posOffset>4874895</wp:posOffset>
                </wp:positionV>
                <wp:extent cx="2381885" cy="604520"/>
                <wp:effectExtent l="0" t="0" r="0" b="0"/>
                <wp:wrapNone/>
                <wp:docPr id="31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j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47.6pt;mso-wrap-distance-left:9.05pt;mso-wrap-distance-right:9.05pt;mso-wrap-distance-top:0pt;mso-wrap-distance-bottom:0pt;margin-top:383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j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4559935</wp:posOffset>
                </wp:positionH>
                <wp:positionV relativeFrom="page">
                  <wp:posOffset>4874895</wp:posOffset>
                </wp:positionV>
                <wp:extent cx="354330" cy="177800"/>
                <wp:effectExtent l="0" t="0" r="0" b="0"/>
                <wp:wrapNone/>
                <wp:docPr id="31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pt;mso-wrap-distance-left:9.05pt;mso-wrap-distance-right:9.05pt;mso-wrap-distance-top:0pt;mso-wrap-distance-bottom:0pt;margin-top:383.85pt;mso-position-vertical-relative:page;margin-left:3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6245" cy="151765"/>
                <wp:effectExtent l="0" t="0" r="0" b="0"/>
                <wp:wrapNone/>
                <wp:docPr id="31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31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31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31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914400</wp:posOffset>
                </wp:positionH>
                <wp:positionV relativeFrom="page">
                  <wp:posOffset>1783080</wp:posOffset>
                </wp:positionV>
                <wp:extent cx="4419600" cy="152400"/>
                <wp:effectExtent l="0" t="0" r="0" b="0"/>
                <wp:wrapNone/>
                <wp:docPr id="32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2pt;mso-wrap-distance-left:9.05pt;mso-wrap-distance-right:9.05pt;mso-wrap-distance-top:0pt;mso-wrap-distance-bottom:0pt;margin-top:140.4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914400</wp:posOffset>
                </wp:positionH>
                <wp:positionV relativeFrom="page">
                  <wp:posOffset>3216275</wp:posOffset>
                </wp:positionV>
                <wp:extent cx="4419600" cy="152400"/>
                <wp:effectExtent l="0" t="0" r="0" b="0"/>
                <wp:wrapNone/>
                <wp:docPr id="32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2pt;mso-wrap-distance-left:9.05pt;mso-wrap-distance-right:9.05pt;mso-wrap-distance-top:0pt;mso-wrap-distance-bottom:0pt;margin-top:253.2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914400</wp:posOffset>
                </wp:positionH>
                <wp:positionV relativeFrom="page">
                  <wp:posOffset>4648835</wp:posOffset>
                </wp:positionV>
                <wp:extent cx="4419600" cy="152400"/>
                <wp:effectExtent l="0" t="0" r="0" b="0"/>
                <wp:wrapNone/>
                <wp:docPr id="32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2pt;mso-wrap-distance-left:9.05pt;mso-wrap-distance-right:9.05pt;mso-wrap-distance-top:0pt;mso-wrap-distance-bottom:0pt;margin-top:366.0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839470</wp:posOffset>
                </wp:positionH>
                <wp:positionV relativeFrom="page">
                  <wp:posOffset>1528445</wp:posOffset>
                </wp:positionV>
                <wp:extent cx="6094095" cy="7464425"/>
                <wp:effectExtent l="4445" t="3810" r="3810" b="254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7464600"/>
                          <a:chOff x="0" y="0"/>
                          <a:chExt cx="6094080" cy="7464600"/>
                        </a:xfrm>
                      </wpg:grpSpPr>
                      <wpg:grpSp>
                        <wpg:cNvGrpSpPr/>
                        <wpg:grpSpPr>
                          <a:xfrm>
                            <a:off x="1777320" y="324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4" y="2789"/>
                                  </a:moveTo>
                                  <a:lnTo>
                                    <a:pt x="4225" y="2789"/>
                                  </a:lnTo>
                                  <a:lnTo>
                                    <a:pt x="4225" y="2417"/>
                                  </a:lnTo>
                                  <a:lnTo>
                                    <a:pt x="4124" y="2417"/>
                                  </a:lnTo>
                                  <a:lnTo>
                                    <a:pt x="4124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337" y="2789"/>
                                  </a:moveTo>
                                  <a:lnTo>
                                    <a:pt x="1440" y="2789"/>
                                  </a:lnTo>
                                  <a:lnTo>
                                    <a:pt x="1440" y="2417"/>
                                  </a:lnTo>
                                  <a:lnTo>
                                    <a:pt x="1337" y="2417"/>
                                  </a:lnTo>
                                  <a:lnTo>
                                    <a:pt x="1337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17056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56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372">
                                  <a:moveTo>
                                    <a:pt x="1440" y="2789"/>
                                  </a:moveTo>
                                  <a:lnTo>
                                    <a:pt x="4124" y="2789"/>
                                  </a:lnTo>
                                  <a:lnTo>
                                    <a:pt x="4124" y="2418"/>
                                  </a:lnTo>
                                  <a:lnTo>
                                    <a:pt x="1440" y="2418"/>
                                  </a:lnTo>
                                  <a:lnTo>
                                    <a:pt x="1440" y="278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8960" y="324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237" y="2789"/>
                                  </a:moveTo>
                                  <a:lnTo>
                                    <a:pt x="4338" y="2789"/>
                                  </a:lnTo>
                                  <a:lnTo>
                                    <a:pt x="4338" y="2417"/>
                                  </a:lnTo>
                                  <a:lnTo>
                                    <a:pt x="4237" y="2417"/>
                                  </a:lnTo>
                                  <a:lnTo>
                                    <a:pt x="4237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324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0802" y="2789"/>
                                  </a:moveTo>
                                  <a:lnTo>
                                    <a:pt x="10905" y="2789"/>
                                  </a:lnTo>
                                  <a:lnTo>
                                    <a:pt x="10905" y="2417"/>
                                  </a:lnTo>
                                  <a:lnTo>
                                    <a:pt x="10802" y="2417"/>
                                  </a:lnTo>
                                  <a:lnTo>
                                    <a:pt x="10802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3400" y="3240"/>
                            <a:ext cx="410904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90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4" h="372">
                                  <a:moveTo>
                                    <a:pt x="4338" y="2789"/>
                                  </a:moveTo>
                                  <a:lnTo>
                                    <a:pt x="10802" y="2789"/>
                                  </a:lnTo>
                                  <a:lnTo>
                                    <a:pt x="10802" y="2418"/>
                                  </a:lnTo>
                                  <a:lnTo>
                                    <a:pt x="4338" y="2418"/>
                                  </a:lnTo>
                                  <a:lnTo>
                                    <a:pt x="4338" y="278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412"/>
                                  </a:moveTo>
                                  <a:lnTo>
                                    <a:pt x="10915" y="24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745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5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735">
                                  <a:moveTo>
                                    <a:pt x="1332" y="2417"/>
                                  </a:moveTo>
                                  <a:lnTo>
                                    <a:pt x="1332" y="141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3240"/>
                            <a:ext cx="1440" cy="745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5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735">
                                  <a:moveTo>
                                    <a:pt x="4232" y="2417"/>
                                  </a:moveTo>
                                  <a:lnTo>
                                    <a:pt x="4232" y="141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745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5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735">
                                  <a:moveTo>
                                    <a:pt x="10910" y="2417"/>
                                  </a:moveTo>
                                  <a:lnTo>
                                    <a:pt x="10910" y="141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2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794"/>
                                  </a:moveTo>
                                  <a:lnTo>
                                    <a:pt x="10915" y="27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178"/>
                                  </a:moveTo>
                                  <a:lnTo>
                                    <a:pt x="10915" y="317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0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562"/>
                                  </a:moveTo>
                                  <a:lnTo>
                                    <a:pt x="10915" y="35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34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944"/>
                                  </a:moveTo>
                                  <a:lnTo>
                                    <a:pt x="10915" y="394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7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328"/>
                                  </a:moveTo>
                                  <a:lnTo>
                                    <a:pt x="10915" y="43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9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709"/>
                                  </a:moveTo>
                                  <a:lnTo>
                                    <a:pt x="10915" y="47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38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093"/>
                                  </a:moveTo>
                                  <a:lnTo>
                                    <a:pt x="10915" y="50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46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475"/>
                                  </a:moveTo>
                                  <a:lnTo>
                                    <a:pt x="10915" y="54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02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859"/>
                                  </a:moveTo>
                                  <a:lnTo>
                                    <a:pt x="10915" y="58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39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243"/>
                                  </a:moveTo>
                                  <a:lnTo>
                                    <a:pt x="10915" y="62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773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625"/>
                                  </a:moveTo>
                                  <a:lnTo>
                                    <a:pt x="10915" y="66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210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009"/>
                                  </a:moveTo>
                                  <a:lnTo>
                                    <a:pt x="10915" y="70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36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391"/>
                                  </a:moveTo>
                                  <a:lnTo>
                                    <a:pt x="10915" y="73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081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775"/>
                                  </a:moveTo>
                                  <a:lnTo>
                                    <a:pt x="10915" y="77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18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159"/>
                                  </a:moveTo>
                                  <a:lnTo>
                                    <a:pt x="10915" y="81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937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540"/>
                                  </a:moveTo>
                                  <a:lnTo>
                                    <a:pt x="10915" y="85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382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925"/>
                                  </a:moveTo>
                                  <a:lnTo>
                                    <a:pt x="10915" y="89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808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306"/>
                                  </a:moveTo>
                                  <a:lnTo>
                                    <a:pt x="10915" y="93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45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690"/>
                                  </a:moveTo>
                                  <a:lnTo>
                                    <a:pt x="10915" y="96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72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0072"/>
                                  </a:moveTo>
                                  <a:lnTo>
                                    <a:pt x="10915" y="100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1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0456"/>
                                  </a:moveTo>
                                  <a:lnTo>
                                    <a:pt x="10915" y="104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55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0840"/>
                                  </a:moveTo>
                                  <a:lnTo>
                                    <a:pt x="10915" y="108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97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1221"/>
                                  </a:moveTo>
                                  <a:lnTo>
                                    <a:pt x="10915" y="112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1605"/>
                                  </a:moveTo>
                                  <a:lnTo>
                                    <a:pt x="10915" y="116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84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1987"/>
                                  </a:moveTo>
                                  <a:lnTo>
                                    <a:pt x="10915" y="11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890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2624"/>
                                  </a:moveTo>
                                  <a:lnTo>
                                    <a:pt x="10915" y="126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334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3008"/>
                                  </a:moveTo>
                                  <a:lnTo>
                                    <a:pt x="10915" y="130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75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3389"/>
                                  </a:moveTo>
                                  <a:lnTo>
                                    <a:pt x="10915" y="1338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194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3773"/>
                                  </a:moveTo>
                                  <a:lnTo>
                                    <a:pt x="10915" y="137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63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4157"/>
                                  </a:moveTo>
                                  <a:lnTo>
                                    <a:pt x="10915" y="141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120.35pt;width:479.85pt;height:587.75pt" coordorigin="1322,2407" coordsize="9597,11755">
                <v:group id="shape_0" style="position:absolute;left:4121;top:2412;width:101;height:372">
                  <v:shape id="shape_0" coordorigin="4124,2417" coordsize="101,372" path="m4124,2789l4225,2789l4225,2417l4124,2417l4124,2789xe" fillcolor="#f1f1f1" stroked="f" o:allowincell="f" style="position:absolute;left:4121;top:2412;width:100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2412;width:103;height:372">
                  <v:shape id="shape_0" coordorigin="1337,2417" coordsize="103,372" path="m1337,2789l1440,2789l1440,2417l1337,2417l1337,2789xe" fillcolor="#f1f1f1" stroked="f" o:allowincell="f" style="position:absolute;left:1331;top:2412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2412;width:2686;height:372">
                  <v:shape id="shape_0" coordorigin="1440,2417" coordsize="2684,372" path="m1440,2789l4124,2789l4124,2418l1440,2418l1440,2789e" fillcolor="#f1f1f1" stroked="f" o:allowincell="f" style="position:absolute;left:1434;top:2412;width:2685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34;top:2412;width:101;height:372">
                  <v:shape id="shape_0" coordorigin="4237,2417" coordsize="101,372" path="m4237,2789l4338,2789l4338,2417l4237,2417l4237,2789xe" fillcolor="#f1f1f1" stroked="f" o:allowincell="f" style="position:absolute;left:4234;top:2412;width:100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2412;width:103;height:372">
                  <v:shape id="shape_0" coordorigin="10802,2417" coordsize="103,372" path="m10802,2789l10905,2789l10905,2417l10802,2417l10802,2789xe" fillcolor="#f1f1f1" stroked="f" o:allowincell="f" style="position:absolute;left:10807;top:2412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335;top:2412;width:6471;height:372">
                  <v:shape id="shape_0" coordorigin="4338,2417" coordsize="6464,372" path="m4338,2789l10802,2789l10802,2418l4338,2418l4338,2789e" fillcolor="#f1f1f1" stroked="f" o:allowincell="f" style="position:absolute;left:4335;top:2412;width:6470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2407;width:9597;height:2">
                  <v:shape id="shape_0" coordorigin="1328,2412" coordsize="9587,0" path="m1328,2412l10915,2412e" stroked="t" o:allowincell="f" style="position:absolute;left:1322;top:240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2412;width:2;height:11742">
                  <v:shape id="shape_0" coordorigin="1332,2417" coordsize="0,11735" path="m1332,2417l1332,14152e" stroked="t" o:allowincell="f" style="position:absolute;left:1326;top:2412;width:1;height:1174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29;top:2412;width:2;height:11742">
                  <v:shape id="shape_0" coordorigin="4232,2417" coordsize="0,11735" path="m4232,2417l4232,14152e" stroked="t" o:allowincell="f" style="position:absolute;left:4229;top:2412;width:1;height:1174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2412;width:2;height:11742">
                  <v:shape id="shape_0" coordorigin="10910,2417" coordsize="0,11735" path="m10910,2417l10910,14152e" stroked="t" o:allowincell="f" style="position:absolute;left:10915;top:2412;width:1;height:1174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789;width:9597;height:2">
                  <v:shape id="shape_0" coordorigin="1328,2794" coordsize="9587,0" path="m1328,2794l10915,2794e" stroked="t" o:allowincell="f" style="position:absolute;left:1322;top:278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173;width:9597;height:2">
                  <v:shape id="shape_0" coordorigin="1328,3178" coordsize="9587,0" path="m1328,3178l10915,3178e" stroked="t" o:allowincell="f" style="position:absolute;left:1322;top:317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557;width:9597;height:2">
                  <v:shape id="shape_0" coordorigin="1328,3562" coordsize="9587,0" path="m1328,3562l10915,3562e" stroked="t" o:allowincell="f" style="position:absolute;left:1322;top:355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940;width:9597;height:2">
                  <v:shape id="shape_0" coordorigin="1328,3944" coordsize="9587,0" path="m1328,3944l10915,3944e" stroked="t" o:allowincell="f" style="position:absolute;left:1322;top:394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324;width:9597;height:2">
                  <v:shape id="shape_0" coordorigin="1328,4328" coordsize="9587,0" path="m1328,4328l10915,4328e" stroked="t" o:allowincell="f" style="position:absolute;left:1322;top:432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705;width:9597;height:2">
                  <v:shape id="shape_0" coordorigin="1328,4709" coordsize="9587,0" path="m1328,4709l10915,4709e" stroked="t" o:allowincell="f" style="position:absolute;left:1322;top:470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090;width:9597;height:2">
                  <v:shape id="shape_0" coordorigin="1328,5093" coordsize="9587,0" path="m1328,5093l10915,5093e" stroked="t" o:allowincell="f" style="position:absolute;left:1322;top:509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472;width:9597;height:2">
                  <v:shape id="shape_0" coordorigin="1328,5475" coordsize="9587,0" path="m1328,5475l10915,5475e" stroked="t" o:allowincell="f" style="position:absolute;left:1322;top:547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856;width:9597;height:2">
                  <v:shape id="shape_0" coordorigin="1328,5859" coordsize="9587,0" path="m1328,5859l10915,5859e" stroked="t" o:allowincell="f" style="position:absolute;left:1322;top:585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240;width:9597;height:2">
                  <v:shape id="shape_0" coordorigin="1328,6243" coordsize="9587,0" path="m1328,6243l10915,6243e" stroked="t" o:allowincell="f" style="position:absolute;left:1322;top:624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623;width:9597;height:2">
                  <v:shape id="shape_0" coordorigin="1328,6625" coordsize="9587,0" path="m1328,6625l10915,6625e" stroked="t" o:allowincell="f" style="position:absolute;left:1322;top:662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007;width:9597;height:2">
                  <v:shape id="shape_0" coordorigin="1328,7009" coordsize="9587,0" path="m1328,7009l10915,7009e" stroked="t" o:allowincell="f" style="position:absolute;left:1322;top:700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389;width:9597;height:2">
                  <v:shape id="shape_0" coordorigin="1328,7391" coordsize="9587,0" path="m1328,7391l10915,7391e" stroked="t" o:allowincell="f" style="position:absolute;left:1322;top:738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774;width:9597;height:2">
                  <v:shape id="shape_0" coordorigin="1328,7775" coordsize="9587,0" path="m1328,7775l10915,7775e" stroked="t" o:allowincell="f" style="position:absolute;left:1322;top:777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158;width:9597;height:2">
                  <v:shape id="shape_0" coordorigin="1328,8159" coordsize="9587,0" path="m1328,8159l10915,8159e" stroked="t" o:allowincell="f" style="position:absolute;left:1322;top:8158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539;width:9597;height:2">
                  <v:shape id="shape_0" coordorigin="1328,8540" coordsize="9587,0" path="m1328,8540l10915,8540e" stroked="t" o:allowincell="f" style="position:absolute;left:1322;top:853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924;width:9597;height:2">
                  <v:shape id="shape_0" coordorigin="1328,8925" coordsize="9587,0" path="m1328,8925l10915,8925e" stroked="t" o:allowincell="f" style="position:absolute;left:1322;top:892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306;width:9597;height:2">
                  <v:shape id="shape_0" coordorigin="1328,9306" coordsize="9587,0" path="m1328,9306l10915,9306e" stroked="t" o:allowincell="f" style="position:absolute;left:1322;top:930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690;width:9597;height:2">
                  <v:shape id="shape_0" coordorigin="1328,9690" coordsize="9587,0" path="m1328,9690l10915,9690e" stroked="t" o:allowincell="f" style="position:absolute;left:1322;top:969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072;width:9597;height:2">
                  <v:shape id="shape_0" coordorigin="1328,10072" coordsize="9587,0" path="m1328,10072l10915,10072e" stroked="t" o:allowincell="f" style="position:absolute;left:1322;top:1007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457;width:9597;height:2">
                  <v:shape id="shape_0" coordorigin="1328,10456" coordsize="9587,0" path="m1328,10456l10915,10456e" stroked="t" o:allowincell="f" style="position:absolute;left:1322;top:1045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841;width:9597;height:2">
                  <v:shape id="shape_0" coordorigin="1328,10840" coordsize="9587,0" path="m1328,10840l10915,10840e" stroked="t" o:allowincell="f" style="position:absolute;left:1322;top:1084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1222;width:9597;height:2">
                  <v:shape id="shape_0" coordorigin="1328,11221" coordsize="9587,0" path="m1328,11221l10915,11221e" stroked="t" o:allowincell="f" style="position:absolute;left:1322;top:1122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1607;width:9597;height:2">
                  <v:shape id="shape_0" coordorigin="1328,11605" coordsize="9587,0" path="m1328,11605l10915,11605e" stroked="t" o:allowincell="f" style="position:absolute;left:1322;top:1160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1989;width:9597;height:2">
                  <v:shape id="shape_0" coordorigin="1328,11987" coordsize="9587,0" path="m1328,11987l10915,11987e" stroked="t" o:allowincell="f" style="position:absolute;left:1322;top:1198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2626;width:9597;height:2">
                  <v:shape id="shape_0" coordorigin="1328,12624" coordsize="9587,0" path="m1328,12624l10915,12624e" stroked="t" o:allowincell="f" style="position:absolute;left:1322;top:1262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3011;width:9597;height:2">
                  <v:shape id="shape_0" coordorigin="1328,13008" coordsize="9587,0" path="m1328,13008l10915,13008e" stroked="t" o:allowincell="f" style="position:absolute;left:1322;top:1301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3392;width:9597;height:2">
                  <v:shape id="shape_0" coordorigin="1328,13389" coordsize="9587,0" path="m1328,13389l10915,13389e" stroked="t" o:allowincell="f" style="position:absolute;left:1322;top:1339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3776;width:9597;height:2">
                  <v:shape id="shape_0" coordorigin="1328,13773" coordsize="9587,0" path="m1328,13773l10915,13773e" stroked="t" o:allowincell="f" style="position:absolute;left:1322;top:1377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4160;width:9597;height:2">
                  <v:shape id="shape_0" coordorigin="1328,14157" coordsize="9587,0" path="m1328,14157l10915,14157e" stroked="t" o:allowincell="f" style="position:absolute;left:1322;top:1416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901700</wp:posOffset>
                </wp:positionH>
                <wp:positionV relativeFrom="page">
                  <wp:posOffset>927100</wp:posOffset>
                </wp:positionV>
                <wp:extent cx="1282065" cy="254000"/>
                <wp:effectExtent l="0" t="0" r="0" b="0"/>
                <wp:wrapNone/>
                <wp:docPr id="32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20pt;mso-wrap-distance-left:9.05pt;mso-wrap-distance-right:9.05pt;mso-wrap-distance-top:0pt;mso-wrap-distance-bottom:0pt;margin-top:7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t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2222500</wp:posOffset>
                </wp:positionH>
                <wp:positionV relativeFrom="page">
                  <wp:posOffset>927100</wp:posOffset>
                </wp:positionV>
                <wp:extent cx="190500" cy="254000"/>
                <wp:effectExtent l="0" t="0" r="0" b="0"/>
                <wp:wrapNone/>
                <wp:docPr id="32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0pt;mso-wrap-distance-left:9.05pt;mso-wrap-distance-right:9.05pt;mso-wrap-distance-top:0pt;mso-wrap-distance-bottom:0pt;margin-top:73pt;mso-position-vertical-relative:page;margin-left:1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2452370</wp:posOffset>
                </wp:positionH>
                <wp:positionV relativeFrom="page">
                  <wp:posOffset>927100</wp:posOffset>
                </wp:positionV>
                <wp:extent cx="3181350" cy="569595"/>
                <wp:effectExtent l="0" t="0" r="0" b="0"/>
                <wp:wrapNone/>
                <wp:docPr id="32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y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st a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ist 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44.85pt;mso-wrap-distance-left:9.05pt;mso-wrap-distance-right:9.05pt;mso-wrap-distance-top:0pt;mso-wrap-distance-bottom:0pt;margin-top:73pt;mso-position-vertical-relative:page;margin-left:1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y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st a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40" w:before="1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List 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6245" cy="151765"/>
                <wp:effectExtent l="0" t="0" r="0" b="0"/>
                <wp:wrapNone/>
                <wp:docPr id="32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32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32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33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845820</wp:posOffset>
                </wp:positionH>
                <wp:positionV relativeFrom="page">
                  <wp:posOffset>1531620</wp:posOffset>
                </wp:positionV>
                <wp:extent cx="1841500" cy="242570"/>
                <wp:effectExtent l="0" t="0" r="0" b="0"/>
                <wp:wrapNone/>
                <wp:docPr id="33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120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2687320</wp:posOffset>
                </wp:positionH>
                <wp:positionV relativeFrom="page">
                  <wp:posOffset>1531620</wp:posOffset>
                </wp:positionV>
                <wp:extent cx="4240530" cy="242570"/>
                <wp:effectExtent l="0" t="0" r="0" b="0"/>
                <wp:wrapNone/>
                <wp:docPr id="33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120.6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845820</wp:posOffset>
                </wp:positionH>
                <wp:positionV relativeFrom="page">
                  <wp:posOffset>1774190</wp:posOffset>
                </wp:positionV>
                <wp:extent cx="1841500" cy="243840"/>
                <wp:effectExtent l="0" t="0" r="0" b="0"/>
                <wp:wrapNone/>
                <wp:docPr id="33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D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139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2687320</wp:posOffset>
                </wp:positionH>
                <wp:positionV relativeFrom="page">
                  <wp:posOffset>1774190</wp:posOffset>
                </wp:positionV>
                <wp:extent cx="4240530" cy="243840"/>
                <wp:effectExtent l="0" t="0" r="0" b="0"/>
                <wp:wrapNone/>
                <wp:docPr id="33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mis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ra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139.7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mis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s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Tra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845820</wp:posOffset>
                </wp:positionH>
                <wp:positionV relativeFrom="page">
                  <wp:posOffset>2018030</wp:posOffset>
                </wp:positionV>
                <wp:extent cx="1841500" cy="243840"/>
                <wp:effectExtent l="0" t="0" r="0" b="0"/>
                <wp:wrapNone/>
                <wp:docPr id="33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158.9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2687320</wp:posOffset>
                </wp:positionH>
                <wp:positionV relativeFrom="page">
                  <wp:posOffset>2018030</wp:posOffset>
                </wp:positionV>
                <wp:extent cx="4240530" cy="243840"/>
                <wp:effectExtent l="0" t="0" r="0" b="0"/>
                <wp:wrapNone/>
                <wp:docPr id="33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158.9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845820</wp:posOffset>
                </wp:positionH>
                <wp:positionV relativeFrom="page">
                  <wp:posOffset>2261870</wp:posOffset>
                </wp:positionV>
                <wp:extent cx="1841500" cy="242570"/>
                <wp:effectExtent l="0" t="0" r="0" b="0"/>
                <wp:wrapNone/>
                <wp:docPr id="33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178.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2687320</wp:posOffset>
                </wp:positionH>
                <wp:positionV relativeFrom="page">
                  <wp:posOffset>2261870</wp:posOffset>
                </wp:positionV>
                <wp:extent cx="4240530" cy="242570"/>
                <wp:effectExtent l="0" t="0" r="0" b="0"/>
                <wp:wrapNone/>
                <wp:docPr id="33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178.1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845820</wp:posOffset>
                </wp:positionH>
                <wp:positionV relativeFrom="page">
                  <wp:posOffset>2504440</wp:posOffset>
                </wp:positionV>
                <wp:extent cx="1841500" cy="243840"/>
                <wp:effectExtent l="0" t="0" r="0" b="0"/>
                <wp:wrapNone/>
                <wp:docPr id="33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B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197.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2687320</wp:posOffset>
                </wp:positionH>
                <wp:positionV relativeFrom="page">
                  <wp:posOffset>2504440</wp:posOffset>
                </wp:positionV>
                <wp:extent cx="4240530" cy="243840"/>
                <wp:effectExtent l="0" t="0" r="0" b="0"/>
                <wp:wrapNone/>
                <wp:docPr id="34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197.2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845820</wp:posOffset>
                </wp:positionH>
                <wp:positionV relativeFrom="page">
                  <wp:posOffset>2748280</wp:posOffset>
                </wp:positionV>
                <wp:extent cx="1841500" cy="242570"/>
                <wp:effectExtent l="0" t="0" r="0" b="0"/>
                <wp:wrapNone/>
                <wp:docPr id="34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C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216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2687320</wp:posOffset>
                </wp:positionH>
                <wp:positionV relativeFrom="page">
                  <wp:posOffset>2748280</wp:posOffset>
                </wp:positionV>
                <wp:extent cx="4240530" cy="242570"/>
                <wp:effectExtent l="0" t="0" r="0" b="0"/>
                <wp:wrapNone/>
                <wp:docPr id="34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216.4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845820</wp:posOffset>
                </wp:positionH>
                <wp:positionV relativeFrom="page">
                  <wp:posOffset>2990215</wp:posOffset>
                </wp:positionV>
                <wp:extent cx="1841500" cy="243840"/>
                <wp:effectExtent l="0" t="0" r="0" b="0"/>
                <wp:wrapNone/>
                <wp:docPr id="34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235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2687320</wp:posOffset>
                </wp:positionH>
                <wp:positionV relativeFrom="page">
                  <wp:posOffset>2990215</wp:posOffset>
                </wp:positionV>
                <wp:extent cx="4240530" cy="243840"/>
                <wp:effectExtent l="0" t="0" r="0" b="0"/>
                <wp:wrapNone/>
                <wp:docPr id="34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235.4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845820</wp:posOffset>
                </wp:positionH>
                <wp:positionV relativeFrom="page">
                  <wp:posOffset>3234055</wp:posOffset>
                </wp:positionV>
                <wp:extent cx="1841500" cy="242570"/>
                <wp:effectExtent l="0" t="0" r="0" b="0"/>
                <wp:wrapNone/>
                <wp:docPr id="34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254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2687320</wp:posOffset>
                </wp:positionH>
                <wp:positionV relativeFrom="page">
                  <wp:posOffset>3234055</wp:posOffset>
                </wp:positionV>
                <wp:extent cx="4240530" cy="242570"/>
                <wp:effectExtent l="0" t="0" r="0" b="0"/>
                <wp:wrapNone/>
                <wp:docPr id="34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an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254.6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an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845820</wp:posOffset>
                </wp:positionH>
                <wp:positionV relativeFrom="page">
                  <wp:posOffset>3476625</wp:posOffset>
                </wp:positionV>
                <wp:extent cx="1841500" cy="243840"/>
                <wp:effectExtent l="0" t="0" r="0" b="0"/>
                <wp:wrapNone/>
                <wp:docPr id="34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273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1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2687320</wp:posOffset>
                </wp:positionH>
                <wp:positionV relativeFrom="page">
                  <wp:posOffset>3476625</wp:posOffset>
                </wp:positionV>
                <wp:extent cx="4240530" cy="243840"/>
                <wp:effectExtent l="0" t="0" r="0" b="0"/>
                <wp:wrapNone/>
                <wp:docPr id="34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273.7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845820</wp:posOffset>
                </wp:positionH>
                <wp:positionV relativeFrom="page">
                  <wp:posOffset>3720465</wp:posOffset>
                </wp:positionV>
                <wp:extent cx="1841500" cy="243840"/>
                <wp:effectExtent l="0" t="0" r="0" b="0"/>
                <wp:wrapNone/>
                <wp:docPr id="34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N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292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2687320</wp:posOffset>
                </wp:positionH>
                <wp:positionV relativeFrom="page">
                  <wp:posOffset>3720465</wp:posOffset>
                </wp:positionV>
                <wp:extent cx="4240530" cy="243840"/>
                <wp:effectExtent l="0" t="0" r="0" b="0"/>
                <wp:wrapNone/>
                <wp:docPr id="35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s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 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292.9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N</w:t>
                      </w:r>
                      <w:r>
                        <w:rPr>
                          <w:rFonts w:eastAsia="Arial" w:cs="Arial" w:ascii="Arial" w:hAnsi="Arial"/>
                        </w:rPr>
                        <w:t>urs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 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845820</wp:posOffset>
                </wp:positionH>
                <wp:positionV relativeFrom="page">
                  <wp:posOffset>3964305</wp:posOffset>
                </wp:positionV>
                <wp:extent cx="1841500" cy="242570"/>
                <wp:effectExtent l="0" t="0" r="0" b="0"/>
                <wp:wrapNone/>
                <wp:docPr id="35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PA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312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P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2687320</wp:posOffset>
                </wp:positionH>
                <wp:positionV relativeFrom="page">
                  <wp:posOffset>3964305</wp:posOffset>
                </wp:positionV>
                <wp:extent cx="4240530" cy="242570"/>
                <wp:effectExtent l="0" t="0" r="0" b="0"/>
                <wp:wrapNone/>
                <wp:docPr id="35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312.1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845820</wp:posOffset>
                </wp:positionH>
                <wp:positionV relativeFrom="page">
                  <wp:posOffset>4206875</wp:posOffset>
                </wp:positionV>
                <wp:extent cx="1841500" cy="243840"/>
                <wp:effectExtent l="0" t="0" r="0" b="0"/>
                <wp:wrapNone/>
                <wp:docPr id="35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31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2687320</wp:posOffset>
                </wp:positionH>
                <wp:positionV relativeFrom="page">
                  <wp:posOffset>4206875</wp:posOffset>
                </wp:positionV>
                <wp:extent cx="4240530" cy="243840"/>
                <wp:effectExtent l="0" t="0" r="0" b="0"/>
                <wp:wrapNone/>
                <wp:docPr id="35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aste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P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31.2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saste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Pl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845820</wp:posOffset>
                </wp:positionH>
                <wp:positionV relativeFrom="page">
                  <wp:posOffset>4450715</wp:posOffset>
                </wp:positionV>
                <wp:extent cx="1841500" cy="242570"/>
                <wp:effectExtent l="0" t="0" r="0" b="0"/>
                <wp:wrapNone/>
                <wp:docPr id="35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350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2687320</wp:posOffset>
                </wp:positionH>
                <wp:positionV relativeFrom="page">
                  <wp:posOffset>4450715</wp:posOffset>
                </wp:positionV>
                <wp:extent cx="4240530" cy="242570"/>
                <wp:effectExtent l="0" t="0" r="0" b="0"/>
                <wp:wrapNone/>
                <wp:docPr id="35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350.4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845820</wp:posOffset>
                </wp:positionH>
                <wp:positionV relativeFrom="page">
                  <wp:posOffset>4693285</wp:posOffset>
                </wp:positionV>
                <wp:extent cx="1841500" cy="243840"/>
                <wp:effectExtent l="0" t="0" r="0" b="0"/>
                <wp:wrapNone/>
                <wp:docPr id="35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69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2687320</wp:posOffset>
                </wp:positionH>
                <wp:positionV relativeFrom="page">
                  <wp:posOffset>4693285</wp:posOffset>
                </wp:positionV>
                <wp:extent cx="4240530" cy="243840"/>
                <wp:effectExtent l="0" t="0" r="0" b="0"/>
                <wp:wrapNone/>
                <wp:docPr id="35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69.5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t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845820</wp:posOffset>
                </wp:positionH>
                <wp:positionV relativeFrom="page">
                  <wp:posOffset>4937125</wp:posOffset>
                </wp:positionV>
                <wp:extent cx="1841500" cy="243840"/>
                <wp:effectExtent l="0" t="0" r="0" b="0"/>
                <wp:wrapNone/>
                <wp:docPr id="35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88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2687320</wp:posOffset>
                </wp:positionH>
                <wp:positionV relativeFrom="page">
                  <wp:posOffset>4937125</wp:posOffset>
                </wp:positionV>
                <wp:extent cx="4240530" cy="243840"/>
                <wp:effectExtent l="0" t="0" r="0" b="0"/>
                <wp:wrapNone/>
                <wp:docPr id="36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88.7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845820</wp:posOffset>
                </wp:positionH>
                <wp:positionV relativeFrom="page">
                  <wp:posOffset>5180965</wp:posOffset>
                </wp:positionV>
                <wp:extent cx="1841500" cy="242570"/>
                <wp:effectExtent l="0" t="0" r="0" b="0"/>
                <wp:wrapNone/>
                <wp:docPr id="36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407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2687320</wp:posOffset>
                </wp:positionH>
                <wp:positionV relativeFrom="page">
                  <wp:posOffset>5180965</wp:posOffset>
                </wp:positionV>
                <wp:extent cx="4240530" cy="242570"/>
                <wp:effectExtent l="0" t="0" r="0" b="0"/>
                <wp:wrapNone/>
                <wp:docPr id="36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407.9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845820</wp:posOffset>
                </wp:positionH>
                <wp:positionV relativeFrom="page">
                  <wp:posOffset>5422900</wp:posOffset>
                </wp:positionV>
                <wp:extent cx="1841500" cy="243840"/>
                <wp:effectExtent l="0" t="0" r="0" b="0"/>
                <wp:wrapNone/>
                <wp:docPr id="36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R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42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2687320</wp:posOffset>
                </wp:positionH>
                <wp:positionV relativeFrom="page">
                  <wp:posOffset>5422900</wp:posOffset>
                </wp:positionV>
                <wp:extent cx="4240530" cy="243840"/>
                <wp:effectExtent l="0" t="0" r="0" b="0"/>
                <wp:wrapNone/>
                <wp:docPr id="36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427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845820</wp:posOffset>
                </wp:positionH>
                <wp:positionV relativeFrom="page">
                  <wp:posOffset>5667375</wp:posOffset>
                </wp:positionV>
                <wp:extent cx="1841500" cy="242570"/>
                <wp:effectExtent l="0" t="0" r="0" b="0"/>
                <wp:wrapNone/>
                <wp:docPr id="36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I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446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F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2687320</wp:posOffset>
                </wp:positionH>
                <wp:positionV relativeFrom="page">
                  <wp:posOffset>5667375</wp:posOffset>
                </wp:positionV>
                <wp:extent cx="4240530" cy="242570"/>
                <wp:effectExtent l="0" t="0" r="0" b="0"/>
                <wp:wrapNone/>
                <wp:docPr id="36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446.2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845820</wp:posOffset>
                </wp:positionH>
                <wp:positionV relativeFrom="page">
                  <wp:posOffset>5909310</wp:posOffset>
                </wp:positionV>
                <wp:extent cx="1841500" cy="243840"/>
                <wp:effectExtent l="0" t="0" r="0" b="0"/>
                <wp:wrapNone/>
                <wp:docPr id="36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I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465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FI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687320</wp:posOffset>
                </wp:positionH>
                <wp:positionV relativeFrom="page">
                  <wp:posOffset>5909310</wp:posOffset>
                </wp:positionV>
                <wp:extent cx="4240530" cy="243840"/>
                <wp:effectExtent l="0" t="0" r="0" b="0"/>
                <wp:wrapNone/>
                <wp:docPr id="36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it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men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465.3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urit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men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845820</wp:posOffset>
                </wp:positionH>
                <wp:positionV relativeFrom="page">
                  <wp:posOffset>6153150</wp:posOffset>
                </wp:positionV>
                <wp:extent cx="1841500" cy="242570"/>
                <wp:effectExtent l="0" t="0" r="0" b="0"/>
                <wp:wrapNone/>
                <wp:docPr id="36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484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2687320</wp:posOffset>
                </wp:positionH>
                <wp:positionV relativeFrom="page">
                  <wp:posOffset>6153150</wp:posOffset>
                </wp:positionV>
                <wp:extent cx="4240530" cy="242570"/>
                <wp:effectExtent l="0" t="0" r="0" b="0"/>
                <wp:wrapNone/>
                <wp:docPr id="37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484.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G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845820</wp:posOffset>
                </wp:positionH>
                <wp:positionV relativeFrom="page">
                  <wp:posOffset>6395720</wp:posOffset>
                </wp:positionV>
                <wp:extent cx="1841500" cy="243840"/>
                <wp:effectExtent l="0" t="0" r="0" b="0"/>
                <wp:wrapNone/>
                <wp:docPr id="37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503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2687320</wp:posOffset>
                </wp:positionH>
                <wp:positionV relativeFrom="page">
                  <wp:posOffset>6395720</wp:posOffset>
                </wp:positionV>
                <wp:extent cx="4240530" cy="243840"/>
                <wp:effectExtent l="0" t="0" r="0" b="0"/>
                <wp:wrapNone/>
                <wp:docPr id="37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 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Ac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a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503.6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 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Ac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ta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</w:rPr>
                        <w:t>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845820</wp:posOffset>
                </wp:positionH>
                <wp:positionV relativeFrom="page">
                  <wp:posOffset>6639560</wp:posOffset>
                </wp:positionV>
                <wp:extent cx="1841500" cy="243840"/>
                <wp:effectExtent l="0" t="0" r="0" b="0"/>
                <wp:wrapNone/>
                <wp:docPr id="37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522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2687320</wp:posOffset>
                </wp:positionH>
                <wp:positionV relativeFrom="page">
                  <wp:posOffset>6639560</wp:posOffset>
                </wp:positionV>
                <wp:extent cx="4240530" cy="243840"/>
                <wp:effectExtent l="0" t="0" r="0" b="0"/>
                <wp:wrapNone/>
                <wp:docPr id="37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 P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522.8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 P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845820</wp:posOffset>
                </wp:positionH>
                <wp:positionV relativeFrom="page">
                  <wp:posOffset>6883400</wp:posOffset>
                </wp:positionV>
                <wp:extent cx="1841500" cy="242570"/>
                <wp:effectExtent l="0" t="0" r="0" b="0"/>
                <wp:wrapNone/>
                <wp:docPr id="37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54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L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2687320</wp:posOffset>
                </wp:positionH>
                <wp:positionV relativeFrom="page">
                  <wp:posOffset>6883400</wp:posOffset>
                </wp:positionV>
                <wp:extent cx="4240530" cy="242570"/>
                <wp:effectExtent l="0" t="0" r="0" b="0"/>
                <wp:wrapNone/>
                <wp:docPr id="37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L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542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L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845820</wp:posOffset>
                </wp:positionH>
                <wp:positionV relativeFrom="page">
                  <wp:posOffset>7125335</wp:posOffset>
                </wp:positionV>
                <wp:extent cx="1841500" cy="243840"/>
                <wp:effectExtent l="0" t="0" r="0" b="0"/>
                <wp:wrapNone/>
                <wp:docPr id="37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SP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561.0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SP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2687320</wp:posOffset>
                </wp:positionH>
                <wp:positionV relativeFrom="page">
                  <wp:posOffset>7125335</wp:posOffset>
                </wp:positionV>
                <wp:extent cx="4240530" cy="243840"/>
                <wp:effectExtent l="0" t="0" r="0" b="0"/>
                <wp:wrapNone/>
                <wp:docPr id="37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S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561.0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m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S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845820</wp:posOffset>
                </wp:positionH>
                <wp:positionV relativeFrom="page">
                  <wp:posOffset>7369175</wp:posOffset>
                </wp:positionV>
                <wp:extent cx="1841500" cy="242570"/>
                <wp:effectExtent l="0" t="0" r="0" b="0"/>
                <wp:wrapNone/>
                <wp:docPr id="37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580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1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687320</wp:posOffset>
                </wp:positionH>
                <wp:positionV relativeFrom="page">
                  <wp:posOffset>7369175</wp:posOffset>
                </wp:positionV>
                <wp:extent cx="4240530" cy="242570"/>
                <wp:effectExtent l="0" t="0" r="0" b="0"/>
                <wp:wrapNone/>
                <wp:docPr id="38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580.2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l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845820</wp:posOffset>
                </wp:positionH>
                <wp:positionV relativeFrom="page">
                  <wp:posOffset>7611745</wp:posOffset>
                </wp:positionV>
                <wp:extent cx="1841500" cy="404495"/>
                <wp:effectExtent l="0" t="0" r="0" b="0"/>
                <wp:wrapNone/>
                <wp:docPr id="38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1.85pt;mso-wrap-distance-left:9.05pt;mso-wrap-distance-right:9.05pt;mso-wrap-distance-top:0pt;mso-wrap-distance-bottom:0pt;margin-top:599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2687320</wp:posOffset>
                </wp:positionH>
                <wp:positionV relativeFrom="page">
                  <wp:posOffset>7611745</wp:posOffset>
                </wp:positionV>
                <wp:extent cx="4240530" cy="404495"/>
                <wp:effectExtent l="0" t="0" r="0" b="0"/>
                <wp:wrapNone/>
                <wp:docPr id="38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6" w:right="38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ro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31.85pt;mso-wrap-distance-left:9.05pt;mso-wrap-distance-right:9.05pt;mso-wrap-distance-top:0pt;mso-wrap-distance-bottom:0pt;margin-top:599.3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6" w:right="389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Pro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845820</wp:posOffset>
                </wp:positionH>
                <wp:positionV relativeFrom="page">
                  <wp:posOffset>8016240</wp:posOffset>
                </wp:positionV>
                <wp:extent cx="1841500" cy="243840"/>
                <wp:effectExtent l="0" t="0" r="0" b="0"/>
                <wp:wrapNone/>
                <wp:docPr id="38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631.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2687320</wp:posOffset>
                </wp:positionH>
                <wp:positionV relativeFrom="page">
                  <wp:posOffset>8016240</wp:posOffset>
                </wp:positionV>
                <wp:extent cx="4240530" cy="243840"/>
                <wp:effectExtent l="0" t="0" r="0" b="0"/>
                <wp:wrapNone/>
                <wp:docPr id="38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631.2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845820</wp:posOffset>
                </wp:positionH>
                <wp:positionV relativeFrom="page">
                  <wp:posOffset>8260080</wp:posOffset>
                </wp:positionV>
                <wp:extent cx="1841500" cy="242570"/>
                <wp:effectExtent l="0" t="0" r="0" b="0"/>
                <wp:wrapNone/>
                <wp:docPr id="38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650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2687320</wp:posOffset>
                </wp:positionH>
                <wp:positionV relativeFrom="page">
                  <wp:posOffset>8260080</wp:posOffset>
                </wp:positionV>
                <wp:extent cx="4240530" cy="242570"/>
                <wp:effectExtent l="0" t="0" r="0" b="0"/>
                <wp:wrapNone/>
                <wp:docPr id="38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650.4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845820</wp:posOffset>
                </wp:positionH>
                <wp:positionV relativeFrom="page">
                  <wp:posOffset>8502015</wp:posOffset>
                </wp:positionV>
                <wp:extent cx="1841500" cy="243840"/>
                <wp:effectExtent l="0" t="0" r="0" b="0"/>
                <wp:wrapNone/>
                <wp:docPr id="38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669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2687320</wp:posOffset>
                </wp:positionH>
                <wp:positionV relativeFrom="page">
                  <wp:posOffset>8502015</wp:posOffset>
                </wp:positionV>
                <wp:extent cx="4240530" cy="243840"/>
                <wp:effectExtent l="0" t="0" r="0" b="0"/>
                <wp:wrapNone/>
                <wp:docPr id="38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669.4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845820</wp:posOffset>
                </wp:positionH>
                <wp:positionV relativeFrom="page">
                  <wp:posOffset>8745855</wp:posOffset>
                </wp:positionV>
                <wp:extent cx="1841500" cy="243840"/>
                <wp:effectExtent l="0" t="0" r="0" b="0"/>
                <wp:wrapNone/>
                <wp:docPr id="38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688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2687320</wp:posOffset>
                </wp:positionH>
                <wp:positionV relativeFrom="page">
                  <wp:posOffset>8745855</wp:posOffset>
                </wp:positionV>
                <wp:extent cx="4240530" cy="243840"/>
                <wp:effectExtent l="0" t="0" r="0" b="0"/>
                <wp:wrapNone/>
                <wp:docPr id="39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688.6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839470</wp:posOffset>
                </wp:positionH>
                <wp:positionV relativeFrom="page">
                  <wp:posOffset>913765</wp:posOffset>
                </wp:positionV>
                <wp:extent cx="6094095" cy="7138670"/>
                <wp:effectExtent l="4445" t="3810" r="3810" b="2540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7138800"/>
                          <a:chOff x="0" y="0"/>
                          <a:chExt cx="6094080" cy="7138800"/>
                        </a:xfrm>
                      </wpg:grpSpPr>
                      <wpg:grpSp>
                        <wpg:cNvGrpSpPr/>
                        <wpg:grpSpPr>
                          <a:xfrm>
                            <a:off x="1777320" y="3240"/>
                            <a:ext cx="64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5">
                                  <a:moveTo>
                                    <a:pt x="4124" y="1824"/>
                                  </a:moveTo>
                                  <a:lnTo>
                                    <a:pt x="4225" y="1824"/>
                                  </a:lnTo>
                                  <a:lnTo>
                                    <a:pt x="4225" y="1450"/>
                                  </a:lnTo>
                                  <a:lnTo>
                                    <a:pt x="4124" y="1450"/>
                                  </a:lnTo>
                                  <a:lnTo>
                                    <a:pt x="4124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5">
                                  <a:moveTo>
                                    <a:pt x="1337" y="1824"/>
                                  </a:moveTo>
                                  <a:lnTo>
                                    <a:pt x="1440" y="1824"/>
                                  </a:lnTo>
                                  <a:lnTo>
                                    <a:pt x="1440" y="1450"/>
                                  </a:lnTo>
                                  <a:lnTo>
                                    <a:pt x="1337" y="1450"/>
                                  </a:lnTo>
                                  <a:lnTo>
                                    <a:pt x="1337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17056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56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375">
                                  <a:moveTo>
                                    <a:pt x="1440" y="1824"/>
                                  </a:moveTo>
                                  <a:lnTo>
                                    <a:pt x="4124" y="1824"/>
                                  </a:lnTo>
                                  <a:lnTo>
                                    <a:pt x="4124" y="1450"/>
                                  </a:lnTo>
                                  <a:lnTo>
                                    <a:pt x="1440" y="1450"/>
                                  </a:lnTo>
                                  <a:lnTo>
                                    <a:pt x="1440" y="182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8960" y="3240"/>
                            <a:ext cx="64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5">
                                  <a:moveTo>
                                    <a:pt x="4237" y="1824"/>
                                  </a:moveTo>
                                  <a:lnTo>
                                    <a:pt x="4338" y="1824"/>
                                  </a:lnTo>
                                  <a:lnTo>
                                    <a:pt x="4338" y="1450"/>
                                  </a:lnTo>
                                  <a:lnTo>
                                    <a:pt x="4237" y="1450"/>
                                  </a:lnTo>
                                  <a:lnTo>
                                    <a:pt x="4237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5">
                                  <a:moveTo>
                                    <a:pt x="10802" y="1824"/>
                                  </a:moveTo>
                                  <a:lnTo>
                                    <a:pt x="10905" y="1824"/>
                                  </a:lnTo>
                                  <a:lnTo>
                                    <a:pt x="10905" y="1450"/>
                                  </a:lnTo>
                                  <a:lnTo>
                                    <a:pt x="10802" y="1450"/>
                                  </a:lnTo>
                                  <a:lnTo>
                                    <a:pt x="10802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3400" y="3240"/>
                            <a:ext cx="41090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9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4" h="375">
                                  <a:moveTo>
                                    <a:pt x="4338" y="1824"/>
                                  </a:moveTo>
                                  <a:lnTo>
                                    <a:pt x="10802" y="1824"/>
                                  </a:lnTo>
                                  <a:lnTo>
                                    <a:pt x="10802" y="1450"/>
                                  </a:lnTo>
                                  <a:lnTo>
                                    <a:pt x="4338" y="1450"/>
                                  </a:lnTo>
                                  <a:lnTo>
                                    <a:pt x="4338" y="182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445"/>
                                  </a:moveTo>
                                  <a:lnTo>
                                    <a:pt x="10915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713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3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22">
                                  <a:moveTo>
                                    <a:pt x="1332" y="1450"/>
                                  </a:moveTo>
                                  <a:lnTo>
                                    <a:pt x="1332" y="1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3240"/>
                            <a:ext cx="1440" cy="713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3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22">
                                  <a:moveTo>
                                    <a:pt x="4232" y="1450"/>
                                  </a:moveTo>
                                  <a:lnTo>
                                    <a:pt x="4232" y="1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713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3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222">
                                  <a:moveTo>
                                    <a:pt x="10910" y="1450"/>
                                  </a:moveTo>
                                  <a:lnTo>
                                    <a:pt x="10910" y="126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829"/>
                                  </a:moveTo>
                                  <a:lnTo>
                                    <a:pt x="10915" y="18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211"/>
                                  </a:moveTo>
                                  <a:lnTo>
                                    <a:pt x="10915" y="22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10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847"/>
                                  </a:moveTo>
                                  <a:lnTo>
                                    <a:pt x="10915" y="284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4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231"/>
                                  </a:moveTo>
                                  <a:lnTo>
                                    <a:pt x="10915" y="32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6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612"/>
                                  </a:moveTo>
                                  <a:lnTo>
                                    <a:pt x="10915" y="36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1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996"/>
                                  </a:moveTo>
                                  <a:lnTo>
                                    <a:pt x="10915" y="39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63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378"/>
                                  </a:moveTo>
                                  <a:lnTo>
                                    <a:pt x="10915" y="437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74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762"/>
                                  </a:moveTo>
                                  <a:lnTo>
                                    <a:pt x="10915" y="47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18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146"/>
                                  </a:moveTo>
                                  <a:lnTo>
                                    <a:pt x="10915" y="51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945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528"/>
                                  </a:moveTo>
                                  <a:lnTo>
                                    <a:pt x="10915" y="55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386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912"/>
                                  </a:moveTo>
                                  <a:lnTo>
                                    <a:pt x="10915" y="59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816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294"/>
                                  </a:moveTo>
                                  <a:lnTo>
                                    <a:pt x="10915" y="6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253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678"/>
                                  </a:moveTo>
                                  <a:lnTo>
                                    <a:pt x="10915" y="667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76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059"/>
                                  </a:moveTo>
                                  <a:lnTo>
                                    <a:pt x="10915" y="70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120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443"/>
                                  </a:moveTo>
                                  <a:lnTo>
                                    <a:pt x="10915" y="74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557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827"/>
                                  </a:moveTo>
                                  <a:lnTo>
                                    <a:pt x="10915" y="78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991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209"/>
                                  </a:moveTo>
                                  <a:lnTo>
                                    <a:pt x="10915" y="82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428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593"/>
                                  </a:moveTo>
                                  <a:lnTo>
                                    <a:pt x="10915" y="85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854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975"/>
                                  </a:moveTo>
                                  <a:lnTo>
                                    <a:pt x="10915" y="89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99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359"/>
                                  </a:moveTo>
                                  <a:lnTo>
                                    <a:pt x="10915" y="93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725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741"/>
                                  </a:moveTo>
                                  <a:lnTo>
                                    <a:pt x="10915" y="97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162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0125"/>
                                  </a:moveTo>
                                  <a:lnTo>
                                    <a:pt x="10915" y="101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0509"/>
                                  </a:moveTo>
                                  <a:lnTo>
                                    <a:pt x="10915" y="105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02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0890"/>
                                  </a:moveTo>
                                  <a:lnTo>
                                    <a:pt x="10915" y="108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46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1274"/>
                                  </a:moveTo>
                                  <a:lnTo>
                                    <a:pt x="10915" y="112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89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1656"/>
                                  </a:moveTo>
                                  <a:lnTo>
                                    <a:pt x="10915" y="116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334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2040"/>
                                  </a:moveTo>
                                  <a:lnTo>
                                    <a:pt x="10915" y="120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37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2676"/>
                                  </a:moveTo>
                                  <a:lnTo>
                                    <a:pt x="10915" y="126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71.95pt;width:479.85pt;height:562.1pt" coordorigin="1322,1439" coordsize="9597,11242">
                <v:group id="shape_0" style="position:absolute;left:4121;top:1444;width:101;height:375">
                  <v:shape id="shape_0" coordorigin="4124,1450" coordsize="101,375" path="m4124,1824l4225,1824l4225,1450l4124,1450l4124,1824xe" fillcolor="#f1f1f1" stroked="f" o:allowincell="f" style="position:absolute;left:4121;top:1444;width:100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1444;width:103;height:375">
                  <v:shape id="shape_0" coordorigin="1337,1450" coordsize="103,375" path="m1337,1824l1440,1824l1440,1450l1337,1450l1337,1824xe" fillcolor="#f1f1f1" stroked="f" o:allowincell="f" style="position:absolute;left:1331;top:1444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1444;width:2686;height:375">
                  <v:shape id="shape_0" coordorigin="1440,1450" coordsize="2684,375" path="m1440,1824l4124,1824l4124,1450l1440,1450l1440,1824e" fillcolor="#f1f1f1" stroked="f" o:allowincell="f" style="position:absolute;left:1434;top:1444;width:2685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34;top:1444;width:101;height:375">
                  <v:shape id="shape_0" coordorigin="4237,1450" coordsize="101,375" path="m4237,1824l4338,1824l4338,1450l4237,1450l4237,1824xe" fillcolor="#f1f1f1" stroked="f" o:allowincell="f" style="position:absolute;left:4234;top:1444;width:100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1444;width:103;height:375">
                  <v:shape id="shape_0" coordorigin="10802,1450" coordsize="103,375" path="m10802,1824l10905,1824l10905,1450l10802,1450l10802,1824xe" fillcolor="#f1f1f1" stroked="f" o:allowincell="f" style="position:absolute;left:10807;top:1444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335;top:1444;width:6471;height:375">
                  <v:shape id="shape_0" coordorigin="4338,1450" coordsize="6464,375" path="m4338,1824l10802,1824l10802,1450l4338,1450l4338,1824e" fillcolor="#f1f1f1" stroked="f" o:allowincell="f" style="position:absolute;left:4335;top:1444;width:6470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1439;width:9597;height:2">
                  <v:shape id="shape_0" coordorigin="1328,1445" coordsize="9587,0" path="m1328,1445l10915,1445e" stroked="t" o:allowincell="f" style="position:absolute;left:1322;top:143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1444;width:2;height:11230">
                  <v:shape id="shape_0" coordorigin="1332,1450" coordsize="0,11222" path="m1332,1450l1332,12672e" stroked="t" o:allowincell="f" style="position:absolute;left:1326;top:1444;width:1;height:1122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29;top:1444;width:2;height:11230">
                  <v:shape id="shape_0" coordorigin="4232,1450" coordsize="0,11222" path="m4232,1450l4232,12672e" stroked="t" o:allowincell="f" style="position:absolute;left:4229;top:1444;width:1;height:1122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1444;width:2;height:11230">
                  <v:shape id="shape_0" coordorigin="10910,1450" coordsize="0,11222" path="m10910,1450l10910,12672e" stroked="t" o:allowincell="f" style="position:absolute;left:10915;top:1444;width:1;height:1122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823;width:9597;height:2">
                  <v:shape id="shape_0" coordorigin="1328,1829" coordsize="9587,0" path="m1328,1829l10915,1829e" stroked="t" o:allowincell="f" style="position:absolute;left:1322;top:182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205;width:9597;height:2">
                  <v:shape id="shape_0" coordorigin="1328,2211" coordsize="9587,0" path="m1328,2211l10915,2211e" stroked="t" o:allowincell="f" style="position:absolute;left:1322;top:220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842;width:9597;height:2">
                  <v:shape id="shape_0" coordorigin="1328,2847" coordsize="9587,0" path="m1328,2847l10915,2847e" stroked="t" o:allowincell="f" style="position:absolute;left:1322;top:284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226;width:9597;height:2">
                  <v:shape id="shape_0" coordorigin="1328,3231" coordsize="9587,0" path="m1328,3231l10915,3231e" stroked="t" o:allowincell="f" style="position:absolute;left:1322;top:322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607;width:9597;height:2">
                  <v:shape id="shape_0" coordorigin="1328,3612" coordsize="9587,0" path="m1328,3612l10915,3612e" stroked="t" o:allowincell="f" style="position:absolute;left:1322;top:360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992;width:9597;height:2">
                  <v:shape id="shape_0" coordorigin="1328,3996" coordsize="9587,0" path="m1328,3996l10915,3996e" stroked="t" o:allowincell="f" style="position:absolute;left:1322;top:399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374;width:9597;height:2">
                  <v:shape id="shape_0" coordorigin="1328,4378" coordsize="9587,0" path="m1328,4378l10915,4378e" stroked="t" o:allowincell="f" style="position:absolute;left:1322;top:437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758;width:9597;height:2">
                  <v:shape id="shape_0" coordorigin="1328,4762" coordsize="9587,0" path="m1328,4762l10915,4762e" stroked="t" o:allowincell="f" style="position:absolute;left:1322;top:4758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143;width:9597;height:2">
                  <v:shape id="shape_0" coordorigin="1328,5146" coordsize="9587,0" path="m1328,5146l10915,5146e" stroked="t" o:allowincell="f" style="position:absolute;left:1322;top:514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525;width:9597;height:2">
                  <v:shape id="shape_0" coordorigin="1328,5528" coordsize="9587,0" path="m1328,5528l10915,5528e" stroked="t" o:allowincell="f" style="position:absolute;left:1322;top:552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909;width:9597;height:2">
                  <v:shape id="shape_0" coordorigin="1328,5912" coordsize="9587,0" path="m1328,5912l10915,5912e" stroked="t" o:allowincell="f" style="position:absolute;left:1322;top:590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292;width:9597;height:2">
                  <v:shape id="shape_0" coordorigin="1328,6294" coordsize="9587,0" path="m1328,6294l10915,6294e" stroked="t" o:allowincell="f" style="position:absolute;left:1322;top:629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676;width:9597;height:2">
                  <v:shape id="shape_0" coordorigin="1328,6678" coordsize="9587,0" path="m1328,6678l10915,6678e" stroked="t" o:allowincell="f" style="position:absolute;left:1322;top:667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057;width:9597;height:2">
                  <v:shape id="shape_0" coordorigin="1328,7059" coordsize="9587,0" path="m1328,7059l10915,7059e" stroked="t" o:allowincell="f" style="position:absolute;left:1322;top:705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442;width:9597;height:2">
                  <v:shape id="shape_0" coordorigin="1328,7443" coordsize="9587,0" path="m1328,7443l10915,7443e" stroked="t" o:allowincell="f" style="position:absolute;left:1322;top:744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826;width:9597;height:2">
                  <v:shape id="shape_0" coordorigin="1328,7827" coordsize="9587,0" path="m1328,7827l10915,7827e" stroked="t" o:allowincell="f" style="position:absolute;left:1322;top:782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209;width:9597;height:2">
                  <v:shape id="shape_0" coordorigin="1328,8209" coordsize="9587,0" path="m1328,8209l10915,8209e" stroked="t" o:allowincell="f" style="position:absolute;left:1322;top:820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593;width:9597;height:2">
                  <v:shape id="shape_0" coordorigin="1328,8593" coordsize="9587,0" path="m1328,8593l10915,8593e" stroked="t" o:allowincell="f" style="position:absolute;left:1322;top:859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975;width:9597;height:2">
                  <v:shape id="shape_0" coordorigin="1328,8975" coordsize="9587,0" path="m1328,8975l10915,8975e" stroked="t" o:allowincell="f" style="position:absolute;left:1322;top:897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360;width:9597;height:2">
                  <v:shape id="shape_0" coordorigin="1328,9359" coordsize="9587,0" path="m1328,9359l10915,9359e" stroked="t" o:allowincell="f" style="position:absolute;left:1322;top:936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742;width:9597;height:2">
                  <v:shape id="shape_0" coordorigin="1328,9741" coordsize="9587,0" path="m1328,9741l10915,9741e" stroked="t" o:allowincell="f" style="position:absolute;left:1322;top:974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126;width:9597;height:2">
                  <v:shape id="shape_0" coordorigin="1328,10125" coordsize="9587,0" path="m1328,10125l10915,10125e" stroked="t" o:allowincell="f" style="position:absolute;left:1322;top:1012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511;width:9597;height:2">
                  <v:shape id="shape_0" coordorigin="1328,10509" coordsize="9587,0" path="m1328,10509l10915,10509e" stroked="t" o:allowincell="f" style="position:absolute;left:1322;top:1051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892;width:9597;height:2">
                  <v:shape id="shape_0" coordorigin="1328,10890" coordsize="9587,0" path="m1328,10890l10915,10890e" stroked="t" o:allowincell="f" style="position:absolute;left:1322;top:1089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1276;width:9597;height:2">
                  <v:shape id="shape_0" coordorigin="1328,11274" coordsize="9587,0" path="m1328,11274l10915,11274e" stroked="t" o:allowincell="f" style="position:absolute;left:1322;top:1127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1659;width:9597;height:2">
                  <v:shape id="shape_0" coordorigin="1328,11656" coordsize="9587,0" path="m1328,11656l10915,11656e" stroked="t" o:allowincell="f" style="position:absolute;left:1322;top:1165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2043;width:9597;height:2">
                  <v:shape id="shape_0" coordorigin="1328,12040" coordsize="9587,0" path="m1328,12040l10915,12040e" stroked="t" o:allowincell="f" style="position:absolute;left:1322;top:1204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2679;width:9597;height:2">
                  <v:shape id="shape_0" coordorigin="1328,12676" coordsize="9587,0" path="m1328,12676l10915,12676e" stroked="t" o:allowincell="f" style="position:absolute;left:1322;top:1267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6245" cy="151765"/>
                <wp:effectExtent l="0" t="0" r="0" b="0"/>
                <wp:wrapNone/>
                <wp:docPr id="39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39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39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39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845820</wp:posOffset>
                </wp:positionH>
                <wp:positionV relativeFrom="page">
                  <wp:posOffset>917575</wp:posOffset>
                </wp:positionV>
                <wp:extent cx="1841500" cy="243840"/>
                <wp:effectExtent l="0" t="0" r="0" b="0"/>
                <wp:wrapNone/>
                <wp:docPr id="39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72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2687320</wp:posOffset>
                </wp:positionH>
                <wp:positionV relativeFrom="page">
                  <wp:posOffset>917575</wp:posOffset>
                </wp:positionV>
                <wp:extent cx="4240530" cy="243840"/>
                <wp:effectExtent l="0" t="0" r="0" b="0"/>
                <wp:wrapNone/>
                <wp:docPr id="39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72.2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845820</wp:posOffset>
                </wp:positionH>
                <wp:positionV relativeFrom="page">
                  <wp:posOffset>1161415</wp:posOffset>
                </wp:positionV>
                <wp:extent cx="1841500" cy="242570"/>
                <wp:effectExtent l="0" t="0" r="0" b="0"/>
                <wp:wrapNone/>
                <wp:docPr id="39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91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2687320</wp:posOffset>
                </wp:positionH>
                <wp:positionV relativeFrom="page">
                  <wp:posOffset>1161415</wp:posOffset>
                </wp:positionV>
                <wp:extent cx="4240530" cy="242570"/>
                <wp:effectExtent l="0" t="0" r="0" b="0"/>
                <wp:wrapNone/>
                <wp:docPr id="39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91.4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s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845820</wp:posOffset>
                </wp:positionH>
                <wp:positionV relativeFrom="page">
                  <wp:posOffset>1403985</wp:posOffset>
                </wp:positionV>
                <wp:extent cx="1841500" cy="403860"/>
                <wp:effectExtent l="0" t="0" r="0" b="0"/>
                <wp:wrapNone/>
                <wp:docPr id="40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1.8pt;mso-wrap-distance-left:9.05pt;mso-wrap-distance-right:9.05pt;mso-wrap-distance-top:0pt;mso-wrap-distance-bottom:0pt;margin-top:110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687320</wp:posOffset>
                </wp:positionH>
                <wp:positionV relativeFrom="page">
                  <wp:posOffset>1403985</wp:posOffset>
                </wp:positionV>
                <wp:extent cx="4240530" cy="403860"/>
                <wp:effectExtent l="0" t="0" r="0" b="0"/>
                <wp:wrapNone/>
                <wp:docPr id="40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l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i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31.8pt;mso-wrap-distance-left:9.05pt;mso-wrap-distance-right:9.05pt;mso-wrap-distance-top:0pt;mso-wrap-distance-bottom:0pt;margin-top:110.5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e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ral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i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845820</wp:posOffset>
                </wp:positionH>
                <wp:positionV relativeFrom="page">
                  <wp:posOffset>1807845</wp:posOffset>
                </wp:positionV>
                <wp:extent cx="1841500" cy="243840"/>
                <wp:effectExtent l="0" t="0" r="0" b="0"/>
                <wp:wrapNone/>
                <wp:docPr id="40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142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2687320</wp:posOffset>
                </wp:positionH>
                <wp:positionV relativeFrom="page">
                  <wp:posOffset>1807845</wp:posOffset>
                </wp:positionV>
                <wp:extent cx="4240530" cy="243840"/>
                <wp:effectExtent l="0" t="0" r="0" b="0"/>
                <wp:wrapNone/>
                <wp:docPr id="40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gram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142.3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 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gram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845820</wp:posOffset>
                </wp:positionH>
                <wp:positionV relativeFrom="page">
                  <wp:posOffset>2051685</wp:posOffset>
                </wp:positionV>
                <wp:extent cx="1841500" cy="242570"/>
                <wp:effectExtent l="0" t="0" r="0" b="0"/>
                <wp:wrapNone/>
                <wp:docPr id="40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161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2687320</wp:posOffset>
                </wp:positionH>
                <wp:positionV relativeFrom="page">
                  <wp:posOffset>2051685</wp:posOffset>
                </wp:positionV>
                <wp:extent cx="4240530" cy="242570"/>
                <wp:effectExtent l="0" t="0" r="0" b="0"/>
                <wp:wrapNone/>
                <wp:docPr id="40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t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 an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161.5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t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 an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845820</wp:posOffset>
                </wp:positionH>
                <wp:positionV relativeFrom="page">
                  <wp:posOffset>2293620</wp:posOffset>
                </wp:positionV>
                <wp:extent cx="1841500" cy="243840"/>
                <wp:effectExtent l="0" t="0" r="0" b="0"/>
                <wp:wrapNone/>
                <wp:docPr id="40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180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687320</wp:posOffset>
                </wp:positionH>
                <wp:positionV relativeFrom="page">
                  <wp:posOffset>2293620</wp:posOffset>
                </wp:positionV>
                <wp:extent cx="4240530" cy="243840"/>
                <wp:effectExtent l="0" t="0" r="0" b="0"/>
                <wp:wrapNone/>
                <wp:docPr id="40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180.6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e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845820</wp:posOffset>
                </wp:positionH>
                <wp:positionV relativeFrom="page">
                  <wp:posOffset>2537460</wp:posOffset>
                </wp:positionV>
                <wp:extent cx="1841500" cy="242570"/>
                <wp:effectExtent l="0" t="0" r="0" b="0"/>
                <wp:wrapNone/>
                <wp:docPr id="40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&amp;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199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O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&amp;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687320</wp:posOffset>
                </wp:positionH>
                <wp:positionV relativeFrom="page">
                  <wp:posOffset>2537460</wp:posOffset>
                </wp:positionV>
                <wp:extent cx="4240530" cy="242570"/>
                <wp:effectExtent l="0" t="0" r="0" b="0"/>
                <wp:wrapNone/>
                <wp:docPr id="40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199.8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845820</wp:posOffset>
                </wp:positionH>
                <wp:positionV relativeFrom="page">
                  <wp:posOffset>2780030</wp:posOffset>
                </wp:positionV>
                <wp:extent cx="1841500" cy="243840"/>
                <wp:effectExtent l="0" t="0" r="0" b="0"/>
                <wp:wrapNone/>
                <wp:docPr id="41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218.9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687320</wp:posOffset>
                </wp:positionH>
                <wp:positionV relativeFrom="page">
                  <wp:posOffset>2780030</wp:posOffset>
                </wp:positionV>
                <wp:extent cx="4240530" cy="243840"/>
                <wp:effectExtent l="0" t="0" r="0" b="0"/>
                <wp:wrapNone/>
                <wp:docPr id="41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218.9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845820</wp:posOffset>
                </wp:positionH>
                <wp:positionV relativeFrom="page">
                  <wp:posOffset>3023870</wp:posOffset>
                </wp:positionV>
                <wp:extent cx="1841500" cy="243840"/>
                <wp:effectExtent l="0" t="0" r="0" b="0"/>
                <wp:wrapNone/>
                <wp:docPr id="41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238.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2687320</wp:posOffset>
                </wp:positionH>
                <wp:positionV relativeFrom="page">
                  <wp:posOffset>3023870</wp:posOffset>
                </wp:positionV>
                <wp:extent cx="4240530" cy="243840"/>
                <wp:effectExtent l="0" t="0" r="0" b="0"/>
                <wp:wrapNone/>
                <wp:docPr id="41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238.1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845820</wp:posOffset>
                </wp:positionH>
                <wp:positionV relativeFrom="page">
                  <wp:posOffset>3267710</wp:posOffset>
                </wp:positionV>
                <wp:extent cx="1841500" cy="242570"/>
                <wp:effectExtent l="0" t="0" r="0" b="0"/>
                <wp:wrapNone/>
                <wp:docPr id="41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CR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257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C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2687320</wp:posOffset>
                </wp:positionH>
                <wp:positionV relativeFrom="page">
                  <wp:posOffset>3267710</wp:posOffset>
                </wp:positionV>
                <wp:extent cx="4240530" cy="242570"/>
                <wp:effectExtent l="0" t="0" r="0" b="0"/>
                <wp:wrapNone/>
                <wp:docPr id="41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te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257.3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te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s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845820</wp:posOffset>
                </wp:positionH>
                <wp:positionV relativeFrom="page">
                  <wp:posOffset>3510280</wp:posOffset>
                </wp:positionV>
                <wp:extent cx="1841500" cy="243840"/>
                <wp:effectExtent l="0" t="0" r="0" b="0"/>
                <wp:wrapNone/>
                <wp:docPr id="41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276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2687320</wp:posOffset>
                </wp:positionH>
                <wp:positionV relativeFrom="page">
                  <wp:posOffset>3510280</wp:posOffset>
                </wp:positionV>
                <wp:extent cx="4240530" cy="243840"/>
                <wp:effectExtent l="0" t="0" r="0" b="0"/>
                <wp:wrapNone/>
                <wp:docPr id="41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a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276.4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ta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845820</wp:posOffset>
                </wp:positionH>
                <wp:positionV relativeFrom="page">
                  <wp:posOffset>3754120</wp:posOffset>
                </wp:positionV>
                <wp:extent cx="1841500" cy="242570"/>
                <wp:effectExtent l="0" t="0" r="0" b="0"/>
                <wp:wrapNone/>
                <wp:docPr id="41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295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2687320</wp:posOffset>
                </wp:positionH>
                <wp:positionV relativeFrom="page">
                  <wp:posOffset>3754120</wp:posOffset>
                </wp:positionV>
                <wp:extent cx="4240530" cy="242570"/>
                <wp:effectExtent l="0" t="0" r="0" b="0"/>
                <wp:wrapNone/>
                <wp:docPr id="41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295.6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845820</wp:posOffset>
                </wp:positionH>
                <wp:positionV relativeFrom="page">
                  <wp:posOffset>3996690</wp:posOffset>
                </wp:positionV>
                <wp:extent cx="1841500" cy="243840"/>
                <wp:effectExtent l="0" t="0" r="0" b="0"/>
                <wp:wrapNone/>
                <wp:docPr id="42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Q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14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1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Q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2687320</wp:posOffset>
                </wp:positionH>
                <wp:positionV relativeFrom="page">
                  <wp:posOffset>3996690</wp:posOffset>
                </wp:positionV>
                <wp:extent cx="4240530" cy="243840"/>
                <wp:effectExtent l="0" t="0" r="0" b="0"/>
                <wp:wrapNone/>
                <wp:docPr id="42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u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14.7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</w:rPr>
                        <w:t>ssu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845820</wp:posOffset>
                </wp:positionH>
                <wp:positionV relativeFrom="page">
                  <wp:posOffset>4240530</wp:posOffset>
                </wp:positionV>
                <wp:extent cx="1841500" cy="242570"/>
                <wp:effectExtent l="0" t="0" r="0" b="0"/>
                <wp:wrapNone/>
                <wp:docPr id="42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333.9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2687320</wp:posOffset>
                </wp:positionH>
                <wp:positionV relativeFrom="page">
                  <wp:posOffset>4240530</wp:posOffset>
                </wp:positionV>
                <wp:extent cx="4240530" cy="242570"/>
                <wp:effectExtent l="0" t="0" r="0" b="0"/>
                <wp:wrapNone/>
                <wp:docPr id="42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333.9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845820</wp:posOffset>
                </wp:positionH>
                <wp:positionV relativeFrom="page">
                  <wp:posOffset>4482465</wp:posOffset>
                </wp:positionV>
                <wp:extent cx="1841500" cy="243840"/>
                <wp:effectExtent l="0" t="0" r="0" b="0"/>
                <wp:wrapNone/>
                <wp:docPr id="42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S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52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687320</wp:posOffset>
                </wp:positionH>
                <wp:positionV relativeFrom="page">
                  <wp:posOffset>4482465</wp:posOffset>
                </wp:positionV>
                <wp:extent cx="4240530" cy="243840"/>
                <wp:effectExtent l="0" t="0" r="0" b="0"/>
                <wp:wrapNone/>
                <wp:docPr id="42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52.9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845820</wp:posOffset>
                </wp:positionH>
                <wp:positionV relativeFrom="page">
                  <wp:posOffset>4726305</wp:posOffset>
                </wp:positionV>
                <wp:extent cx="1841500" cy="243840"/>
                <wp:effectExtent l="0" t="0" r="0" b="0"/>
                <wp:wrapNone/>
                <wp:docPr id="42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72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2687320</wp:posOffset>
                </wp:positionH>
                <wp:positionV relativeFrom="page">
                  <wp:posOffset>4726305</wp:posOffset>
                </wp:positionV>
                <wp:extent cx="4240530" cy="243840"/>
                <wp:effectExtent l="0" t="0" r="0" b="0"/>
                <wp:wrapNone/>
                <wp:docPr id="42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a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72.1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a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845820</wp:posOffset>
                </wp:positionH>
                <wp:positionV relativeFrom="page">
                  <wp:posOffset>4970145</wp:posOffset>
                </wp:positionV>
                <wp:extent cx="1841500" cy="242570"/>
                <wp:effectExtent l="0" t="0" r="0" b="0"/>
                <wp:wrapNone/>
                <wp:docPr id="42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391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2687320</wp:posOffset>
                </wp:positionH>
                <wp:positionV relativeFrom="page">
                  <wp:posOffset>4970145</wp:posOffset>
                </wp:positionV>
                <wp:extent cx="4240530" cy="242570"/>
                <wp:effectExtent l="0" t="0" r="0" b="0"/>
                <wp:wrapNone/>
                <wp:docPr id="42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n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391.3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n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845820</wp:posOffset>
                </wp:positionH>
                <wp:positionV relativeFrom="page">
                  <wp:posOffset>5212715</wp:posOffset>
                </wp:positionV>
                <wp:extent cx="1841500" cy="243840"/>
                <wp:effectExtent l="0" t="0" r="0" b="0"/>
                <wp:wrapNone/>
                <wp:docPr id="43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410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2687320</wp:posOffset>
                </wp:positionH>
                <wp:positionV relativeFrom="page">
                  <wp:posOffset>5212715</wp:posOffset>
                </wp:positionV>
                <wp:extent cx="4240530" cy="243840"/>
                <wp:effectExtent l="0" t="0" r="0" b="0"/>
                <wp:wrapNone/>
                <wp:docPr id="43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410.4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845820</wp:posOffset>
                </wp:positionH>
                <wp:positionV relativeFrom="page">
                  <wp:posOffset>5456555</wp:posOffset>
                </wp:positionV>
                <wp:extent cx="1841500" cy="242570"/>
                <wp:effectExtent l="0" t="0" r="0" b="0"/>
                <wp:wrapNone/>
                <wp:docPr id="43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429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2687320</wp:posOffset>
                </wp:positionH>
                <wp:positionV relativeFrom="page">
                  <wp:posOffset>5456555</wp:posOffset>
                </wp:positionV>
                <wp:extent cx="4240530" cy="242570"/>
                <wp:effectExtent l="0" t="0" r="0" b="0"/>
                <wp:wrapNone/>
                <wp:docPr id="43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429.6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 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845820</wp:posOffset>
                </wp:positionH>
                <wp:positionV relativeFrom="page">
                  <wp:posOffset>5699125</wp:posOffset>
                </wp:positionV>
                <wp:extent cx="1841500" cy="243840"/>
                <wp:effectExtent l="0" t="0" r="0" b="0"/>
                <wp:wrapNone/>
                <wp:docPr id="43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448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2687320</wp:posOffset>
                </wp:positionH>
                <wp:positionV relativeFrom="page">
                  <wp:posOffset>5699125</wp:posOffset>
                </wp:positionV>
                <wp:extent cx="4240530" cy="243840"/>
                <wp:effectExtent l="0" t="0" r="0" b="0"/>
                <wp:wrapNone/>
                <wp:docPr id="43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448.7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845820</wp:posOffset>
                </wp:positionH>
                <wp:positionV relativeFrom="page">
                  <wp:posOffset>5942965</wp:posOffset>
                </wp:positionV>
                <wp:extent cx="1841500" cy="242570"/>
                <wp:effectExtent l="0" t="0" r="0" b="0"/>
                <wp:wrapNone/>
                <wp:docPr id="43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467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2687320</wp:posOffset>
                </wp:positionH>
                <wp:positionV relativeFrom="page">
                  <wp:posOffset>5942965</wp:posOffset>
                </wp:positionV>
                <wp:extent cx="4240530" cy="242570"/>
                <wp:effectExtent l="0" t="0" r="0" b="0"/>
                <wp:wrapNone/>
                <wp:docPr id="43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n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467.9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eren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845820</wp:posOffset>
                </wp:positionH>
                <wp:positionV relativeFrom="page">
                  <wp:posOffset>6185535</wp:posOffset>
                </wp:positionV>
                <wp:extent cx="1841500" cy="243840"/>
                <wp:effectExtent l="0" t="0" r="0" b="0"/>
                <wp:wrapNone/>
                <wp:docPr id="43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487.0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2687320</wp:posOffset>
                </wp:positionH>
                <wp:positionV relativeFrom="page">
                  <wp:posOffset>6185535</wp:posOffset>
                </wp:positionV>
                <wp:extent cx="4240530" cy="243840"/>
                <wp:effectExtent l="0" t="0" r="0" b="0"/>
                <wp:wrapNone/>
                <wp:docPr id="43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487.0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845820</wp:posOffset>
                </wp:positionH>
                <wp:positionV relativeFrom="page">
                  <wp:posOffset>6429375</wp:posOffset>
                </wp:positionV>
                <wp:extent cx="1841500" cy="243840"/>
                <wp:effectExtent l="0" t="0" r="0" b="0"/>
                <wp:wrapNone/>
                <wp:docPr id="44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A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506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2687320</wp:posOffset>
                </wp:positionH>
                <wp:positionV relativeFrom="page">
                  <wp:posOffset>6429375</wp:posOffset>
                </wp:positionV>
                <wp:extent cx="4240530" cy="243840"/>
                <wp:effectExtent l="0" t="0" r="0" b="0"/>
                <wp:wrapNone/>
                <wp:docPr id="44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506.2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845820</wp:posOffset>
                </wp:positionH>
                <wp:positionV relativeFrom="page">
                  <wp:posOffset>6673215</wp:posOffset>
                </wp:positionV>
                <wp:extent cx="1841500" cy="242570"/>
                <wp:effectExtent l="0" t="0" r="0" b="0"/>
                <wp:wrapNone/>
                <wp:docPr id="44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525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2687320</wp:posOffset>
                </wp:positionH>
                <wp:positionV relativeFrom="page">
                  <wp:posOffset>6673215</wp:posOffset>
                </wp:positionV>
                <wp:extent cx="4240530" cy="242570"/>
                <wp:effectExtent l="0" t="0" r="0" b="0"/>
                <wp:wrapNone/>
                <wp:docPr id="44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525.4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845820</wp:posOffset>
                </wp:positionH>
                <wp:positionV relativeFrom="page">
                  <wp:posOffset>6915150</wp:posOffset>
                </wp:positionV>
                <wp:extent cx="1841500" cy="243840"/>
                <wp:effectExtent l="0" t="0" r="0" b="0"/>
                <wp:wrapNone/>
                <wp:docPr id="44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544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2687320</wp:posOffset>
                </wp:positionH>
                <wp:positionV relativeFrom="page">
                  <wp:posOffset>6915150</wp:posOffset>
                </wp:positionV>
                <wp:extent cx="4240530" cy="243840"/>
                <wp:effectExtent l="0" t="0" r="0" b="0"/>
                <wp:wrapNone/>
                <wp:docPr id="44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544.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845820</wp:posOffset>
                </wp:positionH>
                <wp:positionV relativeFrom="page">
                  <wp:posOffset>7158990</wp:posOffset>
                </wp:positionV>
                <wp:extent cx="1841500" cy="242570"/>
                <wp:effectExtent l="0" t="0" r="0" b="0"/>
                <wp:wrapNone/>
                <wp:docPr id="44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H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563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2687320</wp:posOffset>
                </wp:positionH>
                <wp:positionV relativeFrom="page">
                  <wp:posOffset>7158990</wp:posOffset>
                </wp:positionV>
                <wp:extent cx="4240530" cy="242570"/>
                <wp:effectExtent l="0" t="0" r="0" b="0"/>
                <wp:wrapNone/>
                <wp:docPr id="44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563.7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845820</wp:posOffset>
                </wp:positionH>
                <wp:positionV relativeFrom="page">
                  <wp:posOffset>7401560</wp:posOffset>
                </wp:positionV>
                <wp:extent cx="1841500" cy="243840"/>
                <wp:effectExtent l="0" t="0" r="0" b="0"/>
                <wp:wrapNone/>
                <wp:docPr id="44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582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2687320</wp:posOffset>
                </wp:positionH>
                <wp:positionV relativeFrom="page">
                  <wp:posOffset>7401560</wp:posOffset>
                </wp:positionV>
                <wp:extent cx="4240530" cy="243840"/>
                <wp:effectExtent l="0" t="0" r="0" b="0"/>
                <wp:wrapNone/>
                <wp:docPr id="44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 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582.8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 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845820</wp:posOffset>
                </wp:positionH>
                <wp:positionV relativeFrom="page">
                  <wp:posOffset>7645400</wp:posOffset>
                </wp:positionV>
                <wp:extent cx="1841500" cy="404495"/>
                <wp:effectExtent l="0" t="0" r="0" b="0"/>
                <wp:wrapNone/>
                <wp:docPr id="450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1.85pt;mso-wrap-distance-left:9.05pt;mso-wrap-distance-right:9.05pt;mso-wrap-distance-top:0pt;mso-wrap-distance-bottom:0pt;margin-top:60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2687320</wp:posOffset>
                </wp:positionH>
                <wp:positionV relativeFrom="page">
                  <wp:posOffset>7645400</wp:posOffset>
                </wp:positionV>
                <wp:extent cx="4240530" cy="404495"/>
                <wp:effectExtent l="0" t="0" r="0" b="0"/>
                <wp:wrapNone/>
                <wp:docPr id="45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31.85pt;mso-wrap-distance-left:9.05pt;mso-wrap-distance-right:9.05pt;mso-wrap-distance-top:0pt;mso-wrap-distance-bottom:0pt;margin-top:602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839470</wp:posOffset>
                </wp:positionH>
                <wp:positionV relativeFrom="page">
                  <wp:posOffset>3783965</wp:posOffset>
                </wp:positionV>
                <wp:extent cx="6094095" cy="4672330"/>
                <wp:effectExtent l="4445" t="3810" r="3810" b="2540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4672440"/>
                          <a:chOff x="0" y="0"/>
                          <a:chExt cx="6094080" cy="4672440"/>
                        </a:xfrm>
                      </wpg:grpSpPr>
                      <wpg:grpSp>
                        <wpg:cNvGrpSpPr/>
                        <wpg:grpSpPr>
                          <a:xfrm>
                            <a:off x="5760" y="3240"/>
                            <a:ext cx="85356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356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4" h="626">
                                  <a:moveTo>
                                    <a:pt x="1337" y="6596"/>
                                  </a:moveTo>
                                  <a:lnTo>
                                    <a:pt x="2681" y="6596"/>
                                  </a:lnTo>
                                  <a:lnTo>
                                    <a:pt x="2681" y="5970"/>
                                  </a:lnTo>
                                  <a:lnTo>
                                    <a:pt x="1337" y="5970"/>
                                  </a:lnTo>
                                  <a:lnTo>
                                    <a:pt x="1337" y="659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7225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5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312">
                                  <a:moveTo>
                                    <a:pt x="1440" y="6282"/>
                                  </a:moveTo>
                                  <a:lnTo>
                                    <a:pt x="2578" y="6282"/>
                                  </a:lnTo>
                                  <a:lnTo>
                                    <a:pt x="2578" y="5970"/>
                                  </a:lnTo>
                                  <a:lnTo>
                                    <a:pt x="1440" y="5970"/>
                                  </a:lnTo>
                                  <a:lnTo>
                                    <a:pt x="1440" y="628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201240"/>
                            <a:ext cx="72252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5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314">
                                  <a:moveTo>
                                    <a:pt x="1440" y="6596"/>
                                  </a:moveTo>
                                  <a:lnTo>
                                    <a:pt x="2578" y="6596"/>
                                  </a:lnTo>
                                  <a:lnTo>
                                    <a:pt x="2578" y="6282"/>
                                  </a:lnTo>
                                  <a:lnTo>
                                    <a:pt x="1440" y="6282"/>
                                  </a:lnTo>
                                  <a:lnTo>
                                    <a:pt x="1440" y="659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6160" y="3240"/>
                            <a:ext cx="134676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76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0" h="626">
                                  <a:moveTo>
                                    <a:pt x="2691" y="6596"/>
                                  </a:moveTo>
                                  <a:lnTo>
                                    <a:pt x="4810" y="6596"/>
                                  </a:lnTo>
                                  <a:lnTo>
                                    <a:pt x="4810" y="5970"/>
                                  </a:lnTo>
                                  <a:lnTo>
                                    <a:pt x="2691" y="5970"/>
                                  </a:lnTo>
                                  <a:lnTo>
                                    <a:pt x="2691" y="659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1680" y="3240"/>
                            <a:ext cx="1215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5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3" h="312">
                                  <a:moveTo>
                                    <a:pt x="2794" y="6282"/>
                                  </a:moveTo>
                                  <a:lnTo>
                                    <a:pt x="4707" y="6282"/>
                                  </a:lnTo>
                                  <a:lnTo>
                                    <a:pt x="4707" y="5970"/>
                                  </a:lnTo>
                                  <a:lnTo>
                                    <a:pt x="2794" y="5970"/>
                                  </a:lnTo>
                                  <a:lnTo>
                                    <a:pt x="2794" y="628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1680" y="201240"/>
                            <a:ext cx="12153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5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3" h="314">
                                  <a:moveTo>
                                    <a:pt x="2794" y="6596"/>
                                  </a:moveTo>
                                  <a:lnTo>
                                    <a:pt x="4707" y="6596"/>
                                  </a:lnTo>
                                  <a:lnTo>
                                    <a:pt x="4707" y="6282"/>
                                  </a:lnTo>
                                  <a:lnTo>
                                    <a:pt x="2794" y="6282"/>
                                  </a:lnTo>
                                  <a:lnTo>
                                    <a:pt x="2794" y="659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0120" y="3240"/>
                            <a:ext cx="38678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784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5" h="626">
                                  <a:moveTo>
                                    <a:pt x="4820" y="6596"/>
                                  </a:moveTo>
                                  <a:lnTo>
                                    <a:pt x="10905" y="6596"/>
                                  </a:lnTo>
                                  <a:lnTo>
                                    <a:pt x="10905" y="5970"/>
                                  </a:lnTo>
                                  <a:lnTo>
                                    <a:pt x="4820" y="5970"/>
                                  </a:lnTo>
                                  <a:lnTo>
                                    <a:pt x="4820" y="659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3240"/>
                            <a:ext cx="373680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68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9" h="372">
                                  <a:moveTo>
                                    <a:pt x="4923" y="6342"/>
                                  </a:moveTo>
                                  <a:lnTo>
                                    <a:pt x="10802" y="6342"/>
                                  </a:lnTo>
                                  <a:lnTo>
                                    <a:pt x="10802" y="5970"/>
                                  </a:lnTo>
                                  <a:lnTo>
                                    <a:pt x="4923" y="5970"/>
                                  </a:lnTo>
                                  <a:lnTo>
                                    <a:pt x="4923" y="634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965"/>
                                  </a:moveTo>
                                  <a:lnTo>
                                    <a:pt x="10915" y="59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466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6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338">
                                  <a:moveTo>
                                    <a:pt x="1332" y="5970"/>
                                  </a:moveTo>
                                  <a:lnTo>
                                    <a:pt x="1332" y="133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920" y="3240"/>
                            <a:ext cx="1440" cy="466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6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338">
                                  <a:moveTo>
                                    <a:pt x="2686" y="5970"/>
                                  </a:moveTo>
                                  <a:lnTo>
                                    <a:pt x="2686" y="133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6880" y="3240"/>
                            <a:ext cx="1440" cy="466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6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338">
                                  <a:moveTo>
                                    <a:pt x="4815" y="5970"/>
                                  </a:moveTo>
                                  <a:lnTo>
                                    <a:pt x="4815" y="133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466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66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338">
                                  <a:moveTo>
                                    <a:pt x="10910" y="5970"/>
                                  </a:moveTo>
                                  <a:lnTo>
                                    <a:pt x="10910" y="133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39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601"/>
                                  </a:moveTo>
                                  <a:lnTo>
                                    <a:pt x="10915" y="660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16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129"/>
                                  </a:moveTo>
                                  <a:lnTo>
                                    <a:pt x="10915" y="91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6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0269"/>
                                  </a:moveTo>
                                  <a:lnTo>
                                    <a:pt x="10915" y="1026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29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2931"/>
                                  </a:moveTo>
                                  <a:lnTo>
                                    <a:pt x="10915" y="129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710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3312"/>
                                  </a:moveTo>
                                  <a:lnTo>
                                    <a:pt x="10915" y="133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297.95pt;width:479.85pt;height:367.85pt" coordorigin="1322,5959" coordsize="9597,7357">
                <v:group id="shape_0" style="position:absolute;left:1331;top:5964;width:1344;height:626">
                  <v:shape id="shape_0" coordorigin="1337,5970" coordsize="1344,626" path="m1337,6596l2681,6596l2681,5970l1337,5970l1337,6596e" fillcolor="#f1f1f1" stroked="f" o:allowincell="f" style="position:absolute;left:1331;top:5964;width:1343;height:625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5964;width:1138;height:312">
                  <v:shape id="shape_0" coordorigin="1440,5970" coordsize="1138,312" path="m1440,6282l2578,6282l2578,5970l1440,5970l1440,6282e" fillcolor="#f1f1f1" stroked="f" o:allowincell="f" style="position:absolute;left:1434;top:5964;width:1137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6276;width:1138;height:314">
                  <v:shape id="shape_0" coordorigin="1440,6282" coordsize="1138,314" path="m1440,6596l2578,6596l2578,6282l1440,6282l1440,6596e" fillcolor="#f1f1f1" stroked="f" o:allowincell="f" style="position:absolute;left:1434;top:6276;width:1137;height:31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686;top:5964;width:2121;height:626">
                  <v:shape id="shape_0" coordorigin="2691,5970" coordsize="2120,626" path="m2691,6596l4810,6596l4810,5970l2691,5970l2691,6596e" fillcolor="#f1f1f1" stroked="f" o:allowincell="f" style="position:absolute;left:2686;top:5964;width:2120;height:625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789;top:5964;width:1914;height:312">
                  <v:shape id="shape_0" coordorigin="2794,5970" coordsize="1913,312" path="m2794,6282l4707,6282l4707,5970l2794,5970l2794,6282e" fillcolor="#f1f1f1" stroked="f" o:allowincell="f" style="position:absolute;left:2789;top:5964;width:1913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789;top:6276;width:1914;height:314">
                  <v:shape id="shape_0" coordorigin="2794,6282" coordsize="1913,314" path="m2794,6596l4707,6596l4707,6282l2794,6282l2794,6596e" fillcolor="#f1f1f1" stroked="f" o:allowincell="f" style="position:absolute;left:2789;top:6276;width:1913;height:31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818;top:5964;width:6091;height:626">
                  <v:shape id="shape_0" coordorigin="4820,5970" coordsize="6085,626" path="m4820,6596l10905,6596l10905,5970l4820,5970l4820,6596e" fillcolor="#f1f1f1" stroked="f" o:allowincell="f" style="position:absolute;left:4818;top:5964;width:6090;height:625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921;top:5964;width:5885;height:372">
                  <v:shape id="shape_0" coordorigin="4923,5970" coordsize="5879,372" path="m4923,6342l10802,6342l10802,5970l4923,5970l4923,6342e" fillcolor="#f1f1f1" stroked="f" o:allowincell="f" style="position:absolute;left:4921;top:5964;width:5884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5959;width:9597;height:2">
                  <v:shape id="shape_0" coordorigin="1328,5965" coordsize="9587,0" path="m1328,5965l10915,5965e" stroked="t" o:allowincell="f" style="position:absolute;left:1322;top:595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5964;width:2;height:7346">
                  <v:shape id="shape_0" coordorigin="1332,5970" coordsize="0,7338" path="m1332,5970l1332,13308e" stroked="t" o:allowincell="f" style="position:absolute;left:1326;top:5964;width:1;height:734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1;top:5964;width:2;height:7346">
                  <v:shape id="shape_0" coordorigin="2686,5970" coordsize="0,7338" path="m2686,5970l2686,13308e" stroked="t" o:allowincell="f" style="position:absolute;left:2681;top:5964;width:1;height:734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813;top:5964;width:2;height:7346">
                  <v:shape id="shape_0" coordorigin="4815,5970" coordsize="0,7338" path="m4815,5970l4815,13308e" stroked="t" o:allowincell="f" style="position:absolute;left:4813;top:5964;width:1;height:734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5964;width:2;height:7346">
                  <v:shape id="shape_0" coordorigin="10910,5970" coordsize="0,7338" path="m10910,5970l10910,13308e" stroked="t" o:allowincell="f" style="position:absolute;left:10915;top:5964;width:1;height:734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595;width:9597;height:2">
                  <v:shape id="shape_0" coordorigin="1328,6601" coordsize="9587,0" path="m1328,6601l10915,6601e" stroked="t" o:allowincell="f" style="position:absolute;left:1322;top:659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127;width:9597;height:2">
                  <v:shape id="shape_0" coordorigin="1328,9129" coordsize="9587,0" path="m1328,9129l10915,9129e" stroked="t" o:allowincell="f" style="position:absolute;left:1322;top:912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268;width:9597;height:2">
                  <v:shape id="shape_0" coordorigin="1328,10269" coordsize="9587,0" path="m1328,10269l10915,10269e" stroked="t" o:allowincell="f" style="position:absolute;left:1322;top:10268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2934;width:9597;height:2">
                  <v:shape id="shape_0" coordorigin="1328,12931" coordsize="9587,0" path="m1328,12931l10915,12931e" stroked="t" o:allowincell="f" style="position:absolute;left:1322;top:1293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3315;width:9597;height:2">
                  <v:shape id="shape_0" coordorigin="1328,13312" coordsize="9587,0" path="m1328,13312l10915,13312e" stroked="t" o:allowincell="f" style="position:absolute;left:1322;top:1331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901700</wp:posOffset>
                </wp:positionH>
                <wp:positionV relativeFrom="page">
                  <wp:posOffset>927100</wp:posOffset>
                </wp:positionV>
                <wp:extent cx="5848350" cy="2510155"/>
                <wp:effectExtent l="0" t="0" r="0" b="0"/>
                <wp:wrapNone/>
                <wp:docPr id="45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– Enterp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i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bse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h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the 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&amp;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not 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l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siness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T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d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pri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is 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sive list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s wor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hould not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de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hould 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r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0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ed i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s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(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. Con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o o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si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se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DSEEnt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r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qui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entsM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nt@d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97.65pt;mso-wrap-distance-left:9.05pt;mso-wrap-distance-right:9.05pt;mso-wrap-distance-top:0pt;mso-wrap-distance-bottom:0pt;margin-top:7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t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– Enterp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t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i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bse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ha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the 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&amp;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not 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 l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siness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T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d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pri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is 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sive list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s wor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hould not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de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hould a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r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0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ed i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s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(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. Con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o o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si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se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hyperlink r:id="rId8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DSEEnt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r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qui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entsM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nt@d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2760345</wp:posOffset>
                </wp:positionH>
                <wp:positionV relativeFrom="page">
                  <wp:posOffset>3586480</wp:posOffset>
                </wp:positionV>
                <wp:extent cx="2254885" cy="165735"/>
                <wp:effectExtent l="0" t="0" r="0" b="0"/>
                <wp:wrapNone/>
                <wp:docPr id="45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s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3.05pt;mso-wrap-distance-left:9.05pt;mso-wrap-distance-right:9.05pt;mso-wrap-distance-top:0pt;mso-wrap-distance-bottom:0pt;margin-top:282.4pt;mso-position-vertical-relative:page;margin-left:21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s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6245" cy="151765"/>
                <wp:effectExtent l="0" t="0" r="0" b="0"/>
                <wp:wrapNone/>
                <wp:docPr id="45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45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45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45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845820</wp:posOffset>
                </wp:positionH>
                <wp:positionV relativeFrom="page">
                  <wp:posOffset>3787775</wp:posOffset>
                </wp:positionV>
                <wp:extent cx="859790" cy="403860"/>
                <wp:effectExtent l="0" t="0" r="0" b="0"/>
                <wp:wrapNone/>
                <wp:docPr id="45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31.8pt;mso-wrap-distance-left:9.05pt;mso-wrap-distance-right:9.05pt;mso-wrap-distance-top:0pt;mso-wrap-distance-bottom:0pt;margin-top:298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705610</wp:posOffset>
                </wp:positionH>
                <wp:positionV relativeFrom="page">
                  <wp:posOffset>3787775</wp:posOffset>
                </wp:positionV>
                <wp:extent cx="1351915" cy="403860"/>
                <wp:effectExtent l="0" t="0" r="0" b="0"/>
                <wp:wrapNone/>
                <wp:docPr id="46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31.8pt;mso-wrap-distance-left:9.05pt;mso-wrap-distance-right:9.05pt;mso-wrap-distance-top:0pt;mso-wrap-distance-bottom:0pt;margin-top:298.25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3057525</wp:posOffset>
                </wp:positionH>
                <wp:positionV relativeFrom="page">
                  <wp:posOffset>3787775</wp:posOffset>
                </wp:positionV>
                <wp:extent cx="3870325" cy="403860"/>
                <wp:effectExtent l="0" t="0" r="0" b="0"/>
                <wp:wrapNone/>
                <wp:docPr id="46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31.8pt;mso-wrap-distance-left:9.05pt;mso-wrap-distance-right:9.05pt;mso-wrap-distance-top:0pt;mso-wrap-distance-bottom:0pt;margin-top:298.25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845820</wp:posOffset>
                </wp:positionH>
                <wp:positionV relativeFrom="page">
                  <wp:posOffset>4191635</wp:posOffset>
                </wp:positionV>
                <wp:extent cx="859790" cy="1605280"/>
                <wp:effectExtent l="0" t="0" r="0" b="0"/>
                <wp:wrapNone/>
                <wp:docPr id="46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26.4pt;mso-wrap-distance-left:9.05pt;mso-wrap-distance-right:9.05pt;mso-wrap-distance-top:0pt;mso-wrap-distance-bottom:0pt;margin-top:330.0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705610</wp:posOffset>
                </wp:positionH>
                <wp:positionV relativeFrom="page">
                  <wp:posOffset>4191635</wp:posOffset>
                </wp:positionV>
                <wp:extent cx="1351915" cy="1605280"/>
                <wp:effectExtent l="0" t="0" r="0" b="0"/>
                <wp:wrapNone/>
                <wp:docPr id="46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126.4pt;mso-wrap-distance-left:9.05pt;mso-wrap-distance-right:9.05pt;mso-wrap-distance-top:0pt;mso-wrap-distance-bottom:0pt;margin-top:330.05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3057525</wp:posOffset>
                </wp:positionH>
                <wp:positionV relativeFrom="page">
                  <wp:posOffset>4191635</wp:posOffset>
                </wp:positionV>
                <wp:extent cx="3870325" cy="1605280"/>
                <wp:effectExtent l="0" t="0" r="0" b="0"/>
                <wp:wrapNone/>
                <wp:docPr id="46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326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s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on FIPS 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 an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urity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is 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70" w:before="3" w:after="0"/>
                              <w:rPr>
                                <w:rFonts w:ascii="Arial" w:hAnsi="Arial" w:eastAsia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108" w:right="546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dr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se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se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m.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ressed i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0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3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26.4pt;mso-wrap-distance-left:9.05pt;mso-wrap-distance-right:9.05pt;mso-wrap-distance-top:0pt;mso-wrap-distance-bottom:0pt;margin-top:330.05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326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 s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B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 on FIPS 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</w:rPr>
                        <w:t>9 an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</w:rPr>
                        <w:t>0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 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urity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is 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70" w:before="3" w:after="0"/>
                        <w:rPr>
                          <w:rFonts w:ascii="Arial" w:hAnsi="Arial" w:eastAsia="Arial" w:cs="Arial"/>
                          <w:sz w:val="17"/>
                          <w:szCs w:val="17"/>
                        </w:rPr>
                      </w:pPr>
                      <w:r>
                        <w:rPr>
                          <w:rFonts w:eastAsia="Arial" w:cs="Arial" w:ascii="Arial" w:hAnsi="Arial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108" w:right="546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dr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l se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l se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m.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ressed i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0-</w:t>
                      </w:r>
                      <w:r>
                        <w:rPr>
                          <w:rFonts w:eastAsia="Arial" w:cs="Arial" w:ascii="Arial" w:hAnsi="Arial"/>
                        </w:rPr>
                        <w:t>53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845820</wp:posOffset>
                </wp:positionH>
                <wp:positionV relativeFrom="page">
                  <wp:posOffset>5796915</wp:posOffset>
                </wp:positionV>
                <wp:extent cx="859790" cy="723900"/>
                <wp:effectExtent l="0" t="0" r="0" b="0"/>
                <wp:wrapNone/>
                <wp:docPr id="46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57pt;mso-wrap-distance-left:9.05pt;mso-wrap-distance-right:9.05pt;mso-wrap-distance-top:0pt;mso-wrap-distance-bottom:0pt;margin-top:456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1705610</wp:posOffset>
                </wp:positionH>
                <wp:positionV relativeFrom="page">
                  <wp:posOffset>5796915</wp:posOffset>
                </wp:positionV>
                <wp:extent cx="1351915" cy="723900"/>
                <wp:effectExtent l="0" t="0" r="0" b="0"/>
                <wp:wrapNone/>
                <wp:docPr id="46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57pt;mso-wrap-distance-left:9.05pt;mso-wrap-distance-right:9.05pt;mso-wrap-distance-top:0pt;mso-wrap-distance-bottom:0pt;margin-top:456.45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057525</wp:posOffset>
                </wp:positionH>
                <wp:positionV relativeFrom="page">
                  <wp:posOffset>5796915</wp:posOffset>
                </wp:positionV>
                <wp:extent cx="3870325" cy="723900"/>
                <wp:effectExtent l="0" t="0" r="0" b="0"/>
                <wp:wrapNone/>
                <wp:docPr id="46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2" w:after="0"/>
                              <w:ind w:left="108" w:right="22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n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t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57pt;mso-wrap-distance-left:9.05pt;mso-wrap-distance-right:9.05pt;mso-wrap-distance-top:0pt;mso-wrap-distance-bottom:0pt;margin-top:456.45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2" w:after="0"/>
                        <w:ind w:left="108" w:right="227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en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 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m</w:t>
                      </w:r>
                      <w:r>
                        <w:rPr>
                          <w:rFonts w:eastAsia="Arial" w:cs="Arial" w:ascii="Arial" w:hAnsi="Arial"/>
                        </w:rPr>
                        <w:t>u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c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t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845820</wp:posOffset>
                </wp:positionH>
                <wp:positionV relativeFrom="page">
                  <wp:posOffset>6520815</wp:posOffset>
                </wp:positionV>
                <wp:extent cx="859790" cy="1690370"/>
                <wp:effectExtent l="0" t="0" r="0" b="0"/>
                <wp:wrapNone/>
                <wp:docPr id="46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33.1pt;mso-wrap-distance-left:9.05pt;mso-wrap-distance-right:9.05pt;mso-wrap-distance-top:0pt;mso-wrap-distance-bottom:0pt;margin-top:513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1705610</wp:posOffset>
                </wp:positionH>
                <wp:positionV relativeFrom="page">
                  <wp:posOffset>6520815</wp:posOffset>
                </wp:positionV>
                <wp:extent cx="1351915" cy="1690370"/>
                <wp:effectExtent l="0" t="0" r="0" b="0"/>
                <wp:wrapNone/>
                <wp:docPr id="46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133.1pt;mso-wrap-distance-left:9.05pt;mso-wrap-distance-right:9.05pt;mso-wrap-distance-top:0pt;mso-wrap-distance-bottom:0pt;margin-top:513.45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8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3057525</wp:posOffset>
                </wp:positionH>
                <wp:positionV relativeFrom="page">
                  <wp:posOffset>6520815</wp:posOffset>
                </wp:positionV>
                <wp:extent cx="3870325" cy="1690370"/>
                <wp:effectExtent l="0" t="0" r="0" b="0"/>
                <wp:wrapNone/>
                <wp:docPr id="47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6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508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.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S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508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e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508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.21, 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1 an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w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al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h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om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8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e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ce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8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as oth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e spe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l be estab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 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ur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t ac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ar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st 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 de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n 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ase 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uc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u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33.1pt;mso-wrap-distance-left:9.05pt;mso-wrap-distance-right:9.05pt;mso-wrap-distance-top:0pt;mso-wrap-distance-bottom:0pt;margin-top:513.45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69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508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.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S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508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e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e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H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508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</w:rPr>
                        <w:t>4.21, 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4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31 an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: </w:t>
                      </w:r>
                      <w:hyperlink r:id="rId10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w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al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h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om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8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e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ce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8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</w:rPr>
                          <w:t xml:space="preserve"> </w:t>
                        </w:r>
                      </w:hyperlink>
                      <w:r>
                        <w:rPr>
                          <w:rFonts w:eastAsia="Arial" w:cs="Arial" w:ascii="Arial" w:hAnsi="Arial"/>
                          <w:color w:val="000000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as oth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e spe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l be estab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o 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ur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t ac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arl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st 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 de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on 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ase a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uc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ut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845820</wp:posOffset>
                </wp:positionH>
                <wp:positionV relativeFrom="page">
                  <wp:posOffset>8211185</wp:posOffset>
                </wp:positionV>
                <wp:extent cx="859790" cy="242570"/>
                <wp:effectExtent l="0" t="0" r="0" b="0"/>
                <wp:wrapNone/>
                <wp:docPr id="47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9.1pt;mso-wrap-distance-left:9.05pt;mso-wrap-distance-right:9.05pt;mso-wrap-distance-top:0pt;mso-wrap-distance-bottom:0pt;margin-top:646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1705610</wp:posOffset>
                </wp:positionH>
                <wp:positionV relativeFrom="page">
                  <wp:posOffset>8211185</wp:posOffset>
                </wp:positionV>
                <wp:extent cx="1351915" cy="242570"/>
                <wp:effectExtent l="0" t="0" r="0" b="0"/>
                <wp:wrapNone/>
                <wp:docPr id="47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19.1pt;mso-wrap-distance-left:9.05pt;mso-wrap-distance-right:9.05pt;mso-wrap-distance-top:0pt;mso-wrap-distance-bottom:0pt;margin-top:646.55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3057525</wp:posOffset>
                </wp:positionH>
                <wp:positionV relativeFrom="page">
                  <wp:posOffset>8211185</wp:posOffset>
                </wp:positionV>
                <wp:extent cx="3870325" cy="242570"/>
                <wp:effectExtent l="0" t="0" r="0" b="0"/>
                <wp:wrapNone/>
                <wp:docPr id="4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9.1pt;mso-wrap-distance-left:9.05pt;mso-wrap-distance-right:9.05pt;mso-wrap-distance-top:0pt;mso-wrap-distance-bottom:0pt;margin-top:646.55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839470</wp:posOffset>
                </wp:positionH>
                <wp:positionV relativeFrom="page">
                  <wp:posOffset>913765</wp:posOffset>
                </wp:positionV>
                <wp:extent cx="6094095" cy="4358640"/>
                <wp:effectExtent l="4445" t="3810" r="3810" b="254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4358520"/>
                          <a:chOff x="0" y="0"/>
                          <a:chExt cx="6094080" cy="4358520"/>
                        </a:xfrm>
                      </wpg:grpSpPr>
                      <wpg:grpSp>
                        <wpg:cNvGrpSpPr/>
                        <wpg:grpSpPr>
                          <a:xfrm>
                            <a:off x="5760" y="3240"/>
                            <a:ext cx="8535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356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4" h="627">
                                  <a:moveTo>
                                    <a:pt x="1337" y="2076"/>
                                  </a:moveTo>
                                  <a:lnTo>
                                    <a:pt x="2681" y="2076"/>
                                  </a:lnTo>
                                  <a:lnTo>
                                    <a:pt x="2681" y="1450"/>
                                  </a:lnTo>
                                  <a:lnTo>
                                    <a:pt x="1337" y="1450"/>
                                  </a:lnTo>
                                  <a:lnTo>
                                    <a:pt x="1337" y="207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72252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5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315">
                                  <a:moveTo>
                                    <a:pt x="1440" y="1764"/>
                                  </a:moveTo>
                                  <a:lnTo>
                                    <a:pt x="2578" y="1764"/>
                                  </a:lnTo>
                                  <a:lnTo>
                                    <a:pt x="2578" y="1450"/>
                                  </a:lnTo>
                                  <a:lnTo>
                                    <a:pt x="1440" y="1450"/>
                                  </a:lnTo>
                                  <a:lnTo>
                                    <a:pt x="1440" y="176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202680"/>
                            <a:ext cx="7225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5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312">
                                  <a:moveTo>
                                    <a:pt x="1440" y="2076"/>
                                  </a:moveTo>
                                  <a:lnTo>
                                    <a:pt x="2578" y="2076"/>
                                  </a:lnTo>
                                  <a:lnTo>
                                    <a:pt x="2578" y="1764"/>
                                  </a:lnTo>
                                  <a:lnTo>
                                    <a:pt x="1440" y="1764"/>
                                  </a:lnTo>
                                  <a:lnTo>
                                    <a:pt x="1440" y="207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6160" y="3240"/>
                            <a:ext cx="13467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76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0" h="627">
                                  <a:moveTo>
                                    <a:pt x="2691" y="2076"/>
                                  </a:moveTo>
                                  <a:lnTo>
                                    <a:pt x="4810" y="2076"/>
                                  </a:lnTo>
                                  <a:lnTo>
                                    <a:pt x="4810" y="1450"/>
                                  </a:lnTo>
                                  <a:lnTo>
                                    <a:pt x="2691" y="1450"/>
                                  </a:lnTo>
                                  <a:lnTo>
                                    <a:pt x="2691" y="207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1680" y="3240"/>
                            <a:ext cx="1215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53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3" h="315">
                                  <a:moveTo>
                                    <a:pt x="2794" y="1764"/>
                                  </a:moveTo>
                                  <a:lnTo>
                                    <a:pt x="4707" y="1764"/>
                                  </a:lnTo>
                                  <a:lnTo>
                                    <a:pt x="4707" y="1450"/>
                                  </a:lnTo>
                                  <a:lnTo>
                                    <a:pt x="2794" y="1450"/>
                                  </a:lnTo>
                                  <a:lnTo>
                                    <a:pt x="2794" y="176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1680" y="202680"/>
                            <a:ext cx="1215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5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3" h="312">
                                  <a:moveTo>
                                    <a:pt x="2794" y="2076"/>
                                  </a:moveTo>
                                  <a:lnTo>
                                    <a:pt x="4707" y="2076"/>
                                  </a:lnTo>
                                  <a:lnTo>
                                    <a:pt x="4707" y="1764"/>
                                  </a:lnTo>
                                  <a:lnTo>
                                    <a:pt x="2794" y="1764"/>
                                  </a:lnTo>
                                  <a:lnTo>
                                    <a:pt x="2794" y="207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0120" y="3240"/>
                            <a:ext cx="386784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784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5" h="627">
                                  <a:moveTo>
                                    <a:pt x="4820" y="2076"/>
                                  </a:moveTo>
                                  <a:lnTo>
                                    <a:pt x="10905" y="2076"/>
                                  </a:lnTo>
                                  <a:lnTo>
                                    <a:pt x="10905" y="1450"/>
                                  </a:lnTo>
                                  <a:lnTo>
                                    <a:pt x="4820" y="1450"/>
                                  </a:lnTo>
                                  <a:lnTo>
                                    <a:pt x="4820" y="207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3240"/>
                            <a:ext cx="373680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68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9" h="375">
                                  <a:moveTo>
                                    <a:pt x="4923" y="1824"/>
                                  </a:moveTo>
                                  <a:lnTo>
                                    <a:pt x="10802" y="1824"/>
                                  </a:lnTo>
                                  <a:lnTo>
                                    <a:pt x="10802" y="1450"/>
                                  </a:lnTo>
                                  <a:lnTo>
                                    <a:pt x="4923" y="1450"/>
                                  </a:lnTo>
                                  <a:lnTo>
                                    <a:pt x="4923" y="182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445"/>
                                  </a:moveTo>
                                  <a:lnTo>
                                    <a:pt x="10915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435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5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843">
                                  <a:moveTo>
                                    <a:pt x="1332" y="1450"/>
                                  </a:moveTo>
                                  <a:lnTo>
                                    <a:pt x="1332" y="8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920" y="3240"/>
                            <a:ext cx="1440" cy="435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5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843">
                                  <a:moveTo>
                                    <a:pt x="2686" y="1450"/>
                                  </a:moveTo>
                                  <a:lnTo>
                                    <a:pt x="2686" y="8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6880" y="3240"/>
                            <a:ext cx="1440" cy="435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5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843">
                                  <a:moveTo>
                                    <a:pt x="4815" y="1450"/>
                                  </a:moveTo>
                                  <a:lnTo>
                                    <a:pt x="4815" y="8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435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35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843">
                                  <a:moveTo>
                                    <a:pt x="10910" y="1450"/>
                                  </a:moveTo>
                                  <a:lnTo>
                                    <a:pt x="10910" y="8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39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081"/>
                                  </a:moveTo>
                                  <a:lnTo>
                                    <a:pt x="10915" y="20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07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224"/>
                                  </a:moveTo>
                                  <a:lnTo>
                                    <a:pt x="10915" y="32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956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112"/>
                                  </a:moveTo>
                                  <a:lnTo>
                                    <a:pt x="10915" y="41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18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002"/>
                                  </a:moveTo>
                                  <a:lnTo>
                                    <a:pt x="10915" y="500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704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903"/>
                                  </a:moveTo>
                                  <a:lnTo>
                                    <a:pt x="10915" y="69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574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298"/>
                                  </a:moveTo>
                                  <a:lnTo>
                                    <a:pt x="10915" y="82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71.95pt;width:479.85pt;height:343.25pt" coordorigin="1322,1439" coordsize="9597,6865">
                <v:group id="shape_0" style="position:absolute;left:1331;top:1444;width:1344;height:627">
                  <v:shape id="shape_0" coordorigin="1337,1450" coordsize="1344,627" path="m1337,2076l2681,2076l2681,1450l1337,1450l1337,2076e" fillcolor="#f1f1f1" stroked="f" o:allowincell="f" style="position:absolute;left:1331;top:1444;width:1343;height:626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1444;width:1138;height:315">
                  <v:shape id="shape_0" coordorigin="1440,1450" coordsize="1138,315" path="m1440,1764l2578,1764l2578,1450l1440,1450l1440,1764e" fillcolor="#f1f1f1" stroked="f" o:allowincell="f" style="position:absolute;left:1434;top:1444;width:1137;height:31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1758;width:1138;height:312">
                  <v:shape id="shape_0" coordorigin="1440,1764" coordsize="1138,312" path="m1440,2076l2578,2076l2578,1764l1440,1764l1440,2076e" fillcolor="#f1f1f1" stroked="f" o:allowincell="f" style="position:absolute;left:1434;top:1758;width:1137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686;top:1444;width:2121;height:627">
                  <v:shape id="shape_0" coordorigin="2691,1450" coordsize="2120,627" path="m2691,2076l4810,2076l4810,1450l2691,1450l2691,2076e" fillcolor="#f1f1f1" stroked="f" o:allowincell="f" style="position:absolute;left:2686;top:1444;width:2120;height:626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789;top:1444;width:1914;height:315">
                  <v:shape id="shape_0" coordorigin="2794,1450" coordsize="1913,315" path="m2794,1764l4707,1764l4707,1450l2794,1450l2794,1764e" fillcolor="#f1f1f1" stroked="f" o:allowincell="f" style="position:absolute;left:2789;top:1444;width:1913;height:31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789;top:1758;width:1914;height:312">
                  <v:shape id="shape_0" coordorigin="2794,1764" coordsize="1913,312" path="m2794,2076l4707,2076l4707,1764l2794,1764l2794,2076e" fillcolor="#f1f1f1" stroked="f" o:allowincell="f" style="position:absolute;left:2789;top:1758;width:1913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818;top:1444;width:6091;height:627">
                  <v:shape id="shape_0" coordorigin="4820,1450" coordsize="6085,627" path="m4820,2076l10905,2076l10905,1450l4820,1450l4820,2076e" fillcolor="#f1f1f1" stroked="f" o:allowincell="f" style="position:absolute;left:4818;top:1444;width:6090;height:626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921;top:1444;width:5885;height:375">
                  <v:shape id="shape_0" coordorigin="4923,1450" coordsize="5879,375" path="m4923,1824l10802,1824l10802,1450l4923,1450l4923,1824e" fillcolor="#f1f1f1" stroked="f" o:allowincell="f" style="position:absolute;left:4921;top:1444;width:5884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1439;width:9597;height:2">
                  <v:shape id="shape_0" coordorigin="1328,1445" coordsize="9587,0" path="m1328,1445l10915,1445e" stroked="t" o:allowincell="f" style="position:absolute;left:1322;top:143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1444;width:2;height:6851">
                  <v:shape id="shape_0" coordorigin="1332,1450" coordsize="0,6843" path="m1332,1450l1332,8293e" stroked="t" o:allowincell="f" style="position:absolute;left:1326;top:1444;width:1;height:685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1;top:1444;width:2;height:6851">
                  <v:shape id="shape_0" coordorigin="2686,1450" coordsize="0,6843" path="m2686,1450l2686,8293e" stroked="t" o:allowincell="f" style="position:absolute;left:2681;top:1444;width:1;height:685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813;top:1444;width:2;height:6851">
                  <v:shape id="shape_0" coordorigin="4815,1450" coordsize="0,6843" path="m4815,1450l4815,8293e" stroked="t" o:allowincell="f" style="position:absolute;left:4813;top:1444;width:1;height:685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1444;width:2;height:6851">
                  <v:shape id="shape_0" coordorigin="10910,1450" coordsize="0,6843" path="m10910,1450l10910,8293e" stroked="t" o:allowincell="f" style="position:absolute;left:10915;top:1444;width:1;height:685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075;width:9597;height:2">
                  <v:shape id="shape_0" coordorigin="1328,2081" coordsize="9587,0" path="m1328,2081l10915,2081e" stroked="t" o:allowincell="f" style="position:absolute;left:1322;top:207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220;width:9597;height:2">
                  <v:shape id="shape_0" coordorigin="1328,3224" coordsize="9587,0" path="m1328,3224l10915,3224e" stroked="t" o:allowincell="f" style="position:absolute;left:1322;top:322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109;width:9597;height:2">
                  <v:shape id="shape_0" coordorigin="1328,4112" coordsize="9587,0" path="m1328,4112l10915,4112e" stroked="t" o:allowincell="f" style="position:absolute;left:1322;top:410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001;width:9597;height:2">
                  <v:shape id="shape_0" coordorigin="1328,5002" coordsize="9587,0" path="m1328,5002l10915,5002e" stroked="t" o:allowincell="f" style="position:absolute;left:1322;top:500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904;width:9597;height:2">
                  <v:shape id="shape_0" coordorigin="1328,6903" coordsize="9587,0" path="m1328,6903l10915,6903e" stroked="t" o:allowincell="f" style="position:absolute;left:1322;top:690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301;width:9597;height:2">
                  <v:shape id="shape_0" coordorigin="1328,8298" coordsize="9587,0" path="m1328,8298l10915,8298e" stroked="t" o:allowincell="f" style="position:absolute;left:1322;top:830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976245" cy="151765"/>
                <wp:effectExtent l="0" t="0" r="0" b="0"/>
                <wp:wrapNone/>
                <wp:docPr id="47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1.9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901700</wp:posOffset>
                </wp:positionH>
                <wp:positionV relativeFrom="page">
                  <wp:posOffset>9455785</wp:posOffset>
                </wp:positionV>
                <wp:extent cx="1990090" cy="151765"/>
                <wp:effectExtent l="0" t="0" r="0" b="0"/>
                <wp:wrapNone/>
                <wp:docPr id="47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.95pt;mso-wrap-distance-left:9.05pt;mso-wrap-distance-right:9.05pt;mso-wrap-distance-top:0pt;mso-wrap-distance-bottom:0pt;margin-top:7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47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47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845820</wp:posOffset>
                </wp:positionH>
                <wp:positionV relativeFrom="page">
                  <wp:posOffset>917575</wp:posOffset>
                </wp:positionV>
                <wp:extent cx="859790" cy="403860"/>
                <wp:effectExtent l="0" t="0" r="0" b="0"/>
                <wp:wrapNone/>
                <wp:docPr id="47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31.8pt;mso-wrap-distance-left:9.05pt;mso-wrap-distance-right:9.05pt;mso-wrap-distance-top:0pt;mso-wrap-distance-bottom:0pt;margin-top:72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1705610</wp:posOffset>
                </wp:positionH>
                <wp:positionV relativeFrom="page">
                  <wp:posOffset>917575</wp:posOffset>
                </wp:positionV>
                <wp:extent cx="1351915" cy="403860"/>
                <wp:effectExtent l="0" t="0" r="0" b="0"/>
                <wp:wrapNone/>
                <wp:docPr id="48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31.8pt;mso-wrap-distance-left:9.05pt;mso-wrap-distance-right:9.05pt;mso-wrap-distance-top:0pt;mso-wrap-distance-bottom:0pt;margin-top:72.25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3057525</wp:posOffset>
                </wp:positionH>
                <wp:positionV relativeFrom="page">
                  <wp:posOffset>917575</wp:posOffset>
                </wp:positionV>
                <wp:extent cx="3870325" cy="403860"/>
                <wp:effectExtent l="0" t="0" r="0" b="0"/>
                <wp:wrapNone/>
                <wp:docPr id="48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31.8pt;mso-wrap-distance-left:9.05pt;mso-wrap-distance-right:9.05pt;mso-wrap-distance-top:0pt;mso-wrap-distance-bottom:0pt;margin-top:72.25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845820</wp:posOffset>
                </wp:positionH>
                <wp:positionV relativeFrom="page">
                  <wp:posOffset>1321435</wp:posOffset>
                </wp:positionV>
                <wp:extent cx="859790" cy="725170"/>
                <wp:effectExtent l="0" t="0" r="0" b="0"/>
                <wp:wrapNone/>
                <wp:docPr id="48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57.1pt;mso-wrap-distance-left:9.05pt;mso-wrap-distance-right:9.05pt;mso-wrap-distance-top:0pt;mso-wrap-distance-bottom:0pt;margin-top:104.0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1705610</wp:posOffset>
                </wp:positionH>
                <wp:positionV relativeFrom="page">
                  <wp:posOffset>1321435</wp:posOffset>
                </wp:positionV>
                <wp:extent cx="1351915" cy="725170"/>
                <wp:effectExtent l="0" t="0" r="0" b="0"/>
                <wp:wrapNone/>
                <wp:docPr id="48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n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57.1pt;mso-wrap-distance-left:9.05pt;mso-wrap-distance-right:9.05pt;mso-wrap-distance-top:0pt;mso-wrap-distance-bottom:0pt;margin-top:104.05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it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men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3057525</wp:posOffset>
                </wp:positionH>
                <wp:positionV relativeFrom="page">
                  <wp:posOffset>1321435</wp:posOffset>
                </wp:positionV>
                <wp:extent cx="3870325" cy="725170"/>
                <wp:effectExtent l="0" t="0" r="0" b="0"/>
                <wp:wrapNone/>
                <wp:docPr id="48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2" w:after="0"/>
                              <w:ind w:left="108" w:right="49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w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s on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57.1pt;mso-wrap-distance-left:9.05pt;mso-wrap-distance-right:9.05pt;mso-wrap-distance-top:0pt;mso-wrap-distance-bottom:0pt;margin-top:104.05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2" w:after="0"/>
                        <w:ind w:left="108" w:right="491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w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y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s,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ps on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845820</wp:posOffset>
                </wp:positionH>
                <wp:positionV relativeFrom="page">
                  <wp:posOffset>2047240</wp:posOffset>
                </wp:positionV>
                <wp:extent cx="859790" cy="563880"/>
                <wp:effectExtent l="0" t="0" r="0" b="0"/>
                <wp:wrapNone/>
                <wp:docPr id="4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44.4pt;mso-wrap-distance-left:9.05pt;mso-wrap-distance-right:9.05pt;mso-wrap-distance-top:0pt;mso-wrap-distance-bottom:0pt;margin-top:161.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1705610</wp:posOffset>
                </wp:positionH>
                <wp:positionV relativeFrom="page">
                  <wp:posOffset>2047240</wp:posOffset>
                </wp:positionV>
                <wp:extent cx="1351915" cy="563880"/>
                <wp:effectExtent l="0" t="0" r="0" b="0"/>
                <wp:wrapNone/>
                <wp:docPr id="48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44.4pt;mso-wrap-distance-left:9.05pt;mso-wrap-distance-right:9.05pt;mso-wrap-distance-top:0pt;mso-wrap-distance-bottom:0pt;margin-top:161.2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3057525</wp:posOffset>
                </wp:positionH>
                <wp:positionV relativeFrom="page">
                  <wp:posOffset>2047240</wp:posOffset>
                </wp:positionV>
                <wp:extent cx="3870325" cy="563880"/>
                <wp:effectExtent l="0" t="0" r="0" b="0"/>
                <wp:wrapNone/>
                <wp:docPr id="48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28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/s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 sh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t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D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th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so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s no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-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44.4pt;mso-wrap-distance-left:9.05pt;mso-wrap-distance-right:9.05pt;mso-wrap-distance-top:0pt;mso-wrap-distance-bottom:0pt;margin-top:161.2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289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/s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 sh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t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DS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uth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so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ss no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-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845820</wp:posOffset>
                </wp:positionH>
                <wp:positionV relativeFrom="page">
                  <wp:posOffset>2611120</wp:posOffset>
                </wp:positionV>
                <wp:extent cx="859790" cy="565150"/>
                <wp:effectExtent l="0" t="0" r="0" b="0"/>
                <wp:wrapNone/>
                <wp:docPr id="48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44.5pt;mso-wrap-distance-left:9.05pt;mso-wrap-distance-right:9.05pt;mso-wrap-distance-top:0pt;mso-wrap-distance-bottom:0pt;margin-top:205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1705610</wp:posOffset>
                </wp:positionH>
                <wp:positionV relativeFrom="page">
                  <wp:posOffset>2611120</wp:posOffset>
                </wp:positionV>
                <wp:extent cx="1351915" cy="565150"/>
                <wp:effectExtent l="0" t="0" r="0" b="0"/>
                <wp:wrapNone/>
                <wp:docPr id="48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44.5pt;mso-wrap-distance-left:9.05pt;mso-wrap-distance-right:9.05pt;mso-wrap-distance-top:0pt;mso-wrap-distance-bottom:0pt;margin-top:205.6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3057525</wp:posOffset>
                </wp:positionH>
                <wp:positionV relativeFrom="page">
                  <wp:posOffset>2611120</wp:posOffset>
                </wp:positionV>
                <wp:extent cx="3870325" cy="565150"/>
                <wp:effectExtent l="0" t="0" r="0" b="0"/>
                <wp:wrapNone/>
                <wp:docPr id="4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14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/S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 sh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us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 a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so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ac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n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44.5pt;mso-wrap-distance-left:9.05pt;mso-wrap-distance-right:9.05pt;mso-wrap-distance-top:0pt;mso-wrap-distance-bottom:0pt;margin-top:205.6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142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/S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 sh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us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) a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so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ac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eren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845820</wp:posOffset>
                </wp:positionH>
                <wp:positionV relativeFrom="page">
                  <wp:posOffset>3176270</wp:posOffset>
                </wp:positionV>
                <wp:extent cx="859790" cy="1207135"/>
                <wp:effectExtent l="0" t="0" r="0" b="0"/>
                <wp:wrapNone/>
                <wp:docPr id="49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95.05pt;mso-wrap-distance-left:9.05pt;mso-wrap-distance-right:9.05pt;mso-wrap-distance-top:0pt;mso-wrap-distance-bottom:0pt;margin-top:250.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1705610</wp:posOffset>
                </wp:positionH>
                <wp:positionV relativeFrom="page">
                  <wp:posOffset>3176270</wp:posOffset>
                </wp:positionV>
                <wp:extent cx="1351915" cy="1207135"/>
                <wp:effectExtent l="0" t="0" r="0" b="0"/>
                <wp:wrapNone/>
                <wp:docPr id="49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95.05pt;mso-wrap-distance-left:9.05pt;mso-wrap-distance-right:9.05pt;mso-wrap-distance-top:0pt;mso-wrap-distance-bottom:0pt;margin-top:250.1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3057525</wp:posOffset>
                </wp:positionH>
                <wp:positionV relativeFrom="page">
                  <wp:posOffset>3176270</wp:posOffset>
                </wp:positionV>
                <wp:extent cx="3870325" cy="1207135"/>
                <wp:effectExtent l="0" t="0" r="0" b="0"/>
                <wp:wrapNone/>
                <wp:docPr id="49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8" w:after="0"/>
                              <w:ind w:left="108" w:right="182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ss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r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r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2" w:after="0"/>
                              <w:ind w:left="108" w:right="144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 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b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s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 28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 P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y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1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E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95.05pt;mso-wrap-distance-left:9.05pt;mso-wrap-distance-right:9.05pt;mso-wrap-distance-top:0pt;mso-wrap-distance-bottom:0pt;margin-top:250.1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8" w:after="0"/>
                        <w:ind w:left="108" w:right="182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 ass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r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r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c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52" w:before="2" w:after="0"/>
                        <w:ind w:left="108" w:right="144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 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 b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-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s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 28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 P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y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1" w:before="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(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c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u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ES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845820</wp:posOffset>
                </wp:positionH>
                <wp:positionV relativeFrom="page">
                  <wp:posOffset>4383405</wp:posOffset>
                </wp:positionV>
                <wp:extent cx="859790" cy="885190"/>
                <wp:effectExtent l="0" t="0" r="0" b="0"/>
                <wp:wrapNone/>
                <wp:docPr id="49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69.7pt;mso-wrap-distance-left:9.05pt;mso-wrap-distance-right:9.05pt;mso-wrap-distance-top:0pt;mso-wrap-distance-bottom:0pt;margin-top:345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1705610</wp:posOffset>
                </wp:positionH>
                <wp:positionV relativeFrom="page">
                  <wp:posOffset>4383405</wp:posOffset>
                </wp:positionV>
                <wp:extent cx="1351915" cy="885190"/>
                <wp:effectExtent l="0" t="0" r="0" b="0"/>
                <wp:wrapNone/>
                <wp:docPr id="49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69.7pt;mso-wrap-distance-left:9.05pt;mso-wrap-distance-right:9.05pt;mso-wrap-distance-top:0pt;mso-wrap-distance-bottom:0pt;margin-top:345.15pt;mso-position-vertical-relative:page;margin-left:13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3057525</wp:posOffset>
                </wp:positionH>
                <wp:positionV relativeFrom="page">
                  <wp:posOffset>4383405</wp:posOffset>
                </wp:positionV>
                <wp:extent cx="3870325" cy="885190"/>
                <wp:effectExtent l="0" t="0" r="0" b="0"/>
                <wp:wrapNone/>
                <wp:docPr id="49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2" w:after="0"/>
                              <w:ind w:left="108" w:right="33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l 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r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H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d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s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 3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f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C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o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69.7pt;mso-wrap-distance-left:9.05pt;mso-wrap-distance-right:9.05pt;mso-wrap-distance-top:0pt;mso-wrap-distance-bottom:0pt;margin-top:345.15pt;mso-position-vertical-relative:page;margin-left:2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2" w:after="0"/>
                        <w:ind w:left="108" w:right="33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 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r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cal 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r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H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d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s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 3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f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CD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o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20" w:right="122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1.domain/vapubs/viewPublication.asp?Pub_ID=435&amp;amp;FType=2" TargetMode="External"/><Relationship Id="rId6" Type="http://schemas.openxmlformats.org/officeDocument/2006/relationships/hyperlink" Target="http://www1.domain/vapubs/viewPublication.asp?Pub_ID=435&amp;amp;FType=2" TargetMode="External"/><Relationship Id="rId7" Type="http://schemas.openxmlformats.org/officeDocument/2006/relationships/hyperlink" Target="mailto:VAOITOEDSEEnterpriseRequirementsManagement@domain" TargetMode="External"/><Relationship Id="rId8" Type="http://schemas.openxmlformats.org/officeDocument/2006/relationships/hyperlink" Target="mailto:VAOITOEDSEEnterpriseRequirementsManagement@domain" TargetMode="External"/><Relationship Id="rId9" Type="http://schemas.openxmlformats.org/officeDocument/2006/relationships/hyperlink" Target="http://www.ehealth.domain/508/resources_508.html" TargetMode="External"/><Relationship Id="rId10" Type="http://schemas.openxmlformats.org/officeDocument/2006/relationships/hyperlink" Target="http://www.ehealth.domain/508/resources_508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04:00Z</dcterms:created>
  <dc:creator>Nobles, Jeremy</dc:creator>
  <dc:description/>
  <dc:language>en-US</dc:language>
  <cp:lastModifiedBy>Jeremy Nobles</cp:lastModifiedBy>
  <dcterms:modified xsi:type="dcterms:W3CDTF">2015-10-02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9-02T00:00:00Z</vt:filetime>
  </property>
  <property fmtid="{D5CDD505-2E9C-101B-9397-08002B2CF9AE}" pid="3" name="LastSaved">
    <vt:filetime>2015-10-02T00:00:00Z</vt:filetime>
  </property>
</Properties>
</file>