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footerReference w:type="default" r:id="rId4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985</wp:posOffset>
            </wp:positionH>
            <wp:positionV relativeFrom="page">
              <wp:posOffset>3611880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9480</wp:posOffset>
                </wp:positionH>
                <wp:positionV relativeFrom="page">
                  <wp:posOffset>1866265</wp:posOffset>
                </wp:positionV>
                <wp:extent cx="339090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De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6"/>
                                <w:szCs w:val="36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0pt;mso-wrap-distance-left:9.05pt;mso-wrap-distance-right:9.05pt;mso-wrap-distance-top:0pt;mso-wrap-distance-bottom:0pt;margin-top:146.95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Dep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6"/>
                          <w:szCs w:val="36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482090</wp:posOffset>
                </wp:positionH>
                <wp:positionV relativeFrom="page">
                  <wp:posOffset>2629535</wp:posOffset>
                </wp:positionV>
                <wp:extent cx="4808220" cy="2038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Compens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 xml:space="preserve">Reco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20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6.05pt;mso-wrap-distance-left:9.05pt;mso-wrap-distance-right:9.05pt;mso-wrap-distance-top:0pt;mso-wrap-distance-bottom:0pt;margin-top:207.05pt;mso-position-vertical-relative:page;margin-left:116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Compens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 xml:space="preserve">Record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20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573655</wp:posOffset>
                </wp:positionH>
                <wp:positionV relativeFrom="page">
                  <wp:posOffset>3062605</wp:posOffset>
                </wp:positionV>
                <wp:extent cx="2624455" cy="20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445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D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i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65pt;height:16.05pt;mso-wrap-distance-left:9.05pt;mso-wrap-distance-right:9.05pt;mso-wrap-distance-top:0pt;mso-wrap-distance-bottom:0pt;margin-top:241.15pt;mso-position-vertical-relative:page;margin-left:20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D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i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317750</wp:posOffset>
                </wp:positionH>
                <wp:positionV relativeFrom="page">
                  <wp:posOffset>6375400</wp:posOffset>
                </wp:positionV>
                <wp:extent cx="3136900" cy="542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1750" w:right="173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8"/>
                                <w:szCs w:val="28"/>
                              </w:rPr>
                              <w:t>Ju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27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6"/>
                                <w:szCs w:val="36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7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77"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7"/>
                                <w:sz w:val="36"/>
                                <w:szCs w:val="36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  <w:sz w:val="36"/>
                                <w:szCs w:val="36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pt;height:42.7pt;mso-wrap-distance-left:9.05pt;mso-wrap-distance-right:9.05pt;mso-wrap-distance-top:0pt;mso-wrap-distance-bottom:0pt;margin-top:502pt;mso-position-vertical-relative:page;margin-left:18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1750" w:right="1732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8"/>
                          <w:szCs w:val="28"/>
                        </w:rPr>
                        <w:t>Ju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27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6"/>
                          <w:szCs w:val="36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7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77"/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77"/>
                          <w:sz w:val="36"/>
                          <w:szCs w:val="36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  <w:sz w:val="36"/>
                          <w:szCs w:val="36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w="12240" w:h="15840"/>
          <w:pgMar w:left="1200" w:right="12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1215</wp:posOffset>
                </wp:positionH>
                <wp:positionV relativeFrom="page">
                  <wp:posOffset>1621155</wp:posOffset>
                </wp:positionV>
                <wp:extent cx="6062345" cy="73660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2400" cy="736560"/>
                          <a:chOff x="0" y="0"/>
                          <a:chExt cx="6062400" cy="736560"/>
                        </a:xfrm>
                      </wpg:grpSpPr>
                      <wpg:grpSp>
                        <wpg:cNvGrpSpPr/>
                        <wpg:grpSpPr>
                          <a:xfrm>
                            <a:off x="10324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940" y="2938"/>
                                  </a:moveTo>
                                  <a:lnTo>
                                    <a:pt x="3043" y="2938"/>
                                  </a:lnTo>
                                  <a:lnTo>
                                    <a:pt x="3043" y="2563"/>
                                  </a:lnTo>
                                  <a:lnTo>
                                    <a:pt x="2940" y="2563"/>
                                  </a:lnTo>
                                  <a:lnTo>
                                    <a:pt x="2940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25" y="2938"/>
                                  </a:moveTo>
                                  <a:lnTo>
                                    <a:pt x="1428" y="2938"/>
                                  </a:lnTo>
                                  <a:lnTo>
                                    <a:pt x="1428" y="2563"/>
                                  </a:lnTo>
                                  <a:lnTo>
                                    <a:pt x="1325" y="2563"/>
                                  </a:lnTo>
                                  <a:lnTo>
                                    <a:pt x="1325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9601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1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374">
                                  <a:moveTo>
                                    <a:pt x="1428" y="2938"/>
                                  </a:moveTo>
                                  <a:lnTo>
                                    <a:pt x="2940" y="2938"/>
                                  </a:lnTo>
                                  <a:lnTo>
                                    <a:pt x="2940" y="2563"/>
                                  </a:lnTo>
                                  <a:lnTo>
                                    <a:pt x="1428" y="2563"/>
                                  </a:lnTo>
                                  <a:lnTo>
                                    <a:pt x="1428" y="293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48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3053" y="2938"/>
                                  </a:moveTo>
                                  <a:lnTo>
                                    <a:pt x="3156" y="2938"/>
                                  </a:lnTo>
                                  <a:lnTo>
                                    <a:pt x="3156" y="2563"/>
                                  </a:lnTo>
                                  <a:lnTo>
                                    <a:pt x="3053" y="2563"/>
                                  </a:lnTo>
                                  <a:lnTo>
                                    <a:pt x="3053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97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020" y="2938"/>
                                  </a:moveTo>
                                  <a:lnTo>
                                    <a:pt x="4123" y="2938"/>
                                  </a:lnTo>
                                  <a:lnTo>
                                    <a:pt x="4123" y="2563"/>
                                  </a:lnTo>
                                  <a:lnTo>
                                    <a:pt x="4020" y="2563"/>
                                  </a:lnTo>
                                  <a:lnTo>
                                    <a:pt x="4020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0360" y="3240"/>
                            <a:ext cx="5486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374">
                                  <a:moveTo>
                                    <a:pt x="3156" y="2938"/>
                                  </a:moveTo>
                                  <a:lnTo>
                                    <a:pt x="4020" y="2938"/>
                                  </a:lnTo>
                                  <a:lnTo>
                                    <a:pt x="4020" y="2563"/>
                                  </a:lnTo>
                                  <a:lnTo>
                                    <a:pt x="3156" y="2563"/>
                                  </a:lnTo>
                                  <a:lnTo>
                                    <a:pt x="3156" y="293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13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133" y="2938"/>
                                  </a:moveTo>
                                  <a:lnTo>
                                    <a:pt x="4236" y="2938"/>
                                  </a:lnTo>
                                  <a:lnTo>
                                    <a:pt x="4236" y="2563"/>
                                  </a:lnTo>
                                  <a:lnTo>
                                    <a:pt x="4133" y="2563"/>
                                  </a:lnTo>
                                  <a:lnTo>
                                    <a:pt x="4133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115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412" y="2938"/>
                                  </a:moveTo>
                                  <a:lnTo>
                                    <a:pt x="8515" y="2938"/>
                                  </a:lnTo>
                                  <a:lnTo>
                                    <a:pt x="8515" y="2563"/>
                                  </a:lnTo>
                                  <a:lnTo>
                                    <a:pt x="8412" y="2563"/>
                                  </a:lnTo>
                                  <a:lnTo>
                                    <a:pt x="8412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880" y="3240"/>
                            <a:ext cx="26535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535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76" h="374">
                                  <a:moveTo>
                                    <a:pt x="4236" y="2938"/>
                                  </a:moveTo>
                                  <a:lnTo>
                                    <a:pt x="8412" y="2938"/>
                                  </a:lnTo>
                                  <a:lnTo>
                                    <a:pt x="8412" y="2563"/>
                                  </a:lnTo>
                                  <a:lnTo>
                                    <a:pt x="4236" y="2563"/>
                                  </a:lnTo>
                                  <a:lnTo>
                                    <a:pt x="4236" y="293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35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525" y="2938"/>
                                  </a:moveTo>
                                  <a:lnTo>
                                    <a:pt x="8628" y="2938"/>
                                  </a:lnTo>
                                  <a:lnTo>
                                    <a:pt x="8628" y="2563"/>
                                  </a:lnTo>
                                  <a:lnTo>
                                    <a:pt x="8525" y="2563"/>
                                  </a:lnTo>
                                  <a:lnTo>
                                    <a:pt x="8525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112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740" y="2938"/>
                                  </a:moveTo>
                                  <a:lnTo>
                                    <a:pt x="10843" y="2938"/>
                                  </a:lnTo>
                                  <a:lnTo>
                                    <a:pt x="10843" y="2563"/>
                                  </a:lnTo>
                                  <a:lnTo>
                                    <a:pt x="10740" y="2563"/>
                                  </a:lnTo>
                                  <a:lnTo>
                                    <a:pt x="10740" y="29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8680" y="3240"/>
                            <a:ext cx="13417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17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2" h="374">
                                  <a:moveTo>
                                    <a:pt x="8628" y="2938"/>
                                  </a:moveTo>
                                  <a:lnTo>
                                    <a:pt x="10740" y="2938"/>
                                  </a:lnTo>
                                  <a:lnTo>
                                    <a:pt x="10740" y="2563"/>
                                  </a:lnTo>
                                  <a:lnTo>
                                    <a:pt x="8628" y="2563"/>
                                  </a:lnTo>
                                  <a:lnTo>
                                    <a:pt x="8628" y="2938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2558"/>
                                  </a:moveTo>
                                  <a:lnTo>
                                    <a:pt x="10853" y="25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0">
                                  <a:moveTo>
                                    <a:pt x="1320" y="2563"/>
                                  </a:moveTo>
                                  <a:lnTo>
                                    <a:pt x="1320" y="37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1240" y="32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0">
                                  <a:moveTo>
                                    <a:pt x="3048" y="2563"/>
                                  </a:moveTo>
                                  <a:lnTo>
                                    <a:pt x="3048" y="37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8120" y="32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0">
                                  <a:moveTo>
                                    <a:pt x="4128" y="2563"/>
                                  </a:moveTo>
                                  <a:lnTo>
                                    <a:pt x="4128" y="37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80280" y="32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0">
                                  <a:moveTo>
                                    <a:pt x="8520" y="2563"/>
                                  </a:moveTo>
                                  <a:lnTo>
                                    <a:pt x="8520" y="37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9880" y="3240"/>
                            <a:ext cx="1440" cy="72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2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40">
                                  <a:moveTo>
                                    <a:pt x="10848" y="2563"/>
                                  </a:moveTo>
                                  <a:lnTo>
                                    <a:pt x="10848" y="37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2942"/>
                                  </a:moveTo>
                                  <a:lnTo>
                                    <a:pt x="10853" y="29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960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3324"/>
                                  </a:moveTo>
                                  <a:lnTo>
                                    <a:pt x="10853" y="33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5480"/>
                            <a:ext cx="6062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62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8" h="0">
                                  <a:moveTo>
                                    <a:pt x="1315" y="3708"/>
                                  </a:moveTo>
                                  <a:lnTo>
                                    <a:pt x="10853" y="370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45pt;margin-top:127.65pt;width:477.35pt;height:58.05pt" coordorigin="1309,2553" coordsize="9547,1161">
                <v:group id="shape_0" style="position:absolute;left:2935;top:2558;width:103;height:375">
                  <v:shape id="shape_0" coordorigin="2940,2563" coordsize="103,374" path="m2940,2938l3043,2938l3043,2563l2940,2563l2940,2938xe" fillcolor="#f2f2f2" stroked="f" o:allowincell="f" style="position:absolute;left:2935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19;top:2558;width:103;height:375">
                  <v:shape id="shape_0" coordorigin="1325,2563" coordsize="103,374" path="m1325,2938l1428,2938l1428,2563l1325,2563l1325,2938xe" fillcolor="#f2f2f2" stroked="f" o:allowincell="f" style="position:absolute;left:1319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22;top:2558;width:1512;height:375">
                  <v:shape id="shape_0" coordorigin="1428,2563" coordsize="1512,374" path="m1428,2938l2940,2938l2940,2563l1428,2563l1428,2938e" fillcolor="#f2f2f2" stroked="f" o:allowincell="f" style="position:absolute;left:1422;top:2558;width:1511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3049;top:2558;width:103;height:375">
                  <v:shape id="shape_0" coordorigin="3053,2563" coordsize="103,374" path="m3053,2938l3156,2938l3156,2563l3053,2563l3053,2938xe" fillcolor="#f2f2f2" stroked="f" o:allowincell="f" style="position:absolute;left:3049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017;top:2558;width:103;height:375">
                  <v:shape id="shape_0" coordorigin="4020,2563" coordsize="103,374" path="m4020,2938l4123,2938l4123,2563l4020,2563l4020,2938xe" fillcolor="#f2f2f2" stroked="f" o:allowincell="f" style="position:absolute;left:4017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3152;top:2558;width:864;height:375">
                  <v:shape id="shape_0" coordorigin="3156,2563" coordsize="864,374" path="m3156,2938l4020,2938l4020,2563l3156,2563l3156,2938e" fillcolor="#f2f2f2" stroked="f" o:allowincell="f" style="position:absolute;left:3152;top:2558;width:863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130;top:2558;width:103;height:375">
                  <v:shape id="shape_0" coordorigin="4133,2563" coordsize="103,374" path="m4133,2938l4236,2938l4236,2563l4133,2563l4133,2938xe" fillcolor="#f2f2f2" stroked="f" o:allowincell="f" style="position:absolute;left:4130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414;top:2558;width:103;height:375">
                  <v:shape id="shape_0" coordorigin="8412,2563" coordsize="103,374" path="m8412,2938l8515,2938l8515,2563l8412,2563l8412,2938xe" fillcolor="#f2f2f2" stroked="f" o:allowincell="f" style="position:absolute;left:8414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233;top:2558;width:4179;height:375">
                  <v:shape id="shape_0" coordorigin="4236,2563" coordsize="4176,374" path="m4236,2938l8412,2938l8412,2563l4236,2563l4236,2938e" fillcolor="#f2f2f2" stroked="f" o:allowincell="f" style="position:absolute;left:4233;top:2558;width:4178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527;top:2558;width:103;height:375">
                  <v:shape id="shape_0" coordorigin="8525,2563" coordsize="103,374" path="m8525,2938l8628,2938l8628,2563l8525,2563l8525,2938xe" fillcolor="#f2f2f2" stroked="f" o:allowincell="f" style="position:absolute;left:8527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0744;top:2558;width:103;height:375">
                  <v:shape id="shape_0" coordorigin="10740,2563" coordsize="103,374" path="m10740,2938l10843,2938l10843,2563l10740,2563l10740,2938xe" fillcolor="#f2f2f2" stroked="f" o:allowincell="f" style="position:absolute;left:10744;top:2558;width:10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630;top:2558;width:2113;height:375">
                  <v:shape id="shape_0" coordorigin="8628,2563" coordsize="2112,374" path="m8628,2938l10740,2938l10740,2563l8628,2563l8628,2938e" fillcolor="#f2f2f2" stroked="f" o:allowincell="f" style="position:absolute;left:8630;top:2558;width:2112;height:374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09;top:2553;width:9547;height:2">
                  <v:shape id="shape_0" coordorigin="1315,2558" coordsize="9538,0" path="m1315,2558l10853,2558e" stroked="t" o:allowincell="f" style="position:absolute;left:1309;top:2553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4;top:2558;width:2;height:1147">
                  <v:shape id="shape_0" coordorigin="1320,2563" coordsize="0,1140" path="m1320,2563l1320,3703e" stroked="t" o:allowincell="f" style="position:absolute;left:1314;top:2558;width:1;height:11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43;top:2558;width:2;height:1147">
                  <v:shape id="shape_0" coordorigin="3048,2563" coordsize="0,1140" path="m3048,2563l3048,3703e" stroked="t" o:allowincell="f" style="position:absolute;left:3043;top:2558;width:1;height:11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25;top:2558;width:2;height:1147">
                  <v:shape id="shape_0" coordorigin="4128,2563" coordsize="0,1140" path="m4128,2563l4128,3703e" stroked="t" o:allowincell="f" style="position:absolute;left:4125;top:2558;width:1;height:11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522;top:2558;width:2;height:1147">
                  <v:shape id="shape_0" coordorigin="8520,2563" coordsize="0,1140" path="m8520,2563l8520,3703e" stroked="t" o:allowincell="f" style="position:absolute;left:8522;top:2558;width:1;height:11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52;top:2558;width:2;height:1147">
                  <v:shape id="shape_0" coordorigin="10848,2563" coordsize="0,1140" path="m10848,2563l10848,3703e" stroked="t" o:allowincell="f" style="position:absolute;left:10852;top:2558;width:1;height:114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2939;width:9547;height:2">
                  <v:shape id="shape_0" coordorigin="1315,2942" coordsize="9538,0" path="m1315,2942l10853,2942e" stroked="t" o:allowincell="f" style="position:absolute;left:1309;top:2939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324;width:9547;height:2">
                  <v:shape id="shape_0" coordorigin="1315,3324" coordsize="9538,0" path="m1315,3324l10853,3324e" stroked="t" o:allowincell="f" style="position:absolute;left:1309;top:3324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09;top:3711;width:9547;height:2">
                  <v:shape id="shape_0" coordorigin="1315,3708" coordsize="9538,0" path="m1315,3708l10853,3708e" stroked="t" o:allowincell="f" style="position:absolute;left:1309;top:3711;width:954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5734685" cy="6318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63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3553" w:right="317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28"/>
                                <w:szCs w:val="28"/>
                              </w:rPr>
                              <w:t>Rev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vi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y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es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f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49.75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3553" w:right="317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28"/>
                          <w:szCs w:val="28"/>
                        </w:rPr>
                        <w:t>Rev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  <w:sz w:val="28"/>
                          <w:szCs w:val="28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vi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y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es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f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1700</wp:posOffset>
                </wp:positionH>
                <wp:positionV relativeFrom="page">
                  <wp:posOffset>2660015</wp:posOffset>
                </wp:positionV>
                <wp:extent cx="5915660" cy="13328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133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3500" w:right="3394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28"/>
                                <w:szCs w:val="28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tifa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4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r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crip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the pri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d to tra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ronmen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a sum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scrib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ver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iver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sue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nclu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iti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sc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VD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out this d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 wou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ossi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mo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104.95pt;mso-wrap-distance-left:9.05pt;mso-wrap-distance-right:9.05pt;mso-wrap-distance-top:0pt;mso-wrap-distance-bottom:0pt;margin-top:20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3500" w:right="3394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28"/>
                          <w:szCs w:val="28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tifa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10" w:before="4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r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crip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the pri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d to tra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ronmen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a sum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scrib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ver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ivere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sue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nclu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iti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sc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VD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out this d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 wou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ossi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mo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901700</wp:posOffset>
                </wp:positionH>
                <wp:positionV relativeFrom="page">
                  <wp:posOffset>3990340</wp:posOffset>
                </wp:positionV>
                <wp:extent cx="2601595" cy="35306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i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27.8pt;mso-wrap-distance-left:9.05pt;mso-wrap-distance-right:9.05pt;mso-wrap-distance-top:0pt;mso-wrap-distance-bottom:0pt;margin-top:314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i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554095</wp:posOffset>
                </wp:positionH>
                <wp:positionV relativeFrom="page">
                  <wp:posOffset>3990340</wp:posOffset>
                </wp:positionV>
                <wp:extent cx="2852420" cy="1778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14pt;mso-wrap-distance-left:9.05pt;mso-wrap-distance-right:9.05pt;mso-wrap-distance-top:0pt;mso-wrap-distance-bottom:0pt;margin-top:314.2pt;mso-position-vertical-relative:page;margin-left:27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856355</wp:posOffset>
                </wp:positionH>
                <wp:positionV relativeFrom="page">
                  <wp:posOffset>9459595</wp:posOffset>
                </wp:positionV>
                <wp:extent cx="60325" cy="15176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75pt;height:11.95pt;mso-wrap-distance-left:9.05pt;mso-wrap-distance-right:9.05pt;mso-wrap-distance-top:0pt;mso-wrap-distance-bottom:0pt;margin-top:744.85pt;mso-position-vertical-relative:page;margin-left:303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w w:val="124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38200</wp:posOffset>
                </wp:positionH>
                <wp:positionV relativeFrom="page">
                  <wp:posOffset>1624330</wp:posOffset>
                </wp:positionV>
                <wp:extent cx="1097280" cy="2438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9.05pt;mso-wrap-distance-right:9.05pt;mso-wrap-distance-top:0pt;mso-wrap-distance-bottom:0pt;margin-top:127.9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935480</wp:posOffset>
                </wp:positionH>
                <wp:positionV relativeFrom="page">
                  <wp:posOffset>1624330</wp:posOffset>
                </wp:positionV>
                <wp:extent cx="685800" cy="2438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127.9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2621280</wp:posOffset>
                </wp:positionH>
                <wp:positionV relativeFrom="page">
                  <wp:posOffset>1624330</wp:posOffset>
                </wp:positionV>
                <wp:extent cx="2788920" cy="2438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2pt;mso-wrap-distance-left:9.05pt;mso-wrap-distance-right:9.05pt;mso-wrap-distance-top:0pt;mso-wrap-distance-bottom:0pt;margin-top:127.9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410200</wp:posOffset>
                </wp:positionH>
                <wp:positionV relativeFrom="page">
                  <wp:posOffset>1624330</wp:posOffset>
                </wp:positionV>
                <wp:extent cx="1478280" cy="24384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0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2pt;mso-wrap-distance-left:9.05pt;mso-wrap-distance-right:9.05pt;mso-wrap-distance-top:0pt;mso-wrap-distance-bottom:0pt;margin-top:127.9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3"/>
                          <w:w w:val="10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38200</wp:posOffset>
                </wp:positionH>
                <wp:positionV relativeFrom="page">
                  <wp:posOffset>1868170</wp:posOffset>
                </wp:positionV>
                <wp:extent cx="1097280" cy="2425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1pt;mso-wrap-distance-left:9.05pt;mso-wrap-distance-right:9.05pt;mso-wrap-distance-top:0pt;mso-wrap-distance-bottom:0pt;margin-top:147.1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4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1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935480</wp:posOffset>
                </wp:positionH>
                <wp:positionV relativeFrom="page">
                  <wp:posOffset>1868170</wp:posOffset>
                </wp:positionV>
                <wp:extent cx="685800" cy="242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1pt;mso-wrap-distance-left:9.05pt;mso-wrap-distance-right:9.05pt;mso-wrap-distance-top:0pt;mso-wrap-distance-bottom:0pt;margin-top:147.1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621280</wp:posOffset>
                </wp:positionH>
                <wp:positionV relativeFrom="page">
                  <wp:posOffset>1868170</wp:posOffset>
                </wp:positionV>
                <wp:extent cx="2788920" cy="24257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1pt;mso-wrap-distance-left:9.05pt;mso-wrap-distance-right:9.05pt;mso-wrap-distance-top:0pt;mso-wrap-distance-bottom:0pt;margin-top:147.1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410200</wp:posOffset>
                </wp:positionH>
                <wp:positionV relativeFrom="page">
                  <wp:posOffset>1868170</wp:posOffset>
                </wp:positionV>
                <wp:extent cx="1478280" cy="24257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1pt;mso-wrap-distance-left:9.05pt;mso-wrap-distance-right:9.05pt;mso-wrap-distance-top:0pt;mso-wrap-distance-bottom:0pt;margin-top:147.1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38200</wp:posOffset>
                </wp:positionH>
                <wp:positionV relativeFrom="page">
                  <wp:posOffset>2110740</wp:posOffset>
                </wp:positionV>
                <wp:extent cx="1097280" cy="2438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.2pt;mso-wrap-distance-left:9.05pt;mso-wrap-distance-right:9.05pt;mso-wrap-distance-top:0pt;mso-wrap-distance-bottom:0pt;margin-top:166.2pt;mso-position-vertical-relative:page;margin-left: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6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6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935480</wp:posOffset>
                </wp:positionH>
                <wp:positionV relativeFrom="page">
                  <wp:posOffset>2110740</wp:posOffset>
                </wp:positionV>
                <wp:extent cx="685800" cy="24384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9.2pt;mso-wrap-distance-left:9.05pt;mso-wrap-distance-right:9.05pt;mso-wrap-distance-top:0pt;mso-wrap-distance-bottom:0pt;margin-top:166.2pt;mso-position-vertical-relative:page;margin-left:15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621280</wp:posOffset>
                </wp:positionH>
                <wp:positionV relativeFrom="page">
                  <wp:posOffset>2110740</wp:posOffset>
                </wp:positionV>
                <wp:extent cx="2788920" cy="24384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9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6pt;height:19.2pt;mso-wrap-distance-left:9.05pt;mso-wrap-distance-right:9.05pt;mso-wrap-distance-top:0pt;mso-wrap-distance-bottom:0pt;margin-top:166.2pt;mso-position-vertical-relative:page;margin-left:20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410200</wp:posOffset>
                </wp:positionH>
                <wp:positionV relativeFrom="page">
                  <wp:posOffset>2110740</wp:posOffset>
                </wp:positionV>
                <wp:extent cx="1478280" cy="24384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pt;height:19.2pt;mso-wrap-distance-left:9.05pt;mso-wrap-distance-right:9.05pt;mso-wrap-distance-top:0pt;mso-wrap-distance-bottom:0pt;margin-top:166.2pt;mso-position-vertical-relative:page;margin-left:4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130300</wp:posOffset>
                </wp:positionH>
                <wp:positionV relativeFrom="page">
                  <wp:posOffset>927100</wp:posOffset>
                </wp:positionV>
                <wp:extent cx="5734685" cy="212407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3116" w:right="3446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De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i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Requ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Re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6"/>
                                <w:w w:val="1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Re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w w:val="12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04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.1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Elec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2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Me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2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4.2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ys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24"/>
                                <w:szCs w:val="24"/>
                              </w:rPr>
                              <w:t>Med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Su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r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Docum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7"/>
                                <w:sz w:val="28"/>
                                <w:szCs w:val="28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67.25pt;mso-wrap-distance-left:9.05pt;mso-wrap-distance-right:9.05pt;mso-wrap-distance-top:0pt;mso-wrap-distance-bottom:0pt;margin-top:7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3116" w:right="3446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2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De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i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Ch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Requ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Re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6"/>
                          <w:w w:val="1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Rel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w w:val="12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04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4.1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Elec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2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Med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2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4.2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ys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24"/>
                          <w:szCs w:val="24"/>
                        </w:rPr>
                        <w:t>Med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Su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r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Documen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7"/>
                          <w:sz w:val="28"/>
                          <w:szCs w:val="28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901700</wp:posOffset>
                </wp:positionH>
                <wp:positionV relativeFrom="page">
                  <wp:posOffset>1207770</wp:posOffset>
                </wp:positionV>
                <wp:extent cx="174625" cy="93218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73.4pt;mso-wrap-distance-left:9.05pt;mso-wrap-distance-right:9.05pt;mso-wrap-distance-top:0pt;mso-wrap-distance-bottom:0pt;margin-top:95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901700</wp:posOffset>
                </wp:positionH>
                <wp:positionV relativeFrom="page">
                  <wp:posOffset>2605405</wp:posOffset>
                </wp:positionV>
                <wp:extent cx="174625" cy="44577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5pt;height:35.1pt;mso-wrap-distance-left:9.05pt;mso-wrap-distance-right:9.05pt;mso-wrap-distance-top:0pt;mso-wrap-distance-bottom:0pt;margin-top:205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901700</wp:posOffset>
                </wp:positionH>
                <wp:positionV relativeFrom="page">
                  <wp:posOffset>3089910</wp:posOffset>
                </wp:positionV>
                <wp:extent cx="1061720" cy="20383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7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4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28"/>
                                <w:szCs w:val="28"/>
                              </w:rPr>
                              <w:t>pend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6pt;height:16.05pt;mso-wrap-distance-left:9.05pt;mso-wrap-distance-right:9.05pt;mso-wrap-distance-top:0pt;mso-wrap-distance-bottom:0pt;margin-top:243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4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28"/>
                          <w:szCs w:val="28"/>
                        </w:rPr>
                        <w:t>pend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28520</wp:posOffset>
                </wp:positionH>
                <wp:positionV relativeFrom="page">
                  <wp:posOffset>3089910</wp:posOffset>
                </wp:positionV>
                <wp:extent cx="4735195" cy="203835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1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Re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4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No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8"/>
                                <w:szCs w:val="28"/>
                              </w:rPr>
                              <w:t>mp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6"/>
                                <w:w w:val="1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28"/>
                                <w:szCs w:val="28"/>
                              </w:rPr>
                              <w:t>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85pt;height:16.05pt;mso-wrap-distance-left:9.05pt;mso-wrap-distance-right:9.05pt;mso-wrap-distance-top:0pt;mso-wrap-distance-bottom:0pt;margin-top:243.3pt;mso-position-vertical-relative:page;margin-left:16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Rel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4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No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8"/>
                          <w:szCs w:val="28"/>
                        </w:rPr>
                        <w:t>mp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6"/>
                          <w:w w:val="1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28"/>
                          <w:szCs w:val="28"/>
                        </w:rPr>
                        <w:t>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1130300</wp:posOffset>
                </wp:positionH>
                <wp:positionV relativeFrom="page">
                  <wp:posOffset>3328670</wp:posOffset>
                </wp:positionV>
                <wp:extent cx="5734685" cy="17780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4pt;mso-wrap-distance-left:9.05pt;mso-wrap-distance-right:9.05pt;mso-wrap-distance-top:0pt;mso-wrap-distance-bottom:0pt;margin-top:262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1244600</wp:posOffset>
                </wp:positionH>
                <wp:positionV relativeFrom="page">
                  <wp:posOffset>3542030</wp:posOffset>
                </wp:positionV>
                <wp:extent cx="304165" cy="39116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30.8pt;mso-wrap-distance-left:9.05pt;mso-wrap-distance-right:9.05pt;mso-wrap-distance-top:0pt;mso-wrap-distance-bottom:0pt;margin-top:278.9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816100</wp:posOffset>
                </wp:positionH>
                <wp:positionV relativeFrom="page">
                  <wp:posOffset>3542030</wp:posOffset>
                </wp:positionV>
                <wp:extent cx="5048885" cy="39116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3"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w w:val="12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die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1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30.8pt;mso-wrap-distance-left:9.05pt;mso-wrap-distance-right:9.05pt;mso-wrap-distance-top:0pt;mso-wrap-distance-bottom:0pt;margin-top:278.9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23"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w w:val="12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6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24"/>
                          <w:szCs w:val="24"/>
                        </w:rPr>
                        <w:t>Au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die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1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1130300</wp:posOffset>
                </wp:positionH>
                <wp:positionV relativeFrom="page">
                  <wp:posOffset>3968750</wp:posOffset>
                </wp:positionV>
                <wp:extent cx="5734685" cy="17780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6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5pt;height:14pt;mso-wrap-distance-left:9.05pt;mso-wrap-distance-right:9.05pt;mso-wrap-distance-top:0pt;mso-wrap-distance-bottom:0pt;margin-top:312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244600</wp:posOffset>
                </wp:positionH>
                <wp:positionV relativeFrom="page">
                  <wp:posOffset>4182110</wp:posOffset>
                </wp:positionV>
                <wp:extent cx="304165" cy="17780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14pt;mso-wrap-distance-left:9.05pt;mso-wrap-distance-right:9.05pt;mso-wrap-distance-top:0pt;mso-wrap-distance-bottom:0pt;margin-top:329.3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816100</wp:posOffset>
                </wp:positionH>
                <wp:positionV relativeFrom="page">
                  <wp:posOffset>4182110</wp:posOffset>
                </wp:positionV>
                <wp:extent cx="5050155" cy="177800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01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Fea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2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Func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n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65pt;height:14pt;mso-wrap-distance-left:9.05pt;mso-wrap-distance-right:9.05pt;mso-wrap-distance-top:0pt;mso-wrap-distance-bottom:0pt;margin-top:329.3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Fea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2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Func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n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1130300</wp:posOffset>
                </wp:positionH>
                <wp:positionV relativeFrom="page">
                  <wp:posOffset>4395470</wp:posOffset>
                </wp:positionV>
                <wp:extent cx="304165" cy="6045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tLeast" w:line="330" w:before="6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95pt;height:47.6pt;mso-wrap-distance-left:9.05pt;mso-wrap-distance-right:9.05pt;mso-wrap-distance-top:0pt;mso-wrap-distance-bottom:0pt;margin-top:346.1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tLeast" w:line="330" w:before="6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1473200</wp:posOffset>
                </wp:positionH>
                <wp:positionV relativeFrom="page">
                  <wp:posOffset>4395470</wp:posOffset>
                </wp:positionV>
                <wp:extent cx="5391785" cy="60452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8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p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K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4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6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14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Produ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Documen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1"/>
                                <w:w w:val="11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24"/>
                                <w:szCs w:val="24"/>
                              </w:rPr>
                              <w:t>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7"/>
                                <w:w w:val="1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47.6pt;mso-wrap-distance-left:9.05pt;mso-wrap-distance-right:9.05pt;mso-wrap-distance-top:0pt;mso-wrap-distance-bottom:0pt;margin-top:346.1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8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pg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K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4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6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14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Produ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Documen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1"/>
                          <w:w w:val="11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24"/>
                          <w:szCs w:val="24"/>
                        </w:rPr>
                        <w:t>.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7"/>
                          <w:w w:val="1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837940</wp:posOffset>
                </wp:positionH>
                <wp:positionV relativeFrom="page">
                  <wp:posOffset>9459595</wp:posOffset>
                </wp:positionV>
                <wp:extent cx="95250" cy="15176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2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95pt;mso-wrap-distance-left:9.05pt;mso-wrap-distance-right:9.05pt;mso-wrap-distance-top:0pt;mso-wrap-distance-bottom:0pt;margin-top:744.85pt;mso-position-vertical-relative:page;margin-left:302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w w:val="124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01700</wp:posOffset>
                </wp:positionH>
                <wp:positionV relativeFrom="page">
                  <wp:posOffset>1010920</wp:posOffset>
                </wp:positionV>
                <wp:extent cx="215900" cy="254000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79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358900</wp:posOffset>
                </wp:positionH>
                <wp:positionV relativeFrom="page">
                  <wp:posOffset>1010920</wp:posOffset>
                </wp:positionV>
                <wp:extent cx="711200" cy="25400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20pt;mso-wrap-distance-left:9.05pt;mso-wrap-distance-right:9.05pt;mso-wrap-distance-top:0pt;mso-wrap-distance-bottom:0pt;margin-top:79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901700</wp:posOffset>
                </wp:positionH>
                <wp:positionV relativeFrom="page">
                  <wp:posOffset>1591310</wp:posOffset>
                </wp:positionV>
                <wp:extent cx="5941695" cy="105410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r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p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cer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90 deliverab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am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V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ro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e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R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e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liver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d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a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c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 P.190 inve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teg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qui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ro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ud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e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CM pro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83pt;mso-wrap-distance-left:9.05pt;mso-wrap-distance-right:9.05pt;mso-wrap-distance-top:0pt;mso-wrap-distance-bottom:0pt;margin-top:125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r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p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cer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90 deliverab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am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V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ro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e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R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equ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s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C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liver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d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a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c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 P.190 inven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teg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qui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ro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ud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e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CM pro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01700</wp:posOffset>
                </wp:positionH>
                <wp:positionV relativeFrom="page">
                  <wp:posOffset>2818130</wp:posOffset>
                </wp:positionV>
                <wp:extent cx="5861050" cy="1229360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no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tor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veloper/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collabor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s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nic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ation) docum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ddi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ction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 te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truc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rpose/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superse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ne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i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dix 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gh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h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maj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ion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blish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re 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pt;height:96.8pt;mso-wrap-distance-left:9.05pt;mso-wrap-distance-right:9.05pt;mso-wrap-distance-top:0pt;mso-wrap-distance-bottom:0pt;margin-top:221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no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tor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veloper/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collabor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s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nic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ation) docum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ddi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ction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 te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truc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rpose/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superse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ne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i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e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dix 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gh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h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maj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ion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blish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re 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901700</wp:posOffset>
                </wp:positionH>
                <wp:positionV relativeFrom="page">
                  <wp:posOffset>4220210</wp:posOffset>
                </wp:positionV>
                <wp:extent cx="5914390" cy="878840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en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mi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c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c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i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ll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ading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emiz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f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c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l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er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ord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mplement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n-o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M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 requi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i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e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o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l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le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ro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pt;height:69.2pt;mso-wrap-distance-left:9.05pt;mso-wrap-distance-right:9.05pt;mso-wrap-distance-top:0pt;mso-wrap-distance-bottom:0pt;margin-top:33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en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mi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ck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ce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i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ll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ading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emiz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f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c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l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er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ord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mplemente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n-o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M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 requi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i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e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o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l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le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ro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901700</wp:posOffset>
                </wp:positionH>
                <wp:positionV relativeFrom="page">
                  <wp:posOffset>5433695</wp:posOffset>
                </wp:positionV>
                <wp:extent cx="215900" cy="254000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427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358900</wp:posOffset>
                </wp:positionH>
                <wp:positionV relativeFrom="page">
                  <wp:posOffset>5433695</wp:posOffset>
                </wp:positionV>
                <wp:extent cx="2174240" cy="25400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2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9"/>
                                <w:w w:val="92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2pt;height:20pt;mso-wrap-distance-left:9.05pt;mso-wrap-distance-right:9.05pt;mso-wrap-distance-top:0pt;mso-wrap-distance-bottom:0pt;margin-top:427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9"/>
                          <w:w w:val="92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901700</wp:posOffset>
                </wp:positionH>
                <wp:positionV relativeFrom="page">
                  <wp:posOffset>6015355</wp:posOffset>
                </wp:positionV>
                <wp:extent cx="5909945" cy="250825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994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7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7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7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w w:val="97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pacing w:val="-2"/>
                                <w:w w:val="9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A*2.7*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onsi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rodu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uild, documentation,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35pt;height:19.75pt;mso-wrap-distance-left:9.05pt;mso-wrap-distance-right:9.05pt;mso-wrap-distance-top:0pt;mso-wrap-distance-bottom:0pt;margin-top:473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w w:val="97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7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7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FF"/>
                          <w:w w:val="97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pacing w:val="-2"/>
                          <w:w w:val="9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A*2.7*1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onsis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roduc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uild, documentation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901700</wp:posOffset>
                </wp:positionH>
                <wp:positionV relativeFrom="page">
                  <wp:posOffset>6190615</wp:posOffset>
                </wp:positionV>
                <wp:extent cx="5904865" cy="250825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5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uc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te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9.75pt;mso-wrap-distance-left:9.05pt;mso-wrap-distance-right:9.05pt;mso-wrap-distance-top:0pt;mso-wrap-distance-bottom:0pt;margin-top:487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uc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d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te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901700</wp:posOffset>
                </wp:positionH>
                <wp:positionV relativeFrom="page">
                  <wp:posOffset>6365875</wp:posOffset>
                </wp:positionV>
                <wp:extent cx="5687060" cy="148082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060" cy="148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nal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ustom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c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rs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ai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rd</w:t>
                            </w:r>
                          </w:p>
                          <w:p>
                            <w:pPr>
                              <w:pStyle w:val="Normal"/>
                              <w:spacing w:lineRule="exact" w:line="276" w:before="3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nc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le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is b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ine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I_Dev_6_26_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_BuildV190.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\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_pv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Repos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 artifa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ai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M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chiv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appl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l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op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involve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p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M is uncertain.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BA*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*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onsi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fi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to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ri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is release: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40" w:leader="none"/>
                              </w:tabs>
                              <w:spacing w:lineRule="auto" w:line="240" w:before="0" w:after="0"/>
                              <w:ind w:left="38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_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_27_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_V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.do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pt;height:116.6pt;mso-wrap-distance-left:9.05pt;mso-wrap-distance-right:9.05pt;mso-wrap-distance-top:0pt;mso-wrap-distance-bottom:0pt;margin-top:501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nal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ustom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c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rs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ai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rd</w:t>
                      </w:r>
                    </w:p>
                    <w:p>
                      <w:pPr>
                        <w:pStyle w:val="Normal"/>
                        <w:spacing w:lineRule="exact" w:line="276" w:before="3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nc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le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is b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ine: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I_Dev_6_26_20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_BuildV190.0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\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_pv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Reposi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 artifa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ai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M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chiv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appl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l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op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involve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p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M is uncertain.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BA*2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7*19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onsist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file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to d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ribe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is release: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40" w:leader="none"/>
                        </w:tabs>
                        <w:spacing w:lineRule="auto" w:line="240" w:before="0" w:after="0"/>
                        <w:ind w:left="38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  <w:r>
                        <w:rPr>
                          <w:rFonts w:eastAsia="Arial" w:cs="Arial" w:ascii="Arial" w:hAnsi="Arial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_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_27_1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_VD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.do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130300</wp:posOffset>
                </wp:positionH>
                <wp:positionV relativeFrom="page">
                  <wp:posOffset>7855585</wp:posOffset>
                </wp:positionV>
                <wp:extent cx="89535" cy="379095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226" w:before="83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0"/>
                                <w:position w:val="-3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0"/>
                                <w:position w:val="-3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29.85pt;mso-wrap-distance-left:9.05pt;mso-wrap-distance-right:9.05pt;mso-wrap-distance-top:0pt;mso-wrap-distance-bottom:0pt;margin-top:618.5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226" w:before="83" w:after="0"/>
                        <w:ind w:left="20" w:right="0" w:hanging="0"/>
                        <w:rPr>
                          <w:rFonts w:ascii="Arial" w:hAnsi="Arial" w:eastAsia="Arial" w:cs="Arial"/>
                          <w:w w:val="130"/>
                          <w:position w:val="-3"/>
                        </w:rPr>
                      </w:pPr>
                      <w:r>
                        <w:rPr>
                          <w:rFonts w:eastAsia="Arial" w:cs="Arial" w:ascii="Arial" w:hAnsi="Arial"/>
                          <w:w w:val="130"/>
                          <w:position w:val="-3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358900</wp:posOffset>
                </wp:positionH>
                <wp:positionV relativeFrom="page">
                  <wp:posOffset>7882255</wp:posOffset>
                </wp:positionV>
                <wp:extent cx="2597785" cy="464185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78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s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Patch_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.xl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anged_New_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_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ch_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55pt;height:36.55pt;mso-wrap-distance-left:9.05pt;mso-wrap-distance-right:9.05pt;mso-wrap-distance-top:0pt;mso-wrap-distance-bottom:0pt;margin-top:620.6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l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s_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2"/>
                          <w:sz w:val="24"/>
                          <w:szCs w:val="24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Patch_190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.xls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hanged_New_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_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_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ch_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color w:val="0000FF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1700</wp:posOffset>
                </wp:positionH>
                <wp:positionV relativeFrom="page">
                  <wp:posOffset>8507095</wp:posOffset>
                </wp:positionV>
                <wp:extent cx="5950585" cy="35306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05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be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tribu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ck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roug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Nationa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u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NPM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il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DVBA*2.7*190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55pt;height:27.8pt;mso-wrap-distance-left:9.05pt;mso-wrap-distance-right:9.05pt;mso-wrap-distance-top:0pt;mso-wrap-distance-bottom:0pt;margin-top:669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be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tribu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ck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roug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National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u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NPM)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il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DVBA*2.7*19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220" w:right="12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838835</wp:posOffset>
                </wp:positionH>
                <wp:positionV relativeFrom="page">
                  <wp:posOffset>3279140</wp:posOffset>
                </wp:positionV>
                <wp:extent cx="6092825" cy="908685"/>
                <wp:effectExtent l="4445" t="3810" r="3810" b="254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908640"/>
                          <a:chOff x="0" y="0"/>
                          <a:chExt cx="6093000" cy="90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5170"/>
                                  </a:moveTo>
                                  <a:lnTo>
                                    <a:pt x="10913" y="51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1">
                                  <a:moveTo>
                                    <a:pt x="1332" y="5174"/>
                                  </a:moveTo>
                                  <a:lnTo>
                                    <a:pt x="1332" y="65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31840" y="2520"/>
                            <a:ext cx="14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1">
                                  <a:moveTo>
                                    <a:pt x="4524" y="5174"/>
                                  </a:moveTo>
                                  <a:lnTo>
                                    <a:pt x="4524" y="65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61520" y="2520"/>
                            <a:ext cx="14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1">
                                  <a:moveTo>
                                    <a:pt x="7716" y="5174"/>
                                  </a:moveTo>
                                  <a:lnTo>
                                    <a:pt x="7716" y="65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2520"/>
                            <a:ext cx="144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411">
                                  <a:moveTo>
                                    <a:pt x="10908" y="5174"/>
                                  </a:moveTo>
                                  <a:lnTo>
                                    <a:pt x="10908" y="65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00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5734"/>
                                  </a:moveTo>
                                  <a:lnTo>
                                    <a:pt x="10913" y="57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4216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6019"/>
                                  </a:moveTo>
                                  <a:lnTo>
                                    <a:pt x="10913" y="601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50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6305"/>
                                  </a:moveTo>
                                  <a:lnTo>
                                    <a:pt x="10913" y="63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756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6590"/>
                                  </a:moveTo>
                                  <a:lnTo>
                                    <a:pt x="10913" y="65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258.2pt;width:479.75pt;height:71.55pt" coordorigin="1321,5164" coordsize="9595,1431">
                <v:group id="shape_0" style="position:absolute;left:1321;top:5164;width:9595;height:2">
                  <v:shape id="shape_0" coordorigin="1327,5170" coordsize="9586,0" path="m1327,5170l10913,5170e" stroked="t" o:allowincell="f" style="position:absolute;left:1321;top:5164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168;width:2;height:1419">
                  <v:shape id="shape_0" coordorigin="1332,5174" coordsize="0,1411" path="m1332,5174l1332,6586e" stroked="t" o:allowincell="f" style="position:absolute;left:1326;top:5168;width:1;height:141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521;top:5168;width:2;height:1419">
                  <v:shape id="shape_0" coordorigin="4524,5174" coordsize="0,1411" path="m4524,5174l4524,6586e" stroked="t" o:allowincell="f" style="position:absolute;left:4521;top:5168;width:1;height:141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717;top:5168;width:2;height:1419">
                  <v:shape id="shape_0" coordorigin="7716,5174" coordsize="0,1411" path="m7716,5174l7716,6586e" stroked="t" o:allowincell="f" style="position:absolute;left:7717;top:5168;width:1;height:141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5168;width:2;height:1419">
                  <v:shape id="shape_0" coordorigin="10908,5174" coordsize="0,1411" path="m10908,5174l10908,6586e" stroked="t" o:allowincell="f" style="position:absolute;left:10912;top:5168;width:1;height:141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5731;width:9595;height:2">
                  <v:shape id="shape_0" coordorigin="1327,5734" coordsize="9586,0" path="m1327,5734l10913,5734e" stroked="t" o:allowincell="f" style="position:absolute;left:1321;top:5731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018;width:9595;height:2">
                  <v:shape id="shape_0" coordorigin="1327,6019" coordsize="9586,0" path="m1327,6019l10913,6019e" stroked="t" o:allowincell="f" style="position:absolute;left:1321;top:6018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306;width:9595;height:2">
                  <v:shape id="shape_0" coordorigin="1327,6305" coordsize="9586,0" path="m1327,6305l10913,6305e" stroked="t" o:allowincell="f" style="position:absolute;left:1321;top:6306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6593;width:9595;height:2">
                  <v:shape id="shape_0" coordorigin="1327,6590" coordsize="9586,0" path="m1327,6590l10913,6590e" stroked="t" o:allowincell="f" style="position:absolute;left:1321;top:6593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859155</wp:posOffset>
                </wp:positionH>
                <wp:positionV relativeFrom="page">
                  <wp:posOffset>5782945</wp:posOffset>
                </wp:positionV>
                <wp:extent cx="6053455" cy="3278505"/>
                <wp:effectExtent l="7620" t="4445" r="6985" b="254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3400" cy="3278520"/>
                          <a:chOff x="0" y="0"/>
                          <a:chExt cx="6053400" cy="3278520"/>
                        </a:xfrm>
                      </wpg:grpSpPr>
                      <wpg:grpSp>
                        <wpg:cNvGrpSpPr/>
                        <wpg:grpSpPr>
                          <a:xfrm>
                            <a:off x="6480" y="10800"/>
                            <a:ext cx="22593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93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2" h="430">
                                  <a:moveTo>
                                    <a:pt x="1373" y="9559"/>
                                  </a:moveTo>
                                  <a:lnTo>
                                    <a:pt x="4925" y="9559"/>
                                  </a:lnTo>
                                  <a:lnTo>
                                    <a:pt x="4925" y="9130"/>
                                  </a:lnTo>
                                  <a:lnTo>
                                    <a:pt x="1373" y="9130"/>
                                  </a:lnTo>
                                  <a:lnTo>
                                    <a:pt x="1373" y="955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28440"/>
                            <a:ext cx="21744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44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8" h="372">
                                  <a:moveTo>
                                    <a:pt x="1440" y="9530"/>
                                  </a:moveTo>
                                  <a:lnTo>
                                    <a:pt x="4858" y="9530"/>
                                  </a:lnTo>
                                  <a:lnTo>
                                    <a:pt x="4858" y="9158"/>
                                  </a:lnTo>
                                  <a:lnTo>
                                    <a:pt x="1440" y="9158"/>
                                  </a:lnTo>
                                  <a:lnTo>
                                    <a:pt x="1440" y="9530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960" y="10800"/>
                            <a:ext cx="3774960" cy="27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4960" cy="27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3" h="430">
                                  <a:moveTo>
                                    <a:pt x="4934" y="9559"/>
                                  </a:moveTo>
                                  <a:lnTo>
                                    <a:pt x="10867" y="9559"/>
                                  </a:lnTo>
                                  <a:lnTo>
                                    <a:pt x="10867" y="9130"/>
                                  </a:lnTo>
                                  <a:lnTo>
                                    <a:pt x="4934" y="9130"/>
                                  </a:lnTo>
                                  <a:lnTo>
                                    <a:pt x="4934" y="955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28440"/>
                            <a:ext cx="3688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8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8" h="372">
                                  <a:moveTo>
                                    <a:pt x="5002" y="9530"/>
                                  </a:moveTo>
                                  <a:lnTo>
                                    <a:pt x="10800" y="9530"/>
                                  </a:lnTo>
                                  <a:lnTo>
                                    <a:pt x="10800" y="9158"/>
                                  </a:lnTo>
                                  <a:lnTo>
                                    <a:pt x="5002" y="9158"/>
                                  </a:lnTo>
                                  <a:lnTo>
                                    <a:pt x="5002" y="9530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60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4" h="0">
                                  <a:moveTo>
                                    <a:pt x="1363" y="9122"/>
                                  </a:moveTo>
                                  <a:lnTo>
                                    <a:pt x="10877" y="912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83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9142"/>
                                  </a:moveTo>
                                  <a:lnTo>
                                    <a:pt x="10867" y="9142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74320"/>
                            <a:ext cx="604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4" h="0">
                                  <a:moveTo>
                                    <a:pt x="1368" y="9545"/>
                                  </a:moveTo>
                                  <a:lnTo>
                                    <a:pt x="10872" y="9545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327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8">
                                  <a:moveTo>
                                    <a:pt x="1368" y="9113"/>
                                  </a:moveTo>
                                  <a:lnTo>
                                    <a:pt x="1368" y="142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9440" y="5760"/>
                            <a:ext cx="1440" cy="3267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6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38">
                                  <a:moveTo>
                                    <a:pt x="4930" y="9122"/>
                                  </a:moveTo>
                                  <a:lnTo>
                                    <a:pt x="4930" y="142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0880" y="0"/>
                            <a:ext cx="1440" cy="327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27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48">
                                  <a:moveTo>
                                    <a:pt x="10872" y="9113"/>
                                  </a:moveTo>
                                  <a:lnTo>
                                    <a:pt x="10872" y="142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865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9564"/>
                                  </a:moveTo>
                                  <a:lnTo>
                                    <a:pt x="10867" y="956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928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9888"/>
                                  </a:moveTo>
                                  <a:lnTo>
                                    <a:pt x="10867" y="988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973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0210"/>
                                  </a:moveTo>
                                  <a:lnTo>
                                    <a:pt x="10867" y="102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90360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0534"/>
                                  </a:moveTo>
                                  <a:lnTo>
                                    <a:pt x="10867" y="105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2679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1107"/>
                                  </a:moveTo>
                                  <a:lnTo>
                                    <a:pt x="10867" y="111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6333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1681"/>
                                  </a:moveTo>
                                  <a:lnTo>
                                    <a:pt x="10867" y="116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83960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2005"/>
                                  </a:moveTo>
                                  <a:lnTo>
                                    <a:pt x="10867" y="120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0433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2326"/>
                                  </a:moveTo>
                                  <a:lnTo>
                                    <a:pt x="10867" y="123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2496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2650"/>
                                  </a:moveTo>
                                  <a:lnTo>
                                    <a:pt x="10867" y="126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4541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2972"/>
                                  </a:moveTo>
                                  <a:lnTo>
                                    <a:pt x="10867" y="129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6607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3296"/>
                                  </a:moveTo>
                                  <a:lnTo>
                                    <a:pt x="10867" y="1329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8663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3620"/>
                                  </a:moveTo>
                                  <a:lnTo>
                                    <a:pt x="10867" y="136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0715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3942"/>
                                  </a:moveTo>
                                  <a:lnTo>
                                    <a:pt x="10867" y="139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77080"/>
                            <a:ext cx="60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4" h="0">
                                  <a:moveTo>
                                    <a:pt x="1363" y="14266"/>
                                  </a:moveTo>
                                  <a:lnTo>
                                    <a:pt x="10877" y="142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455.35pt;width:476.65pt;height:258.15pt" coordorigin="1353,9107" coordsize="9533,5163">
                <v:group id="shape_0" style="position:absolute;left:1363;top:9124;width:3558;height:430">
                  <v:shape id="shape_0" coordorigin="1373,9130" coordsize="3552,430" path="m1373,9559l4925,9559l4925,9130l1373,9130l1373,9559e" fillcolor="#d9d9d9" stroked="f" o:allowincell="f" style="position:absolute;left:1363;top:9124;width:3557;height:429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0;top:9152;width:3424;height:372">
                  <v:shape id="shape_0" coordorigin="1440,9158" coordsize="3418,372" path="m1440,9530l4858,9530l4858,9158l1440,9158l1440,9530e" fillcolor="#d9d9d9" stroked="f" o:allowincell="f" style="position:absolute;left:1430;top:9152;width:3423;height:37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4931;top:9124;width:5945;height:430">
                  <v:shape id="shape_0" coordorigin="4934,9130" coordsize="5933,430" path="m4934,9559l10867,9559l10867,9130l4934,9130l4934,9559e" fillcolor="#d9d9d9" stroked="f" o:allowincell="f" style="position:absolute;left:4931;top:9124;width:5944;height:429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000;top:9152;width:5809;height:372">
                  <v:shape id="shape_0" coordorigin="5002,9158" coordsize="5798,372" path="m5002,9530l10800,9530l10800,9158l5002,9158l5002,9530e" fillcolor="#d9d9d9" stroked="f" o:allowincell="f" style="position:absolute;left:5000;top:9152;width:5808;height:37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53;top:9116;width:9533;height:2">
                  <v:shape id="shape_0" coordorigin="1363,9122" coordsize="9514,0" path="m1363,9122l10877,9122e" stroked="t" o:allowincell="f" style="position:absolute;left:1353;top:9116;width:953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9136;width:9513;height:2">
                  <v:shape id="shape_0" coordorigin="1373,9142" coordsize="9494,0" path="m1373,9142l10867,9142e" stroked="t" o:allowincell="f" style="position:absolute;left:1363;top:9136;width:9512;height:1;mso-wrap-style:none;v-text-anchor:middle;mso-position-horizontal-relative:page;mso-position-vertical-relative:page">
                    <v:fill o:detectmouseclick="t" on="false"/>
                    <v:stroke color="#d9d9d9" weight="19800" joinstyle="round" endcap="flat"/>
                    <w10:wrap type="none"/>
                  </v:shape>
                </v:group>
                <v:group id="shape_0" style="position:absolute;left:1358;top:9539;width:9523;height:2">
                  <v:shape id="shape_0" coordorigin="1368,9545" coordsize="9504,0" path="m1368,9545l10872,9545e" stroked="t" o:allowincell="f" style="position:absolute;left:1358;top:9539;width:9522;height:1;mso-wrap-style:none;v-text-anchor:middle;mso-position-horizontal-relative:page;mso-position-vertical-relative:page">
                    <v:fill o:detectmouseclick="t" on="false"/>
                    <v:stroke color="#d9d9d9" weight="19800" joinstyle="round" endcap="flat"/>
                    <w10:wrap type="none"/>
                  </v:shape>
                </v:group>
                <v:group id="shape_0" style="position:absolute;left:1358;top:9107;width:2;height:5155">
                  <v:shape id="shape_0" coordorigin="1368,9113" coordsize="0,5148" path="m1368,9113l1368,14261e" stroked="t" o:allowincell="f" style="position:absolute;left:1358;top:9107;width:1;height:51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7;top:9116;width:2;height:5145">
                  <v:shape id="shape_0" coordorigin="4930,9122" coordsize="0,5138" path="m4930,9122l4930,14261e" stroked="t" o:allowincell="f" style="position:absolute;left:4927;top:9116;width:1;height:514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82;top:9107;width:2;height:5155">
                  <v:shape id="shape_0" coordorigin="10872,9113" coordsize="0,5148" path="m10872,9113l10872,14261e" stroked="t" o:allowincell="f" style="position:absolute;left:10882;top:9107;width:1;height:51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9558;width:9513;height:2">
                  <v:shape id="shape_0" coordorigin="1373,9564" coordsize="9494,0" path="m1373,9564l10867,9564e" stroked="t" o:allowincell="f" style="position:absolute;left:1363;top:9558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9883;width:9513;height:2">
                  <v:shape id="shape_0" coordorigin="1373,9888" coordsize="9494,0" path="m1373,9888l10867,9888e" stroked="t" o:allowincell="f" style="position:absolute;left:1363;top:9883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0205;width:9513;height:2">
                  <v:shape id="shape_0" coordorigin="1373,10210" coordsize="9494,0" path="m1373,10210l10867,10210e" stroked="t" o:allowincell="f" style="position:absolute;left:1363;top:10205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0530;width:9513;height:2">
                  <v:shape id="shape_0" coordorigin="1373,10534" coordsize="9494,0" path="m1373,10534l10867,10534e" stroked="t" o:allowincell="f" style="position:absolute;left:1363;top:10530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1104;width:9513;height:2">
                  <v:shape id="shape_0" coordorigin="1373,11107" coordsize="9494,0" path="m1373,11107l10867,11107e" stroked="t" o:allowincell="f" style="position:absolute;left:1363;top:11104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1679;width:9513;height:2">
                  <v:shape id="shape_0" coordorigin="1373,11681" coordsize="9494,0" path="m1373,11681l10867,11681e" stroked="t" o:allowincell="f" style="position:absolute;left:1363;top:11679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2004;width:9513;height:2">
                  <v:shape id="shape_0" coordorigin="1373,12005" coordsize="9494,0" path="m1373,12005l10867,12005e" stroked="t" o:allowincell="f" style="position:absolute;left:1363;top:12004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2325;width:9513;height:2">
                  <v:shape id="shape_0" coordorigin="1373,12326" coordsize="9494,0" path="m1373,12326l10867,12326e" stroked="t" o:allowincell="f" style="position:absolute;left:1363;top:12325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2650;width:9513;height:2">
                  <v:shape id="shape_0" coordorigin="1373,12650" coordsize="9494,0" path="m1373,12650l10867,12650e" stroked="t" o:allowincell="f" style="position:absolute;left:1363;top:12650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2972;width:9513;height:2">
                  <v:shape id="shape_0" coordorigin="1373,12972" coordsize="9494,0" path="m1373,12972l10867,12972e" stroked="t" o:allowincell="f" style="position:absolute;left:1363;top:12972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3297;width:9513;height:2">
                  <v:shape id="shape_0" coordorigin="1373,13296" coordsize="9494,0" path="m1373,13296l10867,13296e" stroked="t" o:allowincell="f" style="position:absolute;left:1363;top:13297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3621;width:9513;height:2">
                  <v:shape id="shape_0" coordorigin="1373,13620" coordsize="9494,0" path="m1373,13620l10867,13620e" stroked="t" o:allowincell="f" style="position:absolute;left:1363;top:13621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3944;width:9513;height:2">
                  <v:shape id="shape_0" coordorigin="1373,13942" coordsize="9494,0" path="m1373,13942l10867,13942e" stroked="t" o:allowincell="f" style="position:absolute;left:1363;top:13944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53;top:14268;width:9533;height:2">
                  <v:shape id="shape_0" coordorigin="1363,14266" coordsize="9514,0" path="m1363,14266l10877,14266e" stroked="t" o:allowincell="f" style="position:absolute;left:1353;top:14268;width:953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01700</wp:posOffset>
                </wp:positionH>
                <wp:positionV relativeFrom="page">
                  <wp:posOffset>1100455</wp:posOffset>
                </wp:positionV>
                <wp:extent cx="5138420" cy="1009650"/>
                <wp:effectExtent l="0" t="0" r="0" b="0"/>
                <wp:wrapNone/>
                <wp:docPr id="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009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190 Cl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ati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6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190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be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ibu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ecu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.ex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D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_27_P190_04.zip)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tall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ecut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cl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0_04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z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 MB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l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0 is be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tribu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_Help_V190_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z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B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pt;height:79.5pt;mso-wrap-distance-left:9.05pt;mso-wrap-distance-right:9.05pt;mso-wrap-distance-top:0pt;mso-wrap-distance-bottom:0pt;margin-top:86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190 Cl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ation</w:t>
                      </w:r>
                    </w:p>
                    <w:p>
                      <w:pPr>
                        <w:pStyle w:val="Normal"/>
                        <w:spacing w:lineRule="exact" w:line="200" w:before="6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190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be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ibu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ecu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.ex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D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_27_P190_04.zip)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tall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ecuta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cl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s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0_04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z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 MB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l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0 is be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tribu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_Help_V190_0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z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01700</wp:posOffset>
                </wp:positionH>
                <wp:positionV relativeFrom="page">
                  <wp:posOffset>2283460</wp:posOffset>
                </wp:positionV>
                <wp:extent cx="5948045" cy="353060"/>
                <wp:effectExtent l="0" t="0" r="0" b="0"/>
                <wp:wrapNone/>
                <wp:docPr id="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04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190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 retr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P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th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to FT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om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wnload.vista.dom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35pt;height:27.8pt;mso-wrap-distance-left:9.05pt;mso-wrap-distance-right:9.05pt;mso-wrap-distance-top:0pt;mso-wrap-distance-bottom:0pt;margin-top:179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190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 retr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P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th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to FT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om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wnload.vista.dom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901700</wp:posOffset>
                </wp:positionH>
                <wp:positionV relativeFrom="page">
                  <wp:posOffset>2809240</wp:posOffset>
                </wp:positionV>
                <wp:extent cx="5499735" cy="353060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ansm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l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vai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rver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retrie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r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05pt;height:27.8pt;mso-wrap-distance-left:9.05pt;mso-wrap-distance-right:9.05pt;mso-wrap-distance-top:0pt;mso-wrap-distance-bottom:0pt;margin-top:221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ansm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l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vai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rver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retriev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r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901700</wp:posOffset>
                </wp:positionH>
                <wp:positionV relativeFrom="page">
                  <wp:posOffset>4548505</wp:posOffset>
                </wp:positionV>
                <wp:extent cx="215900" cy="254000"/>
                <wp:effectExtent l="0" t="0" r="0" b="0"/>
                <wp:wrapNone/>
                <wp:docPr id="6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358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1358900</wp:posOffset>
                </wp:positionH>
                <wp:positionV relativeFrom="page">
                  <wp:posOffset>4548505</wp:posOffset>
                </wp:positionV>
                <wp:extent cx="2753995" cy="254000"/>
                <wp:effectExtent l="0" t="0" r="0" b="0"/>
                <wp:wrapNone/>
                <wp:docPr id="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99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6"/>
                                <w:szCs w:val="36"/>
                              </w:rPr>
                              <w:t>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5"/>
                                <w:w w:val="1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6"/>
                                <w:szCs w:val="36"/>
                              </w:rPr>
                              <w:t>Requ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  <w:w w:val="1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5pt;height:20pt;mso-wrap-distance-left:9.05pt;mso-wrap-distance-right:9.05pt;mso-wrap-distance-top:0pt;mso-wrap-distance-bottom:0pt;margin-top:358.1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6"/>
                          <w:szCs w:val="36"/>
                        </w:rPr>
                        <w:t>Ch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5"/>
                          <w:w w:val="1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6"/>
                          <w:szCs w:val="36"/>
                        </w:rPr>
                        <w:t>Requ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  <w:w w:val="1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1700</wp:posOffset>
                </wp:positionH>
                <wp:positionV relativeFrom="page">
                  <wp:posOffset>4872990</wp:posOffset>
                </wp:positionV>
                <wp:extent cx="5807710" cy="579755"/>
                <wp:effectExtent l="0" t="0" r="0" b="0"/>
                <wp:wrapNone/>
                <wp:docPr id="6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71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Rs/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ude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se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h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ocument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 provi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e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pt;height:45.65pt;mso-wrap-distance-left:9.05pt;mso-wrap-distance-right:9.05pt;mso-wrap-distance-top:0pt;mso-wrap-distance-bottom:0pt;margin-top:383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Rs/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ude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se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h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b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ocument.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 provi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2479040</wp:posOffset>
                </wp:positionH>
                <wp:positionV relativeFrom="page">
                  <wp:posOffset>5597525</wp:posOffset>
                </wp:positionV>
                <wp:extent cx="2814320" cy="165735"/>
                <wp:effectExtent l="0" t="0" r="0" b="0"/>
                <wp:wrapNone/>
                <wp:docPr id="6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43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Tabl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10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: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ange</w:t>
                            </w:r>
                            <w:r>
                              <w:rPr>
                                <w:rFonts w:eastAsia="Arial" w:cs="Arial" w:ascii="Arial" w:hAnsi="Arial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eq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4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Thi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6pt;height:13.05pt;mso-wrap-distance-left:9.05pt;mso-wrap-distance-right:9.05pt;mso-wrap-distance-top:0pt;mso-wrap-distance-bottom:0pt;margin-top:440.75pt;mso-position-vertical-relative:page;margin-left:19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9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3"/>
                        </w:rPr>
                        <w:t>Table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10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:</w:t>
                      </w:r>
                      <w:r>
                        <w:rPr>
                          <w:rFonts w:eastAsia="Arial" w:cs="Arial" w:ascii="Arial" w:hAnsi="Arial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ange</w:t>
                      </w:r>
                      <w:r>
                        <w:rPr>
                          <w:rFonts w:eastAsia="Arial" w:cs="Arial" w:ascii="Arial" w:hAnsi="Arial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Req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4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This</w:t>
                      </w:r>
                      <w:r>
                        <w:rPr>
                          <w:rFonts w:eastAsia="Arial" w:cs="Arial" w:ascii="Arial" w:hAnsi="Arial"/>
                          <w:spacing w:val="-4"/>
                          <w:w w:val="10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3163570</wp:posOffset>
                </wp:positionH>
                <wp:positionV relativeFrom="page">
                  <wp:posOffset>6877685</wp:posOffset>
                </wp:positionV>
                <wp:extent cx="414020" cy="165735"/>
                <wp:effectExtent l="0" t="0" r="0" b="0"/>
                <wp:wrapNone/>
                <wp:docPr id="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(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pt;height:13.05pt;mso-wrap-distance-left:9.05pt;mso-wrap-distance-right:9.05pt;mso-wrap-distance-top:0pt;mso-wrap-distance-bottom:0pt;margin-top:541.55pt;mso-position-vertical-relative:page;margin-left:2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(R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D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3163570</wp:posOffset>
                </wp:positionH>
                <wp:positionV relativeFrom="page">
                  <wp:posOffset>7243445</wp:posOffset>
                </wp:positionV>
                <wp:extent cx="421640" cy="165735"/>
                <wp:effectExtent l="0" t="0" r="0" b="0"/>
                <wp:wrapNone/>
                <wp:docPr id="6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T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2pt;height:13.05pt;mso-wrap-distance-left:9.05pt;mso-wrap-distance-right:9.05pt;mso-wrap-distance-top:0pt;mso-wrap-distance-bottom:0pt;margin-top:570.35pt;mso-position-vertical-relative:page;margin-left:24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(RT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6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7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7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868680</wp:posOffset>
                </wp:positionH>
                <wp:positionV relativeFrom="page">
                  <wp:posOffset>5801995</wp:posOffset>
                </wp:positionV>
                <wp:extent cx="2261870" cy="262255"/>
                <wp:effectExtent l="0" t="0" r="0" b="0"/>
                <wp:wrapNone/>
                <wp:docPr id="7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7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hange</w:t>
                            </w:r>
                            <w:r>
                              <w:rPr>
                                <w:rFonts w:eastAsia="Arial" w:cs="Arial" w:ascii="Arial" w:hAnsi="Arial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equest</w:t>
                            </w:r>
                            <w:r>
                              <w:rPr>
                                <w:rFonts w:eastAsia="Arial" w:cs="Arial" w:ascii="Arial" w:hAnsi="Arial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0.65pt;mso-wrap-distance-left:9.05pt;mso-wrap-distance-right:9.05pt;mso-wrap-distance-top:0pt;mso-wrap-distance-bottom:0pt;margin-top:456.8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7" w:after="0"/>
                        <w:ind w:left="7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Change</w:t>
                      </w:r>
                      <w:r>
                        <w:rPr>
                          <w:rFonts w:eastAsia="Arial" w:cs="Arial" w:ascii="Arial" w:hAnsi="Arial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Request</w:t>
                      </w:r>
                      <w:r>
                        <w:rPr>
                          <w:rFonts w:eastAsia="Arial" w:cs="Arial" w:ascii="Arial" w:hAnsi="Arial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130550</wp:posOffset>
                </wp:positionH>
                <wp:positionV relativeFrom="page">
                  <wp:posOffset>5801995</wp:posOffset>
                </wp:positionV>
                <wp:extent cx="3773170" cy="262255"/>
                <wp:effectExtent l="0" t="0" r="0" b="0"/>
                <wp:wrapNone/>
                <wp:docPr id="7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7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0.65pt;mso-wrap-distance-left:9.05pt;mso-wrap-distance-right:9.05pt;mso-wrap-distance-top:0pt;mso-wrap-distance-bottom:0pt;margin-top:456.8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7" w:after="0"/>
                        <w:ind w:left="7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4"/>
                        </w:rPr>
                        <w:t>Su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868680</wp:posOffset>
                </wp:positionH>
                <wp:positionV relativeFrom="page">
                  <wp:posOffset>6064250</wp:posOffset>
                </wp:positionV>
                <wp:extent cx="2261870" cy="214630"/>
                <wp:effectExtent l="0" t="0" r="0" b="0"/>
                <wp:wrapNone/>
                <wp:docPr id="7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9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9pt;mso-wrap-distance-left:9.05pt;mso-wrap-distance-right:9.05pt;mso-wrap-distance-top:0pt;mso-wrap-distance-bottom:0pt;margin-top:477.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9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3130550</wp:posOffset>
                </wp:positionH>
                <wp:positionV relativeFrom="page">
                  <wp:posOffset>6064250</wp:posOffset>
                </wp:positionV>
                <wp:extent cx="3773170" cy="214630"/>
                <wp:effectExtent l="0" t="0" r="0" b="0"/>
                <wp:wrapNone/>
                <wp:docPr id="7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9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2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9pt;mso-wrap-distance-left:9.05pt;mso-wrap-distance-right:9.05pt;mso-wrap-distance-top:0pt;mso-wrap-distance-bottom:0pt;margin-top:477.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9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2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868680</wp:posOffset>
                </wp:positionH>
                <wp:positionV relativeFrom="page">
                  <wp:posOffset>6278880</wp:posOffset>
                </wp:positionV>
                <wp:extent cx="2261870" cy="204470"/>
                <wp:effectExtent l="0" t="0" r="0" b="0"/>
                <wp:wrapNone/>
                <wp:docPr id="7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1pt;mso-wrap-distance-left:9.05pt;mso-wrap-distance-right:9.05pt;mso-wrap-distance-top:0pt;mso-wrap-distance-bottom:0pt;margin-top:494.4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3130550</wp:posOffset>
                </wp:positionH>
                <wp:positionV relativeFrom="page">
                  <wp:posOffset>6278880</wp:posOffset>
                </wp:positionV>
                <wp:extent cx="3773170" cy="204470"/>
                <wp:effectExtent l="0" t="0" r="0" b="0"/>
                <wp:wrapNone/>
                <wp:docPr id="7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A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p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iter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1pt;mso-wrap-distance-left:9.05pt;mso-wrap-distance-right:9.05pt;mso-wrap-distance-top:0pt;mso-wrap-distance-bottom:0pt;margin-top:494.4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Ac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pt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iter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868680</wp:posOffset>
                </wp:positionH>
                <wp:positionV relativeFrom="page">
                  <wp:posOffset>6483350</wp:posOffset>
                </wp:positionV>
                <wp:extent cx="2261870" cy="205740"/>
                <wp:effectExtent l="0" t="0" r="0" b="0"/>
                <wp:wrapNone/>
                <wp:docPr id="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510.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130550</wp:posOffset>
                </wp:positionH>
                <wp:positionV relativeFrom="page">
                  <wp:posOffset>6483350</wp:posOffset>
                </wp:positionV>
                <wp:extent cx="3773170" cy="205740"/>
                <wp:effectExtent l="0" t="0" r="0" b="0"/>
                <wp:wrapNone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Accep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A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510.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Accept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A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868680</wp:posOffset>
                </wp:positionH>
                <wp:positionV relativeFrom="page">
                  <wp:posOffset>6689090</wp:posOffset>
                </wp:positionV>
                <wp:extent cx="2261870" cy="364490"/>
                <wp:effectExtent l="0" t="0" r="0" b="0"/>
                <wp:wrapNone/>
                <wp:docPr id="8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" w:before="9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8.7pt;mso-wrap-distance-left:9.05pt;mso-wrap-distance-right:9.05pt;mso-wrap-distance-top:0pt;mso-wrap-distance-bottom:0pt;margin-top:526.7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0" w:before="9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3130550</wp:posOffset>
                </wp:positionH>
                <wp:positionV relativeFrom="page">
                  <wp:posOffset>6689090</wp:posOffset>
                </wp:positionV>
                <wp:extent cx="3773170" cy="364490"/>
                <wp:effectExtent l="0" t="0" r="0" b="0"/>
                <wp:wrapNone/>
                <wp:docPr id="8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7pt;mso-wrap-distance-left:9.05pt;mso-wrap-distance-right:9.05pt;mso-wrap-distance-top:0pt;mso-wrap-distance-bottom:0pt;margin-top:526.7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868680</wp:posOffset>
                </wp:positionH>
                <wp:positionV relativeFrom="page">
                  <wp:posOffset>7052945</wp:posOffset>
                </wp:positionV>
                <wp:extent cx="2261870" cy="364490"/>
                <wp:effectExtent l="0" t="0" r="0" b="0"/>
                <wp:wrapNone/>
                <wp:docPr id="8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50" w:before="9" w:after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8.7pt;mso-wrap-distance-left:9.05pt;mso-wrap-distance-right:9.05pt;mso-wrap-distance-top:0pt;mso-wrap-distance-bottom:0pt;margin-top:555.3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50" w:before="9" w:after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130550</wp:posOffset>
                </wp:positionH>
                <wp:positionV relativeFrom="page">
                  <wp:posOffset>7052945</wp:posOffset>
                </wp:positionV>
                <wp:extent cx="3773170" cy="364490"/>
                <wp:effectExtent l="0" t="0" r="0" b="0"/>
                <wp:wrapNone/>
                <wp:docPr id="8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ri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7pt;mso-wrap-distance-left:9.05pt;mso-wrap-distance-right:9.05pt;mso-wrap-distance-top:0pt;mso-wrap-distance-bottom:0pt;margin-top:555.3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868680</wp:posOffset>
                </wp:positionH>
                <wp:positionV relativeFrom="page">
                  <wp:posOffset>7417435</wp:posOffset>
                </wp:positionV>
                <wp:extent cx="2261870" cy="205740"/>
                <wp:effectExtent l="0" t="0" r="0" b="0"/>
                <wp:wrapNone/>
                <wp:docPr id="8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584.0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130550</wp:posOffset>
                </wp:positionH>
                <wp:positionV relativeFrom="page">
                  <wp:posOffset>7417435</wp:posOffset>
                </wp:positionV>
                <wp:extent cx="3773170" cy="205740"/>
                <wp:effectExtent l="0" t="0" r="0" b="0"/>
                <wp:wrapNone/>
                <wp:docPr id="8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(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584.0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y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(S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68680</wp:posOffset>
                </wp:positionH>
                <wp:positionV relativeFrom="page">
                  <wp:posOffset>7623175</wp:posOffset>
                </wp:positionV>
                <wp:extent cx="2261870" cy="204470"/>
                <wp:effectExtent l="0" t="0" r="0" b="0"/>
                <wp:wrapNone/>
                <wp:docPr id="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5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1pt;mso-wrap-distance-left:9.05pt;mso-wrap-distance-right:9.05pt;mso-wrap-distance-top:0pt;mso-wrap-distance-bottom:0pt;margin-top:600.2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3130550</wp:posOffset>
                </wp:positionH>
                <wp:positionV relativeFrom="page">
                  <wp:posOffset>7623175</wp:posOffset>
                </wp:positionV>
                <wp:extent cx="3773170" cy="204470"/>
                <wp:effectExtent l="0" t="0" r="0" b="0"/>
                <wp:wrapNone/>
                <wp:docPr id="8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c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ocu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DD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1pt;mso-wrap-distance-left:9.05pt;mso-wrap-distance-right:9.05pt;mso-wrap-distance-top:0pt;mso-wrap-distance-bottom:0pt;margin-top:600.2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cr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ocu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D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868680</wp:posOffset>
                </wp:positionH>
                <wp:positionV relativeFrom="page">
                  <wp:posOffset>7827010</wp:posOffset>
                </wp:positionV>
                <wp:extent cx="2261870" cy="205740"/>
                <wp:effectExtent l="0" t="0" r="0" b="0"/>
                <wp:wrapNone/>
                <wp:docPr id="8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6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616.3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3130550</wp:posOffset>
                </wp:positionH>
                <wp:positionV relativeFrom="page">
                  <wp:posOffset>7827010</wp:posOffset>
                </wp:positionV>
                <wp:extent cx="3773170" cy="205740"/>
                <wp:effectExtent l="0" t="0" r="0" b="0"/>
                <wp:wrapNone/>
                <wp:docPr id="8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ast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(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616.3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ast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(M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868680</wp:posOffset>
                </wp:positionH>
                <wp:positionV relativeFrom="page">
                  <wp:posOffset>8032750</wp:posOffset>
                </wp:positionV>
                <wp:extent cx="2261870" cy="204470"/>
                <wp:effectExtent l="0" t="0" r="0" b="0"/>
                <wp:wrapNone/>
                <wp:docPr id="9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6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1pt;mso-wrap-distance-left:9.05pt;mso-wrap-distance-right:9.05pt;mso-wrap-distance-top:0pt;mso-wrap-distance-bottom:0pt;margin-top:632.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3130550</wp:posOffset>
                </wp:positionH>
                <wp:positionV relativeFrom="page">
                  <wp:posOffset>8032750</wp:posOffset>
                </wp:positionV>
                <wp:extent cx="3773170" cy="204470"/>
                <wp:effectExtent l="0" t="0" r="0" b="0"/>
                <wp:wrapNone/>
                <wp:docPr id="9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O&amp;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1pt;mso-wrap-distance-left:9.05pt;mso-wrap-distance-right:9.05pt;mso-wrap-distance-top:0pt;mso-wrap-distance-bottom:0pt;margin-top:632.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O&amp;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868680</wp:posOffset>
                </wp:positionH>
                <wp:positionV relativeFrom="page">
                  <wp:posOffset>8237220</wp:posOffset>
                </wp:positionV>
                <wp:extent cx="2261870" cy="205740"/>
                <wp:effectExtent l="0" t="0" r="0" b="0"/>
                <wp:wrapNone/>
                <wp:docPr id="9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6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648.6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3130550</wp:posOffset>
                </wp:positionH>
                <wp:positionV relativeFrom="page">
                  <wp:posOffset>8237220</wp:posOffset>
                </wp:positionV>
                <wp:extent cx="3773170" cy="205740"/>
                <wp:effectExtent l="0" t="0" r="0" b="0"/>
                <wp:wrapNone/>
                <wp:docPr id="9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 xml:space="preserve">Pat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(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648.6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 xml:space="preserve">Patch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C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(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868680</wp:posOffset>
                </wp:positionH>
                <wp:positionV relativeFrom="page">
                  <wp:posOffset>8442960</wp:posOffset>
                </wp:positionV>
                <wp:extent cx="2261870" cy="205740"/>
                <wp:effectExtent l="0" t="0" r="0" b="0"/>
                <wp:wrapNone/>
                <wp:docPr id="9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9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664.8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3130550</wp:posOffset>
                </wp:positionH>
                <wp:positionV relativeFrom="page">
                  <wp:posOffset>8442960</wp:posOffset>
                </wp:positionV>
                <wp:extent cx="3773170" cy="20574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Ac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E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664.8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Ac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AC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868680</wp:posOffset>
                </wp:positionH>
                <wp:positionV relativeFrom="page">
                  <wp:posOffset>8648700</wp:posOffset>
                </wp:positionV>
                <wp:extent cx="2261870" cy="204470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9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1pt;mso-wrap-distance-left:9.05pt;mso-wrap-distance-right:9.05pt;mso-wrap-distance-top:0pt;mso-wrap-distance-bottom:0pt;margin-top:681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3130550</wp:posOffset>
                </wp:positionH>
                <wp:positionV relativeFrom="page">
                  <wp:posOffset>8648700</wp:posOffset>
                </wp:positionV>
                <wp:extent cx="3773170" cy="204470"/>
                <wp:effectExtent l="0" t="0" r="0" b="0"/>
                <wp:wrapNone/>
                <wp:docPr id="9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1pt;mso-wrap-distance-left:9.05pt;mso-wrap-distance-right:9.05pt;mso-wrap-distance-top:0pt;mso-wrap-distance-bottom:0pt;margin-top:681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868680</wp:posOffset>
                </wp:positionH>
                <wp:positionV relativeFrom="page">
                  <wp:posOffset>8853170</wp:posOffset>
                </wp:positionV>
                <wp:extent cx="2261870" cy="205740"/>
                <wp:effectExtent l="0" t="0" r="0" b="0"/>
                <wp:wrapNone/>
                <wp:docPr id="9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697.1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130550</wp:posOffset>
                </wp:positionH>
                <wp:positionV relativeFrom="page">
                  <wp:posOffset>8853170</wp:posOffset>
                </wp:positionV>
                <wp:extent cx="3773170" cy="205740"/>
                <wp:effectExtent l="0" t="0" r="0" b="0"/>
                <wp:wrapNone/>
                <wp:docPr id="9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oc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697.1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oc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845820</wp:posOffset>
                </wp:positionH>
                <wp:positionV relativeFrom="page">
                  <wp:posOffset>3282950</wp:posOffset>
                </wp:positionV>
                <wp:extent cx="2026920" cy="358140"/>
                <wp:effectExtent l="0" t="0" r="0" b="0"/>
                <wp:wrapNone/>
                <wp:docPr id="10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288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13"/>
                                <w:sz w:val="24"/>
                                <w:szCs w:val="24"/>
                              </w:rPr>
                              <w:t>OI&amp;T</w:t>
                            </w:r>
                            <w:r>
                              <w:rPr>
                                <w:rFonts w:eastAsia="Arial" w:cs="Arial" w:ascii="Arial" w:hAnsi="Arial"/>
                                <w:spacing w:val="-10"/>
                                <w:w w:val="11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98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w w:val="1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8.2pt;mso-wrap-distance-left:9.05pt;mso-wrap-distance-right:9.05pt;mso-wrap-distance-top:0pt;mso-wrap-distance-bottom:0pt;margin-top:258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" w:after="0"/>
                        <w:ind w:left="288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13"/>
                          <w:sz w:val="24"/>
                          <w:szCs w:val="24"/>
                        </w:rPr>
                        <w:t>OI&amp;T</w:t>
                      </w:r>
                      <w:r>
                        <w:rPr>
                          <w:rFonts w:eastAsia="Arial" w:cs="Arial" w:ascii="Arial" w:hAnsi="Arial"/>
                          <w:spacing w:val="-10"/>
                          <w:w w:val="11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98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w w:val="1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2872740</wp:posOffset>
                </wp:positionH>
                <wp:positionV relativeFrom="page">
                  <wp:posOffset>3282950</wp:posOffset>
                </wp:positionV>
                <wp:extent cx="2026920" cy="358140"/>
                <wp:effectExtent l="0" t="0" r="0" b="0"/>
                <wp:wrapNone/>
                <wp:docPr id="1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D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83"/>
                                <w:sz w:val="24"/>
                                <w:szCs w:val="24"/>
                              </w:rPr>
                              <w:t>S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8.2pt;mso-wrap-distance-left:9.05pt;mso-wrap-distance-right:9.05pt;mso-wrap-distance-top:0pt;mso-wrap-distance-bottom:0pt;margin-top:258.5pt;mso-position-vertical-relative:page;margin-left:22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" w:after="0"/>
                        <w:ind w:left="108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D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83"/>
                          <w:sz w:val="24"/>
                          <w:szCs w:val="24"/>
                        </w:rPr>
                        <w:t>S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4899660</wp:posOffset>
                </wp:positionH>
                <wp:positionV relativeFrom="page">
                  <wp:posOffset>3282950</wp:posOffset>
                </wp:positionV>
                <wp:extent cx="2026920" cy="358140"/>
                <wp:effectExtent l="0" t="0" r="0" b="0"/>
                <wp:wrapNone/>
                <wp:docPr id="10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" w:after="0"/>
                              <w:ind w:left="108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140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28.2pt;mso-wrap-distance-left:9.05pt;mso-wrap-distance-right:9.05pt;mso-wrap-distance-top:0pt;mso-wrap-distance-bottom:0pt;margin-top:258.5pt;mso-position-vertical-relative:page;margin-left:3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" w:after="0"/>
                        <w:ind w:left="108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140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845820</wp:posOffset>
                </wp:positionH>
                <wp:positionV relativeFrom="page">
                  <wp:posOffset>3641090</wp:posOffset>
                </wp:positionV>
                <wp:extent cx="2026920" cy="181610"/>
                <wp:effectExtent l="0" t="0" r="0" b="0"/>
                <wp:wrapNone/>
                <wp:docPr id="10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286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b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2872740</wp:posOffset>
                </wp:positionH>
                <wp:positionV relativeFrom="page">
                  <wp:posOffset>3641090</wp:posOffset>
                </wp:positionV>
                <wp:extent cx="2026920" cy="181610"/>
                <wp:effectExtent l="0" t="0" r="0" b="0"/>
                <wp:wrapNone/>
                <wp:docPr id="104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p.ftpse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do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286.7pt;mso-position-vertical-relative:page;margin-left:22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p.ftpser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do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4899660</wp:posOffset>
                </wp:positionH>
                <wp:positionV relativeFrom="page">
                  <wp:posOffset>3641090</wp:posOffset>
                </wp:positionV>
                <wp:extent cx="2026920" cy="181610"/>
                <wp:effectExtent l="0" t="0" r="0" b="0"/>
                <wp:wrapNone/>
                <wp:docPr id="105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[a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s.soft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286.7pt;mso-position-vertical-relative:page;margin-left:3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[a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s.soft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45820</wp:posOffset>
                </wp:positionH>
                <wp:positionV relativeFrom="page">
                  <wp:posOffset>3822065</wp:posOffset>
                </wp:positionV>
                <wp:extent cx="2026920" cy="181610"/>
                <wp:effectExtent l="0" t="0" r="0" b="0"/>
                <wp:wrapNone/>
                <wp:docPr id="106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n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300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2872740</wp:posOffset>
                </wp:positionH>
                <wp:positionV relativeFrom="page">
                  <wp:posOffset>3822065</wp:posOffset>
                </wp:positionV>
                <wp:extent cx="2026920" cy="181610"/>
                <wp:effectExtent l="0" t="0" r="0" b="0"/>
                <wp:wrapNone/>
                <wp:docPr id="10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p.ftpserve.dom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300.95pt;mso-position-vertical-relative:page;margin-left:22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p.ftpserve.dom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4899660</wp:posOffset>
                </wp:positionH>
                <wp:positionV relativeFrom="page">
                  <wp:posOffset>3822065</wp:posOffset>
                </wp:positionV>
                <wp:extent cx="2026920" cy="181610"/>
                <wp:effectExtent l="0" t="0" r="0" b="0"/>
                <wp:wrapNone/>
                <wp:docPr id="10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[a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s.soft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300.95pt;mso-position-vertical-relative:page;margin-left:3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[a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s.soft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845820</wp:posOffset>
                </wp:positionH>
                <wp:positionV relativeFrom="page">
                  <wp:posOffset>4003675</wp:posOffset>
                </wp:positionV>
                <wp:extent cx="2026920" cy="181610"/>
                <wp:effectExtent l="0" t="0" r="0" b="0"/>
                <wp:wrapNone/>
                <wp:docPr id="109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a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k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315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a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k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2872740</wp:posOffset>
                </wp:positionH>
                <wp:positionV relativeFrom="page">
                  <wp:posOffset>4003675</wp:posOffset>
                </wp:positionV>
                <wp:extent cx="2026920" cy="181610"/>
                <wp:effectExtent l="0" t="0" r="0" b="0"/>
                <wp:wrapNone/>
                <wp:docPr id="11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p.ftpsrv.doma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315.25pt;mso-position-vertical-relative:page;margin-left:226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p.ftpsrv.doma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4899660</wp:posOffset>
                </wp:positionH>
                <wp:positionV relativeFrom="page">
                  <wp:posOffset>4003675</wp:posOffset>
                </wp:positionV>
                <wp:extent cx="2026920" cy="181610"/>
                <wp:effectExtent l="0" t="0" r="0" b="0"/>
                <wp:wrapNone/>
                <wp:docPr id="11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[a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s.soft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]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4.3pt;mso-wrap-distance-left:9.05pt;mso-wrap-distance-right:9.05pt;mso-wrap-distance-top:0pt;mso-wrap-distance-bottom:0pt;margin-top:315.25pt;mso-position-vertical-relative:page;margin-left:38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[a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s.soft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1260" w:right="126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859155</wp:posOffset>
                </wp:positionH>
                <wp:positionV relativeFrom="page">
                  <wp:posOffset>907415</wp:posOffset>
                </wp:positionV>
                <wp:extent cx="6053455" cy="3369945"/>
                <wp:effectExtent l="7620" t="4445" r="6985" b="254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3400" cy="3369960"/>
                          <a:chOff x="0" y="0"/>
                          <a:chExt cx="6053400" cy="3369960"/>
                        </a:xfrm>
                      </wpg:grpSpPr>
                      <wpg:grpSp>
                        <wpg:cNvGrpSpPr/>
                        <wpg:grpSpPr>
                          <a:xfrm>
                            <a:off x="6480" y="9360"/>
                            <a:ext cx="22593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93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2" h="432">
                                  <a:moveTo>
                                    <a:pt x="1373" y="1882"/>
                                  </a:moveTo>
                                  <a:lnTo>
                                    <a:pt x="4925" y="1882"/>
                                  </a:lnTo>
                                  <a:lnTo>
                                    <a:pt x="4925" y="1450"/>
                                  </a:lnTo>
                                  <a:lnTo>
                                    <a:pt x="1373" y="1450"/>
                                  </a:lnTo>
                                  <a:lnTo>
                                    <a:pt x="1373" y="188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27360"/>
                            <a:ext cx="21744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744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8" h="374">
                                  <a:moveTo>
                                    <a:pt x="1440" y="1853"/>
                                  </a:moveTo>
                                  <a:lnTo>
                                    <a:pt x="4858" y="1853"/>
                                  </a:lnTo>
                                  <a:lnTo>
                                    <a:pt x="4858" y="1478"/>
                                  </a:lnTo>
                                  <a:lnTo>
                                    <a:pt x="1440" y="1478"/>
                                  </a:lnTo>
                                  <a:lnTo>
                                    <a:pt x="1440" y="185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71960" y="9360"/>
                            <a:ext cx="37749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4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33" h="432">
                                  <a:moveTo>
                                    <a:pt x="4934" y="1882"/>
                                  </a:moveTo>
                                  <a:lnTo>
                                    <a:pt x="10867" y="1882"/>
                                  </a:lnTo>
                                  <a:lnTo>
                                    <a:pt x="10867" y="1450"/>
                                  </a:lnTo>
                                  <a:lnTo>
                                    <a:pt x="4934" y="1450"/>
                                  </a:lnTo>
                                  <a:lnTo>
                                    <a:pt x="4934" y="188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5880" y="27360"/>
                            <a:ext cx="36885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885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98" h="374">
                                  <a:moveTo>
                                    <a:pt x="5002" y="1853"/>
                                  </a:moveTo>
                                  <a:lnTo>
                                    <a:pt x="10800" y="1853"/>
                                  </a:lnTo>
                                  <a:lnTo>
                                    <a:pt x="10800" y="1478"/>
                                  </a:lnTo>
                                  <a:lnTo>
                                    <a:pt x="5002" y="1478"/>
                                  </a:lnTo>
                                  <a:lnTo>
                                    <a:pt x="5002" y="1853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80"/>
                            <a:ext cx="60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4" h="0">
                                  <a:moveTo>
                                    <a:pt x="1363" y="1445"/>
                                  </a:moveTo>
                                  <a:lnTo>
                                    <a:pt x="10877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83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464"/>
                                  </a:moveTo>
                                  <a:lnTo>
                                    <a:pt x="10867" y="1464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74320"/>
                            <a:ext cx="604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4" h="0">
                                  <a:moveTo>
                                    <a:pt x="1368" y="1867"/>
                                  </a:moveTo>
                                  <a:lnTo>
                                    <a:pt x="10872" y="1867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336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6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292">
                                  <a:moveTo>
                                    <a:pt x="1368" y="1435"/>
                                  </a:moveTo>
                                  <a:lnTo>
                                    <a:pt x="1368" y="67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69440" y="6480"/>
                            <a:ext cx="1440" cy="335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5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282">
                                  <a:moveTo>
                                    <a:pt x="4930" y="1445"/>
                                  </a:moveTo>
                                  <a:lnTo>
                                    <a:pt x="4930" y="67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0880" y="0"/>
                            <a:ext cx="1440" cy="336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6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292">
                                  <a:moveTo>
                                    <a:pt x="10872" y="1435"/>
                                  </a:moveTo>
                                  <a:lnTo>
                                    <a:pt x="10872" y="67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865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886"/>
                                  </a:moveTo>
                                  <a:lnTo>
                                    <a:pt x="10867" y="18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65160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2460"/>
                                  </a:moveTo>
                                  <a:lnTo>
                                    <a:pt x="10867" y="24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0166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3034"/>
                                  </a:moveTo>
                                  <a:lnTo>
                                    <a:pt x="10867" y="303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22292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3358"/>
                                  </a:moveTo>
                                  <a:lnTo>
                                    <a:pt x="10867" y="33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58760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3931"/>
                                  </a:moveTo>
                                  <a:lnTo>
                                    <a:pt x="10867" y="39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11248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4757"/>
                                  </a:moveTo>
                                  <a:lnTo>
                                    <a:pt x="10867" y="47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47716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5330"/>
                                  </a:moveTo>
                                  <a:lnTo>
                                    <a:pt x="10867" y="53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28436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5906"/>
                                  </a:moveTo>
                                  <a:lnTo>
                                    <a:pt x="10867" y="59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68520"/>
                            <a:ext cx="60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4" h="0">
                                  <a:moveTo>
                                    <a:pt x="1363" y="6732"/>
                                  </a:moveTo>
                                  <a:lnTo>
                                    <a:pt x="10877" y="67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71.45pt;width:476.65pt;height:265.35pt" coordorigin="1353,1429" coordsize="9533,5307">
                <v:group id="shape_0" style="position:absolute;left:1363;top:1444;width:3558;height:432">
                  <v:shape id="shape_0" coordorigin="1373,1450" coordsize="3552,432" path="m1373,1882l4925,1882l4925,1450l1373,1450l1373,1882e" fillcolor="#d9d9d9" stroked="f" o:allowincell="f" style="position:absolute;left:1363;top:1444;width:3557;height:43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0;top:1472;width:3424;height:374">
                  <v:shape id="shape_0" coordorigin="1440,1478" coordsize="3418,374" path="m1440,1853l4858,1853l4858,1478l1440,1478l1440,1853e" fillcolor="#d9d9d9" stroked="f" o:allowincell="f" style="position:absolute;left:1430;top:1472;width:3423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4931;top:1444;width:5945;height:432">
                  <v:shape id="shape_0" coordorigin="4934,1450" coordsize="5933,432" path="m4934,1882l10867,1882l10867,1450l4934,1450l4934,1882e" fillcolor="#d9d9d9" stroked="f" o:allowincell="f" style="position:absolute;left:4931;top:1444;width:5944;height:43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5000;top:1472;width:5809;height:374">
                  <v:shape id="shape_0" coordorigin="5002,1478" coordsize="5798,374" path="m5002,1853l10800,1853l10800,1478l5002,1478l5002,1853e" fillcolor="#d9d9d9" stroked="f" o:allowincell="f" style="position:absolute;left:5000;top:1472;width:5808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53;top:1439;width:9533;height:2">
                  <v:shape id="shape_0" coordorigin="1363,1445" coordsize="9514,0" path="m1363,1445l10877,1445e" stroked="t" o:allowincell="f" style="position:absolute;left:1353;top:1439;width:953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458;width:9513;height:2">
                  <v:shape id="shape_0" coordorigin="1373,1464" coordsize="9494,0" path="m1373,1464l10867,1464e" stroked="t" o:allowincell="f" style="position:absolute;left:1363;top:1458;width:9512;height:1;mso-wrap-style:none;v-text-anchor:middle;mso-position-horizontal-relative:page;mso-position-vertical-relative:page">
                    <v:fill o:detectmouseclick="t" on="false"/>
                    <v:stroke color="#d9d9d9" weight="19800" joinstyle="round" endcap="flat"/>
                    <w10:wrap type="none"/>
                  </v:shape>
                </v:group>
                <v:group id="shape_0" style="position:absolute;left:1358;top:1861;width:9523;height:2">
                  <v:shape id="shape_0" coordorigin="1368,1867" coordsize="9504,0" path="m1368,1867l10872,1867e" stroked="t" o:allowincell="f" style="position:absolute;left:1358;top:1861;width:9522;height:1;mso-wrap-style:none;v-text-anchor:middle;mso-position-horizontal-relative:page;mso-position-vertical-relative:page">
                    <v:fill o:detectmouseclick="t" on="false"/>
                    <v:stroke color="#d9d9d9" weight="19800" joinstyle="round" endcap="flat"/>
                    <w10:wrap type="none"/>
                  </v:shape>
                </v:group>
                <v:group id="shape_0" style="position:absolute;left:1358;top:1429;width:2;height:5299">
                  <v:shape id="shape_0" coordorigin="1368,1435" coordsize="0,5292" path="m1368,1435l1368,6727e" stroked="t" o:allowincell="f" style="position:absolute;left:1358;top:1429;width:1;height:52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927;top:1439;width:2;height:5289">
                  <v:shape id="shape_0" coordorigin="4930,1445" coordsize="0,5282" path="m4930,1445l4930,6727e" stroked="t" o:allowincell="f" style="position:absolute;left:4927;top:1439;width:1;height:52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82;top:1429;width:2;height:5299">
                  <v:shape id="shape_0" coordorigin="10872,1435" coordsize="0,5292" path="m10872,1435l10872,6727e" stroked="t" o:allowincell="f" style="position:absolute;left:10882;top:1429;width:1;height:529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881;width:9513;height:2">
                  <v:shape id="shape_0" coordorigin="1373,1886" coordsize="9494,0" path="m1373,1886l10867,1886e" stroked="t" o:allowincell="f" style="position:absolute;left:1363;top:1881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2455;width:9513;height:2">
                  <v:shape id="shape_0" coordorigin="1373,2460" coordsize="9494,0" path="m1373,2460l10867,2460e" stroked="t" o:allowincell="f" style="position:absolute;left:1363;top:2455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3030;width:9513;height:2">
                  <v:shape id="shape_0" coordorigin="1373,3034" coordsize="9494,0" path="m1373,3034l10867,3034e" stroked="t" o:allowincell="f" style="position:absolute;left:1363;top:3030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3355;width:9513;height:2">
                  <v:shape id="shape_0" coordorigin="1373,3358" coordsize="9494,0" path="m1373,3358l10867,3358e" stroked="t" o:allowincell="f" style="position:absolute;left:1363;top:3355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3929;width:9513;height:2">
                  <v:shape id="shape_0" coordorigin="1373,3931" coordsize="9494,0" path="m1373,3931l10867,3931e" stroked="t" o:allowincell="f" style="position:absolute;left:1363;top:3929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4756;width:9513;height:2">
                  <v:shape id="shape_0" coordorigin="1373,4757" coordsize="9494,0" path="m1373,4757l10867,4757e" stroked="t" o:allowincell="f" style="position:absolute;left:1363;top:4756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5330;width:9513;height:2">
                  <v:shape id="shape_0" coordorigin="1373,5330" coordsize="9494,0" path="m1373,5330l10867,5330e" stroked="t" o:allowincell="f" style="position:absolute;left:1363;top:5330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5907;width:9513;height:2">
                  <v:shape id="shape_0" coordorigin="1373,5906" coordsize="9494,0" path="m1373,5906l10867,5906e" stroked="t" o:allowincell="f" style="position:absolute;left:1363;top:5907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53;top:6734;width:9533;height:2">
                  <v:shape id="shape_0" coordorigin="1363,6732" coordsize="9514,0" path="m1363,6732l10877,6732e" stroked="t" o:allowincell="f" style="position:absolute;left:1353;top:6734;width:953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859155</wp:posOffset>
                </wp:positionH>
                <wp:positionV relativeFrom="page">
                  <wp:posOffset>5450840</wp:posOffset>
                </wp:positionV>
                <wp:extent cx="6053455" cy="1985010"/>
                <wp:effectExtent l="7620" t="3810" r="6985" b="254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3400" cy="1985040"/>
                          <a:chOff x="0" y="0"/>
                          <a:chExt cx="6053400" cy="1985040"/>
                        </a:xfrm>
                      </wpg:grpSpPr>
                      <wpg:grpSp>
                        <wpg:cNvGrpSpPr/>
                        <wpg:grpSpPr>
                          <a:xfrm>
                            <a:off x="6480" y="9000"/>
                            <a:ext cx="143136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3136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1" h="684">
                                  <a:moveTo>
                                    <a:pt x="1373" y="9288"/>
                                  </a:moveTo>
                                  <a:lnTo>
                                    <a:pt x="3624" y="9288"/>
                                  </a:lnTo>
                                  <a:lnTo>
                                    <a:pt x="3624" y="8604"/>
                                  </a:lnTo>
                                  <a:lnTo>
                                    <a:pt x="1373" y="8604"/>
                                  </a:lnTo>
                                  <a:lnTo>
                                    <a:pt x="1373" y="928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960" y="108000"/>
                            <a:ext cx="13460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460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17" h="372">
                                  <a:moveTo>
                                    <a:pt x="1440" y="9132"/>
                                  </a:moveTo>
                                  <a:lnTo>
                                    <a:pt x="3557" y="9132"/>
                                  </a:lnTo>
                                  <a:lnTo>
                                    <a:pt x="3557" y="8760"/>
                                  </a:lnTo>
                                  <a:lnTo>
                                    <a:pt x="1440" y="8760"/>
                                  </a:lnTo>
                                  <a:lnTo>
                                    <a:pt x="1440" y="913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5400" y="9000"/>
                            <a:ext cx="180468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468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7" h="684">
                                  <a:moveTo>
                                    <a:pt x="3634" y="9288"/>
                                  </a:moveTo>
                                  <a:lnTo>
                                    <a:pt x="6470" y="9288"/>
                                  </a:lnTo>
                                  <a:lnTo>
                                    <a:pt x="6470" y="8604"/>
                                  </a:lnTo>
                                  <a:lnTo>
                                    <a:pt x="3634" y="8604"/>
                                  </a:lnTo>
                                  <a:lnTo>
                                    <a:pt x="3634" y="928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880" y="108000"/>
                            <a:ext cx="17182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182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02" h="372">
                                  <a:moveTo>
                                    <a:pt x="3701" y="9132"/>
                                  </a:moveTo>
                                  <a:lnTo>
                                    <a:pt x="6403" y="9132"/>
                                  </a:lnTo>
                                  <a:lnTo>
                                    <a:pt x="6403" y="8760"/>
                                  </a:lnTo>
                                  <a:lnTo>
                                    <a:pt x="3701" y="8760"/>
                                  </a:lnTo>
                                  <a:lnTo>
                                    <a:pt x="3701" y="913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6200" y="9000"/>
                            <a:ext cx="83124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24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684">
                                  <a:moveTo>
                                    <a:pt x="6480" y="9288"/>
                                  </a:moveTo>
                                  <a:lnTo>
                                    <a:pt x="7788" y="9288"/>
                                  </a:lnTo>
                                  <a:lnTo>
                                    <a:pt x="7788" y="8604"/>
                                  </a:lnTo>
                                  <a:lnTo>
                                    <a:pt x="6480" y="8604"/>
                                  </a:lnTo>
                                  <a:lnTo>
                                    <a:pt x="6480" y="928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8680" y="27360"/>
                            <a:ext cx="74628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628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312">
                                  <a:moveTo>
                                    <a:pt x="6547" y="8945"/>
                                  </a:moveTo>
                                  <a:lnTo>
                                    <a:pt x="7721" y="8945"/>
                                  </a:lnTo>
                                  <a:lnTo>
                                    <a:pt x="7721" y="8633"/>
                                  </a:lnTo>
                                  <a:lnTo>
                                    <a:pt x="6547" y="8633"/>
                                  </a:lnTo>
                                  <a:lnTo>
                                    <a:pt x="6547" y="8945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8680" y="226080"/>
                            <a:ext cx="74628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628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4" h="314">
                                  <a:moveTo>
                                    <a:pt x="6547" y="9259"/>
                                  </a:moveTo>
                                  <a:lnTo>
                                    <a:pt x="7721" y="9259"/>
                                  </a:lnTo>
                                  <a:lnTo>
                                    <a:pt x="7721" y="8945"/>
                                  </a:lnTo>
                                  <a:lnTo>
                                    <a:pt x="6547" y="8945"/>
                                  </a:lnTo>
                                  <a:lnTo>
                                    <a:pt x="6547" y="9259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5000" y="9000"/>
                            <a:ext cx="89928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928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4" h="684">
                                  <a:moveTo>
                                    <a:pt x="7798" y="9288"/>
                                  </a:moveTo>
                                  <a:lnTo>
                                    <a:pt x="9211" y="9288"/>
                                  </a:lnTo>
                                  <a:lnTo>
                                    <a:pt x="9211" y="8604"/>
                                  </a:lnTo>
                                  <a:lnTo>
                                    <a:pt x="7798" y="8604"/>
                                  </a:lnTo>
                                  <a:lnTo>
                                    <a:pt x="7798" y="928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7840" y="108000"/>
                            <a:ext cx="8128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28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9" h="372">
                                  <a:moveTo>
                                    <a:pt x="7865" y="9132"/>
                                  </a:moveTo>
                                  <a:lnTo>
                                    <a:pt x="9144" y="9132"/>
                                  </a:lnTo>
                                  <a:lnTo>
                                    <a:pt x="9144" y="8760"/>
                                  </a:lnTo>
                                  <a:lnTo>
                                    <a:pt x="7865" y="8760"/>
                                  </a:lnTo>
                                  <a:lnTo>
                                    <a:pt x="7865" y="913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0760" y="9000"/>
                            <a:ext cx="1046520" cy="43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4652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46" h="684">
                                  <a:moveTo>
                                    <a:pt x="9221" y="9288"/>
                                  </a:moveTo>
                                  <a:lnTo>
                                    <a:pt x="10867" y="9288"/>
                                  </a:lnTo>
                                  <a:lnTo>
                                    <a:pt x="10867" y="8604"/>
                                  </a:lnTo>
                                  <a:lnTo>
                                    <a:pt x="9221" y="8604"/>
                                  </a:lnTo>
                                  <a:lnTo>
                                    <a:pt x="9221" y="9288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43240" y="108000"/>
                            <a:ext cx="9615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15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372">
                                  <a:moveTo>
                                    <a:pt x="9288" y="9132"/>
                                  </a:moveTo>
                                  <a:lnTo>
                                    <a:pt x="10800" y="9132"/>
                                  </a:lnTo>
                                  <a:lnTo>
                                    <a:pt x="10800" y="8760"/>
                                  </a:lnTo>
                                  <a:lnTo>
                                    <a:pt x="9288" y="8760"/>
                                  </a:lnTo>
                                  <a:lnTo>
                                    <a:pt x="9288" y="913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760"/>
                            <a:ext cx="60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4" h="0">
                                  <a:moveTo>
                                    <a:pt x="1363" y="8599"/>
                                  </a:moveTo>
                                  <a:lnTo>
                                    <a:pt x="10877" y="85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76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8618"/>
                                  </a:moveTo>
                                  <a:lnTo>
                                    <a:pt x="10867" y="8618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435600"/>
                            <a:ext cx="60472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72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4" h="0">
                                  <a:moveTo>
                                    <a:pt x="1368" y="9274"/>
                                  </a:moveTo>
                                  <a:lnTo>
                                    <a:pt x="10872" y="9274"/>
                                  </a:lnTo>
                                </a:path>
                              </a:pathLst>
                            </a:custGeom>
                            <a:noFill/>
                            <a:ln w="19800">
                              <a:solidFill>
                                <a:srgbClr val="d9d9d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0"/>
                            <a:ext cx="144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10">
                                  <a:moveTo>
                                    <a:pt x="1368" y="8590"/>
                                  </a:moveTo>
                                  <a:lnTo>
                                    <a:pt x="1368" y="11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2160" y="5760"/>
                            <a:ext cx="1440" cy="19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1">
                                  <a:moveTo>
                                    <a:pt x="3629" y="8599"/>
                                  </a:moveTo>
                                  <a:lnTo>
                                    <a:pt x="3629" y="11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2960" y="5760"/>
                            <a:ext cx="1440" cy="19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1">
                                  <a:moveTo>
                                    <a:pt x="6475" y="8599"/>
                                  </a:moveTo>
                                  <a:lnTo>
                                    <a:pt x="6475" y="11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92120" y="5760"/>
                            <a:ext cx="1440" cy="19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1">
                                  <a:moveTo>
                                    <a:pt x="7793" y="8599"/>
                                  </a:moveTo>
                                  <a:lnTo>
                                    <a:pt x="7793" y="11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97520" y="5760"/>
                            <a:ext cx="1440" cy="197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7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01">
                                  <a:moveTo>
                                    <a:pt x="9216" y="8599"/>
                                  </a:moveTo>
                                  <a:lnTo>
                                    <a:pt x="9216" y="11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50880" y="0"/>
                            <a:ext cx="144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98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10">
                                  <a:moveTo>
                                    <a:pt x="10872" y="8590"/>
                                  </a:moveTo>
                                  <a:lnTo>
                                    <a:pt x="10872" y="1170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4478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9293"/>
                                  </a:moveTo>
                                  <a:lnTo>
                                    <a:pt x="10867" y="9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1135440"/>
                            <a:ext cx="60408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08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94" h="0">
                                  <a:moveTo>
                                    <a:pt x="1373" y="10373"/>
                                  </a:moveTo>
                                  <a:lnTo>
                                    <a:pt x="10867" y="103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83600"/>
                            <a:ext cx="60534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34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14" h="0">
                                  <a:moveTo>
                                    <a:pt x="1363" y="11705"/>
                                  </a:moveTo>
                                  <a:lnTo>
                                    <a:pt x="10877" y="117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65pt;margin-top:429.2pt;width:476.65pt;height:156.3pt" coordorigin="1353,8584" coordsize="9533,3126">
                <v:group id="shape_0" style="position:absolute;left:1363;top:8598;width:2254;height:685">
                  <v:shape id="shape_0" coordorigin="1373,8604" coordsize="2251,684" path="m1373,9288l3624,9288l3624,8604l1373,8604l1373,9288e" fillcolor="#d9d9d9" stroked="f" o:allowincell="f" style="position:absolute;left:1363;top:8598;width:2253;height:68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0;top:8754;width:2120;height:372">
                  <v:shape id="shape_0" coordorigin="1440,8760" coordsize="2117,372" path="m1440,9132l3557,9132l3557,8760l1440,8760l1440,9132e" fillcolor="#d9d9d9" stroked="f" o:allowincell="f" style="position:absolute;left:1430;top:8754;width:2119;height:37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3629;top:8598;width:2842;height:685">
                  <v:shape id="shape_0" coordorigin="3634,8604" coordsize="2837,684" path="m3634,9288l6470,9288l6470,8604l3634,8604l3634,9288e" fillcolor="#d9d9d9" stroked="f" o:allowincell="f" style="position:absolute;left:3629;top:8598;width:2841;height:68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3696;top:8754;width:2706;height:372">
                  <v:shape id="shape_0" coordorigin="3701,8760" coordsize="2702,372" path="m3701,9132l6403,9132l6403,8760l3701,8760l3701,9132e" fillcolor="#d9d9d9" stroked="f" o:allowincell="f" style="position:absolute;left:3696;top:8754;width:2705;height:37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481;top:8598;width:1309;height:685">
                  <v:shape id="shape_0" coordorigin="6480,8604" coordsize="1308,684" path="m6480,9288l7788,9288l7788,8604l6480,8604l6480,9288e" fillcolor="#d9d9d9" stroked="f" o:allowincell="f" style="position:absolute;left:6481;top:8598;width:1308;height:68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548;top:8627;width:1175;height:312">
                  <v:shape id="shape_0" coordorigin="6547,8633" coordsize="1174,312" path="m6547,8945l7721,8945l7721,8633l6547,8633l6547,8945e" fillcolor="#d9d9d9" stroked="f" o:allowincell="f" style="position:absolute;left:6548;top:8627;width:1174;height:31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6548;top:8940;width:1175;height:314">
                  <v:shape id="shape_0" coordorigin="6547,8945" coordsize="1174,314" path="m6547,9259l7721,9259l7721,8945l6547,8945l6547,9259e" fillcolor="#d9d9d9" stroked="f" o:allowincell="f" style="position:absolute;left:6548;top:8940;width:1174;height:31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7802;top:8598;width:1416;height:685">
                  <v:shape id="shape_0" coordorigin="7798,8604" coordsize="1414,684" path="m7798,9288l9211,9288l9211,8604l7798,8604l7798,9288e" fillcolor="#d9d9d9" stroked="f" o:allowincell="f" style="position:absolute;left:7802;top:8598;width:1415;height:68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7870;top:8754;width:1280;height:372">
                  <v:shape id="shape_0" coordorigin="7865,8760" coordsize="1279,372" path="m7865,9132l9144,9132l9144,8760l7865,8760l7865,9132e" fillcolor="#d9d9d9" stroked="f" o:allowincell="f" style="position:absolute;left:7870;top:8754;width:1279;height:37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28;top:8598;width:1648;height:685">
                  <v:shape id="shape_0" coordorigin="9221,8604" coordsize="1646,684" path="m9221,9288l10867,9288l10867,8604l9221,8604l9221,9288e" fillcolor="#d9d9d9" stroked="f" o:allowincell="f" style="position:absolute;left:9228;top:8598;width:1647;height:684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9295;top:8754;width:1514;height:372">
                  <v:shape id="shape_0" coordorigin="9288,8760" coordsize="1512,372" path="m9288,9132l10800,9132l10800,8760l9288,8760l9288,9132e" fillcolor="#d9d9d9" stroked="f" o:allowincell="f" style="position:absolute;left:9295;top:8754;width:1513;height:371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53;top:8593;width:9533;height:2">
                  <v:shape id="shape_0" coordorigin="1363,8599" coordsize="9514,0" path="m1363,8599l10877,8599e" stroked="t" o:allowincell="f" style="position:absolute;left:1353;top:8593;width:953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8612;width:9513;height:2">
                  <v:shape id="shape_0" coordorigin="1373,8618" coordsize="9494,0" path="m1373,8618l10867,8618e" stroked="t" o:allowincell="f" style="position:absolute;left:1363;top:8612;width:9512;height:1;mso-wrap-style:none;v-text-anchor:middle;mso-position-horizontal-relative:page;mso-position-vertical-relative:page">
                    <v:fill o:detectmouseclick="t" on="false"/>
                    <v:stroke color="#d9d9d9" weight="19800" joinstyle="round" endcap="flat"/>
                    <w10:wrap type="none"/>
                  </v:shape>
                </v:group>
                <v:group id="shape_0" style="position:absolute;left:1358;top:9270;width:9523;height:2">
                  <v:shape id="shape_0" coordorigin="1368,9274" coordsize="9504,0" path="m1368,9274l10872,9274e" stroked="t" o:allowincell="f" style="position:absolute;left:1358;top:9270;width:9522;height:1;mso-wrap-style:none;v-text-anchor:middle;mso-position-horizontal-relative:page;mso-position-vertical-relative:page">
                    <v:fill o:detectmouseclick="t" on="false"/>
                    <v:stroke color="#d9d9d9" weight="19800" joinstyle="round" endcap="flat"/>
                    <w10:wrap type="none"/>
                  </v:shape>
                </v:group>
                <v:group id="shape_0" style="position:absolute;left:1358;top:8584;width:2;height:3118">
                  <v:shape id="shape_0" coordorigin="1368,8590" coordsize="0,3110" path="m1368,8590l1368,11700e" stroked="t" o:allowincell="f" style="position:absolute;left:1358;top:8584;width:1;height:311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24;top:8593;width:2;height:3109">
                  <v:shape id="shape_0" coordorigin="3629,8599" coordsize="0,3101" path="m3629,8599l3629,11700e" stroked="t" o:allowincell="f" style="position:absolute;left:3624;top:8593;width:1;height:310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476;top:8593;width:2;height:3109">
                  <v:shape id="shape_0" coordorigin="6475,8599" coordsize="0,3101" path="m6475,8599l6475,11700e" stroked="t" o:allowincell="f" style="position:absolute;left:6476;top:8593;width:1;height:310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798;top:8593;width:2;height:3109">
                  <v:shape id="shape_0" coordorigin="7793,8599" coordsize="0,3101" path="m7793,8599l7793,11700e" stroked="t" o:allowincell="f" style="position:absolute;left:7798;top:8593;width:1;height:310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223;top:8593;width:2;height:3109">
                  <v:shape id="shape_0" coordorigin="9216,8599" coordsize="0,3101" path="m9216,8599l9216,11700e" stroked="t" o:allowincell="f" style="position:absolute;left:9223;top:8593;width:1;height:310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82;top:8584;width:2;height:3118">
                  <v:shape id="shape_0" coordorigin="10872,8590" coordsize="0,3110" path="m10872,8590l10872,11700e" stroked="t" o:allowincell="f" style="position:absolute;left:10882;top:8584;width:1;height:3117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9289;width:9513;height:2">
                  <v:shape id="shape_0" coordorigin="1373,9293" coordsize="9494,0" path="m1373,9293l10867,9293e" stroked="t" o:allowincell="f" style="position:absolute;left:1363;top:9289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63;top:10372;width:9513;height:2">
                  <v:shape id="shape_0" coordorigin="1373,10373" coordsize="9494,0" path="m1373,10373l10867,10373e" stroked="t" o:allowincell="f" style="position:absolute;left:1363;top:10372;width:951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53;top:11708;width:9533;height:2">
                  <v:shape id="shape_0" coordorigin="1363,11705" coordsize="9514,0" path="m1363,11705l10877,11705e" stroked="t" o:allowincell="f" style="position:absolute;left:1353;top:11708;width:953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901700</wp:posOffset>
                </wp:positionH>
                <wp:positionV relativeFrom="page">
                  <wp:posOffset>4374515</wp:posOffset>
                </wp:positionV>
                <wp:extent cx="215900" cy="254000"/>
                <wp:effectExtent l="0" t="0" r="0" b="0"/>
                <wp:wrapNone/>
                <wp:docPr id="114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344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1358900</wp:posOffset>
                </wp:positionH>
                <wp:positionV relativeFrom="page">
                  <wp:posOffset>4374515</wp:posOffset>
                </wp:positionV>
                <wp:extent cx="2027555" cy="254000"/>
                <wp:effectExtent l="0" t="0" r="0" b="0"/>
                <wp:wrapNone/>
                <wp:docPr id="115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6"/>
                                <w:szCs w:val="36"/>
                              </w:rPr>
                              <w:t>Re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6"/>
                                <w:szCs w:val="36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4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6"/>
                                <w:w w:val="109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20pt;mso-wrap-distance-left:9.05pt;mso-wrap-distance-right:9.05pt;mso-wrap-distance-top:0pt;mso-wrap-distance-bottom:0pt;margin-top:344.4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6"/>
                          <w:szCs w:val="36"/>
                        </w:rPr>
                        <w:t>Re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6"/>
                          <w:szCs w:val="36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4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6"/>
                          <w:w w:val="109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901700</wp:posOffset>
                </wp:positionH>
                <wp:positionV relativeFrom="page">
                  <wp:posOffset>4700905</wp:posOffset>
                </wp:positionV>
                <wp:extent cx="5657215" cy="165735"/>
                <wp:effectExtent l="0" t="0" r="0" b="0"/>
                <wp:wrapNone/>
                <wp:docPr id="11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721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2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BA*2.7*190.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G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 DVBA*2.7*190v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45pt;height:13.05pt;mso-wrap-distance-left:9.05pt;mso-wrap-distance-right:9.05pt;mso-wrap-distance-top:0pt;mso-wrap-distance-bottom:0pt;margin-top:370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2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BA*2.7*190.0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G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 DVBA*2.7*190v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2460625</wp:posOffset>
                </wp:positionH>
                <wp:positionV relativeFrom="page">
                  <wp:posOffset>5264150</wp:posOffset>
                </wp:positionV>
                <wp:extent cx="2852420" cy="165735"/>
                <wp:effectExtent l="0" t="0" r="0" b="0"/>
                <wp:wrapNone/>
                <wp:docPr id="117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24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Tabl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10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:</w:t>
                            </w:r>
                            <w:r>
                              <w:rPr>
                                <w:rFonts w:eastAsia="Arial" w:cs="Arial" w:ascii="Arial" w:hAnsi="Arial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Invent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2"/>
                              </w:rPr>
                              <w:t>eleas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14"/>
                              </w:rPr>
                              <w:t>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6pt;height:13.05pt;mso-wrap-distance-left:9.05pt;mso-wrap-distance-right:9.05pt;mso-wrap-distance-top:0pt;mso-wrap-distance-bottom:0pt;margin-top:414.5pt;mso-position-vertical-relative:page;margin-left:19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9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3"/>
                        </w:rPr>
                        <w:t>Table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10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:</w:t>
                      </w:r>
                      <w:r>
                        <w:rPr>
                          <w:rFonts w:eastAsia="Arial" w:cs="Arial" w:ascii="Arial" w:hAnsi="Arial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Invento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  <w:w w:val="10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2"/>
                        </w:rPr>
                        <w:t>eleas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14"/>
                        </w:rPr>
                        <w:t>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901700</wp:posOffset>
                </wp:positionH>
                <wp:positionV relativeFrom="page">
                  <wp:posOffset>7529830</wp:posOffset>
                </wp:positionV>
                <wp:extent cx="363855" cy="227965"/>
                <wp:effectExtent l="0" t="0" r="0" b="0"/>
                <wp:wrapNone/>
                <wp:docPr id="118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4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92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1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473200</wp:posOffset>
                </wp:positionH>
                <wp:positionV relativeFrom="page">
                  <wp:posOffset>7529830</wp:posOffset>
                </wp:positionV>
                <wp:extent cx="2587625" cy="227965"/>
                <wp:effectExtent l="0" t="0" r="0" b="0"/>
                <wp:wrapNone/>
                <wp:docPr id="11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2"/>
                                <w:szCs w:val="32"/>
                              </w:rPr>
                              <w:t>Elec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6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w w:val="1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M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17.95pt;mso-wrap-distance-left:9.05pt;mso-wrap-distance-right:9.05pt;mso-wrap-distance-top:0pt;mso-wrap-distance-bottom:0pt;margin-top:592.9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2"/>
                          <w:szCs w:val="32"/>
                        </w:rPr>
                        <w:t>Elec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6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w w:val="1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M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901700</wp:posOffset>
                </wp:positionH>
                <wp:positionV relativeFrom="page">
                  <wp:posOffset>7833360</wp:posOffset>
                </wp:positionV>
                <wp:extent cx="916940" cy="177800"/>
                <wp:effectExtent l="0" t="0" r="0" b="0"/>
                <wp:wrapNone/>
                <wp:docPr id="12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4pt;mso-wrap-distance-left:9.05pt;mso-wrap-distance-right:9.05pt;mso-wrap-distance-top:0pt;mso-wrap-distance-bottom:0pt;margin-top:616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901700</wp:posOffset>
                </wp:positionH>
                <wp:positionV relativeFrom="page">
                  <wp:posOffset>8091805</wp:posOffset>
                </wp:positionV>
                <wp:extent cx="363855" cy="227965"/>
                <wp:effectExtent l="0" t="0" r="0" b="0"/>
                <wp:wrapNone/>
                <wp:docPr id="121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w w:val="111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4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637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w w:val="111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1473200</wp:posOffset>
                </wp:positionH>
                <wp:positionV relativeFrom="page">
                  <wp:posOffset>8091805</wp:posOffset>
                </wp:positionV>
                <wp:extent cx="2430780" cy="227965"/>
                <wp:effectExtent l="0" t="0" r="0" b="0"/>
                <wp:wrapNone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8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8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s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di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7.95pt;mso-wrap-distance-left:9.05pt;mso-wrap-distance-right:9.05pt;mso-wrap-distance-top:0pt;mso-wrap-distance-bottom:0pt;margin-top:637.1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8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8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s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di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901700</wp:posOffset>
                </wp:positionH>
                <wp:positionV relativeFrom="page">
                  <wp:posOffset>8394700</wp:posOffset>
                </wp:positionV>
                <wp:extent cx="916940" cy="177800"/>
                <wp:effectExtent l="0" t="0" r="0" b="0"/>
                <wp:wrapNone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ab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14pt;mso-wrap-distance-left:9.05pt;mso-wrap-distance-right:9.05pt;mso-wrap-distance-top:0pt;mso-wrap-distance-bottom:0pt;margin-top:66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868680</wp:posOffset>
                </wp:positionH>
                <wp:positionV relativeFrom="page">
                  <wp:posOffset>5469890</wp:posOffset>
                </wp:positionV>
                <wp:extent cx="1435735" cy="422275"/>
                <wp:effectExtent l="0" t="0" r="0" b="0"/>
                <wp:wrapNone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2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2"/>
                              </w:rPr>
                              <w:t>Releas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10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3.25pt;mso-wrap-distance-left:9.05pt;mso-wrap-distance-right:9.05pt;mso-wrap-distance-top:0pt;mso-wrap-distance-bottom:0pt;margin-top:430.7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2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02"/>
                        </w:rPr>
                        <w:t>Releas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10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304415</wp:posOffset>
                </wp:positionH>
                <wp:positionV relativeFrom="page">
                  <wp:posOffset>5469890</wp:posOffset>
                </wp:positionV>
                <wp:extent cx="1807210" cy="422275"/>
                <wp:effectExtent l="0" t="0" r="0" b="0"/>
                <wp:wrapNone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2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33.25pt;mso-wrap-distance-left:9.05pt;mso-wrap-distance-right:9.05pt;mso-wrap-distance-top:0pt;mso-wrap-distance-bottom:0pt;margin-top:430.7pt;mso-position-vertical-relative:page;margin-left:1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2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4111625</wp:posOffset>
                </wp:positionH>
                <wp:positionV relativeFrom="page">
                  <wp:posOffset>5469890</wp:posOffset>
                </wp:positionV>
                <wp:extent cx="836930" cy="422275"/>
                <wp:effectExtent l="0" t="0" r="0" b="0"/>
                <wp:wrapNone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4" w:after="0"/>
                              <w:ind w:left="7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Method</w:t>
                            </w:r>
                            <w:r>
                              <w:rPr>
                                <w:rFonts w:eastAsia="Arial" w:cs="Arial" w:ascii="Arial" w:hAnsi="Arial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33.25pt;mso-wrap-distance-left:9.05pt;mso-wrap-distance-right:9.05pt;mso-wrap-distance-top:0pt;mso-wrap-distance-bottom:0pt;margin-top:430.7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4" w:after="0"/>
                        <w:ind w:left="7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Method</w:t>
                      </w:r>
                      <w:r>
                        <w:rPr>
                          <w:rFonts w:eastAsia="Arial" w:cs="Arial" w:ascii="Arial" w:hAnsi="Arial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w w:val="104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4948555</wp:posOffset>
                </wp:positionH>
                <wp:positionV relativeFrom="page">
                  <wp:posOffset>5469890</wp:posOffset>
                </wp:positionV>
                <wp:extent cx="903605" cy="422275"/>
                <wp:effectExtent l="0" t="0" r="0" b="0"/>
                <wp:wrapNone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2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21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33.25pt;mso-wrap-distance-left:9.05pt;mso-wrap-distance-right:9.05pt;mso-wrap-distance-top:0pt;mso-wrap-distance-bottom:0pt;margin-top:430.7pt;mso-position-vertical-relative:page;margin-left:3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2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21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5852160</wp:posOffset>
                </wp:positionH>
                <wp:positionV relativeFrom="page">
                  <wp:posOffset>5469890</wp:posOffset>
                </wp:positionV>
                <wp:extent cx="1051560" cy="422275"/>
                <wp:effectExtent l="0" t="0" r="0" b="0"/>
                <wp:wrapNone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2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33.25pt;mso-wrap-distance-left:9.05pt;mso-wrap-distance-right:9.05pt;mso-wrap-distance-top:0pt;mso-wrap-distance-bottom:0pt;margin-top:430.7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2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w w:val="109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868680</wp:posOffset>
                </wp:positionH>
                <wp:positionV relativeFrom="page">
                  <wp:posOffset>5891530</wp:posOffset>
                </wp:positionV>
                <wp:extent cx="1435735" cy="694690"/>
                <wp:effectExtent l="0" t="0" r="0" b="0"/>
                <wp:wrapNone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6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er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54.7pt;mso-wrap-distance-left:9.05pt;mso-wrap-distance-right:9.05pt;mso-wrap-distance-top:0pt;mso-wrap-distance-bottom:0pt;margin-top:463.9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6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erv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2304415</wp:posOffset>
                </wp:positionH>
                <wp:positionV relativeFrom="page">
                  <wp:posOffset>5891530</wp:posOffset>
                </wp:positionV>
                <wp:extent cx="1807210" cy="694690"/>
                <wp:effectExtent l="0" t="0" r="0" b="0"/>
                <wp:wrapNone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6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Pack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patch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7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4.7pt;mso-wrap-distance-left:9.05pt;mso-wrap-distance-right:9.05pt;mso-wrap-distance-top:0pt;mso-wrap-distance-bottom:0pt;margin-top:463.9pt;mso-position-vertical-relative:page;margin-left:1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6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Pack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patch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7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111625</wp:posOffset>
                </wp:positionH>
                <wp:positionV relativeFrom="page">
                  <wp:posOffset>5891530</wp:posOffset>
                </wp:positionV>
                <wp:extent cx="836930" cy="694690"/>
                <wp:effectExtent l="0" t="0" r="0" b="0"/>
                <wp:wrapNone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47" w:after="0"/>
                              <w:ind w:left="72" w:right="38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 xml:space="preserve">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P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54.7pt;mso-wrap-distance-left:9.05pt;mso-wrap-distance-right:9.05pt;mso-wrap-distance-top:0pt;mso-wrap-distance-bottom:0pt;margin-top:463.9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47" w:after="0"/>
                        <w:ind w:left="72" w:right="38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 xml:space="preserve">ch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PM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4948555</wp:posOffset>
                </wp:positionH>
                <wp:positionV relativeFrom="page">
                  <wp:posOffset>5891530</wp:posOffset>
                </wp:positionV>
                <wp:extent cx="903605" cy="694690"/>
                <wp:effectExtent l="0" t="0" r="0" b="0"/>
                <wp:wrapNone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6" w:after="0"/>
                              <w:ind w:left="72" w:right="9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 xml:space="preserve">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54.7pt;mso-wrap-distance-left:9.05pt;mso-wrap-distance-right:9.05pt;mso-wrap-distance-top:0pt;mso-wrap-distance-bottom:0pt;margin-top:463.9pt;mso-position-vertical-relative:page;margin-left:3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6" w:after="0"/>
                        <w:ind w:left="72" w:right="91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 xml:space="preserve">c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852160</wp:posOffset>
                </wp:positionH>
                <wp:positionV relativeFrom="page">
                  <wp:posOffset>5891530</wp:posOffset>
                </wp:positionV>
                <wp:extent cx="1051560" cy="694690"/>
                <wp:effectExtent l="0" t="0" r="0" b="0"/>
                <wp:wrapNone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6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I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54.7pt;mso-wrap-distance-left:9.05pt;mso-wrap-distance-right:9.05pt;mso-wrap-distance-top:0pt;mso-wrap-distance-bottom:0pt;margin-top:463.9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6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KI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868680</wp:posOffset>
                </wp:positionH>
                <wp:positionV relativeFrom="page">
                  <wp:posOffset>6586855</wp:posOffset>
                </wp:positionV>
                <wp:extent cx="1435735" cy="845820"/>
                <wp:effectExtent l="0" t="0" r="0" b="0"/>
                <wp:wrapNone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66.6pt;mso-wrap-distance-left:9.05pt;mso-wrap-distance-right:9.05pt;mso-wrap-distance-top:0pt;mso-wrap-distance-bottom:0pt;margin-top:518.6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2304415</wp:posOffset>
                </wp:positionH>
                <wp:positionV relativeFrom="page">
                  <wp:posOffset>6586855</wp:posOffset>
                </wp:positionV>
                <wp:extent cx="1807210" cy="845820"/>
                <wp:effectExtent l="0" t="0" r="0" b="0"/>
                <wp:wrapNone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6.6pt;mso-wrap-distance-left:9.05pt;mso-wrap-distance-right:9.05pt;mso-wrap-distance-top:0pt;mso-wrap-distance-bottom:0pt;margin-top:518.65pt;mso-position-vertical-relative:page;margin-left:1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P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4111625</wp:posOffset>
                </wp:positionH>
                <wp:positionV relativeFrom="page">
                  <wp:posOffset>6586855</wp:posOffset>
                </wp:positionV>
                <wp:extent cx="836930" cy="845820"/>
                <wp:effectExtent l="0" t="0" r="0" b="0"/>
                <wp:wrapNone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T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66.6pt;mso-wrap-distance-left:9.05pt;mso-wrap-distance-right:9.05pt;mso-wrap-distance-top:0pt;mso-wrap-distance-bottom:0pt;margin-top:518.65pt;mso-position-vertical-relative:page;margin-left:32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FT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4948555</wp:posOffset>
                </wp:positionH>
                <wp:positionV relativeFrom="page">
                  <wp:posOffset>6586855</wp:posOffset>
                </wp:positionV>
                <wp:extent cx="903605" cy="845820"/>
                <wp:effectExtent l="0" t="0" r="0" b="0"/>
                <wp:wrapNone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91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 xml:space="preserve">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66.6pt;mso-wrap-distance-left:9.05pt;mso-wrap-distance-right:9.05pt;mso-wrap-distance-top:0pt;mso-wrap-distance-bottom:0pt;margin-top:518.65pt;mso-position-vertical-relative:page;margin-left:38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91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 xml:space="preserve">c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0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852160</wp:posOffset>
                </wp:positionH>
                <wp:positionV relativeFrom="page">
                  <wp:posOffset>6586855</wp:posOffset>
                </wp:positionV>
                <wp:extent cx="1051560" cy="845820"/>
                <wp:effectExtent l="0" t="0" r="0" b="0"/>
                <wp:wrapNone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84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4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 xml:space="preserve">I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v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&amp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66.6pt;mso-wrap-distance-left:9.05pt;mso-wrap-distance-right:9.05pt;mso-wrap-distance-top:0pt;mso-wrap-distance-bottom:0pt;margin-top:518.65pt;mso-position-vertical-relative:page;margin-left:46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4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 xml:space="preserve">I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v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&amp;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868680</wp:posOffset>
                </wp:positionH>
                <wp:positionV relativeFrom="page">
                  <wp:posOffset>926465</wp:posOffset>
                </wp:positionV>
                <wp:extent cx="2261870" cy="262255"/>
                <wp:effectExtent l="0" t="0" r="0" b="0"/>
                <wp:wrapNone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Change</w:t>
                            </w:r>
                            <w:r>
                              <w:rPr>
                                <w:rFonts w:eastAsia="Arial" w:cs="Arial" w:ascii="Arial" w:hAnsi="Arial"/>
                                <w:spacing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equest</w:t>
                            </w:r>
                            <w:r>
                              <w:rPr>
                                <w:rFonts w:eastAsia="Arial" w:cs="Arial" w:ascii="Arial" w:hAnsi="Arial"/>
                                <w:spacing w:val="4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0.65pt;mso-wrap-distance-left:9.05pt;mso-wrap-distance-right:9.05pt;mso-wrap-distance-top:0pt;mso-wrap-distance-bottom:0pt;margin-top:72.9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4" w:after="0"/>
                        <w:ind w:left="7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Change</w:t>
                      </w:r>
                      <w:r>
                        <w:rPr>
                          <w:rFonts w:eastAsia="Arial" w:cs="Arial" w:ascii="Arial" w:hAnsi="Arial"/>
                          <w:spacing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Request</w:t>
                      </w:r>
                      <w:r>
                        <w:rPr>
                          <w:rFonts w:eastAsia="Arial" w:cs="Arial" w:ascii="Arial" w:hAnsi="Arial"/>
                          <w:spacing w:val="4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130550</wp:posOffset>
                </wp:positionH>
                <wp:positionV relativeFrom="page">
                  <wp:posOffset>926465</wp:posOffset>
                </wp:positionV>
                <wp:extent cx="3773170" cy="262255"/>
                <wp:effectExtent l="0" t="0" r="0" b="0"/>
                <wp:wrapNone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7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4"/>
                              </w:rPr>
                              <w:t>Su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0.65pt;mso-wrap-distance-left:9.05pt;mso-wrap-distance-right:9.05pt;mso-wrap-distance-top:0pt;mso-wrap-distance-bottom:0pt;margin-top:72.9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74" w:after="0"/>
                        <w:ind w:left="7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4"/>
                        </w:rPr>
                        <w:t>Su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0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868680</wp:posOffset>
                </wp:positionH>
                <wp:positionV relativeFrom="page">
                  <wp:posOffset>1188720</wp:posOffset>
                </wp:positionV>
                <wp:extent cx="2261870" cy="373380"/>
                <wp:effectExtent l="0" t="0" r="0" b="0"/>
                <wp:wrapNone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19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9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9.4pt;mso-wrap-distance-left:9.05pt;mso-wrap-distance-right:9.05pt;mso-wrap-distance-top:0pt;mso-wrap-distance-bottom:0pt;margin-top:93.6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19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3130550</wp:posOffset>
                </wp:positionH>
                <wp:positionV relativeFrom="page">
                  <wp:posOffset>1188720</wp:posOffset>
                </wp:positionV>
                <wp:extent cx="3773170" cy="373380"/>
                <wp:effectExtent l="0" t="0" r="0" b="0"/>
                <wp:wrapNone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46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xam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2507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9.4pt;mso-wrap-distance-left:9.05pt;mso-wrap-distance-right:9.05pt;mso-wrap-distance-top:0pt;mso-wrap-distance-bottom:0pt;margin-top:93.6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46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xam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2507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868680</wp:posOffset>
                </wp:positionH>
                <wp:positionV relativeFrom="page">
                  <wp:posOffset>1562100</wp:posOffset>
                </wp:positionV>
                <wp:extent cx="2261870" cy="364490"/>
                <wp:effectExtent l="0" t="0" r="0" b="0"/>
                <wp:wrapNone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6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8.7pt;mso-wrap-distance-left:9.05pt;mso-wrap-distance-right:9.05pt;mso-wrap-distance-top:0pt;mso-wrap-distance-bottom:0pt;margin-top:123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6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3130550</wp:posOffset>
                </wp:positionH>
                <wp:positionV relativeFrom="page">
                  <wp:posOffset>1562100</wp:posOffset>
                </wp:positionV>
                <wp:extent cx="3773170" cy="364490"/>
                <wp:effectExtent l="0" t="0" r="0" b="0"/>
                <wp:wrapNone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161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0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H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VB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7pt;mso-wrap-distance-left:9.05pt;mso-wrap-distance-right:9.05pt;mso-wrap-distance-top:0pt;mso-wrap-distance-bottom:0pt;margin-top:123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161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0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H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VB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868680</wp:posOffset>
                </wp:positionH>
                <wp:positionV relativeFrom="page">
                  <wp:posOffset>1926590</wp:posOffset>
                </wp:positionV>
                <wp:extent cx="2261870" cy="205740"/>
                <wp:effectExtent l="0" t="0" r="0" b="0"/>
                <wp:wrapNone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16.2pt;mso-wrap-distance-left:9.05pt;mso-wrap-distance-right:9.05pt;mso-wrap-distance-top:0pt;mso-wrap-distance-bottom:0pt;margin-top:151.7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130550</wp:posOffset>
                </wp:positionH>
                <wp:positionV relativeFrom="page">
                  <wp:posOffset>1926590</wp:posOffset>
                </wp:positionV>
                <wp:extent cx="3773170" cy="205740"/>
                <wp:effectExtent l="0" t="0" r="0" b="0"/>
                <wp:wrapNone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1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mo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16.2pt;mso-wrap-distance-left:9.05pt;mso-wrap-distance-right:9.05pt;mso-wrap-distance-top:0pt;mso-wrap-distance-bottom:0pt;margin-top:151.7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1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mo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868680</wp:posOffset>
                </wp:positionH>
                <wp:positionV relativeFrom="page">
                  <wp:posOffset>2132330</wp:posOffset>
                </wp:positionV>
                <wp:extent cx="2261870" cy="364490"/>
                <wp:effectExtent l="0" t="0" r="0" b="0"/>
                <wp:wrapNone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4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8.7pt;mso-wrap-distance-left:9.05pt;mso-wrap-distance-right:9.05pt;mso-wrap-distance-top:0pt;mso-wrap-distance-bottom:0pt;margin-top:167.9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4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3130550</wp:posOffset>
                </wp:positionH>
                <wp:positionV relativeFrom="page">
                  <wp:posOffset>2132330</wp:posOffset>
                </wp:positionV>
                <wp:extent cx="3773170" cy="364490"/>
                <wp:effectExtent l="0" t="0" r="0" b="0"/>
                <wp:wrapNone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“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A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6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c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7pt;mso-wrap-distance-left:9.05pt;mso-wrap-distance-right:9.05pt;mso-wrap-distance-top:0pt;mso-wrap-distance-bottom:0pt;margin-top:167.9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“E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A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?</w:t>
                      </w:r>
                      <w:r>
                        <w:rPr>
                          <w:rFonts w:eastAsia="Times New Roman" w:cs="Times New Roman" w:ascii="Times New Roman" w:hAnsi="Times New Roman"/>
                          <w:w w:val="76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w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c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68680</wp:posOffset>
                </wp:positionH>
                <wp:positionV relativeFrom="page">
                  <wp:posOffset>2496185</wp:posOffset>
                </wp:positionV>
                <wp:extent cx="2261870" cy="524510"/>
                <wp:effectExtent l="0" t="0" r="0" b="0"/>
                <wp:wrapNone/>
                <wp:docPr id="152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 w:before="9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41.3pt;mso-wrap-distance-left:9.05pt;mso-wrap-distance-right:9.05pt;mso-wrap-distance-top:0pt;mso-wrap-distance-bottom:0pt;margin-top:196.5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 w:before="9" w:after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3130550</wp:posOffset>
                </wp:positionH>
                <wp:positionV relativeFrom="page">
                  <wp:posOffset>2496185</wp:posOffset>
                </wp:positionV>
                <wp:extent cx="3773170" cy="524510"/>
                <wp:effectExtent l="0" t="0" r="0" b="0"/>
                <wp:wrapNone/>
                <wp:docPr id="15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113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"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</w:rPr>
                              <w:t>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7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w w:val="1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c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4"/>
                              </w:rPr>
                              <w:t>r"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41.3pt;mso-wrap-distance-left:9.05pt;mso-wrap-distance-right:9.05pt;mso-wrap-distance-top:0pt;mso-wrap-distance-bottom:0pt;margin-top:196.5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113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"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</w:rPr>
                        <w:t>OW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7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w w:val="1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c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do</w:t>
                      </w:r>
                      <w:r>
                        <w:rPr>
                          <w:rFonts w:eastAsia="Times New Roman" w:cs="Times New Roman" w:ascii="Times New Roman" w:hAnsi="Times New Roman"/>
                          <w:w w:val="94"/>
                        </w:rPr>
                        <w:t>r"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868680</wp:posOffset>
                </wp:positionH>
                <wp:positionV relativeFrom="page">
                  <wp:posOffset>3020695</wp:posOffset>
                </wp:positionV>
                <wp:extent cx="2261870" cy="364490"/>
                <wp:effectExtent l="0" t="0" r="0" b="0"/>
                <wp:wrapNone/>
                <wp:docPr id="154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8.7pt;mso-wrap-distance-left:9.05pt;mso-wrap-distance-right:9.05pt;mso-wrap-distance-top:0pt;mso-wrap-distance-bottom:0pt;margin-top:237.8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3130550</wp:posOffset>
                </wp:positionH>
                <wp:positionV relativeFrom="page">
                  <wp:posOffset>3020695</wp:posOffset>
                </wp:positionV>
                <wp:extent cx="3773170" cy="364490"/>
                <wp:effectExtent l="0" t="0" r="0" b="0"/>
                <wp:wrapNone/>
                <wp:docPr id="155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4" w:after="0"/>
                              <w:ind w:left="72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e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t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6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w w:val="1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  <w:w w:val="9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7pt;mso-wrap-distance-left:9.05pt;mso-wrap-distance-right:9.05pt;mso-wrap-distance-top:0pt;mso-wrap-distance-bottom:0pt;margin-top:237.8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4" w:after="0"/>
                        <w:ind w:left="72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e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t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e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6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w w:val="1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  <w:w w:val="9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868680</wp:posOffset>
                </wp:positionH>
                <wp:positionV relativeFrom="page">
                  <wp:posOffset>3384550</wp:posOffset>
                </wp:positionV>
                <wp:extent cx="2261870" cy="365760"/>
                <wp:effectExtent l="0" t="0" r="0" b="0"/>
                <wp:wrapNone/>
                <wp:docPr id="15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7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28.8pt;mso-wrap-distance-left:9.05pt;mso-wrap-distance-right:9.05pt;mso-wrap-distance-top:0pt;mso-wrap-distance-bottom:0pt;margin-top:266.5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 w:before="7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3130550</wp:posOffset>
                </wp:positionH>
                <wp:positionV relativeFrom="page">
                  <wp:posOffset>3384550</wp:posOffset>
                </wp:positionV>
                <wp:extent cx="3773170" cy="365760"/>
                <wp:effectExtent l="0" t="0" r="0" b="0"/>
                <wp:wrapNone/>
                <wp:docPr id="15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38" w:after="0"/>
                              <w:ind w:left="72" w:right="28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y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r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>respon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7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Ex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28.8pt;mso-wrap-distance-left:9.05pt;mso-wrap-distance-right:9.05pt;mso-wrap-distance-top:0pt;mso-wrap-distance-bottom:0pt;margin-top:266.5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38" w:after="0"/>
                        <w:ind w:left="72" w:right="28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y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rs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>respon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"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7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Ex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868680</wp:posOffset>
                </wp:positionH>
                <wp:positionV relativeFrom="page">
                  <wp:posOffset>3750310</wp:posOffset>
                </wp:positionV>
                <wp:extent cx="2261870" cy="524510"/>
                <wp:effectExtent l="0" t="0" r="0" b="0"/>
                <wp:wrapNone/>
                <wp:docPr id="158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8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30" w:before="9" w:after="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pt;height:41.3pt;mso-wrap-distance-left:9.05pt;mso-wrap-distance-right:9.05pt;mso-wrap-distance-top:0pt;mso-wrap-distance-bottom:0pt;margin-top:295.3pt;mso-position-vertical-relative:page;margin-left:6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30" w:before="9" w:after="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3130550</wp:posOffset>
                </wp:positionH>
                <wp:positionV relativeFrom="page">
                  <wp:posOffset>3750310</wp:posOffset>
                </wp:positionV>
                <wp:extent cx="3773170" cy="524510"/>
                <wp:effectExtent l="0" t="0" r="0" b="0"/>
                <wp:wrapNone/>
                <wp:docPr id="159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1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2" w:after="0"/>
                              <w:ind w:left="72" w:right="30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18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fec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whe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h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pt;height:41.3pt;mso-wrap-distance-left:9.05pt;mso-wrap-distance-right:9.05pt;mso-wrap-distance-top:0pt;mso-wrap-distance-bottom:0pt;margin-top:295.3pt;mso-position-vertical-relative:page;margin-left:24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2" w:after="0"/>
                        <w:ind w:left="72" w:right="30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18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fec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whe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h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5"/>
          <w:footerReference w:type="default" r:id="rId16"/>
          <w:type w:val="nextPage"/>
          <w:pgSz w:w="12240" w:h="15840"/>
          <w:pgMar w:left="1280" w:right="128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882015</wp:posOffset>
                </wp:positionH>
                <wp:positionV relativeFrom="page">
                  <wp:posOffset>1779270</wp:posOffset>
                </wp:positionV>
                <wp:extent cx="6007735" cy="1809750"/>
                <wp:effectExtent l="6350" t="5080" r="508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7680" cy="1809720"/>
                          <a:chOff x="0" y="0"/>
                          <a:chExt cx="6007680" cy="1809720"/>
                        </a:xfrm>
                      </wpg:grpSpPr>
                      <wpg:grpSp>
                        <wpg:cNvGrpSpPr/>
                        <wpg:grpSpPr>
                          <a:xfrm>
                            <a:off x="4081680" y="5040"/>
                            <a:ext cx="230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0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374">
                                  <a:moveTo>
                                    <a:pt x="7814" y="3192"/>
                                  </a:moveTo>
                                  <a:lnTo>
                                    <a:pt x="7850" y="3192"/>
                                  </a:lnTo>
                                  <a:lnTo>
                                    <a:pt x="7850" y="2818"/>
                                  </a:lnTo>
                                  <a:lnTo>
                                    <a:pt x="7814" y="2818"/>
                                  </a:lnTo>
                                  <a:lnTo>
                                    <a:pt x="7814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5040"/>
                            <a:ext cx="18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4">
                                  <a:moveTo>
                                    <a:pt x="1411" y="3192"/>
                                  </a:moveTo>
                                  <a:lnTo>
                                    <a:pt x="1440" y="3192"/>
                                  </a:lnTo>
                                  <a:lnTo>
                                    <a:pt x="1440" y="2818"/>
                                  </a:lnTo>
                                  <a:lnTo>
                                    <a:pt x="1411" y="2818"/>
                                  </a:lnTo>
                                  <a:lnTo>
                                    <a:pt x="1411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360" y="5040"/>
                            <a:ext cx="40539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53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74" h="374">
                                  <a:moveTo>
                                    <a:pt x="1440" y="3192"/>
                                  </a:moveTo>
                                  <a:lnTo>
                                    <a:pt x="7814" y="3192"/>
                                  </a:lnTo>
                                  <a:lnTo>
                                    <a:pt x="7814" y="2818"/>
                                  </a:lnTo>
                                  <a:lnTo>
                                    <a:pt x="1440" y="2818"/>
                                  </a:lnTo>
                                  <a:lnTo>
                                    <a:pt x="1440" y="319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9760" y="5040"/>
                            <a:ext cx="18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4">
                                  <a:moveTo>
                                    <a:pt x="7858" y="3192"/>
                                  </a:moveTo>
                                  <a:lnTo>
                                    <a:pt x="7886" y="3192"/>
                                  </a:lnTo>
                                  <a:lnTo>
                                    <a:pt x="7886" y="2818"/>
                                  </a:lnTo>
                                  <a:lnTo>
                                    <a:pt x="7858" y="2818"/>
                                  </a:lnTo>
                                  <a:lnTo>
                                    <a:pt x="7858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34000" y="5040"/>
                            <a:ext cx="18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4">
                                  <a:moveTo>
                                    <a:pt x="8839" y="3192"/>
                                  </a:moveTo>
                                  <a:lnTo>
                                    <a:pt x="8868" y="3192"/>
                                  </a:lnTo>
                                  <a:lnTo>
                                    <a:pt x="8868" y="2818"/>
                                  </a:lnTo>
                                  <a:lnTo>
                                    <a:pt x="8839" y="2818"/>
                                  </a:lnTo>
                                  <a:lnTo>
                                    <a:pt x="8839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7400" y="5040"/>
                            <a:ext cx="6051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51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3" h="374">
                                  <a:moveTo>
                                    <a:pt x="7886" y="3192"/>
                                  </a:moveTo>
                                  <a:lnTo>
                                    <a:pt x="8839" y="3192"/>
                                  </a:lnTo>
                                  <a:lnTo>
                                    <a:pt x="8839" y="2818"/>
                                  </a:lnTo>
                                  <a:lnTo>
                                    <a:pt x="7886" y="2818"/>
                                  </a:lnTo>
                                  <a:lnTo>
                                    <a:pt x="7886" y="319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1360" y="5040"/>
                            <a:ext cx="18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4">
                                  <a:moveTo>
                                    <a:pt x="8882" y="3192"/>
                                  </a:moveTo>
                                  <a:lnTo>
                                    <a:pt x="8911" y="3192"/>
                                  </a:lnTo>
                                  <a:lnTo>
                                    <a:pt x="8911" y="2818"/>
                                  </a:lnTo>
                                  <a:lnTo>
                                    <a:pt x="8882" y="2818"/>
                                  </a:lnTo>
                                  <a:lnTo>
                                    <a:pt x="8882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81040" y="5040"/>
                            <a:ext cx="18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" h="374">
                                  <a:moveTo>
                                    <a:pt x="10800" y="3192"/>
                                  </a:moveTo>
                                  <a:lnTo>
                                    <a:pt x="10829" y="3192"/>
                                  </a:lnTo>
                                  <a:lnTo>
                                    <a:pt x="10829" y="2818"/>
                                  </a:lnTo>
                                  <a:lnTo>
                                    <a:pt x="10800" y="2818"/>
                                  </a:lnTo>
                                  <a:lnTo>
                                    <a:pt x="10800" y="3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79720" y="5040"/>
                            <a:ext cx="12009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9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4">
                                  <a:moveTo>
                                    <a:pt x="8911" y="3192"/>
                                  </a:moveTo>
                                  <a:lnTo>
                                    <a:pt x="10800" y="3192"/>
                                  </a:lnTo>
                                  <a:lnTo>
                                    <a:pt x="10800" y="2818"/>
                                  </a:lnTo>
                                  <a:lnTo>
                                    <a:pt x="8911" y="2818"/>
                                  </a:lnTo>
                                  <a:lnTo>
                                    <a:pt x="8911" y="3192"/>
                                  </a:lnTo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2810"/>
                                  </a:moveTo>
                                  <a:lnTo>
                                    <a:pt x="10843" y="281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5040"/>
                            <a:ext cx="1440" cy="17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20">
                                  <a:moveTo>
                                    <a:pt x="1404" y="2818"/>
                                  </a:moveTo>
                                  <a:lnTo>
                                    <a:pt x="1404" y="56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4720" y="5040"/>
                            <a:ext cx="1440" cy="17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20">
                                  <a:moveTo>
                                    <a:pt x="7850" y="2818"/>
                                  </a:moveTo>
                                  <a:lnTo>
                                    <a:pt x="7850" y="56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5040"/>
                            <a:ext cx="1440" cy="17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20">
                                  <a:moveTo>
                                    <a:pt x="8875" y="2818"/>
                                  </a:moveTo>
                                  <a:lnTo>
                                    <a:pt x="8875" y="56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04080" y="5040"/>
                            <a:ext cx="1440" cy="1798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79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20">
                                  <a:moveTo>
                                    <a:pt x="10836" y="2818"/>
                                  </a:moveTo>
                                  <a:lnTo>
                                    <a:pt x="10836" y="563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768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3199"/>
                                  </a:moveTo>
                                  <a:lnTo>
                                    <a:pt x="10843" y="319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464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3586"/>
                                  </a:moveTo>
                                  <a:lnTo>
                                    <a:pt x="10843" y="358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288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4226"/>
                                  </a:moveTo>
                                  <a:lnTo>
                                    <a:pt x="10843" y="422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1256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4867"/>
                                  </a:moveTo>
                                  <a:lnTo>
                                    <a:pt x="10843" y="486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096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5256"/>
                                  </a:moveTo>
                                  <a:lnTo>
                                    <a:pt x="10843" y="52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8640"/>
                            <a:ext cx="6007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07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46" h="0">
                                  <a:moveTo>
                                    <a:pt x="1397" y="5645"/>
                                  </a:moveTo>
                                  <a:lnTo>
                                    <a:pt x="10843" y="564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5pt;margin-top:140.1pt;width:473.05pt;height:142.55pt" coordorigin="1389,2802" coordsize="9461,2851">
                <v:group id="shape_0" style="position:absolute;left:7817;top:2810;width:36;height:374">
                  <v:shape id="shape_0" coordorigin="7814,2818" coordsize="36,374" path="m7814,3192l7850,3192l7850,2818l7814,2818l7814,3192xe" fillcolor="#d9d9d9" stroked="f" o:allowincell="f" style="position:absolute;left:7817;top:2810;width:35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03;top:2810;width:29;height:374">
                  <v:shape id="shape_0" coordorigin="1411,2818" coordsize="29,374" path="m1411,3192l1440,3192l1440,2818l1411,2818l1411,3192xe" fillcolor="#d9d9d9" stroked="f" o:allowincell="f" style="position:absolute;left:1403;top:2810;width:28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432;top:2810;width:6384;height:374">
                  <v:shape id="shape_0" coordorigin="1440,2818" coordsize="6374,374" path="m1440,3192l7814,3192l7814,2818l1440,2818l1440,3192e" fillcolor="#d9d9d9" stroked="f" o:allowincell="f" style="position:absolute;left:1432;top:2810;width:6383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7861;top:2810;width:29;height:374">
                  <v:shape id="shape_0" coordorigin="7858,2818" coordsize="29,374" path="m7858,3192l7886,3192l7886,2818l7858,2818l7858,3192xe" fillcolor="#d9d9d9" stroked="f" o:allowincell="f" style="position:absolute;left:7861;top:2810;width:28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844;top:2810;width:29;height:374">
                  <v:shape id="shape_0" coordorigin="8839,2818" coordsize="29,374" path="m8839,3192l8868,3192l8868,2818l8839,2818l8839,3192xe" fillcolor="#d9d9d9" stroked="f" o:allowincell="f" style="position:absolute;left:8844;top:2810;width:28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7889;top:2810;width:953;height:374">
                  <v:shape id="shape_0" coordorigin="7886,2818" coordsize="953,374" path="m7886,3192l8839,3192l8839,2818l7886,2818l7886,3192e" fillcolor="#d9d9d9" stroked="f" o:allowincell="f" style="position:absolute;left:7889;top:2810;width:952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887;top:2810;width:29;height:374">
                  <v:shape id="shape_0" coordorigin="8882,2818" coordsize="29,374" path="m8882,3192l8911,3192l8911,2818l8882,2818l8882,3192xe" fillcolor="#d9d9d9" stroked="f" o:allowincell="f" style="position:absolute;left:8887;top:2810;width:28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0808;top:2810;width:29;height:374">
                  <v:shape id="shape_0" coordorigin="10800,2818" coordsize="29,374" path="m10800,3192l10829,3192l10829,2818l10800,2818l10800,3192xe" fillcolor="#d9d9d9" stroked="f" o:allowincell="f" style="position:absolute;left:10808;top:2810;width:28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8916;top:2810;width:1891;height:374">
                  <v:shape id="shape_0" coordorigin="8911,2818" coordsize="1889,374" path="m8911,3192l10800,3192l10800,2818l8911,2818l8911,3192e" fillcolor="#d9d9d9" stroked="f" o:allowincell="f" style="position:absolute;left:8916;top:2810;width:1890;height:373;mso-wrap-style:none;v-text-anchor:middle;mso-position-horizontal-relative:page;mso-position-vertical-relative:page">
                    <v:fill o:detectmouseclick="t" type="solid" color2="#262626"/>
                    <v:stroke color="#3465a4" joinstyle="round" endcap="flat"/>
                    <w10:wrap type="none"/>
                  </v:shape>
                </v:group>
                <v:group id="shape_0" style="position:absolute;left:1389;top:2802;width:9461;height:2">
                  <v:shape id="shape_0" coordorigin="1397,2810" coordsize="9446,0" path="m1397,2810l10843,2810e" stroked="t" o:allowincell="f" style="position:absolute;left:1389;top:2802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96;top:2810;width:2;height:2832">
                  <v:shape id="shape_0" coordorigin="1404,2818" coordsize="0,2820" path="m1404,2818l1404,5638e" stroked="t" o:allowincell="f" style="position:absolute;left:1396;top:2810;width:1;height:283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7853;top:2810;width:2;height:2832">
                  <v:shape id="shape_0" coordorigin="7850,2818" coordsize="0,2820" path="m7850,2818l7850,5638e" stroked="t" o:allowincell="f" style="position:absolute;left:7853;top:2810;width:1;height:283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8880;top:2810;width:2;height:2832">
                  <v:shape id="shape_0" coordorigin="8875,2818" coordsize="0,2820" path="m8875,2818l8875,5638e" stroked="t" o:allowincell="f" style="position:absolute;left:8880;top:2810;width:1;height:283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844;top:2810;width:2;height:2832">
                  <v:shape id="shape_0" coordorigin="10836,2818" coordsize="0,2820" path="m10836,2818l10836,5638e" stroked="t" o:allowincell="f" style="position:absolute;left:10844;top:2810;width:1;height:283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89;top:3192;width:9461;height:2">
                  <v:shape id="shape_0" coordorigin="1397,3199" coordsize="9446,0" path="m1397,3199l10843,3199e" stroked="t" o:allowincell="f" style="position:absolute;left:1389;top:3192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89;top:3581;width:9461;height:2">
                  <v:shape id="shape_0" coordorigin="1397,3586" coordsize="9446,0" path="m1397,3586l10843,3586e" stroked="t" o:allowincell="f" style="position:absolute;left:1389;top:3581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89;top:4224;width:9461;height:2">
                  <v:shape id="shape_0" coordorigin="1397,4226" coordsize="9446,0" path="m1397,4226l10843,4226e" stroked="t" o:allowincell="f" style="position:absolute;left:1389;top:4224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89;top:4869;width:9461;height:2">
                  <v:shape id="shape_0" coordorigin="1397,4867" coordsize="9446,0" path="m1397,4867l10843,4867e" stroked="t" o:allowincell="f" style="position:absolute;left:1389;top:4869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89;top:5260;width:9461;height:2">
                  <v:shape id="shape_0" coordorigin="1397,5256" coordsize="9446,0" path="m1397,5256l10843,5256e" stroked="t" o:allowincell="f" style="position:absolute;left:1389;top:5260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89;top:5650;width:9461;height:2">
                  <v:shape id="shape_0" coordorigin="1397,5645" coordsize="9446,0" path="m1397,5645l10843,5645e" stroked="t" o:allowincell="f" style="position:absolute;left:1389;top:5650;width:9460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901700</wp:posOffset>
                </wp:positionH>
                <wp:positionV relativeFrom="page">
                  <wp:posOffset>934720</wp:posOffset>
                </wp:positionV>
                <wp:extent cx="215900" cy="254000"/>
                <wp:effectExtent l="0" t="0" r="0" b="0"/>
                <wp:wrapNone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7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358900</wp:posOffset>
                </wp:positionH>
                <wp:positionV relativeFrom="page">
                  <wp:posOffset>934720</wp:posOffset>
                </wp:positionV>
                <wp:extent cx="4253230" cy="254000"/>
                <wp:effectExtent l="0" t="0" r="0" b="0"/>
                <wp:wrapNone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323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42"/>
                                <w:sz w:val="36"/>
                                <w:szCs w:val="36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9pt;height:20pt;mso-wrap-distance-left:9.05pt;mso-wrap-distance-right:9.05pt;mso-wrap-distance-top:0pt;mso-wrap-distance-bottom:0pt;margin-top:73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42"/>
                          <w:sz w:val="36"/>
                          <w:szCs w:val="36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901700</wp:posOffset>
                </wp:positionH>
                <wp:positionV relativeFrom="page">
                  <wp:posOffset>1263650</wp:posOffset>
                </wp:positionV>
                <wp:extent cx="4667885" cy="177800"/>
                <wp:effectExtent l="0" t="0" r="0" b="0"/>
                <wp:wrapNone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 list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p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eliverabl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14pt;mso-wrap-distance-left:9.05pt;mso-wrap-distance-right:9.05pt;mso-wrap-distance-top:0pt;mso-wrap-distance-bottom:0pt;margin-top:99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 list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p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eliverabl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2297430</wp:posOffset>
                </wp:positionH>
                <wp:positionV relativeFrom="page">
                  <wp:posOffset>1586230</wp:posOffset>
                </wp:positionV>
                <wp:extent cx="3177540" cy="165735"/>
                <wp:effectExtent l="0" t="0" r="0" b="0"/>
                <wp:wrapNone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75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Tabl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10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:</w:t>
                            </w:r>
                            <w:r>
                              <w:rPr>
                                <w:rFonts w:eastAsia="Arial" w:cs="Arial" w:ascii="Arial" w:hAnsi="Arial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Associ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8"/>
                              </w:rPr>
                              <w:t>Supporting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2pt;height:13.05pt;mso-wrap-distance-left:9.05pt;mso-wrap-distance-right:9.05pt;mso-wrap-distance-top:0pt;mso-wrap-distance-bottom:0pt;margin-top:124.9pt;mso-position-vertical-relative:page;margin-left:18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9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3"/>
                        </w:rPr>
                        <w:t>Table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10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3:</w:t>
                      </w:r>
                      <w:r>
                        <w:rPr>
                          <w:rFonts w:eastAsia="Arial" w:cs="Arial" w:ascii="Arial" w:hAnsi="Arial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Associated</w:t>
                      </w:r>
                      <w:r>
                        <w:rPr>
                          <w:rFonts w:eastAsia="Arial" w:cs="Arial" w:ascii="Arial" w:hAnsi="Arial"/>
                          <w:spacing w:val="-1"/>
                          <w:w w:val="10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8"/>
                        </w:rPr>
                        <w:t>Supporting</w:t>
                      </w:r>
                      <w:r>
                        <w:rPr>
                          <w:rFonts w:eastAsia="Arial" w:cs="Arial" w:ascii="Arial" w:hAnsi="Arial"/>
                          <w:spacing w:val="14"/>
                          <w:w w:val="10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a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891540</wp:posOffset>
                </wp:positionH>
                <wp:positionV relativeFrom="page">
                  <wp:posOffset>1784350</wp:posOffset>
                </wp:positionV>
                <wp:extent cx="4093210" cy="247015"/>
                <wp:effectExtent l="0" t="0" r="0" b="0"/>
                <wp:wrapNone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Document </w:t>
                            </w:r>
                            <w:r>
                              <w:rPr>
                                <w:rFonts w:eastAsia="Arial" w:cs="Arial" w:ascii="Arial" w:hAnsi="Arial"/>
                                <w:spacing w:val="9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9.45pt;mso-wrap-distance-left:9.05pt;mso-wrap-distance-right:9.05pt;mso-wrap-distance-top:0pt;mso-wrap-distance-bottom:0pt;margin-top:140.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3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Document </w:t>
                      </w:r>
                      <w:r>
                        <w:rPr>
                          <w:rFonts w:eastAsia="Arial" w:cs="Arial" w:ascii="Arial" w:hAnsi="Arial"/>
                          <w:spacing w:val="9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4984750</wp:posOffset>
                </wp:positionH>
                <wp:positionV relativeFrom="page">
                  <wp:posOffset>1784350</wp:posOffset>
                </wp:positionV>
                <wp:extent cx="650875" cy="247015"/>
                <wp:effectExtent l="0" t="0" r="0" b="0"/>
                <wp:wrapNone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9.45pt;mso-wrap-distance-left:9.05pt;mso-wrap-distance-right:9.05pt;mso-wrap-distance-top:0pt;mso-wrap-distance-bottom:0pt;margin-top:140.5pt;mso-position-vertical-relative:page;margin-left:3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3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5635625</wp:posOffset>
                </wp:positionH>
                <wp:positionV relativeFrom="page">
                  <wp:posOffset>1784350</wp:posOffset>
                </wp:positionV>
                <wp:extent cx="1245235" cy="247015"/>
                <wp:effectExtent l="0" t="0" r="0" b="0"/>
                <wp:wrapNone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9.45pt;mso-wrap-distance-left:9.05pt;mso-wrap-distance-right:9.05pt;mso-wrap-distance-top:0pt;mso-wrap-distance-bottom:0pt;margin-top:140.5pt;mso-position-vertical-relative:page;margin-left:4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3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891540</wp:posOffset>
                </wp:positionH>
                <wp:positionV relativeFrom="page">
                  <wp:posOffset>2031365</wp:posOffset>
                </wp:positionV>
                <wp:extent cx="4093210" cy="245110"/>
                <wp:effectExtent l="0" t="0" r="0" b="0"/>
                <wp:wrapNone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DVBA_27_19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(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9.3pt;mso-wrap-distance-left:9.05pt;mso-wrap-distance-right:9.05pt;mso-wrap-distance-top:0pt;mso-wrap-distance-bottom:0pt;margin-top:159.9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DVBA_27_19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(PO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4984750</wp:posOffset>
                </wp:positionH>
                <wp:positionV relativeFrom="page">
                  <wp:posOffset>2031365</wp:posOffset>
                </wp:positionV>
                <wp:extent cx="650875" cy="245110"/>
                <wp:effectExtent l="0" t="0" r="0" b="0"/>
                <wp:wrapNone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9.3pt;mso-wrap-distance-left:9.05pt;mso-wrap-distance-right:9.05pt;mso-wrap-distance-top:0pt;mso-wrap-distance-bottom:0pt;margin-top:159.95pt;mso-position-vertical-relative:page;margin-left:3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5635625</wp:posOffset>
                </wp:positionH>
                <wp:positionV relativeFrom="page">
                  <wp:posOffset>2031365</wp:posOffset>
                </wp:positionV>
                <wp:extent cx="1245235" cy="245110"/>
                <wp:effectExtent l="0" t="0" r="0" b="0"/>
                <wp:wrapNone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1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9.3pt;mso-wrap-distance-left:9.05pt;mso-wrap-distance-right:9.05pt;mso-wrap-distance-top:0pt;mso-wrap-distance-bottom:0pt;margin-top:159.95pt;mso-position-vertical-relative:page;margin-left:4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5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1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891540</wp:posOffset>
                </wp:positionH>
                <wp:positionV relativeFrom="page">
                  <wp:posOffset>2277110</wp:posOffset>
                </wp:positionV>
                <wp:extent cx="4093210" cy="407035"/>
                <wp:effectExtent l="0" t="0" r="0" b="0"/>
                <wp:wrapNone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VBA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cre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Accept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3"/>
                              </w:rPr>
                              <w:t>AP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32.05pt;mso-wrap-distance-left:9.05pt;mso-wrap-distance-right:9.05pt;mso-wrap-distance-top:0pt;mso-wrap-distance-bottom:0pt;margin-top:179.3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VBA*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cre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Accepta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w w:val="103"/>
                        </w:rPr>
                        <w:t>A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4984750</wp:posOffset>
                </wp:positionH>
                <wp:positionV relativeFrom="page">
                  <wp:posOffset>2277110</wp:posOffset>
                </wp:positionV>
                <wp:extent cx="650875" cy="407035"/>
                <wp:effectExtent l="0" t="0" r="0" b="0"/>
                <wp:wrapNone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32.05pt;mso-wrap-distance-left:9.05pt;mso-wrap-distance-right:9.05pt;mso-wrap-distance-top:0pt;mso-wrap-distance-bottom:0pt;margin-top:179.3pt;mso-position-vertical-relative:page;margin-left:3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5635625</wp:posOffset>
                </wp:positionH>
                <wp:positionV relativeFrom="page">
                  <wp:posOffset>2277110</wp:posOffset>
                </wp:positionV>
                <wp:extent cx="1245235" cy="407035"/>
                <wp:effectExtent l="0" t="0" r="0" b="0"/>
                <wp:wrapNone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32.05pt;mso-wrap-distance-left:9.05pt;mso-wrap-distance-right:9.05pt;mso-wrap-distance-top:0pt;mso-wrap-distance-bottom:0pt;margin-top:179.3pt;mso-position-vertical-relative:page;margin-left:4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9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91540</wp:posOffset>
                </wp:positionH>
                <wp:positionV relativeFrom="page">
                  <wp:posOffset>2683510</wp:posOffset>
                </wp:positionV>
                <wp:extent cx="4093210" cy="407035"/>
                <wp:effectExtent l="0" t="0" r="0" b="0"/>
                <wp:wrapNone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3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A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7"/>
                              </w:rPr>
                              <w:t>VBA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_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cre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99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w w:val="10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(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32.05pt;mso-wrap-distance-left:9.05pt;mso-wrap-distance-right:9.05pt;mso-wrap-distance-top:0pt;mso-wrap-distance-bottom:0pt;margin-top:211.3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3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APR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_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7"/>
                        </w:rPr>
                        <w:t>VBA_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_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cre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99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w w:val="10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(R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SD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984750</wp:posOffset>
                </wp:positionH>
                <wp:positionV relativeFrom="page">
                  <wp:posOffset>2683510</wp:posOffset>
                </wp:positionV>
                <wp:extent cx="650875" cy="407035"/>
                <wp:effectExtent l="0" t="0" r="0" b="0"/>
                <wp:wrapNone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3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32.05pt;mso-wrap-distance-left:9.05pt;mso-wrap-distance-right:9.05pt;mso-wrap-distance-top:0pt;mso-wrap-distance-bottom:0pt;margin-top:211.3pt;mso-position-vertical-relative:page;margin-left:3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3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5635625</wp:posOffset>
                </wp:positionH>
                <wp:positionV relativeFrom="page">
                  <wp:posOffset>2683510</wp:posOffset>
                </wp:positionV>
                <wp:extent cx="1245235" cy="407035"/>
                <wp:effectExtent l="0" t="0" r="0" b="0"/>
                <wp:wrapNone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36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32.05pt;mso-wrap-distance-left:9.05pt;mso-wrap-distance-right:9.05pt;mso-wrap-distance-top:0pt;mso-wrap-distance-bottom:0pt;margin-top:211.3pt;mso-position-vertical-relative:page;margin-left:4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36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891540</wp:posOffset>
                </wp:positionH>
                <wp:positionV relativeFrom="page">
                  <wp:posOffset>3090545</wp:posOffset>
                </wp:positionV>
                <wp:extent cx="4093210" cy="247015"/>
                <wp:effectExtent l="0" t="0" r="0" b="0"/>
                <wp:wrapNone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VBA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7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tr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(RTM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9.45pt;mso-wrap-distance-left:9.05pt;mso-wrap-distance-right:9.05pt;mso-wrap-distance-top:0pt;mso-wrap-distance-bottom:0pt;margin-top:243.35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VBA*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7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7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tr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(RT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4984750</wp:posOffset>
                </wp:positionH>
                <wp:positionV relativeFrom="page">
                  <wp:posOffset>3090545</wp:posOffset>
                </wp:positionV>
                <wp:extent cx="650875" cy="247015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9.45pt;mso-wrap-distance-left:9.05pt;mso-wrap-distance-right:9.05pt;mso-wrap-distance-top:0pt;mso-wrap-distance-bottom:0pt;margin-top:243.35pt;mso-position-vertical-relative:page;margin-left:3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3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5635625</wp:posOffset>
                </wp:positionH>
                <wp:positionV relativeFrom="page">
                  <wp:posOffset>3090545</wp:posOffset>
                </wp:positionV>
                <wp:extent cx="1245235" cy="247015"/>
                <wp:effectExtent l="0" t="0" r="0" b="0"/>
                <wp:wrapNone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8" w:after="0"/>
                              <w:ind w:left="35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9.45pt;mso-wrap-distance-left:9.05pt;mso-wrap-distance-right:9.05pt;mso-wrap-distance-top:0pt;mso-wrap-distance-bottom:0pt;margin-top:243.35pt;mso-position-vertical-relative:page;margin-left:4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8" w:after="0"/>
                        <w:ind w:left="35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9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891540</wp:posOffset>
                </wp:positionH>
                <wp:positionV relativeFrom="page">
                  <wp:posOffset>3337560</wp:posOffset>
                </wp:positionV>
                <wp:extent cx="4093210" cy="247015"/>
                <wp:effectExtent l="0" t="0" r="0" b="0"/>
                <wp:wrapNone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2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g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4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1"/>
                              </w:rPr>
                              <w:t>VBA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*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</w:rPr>
                              <w:t>(S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pt;height:19.45pt;mso-wrap-distance-left:9.05pt;mso-wrap-distance-right:9.05pt;mso-wrap-distance-top:0pt;mso-wrap-distance-bottom:0pt;margin-top:262.8pt;mso-position-vertical-relative:page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Sy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g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4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91"/>
                        </w:rPr>
                        <w:t>VBA*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*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</w:rPr>
                        <w:t>(S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4984750</wp:posOffset>
                </wp:positionH>
                <wp:positionV relativeFrom="page">
                  <wp:posOffset>3337560</wp:posOffset>
                </wp:positionV>
                <wp:extent cx="650875" cy="247015"/>
                <wp:effectExtent l="0" t="0" r="0" b="0"/>
                <wp:wrapNone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25pt;height:19.45pt;mso-wrap-distance-left:9.05pt;mso-wrap-distance-right:9.05pt;mso-wrap-distance-top:0pt;mso-wrap-distance-bottom:0pt;margin-top:262.8pt;mso-position-vertical-relative:page;margin-left:39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5635625</wp:posOffset>
                </wp:positionH>
                <wp:positionV relativeFrom="page">
                  <wp:posOffset>3337560</wp:posOffset>
                </wp:positionV>
                <wp:extent cx="1245235" cy="247015"/>
                <wp:effectExtent l="0" t="0" r="0" b="0"/>
                <wp:wrapNone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23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6" w:after="0"/>
                              <w:ind w:left="36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05pt;height:19.45pt;mso-wrap-distance-left:9.05pt;mso-wrap-distance-right:9.05pt;mso-wrap-distance-top:0pt;mso-wrap-distance-bottom:0pt;margin-top:262.8pt;mso-position-vertical-relative:page;margin-left:44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6" w:after="0"/>
                        <w:ind w:left="36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6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4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7"/>
          <w:footerReference w:type="default" r:id="rId18"/>
          <w:type w:val="nextPage"/>
          <w:pgSz w:w="12240" w:h="15840"/>
          <w:pgMar w:left="1720" w:right="17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901700</wp:posOffset>
                </wp:positionH>
                <wp:positionV relativeFrom="page">
                  <wp:posOffset>934720</wp:posOffset>
                </wp:positionV>
                <wp:extent cx="215900" cy="254000"/>
                <wp:effectExtent l="0" t="0" r="0" b="0"/>
                <wp:wrapNone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0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0pt;mso-wrap-distance-left:9.05pt;mso-wrap-distance-right:9.05pt;mso-wrap-distance-top:0pt;mso-wrap-distance-bottom:0pt;margin-top:7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0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1358900</wp:posOffset>
                </wp:positionH>
                <wp:positionV relativeFrom="page">
                  <wp:posOffset>934720</wp:posOffset>
                </wp:positionV>
                <wp:extent cx="1358265" cy="254000"/>
                <wp:effectExtent l="0" t="0" r="0" b="0"/>
                <wp:wrapNone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7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4"/>
                                <w:sz w:val="36"/>
                                <w:szCs w:val="36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20pt;mso-wrap-distance-left:9.05pt;mso-wrap-distance-right:9.05pt;mso-wrap-distance-top:0pt;mso-wrap-distance-bottom:0pt;margin-top:73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77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w w:val="124"/>
                          <w:sz w:val="36"/>
                          <w:szCs w:val="36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901700</wp:posOffset>
                </wp:positionH>
                <wp:positionV relativeFrom="page">
                  <wp:posOffset>1263650</wp:posOffset>
                </wp:positionV>
                <wp:extent cx="5955665" cy="1305560"/>
                <wp:effectExtent l="0" t="0" r="0" b="0"/>
                <wp:wrapNone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665" cy="130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fi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rt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pa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fin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V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tifac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iv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M environ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*2.7*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 baseli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lin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I_Dev_6_26_20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_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uildV190.0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@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\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I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v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 CM repos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06/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5, 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I_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_7_13_2015_Patch190@\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99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</w:rPr>
                              <w:t>I_pv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2"/>
                                <w:w w:val="9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 rec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M re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06/25/2015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que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es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is 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n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c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a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r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sist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repor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95pt;height:102.8pt;mso-wrap-distance-left:9.05pt;mso-wrap-distance-right:9.05pt;mso-wrap-distance-top:0pt;mso-wrap-distance-bottom:0pt;margin-top:99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fi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rt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pa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fin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V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tifac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iv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M environ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*2.7*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 baseli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line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I_Dev_6_26_201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_B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uildV190.0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@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\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I_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v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 CM reposi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06/26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5, 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I_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_7_13_2015_Patch190@\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99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</w:rPr>
                        <w:t>I_pv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2"/>
                          <w:w w:val="9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 rec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M re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06/25/2015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que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es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is 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ng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c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a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r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sist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repor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901700</wp:posOffset>
                </wp:positionH>
                <wp:positionV relativeFrom="page">
                  <wp:posOffset>2894330</wp:posOffset>
                </wp:positionV>
                <wp:extent cx="5918835" cy="177800"/>
                <wp:effectExtent l="0" t="0" r="0" b="0"/>
                <wp:wrapNone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20" w:leader="none"/>
                                <w:tab w:val="left" w:pos="7820" w:leader="none"/>
                              </w:tabs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  <w:u w:val="thick" w:color="000000"/>
                              </w:rPr>
                              <w:t>au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0"/>
                                <w:w w:val="99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>Ha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  <w:u w:val="thick" w:color="00000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  <w:sz w:val="24"/>
                                <w:szCs w:val="24"/>
                                <w:u w:val="thick" w:color="000000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4"/>
                                <w:szCs w:val="24"/>
                                <w:u w:val="thick" w:color="000000"/>
                              </w:rPr>
                              <w:t>u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3"/>
                                <w:w w:val="99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>26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3"/>
                                <w:w w:val="99"/>
                                <w:sz w:val="24"/>
                                <w:szCs w:val="24"/>
                                <w:u w:val="thick" w:color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u w:val="thick" w:color="000000"/>
                              </w:rPr>
                              <w:t>2015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14pt;mso-wrap-distance-left:9.05pt;mso-wrap-distance-right:9.05pt;mso-wrap-distance-top:0pt;mso-wrap-distance-bottom:0pt;margin-top:227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20" w:leader="none"/>
                          <w:tab w:val="left" w:pos="7820" w:leader="none"/>
                        </w:tabs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  <w:u w:val="thick" w:color="000000"/>
                        </w:rPr>
                        <w:t>au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0"/>
                          <w:w w:val="99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>Ha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  <w:u w:val="thick" w:color="00000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  <w:sz w:val="24"/>
                          <w:szCs w:val="24"/>
                          <w:u w:val="thick" w:color="000000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4"/>
                          <w:szCs w:val="24"/>
                          <w:u w:val="thick" w:color="000000"/>
                        </w:rPr>
                        <w:t>u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3"/>
                          <w:w w:val="99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>26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3"/>
                          <w:w w:val="99"/>
                          <w:sz w:val="24"/>
                          <w:szCs w:val="24"/>
                          <w:u w:val="thick" w:color="00000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u w:val="thick" w:color="000000"/>
                        </w:rPr>
                        <w:t>2015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901700</wp:posOffset>
                </wp:positionH>
                <wp:positionV relativeFrom="page">
                  <wp:posOffset>3145790</wp:posOffset>
                </wp:positionV>
                <wp:extent cx="447675" cy="177800"/>
                <wp:effectExtent l="0" t="0" r="0" b="0"/>
                <wp:wrapNone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gn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4pt;mso-wrap-distance-left:9.05pt;mso-wrap-distance-right:9.05pt;mso-wrap-distance-top:0pt;mso-wrap-distance-bottom:0pt;margin-top:247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gn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5930900</wp:posOffset>
                </wp:positionH>
                <wp:positionV relativeFrom="page">
                  <wp:posOffset>3145790</wp:posOffset>
                </wp:positionV>
                <wp:extent cx="311785" cy="177800"/>
                <wp:effectExtent l="0" t="0" r="0" b="0"/>
                <wp:wrapNone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5pt;height:14pt;mso-wrap-distance-left:9.05pt;mso-wrap-distance-right:9.05pt;mso-wrap-distance-top:0pt;mso-wrap-distance-bottom:0pt;margin-top:247.7pt;mso-position-vertical-relative:page;margin-left:46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2450465</wp:posOffset>
                </wp:positionH>
                <wp:positionV relativeFrom="page">
                  <wp:posOffset>2880995</wp:posOffset>
                </wp:positionV>
                <wp:extent cx="3429000" cy="152400"/>
                <wp:effectExtent l="0" t="0" r="0" b="0"/>
                <wp:wrapNone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pt;mso-wrap-distance-left:9.05pt;mso-wrap-distance-right:9.05pt;mso-wrap-distance-top:0pt;mso-wrap-distance-bottom:0pt;margin-top:226.85pt;mso-position-vertical-relative:page;margin-left:19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915795</wp:posOffset>
                </wp:positionH>
                <wp:positionV relativeFrom="page">
                  <wp:posOffset>2880995</wp:posOffset>
                </wp:positionV>
                <wp:extent cx="533400" cy="152400"/>
                <wp:effectExtent l="0" t="0" r="0" b="0"/>
                <wp:wrapNone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9.05pt;mso-wrap-distance-right:9.05pt;mso-wrap-distance-top:0pt;mso-wrap-distance-bottom:0pt;margin-top:226.85pt;mso-position-vertical-relative:page;margin-left:150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9"/>
          <w:footerReference w:type="default" r:id="rId20"/>
          <w:type w:val="nextPage"/>
          <w:pgSz w:w="12240" w:h="15840"/>
          <w:pgMar w:left="1220" w:right="1220" w:gutter="0" w:header="720" w:top="148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838835</wp:posOffset>
                </wp:positionH>
                <wp:positionV relativeFrom="page">
                  <wp:posOffset>6476365</wp:posOffset>
                </wp:positionV>
                <wp:extent cx="6092825" cy="2385695"/>
                <wp:effectExtent l="4445" t="3810" r="3810" b="254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385720"/>
                          <a:chOff x="0" y="0"/>
                          <a:chExt cx="6093000" cy="2385720"/>
                        </a:xfrm>
                      </wpg:grpSpPr>
                      <wpg:grpSp>
                        <wpg:cNvGrpSpPr/>
                        <wpg:grpSpPr>
                          <a:xfrm>
                            <a:off x="60217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0" y="10584"/>
                                  </a:moveTo>
                                  <a:lnTo>
                                    <a:pt x="10903" y="10584"/>
                                  </a:lnTo>
                                  <a:lnTo>
                                    <a:pt x="10903" y="10210"/>
                                  </a:lnTo>
                                  <a:lnTo>
                                    <a:pt x="10800" y="10210"/>
                                  </a:lnTo>
                                  <a:lnTo>
                                    <a:pt x="10800" y="10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10584"/>
                                  </a:moveTo>
                                  <a:lnTo>
                                    <a:pt x="1440" y="10584"/>
                                  </a:lnTo>
                                  <a:lnTo>
                                    <a:pt x="1440" y="10210"/>
                                  </a:lnTo>
                                  <a:lnTo>
                                    <a:pt x="1337" y="10210"/>
                                  </a:lnTo>
                                  <a:lnTo>
                                    <a:pt x="1337" y="105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949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4">
                                  <a:moveTo>
                                    <a:pt x="1440" y="10584"/>
                                  </a:moveTo>
                                  <a:lnTo>
                                    <a:pt x="10800" y="10584"/>
                                  </a:lnTo>
                                  <a:lnTo>
                                    <a:pt x="10800" y="10210"/>
                                  </a:lnTo>
                                  <a:lnTo>
                                    <a:pt x="1440" y="10210"/>
                                  </a:lnTo>
                                  <a:lnTo>
                                    <a:pt x="1440" y="10584"/>
                                  </a:lnTo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0205"/>
                                  </a:moveTo>
                                  <a:lnTo>
                                    <a:pt x="10913" y="102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37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7">
                                  <a:moveTo>
                                    <a:pt x="1332" y="10210"/>
                                  </a:moveTo>
                                  <a:lnTo>
                                    <a:pt x="1332" y="139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37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7">
                                  <a:moveTo>
                                    <a:pt x="10908" y="10210"/>
                                  </a:moveTo>
                                  <a:lnTo>
                                    <a:pt x="10908" y="139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44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0589"/>
                                  </a:moveTo>
                                  <a:lnTo>
                                    <a:pt x="10913" y="105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12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1150"/>
                                  </a:moveTo>
                                  <a:lnTo>
                                    <a:pt x="10913" y="111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594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1712"/>
                                  </a:moveTo>
                                  <a:lnTo>
                                    <a:pt x="10913" y="117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168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2274"/>
                                  </a:moveTo>
                                  <a:lnTo>
                                    <a:pt x="10913" y="1227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496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3111"/>
                                  </a:moveTo>
                                  <a:lnTo>
                                    <a:pt x="10913" y="131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42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3951"/>
                                  </a:moveTo>
                                  <a:lnTo>
                                    <a:pt x="10913" y="1395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509.95pt;width:479.75pt;height:187.85pt" coordorigin="1321,10199" coordsize="9595,3757">
                <v:group id="shape_0" style="position:absolute;left:10804;top:10204;width:103;height:374">
                  <v:shape id="shape_0" coordorigin="10800,10210" coordsize="103,374" path="m10800,10584l10903,10584l10903,10210l10800,10210l10800,10584xe" fillcolor="#bfbfbf" stroked="f" o:allowincell="f" style="position:absolute;left:10804;top:10204;width:102;height:373;mso-wrap-style:none;v-text-anchor:middle;mso-position-horizontal-relative:page;mso-position-vertical-relative:page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1331;top:10204;width:103;height:374">
                  <v:shape id="shape_0" coordorigin="1337,10210" coordsize="103,374" path="m1337,10584l1440,10584l1440,10210l1337,10210l1337,10584xe" fillcolor="#bfbfbf" stroked="f" o:allowincell="f" style="position:absolute;left:1331;top:10204;width:102;height:373;mso-wrap-style:none;v-text-anchor:middle;mso-position-horizontal-relative:page;mso-position-vertical-relative:page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1434;top:10204;width:9369;height:374">
                  <v:shape id="shape_0" coordorigin="1440,10210" coordsize="9360,374" path="m1440,10584l10800,10584l10800,10210l1440,10210l1440,10584e" fillcolor="#bfbfbf" stroked="f" o:allowincell="f" style="position:absolute;left:1434;top:10204;width:9368;height:373;mso-wrap-style:none;v-text-anchor:middle;mso-position-horizontal-relative:page;mso-position-vertical-relative:page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1321;top:10199;width:9595;height:2">
                  <v:shape id="shape_0" coordorigin="1327,10205" coordsize="9586,0" path="m1327,10205l10913,10205e" stroked="t" o:allowincell="f" style="position:absolute;left:1321;top:10199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0204;width:2;height:3745">
                  <v:shape id="shape_0" coordorigin="1332,10210" coordsize="0,3737" path="m1332,10210l1332,13946e" stroked="t" o:allowincell="f" style="position:absolute;left:1326;top:10204;width:1;height:374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0204;width:2;height:3745">
                  <v:shape id="shape_0" coordorigin="10908,10210" coordsize="0,3737" path="m10908,10210l10908,13946e" stroked="t" o:allowincell="f" style="position:absolute;left:10912;top:10204;width:1;height:374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0584;width:9595;height:2">
                  <v:shape id="shape_0" coordorigin="1327,10589" coordsize="9586,0" path="m1327,10589l10913,10589e" stroked="t" o:allowincell="f" style="position:absolute;left:1321;top:10584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1146;width:9595;height:2">
                  <v:shape id="shape_0" coordorigin="1327,11150" coordsize="9586,0" path="m1327,11150l10913,11150e" stroked="t" o:allowincell="f" style="position:absolute;left:1321;top:11146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1710;width:9595;height:2">
                  <v:shape id="shape_0" coordorigin="1327,11712" coordsize="9586,0" path="m1327,11712l10913,11712e" stroked="t" o:allowincell="f" style="position:absolute;left:1321;top:11710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2273;width:9595;height:2">
                  <v:shape id="shape_0" coordorigin="1327,12274" coordsize="9586,0" path="m1327,12274l10913,12274e" stroked="t" o:allowincell="f" style="position:absolute;left:1321;top:12273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3112;width:9595;height:2">
                  <v:shape id="shape_0" coordorigin="1327,13111" coordsize="9586,0" path="m1327,13111l10913,13111e" stroked="t" o:allowincell="f" style="position:absolute;left:1321;top:13112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3954;width:9595;height:2">
                  <v:shape id="shape_0" coordorigin="1327,13951" coordsize="9586,0" path="m1327,13951l10913,13951e" stroked="t" o:allowincell="f" style="position:absolute;left:1321;top:13954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901700</wp:posOffset>
                </wp:positionH>
                <wp:positionV relativeFrom="page">
                  <wp:posOffset>932180</wp:posOffset>
                </wp:positionV>
                <wp:extent cx="1208405" cy="227965"/>
                <wp:effectExtent l="0" t="0" r="0" b="0"/>
                <wp:wrapNone/>
                <wp:docPr id="19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84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13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32"/>
                                <w:szCs w:val="32"/>
                              </w:rPr>
                              <w:t>p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32"/>
                                <w:szCs w:val="32"/>
                              </w:rPr>
                              <w:t>nd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1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5pt;height:17.95pt;mso-wrap-distance-left:9.05pt;mso-wrap-distance-right:9.05pt;mso-wrap-distance-top:0pt;mso-wrap-distance-bottom:0pt;margin-top:73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13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32"/>
                          <w:szCs w:val="32"/>
                        </w:rPr>
                        <w:t>pp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32"/>
                          <w:szCs w:val="32"/>
                        </w:rPr>
                        <w:t>nd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1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2273300</wp:posOffset>
                </wp:positionH>
                <wp:positionV relativeFrom="page">
                  <wp:posOffset>932180</wp:posOffset>
                </wp:positionV>
                <wp:extent cx="2362200" cy="227965"/>
                <wp:effectExtent l="0" t="0" r="0" b="0"/>
                <wp:wrapNone/>
                <wp:docPr id="19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7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7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7.95pt;mso-wrap-distance-left:9.05pt;mso-wrap-distance-right:9.05pt;mso-wrap-distance-top:0pt;mso-wrap-distance-bottom:0pt;margin-top:73.4pt;mso-position-vertical-relative:page;margin-left:17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0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7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7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901700</wp:posOffset>
                </wp:positionH>
                <wp:positionV relativeFrom="page">
                  <wp:posOffset>1165225</wp:posOffset>
                </wp:positionV>
                <wp:extent cx="397510" cy="227965"/>
                <wp:effectExtent l="0" t="0" r="0" b="0"/>
                <wp:wrapNone/>
                <wp:docPr id="20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95pt;mso-wrap-distance-left:9.05pt;mso-wrap-distance-right:9.05pt;mso-wrap-distance-top:0pt;mso-wrap-distance-bottom:0pt;margin-top:91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32"/>
                          <w:szCs w:val="32"/>
                        </w:rPr>
                        <w:t>.1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1473200</wp:posOffset>
                </wp:positionH>
                <wp:positionV relativeFrom="page">
                  <wp:posOffset>1165225</wp:posOffset>
                </wp:positionV>
                <wp:extent cx="1209675" cy="227965"/>
                <wp:effectExtent l="0" t="0" r="0" b="0"/>
                <wp:wrapNone/>
                <wp:docPr id="20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7.95pt;mso-wrap-distance-left:9.05pt;mso-wrap-distance-right:9.05pt;mso-wrap-distance-top:0pt;mso-wrap-distance-bottom:0pt;margin-top:91.7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8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01700</wp:posOffset>
                </wp:positionH>
                <wp:positionV relativeFrom="page">
                  <wp:posOffset>1682750</wp:posOffset>
                </wp:positionV>
                <wp:extent cx="5690235" cy="528320"/>
                <wp:effectExtent l="0" t="0" r="0" b="0"/>
                <wp:wrapNone/>
                <wp:docPr id="20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2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o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at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xamin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mplat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 cancel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 insuffic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2507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as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ments rela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c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id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ti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ACE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05pt;height:41.6pt;mso-wrap-distance-left:9.05pt;mso-wrap-distance-right:9.05pt;mso-wrap-distance-top:0pt;mso-wrap-distance-bottom:0pt;margin-top:132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o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at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xamin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mplat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 cancel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 insuffic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2507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as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ments rela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c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i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id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ti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AC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901700</wp:posOffset>
                </wp:positionH>
                <wp:positionV relativeFrom="page">
                  <wp:posOffset>2536190</wp:posOffset>
                </wp:positionV>
                <wp:extent cx="3401060" cy="177800"/>
                <wp:effectExtent l="0" t="0" r="0" b="0"/>
                <wp:wrapNone/>
                <wp:docPr id="20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106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 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pacing w:val="-5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FF"/>
                                <w:sz w:val="24"/>
                                <w:szCs w:val="24"/>
                                <w:u w:val="single" w:color="0000FF"/>
                              </w:rPr>
                              <w:t>he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8pt;height:14pt;mso-wrap-distance-left:9.05pt;mso-wrap-distance-right:9.05pt;mso-wrap-distance-top:0pt;mso-wrap-distance-bottom:0pt;margin-top:199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 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pacing w:val="-5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FF"/>
                          <w:sz w:val="24"/>
                          <w:szCs w:val="24"/>
                          <w:u w:val="single" w:color="0000FF"/>
                        </w:rPr>
                        <w:t>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1700</wp:posOffset>
                </wp:positionH>
                <wp:positionV relativeFrom="page">
                  <wp:posOffset>3122295</wp:posOffset>
                </wp:positionV>
                <wp:extent cx="5696585" cy="830580"/>
                <wp:effectExtent l="0" t="0" r="0" b="0"/>
                <wp:wrapNone/>
                <wp:docPr id="20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658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2"/>
                                <w:szCs w:val="32"/>
                              </w:rPr>
                              <w:t>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er 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S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ere: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tp://serv.v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a.domain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xt/server1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anotebk.a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roj=1702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5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=Ac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ve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55pt;height:65.4pt;mso-wrap-distance-left:9.05pt;mso-wrap-distance-right:9.05pt;mso-wrap-distance-top:0pt;mso-wrap-distance-bottom:0pt;margin-top:245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2"/>
                          <w:szCs w:val="32"/>
                        </w:rPr>
                        <w:t>.1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er 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S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ere: </w:t>
                      </w:r>
                      <w:hyperlink r:id="rId2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tp://serv.v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a.domain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xt/server1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anotebk.a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roj=1702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5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=Ac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v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01700</wp:posOffset>
                </wp:positionH>
                <wp:positionV relativeFrom="page">
                  <wp:posOffset>4109720</wp:posOffset>
                </wp:positionV>
                <wp:extent cx="5767705" cy="655320"/>
                <wp:effectExtent l="0" t="0" r="0" b="0"/>
                <wp:wrapNone/>
                <wp:docPr id="20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770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2"/>
                                <w:szCs w:val="32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5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ministrat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du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ma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new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ev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15pt;height:51.6pt;mso-wrap-distance-left:9.05pt;mso-wrap-distance-right:9.05pt;mso-wrap-distance-top:0pt;mso-wrap-distance-bottom:0pt;margin-top:32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2"/>
                          <w:szCs w:val="32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ud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110" w:before="5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ministrat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du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ma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new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evi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g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901700</wp:posOffset>
                </wp:positionH>
                <wp:positionV relativeFrom="page">
                  <wp:posOffset>4845685</wp:posOffset>
                </wp:positionV>
                <wp:extent cx="397510" cy="227965"/>
                <wp:effectExtent l="0" t="0" r="0" b="0"/>
                <wp:wrapNone/>
                <wp:docPr id="20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95pt;mso-wrap-distance-left:9.05pt;mso-wrap-distance-right:9.05pt;mso-wrap-distance-top:0pt;mso-wrap-distance-bottom:0pt;margin-top:381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32"/>
                          <w:szCs w:val="32"/>
                        </w:rPr>
                        <w:t>.2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1473200</wp:posOffset>
                </wp:positionH>
                <wp:positionV relativeFrom="page">
                  <wp:posOffset>4845685</wp:posOffset>
                </wp:positionV>
                <wp:extent cx="1266190" cy="227965"/>
                <wp:effectExtent l="0" t="0" r="0" b="0"/>
                <wp:wrapNone/>
                <wp:docPr id="20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  <w:sz w:val="32"/>
                                <w:szCs w:val="32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0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17.95pt;mso-wrap-distance-left:9.05pt;mso-wrap-distance-right:9.05pt;mso-wrap-distance-top:0pt;mso-wrap-distance-bottom:0pt;margin-top:381.5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4"/>
                          <w:sz w:val="32"/>
                          <w:szCs w:val="32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0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01700</wp:posOffset>
                </wp:positionH>
                <wp:positionV relativeFrom="page">
                  <wp:posOffset>5148580</wp:posOffset>
                </wp:positionV>
                <wp:extent cx="5429885" cy="353060"/>
                <wp:effectExtent l="0" t="0" r="0" b="0"/>
                <wp:wrapNone/>
                <wp:docPr id="20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vide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brief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a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c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VBA*27*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27.8pt;mso-wrap-distance-left:9.05pt;mso-wrap-distance-right:9.05pt;mso-wrap-distance-top:0pt;mso-wrap-distance-bottom:0pt;margin-top:405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c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vide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brief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a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c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DVBA*27*190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901700</wp:posOffset>
                </wp:positionH>
                <wp:positionV relativeFrom="page">
                  <wp:posOffset>5657850</wp:posOffset>
                </wp:positionV>
                <wp:extent cx="5238750" cy="481965"/>
                <wp:effectExtent l="0" t="0" r="0" b="0"/>
                <wp:wrapNone/>
                <wp:docPr id="20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32"/>
                                <w:szCs w:val="32"/>
                              </w:rPr>
                              <w:t>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2"/>
                                <w:szCs w:val="32"/>
                              </w:rPr>
                              <w:t>F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2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2"/>
                                <w:szCs w:val="32"/>
                              </w:rPr>
                              <w:t>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w w:val="1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w w:val="12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09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6"/>
                                <w:sz w:val="32"/>
                                <w:szCs w:val="3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ist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ur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DVBA*27*19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37.95pt;mso-wrap-distance-left:9.05pt;mso-wrap-distance-right:9.05pt;mso-wrap-distance-top:0pt;mso-wrap-distance-bottom:0pt;margin-top:445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32"/>
                          <w:szCs w:val="32"/>
                        </w:rPr>
                        <w:t>.3</w:t>
                      </w: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2"/>
                          <w:szCs w:val="32"/>
                        </w:rPr>
                        <w:t>F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2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2"/>
                          <w:szCs w:val="32"/>
                        </w:rPr>
                        <w:t>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w w:val="1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w w:val="12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09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06"/>
                          <w:sz w:val="32"/>
                          <w:szCs w:val="32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ist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ur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DVBA*27*19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2898140</wp:posOffset>
                </wp:positionH>
                <wp:positionV relativeFrom="page">
                  <wp:posOffset>6285230</wp:posOffset>
                </wp:positionV>
                <wp:extent cx="1976120" cy="165735"/>
                <wp:effectExtent l="0" t="0" r="0" b="0"/>
                <wp:wrapNone/>
                <wp:docPr id="21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39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103"/>
                              </w:rPr>
                              <w:t>Table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  <w:w w:val="10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:</w:t>
                            </w:r>
                            <w:r>
                              <w:rPr>
                                <w:rFonts w:eastAsia="Arial" w:cs="Arial" w:ascii="Arial" w:hAnsi="Arial"/>
                                <w:spacing w:val="1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ea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u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6pt;height:13.05pt;mso-wrap-distance-left:9.05pt;mso-wrap-distance-right:9.05pt;mso-wrap-distance-top:0pt;mso-wrap-distance-bottom:0pt;margin-top:494.9pt;mso-position-vertical-relative:page;margin-left:22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39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103"/>
                        </w:rPr>
                        <w:t>Table</w:t>
                      </w:r>
                      <w:r>
                        <w:rPr>
                          <w:rFonts w:eastAsia="Arial" w:cs="Arial" w:ascii="Arial" w:hAnsi="Arial"/>
                          <w:spacing w:val="4"/>
                          <w:w w:val="10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2:</w:t>
                      </w:r>
                      <w:r>
                        <w:rPr>
                          <w:rFonts w:eastAsia="Arial" w:cs="Arial" w:ascii="Arial" w:hAnsi="Arial"/>
                          <w:spacing w:val="1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ea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u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211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212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213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45820</wp:posOffset>
                </wp:positionH>
                <wp:positionV relativeFrom="page">
                  <wp:posOffset>6480175</wp:posOffset>
                </wp:positionV>
                <wp:extent cx="6080760" cy="243840"/>
                <wp:effectExtent l="0" t="0" r="0" b="0"/>
                <wp:wrapNone/>
                <wp:docPr id="214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ea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u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9.2pt;mso-wrap-distance-left:9.05pt;mso-wrap-distance-right:9.05pt;mso-wrap-distance-top:0pt;mso-wrap-distance-bottom:0pt;margin-top:510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ea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u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845820</wp:posOffset>
                </wp:positionH>
                <wp:positionV relativeFrom="page">
                  <wp:posOffset>6724015</wp:posOffset>
                </wp:positionV>
                <wp:extent cx="6080760" cy="356870"/>
                <wp:effectExtent l="0" t="0" r="0" b="0"/>
                <wp:wrapNone/>
                <wp:docPr id="21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693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c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vide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tia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E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8.1pt;mso-wrap-distance-left:9.05pt;mso-wrap-distance-right:9.05pt;mso-wrap-distance-top:0pt;mso-wrap-distance-bottom:0pt;margin-top:529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693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c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i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viden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tiati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E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845820</wp:posOffset>
                </wp:positionH>
                <wp:positionV relativeFrom="page">
                  <wp:posOffset>7080250</wp:posOffset>
                </wp:positionV>
                <wp:extent cx="6080760" cy="356870"/>
                <wp:effectExtent l="0" t="0" r="0" b="0"/>
                <wp:wrapNone/>
                <wp:docPr id="216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69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ddr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c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8.1pt;mso-wrap-distance-left:9.05pt;mso-wrap-distance-right:9.05pt;mso-wrap-distance-top:0pt;mso-wrap-distance-bottom:0pt;margin-top:557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69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ddr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c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845820</wp:posOffset>
                </wp:positionH>
                <wp:positionV relativeFrom="page">
                  <wp:posOffset>7437120</wp:posOffset>
                </wp:positionV>
                <wp:extent cx="6080760" cy="356870"/>
                <wp:effectExtent l="0" t="0" r="0" b="0"/>
                <wp:wrapNone/>
                <wp:docPr id="217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696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da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i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b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8.1pt;mso-wrap-distance-left:9.05pt;mso-wrap-distance-right:9.05pt;mso-wrap-distance-top:0pt;mso-wrap-distance-bottom:0pt;margin-top:585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696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da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i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b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845820</wp:posOffset>
                </wp:positionH>
                <wp:positionV relativeFrom="page">
                  <wp:posOffset>7793990</wp:posOffset>
                </wp:positionV>
                <wp:extent cx="6080760" cy="532130"/>
                <wp:effectExtent l="0" t="0" r="0" b="0"/>
                <wp:wrapNone/>
                <wp:docPr id="218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69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ific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Exam Cancell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2507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ason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1.9pt;mso-wrap-distance-left:9.05pt;mso-wrap-distance-right:9.05pt;mso-wrap-distance-top:0pt;mso-wrap-distance-bottom:0pt;margin-top:613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69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ific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Exam Cancell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2507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ason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845820</wp:posOffset>
                </wp:positionH>
                <wp:positionV relativeFrom="page">
                  <wp:posOffset>8325485</wp:posOffset>
                </wp:positionV>
                <wp:extent cx="6080760" cy="533400"/>
                <wp:effectExtent l="0" t="0" r="0" b="0"/>
                <wp:wrapNone/>
                <wp:docPr id="21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5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699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tion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c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V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c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ional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fi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A)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2pt;mso-wrap-distance-left:9.05pt;mso-wrap-distance-right:9.05pt;mso-wrap-distance-top:0pt;mso-wrap-distance-bottom:0pt;margin-top:655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5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699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ul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tion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c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V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c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ional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fi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A)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3"/>
          <w:footerReference w:type="default" r:id="rId24"/>
          <w:type w:val="nextPage"/>
          <w:pgSz w:w="12240" w:h="15840"/>
          <w:pgMar w:left="1220" w:right="1220" w:gutter="0" w:header="720" w:top="13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838835</wp:posOffset>
                </wp:positionH>
                <wp:positionV relativeFrom="page">
                  <wp:posOffset>913765</wp:posOffset>
                </wp:positionV>
                <wp:extent cx="6092825" cy="2384425"/>
                <wp:effectExtent l="4445" t="3810" r="3810" b="254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384280"/>
                          <a:chOff x="0" y="0"/>
                          <a:chExt cx="6093000" cy="2384280"/>
                        </a:xfrm>
                      </wpg:grpSpPr>
                      <wpg:grpSp>
                        <wpg:cNvGrpSpPr/>
                        <wpg:grpSpPr>
                          <a:xfrm>
                            <a:off x="60217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0" y="1824"/>
                                  </a:moveTo>
                                  <a:lnTo>
                                    <a:pt x="10903" y="1824"/>
                                  </a:lnTo>
                                  <a:lnTo>
                                    <a:pt x="10903" y="1450"/>
                                  </a:lnTo>
                                  <a:lnTo>
                                    <a:pt x="10800" y="1450"/>
                                  </a:lnTo>
                                  <a:lnTo>
                                    <a:pt x="10800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1824"/>
                                  </a:moveTo>
                                  <a:lnTo>
                                    <a:pt x="1440" y="1824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337" y="1450"/>
                                  </a:lnTo>
                                  <a:lnTo>
                                    <a:pt x="13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5949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949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60" h="374">
                                  <a:moveTo>
                                    <a:pt x="1440" y="1824"/>
                                  </a:moveTo>
                                  <a:lnTo>
                                    <a:pt x="10800" y="1824"/>
                                  </a:lnTo>
                                  <a:lnTo>
                                    <a:pt x="10800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824"/>
                                  </a:lnTo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445"/>
                                  </a:moveTo>
                                  <a:lnTo>
                                    <a:pt x="10913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3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4">
                                  <a:moveTo>
                                    <a:pt x="1332" y="1450"/>
                                  </a:moveTo>
                                  <a:lnTo>
                                    <a:pt x="1332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37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37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734">
                                  <a:moveTo>
                                    <a:pt x="10908" y="1450"/>
                                  </a:moveTo>
                                  <a:lnTo>
                                    <a:pt x="10908" y="518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44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829"/>
                                  </a:moveTo>
                                  <a:lnTo>
                                    <a:pt x="10913" y="18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12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2390"/>
                                  </a:moveTo>
                                  <a:lnTo>
                                    <a:pt x="10913" y="23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3472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3228"/>
                                  </a:moveTo>
                                  <a:lnTo>
                                    <a:pt x="10913" y="32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682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4066"/>
                                  </a:moveTo>
                                  <a:lnTo>
                                    <a:pt x="10913" y="406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572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4627"/>
                                  </a:moveTo>
                                  <a:lnTo>
                                    <a:pt x="10913" y="462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8320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5189"/>
                                  </a:moveTo>
                                  <a:lnTo>
                                    <a:pt x="10913" y="51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71.95pt;width:479.75pt;height:187.75pt" coordorigin="1321,1439" coordsize="9595,3755">
                <v:group id="shape_0" style="position:absolute;left:10804;top:1444;width:103;height:374">
                  <v:shape id="shape_0" coordorigin="10800,1450" coordsize="103,374" path="m10800,1824l10903,1824l10903,1450l10800,1450l10800,1824xe" fillcolor="#bfbfbf" stroked="f" o:allowincell="f" style="position:absolute;left:10804;top:1444;width:102;height:373;mso-wrap-style:none;v-text-anchor:middle;mso-position-horizontal-relative:page;mso-position-vertical-relative:page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1331;top:1444;width:103;height:374">
                  <v:shape id="shape_0" coordorigin="1337,1450" coordsize="103,374" path="m1337,1824l1440,1824l1440,1450l1337,1450l1337,1824xe" fillcolor="#bfbfbf" stroked="f" o:allowincell="f" style="position:absolute;left:1331;top:1444;width:102;height:373;mso-wrap-style:none;v-text-anchor:middle;mso-position-horizontal-relative:page;mso-position-vertical-relative:page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1434;top:1444;width:9369;height:374">
                  <v:shape id="shape_0" coordorigin="1440,1450" coordsize="9360,374" path="m1440,1824l10800,1824l10800,1450l1440,1450l1440,1824e" fillcolor="#bfbfbf" stroked="f" o:allowincell="f" style="position:absolute;left:1434;top:1444;width:9368;height:373;mso-wrap-style:none;v-text-anchor:middle;mso-position-horizontal-relative:page;mso-position-vertical-relative:page">
                    <v:fill o:detectmouseclick="t" type="solid" color2="#404040"/>
                    <v:stroke color="#3465a4" joinstyle="round" endcap="flat"/>
                    <w10:wrap type="none"/>
                  </v:shape>
                </v:group>
                <v:group id="shape_0" style="position:absolute;left:1321;top:1439;width:9595;height:2">
                  <v:shape id="shape_0" coordorigin="1327,1445" coordsize="9586,0" path="m1327,1445l10913,1445e" stroked="t" o:allowincell="f" style="position:absolute;left:1321;top:1439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444;width:2;height:3742">
                  <v:shape id="shape_0" coordorigin="1332,1450" coordsize="0,3734" path="m1332,1450l1332,5184e" stroked="t" o:allowincell="f" style="position:absolute;left:1326;top:1444;width:1;height:3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444;width:2;height:3742">
                  <v:shape id="shape_0" coordorigin="10908,1450" coordsize="0,3734" path="m10908,1450l10908,5184e" stroked="t" o:allowincell="f" style="position:absolute;left:10912;top:1444;width:1;height:3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1824;width:9595;height:2">
                  <v:shape id="shape_0" coordorigin="1327,1829" coordsize="9586,0" path="m1327,1829l10913,1829e" stroked="t" o:allowincell="f" style="position:absolute;left:1321;top:1824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2386;width:9595;height:2">
                  <v:shape id="shape_0" coordorigin="1327,2390" coordsize="9586,0" path="m1327,2390l10913,2390e" stroked="t" o:allowincell="f" style="position:absolute;left:1321;top:2386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3226;width:9595;height:2">
                  <v:shape id="shape_0" coordorigin="1327,3228" coordsize="9586,0" path="m1327,3228l10913,3228e" stroked="t" o:allowincell="f" style="position:absolute;left:1321;top:3226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066;width:9595;height:2">
                  <v:shape id="shape_0" coordorigin="1327,4066" coordsize="9586,0" path="m1327,4066l10913,4066e" stroked="t" o:allowincell="f" style="position:absolute;left:1321;top:4066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629;width:9595;height:2">
                  <v:shape id="shape_0" coordorigin="1327,4627" coordsize="9586,0" path="m1327,4627l10913,4627e" stroked="t" o:allowincell="f" style="position:absolute;left:1321;top:4629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5192;width:9595;height:2">
                  <v:shape id="shape_0" coordorigin="1327,5189" coordsize="9586,0" path="m1327,5189l10913,5189e" stroked="t" o:allowincell="f" style="position:absolute;left:1321;top:5192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01700</wp:posOffset>
                </wp:positionH>
                <wp:positionV relativeFrom="page">
                  <wp:posOffset>3315970</wp:posOffset>
                </wp:positionV>
                <wp:extent cx="397510" cy="227965"/>
                <wp:effectExtent l="0" t="0" r="0" b="0"/>
                <wp:wrapNone/>
                <wp:docPr id="221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.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95pt;mso-wrap-distance-left:9.05pt;mso-wrap-distance-right:9.05pt;mso-wrap-distance-top:0pt;mso-wrap-distance-bottom:0pt;margin-top:261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32"/>
                          <w:szCs w:val="32"/>
                        </w:rPr>
                        <w:t>.3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473200</wp:posOffset>
                </wp:positionH>
                <wp:positionV relativeFrom="page">
                  <wp:posOffset>3315970</wp:posOffset>
                </wp:positionV>
                <wp:extent cx="961390" cy="227965"/>
                <wp:effectExtent l="0" t="0" r="0" b="0"/>
                <wp:wrapNone/>
                <wp:docPr id="22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p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7.95pt;mso-wrap-distance-left:9.05pt;mso-wrap-distance-right:9.05pt;mso-wrap-distance-top:0pt;mso-wrap-distance-bottom:0pt;margin-top:261.1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pg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01700</wp:posOffset>
                </wp:positionH>
                <wp:positionV relativeFrom="page">
                  <wp:posOffset>3619500</wp:posOffset>
                </wp:positionV>
                <wp:extent cx="5673090" cy="177800"/>
                <wp:effectExtent l="0" t="0" r="0" b="0"/>
                <wp:wrapNone/>
                <wp:docPr id="223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exi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4pt;mso-wrap-distance-left:9.05pt;mso-wrap-distance-right:9.05pt;mso-wrap-distance-top:0pt;mso-wrap-distance-bottom:0pt;margin-top:2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exi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a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01700</wp:posOffset>
                </wp:positionH>
                <wp:positionV relativeFrom="page">
                  <wp:posOffset>3877945</wp:posOffset>
                </wp:positionV>
                <wp:extent cx="397510" cy="227965"/>
                <wp:effectExtent l="0" t="0" r="0" b="0"/>
                <wp:wrapNone/>
                <wp:docPr id="22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.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95pt;mso-wrap-distance-left:9.05pt;mso-wrap-distance-right:9.05pt;mso-wrap-distance-top:0pt;mso-wrap-distance-bottom:0pt;margin-top:305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32"/>
                          <w:szCs w:val="32"/>
                        </w:rPr>
                        <w:t>.4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1473200</wp:posOffset>
                </wp:positionH>
                <wp:positionV relativeFrom="page">
                  <wp:posOffset>3877945</wp:posOffset>
                </wp:positionV>
                <wp:extent cx="1391285" cy="227965"/>
                <wp:effectExtent l="0" t="0" r="0" b="0"/>
                <wp:wrapNone/>
                <wp:docPr id="225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32"/>
                                <w:szCs w:val="32"/>
                              </w:rPr>
                              <w:t>K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  <w:sz w:val="32"/>
                                <w:szCs w:val="32"/>
                              </w:rPr>
                              <w:t xml:space="preserve">w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2"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17.95pt;mso-wrap-distance-left:9.05pt;mso-wrap-distance-right:9.05pt;mso-wrap-distance-top:0pt;mso-wrap-distance-bottom:0pt;margin-top:305.3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32"/>
                          <w:szCs w:val="32"/>
                        </w:rPr>
                        <w:t>K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  <w:sz w:val="32"/>
                          <w:szCs w:val="32"/>
                        </w:rPr>
                        <w:t xml:space="preserve">wn 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42"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901700</wp:posOffset>
                </wp:positionH>
                <wp:positionV relativeFrom="page">
                  <wp:posOffset>4142740</wp:posOffset>
                </wp:positionV>
                <wp:extent cx="2040255" cy="177800"/>
                <wp:effectExtent l="0" t="0" r="0" b="0"/>
                <wp:wrapNone/>
                <wp:docPr id="226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25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no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s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65pt;height:14pt;mso-wrap-distance-left:9.05pt;mso-wrap-distance-right:9.05pt;mso-wrap-distance-top:0pt;mso-wrap-distance-bottom:0pt;margin-top:326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no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su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901700</wp:posOffset>
                </wp:positionH>
                <wp:positionV relativeFrom="page">
                  <wp:posOffset>4400550</wp:posOffset>
                </wp:positionV>
                <wp:extent cx="397510" cy="227965"/>
                <wp:effectExtent l="0" t="0" r="0" b="0"/>
                <wp:wrapNone/>
                <wp:docPr id="227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w w:val="9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1"/>
                                <w:sz w:val="32"/>
                                <w:szCs w:val="32"/>
                              </w:rPr>
                              <w:t>.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  <w:sz w:val="32"/>
                                <w:szCs w:val="3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7.95pt;mso-wrap-distance-left:9.05pt;mso-wrap-distance-right:9.05pt;mso-wrap-distance-top:0pt;mso-wrap-distance-bottom:0pt;margin-top:346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w w:val="9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1"/>
                          <w:sz w:val="32"/>
                          <w:szCs w:val="32"/>
                        </w:rPr>
                        <w:t>.5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  <w:sz w:val="32"/>
                          <w:szCs w:val="3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1473200</wp:posOffset>
                </wp:positionH>
                <wp:positionV relativeFrom="page">
                  <wp:posOffset>4400550</wp:posOffset>
                </wp:positionV>
                <wp:extent cx="2328545" cy="227965"/>
                <wp:effectExtent l="0" t="0" r="0" b="0"/>
                <wp:wrapNone/>
                <wp:docPr id="228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3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>P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32"/>
                                <w:szCs w:val="3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99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3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2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17.95pt;mso-wrap-distance-left:9.05pt;mso-wrap-distance-right:9.05pt;mso-wrap-distance-top:0pt;mso-wrap-distance-bottom:0pt;margin-top:346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36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>P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32"/>
                          <w:szCs w:val="3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99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3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2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01700</wp:posOffset>
                </wp:positionH>
                <wp:positionV relativeFrom="page">
                  <wp:posOffset>4703445</wp:posOffset>
                </wp:positionV>
                <wp:extent cx="2886075" cy="177800"/>
                <wp:effectExtent l="0" t="0" r="0" b="0"/>
                <wp:wrapNone/>
                <wp:docPr id="22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is r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4pt;mso-wrap-distance-left:9.05pt;mso-wrap-distance-right:9.05pt;mso-wrap-distance-top:0pt;mso-wrap-distance-bottom:0pt;margin-top:370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is r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1130300</wp:posOffset>
                </wp:positionH>
                <wp:positionV relativeFrom="page">
                  <wp:posOffset>4928235</wp:posOffset>
                </wp:positionV>
                <wp:extent cx="95250" cy="1668145"/>
                <wp:effectExtent l="0" t="0" r="0" b="0"/>
                <wp:wrapNone/>
                <wp:docPr id="230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35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  <w:p>
                            <w:pPr>
                              <w:pStyle w:val="Normal"/>
                              <w:spacing w:lineRule="exact" w:line="245" w:before="17" w:after="0"/>
                              <w:ind w:left="20" w:right="0" w:hanging="0"/>
                              <w:rPr>
                                <w:rFonts w:ascii="Arial" w:hAnsi="Arial" w:eastAsia="Arial" w:cs="Arial"/>
                                <w:w w:val="131"/>
                                <w:position w:val="-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w w:val="131"/>
                                <w:position w:val="-3"/>
                                <w:sz w:val="24"/>
                                <w:szCs w:val="24"/>
                              </w:rPr>
                              <w:t>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31.35pt;mso-wrap-distance-left:9.05pt;mso-wrap-distance-right:9.05pt;mso-wrap-distance-top:0pt;mso-wrap-distance-bottom:0pt;margin-top:388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35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sz w:val="24"/>
                          <w:szCs w:val="24"/>
                        </w:rPr>
                        <w:t>•</w:t>
                      </w:r>
                    </w:p>
                    <w:p>
                      <w:pPr>
                        <w:pStyle w:val="Normal"/>
                        <w:spacing w:lineRule="exact" w:line="245" w:before="17" w:after="0"/>
                        <w:ind w:left="20" w:right="0" w:hanging="0"/>
                        <w:rPr>
                          <w:rFonts w:ascii="Arial" w:hAnsi="Arial" w:eastAsia="Arial" w:cs="Arial"/>
                          <w:w w:val="131"/>
                          <w:position w:val="-3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w w:val="131"/>
                          <w:position w:val="-3"/>
                          <w:sz w:val="24"/>
                          <w:szCs w:val="24"/>
                        </w:rPr>
                        <w:t>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358900</wp:posOffset>
                </wp:positionH>
                <wp:positionV relativeFrom="page">
                  <wp:posOffset>4966970</wp:posOffset>
                </wp:positionV>
                <wp:extent cx="3228975" cy="1668145"/>
                <wp:effectExtent l="0" t="0" r="0" b="0"/>
                <wp:wrapNone/>
                <wp:docPr id="231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975" cy="166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l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ministr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nic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17" w:after="0"/>
                              <w:ind w:left="20" w:right="94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i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DD)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RSD)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0"/>
                              <w:ind w:left="20" w:right="23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ir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ri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RTM) 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j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PMP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3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MTP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7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5pt;height:131.35pt;mso-wrap-distance-left:9.05pt;mso-wrap-distance-right:9.05pt;mso-wrap-distance-top:0pt;mso-wrap-distance-bottom:0pt;margin-top:391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)</w:t>
                      </w:r>
                    </w:p>
                    <w:p>
                      <w:pPr>
                        <w:pStyle w:val="Normal"/>
                        <w:spacing w:lineRule="auto" w:line="240" w:before="1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l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)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ministr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nic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</w:p>
                    <w:p>
                      <w:pPr>
                        <w:pStyle w:val="Normal"/>
                        <w:spacing w:lineRule="auto" w:line="252" w:before="17" w:after="0"/>
                        <w:ind w:left="20" w:right="94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i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DD)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RSD)</w:t>
                      </w:r>
                    </w:p>
                    <w:p>
                      <w:pPr>
                        <w:pStyle w:val="Normal"/>
                        <w:spacing w:lineRule="auto" w:line="252" w:before="0" w:after="0"/>
                        <w:ind w:left="20" w:right="232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ire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ri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RTM) 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j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PMP)</w:t>
                      </w:r>
                    </w:p>
                    <w:p>
                      <w:pPr>
                        <w:pStyle w:val="Normal"/>
                        <w:spacing w:lineRule="auto" w:line="240" w:before="3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MTP)</w:t>
                      </w:r>
                    </w:p>
                    <w:p>
                      <w:pPr>
                        <w:pStyle w:val="Normal"/>
                        <w:spacing w:lineRule="auto" w:line="240" w:before="17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1249045</wp:posOffset>
                </wp:positionH>
                <wp:positionV relativeFrom="page">
                  <wp:posOffset>6882765</wp:posOffset>
                </wp:positionV>
                <wp:extent cx="4704715" cy="353060"/>
                <wp:effectExtent l="0" t="0" r="0" b="0"/>
                <wp:wrapNone/>
                <wp:docPr id="23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471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cu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ilize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roje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9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TS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r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tp://serv.v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a.domain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xt/server1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anotebk.a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roj=1702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5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=Ac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ve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45pt;height:27.8pt;mso-wrap-distance-left:9.05pt;mso-wrap-distance-right:9.05pt;mso-wrap-distance-top:0pt;mso-wrap-distance-bottom:0pt;margin-top:541.95pt;mso-position-vertical-relative:page;margin-left:98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cu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ilize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rojec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9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TS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r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hyperlink r:id="rId2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tp://serv.v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a.domain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xt/server1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anotebk.a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roj=1702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5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=Ac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v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01700</wp:posOffset>
                </wp:positionH>
                <wp:positionV relativeFrom="page">
                  <wp:posOffset>7309485</wp:posOffset>
                </wp:positionV>
                <wp:extent cx="63500" cy="177800"/>
                <wp:effectExtent l="0" t="0" r="0" b="0"/>
                <wp:wrapNone/>
                <wp:docPr id="233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1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pt;height:14pt;mso-wrap-distance-left:9.05pt;mso-wrap-distance-right:9.05pt;mso-wrap-distance-top:0pt;mso-wrap-distance-bottom:0pt;margin-top:575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1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23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235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236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6080760" cy="243840"/>
                <wp:effectExtent l="0" t="0" r="0" b="0"/>
                <wp:wrapNone/>
                <wp:docPr id="237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ea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u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19.2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ea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u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845820</wp:posOffset>
                </wp:positionH>
                <wp:positionV relativeFrom="page">
                  <wp:posOffset>1161415</wp:posOffset>
                </wp:positionV>
                <wp:extent cx="6080760" cy="356870"/>
                <wp:effectExtent l="0" t="0" r="0" b="0"/>
                <wp:wrapNone/>
                <wp:docPr id="238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70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ab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ef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na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ll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8.1pt;mso-wrap-distance-left:9.05pt;mso-wrap-distance-right:9.05pt;mso-wrap-distance-top:0pt;mso-wrap-distance-bottom:0pt;margin-top:9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70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abi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ef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na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ll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845820</wp:posOffset>
                </wp:positionH>
                <wp:positionV relativeFrom="page">
                  <wp:posOffset>1517650</wp:posOffset>
                </wp:positionV>
                <wp:extent cx="6080760" cy="532130"/>
                <wp:effectExtent l="0" t="0" r="0" b="0"/>
                <wp:wrapNone/>
                <wp:docPr id="23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0" w:after="0"/>
                              <w:ind w:left="108" w:right="33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70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“Elect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a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d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vailable?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 scree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1.9pt;mso-wrap-distance-left:9.05pt;mso-wrap-distance-right:9.05pt;mso-wrap-distance-top:0pt;mso-wrap-distance-bottom:0pt;margin-top:119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6" w:before="0" w:after="0"/>
                        <w:ind w:left="108" w:right="33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70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“Electr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a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d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vailable?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 scree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45820</wp:posOffset>
                </wp:positionH>
                <wp:positionV relativeFrom="page">
                  <wp:posOffset>2049780</wp:posOffset>
                </wp:positionV>
                <wp:extent cx="6080760" cy="532130"/>
                <wp:effectExtent l="0" t="0" r="0" b="0"/>
                <wp:wrapNone/>
                <wp:docPr id="240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0" w:after="0"/>
                              <w:ind w:left="108" w:right="86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70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CR 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nctiona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"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proceed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mark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cien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til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"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ig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ven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41.9pt;mso-wrap-distance-left:9.05pt;mso-wrap-distance-right:9.05pt;mso-wrap-distance-top:0pt;mso-wrap-distance-bottom:0pt;margin-top:161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6" w:before="0" w:after="0"/>
                        <w:ind w:left="108" w:right="86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707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CR 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nctiona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"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"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proceed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mark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cien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til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o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"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ig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ven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845820</wp:posOffset>
                </wp:positionH>
                <wp:positionV relativeFrom="page">
                  <wp:posOffset>2581910</wp:posOffset>
                </wp:positionV>
                <wp:extent cx="6080760" cy="356870"/>
                <wp:effectExtent l="0" t="0" r="0" b="0"/>
                <wp:wrapNone/>
                <wp:docPr id="241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6" w:before="0" w:after="0"/>
                              <w:ind w:left="108" w:right="14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_CodeCR72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que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not dis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 did in 1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8.1pt;mso-wrap-distance-left:9.05pt;mso-wrap-distance-right:9.05pt;mso-wrap-distance-top:0pt;mso-wrap-distance-bottom:0pt;margin-top:203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6" w:before="0" w:after="0"/>
                        <w:ind w:left="108" w:right="14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_CodeCR72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que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not dis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 did in 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45820</wp:posOffset>
                </wp:positionH>
                <wp:positionV relativeFrom="page">
                  <wp:posOffset>2938145</wp:posOffset>
                </wp:positionV>
                <wp:extent cx="6080760" cy="356870"/>
                <wp:effectExtent l="0" t="0" r="0" b="0"/>
                <wp:wrapNone/>
                <wp:docPr id="242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 w:before="0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_CodeCR72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a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sidera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ci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spon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"Comments"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&amp;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xa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8.1pt;mso-wrap-distance-left:9.05pt;mso-wrap-distance-right:9.05pt;mso-wrap-distance-top:0pt;mso-wrap-distance-bottom:0pt;margin-top:231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3" w:before="0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_CodeCR72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ai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sidera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ci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spon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"Comments"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&amp;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x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838835</wp:posOffset>
                </wp:positionH>
                <wp:positionV relativeFrom="page">
                  <wp:posOffset>1194435</wp:posOffset>
                </wp:positionV>
                <wp:extent cx="6092825" cy="2586990"/>
                <wp:effectExtent l="4445" t="3810" r="3810" b="254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3000" cy="2586960"/>
                          <a:chOff x="0" y="0"/>
                          <a:chExt cx="6093000" cy="2586960"/>
                        </a:xfrm>
                      </wpg:grpSpPr>
                      <wpg:grpSp>
                        <wpg:cNvGrpSpPr/>
                        <wpg:grpSpPr>
                          <a:xfrm>
                            <a:off x="10389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962" y="2266"/>
                                  </a:moveTo>
                                  <a:lnTo>
                                    <a:pt x="3065" y="2266"/>
                                  </a:lnTo>
                                  <a:lnTo>
                                    <a:pt x="3065" y="1891"/>
                                  </a:lnTo>
                                  <a:lnTo>
                                    <a:pt x="2962" y="1891"/>
                                  </a:lnTo>
                                  <a:lnTo>
                                    <a:pt x="2962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4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2266"/>
                                  </a:moveTo>
                                  <a:lnTo>
                                    <a:pt x="1440" y="2266"/>
                                  </a:lnTo>
                                  <a:lnTo>
                                    <a:pt x="1440" y="1891"/>
                                  </a:lnTo>
                                  <a:lnTo>
                                    <a:pt x="1337" y="1891"/>
                                  </a:lnTo>
                                  <a:lnTo>
                                    <a:pt x="133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640" y="3240"/>
                            <a:ext cx="96660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660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2" h="374">
                                  <a:moveTo>
                                    <a:pt x="1440" y="2266"/>
                                  </a:moveTo>
                                  <a:lnTo>
                                    <a:pt x="2962" y="2266"/>
                                  </a:lnTo>
                                  <a:lnTo>
                                    <a:pt x="2962" y="1891"/>
                                  </a:lnTo>
                                  <a:lnTo>
                                    <a:pt x="1440" y="1891"/>
                                  </a:lnTo>
                                  <a:lnTo>
                                    <a:pt x="1440" y="226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1060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3074" y="2266"/>
                                  </a:moveTo>
                                  <a:lnTo>
                                    <a:pt x="3178" y="2266"/>
                                  </a:lnTo>
                                  <a:lnTo>
                                    <a:pt x="3178" y="1891"/>
                                  </a:lnTo>
                                  <a:lnTo>
                                    <a:pt x="3074" y="1891"/>
                                  </a:lnTo>
                                  <a:lnTo>
                                    <a:pt x="3074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83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046" y="2266"/>
                                  </a:moveTo>
                                  <a:lnTo>
                                    <a:pt x="4150" y="2266"/>
                                  </a:lnTo>
                                  <a:lnTo>
                                    <a:pt x="4150" y="1891"/>
                                  </a:lnTo>
                                  <a:lnTo>
                                    <a:pt x="4046" y="1891"/>
                                  </a:lnTo>
                                  <a:lnTo>
                                    <a:pt x="4046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76480" y="3240"/>
                            <a:ext cx="551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51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374">
                                  <a:moveTo>
                                    <a:pt x="3178" y="2266"/>
                                  </a:moveTo>
                                  <a:lnTo>
                                    <a:pt x="4046" y="2266"/>
                                  </a:lnTo>
                                  <a:lnTo>
                                    <a:pt x="4046" y="1891"/>
                                  </a:lnTo>
                                  <a:lnTo>
                                    <a:pt x="3178" y="1891"/>
                                  </a:lnTo>
                                  <a:lnTo>
                                    <a:pt x="3178" y="226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3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159" y="2266"/>
                                  </a:moveTo>
                                  <a:lnTo>
                                    <a:pt x="4262" y="2266"/>
                                  </a:lnTo>
                                  <a:lnTo>
                                    <a:pt x="4262" y="1891"/>
                                  </a:lnTo>
                                  <a:lnTo>
                                    <a:pt x="4159" y="1891"/>
                                  </a:lnTo>
                                  <a:lnTo>
                                    <a:pt x="4159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9640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400" y="2266"/>
                                  </a:moveTo>
                                  <a:lnTo>
                                    <a:pt x="8503" y="2266"/>
                                  </a:lnTo>
                                  <a:lnTo>
                                    <a:pt x="8503" y="1891"/>
                                  </a:lnTo>
                                  <a:lnTo>
                                    <a:pt x="8400" y="1891"/>
                                  </a:lnTo>
                                  <a:lnTo>
                                    <a:pt x="8400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5520" y="3240"/>
                            <a:ext cx="26294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294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38" h="374">
                                  <a:moveTo>
                                    <a:pt x="4262" y="2266"/>
                                  </a:moveTo>
                                  <a:lnTo>
                                    <a:pt x="8400" y="2266"/>
                                  </a:lnTo>
                                  <a:lnTo>
                                    <a:pt x="8400" y="1891"/>
                                  </a:lnTo>
                                  <a:lnTo>
                                    <a:pt x="4262" y="1891"/>
                                  </a:lnTo>
                                  <a:lnTo>
                                    <a:pt x="4262" y="226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804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513" y="2266"/>
                                  </a:moveTo>
                                  <a:lnTo>
                                    <a:pt x="8616" y="2266"/>
                                  </a:lnTo>
                                  <a:lnTo>
                                    <a:pt x="8616" y="1891"/>
                                  </a:lnTo>
                                  <a:lnTo>
                                    <a:pt x="8513" y="1891"/>
                                  </a:lnTo>
                                  <a:lnTo>
                                    <a:pt x="8513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17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0" y="2266"/>
                                  </a:moveTo>
                                  <a:lnTo>
                                    <a:pt x="10903" y="2266"/>
                                  </a:lnTo>
                                  <a:lnTo>
                                    <a:pt x="10903" y="1891"/>
                                  </a:lnTo>
                                  <a:lnTo>
                                    <a:pt x="10800" y="1891"/>
                                  </a:lnTo>
                                  <a:lnTo>
                                    <a:pt x="10800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33560" y="3240"/>
                            <a:ext cx="13874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74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84" h="374">
                                  <a:moveTo>
                                    <a:pt x="8616" y="2266"/>
                                  </a:moveTo>
                                  <a:lnTo>
                                    <a:pt x="10800" y="2266"/>
                                  </a:lnTo>
                                  <a:lnTo>
                                    <a:pt x="10800" y="1891"/>
                                  </a:lnTo>
                                  <a:lnTo>
                                    <a:pt x="8616" y="1891"/>
                                  </a:lnTo>
                                  <a:lnTo>
                                    <a:pt x="8616" y="2266"/>
                                  </a:lnTo>
                                </a:path>
                              </a:pathLst>
                            </a:custGeom>
                            <a:solidFill>
                              <a:srgbClr val="f2f2f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1886"/>
                                  </a:moveTo>
                                  <a:lnTo>
                                    <a:pt x="10913" y="188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54">
                                  <a:moveTo>
                                    <a:pt x="1332" y="1891"/>
                                  </a:moveTo>
                                  <a:lnTo>
                                    <a:pt x="1332" y="59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07360" y="3240"/>
                            <a:ext cx="144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54">
                                  <a:moveTo>
                                    <a:pt x="3070" y="1891"/>
                                  </a:moveTo>
                                  <a:lnTo>
                                    <a:pt x="3070" y="59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7120" y="3240"/>
                            <a:ext cx="144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54">
                                  <a:moveTo>
                                    <a:pt x="4154" y="1891"/>
                                  </a:moveTo>
                                  <a:lnTo>
                                    <a:pt x="4154" y="59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5160" y="3240"/>
                            <a:ext cx="144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54">
                                  <a:moveTo>
                                    <a:pt x="8508" y="1891"/>
                                  </a:moveTo>
                                  <a:lnTo>
                                    <a:pt x="8508" y="59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0120" y="3240"/>
                            <a:ext cx="1440" cy="257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57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054">
                                  <a:moveTo>
                                    <a:pt x="10908" y="1891"/>
                                  </a:moveTo>
                                  <a:lnTo>
                                    <a:pt x="10908" y="59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2270"/>
                                  </a:moveTo>
                                  <a:lnTo>
                                    <a:pt x="10913" y="227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40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4171"/>
                                  </a:moveTo>
                                  <a:lnTo>
                                    <a:pt x="10913" y="41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8124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5314"/>
                                  </a:moveTo>
                                  <a:lnTo>
                                    <a:pt x="10913" y="53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85880"/>
                            <a:ext cx="6093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3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6" h="0">
                                  <a:moveTo>
                                    <a:pt x="1327" y="5950"/>
                                  </a:moveTo>
                                  <a:lnTo>
                                    <a:pt x="10913" y="595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05pt;margin-top:94.05pt;width:479.75pt;height:203.7pt" coordorigin="1321,1881" coordsize="9595,4074">
                <v:group id="shape_0" style="position:absolute;left:2957;top:1886;width:103;height:374">
                  <v:shape id="shape_0" coordorigin="2962,1891" coordsize="103,374" path="m2962,2266l3065,2266l3065,1891l2962,1891l2962,2266xe" fillcolor="#f2f2f2" stroked="f" o:allowincell="f" style="position:absolute;left:2957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31;top:1886;width:103;height:374">
                  <v:shape id="shape_0" coordorigin="1337,1891" coordsize="103,374" path="m1337,2266l1440,2266l1440,1891l1337,1891l1337,2266xe" fillcolor="#f2f2f2" stroked="f" o:allowincell="f" style="position:absolute;left:1331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434;top:1886;width:1522;height:374">
                  <v:shape id="shape_0" coordorigin="1440,1891" coordsize="1522,374" path="m1440,2266l2962,2266l2962,1891l1440,1891l1440,2266e" fillcolor="#f2f2f2" stroked="f" o:allowincell="f" style="position:absolute;left:1434;top:1886;width:1521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3070;top:1886;width:103;height:374">
                  <v:shape id="shape_0" coordorigin="3074,1891" coordsize="103,374" path="m3074,2266l3178,2266l3178,1891l3074,1891l3074,2266xe" fillcolor="#f2f2f2" stroked="f" o:allowincell="f" style="position:absolute;left:3070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043;top:1886;width:103;height:374">
                  <v:shape id="shape_0" coordorigin="4046,1891" coordsize="103,374" path="m4046,2266l4150,2266l4150,1891l4046,1891l4046,2266xe" fillcolor="#f2f2f2" stroked="f" o:allowincell="f" style="position:absolute;left:4043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3174;top:1886;width:869;height:374">
                  <v:shape id="shape_0" coordorigin="3178,1891" coordsize="869,374" path="m3178,2266l4046,2266l4046,1891l3178,1891l3178,2266e" fillcolor="#f2f2f2" stroked="f" o:allowincell="f" style="position:absolute;left:3174;top:1886;width:868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156;top:1886;width:103;height:374">
                  <v:shape id="shape_0" coordorigin="4159,1891" coordsize="103,374" path="m4159,2266l4262,2266l4262,1891l4159,1891l4159,2266xe" fillcolor="#f2f2f2" stroked="f" o:allowincell="f" style="position:absolute;left:4156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402;top:1886;width:103;height:374">
                  <v:shape id="shape_0" coordorigin="8400,1891" coordsize="103,374" path="m8400,2266l8503,2266l8503,1891l8400,1891l8400,2266xe" fillcolor="#f2f2f2" stroked="f" o:allowincell="f" style="position:absolute;left:8402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4259;top:1886;width:4141;height:374">
                  <v:shape id="shape_0" coordorigin="4262,1891" coordsize="4138,374" path="m4262,2266l8400,2266l8400,1891l4262,1891l4262,2266e" fillcolor="#f2f2f2" stroked="f" o:allowincell="f" style="position:absolute;left:4259;top:1886;width:4140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515;top:1886;width:103;height:374">
                  <v:shape id="shape_0" coordorigin="8513,1891" coordsize="103,374" path="m8513,2266l8616,2266l8616,1891l8513,1891l8513,2266xe" fillcolor="#f2f2f2" stroked="f" o:allowincell="f" style="position:absolute;left:8515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0804;top:1886;width:103;height:374">
                  <v:shape id="shape_0" coordorigin="10800,1891" coordsize="103,374" path="m10800,2266l10903,2266l10903,1891l10800,1891l10800,2266xe" fillcolor="#f2f2f2" stroked="f" o:allowincell="f" style="position:absolute;left:10804;top:1886;width:102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8618;top:1886;width:2185;height:374">
                  <v:shape id="shape_0" coordorigin="8616,1891" coordsize="2184,374" path="m8616,2266l10800,2266l10800,1891l8616,1891l8616,2266e" fillcolor="#f2f2f2" stroked="f" o:allowincell="f" style="position:absolute;left:8618;top:1886;width:2184;height:373;mso-wrap-style:none;v-text-anchor:middle;mso-position-horizontal-relative:page;mso-position-vertical-relative:page">
                    <v:fill o:detectmouseclick="t" type="solid" color2="#0d0d0d"/>
                    <v:stroke color="#3465a4" joinstyle="round" endcap="flat"/>
                    <w10:wrap type="none"/>
                  </v:shape>
                </v:group>
                <v:group id="shape_0" style="position:absolute;left:1321;top:1881;width:9595;height:2">
                  <v:shape id="shape_0" coordorigin="1327,1886" coordsize="9586,0" path="m1327,1886l10913,1886e" stroked="t" o:allowincell="f" style="position:absolute;left:1321;top:1881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886;width:2;height:4061">
                  <v:shape id="shape_0" coordorigin="1332,1891" coordsize="0,4054" path="m1332,1891l1332,5945e" stroked="t" o:allowincell="f" style="position:absolute;left:1326;top:1886;width:1;height:406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065;top:1886;width:2;height:4061">
                  <v:shape id="shape_0" coordorigin="3070,1891" coordsize="0,4054" path="m3070,1891l3070,5945e" stroked="t" o:allowincell="f" style="position:absolute;left:3065;top:1886;width:1;height:406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151;top:1886;width:2;height:4061">
                  <v:shape id="shape_0" coordorigin="4154,1891" coordsize="0,4054" path="m4154,1891l4154,5945e" stroked="t" o:allowincell="f" style="position:absolute;left:4151;top:1886;width:1;height:406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510;top:1886;width:2;height:4061">
                  <v:shape id="shape_0" coordorigin="8508,1891" coordsize="0,4054" path="m8508,1891l8508,5945e" stroked="t" o:allowincell="f" style="position:absolute;left:8510;top:1886;width:1;height:406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2;top:1886;width:2;height:4061">
                  <v:shape id="shape_0" coordorigin="10908,1891" coordsize="0,4054" path="m10908,1891l10908,5945e" stroked="t" o:allowincell="f" style="position:absolute;left:10912;top:1886;width:1;height:4060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2265;width:9595;height:2">
                  <v:shape id="shape_0" coordorigin="1327,2270" coordsize="9586,0" path="m1327,2270l10913,2270e" stroked="t" o:allowincell="f" style="position:absolute;left:1321;top:2265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4171;width:9595;height:2">
                  <v:shape id="shape_0" coordorigin="1327,4171" coordsize="9586,0" path="m1327,4171l10913,4171e" stroked="t" o:allowincell="f" style="position:absolute;left:1321;top:4171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5316;width:9595;height:2">
                  <v:shape id="shape_0" coordorigin="1327,5314" coordsize="9586,0" path="m1327,5314l10913,5314e" stroked="t" o:allowincell="f" style="position:absolute;left:1321;top:5316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1;top:5953;width:9595;height:2">
                  <v:shape id="shape_0" coordorigin="1327,5950" coordsize="9586,0" path="m1327,5950l10913,5950e" stroked="t" o:allowincell="f" style="position:absolute;left:1321;top:5953;width:9594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2756535</wp:posOffset>
                </wp:positionH>
                <wp:positionV relativeFrom="page">
                  <wp:posOffset>927100</wp:posOffset>
                </wp:positionV>
                <wp:extent cx="2256790" cy="203835"/>
                <wp:effectExtent l="0" t="0" r="0" b="0"/>
                <wp:wrapNone/>
                <wp:docPr id="244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Templ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Re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  <w:sz w:val="28"/>
                                <w:szCs w:val="28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3"/>
                                <w:w w:val="11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4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w w:val="118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pt;height:16.05pt;mso-wrap-distance-left:9.05pt;mso-wrap-distance-right:9.05pt;mso-wrap-distance-top:0pt;mso-wrap-distance-bottom:0pt;margin-top:73pt;mso-position-vertical-relative:page;margin-left:217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Templ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  <w:w w:val="1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Re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  <w:sz w:val="28"/>
                          <w:szCs w:val="28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3"/>
                          <w:w w:val="11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9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4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2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w w:val="118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01700</wp:posOffset>
                </wp:positionH>
                <wp:positionV relativeFrom="page">
                  <wp:posOffset>9459595</wp:posOffset>
                </wp:positionV>
                <wp:extent cx="2496820" cy="151765"/>
                <wp:effectExtent l="0" t="0" r="0" b="0"/>
                <wp:wrapNone/>
                <wp:docPr id="245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84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0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w w:val="87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79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76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93"/>
                                <w:sz w:val="20"/>
                                <w:szCs w:val="20"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4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88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90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w w:val="99"/>
                                <w:sz w:val="20"/>
                                <w:szCs w:val="20"/>
                              </w:rPr>
                              <w:t>F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99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6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.95pt;mso-wrap-distance-left:9.05pt;mso-wrap-distance-right:9.05pt;mso-wrap-distance-top:0pt;mso-wrap-distance-bottom:0pt;margin-top:744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w w:val="9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84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0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w w:val="87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79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76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93"/>
                          <w:sz w:val="20"/>
                          <w:szCs w:val="20"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4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88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90"/>
                          <w:sz w:val="20"/>
                          <w:szCs w:val="20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w w:val="99"/>
                          <w:sz w:val="20"/>
                          <w:szCs w:val="20"/>
                        </w:rPr>
                        <w:t>FI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99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6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  <w:sz w:val="20"/>
                          <w:szCs w:val="20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841115</wp:posOffset>
                </wp:positionH>
                <wp:positionV relativeFrom="page">
                  <wp:posOffset>9459595</wp:posOffset>
                </wp:positionV>
                <wp:extent cx="89535" cy="151765"/>
                <wp:effectExtent l="0" t="0" r="0" b="0"/>
                <wp:wrapNone/>
                <wp:docPr id="246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05pt;height:11.95pt;mso-wrap-distance-left:9.05pt;mso-wrap-distance-right:9.05pt;mso-wrap-distance-top:0pt;mso-wrap-distance-bottom:0pt;margin-top:744.85pt;mso-position-vertical-relative:page;margin-left:30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6327140</wp:posOffset>
                </wp:positionH>
                <wp:positionV relativeFrom="page">
                  <wp:posOffset>9459595</wp:posOffset>
                </wp:positionV>
                <wp:extent cx="544830" cy="151765"/>
                <wp:effectExtent l="0" t="0" r="0" b="0"/>
                <wp:wrapNone/>
                <wp:docPr id="247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1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83"/>
                                <w:sz w:val="20"/>
                                <w:szCs w:val="20"/>
                              </w:rPr>
                              <w:t>June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  <w:w w:val="8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1.95pt;mso-wrap-distance-left:9.05pt;mso-wrap-distance-right:9.05pt;mso-wrap-distance-top:0pt;mso-wrap-distance-bottom:0pt;margin-top:744.85pt;mso-position-vertical-relative:page;margin-left:498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1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83"/>
                          <w:sz w:val="20"/>
                          <w:szCs w:val="20"/>
                        </w:rPr>
                        <w:t>June</w:t>
                      </w:r>
                      <w:r>
                        <w:rPr>
                          <w:rFonts w:eastAsia="Arial" w:cs="Arial" w:ascii="Arial" w:hAnsi="Arial"/>
                          <w:spacing w:val="7"/>
                          <w:w w:val="8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845820</wp:posOffset>
                </wp:positionH>
                <wp:positionV relativeFrom="page">
                  <wp:posOffset>1197610</wp:posOffset>
                </wp:positionV>
                <wp:extent cx="1103630" cy="243840"/>
                <wp:effectExtent l="0" t="0" r="0" b="0"/>
                <wp:wrapNone/>
                <wp:docPr id="248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w w:val="107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19.2pt;mso-wrap-distance-left:9.05pt;mso-wrap-distance-right:9.05pt;mso-wrap-distance-top:0pt;mso-wrap-distance-bottom:0pt;margin-top:94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w w:val="107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1949450</wp:posOffset>
                </wp:positionH>
                <wp:positionV relativeFrom="page">
                  <wp:posOffset>1197610</wp:posOffset>
                </wp:positionV>
                <wp:extent cx="688975" cy="243840"/>
                <wp:effectExtent l="0" t="0" r="0" b="0"/>
                <wp:wrapNone/>
                <wp:docPr id="249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19.2pt;mso-wrap-distance-left:9.05pt;mso-wrap-distance-right:9.05pt;mso-wrap-distance-top:0pt;mso-wrap-distance-bottom:0pt;margin-top:94.3pt;mso-position-vertical-relative:page;margin-left:1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2637790</wp:posOffset>
                </wp:positionH>
                <wp:positionV relativeFrom="page">
                  <wp:posOffset>1197610</wp:posOffset>
                </wp:positionV>
                <wp:extent cx="2764790" cy="243840"/>
                <wp:effectExtent l="0" t="0" r="0" b="0"/>
                <wp:wrapNone/>
                <wp:docPr id="250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w w:val="111"/>
                              </w:rPr>
                              <w:t>sc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  <w:w w:val="12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w w:val="127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19.2pt;mso-wrap-distance-left:9.05pt;mso-wrap-distance-right:9.05pt;mso-wrap-distance-top:0pt;mso-wrap-distance-bottom:0pt;margin-top:94.3pt;mso-position-vertical-relative:page;margin-left:2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w w:val="99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w w:val="111"/>
                        </w:rPr>
                        <w:t>sc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  <w:w w:val="12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w w:val="127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5402580</wp:posOffset>
                </wp:positionH>
                <wp:positionV relativeFrom="page">
                  <wp:posOffset>1197610</wp:posOffset>
                </wp:positionV>
                <wp:extent cx="1524000" cy="243840"/>
                <wp:effectExtent l="0" t="0" r="0" b="0"/>
                <wp:wrapNone/>
                <wp:docPr id="251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  <w:w w:val="10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  <w:w w:val="109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w w:val="113"/>
                              </w:rPr>
                              <w:t>th</w:t>
                            </w:r>
                            <w:r>
                              <w:rPr>
                                <w:rFonts w:eastAsia="Arial" w:cs="Arial" w:ascii="Arial" w:hAnsi="Arial"/>
                                <w:w w:val="109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w w:val="117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9.2pt;mso-wrap-distance-left:9.05pt;mso-wrap-distance-right:9.05pt;mso-wrap-distance-top:0pt;mso-wrap-distance-bottom:0pt;margin-top:94.3pt;mso-position-vertical-relative:page;margin-left:4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3"/>
                          <w:w w:val="10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  <w:w w:val="109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w w:val="113"/>
                        </w:rPr>
                        <w:t>th</w:t>
                      </w:r>
                      <w:r>
                        <w:rPr>
                          <w:rFonts w:eastAsia="Arial" w:cs="Arial" w:ascii="Arial" w:hAnsi="Arial"/>
                          <w:w w:val="109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w w:val="117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845820</wp:posOffset>
                </wp:positionH>
                <wp:positionV relativeFrom="page">
                  <wp:posOffset>1441450</wp:posOffset>
                </wp:positionV>
                <wp:extent cx="1103630" cy="1207135"/>
                <wp:effectExtent l="0" t="0" r="0" b="0"/>
                <wp:wrapNone/>
                <wp:docPr id="252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ct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95.05pt;mso-wrap-distance-left:9.05pt;mso-wrap-distance-right:9.05pt;mso-wrap-distance-top:0pt;mso-wrap-distance-bottom:0pt;margin-top:113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ct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949450</wp:posOffset>
                </wp:positionH>
                <wp:positionV relativeFrom="page">
                  <wp:posOffset>1441450</wp:posOffset>
                </wp:positionV>
                <wp:extent cx="688975" cy="1207135"/>
                <wp:effectExtent l="0" t="0" r="0" b="0"/>
                <wp:wrapNone/>
                <wp:docPr id="253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95.05pt;mso-wrap-distance-left:9.05pt;mso-wrap-distance-right:9.05pt;mso-wrap-distance-top:0pt;mso-wrap-distance-bottom:0pt;margin-top:113.5pt;mso-position-vertical-relative:page;margin-left:1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637790</wp:posOffset>
                </wp:positionH>
                <wp:positionV relativeFrom="page">
                  <wp:posOffset>1441450</wp:posOffset>
                </wp:positionV>
                <wp:extent cx="2764790" cy="1207135"/>
                <wp:effectExtent l="0" t="0" r="0" b="0"/>
                <wp:wrapNone/>
                <wp:docPr id="254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3" w:after="0"/>
                              <w:ind w:left="108" w:right="125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99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d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 xml:space="preserve">c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u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 xml:space="preserve">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sc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ex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9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9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e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111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r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3" w:after="0"/>
                              <w:ind w:left="108" w:right="7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5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mm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w w:val="10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 xml:space="preserve">c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95.05pt;mso-wrap-distance-left:9.05pt;mso-wrap-distance-right:9.05pt;mso-wrap-distance-top:0pt;mso-wrap-distance-bottom:0pt;margin-top:113.5pt;mso-position-vertical-relative:page;margin-left:2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3" w:after="0"/>
                        <w:ind w:left="108" w:right="125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99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x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d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 xml:space="preserve">ch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up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 xml:space="preserve">ed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sc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ex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9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09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b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e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508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111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r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l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,</w:t>
                      </w:r>
                    </w:p>
                    <w:p>
                      <w:pPr>
                        <w:pStyle w:val="Normal"/>
                        <w:spacing w:lineRule="exact" w:line="252" w:before="3" w:after="0"/>
                        <w:ind w:left="108" w:right="7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5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mm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w w:val="10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 xml:space="preserve">ce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o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5402580</wp:posOffset>
                </wp:positionH>
                <wp:positionV relativeFrom="page">
                  <wp:posOffset>1441450</wp:posOffset>
                </wp:positionV>
                <wp:extent cx="1524000" cy="1207135"/>
                <wp:effectExtent l="0" t="0" r="0" b="0"/>
                <wp:wrapNone/>
                <wp:docPr id="255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 xml:space="preserve">Proc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5.05pt;mso-wrap-distance-left:9.05pt;mso-wrap-distance-right:9.05pt;mso-wrap-distance-top:0pt;mso-wrap-distance-bottom:0pt;margin-top:113.5pt;mso-position-vertical-relative:page;margin-left:4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 xml:space="preserve">Process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845820</wp:posOffset>
                </wp:positionH>
                <wp:positionV relativeFrom="page">
                  <wp:posOffset>2648585</wp:posOffset>
                </wp:positionV>
                <wp:extent cx="1103630" cy="725170"/>
                <wp:effectExtent l="0" t="0" r="0" b="0"/>
                <wp:wrapNone/>
                <wp:docPr id="256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r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57.1pt;mso-wrap-distance-left:9.05pt;mso-wrap-distance-right:9.05pt;mso-wrap-distance-top:0pt;mso-wrap-distance-bottom:0pt;margin-top:208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Mar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201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1949450</wp:posOffset>
                </wp:positionH>
                <wp:positionV relativeFrom="page">
                  <wp:posOffset>2648585</wp:posOffset>
                </wp:positionV>
                <wp:extent cx="688975" cy="725170"/>
                <wp:effectExtent l="0" t="0" r="0" b="0"/>
                <wp:wrapNone/>
                <wp:docPr id="257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57.1pt;mso-wrap-distance-left:9.05pt;mso-wrap-distance-right:9.05pt;mso-wrap-distance-top:0pt;mso-wrap-distance-bottom:0pt;margin-top:208.55pt;mso-position-vertical-relative:page;margin-left:1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2637790</wp:posOffset>
                </wp:positionH>
                <wp:positionV relativeFrom="page">
                  <wp:posOffset>2648585</wp:posOffset>
                </wp:positionV>
                <wp:extent cx="2764790" cy="725170"/>
                <wp:effectExtent l="0" t="0" r="0" b="0"/>
                <wp:wrapNone/>
                <wp:docPr id="258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3" w:after="0"/>
                              <w:ind w:left="108" w:right="38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F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1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t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w w:val="11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2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h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tand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16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6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w w:val="1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9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8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8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7"/>
                              </w:rPr>
                              <w:t>(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8"/>
                              </w:rPr>
                              <w:t>c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</w:rPr>
                              <w:t>8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57.1pt;mso-wrap-distance-left:9.05pt;mso-wrap-distance-right:9.05pt;mso-wrap-distance-top:0pt;mso-wrap-distance-bottom:0pt;margin-top:208.55pt;mso-position-vertical-relative:page;margin-left:2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3" w:after="0"/>
                        <w:ind w:left="108" w:right="38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F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1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t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w w:val="11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w w:val="122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h do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cu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tand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16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16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w w:val="1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9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88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98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w w:val="117"/>
                        </w:rPr>
                        <w:t>(Se</w:t>
                      </w:r>
                      <w:r>
                        <w:rPr>
                          <w:rFonts w:eastAsia="Times New Roman" w:cs="Times New Roman" w:ascii="Times New Roman" w:hAnsi="Times New Roman"/>
                          <w:w w:val="108"/>
                        </w:rPr>
                        <w:t>c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5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</w:rPr>
                        <w:t>8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5402580</wp:posOffset>
                </wp:positionH>
                <wp:positionV relativeFrom="page">
                  <wp:posOffset>2648585</wp:posOffset>
                </wp:positionV>
                <wp:extent cx="1524000" cy="725170"/>
                <wp:effectExtent l="0" t="0" r="0" b="0"/>
                <wp:wrapNone/>
                <wp:docPr id="259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8"/>
                              </w:rPr>
                              <w:t xml:space="preserve">Proc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92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57.1pt;mso-wrap-distance-left:9.05pt;mso-wrap-distance-right:9.05pt;mso-wrap-distance-top:0pt;mso-wrap-distance-bottom:0pt;margin-top:208.55pt;mso-position-vertical-relative:page;margin-left:4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8"/>
                        </w:rPr>
                        <w:t xml:space="preserve">Process </w:t>
                      </w:r>
                      <w:r>
                        <w:rPr>
                          <w:rFonts w:eastAsia="Times New Roman" w:cs="Times New Roman" w:ascii="Times New Roman" w:hAnsi="Times New Roman"/>
                          <w:w w:val="92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1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845820</wp:posOffset>
                </wp:positionH>
                <wp:positionV relativeFrom="page">
                  <wp:posOffset>3374390</wp:posOffset>
                </wp:positionV>
                <wp:extent cx="1103630" cy="403860"/>
                <wp:effectExtent l="0" t="0" r="0" b="0"/>
                <wp:wrapNone/>
                <wp:docPr id="260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Janua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5"/>
                                <w:w w:val="11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2"/>
                              </w:rPr>
                              <w:t>201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31.8pt;mso-wrap-distance-left:9.05pt;mso-wrap-distance-right:9.05pt;mso-wrap-distance-top:0pt;mso-wrap-distance-bottom:0pt;margin-top:265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Januar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5"/>
                          <w:w w:val="11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12"/>
                        </w:rPr>
                        <w:t>201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1949450</wp:posOffset>
                </wp:positionH>
                <wp:positionV relativeFrom="page">
                  <wp:posOffset>3374390</wp:posOffset>
                </wp:positionV>
                <wp:extent cx="688975" cy="403860"/>
                <wp:effectExtent l="0" t="0" r="0" b="0"/>
                <wp:wrapNone/>
                <wp:docPr id="261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9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3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5pt;height:31.8pt;mso-wrap-distance-left:9.05pt;mso-wrap-distance-right:9.05pt;mso-wrap-distance-top:0pt;mso-wrap-distance-bottom:0pt;margin-top:265.7pt;mso-position-vertical-relative:page;margin-left:15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w w:val="113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2637790</wp:posOffset>
                </wp:positionH>
                <wp:positionV relativeFrom="page">
                  <wp:posOffset>3374390</wp:posOffset>
                </wp:positionV>
                <wp:extent cx="2764790" cy="403860"/>
                <wp:effectExtent l="0" t="0" r="0" b="0"/>
                <wp:wrapNone/>
                <wp:docPr id="262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w w:val="85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2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78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5"/>
                              </w:rPr>
                              <w:t>r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7pt;height:31.8pt;mso-wrap-distance-left:9.05pt;mso-wrap-distance-right:9.05pt;mso-wrap-distance-top:0pt;mso-wrap-distance-bottom:0pt;margin-top:265.7pt;mso-position-vertical-relative:page;margin-left:207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w w:val="85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02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w w:val="78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w w:val="105"/>
                        </w:rPr>
                        <w:t>r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5402580</wp:posOffset>
                </wp:positionH>
                <wp:positionV relativeFrom="page">
                  <wp:posOffset>3374390</wp:posOffset>
                </wp:positionV>
                <wp:extent cx="1524000" cy="403860"/>
                <wp:effectExtent l="0" t="0" r="0" b="0"/>
                <wp:wrapNone/>
                <wp:docPr id="263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4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07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5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29"/>
                              </w:rPr>
                              <w:t>s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108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w w:val="88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83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w w:val="83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w w:val="119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1.8pt;mso-wrap-distance-left:9.05pt;mso-wrap-distance-right:9.05pt;mso-wrap-distance-top:0pt;mso-wrap-distance-bottom:0pt;margin-top:265.7pt;mso-position-vertical-relative:page;margin-left:425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>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w w:val="104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w w:val="107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w w:val="11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w w:val="125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w w:val="129"/>
                        </w:rPr>
                        <w:t>ss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108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w w:val="88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w w:val="83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w w:val="83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w w:val="119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2240" w:h="15840"/>
      <w:pgMar w:left="1220" w:right="1220" w:gutter="0" w:header="720" w:top="14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hyperlink" Target="http://serv.vista.domain.ext/server12/anotebk.asp?proj=1702&amp;amp;Type=Active" TargetMode="External"/><Relationship Id="rId22" Type="http://schemas.openxmlformats.org/officeDocument/2006/relationships/hyperlink" Target="http://serv.vista.domain.ext/server12/anotebk.asp?proj=1702&amp;amp;Type=Active" TargetMode="External"/><Relationship Id="rId23" Type="http://schemas.openxmlformats.org/officeDocument/2006/relationships/header" Target="header10.xml"/><Relationship Id="rId24" Type="http://schemas.openxmlformats.org/officeDocument/2006/relationships/footer" Target="footer10.xml"/><Relationship Id="rId25" Type="http://schemas.openxmlformats.org/officeDocument/2006/relationships/hyperlink" Target="http://serv.vista.domain.ext/server12/anotebk.asp?proj=1702&amp;amp;Type=Active" TargetMode="External"/><Relationship Id="rId26" Type="http://schemas.openxmlformats.org/officeDocument/2006/relationships/hyperlink" Target="http://serv.vista.domain.ext/server12/anotebk.asp?proj=1702&amp;amp;Type=Active" TargetMode="Externa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20:16:00Z</dcterms:created>
  <dc:creator/>
  <dc:description/>
  <cp:keywords/>
  <dc:language>en-US</dc:language>
  <cp:lastModifiedBy/>
  <dcterms:modified xsi:type="dcterms:W3CDTF">2015-07-08T20:16:00Z</dcterms:modified>
  <cp:revision>1</cp:revision>
  <dc:subject/>
  <dc:title/>
</cp:coreProperties>
</file>