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985</wp:posOffset>
            </wp:positionH>
            <wp:positionV relativeFrom="page">
              <wp:posOffset>4003675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89480</wp:posOffset>
                </wp:positionH>
                <wp:positionV relativeFrom="page">
                  <wp:posOffset>1425575</wp:posOffset>
                </wp:positionV>
                <wp:extent cx="339090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D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6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6"/>
                                <w:szCs w:val="36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0pt;mso-wrap-distance-left:9.05pt;mso-wrap-distance-right:9.05pt;mso-wrap-distance-top:0pt;mso-wrap-distance-bottom:0pt;margin-top:112.25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Dep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6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6"/>
                          <w:szCs w:val="36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5690</wp:posOffset>
                </wp:positionH>
                <wp:positionV relativeFrom="page">
                  <wp:posOffset>1922780</wp:posOffset>
                </wp:positionV>
                <wp:extent cx="5619115" cy="869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0" w:before="0" w:after="0"/>
                              <w:ind w:left="-27" w:right="0" w:hanging="0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6"/>
                                <w:sz w:val="36"/>
                                <w:szCs w:val="36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80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7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4"/>
                                <w:sz w:val="36"/>
                                <w:szCs w:val="36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spacing w:val="-3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80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7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4"/>
                                <w:sz w:val="36"/>
                                <w:szCs w:val="36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6"/>
                                <w:sz w:val="36"/>
                                <w:szCs w:val="36"/>
                              </w:rPr>
                              <w:t>Recor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9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39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0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34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w w:val="9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4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36"/>
                                <w:szCs w:val="36"/>
                              </w:rPr>
                              <w:t>ge</w:t>
                            </w:r>
                            <w:r>
                              <w:rPr>
                                <w:rFonts w:eastAsia="Arial" w:cs="Arial" w:ascii="Arial" w:hAnsi="Arial"/>
                                <w:spacing w:val="-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39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63" w:right="1443" w:hanging="0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Enh</w:t>
                            </w:r>
                            <w:r>
                              <w:rPr>
                                <w:rFonts w:eastAsia="Arial" w:cs="Arial" w:ascii="Arial" w:hAnsi="Arial"/>
                                <w:w w:val="94"/>
                                <w:sz w:val="36"/>
                                <w:szCs w:val="36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80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0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7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spacing w:val="-3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36"/>
                                <w:szCs w:val="36"/>
                              </w:rPr>
                              <w:t>Platfo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w w:val="10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w w:val="99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36"/>
                                <w:szCs w:val="36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w w:val="94"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eastAsia="Arial" w:cs="Arial" w:ascii="Arial" w:hAnsi="Arial"/>
                                <w:w w:val="8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29" w:right="290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2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_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68.45pt;mso-wrap-distance-left:9.05pt;mso-wrap-distance-right:9.05pt;mso-wrap-distance-top:0pt;mso-wrap-distance-bottom:0pt;margin-top:151.4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0" w:before="0" w:after="0"/>
                        <w:ind w:left="-27" w:right="0" w:hanging="0"/>
                        <w:jc w:val="center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6"/>
                          <w:sz w:val="36"/>
                          <w:szCs w:val="36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80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7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4"/>
                          <w:sz w:val="36"/>
                          <w:szCs w:val="36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spacing w:val="-3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80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7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4"/>
                          <w:sz w:val="36"/>
                          <w:szCs w:val="36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6"/>
                          <w:sz w:val="36"/>
                          <w:szCs w:val="36"/>
                        </w:rPr>
                        <w:t>Record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9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39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0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34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w w:val="9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94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36"/>
                          <w:szCs w:val="36"/>
                        </w:rPr>
                        <w:t>ge</w:t>
                      </w:r>
                      <w:r>
                        <w:rPr>
                          <w:rFonts w:eastAsia="Arial" w:cs="Arial" w:ascii="Arial" w:hAnsi="Arial"/>
                          <w:spacing w:val="-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39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63" w:right="1443" w:hanging="0"/>
                        <w:jc w:val="center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Enh</w:t>
                      </w:r>
                      <w:r>
                        <w:rPr>
                          <w:rFonts w:eastAsia="Arial" w:cs="Arial" w:ascii="Arial" w:hAnsi="Arial"/>
                          <w:w w:val="94"/>
                          <w:sz w:val="36"/>
                          <w:szCs w:val="36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80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0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7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spacing w:val="-3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2"/>
                          <w:sz w:val="36"/>
                          <w:szCs w:val="36"/>
                        </w:rPr>
                        <w:t>Platform</w:t>
                      </w:r>
                      <w:r>
                        <w:rPr>
                          <w:rFonts w:eastAsia="Arial" w:cs="Arial" w:ascii="Arial" w:hAnsi="Arial"/>
                          <w:spacing w:val="-3"/>
                          <w:w w:val="10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  <w:w w:val="99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36"/>
                          <w:szCs w:val="36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  <w:w w:val="94"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eastAsia="Arial" w:cs="Arial" w:ascii="Arial" w:hAnsi="Arial"/>
                          <w:w w:val="80"/>
                          <w:sz w:val="36"/>
                          <w:szCs w:val="36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929" w:right="2906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2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_2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373755</wp:posOffset>
                </wp:positionH>
                <wp:positionV relativeFrom="page">
                  <wp:posOffset>3021330</wp:posOffset>
                </wp:positionV>
                <wp:extent cx="1025525" cy="203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6.05pt;mso-wrap-distance-left:9.05pt;mso-wrap-distance-right:9.05pt;mso-wrap-distance-top:0pt;mso-wrap-distance-bottom:0pt;margin-top:237.9pt;mso-position-vertical-relative:page;margin-left:26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2820</wp:posOffset>
                </wp:positionH>
                <wp:positionV relativeFrom="page">
                  <wp:posOffset>3453765</wp:posOffset>
                </wp:positionV>
                <wp:extent cx="3287395" cy="2038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equir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Spe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16.05pt;mso-wrap-distance-left:9.05pt;mso-wrap-distance-right:9.05pt;mso-wrap-distance-top:0pt;mso-wrap-distance-bottom:0pt;margin-top:271.95pt;mso-position-vertical-relative:page;margin-left:1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equir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Spe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09620</wp:posOffset>
                </wp:positionH>
                <wp:positionV relativeFrom="page">
                  <wp:posOffset>6767195</wp:posOffset>
                </wp:positionV>
                <wp:extent cx="1151890" cy="4838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-21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Jan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2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8" w:right="9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8.1pt;mso-wrap-distance-left:9.05pt;mso-wrap-distance-right:9.05pt;mso-wrap-distance-top:0pt;mso-wrap-distance-bottom:0pt;margin-top:532.85pt;mso-position-vertical-relative:page;margin-left:26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-21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Janu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2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8" w:right="96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56355</wp:posOffset>
                </wp:positionH>
                <wp:positionV relativeFrom="page">
                  <wp:posOffset>9459595</wp:posOffset>
                </wp:positionV>
                <wp:extent cx="60325" cy="151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1.95pt;mso-wrap-distance-left:9.05pt;mso-wrap-distance-right:9.05pt;mso-wrap-distance-top:0pt;mso-wrap-distance-bottom:0pt;margin-top:744.85pt;mso-position-vertical-relative:page;margin-left:30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w w:val="124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1215</wp:posOffset>
                </wp:positionH>
                <wp:positionV relativeFrom="page">
                  <wp:posOffset>1755140</wp:posOffset>
                </wp:positionV>
                <wp:extent cx="6062345" cy="3716020"/>
                <wp:effectExtent l="4445" t="381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2400" cy="3715920"/>
                          <a:chOff x="0" y="0"/>
                          <a:chExt cx="6062400" cy="3715920"/>
                        </a:xfrm>
                      </wpg:grpSpPr>
                      <wpg:grpSp>
                        <wpg:cNvGrpSpPr/>
                        <wpg:grpSpPr>
                          <a:xfrm>
                            <a:off x="103248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2940" y="3149"/>
                                  </a:moveTo>
                                  <a:lnTo>
                                    <a:pt x="3043" y="3149"/>
                                  </a:lnTo>
                                  <a:lnTo>
                                    <a:pt x="3043" y="2777"/>
                                  </a:lnTo>
                                  <a:lnTo>
                                    <a:pt x="2940" y="2777"/>
                                  </a:lnTo>
                                  <a:lnTo>
                                    <a:pt x="2940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25" y="3149"/>
                                  </a:moveTo>
                                  <a:lnTo>
                                    <a:pt x="1428" y="3149"/>
                                  </a:lnTo>
                                  <a:lnTo>
                                    <a:pt x="1428" y="2777"/>
                                  </a:lnTo>
                                  <a:lnTo>
                                    <a:pt x="1325" y="2777"/>
                                  </a:lnTo>
                                  <a:lnTo>
                                    <a:pt x="1325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320"/>
                            <a:ext cx="9601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1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372">
                                  <a:moveTo>
                                    <a:pt x="1428" y="3149"/>
                                  </a:moveTo>
                                  <a:lnTo>
                                    <a:pt x="2940" y="3149"/>
                                  </a:lnTo>
                                  <a:lnTo>
                                    <a:pt x="2940" y="2777"/>
                                  </a:lnTo>
                                  <a:lnTo>
                                    <a:pt x="1428" y="2777"/>
                                  </a:lnTo>
                                  <a:lnTo>
                                    <a:pt x="1428" y="314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3053" y="3149"/>
                                  </a:moveTo>
                                  <a:lnTo>
                                    <a:pt x="3156" y="3149"/>
                                  </a:lnTo>
                                  <a:lnTo>
                                    <a:pt x="3156" y="2777"/>
                                  </a:lnTo>
                                  <a:lnTo>
                                    <a:pt x="3053" y="2777"/>
                                  </a:lnTo>
                                  <a:lnTo>
                                    <a:pt x="3053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4020" y="3149"/>
                                  </a:moveTo>
                                  <a:lnTo>
                                    <a:pt x="4123" y="3149"/>
                                  </a:lnTo>
                                  <a:lnTo>
                                    <a:pt x="4123" y="2777"/>
                                  </a:lnTo>
                                  <a:lnTo>
                                    <a:pt x="4020" y="2777"/>
                                  </a:lnTo>
                                  <a:lnTo>
                                    <a:pt x="4020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360" y="4320"/>
                            <a:ext cx="5486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372">
                                  <a:moveTo>
                                    <a:pt x="3156" y="3149"/>
                                  </a:moveTo>
                                  <a:lnTo>
                                    <a:pt x="4020" y="3149"/>
                                  </a:lnTo>
                                  <a:lnTo>
                                    <a:pt x="4020" y="2777"/>
                                  </a:lnTo>
                                  <a:lnTo>
                                    <a:pt x="3156" y="2777"/>
                                  </a:lnTo>
                                  <a:lnTo>
                                    <a:pt x="3156" y="314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4133" y="3149"/>
                                  </a:moveTo>
                                  <a:lnTo>
                                    <a:pt x="4236" y="3149"/>
                                  </a:lnTo>
                                  <a:lnTo>
                                    <a:pt x="4236" y="2777"/>
                                  </a:lnTo>
                                  <a:lnTo>
                                    <a:pt x="4133" y="2777"/>
                                  </a:lnTo>
                                  <a:lnTo>
                                    <a:pt x="4133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152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8412" y="3149"/>
                                  </a:moveTo>
                                  <a:lnTo>
                                    <a:pt x="8515" y="3149"/>
                                  </a:lnTo>
                                  <a:lnTo>
                                    <a:pt x="8515" y="2777"/>
                                  </a:lnTo>
                                  <a:lnTo>
                                    <a:pt x="8412" y="2777"/>
                                  </a:lnTo>
                                  <a:lnTo>
                                    <a:pt x="8412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880" y="4320"/>
                            <a:ext cx="2653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372">
                                  <a:moveTo>
                                    <a:pt x="4236" y="3149"/>
                                  </a:moveTo>
                                  <a:lnTo>
                                    <a:pt x="8412" y="3149"/>
                                  </a:lnTo>
                                  <a:lnTo>
                                    <a:pt x="8412" y="2777"/>
                                  </a:lnTo>
                                  <a:lnTo>
                                    <a:pt x="4236" y="2777"/>
                                  </a:lnTo>
                                  <a:lnTo>
                                    <a:pt x="4236" y="314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352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8525" y="3149"/>
                                  </a:moveTo>
                                  <a:lnTo>
                                    <a:pt x="8628" y="3149"/>
                                  </a:lnTo>
                                  <a:lnTo>
                                    <a:pt x="8628" y="2777"/>
                                  </a:lnTo>
                                  <a:lnTo>
                                    <a:pt x="8525" y="2777"/>
                                  </a:lnTo>
                                  <a:lnTo>
                                    <a:pt x="8525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112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0740" y="3149"/>
                                  </a:moveTo>
                                  <a:lnTo>
                                    <a:pt x="10843" y="3149"/>
                                  </a:lnTo>
                                  <a:lnTo>
                                    <a:pt x="10843" y="2777"/>
                                  </a:lnTo>
                                  <a:lnTo>
                                    <a:pt x="10740" y="2777"/>
                                  </a:lnTo>
                                  <a:lnTo>
                                    <a:pt x="10740" y="3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4320"/>
                            <a:ext cx="13417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7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2" h="372">
                                  <a:moveTo>
                                    <a:pt x="8628" y="3149"/>
                                  </a:moveTo>
                                  <a:lnTo>
                                    <a:pt x="10740" y="3149"/>
                                  </a:lnTo>
                                  <a:lnTo>
                                    <a:pt x="10740" y="2777"/>
                                  </a:lnTo>
                                  <a:lnTo>
                                    <a:pt x="8628" y="2777"/>
                                  </a:lnTo>
                                  <a:lnTo>
                                    <a:pt x="8628" y="314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2770"/>
                                  </a:moveTo>
                                  <a:lnTo>
                                    <a:pt x="10853" y="27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370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32">
                                  <a:moveTo>
                                    <a:pt x="1320" y="2774"/>
                                  </a:moveTo>
                                  <a:lnTo>
                                    <a:pt x="1320" y="86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2520"/>
                            <a:ext cx="1440" cy="370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32">
                                  <a:moveTo>
                                    <a:pt x="3048" y="2774"/>
                                  </a:moveTo>
                                  <a:lnTo>
                                    <a:pt x="3048" y="86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120" y="2520"/>
                            <a:ext cx="1440" cy="370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32">
                                  <a:moveTo>
                                    <a:pt x="4128" y="2774"/>
                                  </a:moveTo>
                                  <a:lnTo>
                                    <a:pt x="4128" y="86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0280" y="2520"/>
                            <a:ext cx="1440" cy="370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32">
                                  <a:moveTo>
                                    <a:pt x="8520" y="2774"/>
                                  </a:moveTo>
                                  <a:lnTo>
                                    <a:pt x="8520" y="86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9880" y="2520"/>
                            <a:ext cx="1440" cy="370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32">
                                  <a:moveTo>
                                    <a:pt x="10848" y="2774"/>
                                  </a:moveTo>
                                  <a:lnTo>
                                    <a:pt x="10848" y="86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3154"/>
                                  </a:moveTo>
                                  <a:lnTo>
                                    <a:pt x="10853" y="31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816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3538"/>
                                  </a:moveTo>
                                  <a:lnTo>
                                    <a:pt x="10853" y="35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356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4678"/>
                                  </a:moveTo>
                                  <a:lnTo>
                                    <a:pt x="10853" y="46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188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6326"/>
                                  </a:moveTo>
                                  <a:lnTo>
                                    <a:pt x="10853" y="6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4892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7721"/>
                                  </a:moveTo>
                                  <a:lnTo>
                                    <a:pt x="10853" y="77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1484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8611"/>
                                  </a:moveTo>
                                  <a:lnTo>
                                    <a:pt x="10853" y="86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38.2pt;width:477.35pt;height:292.6pt" coordorigin="1309,2764" coordsize="9547,5852">
                <v:group id="shape_0" style="position:absolute;left:2935;top:2771;width:103;height:372">
                  <v:shape id="shape_0" coordorigin="2940,2777" coordsize="103,372" path="m2940,3149l3043,3149l3043,2777l2940,2777l2940,3149xe" fillcolor="#f2f2f2" stroked="f" o:allowincell="f" style="position:absolute;left:2935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9;top:2771;width:103;height:372">
                  <v:shape id="shape_0" coordorigin="1325,2777" coordsize="103,372" path="m1325,3149l1428,3149l1428,2777l1325,2777l1325,3149xe" fillcolor="#f2f2f2" stroked="f" o:allowincell="f" style="position:absolute;left:1319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22;top:2771;width:1512;height:372">
                  <v:shape id="shape_0" coordorigin="1428,2777" coordsize="1512,372" path="m1428,3149l2940,3149l2940,2777l1428,2777l1428,3149e" fillcolor="#f2f2f2" stroked="f" o:allowincell="f" style="position:absolute;left:1422;top:2771;width:1511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3049;top:2771;width:103;height:372">
                  <v:shape id="shape_0" coordorigin="3053,2777" coordsize="103,372" path="m3053,3149l3156,3149l3156,2777l3053,2777l3053,3149xe" fillcolor="#f2f2f2" stroked="f" o:allowincell="f" style="position:absolute;left:3049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017;top:2771;width:103;height:372">
                  <v:shape id="shape_0" coordorigin="4020,2777" coordsize="103,372" path="m4020,3149l4123,3149l4123,2777l4020,2777l4020,3149xe" fillcolor="#f2f2f2" stroked="f" o:allowincell="f" style="position:absolute;left:4017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3152;top:2771;width:864;height:372">
                  <v:shape id="shape_0" coordorigin="3156,2777" coordsize="864,372" path="m3156,3149l4020,3149l4020,2777l3156,2777l3156,3149e" fillcolor="#f2f2f2" stroked="f" o:allowincell="f" style="position:absolute;left:3152;top:2771;width:863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130;top:2771;width:103;height:372">
                  <v:shape id="shape_0" coordorigin="4133,2777" coordsize="103,372" path="m4133,3149l4236,3149l4236,2777l4133,2777l4133,3149xe" fillcolor="#f2f2f2" stroked="f" o:allowincell="f" style="position:absolute;left:4130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414;top:2771;width:103;height:372">
                  <v:shape id="shape_0" coordorigin="8412,2777" coordsize="103,372" path="m8412,3149l8515,3149l8515,2777l8412,2777l8412,3149xe" fillcolor="#f2f2f2" stroked="f" o:allowincell="f" style="position:absolute;left:8414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233;top:2771;width:4179;height:372">
                  <v:shape id="shape_0" coordorigin="4236,2777" coordsize="4176,372" path="m4236,3149l8412,3149l8412,2777l4236,2777l4236,3149e" fillcolor="#f2f2f2" stroked="f" o:allowincell="f" style="position:absolute;left:4233;top:2771;width:4178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527;top:2771;width:103;height:372">
                  <v:shape id="shape_0" coordorigin="8525,2777" coordsize="103,372" path="m8525,3149l8628,3149l8628,2777l8525,2777l8525,3149xe" fillcolor="#f2f2f2" stroked="f" o:allowincell="f" style="position:absolute;left:8527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0744;top:2771;width:103;height:372">
                  <v:shape id="shape_0" coordorigin="10740,2777" coordsize="103,372" path="m10740,3149l10843,3149l10843,2777l10740,2777l10740,3149xe" fillcolor="#f2f2f2" stroked="f" o:allowincell="f" style="position:absolute;left:10744;top:2771;width:10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630;top:2771;width:2113;height:372">
                  <v:shape id="shape_0" coordorigin="8628,2777" coordsize="2112,372" path="m8628,3149l10740,3149l10740,2777l8628,2777l8628,3149e" fillcolor="#f2f2f2" stroked="f" o:allowincell="f" style="position:absolute;left:8630;top:2771;width:2112;height:371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09;top:2764;width:9547;height:2">
                  <v:shape id="shape_0" coordorigin="1315,2770" coordsize="9538,0" path="m1315,2770l10853,2770e" stroked="t" o:allowincell="f" style="position:absolute;left:1309;top:2764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4;top:2768;width:2;height:5840">
                  <v:shape id="shape_0" coordorigin="1320,2774" coordsize="0,5832" path="m1320,2774l1320,8606e" stroked="t" o:allowincell="f" style="position:absolute;left:1314;top:2768;width:1;height:583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43;top:2768;width:2;height:5840">
                  <v:shape id="shape_0" coordorigin="3048,2774" coordsize="0,5832" path="m3048,2774l3048,8606e" stroked="t" o:allowincell="f" style="position:absolute;left:3043;top:2768;width:1;height:583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25;top:2768;width:2;height:5840">
                  <v:shape id="shape_0" coordorigin="4128,2774" coordsize="0,5832" path="m4128,2774l4128,8606e" stroked="t" o:allowincell="f" style="position:absolute;left:4125;top:2768;width:1;height:583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522;top:2768;width:2;height:5840">
                  <v:shape id="shape_0" coordorigin="8520,2774" coordsize="0,5832" path="m8520,2774l8520,8606e" stroked="t" o:allowincell="f" style="position:absolute;left:8522;top:2768;width:1;height:583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2;top:2768;width:2;height:5840">
                  <v:shape id="shape_0" coordorigin="10848,2774" coordsize="0,5832" path="m10848,2774l10848,8606e" stroked="t" o:allowincell="f" style="position:absolute;left:10852;top:2768;width:1;height:583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148;width:9547;height:2">
                  <v:shape id="shape_0" coordorigin="1315,3154" coordsize="9538,0" path="m1315,3154l10853,3154e" stroked="t" o:allowincell="f" style="position:absolute;left:1309;top:3148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533;width:9547;height:2">
                  <v:shape id="shape_0" coordorigin="1315,3538" coordsize="9538,0" path="m1315,3538l10853,3538e" stroked="t" o:allowincell="f" style="position:absolute;left:1309;top:3533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4675;width:9547;height:2">
                  <v:shape id="shape_0" coordorigin="1315,4678" coordsize="9538,0" path="m1315,4678l10853,4678e" stroked="t" o:allowincell="f" style="position:absolute;left:1309;top:4675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6326;width:9547;height:2">
                  <v:shape id="shape_0" coordorigin="1315,6326" coordsize="9538,0" path="m1315,6326l10853,6326e" stroked="t" o:allowincell="f" style="position:absolute;left:1309;top:6326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7723;width:9547;height:2">
                  <v:shape id="shape_0" coordorigin="1315,7721" coordsize="9538,0" path="m1315,7721l10853,7721e" stroked="t" o:allowincell="f" style="position:absolute;left:1309;top:7723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8614;width:9547;height:2">
                  <v:shape id="shape_0" coordorigin="1315,8611" coordsize="9538,0" path="m1315,8611l10853,8611e" stroked="t" o:allowincell="f" style="position:absolute;left:1309;top:8614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71190</wp:posOffset>
                </wp:positionH>
                <wp:positionV relativeFrom="page">
                  <wp:posOffset>1487805</wp:posOffset>
                </wp:positionV>
                <wp:extent cx="1426210" cy="2038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Rev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6.05pt;mso-wrap-distance-left:9.05pt;mso-wrap-distance-right:9.05pt;mso-wrap-distance-top:0pt;mso-wrap-distance-bottom:0pt;margin-top:117.15pt;mso-position-vertical-relative:page;margin-left:2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Revi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38575</wp:posOffset>
                </wp:positionH>
                <wp:positionV relativeFrom="page">
                  <wp:posOffset>9459595</wp:posOffset>
                </wp:positionV>
                <wp:extent cx="95250" cy="151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95pt;mso-wrap-distance-left:9.05pt;mso-wrap-distance-right:9.05pt;mso-wrap-distance-top:0pt;mso-wrap-distance-bottom:0pt;margin-top:744.85pt;mso-position-vertical-relative:page;margin-left:3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w w:val="124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8200</wp:posOffset>
                </wp:positionH>
                <wp:positionV relativeFrom="page">
                  <wp:posOffset>1758950</wp:posOffset>
                </wp:positionV>
                <wp:extent cx="1097280" cy="2432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15pt;mso-wrap-distance-left:9.05pt;mso-wrap-distance-right:9.05pt;mso-wrap-distance-top:0pt;mso-wrap-distance-bottom:0pt;margin-top:138.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35480</wp:posOffset>
                </wp:positionH>
                <wp:positionV relativeFrom="page">
                  <wp:posOffset>1758950</wp:posOffset>
                </wp:positionV>
                <wp:extent cx="685800" cy="24320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15pt;mso-wrap-distance-left:9.05pt;mso-wrap-distance-right:9.05pt;mso-wrap-distance-top:0pt;mso-wrap-distance-bottom:0pt;margin-top:138.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21280</wp:posOffset>
                </wp:positionH>
                <wp:positionV relativeFrom="page">
                  <wp:posOffset>1758950</wp:posOffset>
                </wp:positionV>
                <wp:extent cx="2788920" cy="2432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15pt;mso-wrap-distance-left:9.05pt;mso-wrap-distance-right:9.05pt;mso-wrap-distance-top:0pt;mso-wrap-distance-bottom:0pt;margin-top:138.5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10200</wp:posOffset>
                </wp:positionH>
                <wp:positionV relativeFrom="page">
                  <wp:posOffset>1758950</wp:posOffset>
                </wp:positionV>
                <wp:extent cx="1478280" cy="24320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10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15pt;mso-wrap-distance-left:9.05pt;mso-wrap-distance-right:9.05pt;mso-wrap-distance-top:0pt;mso-wrap-distance-bottom:0pt;margin-top:138.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3"/>
                          <w:w w:val="10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38200</wp:posOffset>
                </wp:positionH>
                <wp:positionV relativeFrom="page">
                  <wp:posOffset>2002790</wp:posOffset>
                </wp:positionV>
                <wp:extent cx="1097280" cy="24384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2pt;mso-wrap-distance-left:9.05pt;mso-wrap-distance-right:9.05pt;mso-wrap-distance-top:0pt;mso-wrap-distance-bottom:0pt;margin-top:157.7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35480</wp:posOffset>
                </wp:positionH>
                <wp:positionV relativeFrom="page">
                  <wp:posOffset>2002790</wp:posOffset>
                </wp:positionV>
                <wp:extent cx="685800" cy="2438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157.7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21280</wp:posOffset>
                </wp:positionH>
                <wp:positionV relativeFrom="page">
                  <wp:posOffset>2002790</wp:posOffset>
                </wp:positionV>
                <wp:extent cx="2788920" cy="2438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2pt;mso-wrap-distance-left:9.05pt;mso-wrap-distance-right:9.05pt;mso-wrap-distance-top:0pt;mso-wrap-distance-bottom:0pt;margin-top:157.7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10200</wp:posOffset>
                </wp:positionH>
                <wp:positionV relativeFrom="page">
                  <wp:posOffset>2002790</wp:posOffset>
                </wp:positionV>
                <wp:extent cx="1478280" cy="2438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2pt;mso-wrap-distance-left:9.05pt;mso-wrap-distance-right:9.05pt;mso-wrap-distance-top:0pt;mso-wrap-distance-bottom:0pt;margin-top:157.7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8200</wp:posOffset>
                </wp:positionH>
                <wp:positionV relativeFrom="page">
                  <wp:posOffset>2246630</wp:posOffset>
                </wp:positionV>
                <wp:extent cx="1097280" cy="7239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pt;mso-wrap-distance-left:9.05pt;mso-wrap-distance-right:9.05pt;mso-wrap-distance-top:0pt;mso-wrap-distance-bottom:0pt;margin-top:176.9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3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35480</wp:posOffset>
                </wp:positionH>
                <wp:positionV relativeFrom="page">
                  <wp:posOffset>2246630</wp:posOffset>
                </wp:positionV>
                <wp:extent cx="685800" cy="7239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7pt;mso-wrap-distance-left:9.05pt;mso-wrap-distance-right:9.05pt;mso-wrap-distance-top:0pt;mso-wrap-distance-bottom:0pt;margin-top:176.9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21280</wp:posOffset>
                </wp:positionH>
                <wp:positionV relativeFrom="page">
                  <wp:posOffset>2246630</wp:posOffset>
                </wp:positionV>
                <wp:extent cx="2788920" cy="723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d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108" w:right="14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6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ov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“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57pt;mso-wrap-distance-left:9.05pt;mso-wrap-distance-right:9.05pt;mso-wrap-distance-top:0pt;mso-wrap-distance-bottom:0pt;margin-top:176.9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d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108" w:right="142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2.6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ov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“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10200</wp:posOffset>
                </wp:positionH>
                <wp:positionV relativeFrom="page">
                  <wp:posOffset>2246630</wp:posOffset>
                </wp:positionV>
                <wp:extent cx="1478280" cy="7239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57pt;mso-wrap-distance-left:9.05pt;mso-wrap-distance-right:9.05pt;mso-wrap-distance-top:0pt;mso-wrap-distance-bottom:0pt;margin-top:176.9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38200</wp:posOffset>
                </wp:positionH>
                <wp:positionV relativeFrom="page">
                  <wp:posOffset>2970530</wp:posOffset>
                </wp:positionV>
                <wp:extent cx="1097280" cy="104711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2.45pt;mso-wrap-distance-left:9.05pt;mso-wrap-distance-right:9.05pt;mso-wrap-distance-top:0pt;mso-wrap-distance-bottom:0pt;margin-top:233.9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8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35480</wp:posOffset>
                </wp:positionH>
                <wp:positionV relativeFrom="page">
                  <wp:posOffset>2970530</wp:posOffset>
                </wp:positionV>
                <wp:extent cx="685800" cy="104711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2.45pt;mso-wrap-distance-left:9.05pt;mso-wrap-distance-right:9.05pt;mso-wrap-distance-top:0pt;mso-wrap-distance-bottom:0pt;margin-top:233.9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21280</wp:posOffset>
                </wp:positionH>
                <wp:positionV relativeFrom="page">
                  <wp:posOffset>2970530</wp:posOffset>
                </wp:positionV>
                <wp:extent cx="2788920" cy="104711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d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.6.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Y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26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cree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me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exa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onsid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82.45pt;mso-wrap-distance-left:9.05pt;mso-wrap-distance-right:9.05pt;mso-wrap-distance-top:0pt;mso-wrap-distance-bottom:0pt;margin-top:233.9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d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2.6.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Y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26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cree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me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exa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onsid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10200</wp:posOffset>
                </wp:positionH>
                <wp:positionV relativeFrom="page">
                  <wp:posOffset>2970530</wp:posOffset>
                </wp:positionV>
                <wp:extent cx="1478280" cy="104711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82.45pt;mso-wrap-distance-left:9.05pt;mso-wrap-distance-right:9.05pt;mso-wrap-distance-top:0pt;mso-wrap-distance-bottom:0pt;margin-top:233.9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8200</wp:posOffset>
                </wp:positionH>
                <wp:positionV relativeFrom="page">
                  <wp:posOffset>4017010</wp:posOffset>
                </wp:positionV>
                <wp:extent cx="1097280" cy="8851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9.7pt;mso-wrap-distance-left:9.05pt;mso-wrap-distance-right:9.05pt;mso-wrap-distance-top:0pt;mso-wrap-distance-bottom:0pt;margin-top:316.3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935480</wp:posOffset>
                </wp:positionH>
                <wp:positionV relativeFrom="page">
                  <wp:posOffset>4017010</wp:posOffset>
                </wp:positionV>
                <wp:extent cx="685800" cy="8851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9.7pt;mso-wrap-distance-left:9.05pt;mso-wrap-distance-right:9.05pt;mso-wrap-distance-top:0pt;mso-wrap-distance-bottom:0pt;margin-top:316.3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621280</wp:posOffset>
                </wp:positionH>
                <wp:positionV relativeFrom="page">
                  <wp:posOffset>4017010</wp:posOffset>
                </wp:positionV>
                <wp:extent cx="2788920" cy="8851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d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108" w:right="21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.6.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an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(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.7pt;mso-wrap-distance-left:9.05pt;mso-wrap-distance-right:9.05pt;mso-wrap-distance-top:0pt;mso-wrap-distance-bottom:0pt;margin-top:316.3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d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108" w:right="21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2.6.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and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(3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10200</wp:posOffset>
                </wp:positionH>
                <wp:positionV relativeFrom="page">
                  <wp:posOffset>4017010</wp:posOffset>
                </wp:positionV>
                <wp:extent cx="1478280" cy="8851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69.7pt;mso-wrap-distance-left:9.05pt;mso-wrap-distance-right:9.05pt;mso-wrap-distance-top:0pt;mso-wrap-distance-bottom:0pt;margin-top:316.3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38200</wp:posOffset>
                </wp:positionH>
                <wp:positionV relativeFrom="page">
                  <wp:posOffset>4902835</wp:posOffset>
                </wp:positionV>
                <wp:extent cx="1097280" cy="5651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4.5pt;mso-wrap-distance-left:9.05pt;mso-wrap-distance-right:9.05pt;mso-wrap-distance-top:0pt;mso-wrap-distance-bottom:0pt;margin-top:386.0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935480</wp:posOffset>
                </wp:positionH>
                <wp:positionV relativeFrom="page">
                  <wp:posOffset>4902835</wp:posOffset>
                </wp:positionV>
                <wp:extent cx="685800" cy="56515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4.5pt;mso-wrap-distance-left:9.05pt;mso-wrap-distance-right:9.05pt;mso-wrap-distance-top:0pt;mso-wrap-distance-bottom:0pt;margin-top:386.0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621280</wp:posOffset>
                </wp:positionH>
                <wp:positionV relativeFrom="page">
                  <wp:posOffset>4902835</wp:posOffset>
                </wp:positionV>
                <wp:extent cx="2788920" cy="56515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d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108" w:right="21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.6.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44.5pt;mso-wrap-distance-left:9.05pt;mso-wrap-distance-right:9.05pt;mso-wrap-distance-top:0pt;mso-wrap-distance-bottom:0pt;margin-top:386.05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d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108" w:right="21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2.6.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e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410200</wp:posOffset>
                </wp:positionH>
                <wp:positionV relativeFrom="page">
                  <wp:posOffset>4902835</wp:posOffset>
                </wp:positionV>
                <wp:extent cx="1478280" cy="56515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4.5pt;mso-wrap-distance-left:9.05pt;mso-wrap-distance-right:9.05pt;mso-wrap-distance-top:0pt;mso-wrap-distance-bottom:0pt;margin-top:386.0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45870</wp:posOffset>
                </wp:positionH>
                <wp:positionV relativeFrom="page">
                  <wp:posOffset>929005</wp:posOffset>
                </wp:positionV>
                <wp:extent cx="5622290" cy="48387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936" w:right="34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8"/>
                                <w:szCs w:val="28"/>
                              </w:rPr>
                              <w:t>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3"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38.1pt;mso-wrap-distance-left:9.05pt;mso-wrap-distance-right:9.05pt;mso-wrap-distance-top:0pt;mso-wrap-distance-bottom:0pt;margin-top:73.1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936" w:right="3449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8"/>
                          <w:szCs w:val="28"/>
                        </w:rPr>
                        <w:t>ten</w:t>
                      </w:r>
                      <w:r>
                        <w:rPr>
                          <w:rFonts w:eastAsia="Times New Roman" w:cs="Times New Roman" w:ascii="Times New Roman" w:hAnsi="Times New Roman"/>
                          <w:w w:val="133"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02970</wp:posOffset>
                </wp:positionH>
                <wp:positionV relativeFrom="page">
                  <wp:posOffset>1209040</wp:posOffset>
                </wp:positionV>
                <wp:extent cx="174625" cy="20383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6.05pt;mso-wrap-distance-left:9.05pt;mso-wrap-distance-right:9.05pt;mso-wrap-distance-top:0pt;mso-wrap-distance-bottom:0pt;margin-top:95.2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31570</wp:posOffset>
                </wp:positionH>
                <wp:positionV relativeFrom="page">
                  <wp:posOffset>1447800</wp:posOffset>
                </wp:positionV>
                <wp:extent cx="281305" cy="60452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47.6pt;mso-wrap-distance-left:9.05pt;mso-wrap-distance-right:9.05pt;mso-wrap-distance-top:0pt;mso-wrap-distance-bottom:0pt;margin-top:114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1.1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1.2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74470</wp:posOffset>
                </wp:positionH>
                <wp:positionV relativeFrom="page">
                  <wp:posOffset>1447800</wp:posOffset>
                </wp:positionV>
                <wp:extent cx="5391785" cy="60452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Purp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w w:val="1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Refere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1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47.6pt;mso-wrap-distance-left:9.05pt;mso-wrap-distance-right:9.05pt;mso-wrap-distance-top:0pt;mso-wrap-distance-bottom:0pt;margin-top:114pt;mso-position-vertical-relative:page;margin-left:1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Purp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w w:val="1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Refere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1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02970</wp:posOffset>
                </wp:positionH>
                <wp:positionV relativeFrom="page">
                  <wp:posOffset>2091690</wp:posOffset>
                </wp:positionV>
                <wp:extent cx="174625" cy="20383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6.05pt;mso-wrap-distance-left:9.05pt;mso-wrap-distance-right:9.05pt;mso-wrap-distance-top:0pt;mso-wrap-distance-bottom:0pt;margin-top:164.7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131570</wp:posOffset>
                </wp:positionH>
                <wp:positionV relativeFrom="page">
                  <wp:posOffset>2091690</wp:posOffset>
                </wp:positionV>
                <wp:extent cx="5736590" cy="41656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Over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r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1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cce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e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32.8pt;mso-wrap-distance-left:9.05pt;mso-wrap-distance-right:9.05pt;mso-wrap-distance-top:0pt;mso-wrap-distance-bottom:0pt;margin-top:164.7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Over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ri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2.1.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ccess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ec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45870</wp:posOffset>
                </wp:positionH>
                <wp:positionV relativeFrom="page">
                  <wp:posOffset>2511425</wp:posOffset>
                </wp:positionV>
                <wp:extent cx="407670" cy="1778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8" w:before="3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-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4pt;mso-wrap-distance-left:9.05pt;mso-wrap-distance-right:9.05pt;mso-wrap-distance-top:0pt;mso-wrap-distance-bottom:0pt;margin-top:197.7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8" w:before="31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spacing w:val="-2"/>
                          <w:position w:val="-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24"/>
                          <w:szCs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817370</wp:posOffset>
                </wp:positionH>
                <wp:positionV relativeFrom="page">
                  <wp:posOffset>2543175</wp:posOffset>
                </wp:positionV>
                <wp:extent cx="5050155" cy="1778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e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C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4pt;mso-wrap-distance-left:9.05pt;mso-wrap-distance-right:9.05pt;mso-wrap-distance-top:0pt;mso-wrap-distance-bottom:0pt;margin-top:200.25pt;mso-position-vertical-relative:page;margin-left:1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e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C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131570</wp:posOffset>
                </wp:positionH>
                <wp:positionV relativeFrom="page">
                  <wp:posOffset>2756535</wp:posOffset>
                </wp:positionV>
                <wp:extent cx="281305" cy="167132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31.6pt;mso-wrap-distance-left:9.05pt;mso-wrap-distance-right:9.05pt;mso-wrap-distance-top:0pt;mso-wrap-distance-bottom:0pt;margin-top:217.0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2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3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4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5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6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7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74470</wp:posOffset>
                </wp:positionH>
                <wp:positionV relativeFrom="page">
                  <wp:posOffset>2756535</wp:posOffset>
                </wp:positionV>
                <wp:extent cx="5394325" cy="167132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B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w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Ru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w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Desi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Constrai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pec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11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3"/>
                                <w:sz w:val="24"/>
                                <w:szCs w:val="24"/>
                              </w:rPr>
                              <w:t>s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Reco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y Spec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Docum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Graph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GU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e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Multi-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vis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1.6pt;mso-wrap-distance-left:9.05pt;mso-wrap-distance-right:9.05pt;mso-wrap-distance-top:0pt;mso-wrap-distance-bottom:0pt;margin-top:217.05pt;mso-position-vertical-relative:page;margin-left:1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B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w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Ru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w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Desi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Constrai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pec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ati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11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33"/>
                          <w:sz w:val="24"/>
                          <w:szCs w:val="24"/>
                        </w:rPr>
                        <w:t>sa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Reco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y Spec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Docum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Graph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GU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ec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Multi-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vis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45870</wp:posOffset>
                </wp:positionH>
                <wp:positionV relativeFrom="page">
                  <wp:posOffset>4431665</wp:posOffset>
                </wp:positionV>
                <wp:extent cx="407670" cy="39116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1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.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24"/>
                                <w:szCs w:val="24"/>
                              </w:rPr>
                              <w:t>2.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-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30.8pt;mso-wrap-distance-left:9.05pt;mso-wrap-distance-right:9.05pt;mso-wrap-distance-top:0pt;mso-wrap-distance-bottom:0pt;margin-top:348.9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1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2.8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24"/>
                          <w:szCs w:val="24"/>
                        </w:rPr>
                        <w:t>2.8</w:t>
                      </w:r>
                      <w:r>
                        <w:rPr>
                          <w:rFonts w:eastAsia="Arial" w:cs="Arial" w:ascii="Arial" w:hAnsi="Arial"/>
                          <w:spacing w:val="-2"/>
                          <w:position w:val="-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24"/>
                          <w:szCs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817370</wp:posOffset>
                </wp:positionH>
                <wp:positionV relativeFrom="page">
                  <wp:posOffset>4463415</wp:posOffset>
                </wp:positionV>
                <wp:extent cx="5051425" cy="39116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Nu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imul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  <w:sz w:val="24"/>
                                <w:szCs w:val="24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Me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onstrai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w w:val="1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30.8pt;mso-wrap-distance-left:9.05pt;mso-wrap-distance-right:9.05pt;mso-wrap-distance-top:0pt;mso-wrap-distance-bottom:0pt;margin-top:351.45pt;mso-position-vertical-relative:page;margin-left:1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Nu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imult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  <w:sz w:val="24"/>
                          <w:szCs w:val="24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4"/>
                          <w:szCs w:val="24"/>
                        </w:rPr>
                        <w:t>Me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onstrai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w w:val="1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31570</wp:posOffset>
                </wp:positionH>
                <wp:positionV relativeFrom="page">
                  <wp:posOffset>4890135</wp:posOffset>
                </wp:positionV>
                <wp:extent cx="5737860" cy="170116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9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Qu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4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Spec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Relia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e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.1. </w:t>
                            </w:r>
                            <w:r>
                              <w:rPr>
                                <w:rFonts w:eastAsia="Arial" w:cs="Arial" w:ascii="Arial" w:hAnsi="Arial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7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7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Sc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5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Sec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e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8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4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Fea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sa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e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24"/>
                                <w:szCs w:val="24"/>
                              </w:rPr>
                              <w:t>c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plic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8"/>
                                <w:szCs w:val="28"/>
                              </w:rPr>
                              <w:t>S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8"/>
                                <w:szCs w:val="28"/>
                              </w:rPr>
                              <w:t>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w w:val="12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133.95pt;mso-wrap-distance-left:9.05pt;mso-wrap-distance-right:9.05pt;mso-wrap-distance-top:0pt;mso-wrap-distance-bottom:0pt;margin-top:385.0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2.9.  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Qu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34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Spec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Relia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ec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.1. </w:t>
                      </w:r>
                      <w:r>
                        <w:rPr>
                          <w:rFonts w:eastAsia="Arial" w:cs="Arial" w:ascii="Arial" w:hAnsi="Arial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7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7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Sc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e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5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Sec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ec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8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4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Fea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sa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ec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24"/>
                          <w:szCs w:val="24"/>
                        </w:rPr>
                        <w:t>c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plic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8"/>
                          <w:szCs w:val="28"/>
                        </w:rPr>
                        <w:t>S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8"/>
                          <w:szCs w:val="28"/>
                        </w:rPr>
                        <w:t>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w w:val="12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02970</wp:posOffset>
                </wp:positionH>
                <wp:positionV relativeFrom="page">
                  <wp:posOffset>6387465</wp:posOffset>
                </wp:positionV>
                <wp:extent cx="174625" cy="20383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6.05pt;mso-wrap-distance-left:9.05pt;mso-wrap-distance-right:9.05pt;mso-wrap-distance-top:0pt;mso-wrap-distance-bottom:0pt;margin-top:502.9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131570</wp:posOffset>
                </wp:positionH>
                <wp:positionV relativeFrom="page">
                  <wp:posOffset>6626225</wp:posOffset>
                </wp:positionV>
                <wp:extent cx="281305" cy="60452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47.6pt;mso-wrap-distance-left:9.05pt;mso-wrap-distance-right:9.05pt;mso-wrap-distance-top:0pt;mso-wrap-distance-bottom:0pt;margin-top:521.7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.1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.2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474470</wp:posOffset>
                </wp:positionH>
                <wp:positionV relativeFrom="page">
                  <wp:posOffset>6626225</wp:posOffset>
                </wp:positionV>
                <wp:extent cx="5394325" cy="60452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Sec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Certif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cc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Stand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2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w w:val="1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cce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Sta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2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w w:val="1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47.6pt;mso-wrap-distance-left:9.05pt;mso-wrap-distance-right:9.05pt;mso-wrap-distance-top:0pt;mso-wrap-distance-bottom:0pt;margin-top:521.75pt;mso-position-vertical-relative:page;margin-left:1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Sec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Certif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ccr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Stand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2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w w:val="1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ccess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Sta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2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w w:val="1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02970</wp:posOffset>
                </wp:positionH>
                <wp:positionV relativeFrom="page">
                  <wp:posOffset>7270115</wp:posOffset>
                </wp:positionV>
                <wp:extent cx="174625" cy="20383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6.05pt;mso-wrap-distance-left:9.05pt;mso-wrap-distance-right:9.05pt;mso-wrap-distance-top:0pt;mso-wrap-distance-bottom:0pt;margin-top:572.4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245870</wp:posOffset>
                </wp:positionH>
                <wp:positionV relativeFrom="page">
                  <wp:posOffset>7270115</wp:posOffset>
                </wp:positionV>
                <wp:extent cx="5622290" cy="203835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0"/>
                                <w:sz w:val="28"/>
                                <w:szCs w:val="28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16.05pt;mso-wrap-distance-left:9.05pt;mso-wrap-distance-right:9.05pt;mso-wrap-distance-top:0pt;mso-wrap-distance-bottom:0pt;margin-top:572.4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te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30"/>
                          <w:sz w:val="28"/>
                          <w:szCs w:val="28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131570</wp:posOffset>
                </wp:positionH>
                <wp:positionV relativeFrom="page">
                  <wp:posOffset>7510145</wp:posOffset>
                </wp:positionV>
                <wp:extent cx="281305" cy="81788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4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64.4pt;mso-wrap-distance-left:9.05pt;mso-wrap-distance-right:9.05pt;mso-wrap-distance-top:0pt;mso-wrap-distance-bottom:0pt;margin-top:591.3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4.1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4.2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4.3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4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74470</wp:posOffset>
                </wp:positionH>
                <wp:positionV relativeFrom="page">
                  <wp:posOffset>7510145</wp:posOffset>
                </wp:positionV>
                <wp:extent cx="5394325" cy="81788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Communic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0"/>
                                <w:sz w:val="24"/>
                                <w:szCs w:val="24"/>
                              </w:rPr>
                              <w:t>a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H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4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3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64.4pt;mso-wrap-distance-left:9.05pt;mso-wrap-distance-right:9.05pt;mso-wrap-distance-top:0pt;mso-wrap-distance-bottom:0pt;margin-top:591.35pt;mso-position-vertical-relative:page;margin-left:1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Communic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30"/>
                          <w:sz w:val="24"/>
                          <w:szCs w:val="24"/>
                        </w:rPr>
                        <w:t>a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H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34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S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3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2970</wp:posOffset>
                </wp:positionH>
                <wp:positionV relativeFrom="page">
                  <wp:posOffset>8366125</wp:posOffset>
                </wp:positionV>
                <wp:extent cx="174625" cy="68961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54.3pt;mso-wrap-distance-left:9.05pt;mso-wrap-distance-right:9.05pt;mso-wrap-distance-top:0pt;mso-wrap-distance-bottom:0pt;margin-top:658.7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8"/>
                          <w:szCs w:val="28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8"/>
                          <w:szCs w:val="28"/>
                        </w:rPr>
                        <w:t>6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8"/>
                          <w:szCs w:val="28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245870</wp:posOffset>
                </wp:positionH>
                <wp:positionV relativeFrom="page">
                  <wp:posOffset>8366125</wp:posOffset>
                </wp:positionV>
                <wp:extent cx="5621655" cy="68961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Leg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p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righ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Other Not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8"/>
                                <w:szCs w:val="28"/>
                              </w:rPr>
                              <w:t>Purch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2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8"/>
                                <w:szCs w:val="28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3"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 xml:space="preserve">Us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6"/>
                                <w:sz w:val="28"/>
                                <w:szCs w:val="28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c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i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115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5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7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54.3pt;mso-wrap-distance-left:9.05pt;mso-wrap-distance-right:9.05pt;mso-wrap-distance-top:0pt;mso-wrap-distance-bottom:0pt;margin-top:658.7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Leg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28"/>
                          <w:szCs w:val="28"/>
                        </w:rPr>
                        <w:t>py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righ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Other Not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8"/>
                          <w:szCs w:val="28"/>
                        </w:rPr>
                        <w:t>Purch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2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p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8"/>
                          <w:szCs w:val="28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33"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 xml:space="preserve">User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36"/>
                          <w:sz w:val="28"/>
                          <w:szCs w:val="28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c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is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115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5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7"/>
                          <w:w w:val="1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02970</wp:posOffset>
                </wp:positionH>
                <wp:positionV relativeFrom="page">
                  <wp:posOffset>9314815</wp:posOffset>
                </wp:positionV>
                <wp:extent cx="2928620" cy="29845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4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823335</wp:posOffset>
                </wp:positionH>
                <wp:positionV relativeFrom="page">
                  <wp:posOffset>9461500</wp:posOffset>
                </wp:positionV>
                <wp:extent cx="130810" cy="15176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1.95pt;mso-wrap-distance-left:9.05pt;mso-wrap-distance-right:9.05pt;mso-wrap-distance-top:0pt;mso-wrap-distance-bottom:0pt;margin-top:745pt;mso-position-vertical-relative:page;margin-left:3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w w:val="124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165850</wp:posOffset>
                </wp:positionH>
                <wp:positionV relativeFrom="page">
                  <wp:posOffset>9461500</wp:posOffset>
                </wp:positionV>
                <wp:extent cx="706755" cy="15176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5pt;mso-position-vertical-relative:page;margin-left:4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174625" cy="44577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35.1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44600</wp:posOffset>
                </wp:positionH>
                <wp:positionV relativeFrom="page">
                  <wp:posOffset>927100</wp:posOffset>
                </wp:positionV>
                <wp:extent cx="5618480" cy="44577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Est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prov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35.1pt;mso-wrap-distance-left:9.05pt;mso-wrap-distance-right:9.05pt;mso-wrap-distance-top:0pt;mso-wrap-distance-bottom:0pt;margin-top:73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Est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prov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901700</wp:posOffset>
                </wp:positionH>
                <wp:positionV relativeFrom="page">
                  <wp:posOffset>1411605</wp:posOffset>
                </wp:positionV>
                <wp:extent cx="5961380" cy="20383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pend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E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pr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6.05pt;mso-wrap-distance-left:9.05pt;mso-wrap-distance-right:9.05pt;mso-wrap-distance-top:0pt;mso-wrap-distance-bottom:0pt;margin-top:111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pendi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E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pr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824605</wp:posOffset>
                </wp:positionH>
                <wp:positionV relativeFrom="page">
                  <wp:posOffset>9459595</wp:posOffset>
                </wp:positionV>
                <wp:extent cx="123190" cy="151765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.95pt;mso-wrap-distance-left:9.05pt;mso-wrap-distance-right:9.05pt;mso-wrap-distance-top:0pt;mso-wrap-distance-bottom:0pt;margin-top:744.85pt;mso-position-vertical-relative:page;margin-left:30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w w:val="106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01700</wp:posOffset>
                </wp:positionH>
                <wp:positionV relativeFrom="page">
                  <wp:posOffset>1163320</wp:posOffset>
                </wp:positionV>
                <wp:extent cx="5950585" cy="2334895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12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V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s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t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em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th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produc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u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ml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119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necess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VA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et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yste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A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ist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Pen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CAPR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p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19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-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/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nd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1191" w:right="55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Uti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-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(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S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w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rit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E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cade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183.85pt;mso-wrap-distance-left:9.05pt;mso-wrap-distance-right:9.05pt;mso-wrap-distance-top:0pt;mso-wrap-distance-bottom:0pt;margin-top:91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12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ep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V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s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t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em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the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produc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r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u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ml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r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119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necess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u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VA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et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yste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Arc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ist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Pen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CAPR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p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19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-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/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nd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ep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1191" w:right="55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Util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w w:val="9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-P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(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S).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w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rit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E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cade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645285</wp:posOffset>
                </wp:positionH>
                <wp:positionV relativeFrom="page">
                  <wp:posOffset>3654425</wp:posOffset>
                </wp:positionV>
                <wp:extent cx="5222240" cy="161036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eter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m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be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r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ac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nhan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a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w w:val="1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 xml:space="preserve">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ystem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V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ecis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ec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ac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ec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EHR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Computeriz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(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Pen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C&amp;P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6.8pt;mso-wrap-distance-left:9.05pt;mso-wrap-distance-right:9.05pt;mso-wrap-distance-top:0pt;mso-wrap-distance-bottom:0pt;margin-top:287.75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eter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mm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be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r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ac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nhan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a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w w:val="1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 xml:space="preserve">a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ystem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V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ecis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eci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ac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ec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EHR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Computeriz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(CP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f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Pen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C&amp;P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645285</wp:posOffset>
                </wp:positionH>
                <wp:positionV relativeFrom="page">
                  <wp:posOffset>5420995</wp:posOffset>
                </wp:positionV>
                <wp:extent cx="5151755" cy="969010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man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BA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im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r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 xml:space="preserve">m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nec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Q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e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y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S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76.3pt;mso-wrap-distance-left:9.05pt;mso-wrap-distance-right:9.05pt;mso-wrap-distance-top:0pt;mso-wrap-distance-bottom:0pt;margin-top:426.85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mana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BA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q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9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'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im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 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r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 xml:space="preserve">m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5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o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nec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Q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er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y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S)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645285</wp:posOffset>
                </wp:positionH>
                <wp:positionV relativeFrom="page">
                  <wp:posOffset>6621780</wp:posOffset>
                </wp:positionV>
                <wp:extent cx="5158105" cy="161163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8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enhanc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genc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 xml:space="preserve">r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gr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P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nha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e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-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qu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en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ak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o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nha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re 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e 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 xml:space="preserve">r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broa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VA-wi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et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126.9pt;mso-wrap-distance-left:9.05pt;mso-wrap-distance-right:9.05pt;mso-wrap-distance-top:0pt;mso-wrap-distance-bottom:0pt;margin-top:521.4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q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8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enhanc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genc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 xml:space="preserve">ry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s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gr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P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nha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e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-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qu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enh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ak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o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nha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re 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e 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e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 xml:space="preserve">r,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r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broa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VA-wid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et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130300</wp:posOffset>
                </wp:positionH>
                <wp:positionV relativeFrom="page">
                  <wp:posOffset>8466455</wp:posOffset>
                </wp:positionV>
                <wp:extent cx="363855" cy="227965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1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666.6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1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691005</wp:posOffset>
                </wp:positionH>
                <wp:positionV relativeFrom="page">
                  <wp:posOffset>8466455</wp:posOffset>
                </wp:positionV>
                <wp:extent cx="837565" cy="227965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7.95pt;mso-wrap-distance-left:9.05pt;mso-wrap-distance-right:9.05pt;mso-wrap-distance-top:0pt;mso-wrap-distance-bottom:0pt;margin-top:666.65pt;mso-position-vertical-relative:page;margin-left:1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4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645285</wp:posOffset>
                </wp:positionH>
                <wp:positionV relativeFrom="page">
                  <wp:posOffset>922020</wp:posOffset>
                </wp:positionV>
                <wp:extent cx="4778375" cy="647065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purp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RS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quested 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13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en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ec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CAPRI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50.95pt;mso-wrap-distance-left:9.05pt;mso-wrap-distance-right:9.05pt;mso-wrap-distance-top:0pt;mso-wrap-distance-bottom:0pt;margin-top:72.6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purp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RSD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quested 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9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13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en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ec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CAPRI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645285</wp:posOffset>
                </wp:positionH>
                <wp:positionV relativeFrom="page">
                  <wp:posOffset>1728470</wp:posOffset>
                </wp:positionV>
                <wp:extent cx="5104765" cy="80899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g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9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 xml:space="preserve">Sup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t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Assuranc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&amp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us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et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63.7pt;mso-wrap-distance-left:9.05pt;mso-wrap-distance-right:9.05pt;mso-wrap-distance-top:0pt;mso-wrap-distance-bottom:0pt;margin-top:136.1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get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S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9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f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 xml:space="preserve">Support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t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Assuranc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&amp;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us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et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ep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130300</wp:posOffset>
                </wp:positionH>
                <wp:positionV relativeFrom="page">
                  <wp:posOffset>2769870</wp:posOffset>
                </wp:positionV>
                <wp:extent cx="5712460" cy="2545715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254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1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31" w:right="1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desig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VA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r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VA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P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3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P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overs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 xml:space="preserve">ra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ns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o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ensur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cr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ycl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ondu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accord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ProPa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 xml:space="preserve">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enhance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m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d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pr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enha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m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g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6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onth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200.45pt;mso-wrap-distance-left:9.05pt;mso-wrap-distance-right:9.05pt;mso-wrap-distance-top:0pt;mso-wrap-distance-bottom:0pt;margin-top:218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1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31" w:right="1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H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desig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u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VA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rma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VA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P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3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P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overs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 xml:space="preserve">ram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ns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omm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ensur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cr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ycl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ondu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accord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ProPa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 xml:space="preserve">ch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enhance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m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d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pro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enha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m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g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6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onth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645285</wp:posOffset>
                </wp:positionH>
                <wp:positionV relativeFrom="page">
                  <wp:posOffset>5471160</wp:posOffset>
                </wp:positionV>
                <wp:extent cx="5153660" cy="113030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Advance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ph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t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abo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p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3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ccep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phas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nd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i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65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ord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exerc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pha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accord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52.217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</w:rPr>
                              <w:t>“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—S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ric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89pt;mso-wrap-distance-left:9.05pt;mso-wrap-distance-right:9.05pt;mso-wrap-distance-top:0pt;mso-wrap-distance-bottom:0pt;margin-top:430.8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Advance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ph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t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abo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pon 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3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n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ccept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phas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k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nd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i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65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ord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c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exerc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pha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accord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52.217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6"/>
                        </w:rPr>
                        <w:t>“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—S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ric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30300</wp:posOffset>
                </wp:positionH>
                <wp:positionV relativeFrom="page">
                  <wp:posOffset>6834505</wp:posOffset>
                </wp:positionV>
                <wp:extent cx="1463040" cy="227965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1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.95pt;mso-wrap-distance-left:9.05pt;mso-wrap-distance-right:9.05pt;mso-wrap-distance-top:0pt;mso-wrap-distance-bottom:0pt;margin-top:538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1.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645285</wp:posOffset>
                </wp:positionH>
                <wp:positionV relativeFrom="page">
                  <wp:posOffset>7188200</wp:posOffset>
                </wp:positionV>
                <wp:extent cx="89535" cy="165735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566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816100</wp:posOffset>
                </wp:positionH>
                <wp:positionV relativeFrom="page">
                  <wp:posOffset>7219315</wp:posOffset>
                </wp:positionV>
                <wp:extent cx="5019675" cy="1548130"/>
                <wp:effectExtent l="0" t="0" r="0" b="0"/>
                <wp:wrapNone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Legac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Enha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B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#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</w:rPr>
                              <w:t>Apr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u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3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m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9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508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ud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MB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-1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1.9pt;mso-wrap-distance-left:9.05pt;mso-wrap-distance-right:9.05pt;mso-wrap-distance-top:0pt;mso-wrap-distance-bottom:0pt;margin-top:568.4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Legac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Enha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B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#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</w:rPr>
                        <w:t>Apr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9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09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a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u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8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3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me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2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79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508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ud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MB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-1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645285</wp:posOffset>
                </wp:positionH>
                <wp:positionV relativeFrom="page">
                  <wp:posOffset>7595235</wp:posOffset>
                </wp:positionV>
                <wp:extent cx="89535" cy="165735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598.05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645285</wp:posOffset>
                </wp:positionH>
                <wp:positionV relativeFrom="page">
                  <wp:posOffset>8163560</wp:posOffset>
                </wp:positionV>
                <wp:extent cx="89535" cy="410845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32.35pt;mso-wrap-distance-left:9.05pt;mso-wrap-distance-right:9.05pt;mso-wrap-distance-top:0pt;mso-wrap-distance-bottom:0pt;margin-top:642.8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26" w:before="0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647190</wp:posOffset>
                </wp:positionH>
                <wp:positionV relativeFrom="page">
                  <wp:posOffset>901700</wp:posOffset>
                </wp:positionV>
                <wp:extent cx="89535" cy="16573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71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817370</wp:posOffset>
                </wp:positionH>
                <wp:positionV relativeFrom="page">
                  <wp:posOffset>932815</wp:posOffset>
                </wp:positionV>
                <wp:extent cx="4513580" cy="979170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358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epart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6500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u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epart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Hand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500.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Accredi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</w:rPr>
                              <w:t>(C&amp;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y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ve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4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pli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20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pt;height:77.1pt;mso-wrap-distance-left:9.05pt;mso-wrap-distance-right:9.05pt;mso-wrap-distance-top:0pt;mso-wrap-distance-bottom:0pt;margin-top:73.45pt;mso-position-vertical-relative:page;margin-left:1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epart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6500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u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epart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Hand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500.3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Accredi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</w:rPr>
                        <w:t>(C&amp;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9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y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ve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4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pli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2012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647190</wp:posOffset>
                </wp:positionH>
                <wp:positionV relativeFrom="page">
                  <wp:posOffset>1308735</wp:posOffset>
                </wp:positionV>
                <wp:extent cx="89535" cy="165735"/>
                <wp:effectExtent l="0" t="0" r="0" b="0"/>
                <wp:wrapNone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103.05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647190</wp:posOffset>
                </wp:positionH>
                <wp:positionV relativeFrom="page">
                  <wp:posOffset>1715770</wp:posOffset>
                </wp:positionV>
                <wp:extent cx="89535" cy="165735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135.1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02970</wp:posOffset>
                </wp:positionH>
                <wp:positionV relativeFrom="page">
                  <wp:posOffset>2098040</wp:posOffset>
                </wp:positionV>
                <wp:extent cx="2352675" cy="302895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spacing w:val="-38"/>
                                <w:w w:val="9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5"/>
                                <w:sz w:val="36"/>
                                <w:szCs w:val="36"/>
                              </w:rPr>
                              <w:t>Ove</w:t>
                            </w:r>
                            <w:r>
                              <w:rPr>
                                <w:rFonts w:eastAsia="Arial" w:cs="Arial" w:ascii="Arial" w:hAnsi="Arial"/>
                                <w:w w:val="105"/>
                                <w:sz w:val="36"/>
                                <w:szCs w:val="36"/>
                              </w:rPr>
                              <w:t>rall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0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6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22"/>
                                <w:sz w:val="36"/>
                                <w:szCs w:val="36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3.85pt;mso-wrap-distance-left:9.05pt;mso-wrap-distance-right:9.05pt;mso-wrap-distance-top:0pt;mso-wrap-distance-bottom:0pt;margin-top:165.2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2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spacing w:val="-38"/>
                          <w:w w:val="9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5"/>
                          <w:sz w:val="36"/>
                          <w:szCs w:val="36"/>
                        </w:rPr>
                        <w:t>Ove</w:t>
                      </w:r>
                      <w:r>
                        <w:rPr>
                          <w:rFonts w:eastAsia="Arial" w:cs="Arial" w:ascii="Arial" w:hAnsi="Arial"/>
                          <w:w w:val="105"/>
                          <w:sz w:val="36"/>
                          <w:szCs w:val="36"/>
                        </w:rPr>
                        <w:t>rall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0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6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22"/>
                          <w:sz w:val="36"/>
                          <w:szCs w:val="36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131570</wp:posOffset>
                </wp:positionH>
                <wp:positionV relativeFrom="page">
                  <wp:posOffset>2595880</wp:posOffset>
                </wp:positionV>
                <wp:extent cx="363855" cy="227965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7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position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32"/>
                                <w:szCs w:val="32"/>
                              </w:rPr>
                              <w:t>2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204.4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7" w:before="32" w:after="0"/>
                        <w:ind w:left="20" w:right="0" w:hanging="0"/>
                        <w:rPr>
                          <w:rFonts w:ascii="Arial" w:hAnsi="Arial" w:eastAsia="Arial" w:cs="Arial"/>
                          <w:position w:val="-4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position w:val="-4"/>
                          <w:sz w:val="32"/>
                          <w:szCs w:val="32"/>
                        </w:rPr>
                        <w:t>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692910</wp:posOffset>
                </wp:positionH>
                <wp:positionV relativeFrom="page">
                  <wp:posOffset>2637155</wp:posOffset>
                </wp:positionV>
                <wp:extent cx="2702560" cy="227965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1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0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0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1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17.95pt;mso-wrap-distance-left:9.05pt;mso-wrap-distance-right:9.05pt;mso-wrap-distance-top:0pt;mso-wrap-distance-bottom:0pt;margin-top:207.65pt;mso-position-vertical-relative:page;margin-left:1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5"/>
                          <w:w w:val="110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0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0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10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532890</wp:posOffset>
                </wp:positionH>
                <wp:positionV relativeFrom="page">
                  <wp:posOffset>3058795</wp:posOffset>
                </wp:positionV>
                <wp:extent cx="5321300" cy="1885950"/>
                <wp:effectExtent l="0" t="0" r="0" b="0"/>
                <wp:wrapNone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Se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appl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evelop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compli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0" w:right="4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</w:rPr>
                              <w:t>il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men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.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9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allo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g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RD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eam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e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tic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alytic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e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es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i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lloc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o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e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ise-w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cr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dinatio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5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tiliz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eposit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mainta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rise-w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0" w:right="0" w:hanging="0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9"/>
                                  <w:u w:val="single" w:color="0000FF"/>
                                </w:rPr>
                                <w:t>e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109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1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0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w w:val="113"/>
                                  <w:u w:val="single" w:color="0000FF"/>
                                </w:rPr>
                                <w:t>q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w w:val="105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1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u w:val="single" w:color="0000FF"/>
                                </w:rPr>
                                <w:t>i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82"/>
                                  <w:u w:val="single" w:color="0000FF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sp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148.5pt;mso-wrap-distance-left:9.05pt;mso-wrap-distance-right:9.05pt;mso-wrap-distance-top:0pt;mso-wrap-distance-bottom:0pt;margin-top:240.85pt;mso-position-vertical-relative:page;margin-left:1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Se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appl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evelop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compli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0" w:right="49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</w:rPr>
                        <w:t>ili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men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2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.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79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)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allo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g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RD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eam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e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9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f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tic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alytic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e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es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i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lloc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i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o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en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ise-w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cr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dinatio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5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tiliz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eposito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mainta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rise-w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a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0" w:right="0" w:hanging="0"/>
                        <w:rPr/>
                      </w:pPr>
                      <w:hyperlink r:id="rId1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9"/>
                            <w:u w:val="single" w:color="0000FF"/>
                          </w:rPr>
                          <w:t>e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109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1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0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w w:val="113"/>
                            <w:u w:val="single" w:color="0000FF"/>
                          </w:rPr>
                          <w:t>q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w w:val="105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1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u w:val="single" w:color="0000FF"/>
                          </w:rPr>
                          <w:t>i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82"/>
                            <w:u w:val="single" w:color="0000FF"/>
                          </w:rPr>
                          <w:t>j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s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647190</wp:posOffset>
                </wp:positionH>
                <wp:positionV relativeFrom="page">
                  <wp:posOffset>5142230</wp:posOffset>
                </wp:positionV>
                <wp:extent cx="4110355" cy="401955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c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8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Compli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98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7"/>
                                  <w:u w:val="single" w:color="0000FF"/>
                                </w:rPr>
                                <w:t>s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8"/>
                                  <w:u w:val="single" w:color="0000FF"/>
                                </w:rPr>
                                <w:t>c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u w:val="single" w:color="0000FF"/>
                                </w:rPr>
                                <w:t>i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n50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3"/>
                                  <w:u w:val="single" w:color="0000FF"/>
                                </w:rPr>
                                <w:t>.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u w:val="single" w:color="0000FF"/>
                                </w:rPr>
                                <w:t>i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c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0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0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7"/>
                                  <w:u w:val="single" w:color="0000FF"/>
                                </w:rPr>
                                <w:t>s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8"/>
                                  <w:u w:val="single" w:color="0000FF"/>
                                </w:rPr>
                                <w:t>c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99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9"/>
                                  <w:u w:val="single" w:color="0000FF"/>
                                </w:rPr>
                                <w:t>C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85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85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1"/>
                                  <w:u w:val="single" w:color="0000FF"/>
                                </w:rPr>
                                <w:t>D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31.65pt;mso-wrap-distance-left:9.05pt;mso-wrap-distance-right:9.05pt;mso-wrap-distance-top:0pt;mso-wrap-distance-bottom:0pt;margin-top:404.9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c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8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Compli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hyperlink r:id="rId2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98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7"/>
                            <w:u w:val="single" w:color="0000FF"/>
                          </w:rPr>
                          <w:t>s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8"/>
                            <w:u w:val="single" w:color="0000FF"/>
                          </w:rPr>
                          <w:t>c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u w:val="single" w:color="0000FF"/>
                          </w:rPr>
                          <w:t>i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n50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3"/>
                            <w:u w:val="single" w:color="0000FF"/>
                          </w:rPr>
                          <w:t>.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u w:val="single" w:color="0000FF"/>
                          </w:rPr>
                          <w:t>i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c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0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0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7"/>
                            <w:u w:val="single" w:color="0000FF"/>
                          </w:rPr>
                          <w:t>s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8"/>
                            <w:u w:val="single" w:color="0000FF"/>
                          </w:rPr>
                          <w:t>c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99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9"/>
                            <w:u w:val="single" w:color="0000FF"/>
                          </w:rPr>
                          <w:t>C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85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85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1"/>
                            <w:u w:val="single" w:color="0000FF"/>
                          </w:rPr>
                          <w:t>D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1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131570</wp:posOffset>
                </wp:positionH>
                <wp:positionV relativeFrom="page">
                  <wp:posOffset>5735320</wp:posOffset>
                </wp:positionV>
                <wp:extent cx="5024120" cy="584200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6"/>
                                <w:sz w:val="32"/>
                                <w:szCs w:val="32"/>
                              </w:rPr>
                              <w:t>2.2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6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32"/>
                                <w:szCs w:val="32"/>
                              </w:rPr>
                              <w:t>Bus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ules</w:t>
                            </w:r>
                            <w:r>
                              <w:rPr>
                                <w:rFonts w:eastAsia="Arial" w:cs="Arial" w:ascii="Arial" w:hAnsi="Arial"/>
                                <w:spacing w:val="4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5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3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ifi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b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u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niq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46pt;mso-wrap-distance-left:9.05pt;mso-wrap-distance-right:9.05pt;mso-wrap-distance-top:0pt;mso-wrap-distance-bottom:0pt;margin-top:451.6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w w:val="106"/>
                          <w:sz w:val="32"/>
                          <w:szCs w:val="32"/>
                        </w:rPr>
                        <w:t>2.2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6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32"/>
                          <w:szCs w:val="32"/>
                        </w:rPr>
                        <w:t>Bus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5"/>
                          <w:w w:val="10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ules</w:t>
                      </w:r>
                      <w:r>
                        <w:rPr>
                          <w:rFonts w:eastAsia="Arial" w:cs="Arial" w:ascii="Arial" w:hAnsi="Arial"/>
                          <w:spacing w:val="4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40" w:before="5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3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ifi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b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u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niq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131570</wp:posOffset>
                </wp:positionH>
                <wp:positionV relativeFrom="page">
                  <wp:posOffset>6511290</wp:posOffset>
                </wp:positionV>
                <wp:extent cx="5075555" cy="820420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2.3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Des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5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st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ts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0" w:before="0" w:after="0"/>
                              <w:ind w:left="83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e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tr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d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9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64.6pt;mso-wrap-distance-left:9.05pt;mso-wrap-distance-right:9.05pt;mso-wrap-distance-top:0pt;mso-wrap-distance-bottom:0pt;margin-top:512.7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2.3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Desi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5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str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ts</w:t>
                      </w:r>
                      <w:r>
                        <w:rPr>
                          <w:rFonts w:eastAsia="Arial" w:cs="Arial" w:ascii="Arial" w:hAnsi="Arial"/>
                          <w:spacing w:val="-7"/>
                          <w:w w:val="10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370" w:before="0" w:after="0"/>
                        <w:ind w:left="83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e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tr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d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9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9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131570</wp:posOffset>
                </wp:positionH>
                <wp:positionV relativeFrom="page">
                  <wp:posOffset>7522845</wp:posOffset>
                </wp:positionV>
                <wp:extent cx="4611370" cy="584200"/>
                <wp:effectExtent l="0" t="0" r="0" b="0"/>
                <wp:wrapNone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2.4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Disaster</w:t>
                            </w:r>
                            <w:r>
                              <w:rPr>
                                <w:rFonts w:eastAsia="Arial" w:cs="Arial" w:ascii="Arial" w:hAnsi="Arial"/>
                                <w:spacing w:val="7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5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3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is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ove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specific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niq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46pt;mso-wrap-distance-left:9.05pt;mso-wrap-distance-right:9.05pt;mso-wrap-distance-top:0pt;mso-wrap-distance-bottom:0pt;margin-top:592.3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2.4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Disaster</w:t>
                      </w:r>
                      <w:r>
                        <w:rPr>
                          <w:rFonts w:eastAsia="Arial" w:cs="Arial" w:ascii="Arial" w:hAnsi="Arial"/>
                          <w:spacing w:val="7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40" w:before="5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3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isa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ove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specific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niq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31570</wp:posOffset>
                </wp:positionH>
                <wp:positionV relativeFrom="page">
                  <wp:posOffset>8298815</wp:posOffset>
                </wp:positionV>
                <wp:extent cx="5570855" cy="744220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32"/>
                                <w:szCs w:val="32"/>
                              </w:rPr>
                              <w:t>2.5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5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w w:val="105"/>
                                <w:sz w:val="32"/>
                                <w:szCs w:val="32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5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05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5"/>
                                <w:sz w:val="32"/>
                                <w:szCs w:val="32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5"/>
                                <w:sz w:val="32"/>
                                <w:szCs w:val="32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w w:val="10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5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3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3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s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i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58.6pt;mso-wrap-distance-left:9.05pt;mso-wrap-distance-right:9.05pt;mso-wrap-distance-top:0pt;mso-wrap-distance-bottom:0pt;margin-top:653.4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w w:val="105"/>
                          <w:sz w:val="32"/>
                          <w:szCs w:val="32"/>
                        </w:rPr>
                        <w:t>2.5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5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w w:val="105"/>
                          <w:sz w:val="32"/>
                          <w:szCs w:val="32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5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05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5"/>
                          <w:sz w:val="32"/>
                          <w:szCs w:val="32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5"/>
                          <w:sz w:val="32"/>
                          <w:szCs w:val="32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spacing w:val="18"/>
                          <w:w w:val="10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5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3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3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s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i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902970</wp:posOffset>
                </wp:positionH>
                <wp:positionV relativeFrom="page">
                  <wp:posOffset>9314815</wp:posOffset>
                </wp:positionV>
                <wp:extent cx="2928620" cy="29845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4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843020</wp:posOffset>
                </wp:positionH>
                <wp:positionV relativeFrom="page">
                  <wp:posOffset>9461500</wp:posOffset>
                </wp:positionV>
                <wp:extent cx="89535" cy="151765"/>
                <wp:effectExtent l="0" t="0" r="0" b="0"/>
                <wp:wrapNone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5pt;mso-position-vertical-relative:page;margin-left:3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165850</wp:posOffset>
                </wp:positionH>
                <wp:positionV relativeFrom="page">
                  <wp:posOffset>9461500</wp:posOffset>
                </wp:positionV>
                <wp:extent cx="706755" cy="151765"/>
                <wp:effectExtent l="0" t="0" r="0" b="0"/>
                <wp:wrapNone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5pt;mso-position-vertical-relative:page;margin-left:4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660" w:right="12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113155</wp:posOffset>
                </wp:positionH>
                <wp:positionV relativeFrom="page">
                  <wp:posOffset>1785620</wp:posOffset>
                </wp:positionV>
                <wp:extent cx="5830570" cy="915035"/>
                <wp:effectExtent l="6985" t="6985" r="762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915120"/>
                          <a:chOff x="0" y="0"/>
                          <a:chExt cx="5830560" cy="91512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806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3108"/>
                                  </a:moveTo>
                                  <a:lnTo>
                                    <a:pt x="10908" y="3108"/>
                                  </a:lnTo>
                                  <a:lnTo>
                                    <a:pt x="10908" y="2832"/>
                                  </a:lnTo>
                                  <a:lnTo>
                                    <a:pt x="1783" y="2832"/>
                                  </a:lnTo>
                                  <a:lnTo>
                                    <a:pt x="1783" y="3108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2822"/>
                                  </a:moveTo>
                                  <a:lnTo>
                                    <a:pt x="10927" y="282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2">
                                  <a:moveTo>
                                    <a:pt x="1774" y="2832"/>
                                  </a:moveTo>
                                  <a:lnTo>
                                    <a:pt x="1774" y="423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5520" y="6480"/>
                            <a:ext cx="144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2">
                                  <a:moveTo>
                                    <a:pt x="10918" y="2832"/>
                                  </a:moveTo>
                                  <a:lnTo>
                                    <a:pt x="10918" y="423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3600"/>
                            <a:ext cx="5806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3384"/>
                                  </a:moveTo>
                                  <a:lnTo>
                                    <a:pt x="10908" y="3384"/>
                                  </a:lnTo>
                                  <a:lnTo>
                                    <a:pt x="10908" y="3108"/>
                                  </a:lnTo>
                                  <a:lnTo>
                                    <a:pt x="1783" y="3108"/>
                                  </a:lnTo>
                                  <a:lnTo>
                                    <a:pt x="1783" y="3384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61440"/>
                            <a:ext cx="5806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3660"/>
                                  </a:moveTo>
                                  <a:lnTo>
                                    <a:pt x="10908" y="3660"/>
                                  </a:lnTo>
                                  <a:lnTo>
                                    <a:pt x="10908" y="3384"/>
                                  </a:lnTo>
                                  <a:lnTo>
                                    <a:pt x="1783" y="3384"/>
                                  </a:lnTo>
                                  <a:lnTo>
                                    <a:pt x="1783" y="3660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39280"/>
                            <a:ext cx="5806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3936"/>
                                  </a:moveTo>
                                  <a:lnTo>
                                    <a:pt x="10908" y="3936"/>
                                  </a:lnTo>
                                  <a:lnTo>
                                    <a:pt x="10908" y="3660"/>
                                  </a:lnTo>
                                  <a:lnTo>
                                    <a:pt x="1783" y="3660"/>
                                  </a:lnTo>
                                  <a:lnTo>
                                    <a:pt x="1783" y="3936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716400"/>
                            <a:ext cx="5806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98">
                                  <a:moveTo>
                                    <a:pt x="1783" y="4234"/>
                                  </a:moveTo>
                                  <a:lnTo>
                                    <a:pt x="10908" y="4234"/>
                                  </a:lnTo>
                                  <a:lnTo>
                                    <a:pt x="10908" y="3936"/>
                                  </a:lnTo>
                                  <a:lnTo>
                                    <a:pt x="1783" y="3936"/>
                                  </a:lnTo>
                                  <a:lnTo>
                                    <a:pt x="1783" y="4234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368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4243"/>
                                  </a:moveTo>
                                  <a:lnTo>
                                    <a:pt x="10927" y="424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140.6pt;width:459.1pt;height:72.05pt" coordorigin="1753,2812" coordsize="9182,1441">
                <v:group id="shape_0" style="position:absolute;left:1772;top:2822;width:9144;height:278">
                  <v:shape id="shape_0" coordorigin="1783,2832" coordsize="9125,276" path="m1783,3108l10908,3108l10908,2832l1783,2832l1783,3108e" fillcolor="#dfdfdf" stroked="f" o:allowincell="f" style="position:absolute;left:1772;top:2822;width:9143;height:277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2812;width:9182;height:2">
                  <v:shape id="shape_0" coordorigin="1764,2822" coordsize="9163,0" path="m1764,2822l10927,2822e" stroked="t" o:allowincell="f" style="position:absolute;left:1753;top:2812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63;top:2822;width:2;height:1419">
                  <v:shape id="shape_0" coordorigin="1774,2832" coordsize="0,1402" path="m1774,2832l1774,4234e" stroked="t" o:allowincell="f" style="position:absolute;left:1763;top:2822;width:1;height:1418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7;top:2822;width:2;height:1419">
                  <v:shape id="shape_0" coordorigin="10918,2832" coordsize="0,1402" path="m10918,2832l10918,4234e" stroked="t" o:allowincell="f" style="position:absolute;left:10927;top:2822;width:1;height:1418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72;top:3101;width:9144;height:278">
                  <v:shape id="shape_0" coordorigin="1783,3108" coordsize="9125,276" path="m1783,3384l10908,3384l10908,3108l1783,3108l1783,3384e" fillcolor="#dfdfdf" stroked="f" o:allowincell="f" style="position:absolute;left:1772;top:3101;width:9143;height:277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72;top:3381;width:9144;height:278">
                  <v:shape id="shape_0" coordorigin="1783,3384" coordsize="9125,276" path="m1783,3660l10908,3660l10908,3384l1783,3384l1783,3660e" fillcolor="#dfdfdf" stroked="f" o:allowincell="f" style="position:absolute;left:1772;top:3381;width:9143;height:277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72;top:3661;width:9144;height:278">
                  <v:shape id="shape_0" coordorigin="1783,3660" coordsize="9125,276" path="m1783,3936l10908,3936l10908,3660l1783,3660l1783,3936e" fillcolor="#dfdfdf" stroked="f" o:allowincell="f" style="position:absolute;left:1772;top:3661;width:9143;height:277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72;top:3940;width:9144;height:300">
                  <v:shape id="shape_0" coordorigin="1783,3936" coordsize="9125,298" path="m1783,4234l10908,4234l10908,3936l1783,3936l1783,4234e" fillcolor="#dfdfdf" stroked="f" o:allowincell="f" style="position:absolute;left:1772;top:3940;width:9143;height:299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4251;width:9182;height:2">
                  <v:shape id="shape_0" coordorigin="1764,4243" coordsize="9163,0" path="m1764,4243l10927,4243e" stroked="t" o:allowincell="f" style="position:absolute;left:1753;top:4251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09">
            <wp:simplePos x="0" y="0"/>
            <wp:positionH relativeFrom="page">
              <wp:posOffset>2662555</wp:posOffset>
            </wp:positionH>
            <wp:positionV relativeFrom="page">
              <wp:posOffset>4091940</wp:posOffset>
            </wp:positionV>
            <wp:extent cx="3361690" cy="1644650"/>
            <wp:effectExtent l="0" t="0" r="0" b="0"/>
            <wp:wrapNone/>
            <wp:docPr id="10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30300</wp:posOffset>
                </wp:positionH>
                <wp:positionV relativeFrom="page">
                  <wp:posOffset>931545</wp:posOffset>
                </wp:positionV>
                <wp:extent cx="5374640" cy="788670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-24" w:right="39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2.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2.6.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9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Featu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C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Evid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0"/>
                              <w:ind w:left="1059" w:right="487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(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C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6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2.1pt;mso-wrap-distance-left:9.05pt;mso-wrap-distance-right:9.05pt;mso-wrap-distance-top:0pt;mso-wrap-distance-bottom:0pt;margin-top:73.3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-24" w:right="3966" w:hanging="0"/>
                        <w:jc w:val="center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2.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2.6.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9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Featur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C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Evid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322" w:before="0" w:after="0"/>
                        <w:ind w:left="1059" w:right="4876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(A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CE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130300</wp:posOffset>
                </wp:positionH>
                <wp:positionV relativeFrom="page">
                  <wp:posOffset>2965450</wp:posOffset>
                </wp:positionV>
                <wp:extent cx="412115" cy="151765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33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816100</wp:posOffset>
                </wp:positionH>
                <wp:positionV relativeFrom="page">
                  <wp:posOffset>2980690</wp:posOffset>
                </wp:positionV>
                <wp:extent cx="4841240" cy="1046480"/>
                <wp:effectExtent l="0" t="0" r="0" b="0"/>
                <wp:wrapNone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b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ces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2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hose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“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as</w:t>
                            </w:r>
                            <w:r>
                              <w:rPr>
                                <w:rFonts w:eastAsia="Arial" w:cs="Arial" w:ascii="Arial" w:hAnsi="Arial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w w:val="11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8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eport</w:t>
                            </w:r>
                            <w:r>
                              <w:rPr>
                                <w:rFonts w:eastAsia="Arial" w:cs="Arial" w:ascii="Arial" w:hAnsi="Arial"/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erf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spacing w:val="-1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</w:rPr>
                              <w:t>E?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6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0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2.4pt;mso-wrap-distance-left:9.05pt;mso-wrap-distance-right:9.05pt;mso-wrap-distance-top:0pt;mso-wrap-distance-bottom:0pt;margin-top:234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b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ces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nc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37" w:before="2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hose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h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“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k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w w:val="1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Was</w:t>
                      </w:r>
                      <w:r>
                        <w:rPr>
                          <w:rFonts w:eastAsia="Arial" w:cs="Arial" w:ascii="Arial" w:hAnsi="Arial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w w:val="11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-8"/>
                          <w:w w:val="11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report</w:t>
                      </w:r>
                      <w:r>
                        <w:rPr>
                          <w:rFonts w:eastAsia="Arial" w:cs="Arial" w:ascii="Arial" w:hAnsi="Arial"/>
                          <w:spacing w:val="5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erfo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spacing w:val="-1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10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4"/>
                        </w:rPr>
                        <w:t>E?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65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Y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0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ill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k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130300</wp:posOffset>
                </wp:positionH>
                <wp:positionV relativeFrom="page">
                  <wp:posOffset>3684905</wp:posOffset>
                </wp:positionV>
                <wp:extent cx="412115" cy="151765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90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816100</wp:posOffset>
                </wp:positionH>
                <wp:positionV relativeFrom="page">
                  <wp:posOffset>5818505</wp:posOffset>
                </wp:positionV>
                <wp:extent cx="4779010" cy="961390"/>
                <wp:effectExtent l="0" t="0" r="0" b="0"/>
                <wp:wrapNone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3051" w:right="259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o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(396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pon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0" w:after="0"/>
                              <w:ind w:left="20" w:right="31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 xml:space="preserve">Y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r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75.7pt;mso-wrap-distance-left:9.05pt;mso-wrap-distance-right:9.05pt;mso-wrap-distance-top:0pt;mso-wrap-distance-bottom:0pt;margin-top:458.1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3051" w:right="2599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o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(396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)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pon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2" w:before="0" w:after="0"/>
                        <w:ind w:left="20" w:right="317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 xml:space="preserve">Ye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r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130300</wp:posOffset>
                </wp:positionH>
                <wp:positionV relativeFrom="page">
                  <wp:posOffset>6039485</wp:posOffset>
                </wp:positionV>
                <wp:extent cx="412115" cy="151765"/>
                <wp:effectExtent l="0" t="0" r="0" b="0"/>
                <wp:wrapNone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475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130300</wp:posOffset>
                </wp:positionH>
                <wp:positionV relativeFrom="page">
                  <wp:posOffset>6435725</wp:posOffset>
                </wp:positionV>
                <wp:extent cx="412115" cy="151765"/>
                <wp:effectExtent l="0" t="0" r="0" b="0"/>
                <wp:wrapNone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506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26490</wp:posOffset>
                </wp:positionH>
                <wp:positionV relativeFrom="page">
                  <wp:posOffset>1791970</wp:posOffset>
                </wp:positionV>
                <wp:extent cx="5806440" cy="902335"/>
                <wp:effectExtent l="0" t="0" r="0" b="0"/>
                <wp:wrapNone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8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Descriptio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E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AC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w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e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na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nam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na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extr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b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nes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71.05pt;mso-wrap-distance-left:9.05pt;mso-wrap-distance-right:9.05pt;mso-wrap-distance-top:0pt;mso-wrap-distance-bottom:0pt;margin-top:141.1pt;mso-position-vertical-relative:page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82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Descriptio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  <w:sz w:val="24"/>
                          <w:szCs w:val="24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4"/>
                          <w:szCs w:val="24"/>
                        </w:rPr>
                        <w:t>E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4"/>
                          <w:szCs w:val="24"/>
                        </w:rPr>
                        <w:t>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ACE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w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6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e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na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name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na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4"/>
                          <w:szCs w:val="24"/>
                        </w:rPr>
                        <w:t>extr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b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5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nes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c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720" w:right="12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207770</wp:posOffset>
                </wp:positionH>
                <wp:positionV relativeFrom="page">
                  <wp:posOffset>1636395</wp:posOffset>
                </wp:positionV>
                <wp:extent cx="5736590" cy="739775"/>
                <wp:effectExtent l="6985" t="6985" r="762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6600" cy="739800"/>
                          <a:chOff x="0" y="0"/>
                          <a:chExt cx="5736600" cy="73980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71248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6" h="276">
                                  <a:moveTo>
                                    <a:pt x="1932" y="2873"/>
                                  </a:moveTo>
                                  <a:lnTo>
                                    <a:pt x="10908" y="2873"/>
                                  </a:lnTo>
                                  <a:lnTo>
                                    <a:pt x="10908" y="2597"/>
                                  </a:lnTo>
                                  <a:lnTo>
                                    <a:pt x="1932" y="2597"/>
                                  </a:lnTo>
                                  <a:lnTo>
                                    <a:pt x="1932" y="2873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36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6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4" h="0">
                                  <a:moveTo>
                                    <a:pt x="1913" y="2587"/>
                                  </a:moveTo>
                                  <a:lnTo>
                                    <a:pt x="10927" y="258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480"/>
                            <a:ext cx="1440" cy="72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6">
                                  <a:moveTo>
                                    <a:pt x="1922" y="2597"/>
                                  </a:moveTo>
                                  <a:lnTo>
                                    <a:pt x="1922" y="372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1560" y="6480"/>
                            <a:ext cx="1440" cy="72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6">
                                  <a:moveTo>
                                    <a:pt x="10918" y="2597"/>
                                  </a:moveTo>
                                  <a:lnTo>
                                    <a:pt x="10918" y="372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4320"/>
                            <a:ext cx="571248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6" h="276">
                                  <a:moveTo>
                                    <a:pt x="1932" y="3149"/>
                                  </a:moveTo>
                                  <a:lnTo>
                                    <a:pt x="10908" y="3149"/>
                                  </a:lnTo>
                                  <a:lnTo>
                                    <a:pt x="10908" y="2873"/>
                                  </a:lnTo>
                                  <a:lnTo>
                                    <a:pt x="1932" y="2873"/>
                                  </a:lnTo>
                                  <a:lnTo>
                                    <a:pt x="1932" y="3149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62520"/>
                            <a:ext cx="571248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6" h="276">
                                  <a:moveTo>
                                    <a:pt x="1932" y="3425"/>
                                  </a:moveTo>
                                  <a:lnTo>
                                    <a:pt x="10908" y="3425"/>
                                  </a:lnTo>
                                  <a:lnTo>
                                    <a:pt x="10908" y="3149"/>
                                  </a:lnTo>
                                  <a:lnTo>
                                    <a:pt x="1932" y="3149"/>
                                  </a:lnTo>
                                  <a:lnTo>
                                    <a:pt x="1932" y="3425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540360"/>
                            <a:ext cx="571248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6" h="298">
                                  <a:moveTo>
                                    <a:pt x="1932" y="3722"/>
                                  </a:moveTo>
                                  <a:lnTo>
                                    <a:pt x="10908" y="3722"/>
                                  </a:lnTo>
                                  <a:lnTo>
                                    <a:pt x="10908" y="3425"/>
                                  </a:lnTo>
                                  <a:lnTo>
                                    <a:pt x="1932" y="3425"/>
                                  </a:lnTo>
                                  <a:lnTo>
                                    <a:pt x="1932" y="3722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8360"/>
                            <a:ext cx="5736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6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4" h="0">
                                  <a:moveTo>
                                    <a:pt x="1913" y="3732"/>
                                  </a:moveTo>
                                  <a:lnTo>
                                    <a:pt x="10927" y="373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128.85pt;width:451.7pt;height:58.25pt" coordorigin="1902,2577" coordsize="9034,1165">
                <v:group id="shape_0" style="position:absolute;left:1921;top:2587;width:8996;height:279">
                  <v:shape id="shape_0" coordorigin="1932,2597" coordsize="8976,276" path="m1932,2873l10908,2873l10908,2597l1932,2597l1932,2873e" fillcolor="#dfdfdf" stroked="f" o:allowincell="f" style="position:absolute;left:1921;top:2587;width:8995;height:278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902;top:2577;width:9034;height:2">
                  <v:shape id="shape_0" coordorigin="1913,2587" coordsize="9014,0" path="m1913,2587l10927,2587e" stroked="t" o:allowincell="f" style="position:absolute;left:1902;top:2577;width:9033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911;top:2587;width:2;height:1143">
                  <v:shape id="shape_0" coordorigin="1922,2597" coordsize="0,1126" path="m1922,2597l1922,3722e" stroked="t" o:allowincell="f" style="position:absolute;left:1911;top:2587;width:1;height:1142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8;top:2587;width:2;height:1143">
                  <v:shape id="shape_0" coordorigin="10918,2597" coordsize="0,1126" path="m10918,2597l10918,3722e" stroked="t" o:allowincell="f" style="position:absolute;left:10928;top:2587;width:1;height:1142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921;top:2868;width:8996;height:279">
                  <v:shape id="shape_0" coordorigin="1932,2873" coordsize="8976,276" path="m1932,3149l10908,3149l10908,2873l1932,2873l1932,3149e" fillcolor="#dfdfdf" stroked="f" o:allowincell="f" style="position:absolute;left:1921;top:2868;width:8995;height:278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921;top:3148;width:8996;height:279">
                  <v:shape id="shape_0" coordorigin="1932,3149" coordsize="8976,276" path="m1932,3425l10908,3425l10908,3149l1932,3149l1932,3425e" fillcolor="#dfdfdf" stroked="f" o:allowincell="f" style="position:absolute;left:1921;top:3148;width:8995;height:278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921;top:3428;width:8996;height:301">
                  <v:shape id="shape_0" coordorigin="1932,3425" coordsize="8976,298" path="m1932,3722l10908,3722l10908,3425l1932,3425l1932,3722e" fillcolor="#dfdfdf" stroked="f" o:allowincell="f" style="position:absolute;left:1921;top:3428;width:8995;height:300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902;top:3740;width:9034;height:2">
                  <v:shape id="shape_0" coordorigin="1913,3732" coordsize="9014,0" path="m1913,3732l10927,3732e" stroked="t" o:allowincell="f" style="position:absolute;left:1902;top:3740;width:9033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22">
            <wp:simplePos x="0" y="0"/>
            <wp:positionH relativeFrom="page">
              <wp:posOffset>1828800</wp:posOffset>
            </wp:positionH>
            <wp:positionV relativeFrom="page">
              <wp:posOffset>5073650</wp:posOffset>
            </wp:positionV>
            <wp:extent cx="4782185" cy="3382010"/>
            <wp:effectExtent l="0" t="0" r="0" b="0"/>
            <wp:wrapNone/>
            <wp:docPr id="1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358900</wp:posOffset>
                </wp:positionH>
                <wp:positionV relativeFrom="page">
                  <wp:posOffset>927100</wp:posOffset>
                </wp:positionV>
                <wp:extent cx="4929505" cy="407670"/>
                <wp:effectExtent l="0" t="0" r="0" b="0"/>
                <wp:wrapNone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2.6.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9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Featu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60" w:leader="none"/>
                              </w:tabs>
                              <w:spacing w:lineRule="exact" w:line="322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8"/>
                                <w:szCs w:val="28"/>
                              </w:rPr>
                              <w:t>s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8"/>
                                <w:w w:val="1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2.1pt;mso-wrap-distance-left:9.05pt;mso-wrap-distance-right:9.05pt;mso-wrap-distance-top:0pt;mso-wrap-distance-bottom:0pt;margin-top:73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2.6.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9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Featur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2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60" w:leader="none"/>
                        </w:tabs>
                        <w:spacing w:lineRule="exact" w:line="322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8"/>
                          <w:szCs w:val="28"/>
                        </w:rPr>
                        <w:t>s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8"/>
                          <w:w w:val="1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130300</wp:posOffset>
                </wp:positionH>
                <wp:positionV relativeFrom="page">
                  <wp:posOffset>2679065</wp:posOffset>
                </wp:positionV>
                <wp:extent cx="412115" cy="151765"/>
                <wp:effectExtent l="0" t="0" r="0" b="0"/>
                <wp:wrapNone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10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816100</wp:posOffset>
                </wp:positionH>
                <wp:positionV relativeFrom="page">
                  <wp:posOffset>2694305</wp:posOffset>
                </wp:positionV>
                <wp:extent cx="5020945" cy="1842135"/>
                <wp:effectExtent l="0" t="0" r="0" b="0"/>
                <wp:wrapNone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65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h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NR1254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1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65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h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507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R1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7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0" w:after="0"/>
                              <w:ind w:left="20" w:right="456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65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i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5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e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1254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65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 xml:space="preserve">addr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07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 xml:space="preserve">addr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NR1254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7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45.05pt;mso-wrap-distance-left:9.05pt;mso-wrap-distance-right:9.05pt;mso-wrap-distance-top:0pt;mso-wrap-distance-bottom:0pt;margin-top:212.1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65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h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NR1254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1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65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h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2507 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cr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R12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76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2" w:before="0" w:after="0"/>
                        <w:ind w:left="20" w:right="456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65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il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50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e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1254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1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65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 xml:space="preserve">addres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07 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 xml:space="preserve">address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NR1254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7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30300</wp:posOffset>
                </wp:positionH>
                <wp:positionV relativeFrom="page">
                  <wp:posOffset>3077210</wp:posOffset>
                </wp:positionV>
                <wp:extent cx="412115" cy="151765"/>
                <wp:effectExtent l="0" t="0" r="0" b="0"/>
                <wp:wrapNone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42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130300</wp:posOffset>
                </wp:positionH>
                <wp:positionV relativeFrom="page">
                  <wp:posOffset>3634740</wp:posOffset>
                </wp:positionV>
                <wp:extent cx="412115" cy="151765"/>
                <wp:effectExtent l="0" t="0" r="0" b="0"/>
                <wp:wrapNone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86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130300</wp:posOffset>
                </wp:positionH>
                <wp:positionV relativeFrom="page">
                  <wp:posOffset>4032250</wp:posOffset>
                </wp:positionV>
                <wp:extent cx="412115" cy="151765"/>
                <wp:effectExtent l="0" t="0" r="0" b="0"/>
                <wp:wrapNone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317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468370</wp:posOffset>
                </wp:positionH>
                <wp:positionV relativeFrom="page">
                  <wp:posOffset>8548370</wp:posOffset>
                </wp:positionV>
                <wp:extent cx="1748790" cy="165735"/>
                <wp:effectExtent l="0" t="0" r="0" b="0"/>
                <wp:wrapNone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3.05pt;mso-wrap-distance-left:9.05pt;mso-wrap-distance-right:9.05pt;mso-wrap-distance-top:0pt;mso-wrap-distance-bottom:0pt;margin-top:673.1pt;mso-position-vertical-relative:page;margin-left:27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220470</wp:posOffset>
                </wp:positionH>
                <wp:positionV relativeFrom="page">
                  <wp:posOffset>1642745</wp:posOffset>
                </wp:positionV>
                <wp:extent cx="5711825" cy="727075"/>
                <wp:effectExtent l="0" t="0" r="0" b="0"/>
                <wp:wrapNone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22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Descriptio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en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 xml:space="preserve">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eem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e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 xml:space="preserve">b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57.25pt;mso-wrap-distance-left:9.05pt;mso-wrap-distance-right:9.05pt;mso-wrap-distance-top:0pt;mso-wrap-distance-bottom:0pt;margin-top:129.35pt;mso-position-vertical-relative:page;margin-left:9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222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Descriptio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s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en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 xml:space="preserve">ar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eem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e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 xml:space="preserve">by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660" w:right="12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113155</wp:posOffset>
                </wp:positionH>
                <wp:positionV relativeFrom="page">
                  <wp:posOffset>6795135</wp:posOffset>
                </wp:positionV>
                <wp:extent cx="5830570" cy="564515"/>
                <wp:effectExtent l="6985" t="6985" r="762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564480"/>
                          <a:chOff x="0" y="0"/>
                          <a:chExt cx="5830560" cy="56448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806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10997"/>
                                  </a:moveTo>
                                  <a:lnTo>
                                    <a:pt x="10908" y="10997"/>
                                  </a:lnTo>
                                  <a:lnTo>
                                    <a:pt x="10908" y="10721"/>
                                  </a:lnTo>
                                  <a:lnTo>
                                    <a:pt x="1783" y="10721"/>
                                  </a:lnTo>
                                  <a:lnTo>
                                    <a:pt x="1783" y="10997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10711"/>
                                  </a:moveTo>
                                  <a:lnTo>
                                    <a:pt x="10927" y="1071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0">
                                  <a:moveTo>
                                    <a:pt x="1774" y="10721"/>
                                  </a:moveTo>
                                  <a:lnTo>
                                    <a:pt x="1774" y="1157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5520" y="6480"/>
                            <a:ext cx="144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0">
                                  <a:moveTo>
                                    <a:pt x="10918" y="10721"/>
                                  </a:moveTo>
                                  <a:lnTo>
                                    <a:pt x="10918" y="1157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5400"/>
                            <a:ext cx="5806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11273"/>
                                  </a:moveTo>
                                  <a:lnTo>
                                    <a:pt x="10908" y="11273"/>
                                  </a:lnTo>
                                  <a:lnTo>
                                    <a:pt x="10908" y="10997"/>
                                  </a:lnTo>
                                  <a:lnTo>
                                    <a:pt x="1783" y="10997"/>
                                  </a:lnTo>
                                  <a:lnTo>
                                    <a:pt x="1783" y="11273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64320"/>
                            <a:ext cx="58064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98">
                                  <a:moveTo>
                                    <a:pt x="1783" y="11570"/>
                                  </a:moveTo>
                                  <a:lnTo>
                                    <a:pt x="10908" y="11570"/>
                                  </a:lnTo>
                                  <a:lnTo>
                                    <a:pt x="10908" y="11273"/>
                                  </a:lnTo>
                                  <a:lnTo>
                                    <a:pt x="1783" y="11273"/>
                                  </a:lnTo>
                                  <a:lnTo>
                                    <a:pt x="1783" y="11570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40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11580"/>
                                  </a:moveTo>
                                  <a:lnTo>
                                    <a:pt x="10927" y="1158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535.05pt;width:459.1pt;height:44.5pt" coordorigin="1753,10701" coordsize="9182,890">
                <v:group id="shape_0" style="position:absolute;left:1772;top:10711;width:9144;height:281">
                  <v:shape id="shape_0" coordorigin="1783,10721" coordsize="9125,276" path="m1783,10997l10908,10997l10908,10721l1783,10721l1783,10997e" fillcolor="#dfdfdf" stroked="f" o:allowincell="f" style="position:absolute;left:1772;top:10711;width:9143;height:280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10701;width:9182;height:2">
                  <v:shape id="shape_0" coordorigin="1764,10711" coordsize="9163,0" path="m1764,10711l10927,10711e" stroked="t" o:allowincell="f" style="position:absolute;left:1753;top:10701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63;top:10711;width:2;height:867">
                  <v:shape id="shape_0" coordorigin="1774,10721" coordsize="0,850" path="m1774,10721l1774,11570e" stroked="t" o:allowincell="f" style="position:absolute;left:1763;top:10711;width:1;height:866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7;top:10711;width:2;height:867">
                  <v:shape id="shape_0" coordorigin="10918,10721" coordsize="0,850" path="m10918,10721l10918,11570e" stroked="t" o:allowincell="f" style="position:absolute;left:10927;top:10711;width:1;height:866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72;top:10993;width:9144;height:281">
                  <v:shape id="shape_0" coordorigin="1783,10997" coordsize="9125,276" path="m1783,11273l10908,11273l10908,10997l1783,10997l1783,11273e" fillcolor="#dfdfdf" stroked="f" o:allowincell="f" style="position:absolute;left:1772;top:10993;width:9143;height:280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72;top:11275;width:9144;height:303">
                  <v:shape id="shape_0" coordorigin="1783,11273" coordsize="9125,298" path="m1783,11570l10908,11570l10908,11273l1783,11273l1783,11570e" fillcolor="#dfdfdf" stroked="f" o:allowincell="f" style="position:absolute;left:1772;top:11275;width:9143;height:302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11588;width:9182;height:2">
                  <v:shape id="shape_0" coordorigin="1764,11580" coordsize="9163,0" path="m1764,11580l10927,11580e" stroked="t" o:allowincell="f" style="position:absolute;left:1753;top:11588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35">
            <wp:simplePos x="0" y="0"/>
            <wp:positionH relativeFrom="page">
              <wp:posOffset>2407920</wp:posOffset>
            </wp:positionH>
            <wp:positionV relativeFrom="page">
              <wp:posOffset>1862455</wp:posOffset>
            </wp:positionV>
            <wp:extent cx="3872230" cy="2900045"/>
            <wp:effectExtent l="0" t="0" r="0" b="0"/>
            <wp:wrapNone/>
            <wp:docPr id="1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130300</wp:posOffset>
                </wp:positionH>
                <wp:positionV relativeFrom="page">
                  <wp:posOffset>905510</wp:posOffset>
                </wp:positionV>
                <wp:extent cx="412115" cy="151765"/>
                <wp:effectExtent l="0" t="0" r="0" b="0"/>
                <wp:wrapNone/>
                <wp:docPr id="1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71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816100</wp:posOffset>
                </wp:positionH>
                <wp:positionV relativeFrom="page">
                  <wp:posOffset>920750</wp:posOffset>
                </wp:positionV>
                <wp:extent cx="4886325" cy="488950"/>
                <wp:effectExtent l="0" t="0" r="0" b="0"/>
                <wp:wrapNone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65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h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61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a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Exa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NR125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7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38.5pt;mso-wrap-distance-left:9.05pt;mso-wrap-distance-right:9.05pt;mso-wrap-distance-top:0pt;mso-wrap-distance-bottom:0pt;margin-top:72.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65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h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61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a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Exa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NR1254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7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533650</wp:posOffset>
                </wp:positionH>
                <wp:positionV relativeFrom="page">
                  <wp:posOffset>1447165</wp:posOffset>
                </wp:positionV>
                <wp:extent cx="146050" cy="177800"/>
                <wp:effectExtent l="0" t="0" r="0" b="0"/>
                <wp:wrapNone/>
                <wp:docPr id="1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35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284"/>
                                <w:position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4"/>
                                <w:position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pt;mso-wrap-distance-left:9.05pt;mso-wrap-distance-right:9.05pt;mso-wrap-distance-top:0pt;mso-wrap-distance-bottom:0pt;margin-top:113.95pt;mso-position-vertical-relative:page;margin-left:19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35" w:after="0"/>
                        <w:ind w:left="20" w:right="0" w:hanging="0"/>
                        <w:rPr>
                          <w:rFonts w:ascii="Arial" w:hAnsi="Arial" w:eastAsia="Arial" w:cs="Arial"/>
                          <w:w w:val="284"/>
                          <w:position w:val="-3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284"/>
                          <w:position w:val="-3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762250</wp:posOffset>
                </wp:positionH>
                <wp:positionV relativeFrom="page">
                  <wp:posOffset>1481455</wp:posOffset>
                </wp:positionV>
                <wp:extent cx="3989070" cy="353060"/>
                <wp:effectExtent l="0" t="0" r="0" b="0"/>
                <wp:wrapNone/>
                <wp:docPr id="1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74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Exams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re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10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T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S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27.8pt;mso-wrap-distance-left:9.05pt;mso-wrap-distance-right:9.05pt;mso-wrap-distance-top:0pt;mso-wrap-distance-bottom:0pt;margin-top:116.65pt;mso-position-vertical-relative:page;margin-left:21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74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Exams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re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10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Tex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S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362960</wp:posOffset>
                </wp:positionH>
                <wp:positionV relativeFrom="page">
                  <wp:posOffset>4845050</wp:posOffset>
                </wp:positionV>
                <wp:extent cx="1957705" cy="165735"/>
                <wp:effectExtent l="0" t="0" r="0" b="0"/>
                <wp:wrapNone/>
                <wp:docPr id="1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e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3.05pt;mso-wrap-distance-left:9.05pt;mso-wrap-distance-right:9.05pt;mso-wrap-distance-top:0pt;mso-wrap-distance-bottom:0pt;margin-top:381.5pt;mso-position-vertical-relative:page;margin-left:2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e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30300</wp:posOffset>
                </wp:positionH>
                <wp:positionV relativeFrom="page">
                  <wp:posOffset>5302250</wp:posOffset>
                </wp:positionV>
                <wp:extent cx="412115" cy="151765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417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816100</wp:posOffset>
                </wp:positionH>
                <wp:positionV relativeFrom="page">
                  <wp:posOffset>5317490</wp:posOffset>
                </wp:positionV>
                <wp:extent cx="4841240" cy="488950"/>
                <wp:effectExtent l="0" t="0" r="0" b="0"/>
                <wp:wrapNone/>
                <wp:docPr id="1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vete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h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dres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m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(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h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38.5pt;mso-wrap-distance-left:9.05pt;mso-wrap-distance-right:9.05pt;mso-wrap-distance-top:0pt;mso-wrap-distance-bottom:0pt;margin-top:418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a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veter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h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dres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m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(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h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58900</wp:posOffset>
                </wp:positionH>
                <wp:positionV relativeFrom="page">
                  <wp:posOffset>6195695</wp:posOffset>
                </wp:positionV>
                <wp:extent cx="5414010" cy="407670"/>
                <wp:effectExtent l="0" t="0" r="0" b="0"/>
                <wp:wrapNone/>
                <wp:docPr id="1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2.6.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9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Featu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“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F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7"/>
                                <w:sz w:val="28"/>
                                <w:szCs w:val="28"/>
                              </w:rPr>
                              <w:t>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spacing w:lineRule="exact" w:line="322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3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7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32.1pt;mso-wrap-distance-left:9.05pt;mso-wrap-distance-right:9.05pt;mso-wrap-distance-top:0pt;mso-wrap-distance-bottom:0pt;margin-top:487.8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2.6.3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9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Featur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“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Fo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37"/>
                          <w:sz w:val="28"/>
                          <w:szCs w:val="28"/>
                        </w:rPr>
                        <w:t>?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spacing w:lineRule="exact" w:line="322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3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130300</wp:posOffset>
                </wp:positionH>
                <wp:positionV relativeFrom="page">
                  <wp:posOffset>7592695</wp:posOffset>
                </wp:positionV>
                <wp:extent cx="412115" cy="151765"/>
                <wp:effectExtent l="0" t="0" r="0" b="0"/>
                <wp:wrapNone/>
                <wp:docPr id="1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597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816100</wp:posOffset>
                </wp:positionH>
                <wp:positionV relativeFrom="page">
                  <wp:posOffset>7607935</wp:posOffset>
                </wp:positionV>
                <wp:extent cx="4925060" cy="1360170"/>
                <wp:effectExtent l="0" t="0" r="0" b="0"/>
                <wp:wrapNone/>
                <wp:docPr id="1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60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“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s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9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1254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7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6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46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“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4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?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e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 w:color="00000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  <w:u w:val="single" w:color="00000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u w:val="single" w:color="00000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6"/>
                                <w:w w:val="107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u w:val="single" w:color="00000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6"/>
                                <w:w w:val="107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u w:val="single" w:color="00000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u w:val="single" w:color="00000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  <w:u w:val="single" w:color="00000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u w:val="single" w:color="00000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  <w:u w:val="single" w:color="000000"/>
                              </w:rPr>
                              <w:t>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u w:val="single" w:color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107.1pt;mso-wrap-distance-left:9.05pt;mso-wrap-distance-right:9.05pt;mso-wrap-distance-top:0pt;mso-wrap-distance-bottom:0pt;margin-top:599.0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60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“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?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</w:p>
                    <w:p>
                      <w:pPr>
                        <w:pStyle w:val="Normal"/>
                        <w:spacing w:lineRule="auto" w:line="240" w:before="4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scr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9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1254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76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6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46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“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?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</w:rPr>
                        <w:t>”.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o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4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?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28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ea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u w:val="single" w:color="00000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  <w:u w:val="single" w:color="00000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u w:val="single" w:color="00000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  <w:u w:val="single" w:color="00000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u w:val="single" w:color="00000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6"/>
                          <w:w w:val="107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u w:val="single" w:color="00000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u w:val="single" w:color="00000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  <w:u w:val="single" w:color="00000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u w:val="single" w:color="00000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6"/>
                          <w:w w:val="107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u w:val="single" w:color="00000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  <w:u w:val="single" w:color="00000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u w:val="single" w:color="00000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u w:val="single" w:color="00000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  <w:u w:val="single" w:color="00000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u w:val="single" w:color="00000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  <w:u w:val="single" w:color="000000"/>
                        </w:rPr>
                        <w:t>?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u w:val="single" w:color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1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1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126490</wp:posOffset>
                </wp:positionH>
                <wp:positionV relativeFrom="page">
                  <wp:posOffset>6801485</wp:posOffset>
                </wp:positionV>
                <wp:extent cx="5806440" cy="551815"/>
                <wp:effectExtent l="0" t="0" r="0" b="0"/>
                <wp:wrapNone/>
                <wp:docPr id="1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75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Descriptio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4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2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s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cre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43.45pt;mso-wrap-distance-left:9.05pt;mso-wrap-distance-right:9.05pt;mso-wrap-distance-top:0pt;mso-wrap-distance-bottom:0pt;margin-top:535.55pt;mso-position-vertical-relative:page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75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Descriptio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  <w:sz w:val="24"/>
                          <w:szCs w:val="24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4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2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s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cre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page">
              <wp:posOffset>2438400</wp:posOffset>
            </wp:positionH>
            <wp:positionV relativeFrom="page">
              <wp:posOffset>914400</wp:posOffset>
            </wp:positionV>
            <wp:extent cx="4267200" cy="2103120"/>
            <wp:effectExtent l="0" t="0" r="0" b="0"/>
            <wp:wrapNone/>
            <wp:docPr id="1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page">
              <wp:posOffset>3105785</wp:posOffset>
            </wp:positionH>
            <wp:positionV relativeFrom="page">
              <wp:posOffset>6426835</wp:posOffset>
            </wp:positionV>
            <wp:extent cx="2476500" cy="1025525"/>
            <wp:effectExtent l="0" t="0" r="0" b="0"/>
            <wp:wrapNone/>
            <wp:docPr id="1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333750</wp:posOffset>
                </wp:positionH>
                <wp:positionV relativeFrom="page">
                  <wp:posOffset>3101340</wp:posOffset>
                </wp:positionV>
                <wp:extent cx="2244090" cy="165735"/>
                <wp:effectExtent l="0" t="0" r="0" b="0"/>
                <wp:wrapNone/>
                <wp:docPr id="15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3.05pt;mso-wrap-distance-left:9.05pt;mso-wrap-distance-right:9.05pt;mso-wrap-distance-top:0pt;mso-wrap-distance-bottom:0pt;margin-top:244.2pt;mso-position-vertical-relative:page;margin-left:2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044700</wp:posOffset>
                </wp:positionH>
                <wp:positionV relativeFrom="page">
                  <wp:posOffset>3542665</wp:posOffset>
                </wp:positionV>
                <wp:extent cx="136525" cy="165735"/>
                <wp:effectExtent l="0" t="0" r="0" b="0"/>
                <wp:wrapNone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286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  <w:position w:val="-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3.05pt;mso-wrap-distance-left:9.05pt;mso-wrap-distance-right:9.05pt;mso-wrap-distance-top:0pt;mso-wrap-distance-bottom:0pt;margin-top:278.9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286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  <w:position w:val="-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273300</wp:posOffset>
                </wp:positionH>
                <wp:positionV relativeFrom="page">
                  <wp:posOffset>3573780</wp:posOffset>
                </wp:positionV>
                <wp:extent cx="4396105" cy="2548890"/>
                <wp:effectExtent l="0" t="0" r="0" b="0"/>
                <wp:wrapNone/>
                <wp:docPr id="15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g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</w:rPr>
                              <w:t>sa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w w:val="1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yp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50" w:before="0" w:after="0"/>
                              <w:ind w:left="20" w:right="60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c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" w:after="0"/>
                              <w:ind w:left="20" w:right="9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 xml:space="preserve">r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pp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x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lease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lect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r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el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t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der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avail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le,</w:t>
                            </w:r>
                            <w:r>
                              <w:rPr>
                                <w:rFonts w:eastAsia="Arial" w:cs="Arial" w:ascii="Arial" w:hAnsi="Arial"/>
                                <w:spacing w:val="-2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5pt;height:200.7pt;mso-wrap-distance-left:9.05pt;mso-wrap-distance-right:9.05pt;mso-wrap-distance-top:0pt;mso-wrap-distance-bottom:0pt;margin-top:281.4pt;mso-position-vertical-relative:page;margin-left:1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gn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</w:rPr>
                        <w:t>sa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w w:val="1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?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a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yp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350" w:before="0" w:after="0"/>
                        <w:ind w:left="20" w:right="60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p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c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4" w:after="0"/>
                        <w:ind w:left="20" w:right="9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 xml:space="preserve">ry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e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q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8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ppe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x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lease</w:t>
                      </w:r>
                      <w:r>
                        <w:rPr>
                          <w:rFonts w:eastAsia="Arial" w:cs="Arial" w:ascii="Arial" w:hAnsi="Arial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lect</w:t>
                      </w:r>
                      <w:r>
                        <w:rPr>
                          <w:rFonts w:eastAsia="Arial" w:cs="Arial" w:ascii="Arial" w:hAnsi="Arial"/>
                          <w:spacing w:val="-6"/>
                          <w:w w:val="10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r 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el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tro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spacing w:val="9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der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avail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le,</w:t>
                      </w:r>
                      <w:r>
                        <w:rPr>
                          <w:rFonts w:eastAsia="Arial" w:cs="Arial" w:ascii="Arial" w:hAnsi="Arial"/>
                          <w:spacing w:val="-29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10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044700</wp:posOffset>
                </wp:positionH>
                <wp:positionV relativeFrom="page">
                  <wp:posOffset>3940810</wp:posOffset>
                </wp:positionV>
                <wp:extent cx="136525" cy="875665"/>
                <wp:effectExtent l="0" t="0" r="0" b="0"/>
                <wp:wrapNone/>
                <wp:docPr id="15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286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  <w:position w:val="-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68.95pt;mso-wrap-distance-left:9.05pt;mso-wrap-distance-right:9.05pt;mso-wrap-distance-top:0pt;mso-wrap-distance-bottom:0pt;margin-top:310.3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26" w:before="0" w:after="0"/>
                        <w:ind w:left="20" w:right="0" w:hanging="0"/>
                        <w:rPr>
                          <w:rFonts w:ascii="Arial" w:hAnsi="Arial" w:eastAsia="Arial" w:cs="Arial"/>
                          <w:w w:val="286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  <w:position w:val="-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2044700</wp:posOffset>
                </wp:positionH>
                <wp:positionV relativeFrom="page">
                  <wp:posOffset>5048250</wp:posOffset>
                </wp:positionV>
                <wp:extent cx="136525" cy="403225"/>
                <wp:effectExtent l="0" t="0" r="0" b="0"/>
                <wp:wrapNone/>
                <wp:docPr id="15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286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6"/>
                                <w:position w:val="-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31.75pt;mso-wrap-distance-left:9.05pt;mso-wrap-distance-right:9.05pt;mso-wrap-distance-top:0pt;mso-wrap-distance-bottom:0pt;margin-top:397.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26" w:before="0" w:after="0"/>
                        <w:ind w:left="20" w:right="0" w:hanging="0"/>
                        <w:rPr>
                          <w:rFonts w:ascii="Arial" w:hAnsi="Arial" w:eastAsia="Arial" w:cs="Arial"/>
                          <w:w w:val="286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286"/>
                          <w:position w:val="-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763645</wp:posOffset>
                </wp:positionH>
                <wp:positionV relativeFrom="page">
                  <wp:posOffset>7537450</wp:posOffset>
                </wp:positionV>
                <wp:extent cx="1157605" cy="165735"/>
                <wp:effectExtent l="0" t="0" r="0" b="0"/>
                <wp:wrapNone/>
                <wp:docPr id="1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3.05pt;mso-wrap-distance-left:9.05pt;mso-wrap-distance-right:9.05pt;mso-wrap-distance-top:0pt;mso-wrap-distance-bottom:0pt;margin-top:593.5pt;mso-position-vertical-relative:page;margin-left:29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130300</wp:posOffset>
                </wp:positionH>
                <wp:positionV relativeFrom="page">
                  <wp:posOffset>7994650</wp:posOffset>
                </wp:positionV>
                <wp:extent cx="412115" cy="151765"/>
                <wp:effectExtent l="0" t="0" r="0" b="0"/>
                <wp:wrapNone/>
                <wp:docPr id="1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629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816100</wp:posOffset>
                </wp:positionH>
                <wp:positionV relativeFrom="page">
                  <wp:posOffset>8009890</wp:posOffset>
                </wp:positionV>
                <wp:extent cx="4941570" cy="488950"/>
                <wp:effectExtent l="0" t="0" r="0" b="0"/>
                <wp:wrapNone/>
                <wp:docPr id="1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m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how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w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38.5pt;mso-wrap-distance-left:9.05pt;mso-wrap-distance-right:9.05pt;mso-wrap-distance-top:0pt;mso-wrap-distance-bottom:0pt;margin-top:630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7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?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m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how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1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1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660" w:right="12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113155</wp:posOffset>
                </wp:positionH>
                <wp:positionV relativeFrom="page">
                  <wp:posOffset>7340600</wp:posOffset>
                </wp:positionV>
                <wp:extent cx="5830570" cy="387985"/>
                <wp:effectExtent l="6985" t="6985" r="762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388080"/>
                          <a:chOff x="0" y="0"/>
                          <a:chExt cx="5830560" cy="38808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806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11856"/>
                                  </a:moveTo>
                                  <a:lnTo>
                                    <a:pt x="10908" y="11856"/>
                                  </a:lnTo>
                                  <a:lnTo>
                                    <a:pt x="10908" y="11580"/>
                                  </a:lnTo>
                                  <a:lnTo>
                                    <a:pt x="1783" y="11580"/>
                                  </a:lnTo>
                                  <a:lnTo>
                                    <a:pt x="1783" y="11856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11570"/>
                                  </a:moveTo>
                                  <a:lnTo>
                                    <a:pt x="10927" y="1157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1">
                                  <a:moveTo>
                                    <a:pt x="1774" y="11580"/>
                                  </a:moveTo>
                                  <a:lnTo>
                                    <a:pt x="1774" y="1215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5520" y="6480"/>
                            <a:ext cx="144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1">
                                  <a:moveTo>
                                    <a:pt x="10918" y="11580"/>
                                  </a:moveTo>
                                  <a:lnTo>
                                    <a:pt x="10918" y="1215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7200"/>
                            <a:ext cx="58064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95">
                                  <a:moveTo>
                                    <a:pt x="1783" y="12151"/>
                                  </a:moveTo>
                                  <a:lnTo>
                                    <a:pt x="10908" y="12151"/>
                                  </a:lnTo>
                                  <a:lnTo>
                                    <a:pt x="10908" y="11856"/>
                                  </a:lnTo>
                                  <a:lnTo>
                                    <a:pt x="1783" y="11856"/>
                                  </a:lnTo>
                                  <a:lnTo>
                                    <a:pt x="1783" y="12151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664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12161"/>
                                  </a:moveTo>
                                  <a:lnTo>
                                    <a:pt x="10927" y="1216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578pt;width:459.1pt;height:30.55pt" coordorigin="1753,11560" coordsize="9182,611">
                <v:group id="shape_0" style="position:absolute;left:1772;top:11570;width:9144;height:283">
                  <v:shape id="shape_0" coordorigin="1783,11580" coordsize="9125,276" path="m1783,11856l10908,11856l10908,11580l1783,11580l1783,11856e" fillcolor="#dfdfdf" stroked="f" o:allowincell="f" style="position:absolute;left:1772;top:11570;width:9143;height:282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11560;width:9182;height:2">
                  <v:shape id="shape_0" coordorigin="1764,11570" coordsize="9163,0" path="m1764,11570l10927,11570e" stroked="t" o:allowincell="f" style="position:absolute;left:1753;top:11560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63;top:11570;width:2;height:588">
                  <v:shape id="shape_0" coordorigin="1774,11580" coordsize="0,571" path="m1774,11580l1774,12151e" stroked="t" o:allowincell="f" style="position:absolute;left:1763;top:11570;width:1;height:587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7;top:11570;width:2;height:588">
                  <v:shape id="shape_0" coordorigin="10918,11580" coordsize="0,571" path="m10918,11580l10918,12151e" stroked="t" o:allowincell="f" style="position:absolute;left:10927;top:11570;width:1;height:587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72;top:11855;width:9144;height:303">
                  <v:shape id="shape_0" coordorigin="1783,11856" coordsize="9125,295" path="m1783,12151l10908,12151l10908,11856l1783,11856l1783,12151e" fillcolor="#dfdfdf" stroked="f" o:allowincell="f" style="position:absolute;left:1772;top:11855;width:9143;height:302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12169;width:9182;height:2">
                  <v:shape id="shape_0" coordorigin="1764,12161" coordsize="9163,0" path="m1764,12161l10927,12161e" stroked="t" o:allowincell="f" style="position:absolute;left:1753;top:12169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2220595</wp:posOffset>
            </wp:positionH>
            <wp:positionV relativeFrom="page">
              <wp:posOffset>914400</wp:posOffset>
            </wp:positionV>
            <wp:extent cx="4247515" cy="2962910"/>
            <wp:effectExtent l="0" t="0" r="0" b="0"/>
            <wp:wrapNone/>
            <wp:docPr id="1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580765</wp:posOffset>
                </wp:positionH>
                <wp:positionV relativeFrom="page">
                  <wp:posOffset>3961130</wp:posOffset>
                </wp:positionV>
                <wp:extent cx="1522095" cy="165735"/>
                <wp:effectExtent l="0" t="0" r="0" b="0"/>
                <wp:wrapNone/>
                <wp:docPr id="1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13.05pt;mso-wrap-distance-left:9.05pt;mso-wrap-distance-right:9.05pt;mso-wrap-distance-top:0pt;mso-wrap-distance-bottom:0pt;margin-top:311.9pt;mso-position-vertical-relative:page;margin-left:2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130300</wp:posOffset>
                </wp:positionH>
                <wp:positionV relativeFrom="page">
                  <wp:posOffset>4654550</wp:posOffset>
                </wp:positionV>
                <wp:extent cx="412115" cy="151765"/>
                <wp:effectExtent l="0" t="0" r="0" b="0"/>
                <wp:wrapNone/>
                <wp:docPr id="1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366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816100</wp:posOffset>
                </wp:positionH>
                <wp:positionV relativeFrom="page">
                  <wp:posOffset>4669790</wp:posOffset>
                </wp:positionV>
                <wp:extent cx="4981575" cy="1282700"/>
                <wp:effectExtent l="0" t="0" r="0" b="0"/>
                <wp:wrapNone/>
                <wp:docPr id="1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cree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106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e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 xml:space="preserve">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cree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ha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Y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y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01pt;mso-wrap-distance-left:9.05pt;mso-wrap-distance-right:9.05pt;mso-wrap-distance-top:0pt;mso-wrap-distance-bottom:0pt;margin-top:367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cree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106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ea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?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 xml:space="preserve">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cree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h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ha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Y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y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30300</wp:posOffset>
                </wp:positionH>
                <wp:positionV relativeFrom="page">
                  <wp:posOffset>5212080</wp:posOffset>
                </wp:positionV>
                <wp:extent cx="412115" cy="151765"/>
                <wp:effectExtent l="0" t="0" r="0" b="0"/>
                <wp:wrapNone/>
                <wp:docPr id="1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410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130300</wp:posOffset>
                </wp:positionH>
                <wp:positionV relativeFrom="page">
                  <wp:posOffset>5609590</wp:posOffset>
                </wp:positionV>
                <wp:extent cx="412115" cy="151765"/>
                <wp:effectExtent l="0" t="0" r="0" b="0"/>
                <wp:wrapNone/>
                <wp:docPr id="1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441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358900</wp:posOffset>
                </wp:positionH>
                <wp:positionV relativeFrom="page">
                  <wp:posOffset>6739890</wp:posOffset>
                </wp:positionV>
                <wp:extent cx="5165725" cy="407670"/>
                <wp:effectExtent l="0" t="0" r="0" b="0"/>
                <wp:wrapNone/>
                <wp:docPr id="1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2.6.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9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Featu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5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8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 xml:space="preserve">Co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6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32.1pt;mso-wrap-distance-left:9.05pt;mso-wrap-distance-right:9.05pt;mso-wrap-distance-top:0pt;mso-wrap-distance-bottom:0pt;margin-top:530.7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2.6.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9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Featur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p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5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8"/>
                          <w:w w:val="1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w w:val="1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322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 xml:space="preserve">Code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130300</wp:posOffset>
                </wp:positionH>
                <wp:positionV relativeFrom="page">
                  <wp:posOffset>7994650</wp:posOffset>
                </wp:positionV>
                <wp:extent cx="412115" cy="151765"/>
                <wp:effectExtent l="0" t="0" r="0" b="0"/>
                <wp:wrapNone/>
                <wp:docPr id="1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629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816100</wp:posOffset>
                </wp:positionH>
                <wp:positionV relativeFrom="page">
                  <wp:posOffset>8009890</wp:posOffset>
                </wp:positionV>
                <wp:extent cx="4746625" cy="1136650"/>
                <wp:effectExtent l="0" t="0" r="0" b="0"/>
                <wp:wrapNone/>
                <wp:docPr id="1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Docu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 xml:space="preserve">tab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0"/>
                                <w:w w:val="1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h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1257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7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3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2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5pt;height:89.5pt;mso-wrap-distance-left:9.05pt;mso-wrap-distance-right:9.05pt;mso-wrap-distance-top:0pt;mso-wrap-distance-bottom:0pt;margin-top:630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Documents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 xml:space="preserve">tab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0"/>
                          <w:w w:val="1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cr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h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1257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78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3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4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28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-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30300</wp:posOffset>
                </wp:positionH>
                <wp:positionV relativeFrom="page">
                  <wp:posOffset>8552815</wp:posOffset>
                </wp:positionV>
                <wp:extent cx="412115" cy="151765"/>
                <wp:effectExtent l="0" t="0" r="0" b="0"/>
                <wp:wrapNone/>
                <wp:docPr id="1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673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1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17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126490</wp:posOffset>
                </wp:positionH>
                <wp:positionV relativeFrom="page">
                  <wp:posOffset>7346950</wp:posOffset>
                </wp:positionV>
                <wp:extent cx="5806440" cy="374650"/>
                <wp:effectExtent l="0" t="0" r="0" b="0"/>
                <wp:wrapNone/>
                <wp:docPr id="1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Descriptio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t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29.5pt;mso-wrap-distance-left:9.05pt;mso-wrap-distance-right:9.05pt;mso-wrap-distance-top:0pt;mso-wrap-distance-bottom:0pt;margin-top:578.5pt;mso-position-vertical-relative:page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Descriptio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t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660" w:right="12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113155</wp:posOffset>
                </wp:positionH>
                <wp:positionV relativeFrom="page">
                  <wp:posOffset>6182360</wp:posOffset>
                </wp:positionV>
                <wp:extent cx="5830570" cy="564515"/>
                <wp:effectExtent l="6985" t="6985" r="762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564480"/>
                          <a:chOff x="0" y="0"/>
                          <a:chExt cx="5830560" cy="56448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806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10032"/>
                                  </a:moveTo>
                                  <a:lnTo>
                                    <a:pt x="10908" y="10032"/>
                                  </a:lnTo>
                                  <a:lnTo>
                                    <a:pt x="10908" y="9756"/>
                                  </a:lnTo>
                                  <a:lnTo>
                                    <a:pt x="1783" y="9756"/>
                                  </a:lnTo>
                                  <a:lnTo>
                                    <a:pt x="1783" y="10032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9746"/>
                                  </a:moveTo>
                                  <a:lnTo>
                                    <a:pt x="10927" y="974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0">
                                  <a:moveTo>
                                    <a:pt x="1774" y="9756"/>
                                  </a:moveTo>
                                  <a:lnTo>
                                    <a:pt x="1774" y="1060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5520" y="6480"/>
                            <a:ext cx="144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0">
                                  <a:moveTo>
                                    <a:pt x="10918" y="9756"/>
                                  </a:moveTo>
                                  <a:lnTo>
                                    <a:pt x="10918" y="1060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5400"/>
                            <a:ext cx="5806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10308"/>
                                  </a:moveTo>
                                  <a:lnTo>
                                    <a:pt x="10908" y="10308"/>
                                  </a:lnTo>
                                  <a:lnTo>
                                    <a:pt x="10908" y="10032"/>
                                  </a:lnTo>
                                  <a:lnTo>
                                    <a:pt x="1783" y="10032"/>
                                  </a:lnTo>
                                  <a:lnTo>
                                    <a:pt x="1783" y="10308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64320"/>
                            <a:ext cx="58064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98">
                                  <a:moveTo>
                                    <a:pt x="1783" y="10606"/>
                                  </a:moveTo>
                                  <a:lnTo>
                                    <a:pt x="10908" y="10606"/>
                                  </a:lnTo>
                                  <a:lnTo>
                                    <a:pt x="10908" y="10308"/>
                                  </a:lnTo>
                                  <a:lnTo>
                                    <a:pt x="1783" y="10308"/>
                                  </a:lnTo>
                                  <a:lnTo>
                                    <a:pt x="1783" y="10606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40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10615"/>
                                  </a:moveTo>
                                  <a:lnTo>
                                    <a:pt x="10927" y="1061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486.8pt;width:459.1pt;height:44.5pt" coordorigin="1753,9736" coordsize="9182,890">
                <v:group id="shape_0" style="position:absolute;left:1772;top:9746;width:9144;height:281">
                  <v:shape id="shape_0" coordorigin="1783,9756" coordsize="9125,276" path="m1783,10032l10908,10032l10908,9756l1783,9756l1783,10032e" fillcolor="#dfdfdf" stroked="f" o:allowincell="f" style="position:absolute;left:1772;top:9746;width:9143;height:280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9736;width:9182;height:2">
                  <v:shape id="shape_0" coordorigin="1764,9746" coordsize="9163,0" path="m1764,9746l10927,9746e" stroked="t" o:allowincell="f" style="position:absolute;left:1753;top:9736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63;top:9746;width:2;height:867">
                  <v:shape id="shape_0" coordorigin="1774,9756" coordsize="0,850" path="m1774,9756l1774,10606e" stroked="t" o:allowincell="f" style="position:absolute;left:1763;top:9746;width:1;height:866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7;top:9746;width:2;height:867">
                  <v:shape id="shape_0" coordorigin="10918,9756" coordsize="0,850" path="m10918,9756l10918,10606e" stroked="t" o:allowincell="f" style="position:absolute;left:10927;top:9746;width:1;height:866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72;top:10028;width:9144;height:281">
                  <v:shape id="shape_0" coordorigin="1783,10032" coordsize="9125,276" path="m1783,10308l10908,10308l10908,10032l1783,10032l1783,10308e" fillcolor="#dfdfdf" stroked="f" o:allowincell="f" style="position:absolute;left:1772;top:10028;width:9143;height:280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72;top:10310;width:9144;height:303">
                  <v:shape id="shape_0" coordorigin="1783,10308" coordsize="9125,298" path="m1783,10606l10908,10606l10908,10308l1783,10308l1783,10606e" fillcolor="#dfdfdf" stroked="f" o:allowincell="f" style="position:absolute;left:1772;top:10310;width:9143;height:302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10623;width:9182;height:2">
                  <v:shape id="shape_0" coordorigin="1764,10615" coordsize="9163,0" path="m1764,10615l10927,10615e" stroked="t" o:allowincell="f" style="position:absolute;left:1753;top:10623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207770</wp:posOffset>
                </wp:positionH>
                <wp:positionV relativeFrom="page">
                  <wp:posOffset>8235315</wp:posOffset>
                </wp:positionV>
                <wp:extent cx="5736590" cy="564515"/>
                <wp:effectExtent l="6985" t="6985" r="762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6600" cy="564480"/>
                          <a:chOff x="0" y="0"/>
                          <a:chExt cx="5736600" cy="56448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71248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6" h="278">
                                  <a:moveTo>
                                    <a:pt x="1932" y="13267"/>
                                  </a:moveTo>
                                  <a:lnTo>
                                    <a:pt x="10908" y="13267"/>
                                  </a:lnTo>
                                  <a:lnTo>
                                    <a:pt x="10908" y="12989"/>
                                  </a:lnTo>
                                  <a:lnTo>
                                    <a:pt x="1932" y="12989"/>
                                  </a:lnTo>
                                  <a:lnTo>
                                    <a:pt x="1932" y="13267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36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6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4" h="0">
                                  <a:moveTo>
                                    <a:pt x="1913" y="12979"/>
                                  </a:moveTo>
                                  <a:lnTo>
                                    <a:pt x="10927" y="1297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480"/>
                            <a:ext cx="144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0">
                                  <a:moveTo>
                                    <a:pt x="1922" y="12989"/>
                                  </a:moveTo>
                                  <a:lnTo>
                                    <a:pt x="1922" y="1383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1560" y="6480"/>
                            <a:ext cx="144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0">
                                  <a:moveTo>
                                    <a:pt x="10918" y="12989"/>
                                  </a:moveTo>
                                  <a:lnTo>
                                    <a:pt x="10918" y="1383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6840"/>
                            <a:ext cx="571248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6" h="276">
                                  <a:moveTo>
                                    <a:pt x="1932" y="13543"/>
                                  </a:moveTo>
                                  <a:lnTo>
                                    <a:pt x="10908" y="13543"/>
                                  </a:lnTo>
                                  <a:lnTo>
                                    <a:pt x="10908" y="13267"/>
                                  </a:lnTo>
                                  <a:lnTo>
                                    <a:pt x="1932" y="13267"/>
                                  </a:lnTo>
                                  <a:lnTo>
                                    <a:pt x="1932" y="13543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365760"/>
                            <a:ext cx="57124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6" h="295">
                                  <a:moveTo>
                                    <a:pt x="1932" y="13838"/>
                                  </a:moveTo>
                                  <a:lnTo>
                                    <a:pt x="10908" y="13838"/>
                                  </a:lnTo>
                                  <a:lnTo>
                                    <a:pt x="10908" y="13543"/>
                                  </a:lnTo>
                                  <a:lnTo>
                                    <a:pt x="1932" y="13543"/>
                                  </a:lnTo>
                                  <a:lnTo>
                                    <a:pt x="1932" y="13838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400"/>
                            <a:ext cx="5736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6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4" h="0">
                                  <a:moveTo>
                                    <a:pt x="1913" y="13848"/>
                                  </a:moveTo>
                                  <a:lnTo>
                                    <a:pt x="10927" y="1384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648.45pt;width:451.7pt;height:44.45pt" coordorigin="1902,12969" coordsize="9034,889">
                <v:group id="shape_0" style="position:absolute;left:1921;top:12979;width:8996;height:283">
                  <v:shape id="shape_0" coordorigin="1932,12989" coordsize="8976,278" path="m1932,13267l10908,13267l10908,12989l1932,12989l1932,13267e" fillcolor="#dfdfdf" stroked="f" o:allowincell="f" style="position:absolute;left:1921;top:12979;width:8995;height:282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902;top:12969;width:9034;height:2">
                  <v:shape id="shape_0" coordorigin="1913,12979" coordsize="9014,0" path="m1913,12979l10927,12979e" stroked="t" o:allowincell="f" style="position:absolute;left:1902;top:12969;width:9033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911;top:12979;width:2;height:867">
                  <v:shape id="shape_0" coordorigin="1922,12989" coordsize="0,850" path="m1922,12989l1922,13838e" stroked="t" o:allowincell="f" style="position:absolute;left:1911;top:12979;width:1;height:866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8;top:12979;width:2;height:867">
                  <v:shape id="shape_0" coordorigin="10918,12989" coordsize="0,850" path="m10918,12989l10918,13838e" stroked="t" o:allowincell="f" style="position:absolute;left:10928;top:12979;width:1;height:866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921;top:13263;width:8996;height:281">
                  <v:shape id="shape_0" coordorigin="1932,13267" coordsize="8976,276" path="m1932,13543l10908,13543l10908,13267l1932,13267l1932,13543e" fillcolor="#dfdfdf" stroked="f" o:allowincell="f" style="position:absolute;left:1921;top:13263;width:8995;height:280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921;top:13545;width:8996;height:300">
                  <v:shape id="shape_0" coordorigin="1932,13543" coordsize="8976,295" path="m1932,13838l10908,13838l10908,13543l1932,13543l1932,13838e" fillcolor="#dfdfdf" stroked="f" o:allowincell="f" style="position:absolute;left:1921;top:13545;width:8995;height:299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902;top:13856;width:9034;height:2">
                  <v:shape id="shape_0" coordorigin="1913,13848" coordsize="9014,0" path="m1913,13848l10927,13848e" stroked="t" o:allowincell="f" style="position:absolute;left:1902;top:13856;width:9033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80">
            <wp:simplePos x="0" y="0"/>
            <wp:positionH relativeFrom="page">
              <wp:posOffset>1905000</wp:posOffset>
            </wp:positionH>
            <wp:positionV relativeFrom="page">
              <wp:posOffset>1554480</wp:posOffset>
            </wp:positionV>
            <wp:extent cx="4243070" cy="2959735"/>
            <wp:effectExtent l="0" t="0" r="0" b="0"/>
            <wp:wrapNone/>
            <wp:docPr id="1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273300</wp:posOffset>
                </wp:positionH>
                <wp:positionV relativeFrom="page">
                  <wp:posOffset>889635</wp:posOffset>
                </wp:positionV>
                <wp:extent cx="146050" cy="566420"/>
                <wp:effectExtent l="0" t="0" r="0" b="0"/>
                <wp:wrapNone/>
                <wp:docPr id="1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35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4"/>
                                <w:position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5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284"/>
                                <w:position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284"/>
                                <w:position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44.6pt;mso-wrap-distance-left:9.05pt;mso-wrap-distance-right:9.05pt;mso-wrap-distance-top:0pt;mso-wrap-distance-bottom:0pt;margin-top:70.05pt;mso-position-vertical-relative:page;margin-left:1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35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284"/>
                          <w:position w:val="-1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28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5" w:before="60" w:after="0"/>
                        <w:ind w:left="20" w:right="0" w:hanging="0"/>
                        <w:rPr>
                          <w:rFonts w:ascii="Arial" w:hAnsi="Arial" w:eastAsia="Arial" w:cs="Arial"/>
                          <w:w w:val="284"/>
                          <w:position w:val="-3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284"/>
                          <w:position w:val="-3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501900</wp:posOffset>
                </wp:positionH>
                <wp:positionV relativeFrom="page">
                  <wp:posOffset>923290</wp:posOffset>
                </wp:positionV>
                <wp:extent cx="1585595" cy="566420"/>
                <wp:effectExtent l="0" t="0" r="0" b="0"/>
                <wp:wrapNone/>
                <wp:docPr id="18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44.6pt;mso-wrap-distance-left:9.05pt;mso-wrap-distance-right:9.05pt;mso-wrap-distance-top:0pt;mso-wrap-distance-bottom:0pt;margin-top:72.7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4"/>
                          <w:szCs w:val="24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028950</wp:posOffset>
                </wp:positionH>
                <wp:positionV relativeFrom="page">
                  <wp:posOffset>4596130</wp:posOffset>
                </wp:positionV>
                <wp:extent cx="1997075" cy="165735"/>
                <wp:effectExtent l="0" t="0" r="0" b="0"/>
                <wp:wrapNone/>
                <wp:docPr id="1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Docu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13.05pt;mso-wrap-distance-left:9.05pt;mso-wrap-distance-right:9.05pt;mso-wrap-distance-top:0pt;mso-wrap-distance-bottom:0pt;margin-top:361.9pt;mso-position-vertical-relative:page;margin-left:2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Documents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30300</wp:posOffset>
                </wp:positionH>
                <wp:positionV relativeFrom="page">
                  <wp:posOffset>5053330</wp:posOffset>
                </wp:positionV>
                <wp:extent cx="412115" cy="151765"/>
                <wp:effectExtent l="0" t="0" r="0" b="0"/>
                <wp:wrapNone/>
                <wp:docPr id="1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397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816100</wp:posOffset>
                </wp:positionH>
                <wp:positionV relativeFrom="page">
                  <wp:posOffset>5068570</wp:posOffset>
                </wp:positionV>
                <wp:extent cx="4909820" cy="327025"/>
                <wp:effectExtent l="0" t="0" r="0" b="0"/>
                <wp:wrapNone/>
                <wp:docPr id="1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tab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 xml:space="preserve">r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f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  <w:u w:val="single" w:color="000000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u w:val="single" w:color="00000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  <w:u w:val="single" w:color="00000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6"/>
                                <w:w w:val="107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 w:color="00000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u w:val="single" w:color="00000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  <w:u w:val="single" w:color="00000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u w:val="single" w:color="00000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u w:val="single" w:color="00000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h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25.75pt;mso-wrap-distance-left:9.05pt;mso-wrap-distance-right:9.05pt;mso-wrap-distance-top:0pt;mso-wrap-distance-bottom:0pt;margin-top:399.1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tab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 xml:space="preserve">r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f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9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  <w:u w:val="single" w:color="000000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  <w:u w:val="single" w:color="00000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u w:val="single" w:color="00000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  <w:u w:val="single" w:color="00000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u w:val="single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6"/>
                          <w:w w:val="107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u w:val="single" w:color="00000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u w:val="single" w:color="00000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  <w:u w:val="single" w:color="00000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u w:val="single" w:color="00000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u w:val="single" w:color="00000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  <w:u w:val="single" w:color="00000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u w:val="single" w:color="00000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  <w:u w:val="single" w:color="00000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h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358900</wp:posOffset>
                </wp:positionH>
                <wp:positionV relativeFrom="page">
                  <wp:posOffset>5785485</wp:posOffset>
                </wp:positionV>
                <wp:extent cx="5164455" cy="407670"/>
                <wp:effectExtent l="0" t="0" r="0" b="0"/>
                <wp:wrapNone/>
                <wp:docPr id="1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2.6.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9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8"/>
                                <w:szCs w:val="28"/>
                              </w:rPr>
                              <w:t>Featu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nef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Q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ionna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mo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e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 xml:space="preserve">Co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32.1pt;mso-wrap-distance-left:9.05pt;mso-wrap-distance-right:9.05pt;mso-wrap-distance-top:0pt;mso-wrap-distance-bottom:0pt;margin-top:455.5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2.6.5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9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8"/>
                          <w:szCs w:val="28"/>
                        </w:rPr>
                        <w:t>Featur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nef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Qu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ionna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322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mo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el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 xml:space="preserve">Code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130300</wp:posOffset>
                </wp:positionH>
                <wp:positionV relativeFrom="page">
                  <wp:posOffset>6979920</wp:posOffset>
                </wp:positionV>
                <wp:extent cx="412115" cy="151765"/>
                <wp:effectExtent l="0" t="0" r="0" b="0"/>
                <wp:wrapNone/>
                <wp:docPr id="1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549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816100</wp:posOffset>
                </wp:positionH>
                <wp:positionV relativeFrom="page">
                  <wp:posOffset>6995160</wp:posOffset>
                </wp:positionV>
                <wp:extent cx="4902200" cy="488950"/>
                <wp:effectExtent l="0" t="0" r="0" b="0"/>
                <wp:wrapNone/>
                <wp:docPr id="1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15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works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1257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38.5pt;mso-wrap-distance-left:9.05pt;mso-wrap-distance-right:9.05pt;mso-wrap-distance-top:0pt;mso-wrap-distance-bottom:0pt;margin-top:550.8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15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o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works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1257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358900</wp:posOffset>
                </wp:positionH>
                <wp:positionV relativeFrom="page">
                  <wp:posOffset>7635875</wp:posOffset>
                </wp:positionV>
                <wp:extent cx="5363845" cy="407670"/>
                <wp:effectExtent l="0" t="0" r="0" b="0"/>
                <wp:wrapNone/>
                <wp:docPr id="1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-21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2.6.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8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Featu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 xml:space="preserve">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60" w:leader="none"/>
                              </w:tabs>
                              <w:spacing w:lineRule="exact" w:line="322" w:before="0" w:after="0"/>
                              <w:ind w:left="699" w:right="6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w w:val="1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507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rea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2"/>
                                <w:w w:val="1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C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6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32.1pt;mso-wrap-distance-left:9.05pt;mso-wrap-distance-right:9.05pt;mso-wrap-distance-top:0pt;mso-wrap-distance-bottom:0pt;margin-top:601.2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-21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2.6.6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8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Featur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 xml:space="preserve">am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60" w:leader="none"/>
                        </w:tabs>
                        <w:spacing w:lineRule="exact" w:line="322" w:before="0" w:after="0"/>
                        <w:ind w:left="699" w:right="657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w w:val="1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507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rea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s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2"/>
                          <w:w w:val="12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Co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2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1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1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220470</wp:posOffset>
                </wp:positionH>
                <wp:positionV relativeFrom="page">
                  <wp:posOffset>8241665</wp:posOffset>
                </wp:positionV>
                <wp:extent cx="5711825" cy="551815"/>
                <wp:effectExtent l="0" t="0" r="0" b="0"/>
                <wp:wrapNone/>
                <wp:docPr id="1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26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Descriptio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w w:val="1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  <w:sz w:val="24"/>
                                <w:szCs w:val="24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ma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assis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43.45pt;mso-wrap-distance-left:9.05pt;mso-wrap-distance-right:9.05pt;mso-wrap-distance-top:0pt;mso-wrap-distance-bottom:0pt;margin-top:648.95pt;mso-position-vertical-relative:page;margin-left:9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263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Descriptio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w w:val="1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  <w:sz w:val="24"/>
                          <w:szCs w:val="24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ma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assist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/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126490</wp:posOffset>
                </wp:positionH>
                <wp:positionV relativeFrom="page">
                  <wp:posOffset>6188710</wp:posOffset>
                </wp:positionV>
                <wp:extent cx="5806440" cy="551815"/>
                <wp:effectExtent l="0" t="0" r="0" b="0"/>
                <wp:wrapNone/>
                <wp:docPr id="19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183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Descriptio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  <w:sz w:val="24"/>
                                <w:szCs w:val="24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y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curs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b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or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43.45pt;mso-wrap-distance-left:9.05pt;mso-wrap-distance-right:9.05pt;mso-wrap-distance-top:0pt;mso-wrap-distance-bottom:0pt;margin-top:487.3pt;mso-position-vertical-relative:page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183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Descriptio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  <w:sz w:val="24"/>
                          <w:szCs w:val="24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y B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curs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g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s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b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4"/>
                          <w:szCs w:val="24"/>
                        </w:rPr>
                        <w:t>or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660" w:right="120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113155</wp:posOffset>
                </wp:positionH>
                <wp:positionV relativeFrom="page">
                  <wp:posOffset>5225415</wp:posOffset>
                </wp:positionV>
                <wp:extent cx="5830570" cy="389255"/>
                <wp:effectExtent l="6985" t="6985" r="762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389160"/>
                          <a:chOff x="0" y="0"/>
                          <a:chExt cx="5830560" cy="38916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806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6">
                                  <a:moveTo>
                                    <a:pt x="1783" y="8525"/>
                                  </a:moveTo>
                                  <a:lnTo>
                                    <a:pt x="10908" y="8525"/>
                                  </a:lnTo>
                                  <a:lnTo>
                                    <a:pt x="10908" y="8249"/>
                                  </a:lnTo>
                                  <a:lnTo>
                                    <a:pt x="1783" y="8249"/>
                                  </a:lnTo>
                                  <a:lnTo>
                                    <a:pt x="1783" y="8525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8239"/>
                                  </a:moveTo>
                                  <a:lnTo>
                                    <a:pt x="10927" y="823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4">
                                  <a:moveTo>
                                    <a:pt x="1774" y="8249"/>
                                  </a:moveTo>
                                  <a:lnTo>
                                    <a:pt x="1774" y="882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5520" y="6480"/>
                            <a:ext cx="144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4">
                                  <a:moveTo>
                                    <a:pt x="10918" y="8249"/>
                                  </a:moveTo>
                                  <a:lnTo>
                                    <a:pt x="10918" y="882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7200"/>
                            <a:ext cx="5806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98">
                                  <a:moveTo>
                                    <a:pt x="1783" y="8822"/>
                                  </a:moveTo>
                                  <a:lnTo>
                                    <a:pt x="10908" y="8822"/>
                                  </a:lnTo>
                                  <a:lnTo>
                                    <a:pt x="10908" y="8525"/>
                                  </a:lnTo>
                                  <a:lnTo>
                                    <a:pt x="1783" y="8525"/>
                                  </a:lnTo>
                                  <a:lnTo>
                                    <a:pt x="1783" y="8822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808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8832"/>
                                  </a:moveTo>
                                  <a:lnTo>
                                    <a:pt x="10927" y="883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411.45pt;width:459.1pt;height:30.65pt" coordorigin="1753,8229" coordsize="9182,613">
                <v:group id="shape_0" style="position:absolute;left:1772;top:8239;width:9144;height:283">
                  <v:shape id="shape_0" coordorigin="1783,8249" coordsize="9125,276" path="m1783,8525l10908,8525l10908,8249l1783,8249l1783,8525e" fillcolor="#dfdfdf" stroked="f" o:allowincell="f" style="position:absolute;left:1772;top:8239;width:9143;height:282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8229;width:9182;height:2">
                  <v:shape id="shape_0" coordorigin="1764,8239" coordsize="9163,0" path="m1764,8239l10927,8239e" stroked="t" o:allowincell="f" style="position:absolute;left:1753;top:8229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63;top:8239;width:2;height:591">
                  <v:shape id="shape_0" coordorigin="1774,8249" coordsize="0,574" path="m1774,8249l1774,8822e" stroked="t" o:allowincell="f" style="position:absolute;left:1763;top:8239;width:1;height:590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7;top:8239;width:2;height:591">
                  <v:shape id="shape_0" coordorigin="10918,8249" coordsize="0,574" path="m10918,8249l10918,8822e" stroked="t" o:allowincell="f" style="position:absolute;left:10927;top:8239;width:1;height:590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72;top:8524;width:9144;height:306">
                  <v:shape id="shape_0" coordorigin="1783,8525" coordsize="9125,298" path="m1783,8822l10908,8822l10908,8525l1783,8525l1783,8822e" fillcolor="#dfdfdf" stroked="f" o:allowincell="f" style="position:absolute;left:1772;top:8524;width:9143;height:305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8840;width:9182;height:2">
                  <v:shape id="shape_0" coordorigin="1764,8832" coordsize="9163,0" path="m1764,8832l10927,8832e" stroked="t" o:allowincell="f" style="position:absolute;left:1753;top:8840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113155</wp:posOffset>
                </wp:positionH>
                <wp:positionV relativeFrom="page">
                  <wp:posOffset>6576695</wp:posOffset>
                </wp:positionV>
                <wp:extent cx="5830570" cy="389255"/>
                <wp:effectExtent l="6985" t="6985" r="762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389160"/>
                          <a:chOff x="0" y="0"/>
                          <a:chExt cx="5830560" cy="389160"/>
                        </a:xfrm>
                      </wpg:grpSpPr>
                      <wpg:grpSp>
                        <wpg:cNvGrpSpPr/>
                        <wpg:grpSpPr>
                          <a:xfrm>
                            <a:off x="12240" y="6480"/>
                            <a:ext cx="58064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78">
                                  <a:moveTo>
                                    <a:pt x="1783" y="10656"/>
                                  </a:moveTo>
                                  <a:lnTo>
                                    <a:pt x="10908" y="10656"/>
                                  </a:lnTo>
                                  <a:lnTo>
                                    <a:pt x="10908" y="10378"/>
                                  </a:lnTo>
                                  <a:lnTo>
                                    <a:pt x="1783" y="10378"/>
                                  </a:lnTo>
                                  <a:lnTo>
                                    <a:pt x="1783" y="10656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10368"/>
                                  </a:moveTo>
                                  <a:lnTo>
                                    <a:pt x="10927" y="1036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4">
                                  <a:moveTo>
                                    <a:pt x="1774" y="10378"/>
                                  </a:moveTo>
                                  <a:lnTo>
                                    <a:pt x="1774" y="1095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5520" y="6480"/>
                            <a:ext cx="144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4">
                                  <a:moveTo>
                                    <a:pt x="10918" y="10378"/>
                                  </a:moveTo>
                                  <a:lnTo>
                                    <a:pt x="10918" y="1095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88640"/>
                            <a:ext cx="58064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64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295">
                                  <a:moveTo>
                                    <a:pt x="1783" y="10951"/>
                                  </a:moveTo>
                                  <a:lnTo>
                                    <a:pt x="10908" y="10951"/>
                                  </a:lnTo>
                                  <a:lnTo>
                                    <a:pt x="10908" y="10656"/>
                                  </a:lnTo>
                                  <a:lnTo>
                                    <a:pt x="1783" y="10656"/>
                                  </a:lnTo>
                                  <a:lnTo>
                                    <a:pt x="1783" y="10951"/>
                                  </a:lnTo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8080"/>
                            <a:ext cx="58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0">
                                  <a:moveTo>
                                    <a:pt x="1764" y="10961"/>
                                  </a:moveTo>
                                  <a:lnTo>
                                    <a:pt x="10927" y="1096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4c4d5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517.85pt;width:459.1pt;height:30.65pt" coordorigin="1753,10357" coordsize="9182,613">
                <v:group id="shape_0" style="position:absolute;left:1772;top:10367;width:9144;height:285">
                  <v:shape id="shape_0" coordorigin="1783,10378" coordsize="9125,278" path="m1783,10656l10908,10656l10908,10378l1783,10378l1783,10656e" fillcolor="#dfdfdf" stroked="f" o:allowincell="f" style="position:absolute;left:1772;top:10367;width:9143;height:284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10357;width:9182;height:2">
                  <v:shape id="shape_0" coordorigin="1764,10368" coordsize="9163,0" path="m1764,10368l10927,10368e" stroked="t" o:allowincell="f" style="position:absolute;left:1753;top:10357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63;top:10367;width:2;height:591">
                  <v:shape id="shape_0" coordorigin="1774,10378" coordsize="0,574" path="m1774,10378l1774,10951e" stroked="t" o:allowincell="f" style="position:absolute;left:1763;top:10367;width:1;height:590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0927;top:10367;width:2;height:591">
                  <v:shape id="shape_0" coordorigin="10918,10378" coordsize="0,574" path="m10918,10378l10918,10951e" stroked="t" o:allowincell="f" style="position:absolute;left:10927;top:10367;width:1;height:590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  <v:group id="shape_0" style="position:absolute;left:1772;top:10654;width:9144;height:303">
                  <v:shape id="shape_0" coordorigin="1783,10656" coordsize="9125,295" path="m1783,10951l10908,10951l10908,10656l1783,10656l1783,10951e" fillcolor="#dfdfdf" stroked="f" o:allowincell="f" style="position:absolute;left:1772;top:10654;width:9143;height:302;mso-wrap-style:none;v-text-anchor:middle;mso-position-horizontal-relative:page;mso-position-vertical-relative:page">
                    <v:fill o:detectmouseclick="t" type="solid" color2="#202020"/>
                    <v:stroke color="#3465a4" joinstyle="round" endcap="flat"/>
                    <w10:wrap type="none"/>
                  </v:shape>
                </v:group>
                <v:group id="shape_0" style="position:absolute;left:1753;top:10968;width:9182;height:2">
                  <v:shape id="shape_0" coordorigin="1764,10961" coordsize="9163,0" path="m1764,10961l10927,10961e" stroked="t" o:allowincell="f" style="position:absolute;left:1753;top:10968;width:9181;height:1;mso-wrap-style:none;v-text-anchor:middle;mso-position-horizontal-relative:page;mso-position-vertical-relative:page">
                    <v:fill o:detectmouseclick="t" on="false"/>
                    <v:stroke color="#4c4d52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130300</wp:posOffset>
                </wp:positionH>
                <wp:positionV relativeFrom="page">
                  <wp:posOffset>905510</wp:posOffset>
                </wp:positionV>
                <wp:extent cx="412115" cy="151765"/>
                <wp:effectExtent l="0" t="0" r="0" b="0"/>
                <wp:wrapNone/>
                <wp:docPr id="1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71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816100</wp:posOffset>
                </wp:positionH>
                <wp:positionV relativeFrom="page">
                  <wp:posOffset>920750</wp:posOffset>
                </wp:positionV>
                <wp:extent cx="5040630" cy="4240530"/>
                <wp:effectExtent l="0" t="0" r="0" b="0"/>
                <wp:wrapNone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4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2507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as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d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n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vate/re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vate</w:t>
                            </w:r>
                            <w:r>
                              <w:rPr>
                                <w:rFonts w:eastAsia="Arial" w:cs="Arial" w:ascii="Arial" w:hAnsi="Arial"/>
                                <w:spacing w:val="11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as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0" w:after="0"/>
                              <w:ind w:left="20" w:right="16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g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add/in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ivate/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e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vate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6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Reasons”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60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nam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“DV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2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 xml:space="preserve">n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us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d/in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ivate/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vate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as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"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0" w:after="0"/>
                              <w:ind w:left="20" w:right="16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g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add/in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ivate/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e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vate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6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Reasons”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60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nam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“DV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3.9pt;mso-wrap-distance-left:9.05pt;mso-wrap-distance-right:9.05pt;mso-wrap-distance-top:0pt;mso-wrap-distance-bottom:0pt;margin-top:72.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2507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as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dd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na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vate/rea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vate</w:t>
                      </w:r>
                      <w:r>
                        <w:rPr>
                          <w:rFonts w:eastAsia="Arial" w:cs="Arial" w:ascii="Arial" w:hAnsi="Arial"/>
                          <w:spacing w:val="11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4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as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2" w:before="0" w:after="0"/>
                        <w:ind w:left="20" w:right="16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gn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add/in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ivate/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ea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vate</w:t>
                      </w:r>
                      <w:r>
                        <w:rPr>
                          <w:rFonts w:eastAsia="Arial" w:cs="Arial" w:ascii="Arial" w:hAnsi="Arial"/>
                          <w:spacing w:val="13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6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Reasons”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60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nam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“DV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9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25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 xml:space="preserve">ns,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us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d/in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ivate/r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vate</w:t>
                      </w:r>
                      <w:r>
                        <w:rPr>
                          <w:rFonts w:eastAsia="Arial" w:cs="Arial" w:ascii="Arial" w:hAnsi="Arial"/>
                          <w:spacing w:val="1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as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"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"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2" w:before="0" w:after="0"/>
                        <w:ind w:left="20" w:right="16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gn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add/in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ivate/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ea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vate</w:t>
                      </w:r>
                      <w:r>
                        <w:rPr>
                          <w:rFonts w:eastAsia="Arial" w:cs="Arial" w:ascii="Arial" w:hAnsi="Arial"/>
                          <w:spacing w:val="13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6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Reasons”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60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nam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“DV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9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30300</wp:posOffset>
                </wp:positionH>
                <wp:positionV relativeFrom="page">
                  <wp:posOffset>1463040</wp:posOffset>
                </wp:positionV>
                <wp:extent cx="412115" cy="151765"/>
                <wp:effectExtent l="0" t="0" r="0" b="0"/>
                <wp:wrapNone/>
                <wp:docPr id="1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115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130300</wp:posOffset>
                </wp:positionH>
                <wp:positionV relativeFrom="page">
                  <wp:posOffset>1860550</wp:posOffset>
                </wp:positionV>
                <wp:extent cx="412115" cy="151765"/>
                <wp:effectExtent l="0" t="0" r="0" b="0"/>
                <wp:wrapNone/>
                <wp:docPr id="1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146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130300</wp:posOffset>
                </wp:positionH>
                <wp:positionV relativeFrom="page">
                  <wp:posOffset>2258695</wp:posOffset>
                </wp:positionV>
                <wp:extent cx="412115" cy="151765"/>
                <wp:effectExtent l="0" t="0" r="0" b="0"/>
                <wp:wrapNone/>
                <wp:docPr id="2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177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130300</wp:posOffset>
                </wp:positionH>
                <wp:positionV relativeFrom="page">
                  <wp:posOffset>2656205</wp:posOffset>
                </wp:positionV>
                <wp:extent cx="412115" cy="151765"/>
                <wp:effectExtent l="0" t="0" r="0" b="0"/>
                <wp:wrapNone/>
                <wp:docPr id="2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09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130300</wp:posOffset>
                </wp:positionH>
                <wp:positionV relativeFrom="page">
                  <wp:posOffset>3052445</wp:posOffset>
                </wp:positionV>
                <wp:extent cx="412115" cy="151765"/>
                <wp:effectExtent l="0" t="0" r="0" b="0"/>
                <wp:wrapNone/>
                <wp:docPr id="2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40.3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130300</wp:posOffset>
                </wp:positionH>
                <wp:positionV relativeFrom="page">
                  <wp:posOffset>3625850</wp:posOffset>
                </wp:positionV>
                <wp:extent cx="412115" cy="151765"/>
                <wp:effectExtent l="0" t="0" r="0" b="0"/>
                <wp:wrapNone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285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130300</wp:posOffset>
                </wp:positionH>
                <wp:positionV relativeFrom="page">
                  <wp:posOffset>4023360</wp:posOffset>
                </wp:positionV>
                <wp:extent cx="412115" cy="151765"/>
                <wp:effectExtent l="0" t="0" r="0" b="0"/>
                <wp:wrapNone/>
                <wp:docPr id="2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316.8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130300</wp:posOffset>
                </wp:positionH>
                <wp:positionV relativeFrom="page">
                  <wp:posOffset>4420870</wp:posOffset>
                </wp:positionV>
                <wp:extent cx="412115" cy="151765"/>
                <wp:effectExtent l="0" t="0" r="0" b="0"/>
                <wp:wrapNone/>
                <wp:docPr id="2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348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130300</wp:posOffset>
                </wp:positionH>
                <wp:positionV relativeFrom="page">
                  <wp:posOffset>4819015</wp:posOffset>
                </wp:positionV>
                <wp:extent cx="482600" cy="151765"/>
                <wp:effectExtent l="0" t="0" r="0" b="0"/>
                <wp:wrapNone/>
                <wp:docPr id="2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1.95pt;mso-wrap-distance-left:9.05pt;mso-wrap-distance-right:9.05pt;mso-wrap-distance-top:0pt;mso-wrap-distance-bottom:0pt;margin-top:379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358900</wp:posOffset>
                </wp:positionH>
                <wp:positionV relativeFrom="page">
                  <wp:posOffset>5977890</wp:posOffset>
                </wp:positionV>
                <wp:extent cx="5360670" cy="407670"/>
                <wp:effectExtent l="0" t="0" r="0" b="0"/>
                <wp:wrapNone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2.6.7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Featur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Up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defau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Canc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322" w:before="0" w:after="0"/>
                              <w:ind w:left="74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(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Canc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g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i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(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6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32.1pt;mso-wrap-distance-left:9.05pt;mso-wrap-distance-right:9.05pt;mso-wrap-distance-top:0pt;mso-wrap-distance-bottom:0pt;margin-top:470.7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2.6.7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7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Featur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Up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defau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Canc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322" w:before="0" w:after="0"/>
                        <w:ind w:left="74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(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Canc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g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ic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(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130300</wp:posOffset>
                </wp:positionH>
                <wp:positionV relativeFrom="page">
                  <wp:posOffset>7232650</wp:posOffset>
                </wp:positionV>
                <wp:extent cx="412115" cy="151765"/>
                <wp:effectExtent l="0" t="0" r="0" b="0"/>
                <wp:wrapNone/>
                <wp:docPr id="2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569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816100</wp:posOffset>
                </wp:positionH>
                <wp:positionV relativeFrom="page">
                  <wp:posOffset>7247890</wp:posOffset>
                </wp:positionV>
                <wp:extent cx="5008880" cy="1122680"/>
                <wp:effectExtent l="0" t="0" r="0" b="0"/>
                <wp:wrapNone/>
                <wp:docPr id="2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</w:rPr>
                              <w:t>“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MAS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7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10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</w:rPr>
                              <w:t>“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Require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a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</w:rPr>
                              <w:t>“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88.4pt;mso-wrap-distance-left:9.05pt;mso-wrap-distance-right:9.05pt;mso-wrap-distance-top:0pt;mso-wrap-distance-bottom:0pt;margin-top:570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</w:rPr>
                        <w:t>“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MAS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9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99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7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3"/>
                          <w:w w:val="10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</w:rPr>
                        <w:t>“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2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Requirem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: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a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</w:rPr>
                        <w:t>“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S.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30300</wp:posOffset>
                </wp:positionH>
                <wp:positionV relativeFrom="page">
                  <wp:posOffset>7630795</wp:posOffset>
                </wp:positionV>
                <wp:extent cx="412115" cy="151765"/>
                <wp:effectExtent l="0" t="0" r="0" b="0"/>
                <wp:wrapNone/>
                <wp:docPr id="2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600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130300</wp:posOffset>
                </wp:positionH>
                <wp:positionV relativeFrom="page">
                  <wp:posOffset>8027035</wp:posOffset>
                </wp:positionV>
                <wp:extent cx="412115" cy="151765"/>
                <wp:effectExtent l="0" t="0" r="0" b="0"/>
                <wp:wrapNone/>
                <wp:docPr id="2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1" w:before="2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2.6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position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95pt;mso-wrap-distance-left:9.05pt;mso-wrap-distance-right:9.05pt;mso-wrap-distance-top:0pt;mso-wrap-distance-bottom:0pt;margin-top:632.0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1" w:before="2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2.6.</w:t>
                      </w:r>
                      <w:r>
                        <w:rPr>
                          <w:rFonts w:eastAsia="Arial" w:cs="Arial" w:ascii="Arial" w:hAnsi="Arial"/>
                          <w:spacing w:val="2"/>
                          <w:position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position w:val="-2"/>
                          <w:sz w:val="20"/>
                          <w:szCs w:val="20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2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810635</wp:posOffset>
                </wp:positionH>
                <wp:positionV relativeFrom="page">
                  <wp:posOffset>9459595</wp:posOffset>
                </wp:positionV>
                <wp:extent cx="153670" cy="151765"/>
                <wp:effectExtent l="0" t="0" r="0" b="0"/>
                <wp:wrapNone/>
                <wp:docPr id="2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85pt;mso-position-vertical-relative:page;margin-left:3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2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126490</wp:posOffset>
                </wp:positionH>
                <wp:positionV relativeFrom="page">
                  <wp:posOffset>6583680</wp:posOffset>
                </wp:positionV>
                <wp:extent cx="5806440" cy="376555"/>
                <wp:effectExtent l="0" t="0" r="0" b="0"/>
                <wp:wrapNone/>
                <wp:docPr id="2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17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Descriptio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 xml:space="preserve">scre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29.65pt;mso-wrap-distance-left:9.05pt;mso-wrap-distance-right:9.05pt;mso-wrap-distance-top:0pt;mso-wrap-distance-bottom:0pt;margin-top:518.4pt;mso-position-vertical-relative:page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174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Descriptio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 xml:space="preserve">screen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126490</wp:posOffset>
                </wp:positionH>
                <wp:positionV relativeFrom="page">
                  <wp:posOffset>5231765</wp:posOffset>
                </wp:positionV>
                <wp:extent cx="5806440" cy="376555"/>
                <wp:effectExtent l="0" t="0" r="0" b="0"/>
                <wp:wrapNone/>
                <wp:docPr id="21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18" w:right="10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ote:</w:t>
                            </w:r>
                            <w:r>
                              <w:rPr>
                                <w:rFonts w:eastAsia="Arial" w:cs="Arial" w:ascii="Arial" w:hAnsi="Arial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o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  <w:sz w:val="24"/>
                                <w:szCs w:val="24"/>
                              </w:rPr>
                              <w:t>ex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4"/>
                                <w:szCs w:val="24"/>
                              </w:rPr>
                              <w:t>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w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s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g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9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29.65pt;mso-wrap-distance-left:9.05pt;mso-wrap-distance-right:9.05pt;mso-wrap-distance-top:0pt;mso-wrap-distance-bottom:0pt;margin-top:411.95pt;mso-position-vertical-relative:page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18" w:right="104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ote:</w:t>
                      </w:r>
                      <w:r>
                        <w:rPr>
                          <w:rFonts w:eastAsia="Arial" w:cs="Arial" w:ascii="Arial" w:hAnsi="Arial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o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  <w:sz w:val="24"/>
                          <w:szCs w:val="24"/>
                        </w:rPr>
                        <w:t>ex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f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4"/>
                          <w:szCs w:val="24"/>
                        </w:rPr>
                        <w:t>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w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s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g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9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9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18">
            <wp:simplePos x="0" y="0"/>
            <wp:positionH relativeFrom="page">
              <wp:posOffset>2112010</wp:posOffset>
            </wp:positionH>
            <wp:positionV relativeFrom="page">
              <wp:posOffset>914400</wp:posOffset>
            </wp:positionV>
            <wp:extent cx="4464050" cy="2982595"/>
            <wp:effectExtent l="0" t="0" r="0" b="0"/>
            <wp:wrapNone/>
            <wp:docPr id="2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248660</wp:posOffset>
                </wp:positionH>
                <wp:positionV relativeFrom="page">
                  <wp:posOffset>3980815</wp:posOffset>
                </wp:positionV>
                <wp:extent cx="2190750" cy="165735"/>
                <wp:effectExtent l="0" t="0" r="0" b="0"/>
                <wp:wrapNone/>
                <wp:docPr id="21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ancel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eas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i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3.05pt;mso-wrap-distance-left:9.05pt;mso-wrap-distance-right:9.05pt;mso-wrap-distance-top:0pt;mso-wrap-distance-bottom:0pt;margin-top:313.45pt;mso-position-vertical-relative:page;margin-left:25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ancel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eas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is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131570</wp:posOffset>
                </wp:positionH>
                <wp:positionV relativeFrom="page">
                  <wp:posOffset>4575810</wp:posOffset>
                </wp:positionV>
                <wp:extent cx="5263515" cy="753110"/>
                <wp:effectExtent l="0" t="0" r="0" b="0"/>
                <wp:wrapNone/>
                <wp:docPr id="21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2.6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hical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nter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7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G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6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3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 xml:space="preserve">• 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w w:val="1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h/in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ree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10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l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59.3pt;mso-wrap-distance-left:9.05pt;mso-wrap-distance-right:9.05pt;mso-wrap-distance-top:0pt;mso-wrap-distance-bottom:0pt;margin-top:360.3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2.6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hical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nterf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7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GU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16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3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 xml:space="preserve">• </w:t>
                      </w:r>
                      <w:r>
                        <w:rPr>
                          <w:rFonts w:eastAsia="Arial" w:cs="Arial" w:ascii="Arial" w:hAnsi="Arial"/>
                          <w:spacing w:val="8"/>
                          <w:w w:val="1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h/in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ree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I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10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li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131570</wp:posOffset>
                </wp:positionH>
                <wp:positionV relativeFrom="page">
                  <wp:posOffset>5520690</wp:posOffset>
                </wp:positionV>
                <wp:extent cx="3281045" cy="269240"/>
                <wp:effectExtent l="0" t="0" r="0" b="0"/>
                <wp:wrapNone/>
                <wp:docPr id="22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2.7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Mul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7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-d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07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107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7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onal</w:t>
                            </w:r>
                            <w:r>
                              <w:rPr>
                                <w:rFonts w:eastAsia="Arial" w:cs="Arial" w:ascii="Arial" w:hAnsi="Arial"/>
                                <w:spacing w:val="16"/>
                                <w:w w:val="10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21.2pt;mso-wrap-distance-left:9.05pt;mso-wrap-distance-right:9.05pt;mso-wrap-distance-top:0pt;mso-wrap-distance-bottom:0pt;margin-top:434.7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2.7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Mul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7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-d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07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w w:val="107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7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onal</w:t>
                      </w:r>
                      <w:r>
                        <w:rPr>
                          <w:rFonts w:eastAsia="Arial" w:cs="Arial" w:ascii="Arial" w:hAnsi="Arial"/>
                          <w:spacing w:val="16"/>
                          <w:w w:val="10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647190</wp:posOffset>
                </wp:positionH>
                <wp:positionV relativeFrom="page">
                  <wp:posOffset>5916930</wp:posOffset>
                </wp:positionV>
                <wp:extent cx="89535" cy="410845"/>
                <wp:effectExtent l="0" t="0" r="0" b="0"/>
                <wp:wrapNone/>
                <wp:docPr id="22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32.35pt;mso-wrap-distance-left:9.05pt;mso-wrap-distance-right:9.05pt;mso-wrap-distance-top:0pt;mso-wrap-distance-bottom:0pt;margin-top:465.9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26" w:before="0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817370</wp:posOffset>
                </wp:positionH>
                <wp:positionV relativeFrom="page">
                  <wp:posOffset>5948045</wp:posOffset>
                </wp:positionV>
                <wp:extent cx="4568190" cy="817880"/>
                <wp:effectExtent l="0" t="0" r="0" b="0"/>
                <wp:wrapNone/>
                <wp:docPr id="22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ope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s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0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w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em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cr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o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accor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’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iss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2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6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 xml:space="preserve">d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ser’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i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pt;height:64.4pt;mso-wrap-distance-left:9.05pt;mso-wrap-distance-right:9.05pt;mso-wrap-distance-top:0pt;mso-wrap-distance-bottom:0pt;margin-top:468.35pt;mso-position-vertical-relative:page;margin-left:1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ope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si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0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w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em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a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cr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o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accor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’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iss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2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6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a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 xml:space="preserve">ding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ser’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i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647190</wp:posOffset>
                </wp:positionH>
                <wp:positionV relativeFrom="page">
                  <wp:posOffset>6569710</wp:posOffset>
                </wp:positionV>
                <wp:extent cx="89535" cy="165735"/>
                <wp:effectExtent l="0" t="0" r="0" b="0"/>
                <wp:wrapNone/>
                <wp:docPr id="22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517.3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131570</wp:posOffset>
                </wp:positionH>
                <wp:positionV relativeFrom="page">
                  <wp:posOffset>6958965</wp:posOffset>
                </wp:positionV>
                <wp:extent cx="5625465" cy="1336675"/>
                <wp:effectExtent l="0" t="0" r="0" b="0"/>
                <wp:wrapNone/>
                <wp:docPr id="22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4"/>
                                <w:sz w:val="32"/>
                                <w:szCs w:val="32"/>
                              </w:rPr>
                              <w:t>2.8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4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  <w:sz w:val="32"/>
                                <w:szCs w:val="32"/>
                              </w:rPr>
                              <w:t>Perfor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4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  <w:sz w:val="32"/>
                                <w:szCs w:val="32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w w:val="10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4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51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.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Nu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ane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  <w:sz w:val="28"/>
                                <w:szCs w:val="28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8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n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imi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uppor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applicatio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tl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up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ly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128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0,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05.25pt;mso-wrap-distance-left:9.05pt;mso-wrap-distance-right:9.05pt;mso-wrap-distance-top:0pt;mso-wrap-distance-bottom:0pt;margin-top:547.9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w w:val="104"/>
                          <w:sz w:val="32"/>
                          <w:szCs w:val="32"/>
                        </w:rPr>
                        <w:t>2.8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4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w w:val="104"/>
                          <w:sz w:val="32"/>
                          <w:szCs w:val="32"/>
                        </w:rPr>
                        <w:t>Perfor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4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4"/>
                          <w:sz w:val="32"/>
                          <w:szCs w:val="32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spacing w:val="9"/>
                          <w:w w:val="10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4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60" w:before="2" w:after="0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51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2.8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Nu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ane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  <w:sz w:val="28"/>
                          <w:szCs w:val="28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28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no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imi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uppor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applicatio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tl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up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ly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128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0,00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02970</wp:posOffset>
                </wp:positionH>
                <wp:positionV relativeFrom="page">
                  <wp:posOffset>9314815</wp:posOffset>
                </wp:positionV>
                <wp:extent cx="2928620" cy="298450"/>
                <wp:effectExtent l="0" t="0" r="0" b="0"/>
                <wp:wrapNone/>
                <wp:docPr id="22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4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812540</wp:posOffset>
                </wp:positionH>
                <wp:positionV relativeFrom="page">
                  <wp:posOffset>9461500</wp:posOffset>
                </wp:positionV>
                <wp:extent cx="153670" cy="151765"/>
                <wp:effectExtent l="0" t="0" r="0" b="0"/>
                <wp:wrapNone/>
                <wp:docPr id="22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165850</wp:posOffset>
                </wp:positionH>
                <wp:positionV relativeFrom="page">
                  <wp:posOffset>9461500</wp:posOffset>
                </wp:positionV>
                <wp:extent cx="706755" cy="151765"/>
                <wp:effectExtent l="0" t="0" r="0" b="0"/>
                <wp:wrapNone/>
                <wp:docPr id="22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5pt;mso-position-vertical-relative:page;margin-left:4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532890</wp:posOffset>
                </wp:positionH>
                <wp:positionV relativeFrom="page">
                  <wp:posOffset>917575</wp:posOffset>
                </wp:positionV>
                <wp:extent cx="4920615" cy="689610"/>
                <wp:effectExtent l="0" t="0" r="0" b="0"/>
                <wp:wrapNone/>
                <wp:docPr id="22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.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8"/>
                                <w:szCs w:val="28"/>
                              </w:rPr>
                              <w:t>e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8"/>
                                <w:sz w:val="28"/>
                                <w:szCs w:val="28"/>
                              </w:rPr>
                              <w:t>s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33"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49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n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men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li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am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r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5pt;height:54.3pt;mso-wrap-distance-left:9.05pt;mso-wrap-distance-right:9.05pt;mso-wrap-distance-top:0pt;mso-wrap-distance-bottom:0pt;margin-top:72.25pt;mso-position-vertical-relative:page;margin-left:1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2.8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8"/>
                          <w:szCs w:val="28"/>
                        </w:rPr>
                        <w:t>e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8"/>
                          <w:sz w:val="28"/>
                          <w:szCs w:val="28"/>
                        </w:rPr>
                        <w:t>str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33"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49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n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men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li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am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r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131570</wp:posOffset>
                </wp:positionH>
                <wp:positionV relativeFrom="page">
                  <wp:posOffset>1798955</wp:posOffset>
                </wp:positionV>
                <wp:extent cx="4274820" cy="582295"/>
                <wp:effectExtent l="0" t="0" r="0" b="0"/>
                <wp:wrapNone/>
                <wp:docPr id="22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2.9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Qual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1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11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2"/>
                                <w:szCs w:val="32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0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2"/>
                                <w:szCs w:val="32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110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2"/>
                                <w:szCs w:val="32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3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1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evelop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rodu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h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lea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8%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45.85pt;mso-wrap-distance-left:9.05pt;mso-wrap-distance-right:9.05pt;mso-wrap-distance-top:0pt;mso-wrap-distance-bottom:0pt;margin-top:141.6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2.9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Qual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10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3"/>
                          <w:w w:val="110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2"/>
                          <w:szCs w:val="32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0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2"/>
                          <w:szCs w:val="32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spacing w:val="3"/>
                          <w:w w:val="110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2"/>
                          <w:szCs w:val="32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7"/>
                          <w:w w:val="1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40" w:before="3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1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evelop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roduc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h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lea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8%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c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131570</wp:posOffset>
                </wp:positionH>
                <wp:positionV relativeFrom="page">
                  <wp:posOffset>2574925</wp:posOffset>
                </wp:positionV>
                <wp:extent cx="2979420" cy="269240"/>
                <wp:effectExtent l="0" t="0" r="0" b="0"/>
                <wp:wrapNone/>
                <wp:docPr id="23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2.10.</w:t>
                            </w:r>
                            <w:r>
                              <w:rPr>
                                <w:rFonts w:eastAsia="Arial" w:cs="Arial" w:ascii="Arial" w:hAnsi="Arial"/>
                                <w:spacing w:val="7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Reliabil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0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21.2pt;mso-wrap-distance-left:9.05pt;mso-wrap-distance-right:9.05pt;mso-wrap-distance-top:0pt;mso-wrap-distance-bottom:0pt;margin-top:202.7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2.10.</w:t>
                      </w:r>
                      <w:r>
                        <w:rPr>
                          <w:rFonts w:eastAsia="Arial" w:cs="Arial" w:ascii="Arial" w:hAnsi="Arial"/>
                          <w:spacing w:val="7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Reliabil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0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5"/>
                          <w:w w:val="10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532890</wp:posOffset>
                </wp:positionH>
                <wp:positionV relativeFrom="page">
                  <wp:posOffset>3061970</wp:posOffset>
                </wp:positionV>
                <wp:extent cx="493395" cy="177800"/>
                <wp:effectExtent l="0" t="0" r="0" b="0"/>
                <wp:wrapNone/>
                <wp:docPr id="23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8" w:before="3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position w:val="-3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24"/>
                                <w:szCs w:val="24"/>
                              </w:rPr>
                              <w:t>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4pt;mso-wrap-distance-left:9.05pt;mso-wrap-distance-right:9.05pt;mso-wrap-distance-top:0pt;mso-wrap-distance-bottom:0pt;margin-top:241.1pt;mso-position-vertical-relative:page;margin-left:1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8" w:before="31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eastAsia="Arial" w:cs="Arial" w:ascii="Arial" w:hAnsi="Arial"/>
                          <w:spacing w:val="-2"/>
                          <w:position w:val="-3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24"/>
                          <w:szCs w:val="24"/>
                        </w:rPr>
                        <w:t>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2274570</wp:posOffset>
                </wp:positionH>
                <wp:positionV relativeFrom="page">
                  <wp:posOffset>3072765</wp:posOffset>
                </wp:positionV>
                <wp:extent cx="961390" cy="203835"/>
                <wp:effectExtent l="0" t="0" r="0" b="0"/>
                <wp:wrapNone/>
                <wp:docPr id="23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9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8"/>
                                <w:szCs w:val="28"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6.05pt;mso-wrap-distance-left:9.05pt;mso-wrap-distance-right:9.05pt;mso-wrap-distance-top:0pt;mso-wrap-distance-bottom:0pt;margin-top:241.95pt;mso-position-vertical-relative:page;margin-left:17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9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8"/>
                          <w:szCs w:val="28"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931670</wp:posOffset>
                </wp:positionH>
                <wp:positionV relativeFrom="page">
                  <wp:posOffset>3424555</wp:posOffset>
                </wp:positionV>
                <wp:extent cx="4635500" cy="723265"/>
                <wp:effectExtent l="0" t="0" r="0" b="0"/>
                <wp:wrapNone/>
                <wp:docPr id="23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xcep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hedu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owntim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l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884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hou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avai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100%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rc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884" w:right="180" w:hanging="86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.1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appl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depen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ctiv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 xml:space="preserve">connec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ox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erv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6.95pt;mso-wrap-distance-left:9.05pt;mso-wrap-distance-right:9.05pt;mso-wrap-distance-top:0pt;mso-wrap-distance-bottom:0pt;margin-top:269.6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05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xcep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hedul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owntim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li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884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hou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avai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100%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rc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884" w:right="180" w:hanging="864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.11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appl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depen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ctive 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 xml:space="preserve">connec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ox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erv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131570</wp:posOffset>
                </wp:positionH>
                <wp:positionV relativeFrom="page">
                  <wp:posOffset>4577080</wp:posOffset>
                </wp:positionV>
                <wp:extent cx="476885" cy="227965"/>
                <wp:effectExtent l="0" t="0" r="0" b="0"/>
                <wp:wrapNone/>
                <wp:docPr id="23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7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position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32"/>
                                <w:szCs w:val="32"/>
                              </w:rPr>
                              <w:t>2.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360.4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7" w:before="32" w:after="0"/>
                        <w:ind w:left="20" w:right="0" w:hanging="0"/>
                        <w:rPr>
                          <w:rFonts w:ascii="Arial" w:hAnsi="Arial" w:eastAsia="Arial" w:cs="Arial"/>
                          <w:position w:val="-4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position w:val="-4"/>
                          <w:sz w:val="32"/>
                          <w:szCs w:val="32"/>
                        </w:rPr>
                        <w:t>2.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692910</wp:posOffset>
                </wp:positionH>
                <wp:positionV relativeFrom="page">
                  <wp:posOffset>4618355</wp:posOffset>
                </wp:positionV>
                <wp:extent cx="1739900" cy="227965"/>
                <wp:effectExtent l="0" t="0" r="0" b="0"/>
                <wp:wrapNone/>
                <wp:docPr id="23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Scope</w:t>
                            </w:r>
                            <w:r>
                              <w:rPr>
                                <w:rFonts w:eastAsia="Arial" w:cs="Arial" w:ascii="Arial" w:hAnsi="Arial"/>
                                <w:spacing w:val="4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7.95pt;mso-wrap-distance-left:9.05pt;mso-wrap-distance-right:9.05pt;mso-wrap-distance-top:0pt;mso-wrap-distance-bottom:0pt;margin-top:363.65pt;mso-position-vertical-relative:page;margin-left:1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Scope</w:t>
                      </w:r>
                      <w:r>
                        <w:rPr>
                          <w:rFonts w:eastAsia="Arial" w:cs="Arial" w:ascii="Arial" w:hAnsi="Arial"/>
                          <w:spacing w:val="4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647190</wp:posOffset>
                </wp:positionH>
                <wp:positionV relativeFrom="page">
                  <wp:posOffset>4897755</wp:posOffset>
                </wp:positionV>
                <wp:extent cx="89535" cy="165735"/>
                <wp:effectExtent l="0" t="0" r="0" b="0"/>
                <wp:wrapNone/>
                <wp:docPr id="23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385.65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817370</wp:posOffset>
                </wp:positionH>
                <wp:positionV relativeFrom="page">
                  <wp:posOffset>4928870</wp:posOffset>
                </wp:positionV>
                <wp:extent cx="5027295" cy="3333750"/>
                <wp:effectExtent l="0" t="0" r="0" b="0"/>
                <wp:wrapNone/>
                <wp:docPr id="23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’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d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RPC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ppl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ommu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l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0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P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appl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</w:rPr>
                              <w:t>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Exch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B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al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x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BHIE)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elec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t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</w:rPr>
                              <w:t>FILE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9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mpon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l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oa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M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6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Computeriz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Pat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ec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Sy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(CPR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l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he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i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li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98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Util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U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k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l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hi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ee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li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75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rovid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n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docu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80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 xml:space="preserve">Sec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n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betwe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nt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end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R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rvi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rovid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u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nn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XM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a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262.5pt;mso-wrap-distance-left:9.05pt;mso-wrap-distance-right:9.05pt;mso-wrap-distance-top:0pt;mso-wrap-distance-bottom:0pt;margin-top:388.1pt;mso-position-vertical-relative:page;margin-left:14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’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d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RPC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ppl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ommu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l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09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P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appl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n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0"/>
                        </w:rPr>
                        <w:t>l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Excha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5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Bid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al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x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BHIE) 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elec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t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6"/>
                        </w:rPr>
                        <w:t>FILE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9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mpon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l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oa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M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9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l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6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Computeriz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Pat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ec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Sy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(CPR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l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he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i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li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98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ex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Util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9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U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k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l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hi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ee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lis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754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rv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rovid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n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docu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80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 xml:space="preserve">Secu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n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between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nt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end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R.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rvi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rovid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u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nn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l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XM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9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a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647190</wp:posOffset>
                </wp:positionH>
                <wp:positionV relativeFrom="page">
                  <wp:posOffset>5304790</wp:posOffset>
                </wp:positionV>
                <wp:extent cx="89535" cy="165735"/>
                <wp:effectExtent l="0" t="0" r="0" b="0"/>
                <wp:wrapNone/>
                <wp:docPr id="23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417.7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647190</wp:posOffset>
                </wp:positionH>
                <wp:positionV relativeFrom="page">
                  <wp:posOffset>5871210</wp:posOffset>
                </wp:positionV>
                <wp:extent cx="89535" cy="165735"/>
                <wp:effectExtent l="0" t="0" r="0" b="0"/>
                <wp:wrapNone/>
                <wp:docPr id="23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462.3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647190</wp:posOffset>
                </wp:positionH>
                <wp:positionV relativeFrom="page">
                  <wp:posOffset>6278245</wp:posOffset>
                </wp:positionV>
                <wp:extent cx="89535" cy="165735"/>
                <wp:effectExtent l="0" t="0" r="0" b="0"/>
                <wp:wrapNone/>
                <wp:docPr id="24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494.35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647190</wp:posOffset>
                </wp:positionH>
                <wp:positionV relativeFrom="page">
                  <wp:posOffset>6685280</wp:posOffset>
                </wp:positionV>
                <wp:extent cx="89535" cy="165735"/>
                <wp:effectExtent l="0" t="0" r="0" b="0"/>
                <wp:wrapNone/>
                <wp:docPr id="24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526.4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647190</wp:posOffset>
                </wp:positionH>
                <wp:positionV relativeFrom="page">
                  <wp:posOffset>7092315</wp:posOffset>
                </wp:positionV>
                <wp:extent cx="89535" cy="165735"/>
                <wp:effectExtent l="0" t="0" r="0" b="0"/>
                <wp:wrapNone/>
                <wp:docPr id="24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558.45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647190</wp:posOffset>
                </wp:positionH>
                <wp:positionV relativeFrom="page">
                  <wp:posOffset>7499350</wp:posOffset>
                </wp:positionV>
                <wp:extent cx="89535" cy="165735"/>
                <wp:effectExtent l="0" t="0" r="0" b="0"/>
                <wp:wrapNone/>
                <wp:docPr id="24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590.5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647190</wp:posOffset>
                </wp:positionH>
                <wp:positionV relativeFrom="page">
                  <wp:posOffset>7905750</wp:posOffset>
                </wp:positionV>
                <wp:extent cx="89535" cy="165735"/>
                <wp:effectExtent l="0" t="0" r="0" b="0"/>
                <wp:wrapNone/>
                <wp:docPr id="24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622.5pt;mso-position-vertical-relative:page;margin-left:1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131570</wp:posOffset>
                </wp:positionH>
                <wp:positionV relativeFrom="page">
                  <wp:posOffset>8691880</wp:posOffset>
                </wp:positionV>
                <wp:extent cx="476885" cy="227965"/>
                <wp:effectExtent l="0" t="0" r="0" b="0"/>
                <wp:wrapNone/>
                <wp:docPr id="24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7" w:before="32" w:after="0"/>
                              <w:ind w:left="20" w:right="0" w:hanging="0"/>
                              <w:rPr>
                                <w:rFonts w:ascii="Arial" w:hAnsi="Arial" w:eastAsia="Arial" w:cs="Arial"/>
                                <w:position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32"/>
                                <w:szCs w:val="32"/>
                              </w:rPr>
                              <w:t>2.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684.4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7" w:before="32" w:after="0"/>
                        <w:ind w:left="20" w:right="0" w:hanging="0"/>
                        <w:rPr>
                          <w:rFonts w:ascii="Arial" w:hAnsi="Arial" w:eastAsia="Arial" w:cs="Arial"/>
                          <w:position w:val="-4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position w:val="-4"/>
                          <w:sz w:val="32"/>
                          <w:szCs w:val="32"/>
                        </w:rPr>
                        <w:t>2.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692910</wp:posOffset>
                </wp:positionH>
                <wp:positionV relativeFrom="page">
                  <wp:posOffset>8733155</wp:posOffset>
                </wp:positionV>
                <wp:extent cx="2259965" cy="227965"/>
                <wp:effectExtent l="0" t="0" r="0" b="0"/>
                <wp:wrapNone/>
                <wp:docPr id="24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Secur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17.95pt;mso-wrap-distance-left:9.05pt;mso-wrap-distance-right:9.05pt;mso-wrap-distance-top:0pt;mso-wrap-distance-bottom:0pt;margin-top:687.65pt;mso-position-vertical-relative:page;margin-left:1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Securi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902970</wp:posOffset>
                </wp:positionH>
                <wp:positionV relativeFrom="page">
                  <wp:posOffset>9314815</wp:posOffset>
                </wp:positionV>
                <wp:extent cx="2928620" cy="298450"/>
                <wp:effectExtent l="0" t="0" r="0" b="0"/>
                <wp:wrapNone/>
                <wp:docPr id="24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45pt;mso-position-vertical-relative:page;margin-left: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812540</wp:posOffset>
                </wp:positionH>
                <wp:positionV relativeFrom="page">
                  <wp:posOffset>9461500</wp:posOffset>
                </wp:positionV>
                <wp:extent cx="153670" cy="151765"/>
                <wp:effectExtent l="0" t="0" r="0" b="0"/>
                <wp:wrapNone/>
                <wp:docPr id="24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5pt;mso-position-vertical-relative:page;margin-left:3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165850</wp:posOffset>
                </wp:positionH>
                <wp:positionV relativeFrom="page">
                  <wp:posOffset>9461500</wp:posOffset>
                </wp:positionV>
                <wp:extent cx="706755" cy="151765"/>
                <wp:effectExtent l="0" t="0" r="0" b="0"/>
                <wp:wrapNone/>
                <wp:docPr id="24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5pt;mso-position-vertical-relative:page;margin-left:4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645285</wp:posOffset>
                </wp:positionH>
                <wp:positionV relativeFrom="page">
                  <wp:posOffset>922020</wp:posOffset>
                </wp:positionV>
                <wp:extent cx="5153660" cy="1764030"/>
                <wp:effectExtent l="0" t="0" r="0" b="0"/>
                <wp:wrapNone/>
                <wp:docPr id="25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64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7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iva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6500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ud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MB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-1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20" w:right="57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RD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eam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DM te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reposito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-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2" w:right="339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hyperlink r:id="rId4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r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8"/>
                                  <w:u w:val="single" w:color="0000FF"/>
                                </w:rPr>
                                <w:t>s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u w:val="single" w:color="0000FF"/>
                                </w:rPr>
                                <w:t>e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0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7"/>
                                  <w:w w:val="113"/>
                                  <w:u w:val="single" w:color="0000FF"/>
                                </w:rPr>
                                <w:t>q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5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1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n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2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2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82"/>
                                  <w:u w:val="single" w:color="0000FF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3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un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y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nee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7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b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38.9pt;mso-wrap-distance-left:9.05pt;mso-wrap-distance-right:9.05pt;mso-wrap-distance-top:0pt;mso-wrap-distance-bottom:0pt;margin-top:72.6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641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7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iva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6500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ud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MB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-1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20" w:right="579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(RD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eam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DM te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reposito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-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2" w:right="3392" w:hanging="0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hyperlink r:id="rId5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r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8"/>
                            <w:u w:val="single" w:color="0000FF"/>
                          </w:rPr>
                          <w:t>s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u w:val="single" w:color="0000FF"/>
                          </w:rPr>
                          <w:t>e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0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7"/>
                            <w:w w:val="113"/>
                            <w:u w:val="single" w:color="0000FF"/>
                          </w:rPr>
                          <w:t>q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5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1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n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2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2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82"/>
                            <w:u w:val="single" w:color="0000FF"/>
                          </w:rPr>
                          <w:t>j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sp</w:t>
                        </w:r>
                      </w:hyperlink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3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S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q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un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y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y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nee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7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b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130300</wp:posOffset>
                </wp:positionH>
                <wp:positionV relativeFrom="page">
                  <wp:posOffset>2919095</wp:posOffset>
                </wp:positionV>
                <wp:extent cx="2212975" cy="227965"/>
                <wp:effectExtent l="0" t="0" r="0" b="0"/>
                <wp:wrapNone/>
                <wp:docPr id="25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2.13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9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2"/>
                                <w:szCs w:val="32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7.95pt;mso-wrap-distance-left:9.05pt;mso-wrap-distance-right:9.05pt;mso-wrap-distance-top:0pt;mso-wrap-distance-bottom:0pt;margin-top:229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2.13.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9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2"/>
                          <w:szCs w:val="32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645285</wp:posOffset>
                </wp:positionH>
                <wp:positionV relativeFrom="page">
                  <wp:posOffset>3272790</wp:posOffset>
                </wp:positionV>
                <wp:extent cx="89535" cy="165735"/>
                <wp:effectExtent l="0" t="0" r="0" b="0"/>
                <wp:wrapNone/>
                <wp:docPr id="25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05pt;mso-wrap-distance-left:9.05pt;mso-wrap-distance-right:9.05pt;mso-wrap-distance-top:0pt;mso-wrap-distance-bottom:0pt;margin-top:257.7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6" w:before="34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816100</wp:posOffset>
                </wp:positionH>
                <wp:positionV relativeFrom="page">
                  <wp:posOffset>3303905</wp:posOffset>
                </wp:positionV>
                <wp:extent cx="4894580" cy="1558290"/>
                <wp:effectExtent l="0" t="0" r="0" b="0"/>
                <wp:wrapNone/>
                <wp:docPr id="25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“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x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7" w:before="0" w:after="0"/>
                              <w:ind w:left="20" w:right="327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A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 xml:space="preserve">E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Upd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Upd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cu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2507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UI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H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BA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22.7pt;mso-wrap-distance-left:9.05pt;mso-wrap-distance-right:9.05pt;mso-wrap-distance-top:0pt;mso-wrap-distance-bottom:0pt;margin-top:260.1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“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xa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67" w:before="0" w:after="0"/>
                        <w:ind w:left="20" w:right="327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Ac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AC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 xml:space="preserve">E)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Upd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Upd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cu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2507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UI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H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B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645285</wp:posOffset>
                </wp:positionH>
                <wp:positionV relativeFrom="page">
                  <wp:posOffset>3679825</wp:posOffset>
                </wp:positionV>
                <wp:extent cx="89535" cy="1151890"/>
                <wp:effectExtent l="0" t="0" r="0" b="0"/>
                <wp:wrapNone/>
                <wp:docPr id="25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90.7pt;mso-wrap-distance-left:9.05pt;mso-wrap-distance-right:9.05pt;mso-wrap-distance-top:0pt;mso-wrap-distance-bottom:0pt;margin-top:289.75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26" w:before="0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130300</wp:posOffset>
                </wp:positionH>
                <wp:positionV relativeFrom="page">
                  <wp:posOffset>5095240</wp:posOffset>
                </wp:positionV>
                <wp:extent cx="5644515" cy="862965"/>
                <wp:effectExtent l="0" t="0" r="0" b="0"/>
                <wp:wrapNone/>
                <wp:docPr id="25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2.14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83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a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oci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v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“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508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83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67.95pt;mso-wrap-distance-left:9.05pt;mso-wrap-distance-right:9.05pt;mso-wrap-distance-top:0pt;mso-wrap-distance-bottom:0pt;margin-top:401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2.14.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8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83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a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oci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v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“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508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83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01700</wp:posOffset>
                </wp:positionH>
                <wp:positionV relativeFrom="page">
                  <wp:posOffset>6195695</wp:posOffset>
                </wp:positionV>
                <wp:extent cx="5950585" cy="1050290"/>
                <wp:effectExtent l="0" t="0" r="0" b="0"/>
                <wp:wrapNone/>
                <wp:docPr id="25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3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36"/>
                                <w:szCs w:val="36"/>
                              </w:rPr>
                              <w:t xml:space="preserve">plica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tanda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 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-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po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-w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cr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82.7pt;mso-wrap-distance-left:9.05pt;mso-wrap-distance-right:9.05pt;mso-wrap-distance-top:0pt;mso-wrap-distance-bottom:0pt;margin-top:487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3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36"/>
                          <w:szCs w:val="36"/>
                        </w:rPr>
                        <w:t xml:space="preserve">plicabl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tanda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 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-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po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-w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cr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01700</wp:posOffset>
                </wp:positionH>
                <wp:positionV relativeFrom="page">
                  <wp:posOffset>7715250</wp:posOffset>
                </wp:positionV>
                <wp:extent cx="5764530" cy="1273175"/>
                <wp:effectExtent l="0" t="0" r="0" b="0"/>
                <wp:wrapNone/>
                <wp:docPr id="25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3.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19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5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500  m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8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hyperlink r:id="rId5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98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102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m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7"/>
                                  <w:u w:val="single" w:color="0000FF"/>
                                </w:rPr>
                                <w:t>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3"/>
                                  <w:u w:val="single" w:color="0000FF"/>
                                </w:rPr>
                                <w:t>w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11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l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c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o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s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pub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u w:val="single" w:color="0000FF"/>
                                </w:rPr>
                                <w:t>=3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4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85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4"/>
                                  <w:u w:val="single" w:color="0000FF"/>
                                </w:rPr>
                                <w:t>f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u w:val="single" w:color="0000FF"/>
                                </w:rPr>
                                <w:t>=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00.25pt;mso-wrap-distance-left:9.05pt;mso-wrap-distance-right:9.05pt;mso-wrap-distance-top:0pt;mso-wrap-distance-bottom:0pt;margin-top:607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3.1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32"/>
                          <w:szCs w:val="32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40"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19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00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50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500  m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130" w:before="8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hyperlink r:id="rId5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98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102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m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7"/>
                            <w:u w:val="single" w:color="0000FF"/>
                          </w:rPr>
                          <w:t>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3"/>
                            <w:u w:val="single" w:color="0000FF"/>
                          </w:rPr>
                          <w:t>w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11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l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c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o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s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pub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u w:val="single" w:color="0000FF"/>
                          </w:rPr>
                          <w:t>=3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4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85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4"/>
                            <w:u w:val="single" w:color="0000FF"/>
                          </w:rPr>
                          <w:t>f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u w:val="single" w:color="0000FF"/>
                          </w:rPr>
                          <w:t>=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25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810635</wp:posOffset>
                </wp:positionH>
                <wp:positionV relativeFrom="page">
                  <wp:posOffset>9459595</wp:posOffset>
                </wp:positionV>
                <wp:extent cx="153670" cy="151765"/>
                <wp:effectExtent l="0" t="0" r="0" b="0"/>
                <wp:wrapNone/>
                <wp:docPr id="25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85pt;mso-position-vertical-relative:page;margin-left:3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26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581015</wp:posOffset>
                </wp:positionH>
                <wp:positionV relativeFrom="page">
                  <wp:posOffset>2014855</wp:posOffset>
                </wp:positionV>
                <wp:extent cx="38100" cy="10795"/>
                <wp:effectExtent l="6350" t="1905" r="6985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0800"/>
                          <a:chOff x="0" y="0"/>
                          <a:chExt cx="3816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7">
                                <a:moveTo>
                                  <a:pt x="8789" y="3181"/>
                                </a:moveTo>
                                <a:lnTo>
                                  <a:pt x="8849" y="318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45pt;margin-top:158.65pt;width:3pt;height:0.85pt" coordorigin="8789,3173" coordsize="60,17">
                <v:shape id="shape_0" coordorigin="8789,3173" coordsize="60,17" path="m8789,3181l8849,3181e" stroked="t" o:allowincell="f" style="position:absolute;left:8789;top:3173;width:59;height:16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645285</wp:posOffset>
                </wp:positionH>
                <wp:positionV relativeFrom="page">
                  <wp:posOffset>922020</wp:posOffset>
                </wp:positionV>
                <wp:extent cx="5042535" cy="808990"/>
                <wp:effectExtent l="0" t="0" r="0" b="0"/>
                <wp:wrapNone/>
                <wp:docPr id="26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OMB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13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II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Aut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esour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-1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-1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63.7pt;mso-wrap-distance-left:9.05pt;mso-wrap-distance-right:9.05pt;mso-wrap-distance-top:0pt;mso-wrap-distance-bottom:0pt;margin-top:72.6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OMB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130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II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Aut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esour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-13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c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-13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645285</wp:posOffset>
                </wp:positionH>
                <wp:positionV relativeFrom="page">
                  <wp:posOffset>1877695</wp:posOffset>
                </wp:positionV>
                <wp:extent cx="3947795" cy="165735"/>
                <wp:effectExtent l="0" t="0" r="0" b="0"/>
                <wp:wrapNone/>
                <wp:docPr id="26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7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hyperlink r:id="rId5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98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102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3"/>
                                  <w:u w:val="single" w:color="0000FF"/>
                                </w:rPr>
                                <w:t>w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o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7"/>
                                  <w:u w:val="single" w:color="0000FF"/>
                                </w:rPr>
                                <w:t>s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3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9"/>
                                  <w:u w:val="single" w:color="0000FF"/>
                                </w:rPr>
                                <w:t>m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u w:val="single" w:color="0000FF"/>
                                </w:rPr>
                                <w:t>c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9"/>
                                  <w:u w:val="single" w:color="0000FF"/>
                                </w:rPr>
                                <w:t>rc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7"/>
                                  <w:u w:val="single" w:color="0000FF"/>
                                </w:rPr>
                                <w:t>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13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5"/>
                                  <w:u w:val="single" w:color="0000FF"/>
                                </w:rPr>
                                <w:t>r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9"/>
                                  <w:u w:val="single" w:color="0000FF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ml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5pt;height:13.05pt;mso-wrap-distance-left:9.05pt;mso-wrap-distance-right:9.05pt;mso-wrap-distance-top:0pt;mso-wrap-distance-bottom:0pt;margin-top:147.85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hyperlink r:id="rId5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98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102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3"/>
                            <w:u w:val="single" w:color="0000FF"/>
                          </w:rPr>
                          <w:t>w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o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7"/>
                            <w:u w:val="single" w:color="0000FF"/>
                          </w:rPr>
                          <w:t>s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3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9"/>
                            <w:u w:val="single" w:color="0000FF"/>
                          </w:rPr>
                          <w:t>m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u w:val="single" w:color="0000FF"/>
                          </w:rPr>
                          <w:t>c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9"/>
                            <w:u w:val="single" w:color="0000FF"/>
                          </w:rPr>
                          <w:t>rc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7"/>
                            <w:u w:val="single" w:color="0000FF"/>
                          </w:rPr>
                          <w:t>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13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13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5"/>
                            <w:u w:val="single" w:color="0000FF"/>
                          </w:rPr>
                          <w:t>r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9"/>
                            <w:u w:val="single" w:color="0000FF"/>
                          </w:rPr>
                          <w:t>4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m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01700</wp:posOffset>
                </wp:positionH>
                <wp:positionV relativeFrom="page">
                  <wp:posOffset>2275840</wp:posOffset>
                </wp:positionV>
                <wp:extent cx="5956935" cy="1754505"/>
                <wp:effectExtent l="0" t="0" r="0" b="0"/>
                <wp:wrapNone/>
                <wp:docPr id="26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3.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Cert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5"/>
                                <w:w w:val="1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1191" w:right="61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00.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Ac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y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Hand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6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iv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119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"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S.C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§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3541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1191" w:right="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Handboo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6500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d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6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0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119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8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hyperlink r:id="rId5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98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3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m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111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7"/>
                                  <w:u w:val="single" w:color="0000FF"/>
                                </w:rPr>
                                <w:t>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8"/>
                                  <w:u w:val="single" w:color="0000FF"/>
                                </w:rPr>
                                <w:t>wP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78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c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o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s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25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5"/>
                                  <w:u w:val="single" w:color="0000FF"/>
                                </w:rPr>
                                <w:t>P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b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85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u w:val="single" w:color="0000FF"/>
                                </w:rPr>
                                <w:t>=4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5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95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u w:val="single" w:color="0000FF"/>
                                </w:rPr>
                                <w:t>=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38.15pt;mso-wrap-distance-left:9.05pt;mso-wrap-distance-right:9.05pt;mso-wrap-distance-top:0pt;mso-wrap-distance-bottom:0pt;margin-top:179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3.2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Cert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5"/>
                          <w:w w:val="1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k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1191" w:right="61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00.3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Acc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y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Hand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65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.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iv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119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0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"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"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S.C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§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3541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1191" w:right="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Handboo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6500.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 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d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6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0.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119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30" w:before="8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hyperlink r:id="rId5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98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3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m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111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7"/>
                            <w:u w:val="single" w:color="0000FF"/>
                          </w:rPr>
                          <w:t>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8"/>
                            <w:u w:val="single" w:color="0000FF"/>
                          </w:rPr>
                          <w:t>wP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78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c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o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s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25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5"/>
                            <w:u w:val="single" w:color="0000FF"/>
                          </w:rPr>
                          <w:t>P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b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85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u w:val="single" w:color="0000FF"/>
                          </w:rPr>
                          <w:t>=4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19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5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95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u w:val="single" w:color="0000FF"/>
                          </w:rPr>
                          <w:t>=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01700</wp:posOffset>
                </wp:positionH>
                <wp:positionV relativeFrom="page">
                  <wp:posOffset>4584700</wp:posOffset>
                </wp:positionV>
                <wp:extent cx="5903595" cy="1274445"/>
                <wp:effectExtent l="0" t="0" r="0" b="0"/>
                <wp:wrapNone/>
                <wp:docPr id="26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3.3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191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men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2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.S.C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9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hyperlink r:id="rId5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98"/>
                                  <w:sz w:val="24"/>
                                  <w:szCs w:val="24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1"/>
                                  <w:sz w:val="24"/>
                                  <w:szCs w:val="24"/>
                                  <w:u w:val="single" w:color="0000FF"/>
                                </w:rPr>
                                <w:t>w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7"/>
                                  <w:sz w:val="24"/>
                                  <w:szCs w:val="24"/>
                                  <w:u w:val="single" w:color="0000FF"/>
                                </w:rPr>
                                <w:t>s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8"/>
                                  <w:sz w:val="24"/>
                                  <w:szCs w:val="24"/>
                                  <w:u w:val="single" w:color="0000FF"/>
                                </w:rPr>
                                <w:t>c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on5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9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n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6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sz w:val="24"/>
                                  <w:szCs w:val="24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4"/>
                                  <w:sz w:val="24"/>
                                  <w:szCs w:val="24"/>
                                  <w:u w:val="single" w:color="0000FF"/>
                                </w:rPr>
                                <w:t>cf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6"/>
                                  <w:sz w:val="24"/>
                                  <w:szCs w:val="24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9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7"/>
                                  <w:sz w:val="24"/>
                                  <w:szCs w:val="24"/>
                                  <w:u w:val="single" w:color="0000FF"/>
                                </w:rPr>
                                <w:t>s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o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7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o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26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86"/>
                                  <w:sz w:val="24"/>
                                  <w:szCs w:val="24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84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9"/>
                                  <w:sz w:val="24"/>
                                  <w:szCs w:val="24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2"/>
                                  <w:sz w:val="24"/>
                                  <w:szCs w:val="24"/>
                                  <w:u w:val="single" w:color="0000FF"/>
                                </w:rPr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00.35pt;mso-wrap-distance-left:9.05pt;mso-wrap-distance-right:9.05pt;mso-wrap-distance-top:0pt;mso-wrap-distance-bottom:0pt;margin-top:36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3.3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191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men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2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2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.S.C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79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)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hyperlink r:id="rId6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98"/>
                            <w:sz w:val="24"/>
                            <w:szCs w:val="24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1"/>
                            <w:sz w:val="24"/>
                            <w:szCs w:val="24"/>
                            <w:u w:val="single" w:color="0000FF"/>
                          </w:rPr>
                          <w:t>w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7"/>
                            <w:sz w:val="24"/>
                            <w:szCs w:val="24"/>
                            <w:u w:val="single" w:color="0000FF"/>
                          </w:rPr>
                          <w:t>s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8"/>
                            <w:sz w:val="24"/>
                            <w:szCs w:val="24"/>
                            <w:u w:val="single" w:color="0000FF"/>
                          </w:rPr>
                          <w:t>c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on5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9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n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6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sz w:val="24"/>
                            <w:szCs w:val="24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4"/>
                            <w:sz w:val="24"/>
                            <w:szCs w:val="24"/>
                            <w:u w:val="single" w:color="0000FF"/>
                          </w:rPr>
                          <w:t>cf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6"/>
                            <w:sz w:val="24"/>
                            <w:szCs w:val="24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9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7"/>
                            <w:sz w:val="24"/>
                            <w:szCs w:val="24"/>
                            <w:u w:val="single" w:color="0000FF"/>
                          </w:rPr>
                          <w:t>s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o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7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o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26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86"/>
                            <w:sz w:val="24"/>
                            <w:szCs w:val="24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84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9"/>
                            <w:sz w:val="24"/>
                            <w:szCs w:val="24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2"/>
                            <w:sz w:val="24"/>
                            <w:szCs w:val="24"/>
                            <w:u w:val="single" w:color="0000FF"/>
                          </w:rPr>
                          <w:t>1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901700</wp:posOffset>
                </wp:positionH>
                <wp:positionV relativeFrom="page">
                  <wp:posOffset>6096635</wp:posOffset>
                </wp:positionV>
                <wp:extent cx="1332865" cy="254000"/>
                <wp:effectExtent l="0" t="0" r="0" b="0"/>
                <wp:wrapNone/>
                <wp:docPr id="26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4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20pt;mso-wrap-distance-left:9.05pt;mso-wrap-distance-right:9.05pt;mso-wrap-distance-top:0pt;mso-wrap-distance-bottom:0pt;margin-top:480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4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01700</wp:posOffset>
                </wp:positionH>
                <wp:positionV relativeFrom="page">
                  <wp:posOffset>6585585</wp:posOffset>
                </wp:positionV>
                <wp:extent cx="5848350" cy="701675"/>
                <wp:effectExtent l="0" t="0" r="0" b="0"/>
                <wp:wrapNone/>
                <wp:docPr id="26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4.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5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ec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n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docu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betw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vend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55.25pt;mso-wrap-distance-left:9.05pt;mso-wrap-distance-right:9.05pt;mso-wrap-distance-top:0pt;mso-wrap-distance-bottom:0pt;margin-top:518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4.1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c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5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ec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n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docu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betw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vend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901700</wp:posOffset>
                </wp:positionH>
                <wp:positionV relativeFrom="page">
                  <wp:posOffset>7521575</wp:posOffset>
                </wp:positionV>
                <wp:extent cx="4350385" cy="541655"/>
                <wp:effectExtent l="0" t="0" r="0" b="0"/>
                <wp:wrapNone/>
                <wp:docPr id="26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4.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32"/>
                                <w:szCs w:val="32"/>
                              </w:rPr>
                              <w:t>H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32"/>
                                <w:szCs w:val="32"/>
                              </w:rPr>
                              <w:t>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ard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42.65pt;mso-wrap-distance-left:9.05pt;mso-wrap-distance-right:9.05pt;mso-wrap-distance-top:0pt;mso-wrap-distance-bottom:0pt;margin-top:592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4.2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32"/>
                          <w:szCs w:val="32"/>
                        </w:rPr>
                        <w:t>H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32"/>
                          <w:szCs w:val="32"/>
                        </w:rPr>
                        <w:t>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c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ard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01700</wp:posOffset>
                </wp:positionH>
                <wp:positionV relativeFrom="page">
                  <wp:posOffset>8297545</wp:posOffset>
                </wp:positionV>
                <wp:extent cx="4318000" cy="541655"/>
                <wp:effectExtent l="0" t="0" r="0" b="0"/>
                <wp:wrapNone/>
                <wp:docPr id="26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4.3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42.65pt;mso-wrap-distance-left:9.05pt;mso-wrap-distance-right:9.05pt;mso-wrap-distance-top:0pt;mso-wrap-distance-bottom:0pt;margin-top:65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4.3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S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27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810635</wp:posOffset>
                </wp:positionH>
                <wp:positionV relativeFrom="page">
                  <wp:posOffset>9459595</wp:posOffset>
                </wp:positionV>
                <wp:extent cx="153670" cy="151765"/>
                <wp:effectExtent l="0" t="0" r="0" b="0"/>
                <wp:wrapNone/>
                <wp:docPr id="27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85pt;mso-position-vertical-relative:page;margin-left:3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27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01700</wp:posOffset>
                </wp:positionH>
                <wp:positionV relativeFrom="page">
                  <wp:posOffset>931545</wp:posOffset>
                </wp:positionV>
                <wp:extent cx="4039235" cy="541655"/>
                <wp:effectExtent l="0" t="0" r="0" b="0"/>
                <wp:wrapNone/>
                <wp:docPr id="27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4.4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42.65pt;mso-wrap-distance-left:9.05pt;mso-wrap-distance-right:9.05pt;mso-wrap-distance-top:0pt;mso-wrap-distance-bottom:0pt;margin-top:7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4.4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01700</wp:posOffset>
                </wp:positionH>
                <wp:positionV relativeFrom="page">
                  <wp:posOffset>1710690</wp:posOffset>
                </wp:positionV>
                <wp:extent cx="5554345" cy="567055"/>
                <wp:effectExtent l="0" t="0" r="0" b="0"/>
                <wp:wrapNone/>
                <wp:docPr id="27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Leg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Copyrigh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pyr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h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44.65pt;mso-wrap-distance-left:9.05pt;mso-wrap-distance-right:9.05pt;mso-wrap-distance-top:0pt;mso-wrap-distance-bottom:0pt;margin-top:134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5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Leg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Copyrigh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pyri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h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01700</wp:posOffset>
                </wp:positionH>
                <wp:positionV relativeFrom="page">
                  <wp:posOffset>2515235</wp:posOffset>
                </wp:positionV>
                <wp:extent cx="3100705" cy="567055"/>
                <wp:effectExtent l="0" t="0" r="0" b="0"/>
                <wp:wrapNone/>
                <wp:docPr id="27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6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36"/>
                                <w:szCs w:val="36"/>
                              </w:rPr>
                              <w:t xml:space="preserve">Purchas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u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44.65pt;mso-wrap-distance-left:9.05pt;mso-wrap-distance-right:9.05pt;mso-wrap-distance-top:0pt;mso-wrap-distance-bottom:0pt;margin-top:198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6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36"/>
                          <w:szCs w:val="36"/>
                        </w:rPr>
                        <w:t xml:space="preserve">Purchased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p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u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01700</wp:posOffset>
                </wp:positionH>
                <wp:positionV relativeFrom="page">
                  <wp:posOffset>3319780</wp:posOffset>
                </wp:positionV>
                <wp:extent cx="4520565" cy="567055"/>
                <wp:effectExtent l="0" t="0" r="0" b="0"/>
                <wp:wrapNone/>
                <wp:docPr id="27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7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 xml:space="preserve">cla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44.65pt;mso-wrap-distance-left:9.05pt;mso-wrap-distance-right:9.05pt;mso-wrap-distance-top:0pt;mso-wrap-distance-bottom:0pt;margin-top:261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7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 xml:space="preserve">clas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c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901700</wp:posOffset>
                </wp:positionH>
                <wp:positionV relativeFrom="page">
                  <wp:posOffset>4123055</wp:posOffset>
                </wp:positionV>
                <wp:extent cx="5795010" cy="1050290"/>
                <wp:effectExtent l="0" t="0" r="0" b="0"/>
                <wp:wrapNone/>
                <wp:docPr id="27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8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5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u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F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w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enhance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ov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nd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“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 xml:space="preserve">r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(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pt;height:82.7pt;mso-wrap-distance-left:9.05pt;mso-wrap-distance-right:9.05pt;mso-wrap-distance-top:0pt;mso-wrap-distance-bottom:0pt;margin-top:324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8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40" w:before="5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19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q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u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F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w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enhance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ov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nd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“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 xml:space="preserve">ry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(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645285</wp:posOffset>
                </wp:positionH>
                <wp:positionV relativeFrom="page">
                  <wp:posOffset>5496560</wp:posOffset>
                </wp:positionV>
                <wp:extent cx="4704715" cy="177800"/>
                <wp:effectExtent l="0" t="0" r="0" b="0"/>
                <wp:wrapNone/>
                <wp:docPr id="27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6" w:before="0" w:after="0"/>
                              <w:ind w:left="20" w:right="0" w:hanging="0"/>
                              <w:rPr/>
                            </w:pPr>
                            <w:hyperlink r:id="rId63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3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3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/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78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3"/>
                                  <w:sz w:val="24"/>
                                  <w:szCs w:val="24"/>
                                  <w:u w:val="single" w:color="0000FF"/>
                                </w:rPr>
                                <w:t>r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102"/>
                                  <w:sz w:val="24"/>
                                  <w:szCs w:val="24"/>
                                  <w:u w:val="single" w:color="0000FF"/>
                                </w:rPr>
                                <w:t>.v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w w:val="78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2"/>
                                  <w:sz w:val="24"/>
                                  <w:szCs w:val="24"/>
                                  <w:u w:val="single" w:color="0000FF"/>
                                </w:rPr>
                                <w:t>.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89"/>
                                  <w:sz w:val="24"/>
                                  <w:szCs w:val="24"/>
                                  <w:u w:val="single" w:color="0000FF"/>
                                </w:rPr>
                                <w:t>mai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88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88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5"/>
                                  <w:sz w:val="24"/>
                                  <w:szCs w:val="24"/>
                                  <w:u w:val="single" w:color="0000FF"/>
                                </w:rPr>
                                <w:t>xt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86"/>
                                  <w:sz w:val="24"/>
                                  <w:szCs w:val="24"/>
                                  <w:u w:val="single" w:color="0000FF"/>
                                </w:rPr>
                                <w:t>ve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4"/>
                                  <w:szCs w:val="24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3"/>
                                  <w:sz w:val="24"/>
                                  <w:szCs w:val="24"/>
                                  <w:u w:val="single" w:color="0000FF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3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2"/>
                                  <w:sz w:val="24"/>
                                  <w:szCs w:val="24"/>
                                  <w:u w:val="single" w:color="0000FF"/>
                                </w:rPr>
                                <w:t>no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79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89"/>
                                  <w:sz w:val="24"/>
                                  <w:szCs w:val="24"/>
                                  <w:u w:val="single" w:color="0000FF"/>
                                </w:rPr>
                                <w:t>bk.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78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89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w w:val="82"/>
                                  <w:sz w:val="24"/>
                                  <w:szCs w:val="24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3"/>
                                  <w:sz w:val="24"/>
                                  <w:szCs w:val="24"/>
                                  <w:u w:val="single" w:color="0000FF"/>
                                </w:rPr>
                                <w:t>p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oj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5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6"/>
                                  <w:sz w:val="24"/>
                                  <w:szCs w:val="24"/>
                                  <w:u w:val="single" w:color="0000FF"/>
                                </w:rPr>
                                <w:t>1702&amp;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5"/>
                                  <w:w w:val="96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4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84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84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5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107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87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126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89"/>
                                  <w:sz w:val="24"/>
                                  <w:szCs w:val="24"/>
                                  <w:u w:val="single" w:color="0000FF"/>
                                </w:rPr>
                                <w:t>ve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14pt;mso-wrap-distance-left:9.05pt;mso-wrap-distance-right:9.05pt;mso-wrap-distance-top:0pt;mso-wrap-distance-bottom:0pt;margin-top:432.8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6" w:before="0" w:after="0"/>
                        <w:ind w:left="20" w:right="0" w:hanging="0"/>
                        <w:rPr/>
                      </w:pPr>
                      <w:hyperlink r:id="rId64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3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3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/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78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3"/>
                            <w:sz w:val="24"/>
                            <w:szCs w:val="24"/>
                            <w:u w:val="single" w:color="0000FF"/>
                          </w:rPr>
                          <w:t>r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102"/>
                            <w:sz w:val="24"/>
                            <w:szCs w:val="24"/>
                            <w:u w:val="single" w:color="0000FF"/>
                          </w:rPr>
                          <w:t>.v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w w:val="78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2"/>
                            <w:sz w:val="24"/>
                            <w:szCs w:val="24"/>
                            <w:u w:val="single" w:color="0000FF"/>
                          </w:rPr>
                          <w:t>.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89"/>
                            <w:sz w:val="24"/>
                            <w:szCs w:val="24"/>
                            <w:u w:val="single" w:color="0000FF"/>
                          </w:rPr>
                          <w:t>mai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88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88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5"/>
                            <w:sz w:val="24"/>
                            <w:szCs w:val="24"/>
                            <w:u w:val="single" w:color="0000FF"/>
                          </w:rPr>
                          <w:t>xt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86"/>
                            <w:sz w:val="24"/>
                            <w:szCs w:val="24"/>
                            <w:u w:val="single" w:color="0000FF"/>
                          </w:rPr>
                          <w:t>ve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4"/>
                            <w:szCs w:val="24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3"/>
                            <w:sz w:val="24"/>
                            <w:szCs w:val="24"/>
                            <w:u w:val="single" w:color="0000FF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3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2"/>
                            <w:sz w:val="24"/>
                            <w:szCs w:val="24"/>
                            <w:u w:val="single" w:color="0000FF"/>
                          </w:rPr>
                          <w:t>no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79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89"/>
                            <w:sz w:val="24"/>
                            <w:szCs w:val="24"/>
                            <w:u w:val="single" w:color="0000FF"/>
                          </w:rPr>
                          <w:t>bk.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78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89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w w:val="82"/>
                            <w:sz w:val="24"/>
                            <w:szCs w:val="24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3"/>
                            <w:sz w:val="24"/>
                            <w:szCs w:val="24"/>
                            <w:u w:val="single" w:color="0000FF"/>
                          </w:rPr>
                          <w:t>p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oj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5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6"/>
                            <w:sz w:val="24"/>
                            <w:szCs w:val="24"/>
                            <w:u w:val="single" w:color="0000FF"/>
                          </w:rPr>
                          <w:t>1702&amp;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5"/>
                            <w:w w:val="96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4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84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84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5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107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87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126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89"/>
                            <w:sz w:val="24"/>
                            <w:szCs w:val="24"/>
                            <w:u w:val="single" w:color="0000FF"/>
                          </w:rPr>
                          <w:t>v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27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810635</wp:posOffset>
                </wp:positionH>
                <wp:positionV relativeFrom="page">
                  <wp:posOffset>9459595</wp:posOffset>
                </wp:positionV>
                <wp:extent cx="153670" cy="151765"/>
                <wp:effectExtent l="0" t="0" r="0" b="0"/>
                <wp:wrapNone/>
                <wp:docPr id="28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85pt;mso-position-vertical-relative:page;margin-left:3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163945</wp:posOffset>
                </wp:positionH>
                <wp:positionV relativeFrom="page">
                  <wp:posOffset>9459595</wp:posOffset>
                </wp:positionV>
                <wp:extent cx="706755" cy="151765"/>
                <wp:effectExtent l="0" t="0" r="0" b="0"/>
                <wp:wrapNone/>
                <wp:docPr id="28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Jan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1.95pt;mso-wrap-distance-left:9.05pt;mso-wrap-distance-right:9.05pt;mso-wrap-distance-top:0pt;mso-wrap-distance-bottom:0pt;margin-top:744.85pt;mso-position-vertical-relative:page;margin-left:4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Jan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6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5"/>
          <w:footerReference w:type="default" r:id="rId66"/>
          <w:type w:val="nextPage"/>
          <w:pgSz w:orient="landscape" w:w="15840" w:h="12240"/>
          <w:pgMar w:left="1220" w:right="1220" w:gutter="0" w:header="720" w:top="11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838835</wp:posOffset>
                </wp:positionH>
                <wp:positionV relativeFrom="page">
                  <wp:posOffset>1941195</wp:posOffset>
                </wp:positionV>
                <wp:extent cx="8378825" cy="1477645"/>
                <wp:effectExtent l="4445" t="11430" r="3175" b="1079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9000" cy="1477800"/>
                          <a:chOff x="0" y="0"/>
                          <a:chExt cx="8379000" cy="1477800"/>
                        </a:xfrm>
                      </wpg:grpSpPr>
                      <wpg:grpSp>
                        <wpg:cNvGrpSpPr/>
                        <wpg:grpSpPr>
                          <a:xfrm>
                            <a:off x="1715760" y="3240"/>
                            <a:ext cx="54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74">
                                  <a:moveTo>
                                    <a:pt x="4027" y="3079"/>
                                  </a:moveTo>
                                  <a:lnTo>
                                    <a:pt x="4027" y="3454"/>
                                  </a:lnTo>
                                  <a:lnTo>
                                    <a:pt x="4114" y="3454"/>
                                  </a:lnTo>
                                  <a:lnTo>
                                    <a:pt x="4114" y="3079"/>
                                  </a:lnTo>
                                  <a:lnTo>
                                    <a:pt x="4027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3079"/>
                                  </a:moveTo>
                                  <a:lnTo>
                                    <a:pt x="1337" y="3454"/>
                                  </a:lnTo>
                                  <a:lnTo>
                                    <a:pt x="1440" y="3454"/>
                                  </a:lnTo>
                                  <a:lnTo>
                                    <a:pt x="1440" y="3079"/>
                                  </a:lnTo>
                                  <a:lnTo>
                                    <a:pt x="1337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6434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7" h="374">
                                  <a:moveTo>
                                    <a:pt x="1440" y="3079"/>
                                  </a:moveTo>
                                  <a:lnTo>
                                    <a:pt x="1440" y="3454"/>
                                  </a:lnTo>
                                  <a:lnTo>
                                    <a:pt x="4027" y="3454"/>
                                  </a:lnTo>
                                  <a:lnTo>
                                    <a:pt x="4027" y="3079"/>
                                  </a:lnTo>
                                  <a:lnTo>
                                    <a:pt x="1440" y="307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9640" y="3240"/>
                            <a:ext cx="532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4">
                                  <a:moveTo>
                                    <a:pt x="4159" y="3079"/>
                                  </a:moveTo>
                                  <a:lnTo>
                                    <a:pt x="4159" y="3454"/>
                                  </a:lnTo>
                                  <a:lnTo>
                                    <a:pt x="4243" y="3454"/>
                                  </a:lnTo>
                                  <a:lnTo>
                                    <a:pt x="4243" y="3079"/>
                                  </a:lnTo>
                                  <a:lnTo>
                                    <a:pt x="4159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3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314" y="3079"/>
                                  </a:moveTo>
                                  <a:lnTo>
                                    <a:pt x="5314" y="3454"/>
                                  </a:lnTo>
                                  <a:lnTo>
                                    <a:pt x="5417" y="3454"/>
                                  </a:lnTo>
                                  <a:lnTo>
                                    <a:pt x="5417" y="3079"/>
                                  </a:lnTo>
                                  <a:lnTo>
                                    <a:pt x="5314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3240"/>
                            <a:ext cx="6793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93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374">
                                  <a:moveTo>
                                    <a:pt x="4243" y="3079"/>
                                  </a:moveTo>
                                  <a:lnTo>
                                    <a:pt x="4243" y="3454"/>
                                  </a:lnTo>
                                  <a:lnTo>
                                    <a:pt x="5314" y="3454"/>
                                  </a:lnTo>
                                  <a:lnTo>
                                    <a:pt x="5314" y="3079"/>
                                  </a:lnTo>
                                  <a:lnTo>
                                    <a:pt x="4243" y="307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6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426" y="3079"/>
                                  </a:moveTo>
                                  <a:lnTo>
                                    <a:pt x="5426" y="3454"/>
                                  </a:lnTo>
                                  <a:lnTo>
                                    <a:pt x="5530" y="3454"/>
                                  </a:lnTo>
                                  <a:lnTo>
                                    <a:pt x="5530" y="3079"/>
                                  </a:lnTo>
                                  <a:lnTo>
                                    <a:pt x="5426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08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600" y="3079"/>
                                  </a:moveTo>
                                  <a:lnTo>
                                    <a:pt x="6600" y="3454"/>
                                  </a:lnTo>
                                  <a:lnTo>
                                    <a:pt x="6703" y="3454"/>
                                  </a:lnTo>
                                  <a:lnTo>
                                    <a:pt x="6703" y="3079"/>
                                  </a:lnTo>
                                  <a:lnTo>
                                    <a:pt x="6600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840" y="3240"/>
                            <a:ext cx="6793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93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374">
                                  <a:moveTo>
                                    <a:pt x="5530" y="3079"/>
                                  </a:moveTo>
                                  <a:lnTo>
                                    <a:pt x="5530" y="3454"/>
                                  </a:lnTo>
                                  <a:lnTo>
                                    <a:pt x="6600" y="3454"/>
                                  </a:lnTo>
                                  <a:lnTo>
                                    <a:pt x="6600" y="3079"/>
                                  </a:lnTo>
                                  <a:lnTo>
                                    <a:pt x="5530" y="307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25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713" y="3079"/>
                                  </a:moveTo>
                                  <a:lnTo>
                                    <a:pt x="6713" y="3454"/>
                                  </a:lnTo>
                                  <a:lnTo>
                                    <a:pt x="6816" y="3454"/>
                                  </a:lnTo>
                                  <a:lnTo>
                                    <a:pt x="6816" y="3079"/>
                                  </a:lnTo>
                                  <a:lnTo>
                                    <a:pt x="6713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98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889" y="3079"/>
                                  </a:moveTo>
                                  <a:lnTo>
                                    <a:pt x="7889" y="3454"/>
                                  </a:lnTo>
                                  <a:lnTo>
                                    <a:pt x="7992" y="3454"/>
                                  </a:lnTo>
                                  <a:lnTo>
                                    <a:pt x="7992" y="3079"/>
                                  </a:lnTo>
                                  <a:lnTo>
                                    <a:pt x="7889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8040" y="3240"/>
                            <a:ext cx="681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374">
                                  <a:moveTo>
                                    <a:pt x="6816" y="3079"/>
                                  </a:moveTo>
                                  <a:lnTo>
                                    <a:pt x="6816" y="3454"/>
                                  </a:lnTo>
                                  <a:lnTo>
                                    <a:pt x="7889" y="3454"/>
                                  </a:lnTo>
                                  <a:lnTo>
                                    <a:pt x="7889" y="3079"/>
                                  </a:lnTo>
                                  <a:lnTo>
                                    <a:pt x="6816" y="307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18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002" y="3079"/>
                                  </a:moveTo>
                                  <a:lnTo>
                                    <a:pt x="8002" y="3454"/>
                                  </a:lnTo>
                                  <a:lnTo>
                                    <a:pt x="8105" y="3454"/>
                                  </a:lnTo>
                                  <a:lnTo>
                                    <a:pt x="8105" y="3079"/>
                                  </a:lnTo>
                                  <a:lnTo>
                                    <a:pt x="8002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03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180" y="3079"/>
                                  </a:moveTo>
                                  <a:lnTo>
                                    <a:pt x="9180" y="3454"/>
                                  </a:lnTo>
                                  <a:lnTo>
                                    <a:pt x="9283" y="3454"/>
                                  </a:lnTo>
                                  <a:lnTo>
                                    <a:pt x="9283" y="3079"/>
                                  </a:lnTo>
                                  <a:lnTo>
                                    <a:pt x="9180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7040" y="3240"/>
                            <a:ext cx="6825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25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374">
                                  <a:moveTo>
                                    <a:pt x="8105" y="3079"/>
                                  </a:moveTo>
                                  <a:lnTo>
                                    <a:pt x="8105" y="3454"/>
                                  </a:lnTo>
                                  <a:lnTo>
                                    <a:pt x="9180" y="3454"/>
                                  </a:lnTo>
                                  <a:lnTo>
                                    <a:pt x="9180" y="3079"/>
                                  </a:lnTo>
                                  <a:lnTo>
                                    <a:pt x="8105" y="307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23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293" y="3079"/>
                                  </a:moveTo>
                                  <a:lnTo>
                                    <a:pt x="9293" y="3454"/>
                                  </a:lnTo>
                                  <a:lnTo>
                                    <a:pt x="9396" y="3454"/>
                                  </a:lnTo>
                                  <a:lnTo>
                                    <a:pt x="9396" y="3079"/>
                                  </a:lnTo>
                                  <a:lnTo>
                                    <a:pt x="9293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6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503" y="3079"/>
                                  </a:moveTo>
                                  <a:lnTo>
                                    <a:pt x="11503" y="3454"/>
                                  </a:lnTo>
                                  <a:lnTo>
                                    <a:pt x="11606" y="3454"/>
                                  </a:lnTo>
                                  <a:lnTo>
                                    <a:pt x="11606" y="3079"/>
                                  </a:lnTo>
                                  <a:lnTo>
                                    <a:pt x="11503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7480" y="3240"/>
                            <a:ext cx="13381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81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374">
                                  <a:moveTo>
                                    <a:pt x="9396" y="3079"/>
                                  </a:moveTo>
                                  <a:lnTo>
                                    <a:pt x="9396" y="3454"/>
                                  </a:lnTo>
                                  <a:lnTo>
                                    <a:pt x="11503" y="3454"/>
                                  </a:lnTo>
                                  <a:lnTo>
                                    <a:pt x="11503" y="3079"/>
                                  </a:lnTo>
                                  <a:lnTo>
                                    <a:pt x="9396" y="307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8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616" y="3079"/>
                                  </a:moveTo>
                                  <a:lnTo>
                                    <a:pt x="11616" y="3454"/>
                                  </a:lnTo>
                                  <a:lnTo>
                                    <a:pt x="11719" y="3454"/>
                                  </a:lnTo>
                                  <a:lnTo>
                                    <a:pt x="11719" y="3079"/>
                                  </a:lnTo>
                                  <a:lnTo>
                                    <a:pt x="11616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77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4400" y="3079"/>
                                  </a:moveTo>
                                  <a:lnTo>
                                    <a:pt x="14400" y="3454"/>
                                  </a:lnTo>
                                  <a:lnTo>
                                    <a:pt x="14503" y="3454"/>
                                  </a:lnTo>
                                  <a:lnTo>
                                    <a:pt x="14503" y="3079"/>
                                  </a:lnTo>
                                  <a:lnTo>
                                    <a:pt x="14400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3840" y="3240"/>
                            <a:ext cx="17031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31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374">
                                  <a:moveTo>
                                    <a:pt x="11719" y="3079"/>
                                  </a:moveTo>
                                  <a:lnTo>
                                    <a:pt x="11719" y="3454"/>
                                  </a:lnTo>
                                  <a:lnTo>
                                    <a:pt x="14400" y="3454"/>
                                  </a:lnTo>
                                  <a:lnTo>
                                    <a:pt x="14400" y="3079"/>
                                  </a:lnTo>
                                  <a:lnTo>
                                    <a:pt x="11719" y="307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3074"/>
                                  </a:moveTo>
                                  <a:lnTo>
                                    <a:pt x="1327" y="30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1332" y="3079"/>
                                  </a:moveTo>
                                  <a:lnTo>
                                    <a:pt x="1332" y="5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4135" y="3079"/>
                                  </a:moveTo>
                                  <a:lnTo>
                                    <a:pt x="4135" y="536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08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5422" y="3079"/>
                                  </a:moveTo>
                                  <a:lnTo>
                                    <a:pt x="5422" y="5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964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6708" y="3079"/>
                                  </a:moveTo>
                                  <a:lnTo>
                                    <a:pt x="6708" y="5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864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7997" y="3079"/>
                                  </a:moveTo>
                                  <a:lnTo>
                                    <a:pt x="7997" y="5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908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9288" y="3079"/>
                                  </a:moveTo>
                                  <a:lnTo>
                                    <a:pt x="9288" y="5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544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11611" y="3079"/>
                                  </a:moveTo>
                                  <a:lnTo>
                                    <a:pt x="11611" y="5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6120" y="3240"/>
                            <a:ext cx="144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2">
                                  <a:moveTo>
                                    <a:pt x="14508" y="3079"/>
                                  </a:moveTo>
                                  <a:lnTo>
                                    <a:pt x="14508" y="53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3458"/>
                                  </a:moveTo>
                                  <a:lnTo>
                                    <a:pt x="1327" y="34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736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4094"/>
                                  </a:moveTo>
                                  <a:lnTo>
                                    <a:pt x="1327" y="40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668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4730"/>
                                  </a:moveTo>
                                  <a:lnTo>
                                    <a:pt x="1327" y="47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636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5366"/>
                                  </a:moveTo>
                                  <a:lnTo>
                                    <a:pt x="1327" y="53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52.85pt;width:659.75pt;height:116.35pt" coordorigin="1321,3057" coordsize="13195,2327">
                <v:group id="shape_0" style="position:absolute;left:4023;top:3062;width:86;height:378">
                  <v:shape id="shape_0" coordorigin="4027,3079" coordsize="86,374" path="m4027,3079l4027,3454l4114,3454l4114,3079l4027,3079xe" fillcolor="#d9d9d9" stroked="f" o:allowincell="f" style="position:absolute;left:4023;top:3062;width:85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31;top:3062;width:103;height:378">
                  <v:shape id="shape_0" coordorigin="1337,3079" coordsize="103,374" path="m1337,3079l1337,3454l1440,3454l1440,3079l1337,3079xe" fillcolor="#d9d9d9" stroked="f" o:allowincell="f" style="position:absolute;left:1331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4;top:3062;width:2588;height:378">
                  <v:shape id="shape_0" coordorigin="1440,3079" coordsize="2587,374" path="m1440,3079l1440,3454l4027,3454l4027,3079l1440,3079e" fillcolor="#d9d9d9" stroked="f" o:allowincell="f" style="position:absolute;left:1434;top:3062;width:2587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4155;top:3062;width:84;height:378">
                  <v:shape id="shape_0" coordorigin="4159,3079" coordsize="84,374" path="m4159,3079l4159,3454l4243,3454l4243,3079l4159,3079xe" fillcolor="#d9d9d9" stroked="f" o:allowincell="f" style="position:absolute;left:4155;top:3062;width:83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311;top:3062;width:103;height:378">
                  <v:shape id="shape_0" coordorigin="5314,3079" coordsize="103,374" path="m5314,3079l5314,3454l5417,3454l5417,3079l5314,3079xe" fillcolor="#d9d9d9" stroked="f" o:allowincell="f" style="position:absolute;left:5311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4239;top:3062;width:1070;height:378">
                  <v:shape id="shape_0" coordorigin="4243,3079" coordsize="1070,374" path="m4243,3079l4243,3454l5314,3454l5314,3079l4243,3079e" fillcolor="#d9d9d9" stroked="f" o:allowincell="f" style="position:absolute;left:4239;top:3062;width:1069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423;top:3062;width:103;height:378">
                  <v:shape id="shape_0" coordorigin="5426,3079" coordsize="103,374" path="m5426,3079l5426,3454l5530,3454l5530,3079l5426,3079xe" fillcolor="#d9d9d9" stroked="f" o:allowincell="f" style="position:absolute;left:5423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598;top:3062;width:103;height:378">
                  <v:shape id="shape_0" coordorigin="6600,3079" coordsize="103,374" path="m6600,3079l6600,3454l6703,3454l6703,3079l6600,3079xe" fillcolor="#d9d9d9" stroked="f" o:allowincell="f" style="position:absolute;left:6598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527;top:3062;width:1070;height:378">
                  <v:shape id="shape_0" coordorigin="5530,3079" coordsize="1070,374" path="m5530,3079l5530,3454l6600,3454l6600,3079l5530,3079e" fillcolor="#d9d9d9" stroked="f" o:allowincell="f" style="position:absolute;left:5527;top:3062;width:1069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711;top:3062;width:103;height:378">
                  <v:shape id="shape_0" coordorigin="6713,3079" coordsize="103,374" path="m6713,3079l6713,3454l6816,3454l6816,3079l6713,3079xe" fillcolor="#d9d9d9" stroked="f" o:allowincell="f" style="position:absolute;left:6711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7888;top:3062;width:103;height:378">
                  <v:shape id="shape_0" coordorigin="7889,3079" coordsize="103,374" path="m7889,3079l7889,3454l7992,3454l7992,3079l7889,3079xe" fillcolor="#d9d9d9" stroked="f" o:allowincell="f" style="position:absolute;left:7888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814;top:3062;width:1073;height:378">
                  <v:shape id="shape_0" coordorigin="6816,3079" coordsize="1073,374" path="m6816,3079l6816,3454l7889,3454l7889,3079l6816,3079e" fillcolor="#d9d9d9" stroked="f" o:allowincell="f" style="position:absolute;left:6814;top:3062;width:107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8001;top:3062;width:103;height:378">
                  <v:shape id="shape_0" coordorigin="8002,3079" coordsize="103,374" path="m8002,3079l8002,3454l8105,3454l8105,3079l8002,3079xe" fillcolor="#d9d9d9" stroked="f" o:allowincell="f" style="position:absolute;left:8001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180;top:3062;width:103;height:378">
                  <v:shape id="shape_0" coordorigin="9180,3079" coordsize="103,374" path="m9180,3079l9180,3454l9283,3454l9283,3079l9180,3079xe" fillcolor="#d9d9d9" stroked="f" o:allowincell="f" style="position:absolute;left:9180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8104;top:3062;width:1075;height:378">
                  <v:shape id="shape_0" coordorigin="8105,3079" coordsize="1075,374" path="m8105,3079l8105,3454l9180,3454l9180,3079l8105,3079e" fillcolor="#d9d9d9" stroked="f" o:allowincell="f" style="position:absolute;left:8104;top:3062;width:1074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93;top:3062;width:103;height:378">
                  <v:shape id="shape_0" coordorigin="9293,3079" coordsize="103,374" path="m9293,3079l9293,3454l9396,3454l9396,3079l9293,3079xe" fillcolor="#d9d9d9" stroked="f" o:allowincell="f" style="position:absolute;left:9293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505;top:3062;width:103;height:378">
                  <v:shape id="shape_0" coordorigin="11503,3079" coordsize="103,374" path="m11503,3079l11503,3454l11606,3454l11606,3079l11503,3079xe" fillcolor="#d9d9d9" stroked="f" o:allowincell="f" style="position:absolute;left:11505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396;top:3062;width:2107;height:378">
                  <v:shape id="shape_0" coordorigin="9396,3079" coordsize="2107,374" path="m9396,3079l9396,3454l11503,3454l11503,3079l9396,3079e" fillcolor="#d9d9d9" stroked="f" o:allowincell="f" style="position:absolute;left:9396;top:3062;width:2106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618;top:3062;width:103;height:378">
                  <v:shape id="shape_0" coordorigin="11616,3079" coordsize="103,374" path="m11616,3079l11616,3454l11719,3454l11719,3079l11616,3079xe" fillcolor="#d9d9d9" stroked="f" o:allowincell="f" style="position:absolute;left:11618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404;top:3062;width:103;height:378">
                  <v:shape id="shape_0" coordorigin="14400,3079" coordsize="103,374" path="m14400,3079l14400,3454l14503,3454l14503,3079l14400,3079xe" fillcolor="#d9d9d9" stroked="f" o:allowincell="f" style="position:absolute;left:14404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721;top:3062;width:2682;height:378">
                  <v:shape id="shape_0" coordorigin="11719,3079" coordsize="2681,374" path="m11719,3079l11719,3454l14400,3454l14400,3079l11719,3079e" fillcolor="#d9d9d9" stroked="f" o:allowincell="f" style="position:absolute;left:11721;top:3062;width:2681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21;top:3057;width:13195;height:2">
                  <v:shape id="shape_0" coordorigin="1327,3074" coordsize="13186,0" path="m14513,3074l1327,3074e" stroked="t" o:allowincell="f" style="position:absolute;left:1321;top:3057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3062;width:2;height:2314">
                  <v:shape id="shape_0" coordorigin="1332,3079" coordsize="0,2282" path="m1332,3079l1332,5362e" stroked="t" o:allowincell="f" style="position:absolute;left:1326;top:3062;width:1;height:231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31;top:3062;width:2;height:2314">
                  <v:shape id="shape_0" coordorigin="4135,3079" coordsize="0,2282" path="m4135,3079l4135,5362e" stroked="t" o:allowincell="f" style="position:absolute;left:4131;top:3062;width:1;height:2313;mso-wrap-style:none;v-text-anchor:middle;mso-position-horizontal-relative:page;mso-position-vertic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5419;top:3062;width:2;height:2314">
                  <v:shape id="shape_0" coordorigin="5422,3079" coordsize="0,2282" path="m5422,3079l5422,5362e" stroked="t" o:allowincell="f" style="position:absolute;left:5419;top:3062;width:1;height:231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706;top:3062;width:2;height:2314">
                  <v:shape id="shape_0" coordorigin="6708,3079" coordsize="0,2282" path="m6708,3079l6708,5362e" stroked="t" o:allowincell="f" style="position:absolute;left:6706;top:3062;width:1;height:231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996;top:3062;width:2;height:2314">
                  <v:shape id="shape_0" coordorigin="7997,3079" coordsize="0,2282" path="m7997,3079l7997,5362e" stroked="t" o:allowincell="f" style="position:absolute;left:7996;top:3062;width:1;height:231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88;top:3062;width:2;height:2314">
                  <v:shape id="shape_0" coordorigin="9288,3079" coordsize="0,2282" path="m9288,3079l9288,5362e" stroked="t" o:allowincell="f" style="position:absolute;left:9288;top:3062;width:1;height:231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613;top:3062;width:2;height:2314">
                  <v:shape id="shape_0" coordorigin="11611,3079" coordsize="0,2282" path="m11611,3079l11611,5362e" stroked="t" o:allowincell="f" style="position:absolute;left:11613;top:3062;width:1;height:231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2;top:3062;width:2;height:2314">
                  <v:shape id="shape_0" coordorigin="14508,3079" coordsize="0,2282" path="m14508,3079l14508,5362e" stroked="t" o:allowincell="f" style="position:absolute;left:14512;top:3062;width:1;height:231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3446;width:13195;height:2">
                  <v:shape id="shape_0" coordorigin="1327,3458" coordsize="13186,0" path="m14513,3458l1327,3458e" stroked="t" o:allowincell="f" style="position:absolute;left:1321;top:3446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4092;width:13195;height:2">
                  <v:shape id="shape_0" coordorigin="1327,4094" coordsize="13186,0" path="m14513,4094l1327,4094e" stroked="t" o:allowincell="f" style="position:absolute;left:1321;top:4092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4737;width:13195;height:2">
                  <v:shape id="shape_0" coordorigin="1327,4730" coordsize="13186,0" path="m14513,4730l1327,4730e" stroked="t" o:allowincell="f" style="position:absolute;left:1321;top:4737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5382;width:13195;height:2">
                  <v:shape id="shape_0" coordorigin="1327,5366" coordsize="13186,0" path="m14513,5366l1327,5366e" stroked="t" o:allowincell="f" style="position:absolute;left:1321;top:5382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838835</wp:posOffset>
                </wp:positionH>
                <wp:positionV relativeFrom="page">
                  <wp:posOffset>3569970</wp:posOffset>
                </wp:positionV>
                <wp:extent cx="8378825" cy="1058545"/>
                <wp:effectExtent l="4445" t="3810" r="3175" b="254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9000" cy="1058400"/>
                          <a:chOff x="0" y="0"/>
                          <a:chExt cx="8379000" cy="1058400"/>
                        </a:xfrm>
                      </wpg:grpSpPr>
                      <wpg:grpSp>
                        <wpg:cNvGrpSpPr/>
                        <wpg:grpSpPr>
                          <a:xfrm>
                            <a:off x="49903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180" y="5633"/>
                                  </a:moveTo>
                                  <a:lnTo>
                                    <a:pt x="9180" y="6007"/>
                                  </a:lnTo>
                                  <a:lnTo>
                                    <a:pt x="9283" y="6007"/>
                                  </a:lnTo>
                                  <a:lnTo>
                                    <a:pt x="9283" y="5633"/>
                                  </a:lnTo>
                                  <a:lnTo>
                                    <a:pt x="9180" y="5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5633"/>
                                  </a:moveTo>
                                  <a:lnTo>
                                    <a:pt x="1337" y="6007"/>
                                  </a:lnTo>
                                  <a:lnTo>
                                    <a:pt x="1440" y="6007"/>
                                  </a:lnTo>
                                  <a:lnTo>
                                    <a:pt x="1440" y="5633"/>
                                  </a:lnTo>
                                  <a:lnTo>
                                    <a:pt x="1337" y="5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4917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79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0" h="374">
                                  <a:moveTo>
                                    <a:pt x="1440" y="5633"/>
                                  </a:moveTo>
                                  <a:lnTo>
                                    <a:pt x="1440" y="6007"/>
                                  </a:lnTo>
                                  <a:lnTo>
                                    <a:pt x="9180" y="6007"/>
                                  </a:lnTo>
                                  <a:lnTo>
                                    <a:pt x="9180" y="5633"/>
                                  </a:lnTo>
                                  <a:lnTo>
                                    <a:pt x="1440" y="563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23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293" y="5633"/>
                                  </a:moveTo>
                                  <a:lnTo>
                                    <a:pt x="9293" y="6007"/>
                                  </a:lnTo>
                                  <a:lnTo>
                                    <a:pt x="9396" y="6007"/>
                                  </a:lnTo>
                                  <a:lnTo>
                                    <a:pt x="9396" y="5633"/>
                                  </a:lnTo>
                                  <a:lnTo>
                                    <a:pt x="9293" y="5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66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503" y="5633"/>
                                  </a:moveTo>
                                  <a:lnTo>
                                    <a:pt x="11503" y="6007"/>
                                  </a:lnTo>
                                  <a:lnTo>
                                    <a:pt x="11606" y="6007"/>
                                  </a:lnTo>
                                  <a:lnTo>
                                    <a:pt x="11606" y="5633"/>
                                  </a:lnTo>
                                  <a:lnTo>
                                    <a:pt x="11503" y="5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7480" y="3240"/>
                            <a:ext cx="13381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81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374">
                                  <a:moveTo>
                                    <a:pt x="9396" y="5633"/>
                                  </a:moveTo>
                                  <a:lnTo>
                                    <a:pt x="9396" y="6007"/>
                                  </a:lnTo>
                                  <a:lnTo>
                                    <a:pt x="11503" y="6007"/>
                                  </a:lnTo>
                                  <a:lnTo>
                                    <a:pt x="11503" y="5633"/>
                                  </a:lnTo>
                                  <a:lnTo>
                                    <a:pt x="9396" y="563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86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616" y="5633"/>
                                  </a:moveTo>
                                  <a:lnTo>
                                    <a:pt x="11616" y="6007"/>
                                  </a:lnTo>
                                  <a:lnTo>
                                    <a:pt x="11719" y="6007"/>
                                  </a:lnTo>
                                  <a:lnTo>
                                    <a:pt x="11719" y="5633"/>
                                  </a:lnTo>
                                  <a:lnTo>
                                    <a:pt x="11616" y="5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77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4400" y="5633"/>
                                  </a:moveTo>
                                  <a:lnTo>
                                    <a:pt x="14400" y="6007"/>
                                  </a:lnTo>
                                  <a:lnTo>
                                    <a:pt x="14503" y="6007"/>
                                  </a:lnTo>
                                  <a:lnTo>
                                    <a:pt x="14503" y="5633"/>
                                  </a:lnTo>
                                  <a:lnTo>
                                    <a:pt x="14400" y="5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3840" y="3240"/>
                            <a:ext cx="1703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31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374">
                                  <a:moveTo>
                                    <a:pt x="11719" y="5633"/>
                                  </a:moveTo>
                                  <a:lnTo>
                                    <a:pt x="11719" y="6007"/>
                                  </a:lnTo>
                                  <a:lnTo>
                                    <a:pt x="14400" y="6007"/>
                                  </a:lnTo>
                                  <a:lnTo>
                                    <a:pt x="14400" y="5633"/>
                                  </a:lnTo>
                                  <a:lnTo>
                                    <a:pt x="11719" y="563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5628"/>
                                  </a:moveTo>
                                  <a:lnTo>
                                    <a:pt x="1327" y="56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332" y="5633"/>
                                  </a:moveTo>
                                  <a:lnTo>
                                    <a:pt x="1332" y="72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908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9288" y="5633"/>
                                  </a:moveTo>
                                  <a:lnTo>
                                    <a:pt x="9288" y="72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544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1611" y="5633"/>
                                  </a:moveTo>
                                  <a:lnTo>
                                    <a:pt x="11611" y="72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612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4508" y="5633"/>
                                  </a:moveTo>
                                  <a:lnTo>
                                    <a:pt x="14508" y="72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6012"/>
                                  </a:moveTo>
                                  <a:lnTo>
                                    <a:pt x="1327" y="60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6648"/>
                                  </a:moveTo>
                                  <a:lnTo>
                                    <a:pt x="1327" y="66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7284"/>
                                  </a:moveTo>
                                  <a:lnTo>
                                    <a:pt x="1327" y="72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281.1pt;width:659.75pt;height:83.35pt" coordorigin="1321,5622" coordsize="13195,1667">
                <v:group id="shape_0" style="position:absolute;left:9180;top:5627;width:103;height:375">
                  <v:shape id="shape_0" coordorigin="9180,5633" coordsize="103,374" path="m9180,5633l9180,6007l9283,6007l9283,5633l9180,5633xe" fillcolor="#d9d9d9" stroked="f" o:allowincell="f" style="position:absolute;left:9180;top:5627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31;top:5627;width:103;height:375">
                  <v:shape id="shape_0" coordorigin="1337,5633" coordsize="103,374" path="m1337,5633l1337,6007l1440,6007l1440,5633l1337,5633xe" fillcolor="#d9d9d9" stroked="f" o:allowincell="f" style="position:absolute;left:1331;top:5627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4;top:5627;width:7745;height:375">
                  <v:shape id="shape_0" coordorigin="1440,5633" coordsize="7740,374" path="m1440,5633l1440,6007l9180,6007l9180,5633l1440,5633e" fillcolor="#d9d9d9" stroked="f" o:allowincell="f" style="position:absolute;left:1434;top:5627;width:7744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93;top:5627;width:103;height:375">
                  <v:shape id="shape_0" coordorigin="9293,5633" coordsize="103,374" path="m9293,5633l9293,6007l9396,6007l9396,5633l9293,5633xe" fillcolor="#d9d9d9" stroked="f" o:allowincell="f" style="position:absolute;left:9293;top:5627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505;top:5627;width:103;height:375">
                  <v:shape id="shape_0" coordorigin="11503,5633" coordsize="103,374" path="m11503,5633l11503,6007l11606,6007l11606,5633l11503,5633xe" fillcolor="#d9d9d9" stroked="f" o:allowincell="f" style="position:absolute;left:11505;top:5627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396;top:5627;width:2107;height:375">
                  <v:shape id="shape_0" coordorigin="9396,5633" coordsize="2107,374" path="m9396,5633l9396,6007l11503,6007l11503,5633l9396,5633e" fillcolor="#d9d9d9" stroked="f" o:allowincell="f" style="position:absolute;left:9396;top:5627;width:2106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618;top:5627;width:103;height:375">
                  <v:shape id="shape_0" coordorigin="11616,5633" coordsize="103,374" path="m11616,5633l11616,6007l11719,6007l11719,5633l11616,5633xe" fillcolor="#d9d9d9" stroked="f" o:allowincell="f" style="position:absolute;left:11618;top:5627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404;top:5627;width:103;height:375">
                  <v:shape id="shape_0" coordorigin="14400,5633" coordsize="103,374" path="m14400,5633l14400,6007l14503,6007l14503,5633l14400,5633xe" fillcolor="#d9d9d9" stroked="f" o:allowincell="f" style="position:absolute;left:14404;top:5627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721;top:5627;width:2682;height:375">
                  <v:shape id="shape_0" coordorigin="11719,5633" coordsize="2681,374" path="m11719,5633l11719,6007l14400,6007l14400,5633l11719,5633e" fillcolor="#d9d9d9" stroked="f" o:allowincell="f" style="position:absolute;left:11721;top:5627;width:2681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21;top:5622;width:13195;height:2">
                  <v:shape id="shape_0" coordorigin="1327,5628" coordsize="13186,0" path="m14513,5628l1327,5628e" stroked="t" o:allowincell="f" style="position:absolute;left:1321;top:5622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5627;width:2;height:1654">
                  <v:shape id="shape_0" coordorigin="1332,5633" coordsize="0,1646" path="m1332,5633l1332,7279e" stroked="t" o:allowincell="f" style="position:absolute;left:1326;top:5627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88;top:5627;width:2;height:1654">
                  <v:shape id="shape_0" coordorigin="9288,5633" coordsize="0,1646" path="m9288,5633l9288,7279e" stroked="t" o:allowincell="f" style="position:absolute;left:9288;top:5627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613;top:5627;width:2;height:1654">
                  <v:shape id="shape_0" coordorigin="11611,5633" coordsize="0,1646" path="m11611,5633l11611,7279e" stroked="t" o:allowincell="f" style="position:absolute;left:11613;top:5627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2;top:5627;width:2;height:1654">
                  <v:shape id="shape_0" coordorigin="14508,5633" coordsize="0,1646" path="m14508,5633l14508,7279e" stroked="t" o:allowincell="f" style="position:absolute;left:14512;top:5627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6008;width:13195;height:2">
                  <v:shape id="shape_0" coordorigin="1327,6012" coordsize="13186,0" path="m14513,6012l1327,6012e" stroked="t" o:allowincell="f" style="position:absolute;left:1321;top:6008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6648;width:13195;height:2">
                  <v:shape id="shape_0" coordorigin="1327,6648" coordsize="13186,0" path="m14513,6648l1327,6648e" stroked="t" o:allowincell="f" style="position:absolute;left:1321;top:6648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7287;width:13195;height:2">
                  <v:shape id="shape_0" coordorigin="1327,7284" coordsize="13186,0" path="m14513,7284l1327,7284e" stroked="t" o:allowincell="f" style="position:absolute;left:1321;top:7287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838835</wp:posOffset>
                </wp:positionH>
                <wp:positionV relativeFrom="page">
                  <wp:posOffset>4787900</wp:posOffset>
                </wp:positionV>
                <wp:extent cx="8378825" cy="1058545"/>
                <wp:effectExtent l="4445" t="3810" r="3175" b="254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9000" cy="1058400"/>
                          <a:chOff x="0" y="0"/>
                          <a:chExt cx="8379000" cy="1058400"/>
                        </a:xfrm>
                      </wpg:grpSpPr>
                      <wpg:grpSp>
                        <wpg:cNvGrpSpPr/>
                        <wpg:grpSpPr>
                          <a:xfrm>
                            <a:off x="499032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9180" y="7553"/>
                                  </a:moveTo>
                                  <a:lnTo>
                                    <a:pt x="9180" y="7925"/>
                                  </a:lnTo>
                                  <a:lnTo>
                                    <a:pt x="9283" y="7925"/>
                                  </a:lnTo>
                                  <a:lnTo>
                                    <a:pt x="9283" y="7553"/>
                                  </a:lnTo>
                                  <a:lnTo>
                                    <a:pt x="9180" y="7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7553"/>
                                  </a:moveTo>
                                  <a:lnTo>
                                    <a:pt x="1337" y="7925"/>
                                  </a:lnTo>
                                  <a:lnTo>
                                    <a:pt x="1440" y="7925"/>
                                  </a:lnTo>
                                  <a:lnTo>
                                    <a:pt x="1440" y="7553"/>
                                  </a:lnTo>
                                  <a:lnTo>
                                    <a:pt x="1337" y="7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320"/>
                            <a:ext cx="49179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7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0" h="372">
                                  <a:moveTo>
                                    <a:pt x="1440" y="7553"/>
                                  </a:moveTo>
                                  <a:lnTo>
                                    <a:pt x="1440" y="7925"/>
                                  </a:lnTo>
                                  <a:lnTo>
                                    <a:pt x="9180" y="7925"/>
                                  </a:lnTo>
                                  <a:lnTo>
                                    <a:pt x="9180" y="7553"/>
                                  </a:lnTo>
                                  <a:lnTo>
                                    <a:pt x="1440" y="755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232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9293" y="7553"/>
                                  </a:moveTo>
                                  <a:lnTo>
                                    <a:pt x="9293" y="7925"/>
                                  </a:lnTo>
                                  <a:lnTo>
                                    <a:pt x="9396" y="7925"/>
                                  </a:lnTo>
                                  <a:lnTo>
                                    <a:pt x="9396" y="7553"/>
                                  </a:lnTo>
                                  <a:lnTo>
                                    <a:pt x="9293" y="7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668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1503" y="7553"/>
                                  </a:moveTo>
                                  <a:lnTo>
                                    <a:pt x="11503" y="7925"/>
                                  </a:lnTo>
                                  <a:lnTo>
                                    <a:pt x="11606" y="7925"/>
                                  </a:lnTo>
                                  <a:lnTo>
                                    <a:pt x="11606" y="7553"/>
                                  </a:lnTo>
                                  <a:lnTo>
                                    <a:pt x="11503" y="7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7480" y="4320"/>
                            <a:ext cx="13381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81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372">
                                  <a:moveTo>
                                    <a:pt x="9396" y="7553"/>
                                  </a:moveTo>
                                  <a:lnTo>
                                    <a:pt x="9396" y="7925"/>
                                  </a:lnTo>
                                  <a:lnTo>
                                    <a:pt x="11503" y="7925"/>
                                  </a:lnTo>
                                  <a:lnTo>
                                    <a:pt x="11503" y="7553"/>
                                  </a:lnTo>
                                  <a:lnTo>
                                    <a:pt x="9396" y="755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868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1616" y="7553"/>
                                  </a:moveTo>
                                  <a:lnTo>
                                    <a:pt x="11616" y="7925"/>
                                  </a:lnTo>
                                  <a:lnTo>
                                    <a:pt x="11719" y="7925"/>
                                  </a:lnTo>
                                  <a:lnTo>
                                    <a:pt x="11719" y="7553"/>
                                  </a:lnTo>
                                  <a:lnTo>
                                    <a:pt x="11616" y="7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772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4400" y="7553"/>
                                  </a:moveTo>
                                  <a:lnTo>
                                    <a:pt x="14400" y="7925"/>
                                  </a:lnTo>
                                  <a:lnTo>
                                    <a:pt x="14503" y="7925"/>
                                  </a:lnTo>
                                  <a:lnTo>
                                    <a:pt x="14503" y="7553"/>
                                  </a:lnTo>
                                  <a:lnTo>
                                    <a:pt x="14400" y="7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3840" y="4320"/>
                            <a:ext cx="17031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31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372">
                                  <a:moveTo>
                                    <a:pt x="11719" y="7553"/>
                                  </a:moveTo>
                                  <a:lnTo>
                                    <a:pt x="11719" y="7925"/>
                                  </a:lnTo>
                                  <a:lnTo>
                                    <a:pt x="14400" y="7925"/>
                                  </a:lnTo>
                                  <a:lnTo>
                                    <a:pt x="14400" y="7553"/>
                                  </a:lnTo>
                                  <a:lnTo>
                                    <a:pt x="11719" y="755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7546"/>
                                  </a:moveTo>
                                  <a:lnTo>
                                    <a:pt x="1327" y="75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332" y="7550"/>
                                  </a:moveTo>
                                  <a:lnTo>
                                    <a:pt x="1332" y="91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9080" y="252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9288" y="7550"/>
                                  </a:moveTo>
                                  <a:lnTo>
                                    <a:pt x="9288" y="91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5440" y="252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1611" y="7550"/>
                                  </a:moveTo>
                                  <a:lnTo>
                                    <a:pt x="11611" y="91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6120" y="252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4508" y="7550"/>
                                  </a:moveTo>
                                  <a:lnTo>
                                    <a:pt x="14508" y="91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7930"/>
                                  </a:moveTo>
                                  <a:lnTo>
                                    <a:pt x="1327" y="79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8566"/>
                                  </a:moveTo>
                                  <a:lnTo>
                                    <a:pt x="1327" y="85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837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7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6" h="0">
                                  <a:moveTo>
                                    <a:pt x="14513" y="9202"/>
                                  </a:moveTo>
                                  <a:lnTo>
                                    <a:pt x="1327" y="92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377pt;width:659.75pt;height:83.35pt" coordorigin="1321,7540" coordsize="13195,1667">
                <v:group id="shape_0" style="position:absolute;left:9180;top:7547;width:103;height:373">
                  <v:shape id="shape_0" coordorigin="9180,7553" coordsize="103,372" path="m9180,7553l9180,7925l9283,7925l9283,7553l9180,7553xe" fillcolor="#d9d9d9" stroked="f" o:allowincell="f" style="position:absolute;left:9180;top:7547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31;top:7547;width:103;height:373">
                  <v:shape id="shape_0" coordorigin="1337,7553" coordsize="103,372" path="m1337,7553l1337,7925l1440,7925l1440,7553l1337,7553xe" fillcolor="#d9d9d9" stroked="f" o:allowincell="f" style="position:absolute;left:1331;top:7547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4;top:7547;width:7745;height:373">
                  <v:shape id="shape_0" coordorigin="1440,7553" coordsize="7740,372" path="m1440,7553l1440,7925l9180,7925l9180,7553l1440,7553e" fillcolor="#d9d9d9" stroked="f" o:allowincell="f" style="position:absolute;left:1434;top:7547;width:7744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93;top:7547;width:103;height:373">
                  <v:shape id="shape_0" coordorigin="9293,7553" coordsize="103,372" path="m9293,7553l9293,7925l9396,7925l9396,7553l9293,7553xe" fillcolor="#d9d9d9" stroked="f" o:allowincell="f" style="position:absolute;left:9293;top:7547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505;top:7547;width:103;height:373">
                  <v:shape id="shape_0" coordorigin="11503,7553" coordsize="103,372" path="m11503,7553l11503,7925l11606,7925l11606,7553l11503,7553xe" fillcolor="#d9d9d9" stroked="f" o:allowincell="f" style="position:absolute;left:11505;top:7547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396;top:7547;width:2107;height:373">
                  <v:shape id="shape_0" coordorigin="9396,7553" coordsize="2107,372" path="m9396,7553l9396,7925l11503,7925l11503,7553l9396,7553e" fillcolor="#d9d9d9" stroked="f" o:allowincell="f" style="position:absolute;left:9396;top:7547;width:2106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618;top:7547;width:103;height:373">
                  <v:shape id="shape_0" coordorigin="11616,7553" coordsize="103,372" path="m11616,7553l11616,7925l11719,7925l11719,7553l11616,7553xe" fillcolor="#d9d9d9" stroked="f" o:allowincell="f" style="position:absolute;left:11618;top:7547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404;top:7547;width:103;height:373">
                  <v:shape id="shape_0" coordorigin="14400,7553" coordsize="103,372" path="m14400,7553l14400,7925l14503,7925l14503,7553l14400,7553xe" fillcolor="#d9d9d9" stroked="f" o:allowincell="f" style="position:absolute;left:14404;top:7547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721;top:7547;width:2682;height:373">
                  <v:shape id="shape_0" coordorigin="11719,7553" coordsize="2681,372" path="m11719,7553l11719,7925l14400,7925l14400,7553l11719,7553e" fillcolor="#d9d9d9" stroked="f" o:allowincell="f" style="position:absolute;left:11721;top:7547;width:2681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21;top:7540;width:13195;height:2">
                  <v:shape id="shape_0" coordorigin="1327,7546" coordsize="13186,0" path="m14513,7546l1327,7546e" stroked="t" o:allowincell="f" style="position:absolute;left:1321;top:7540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7544;width:2;height:1654">
                  <v:shape id="shape_0" coordorigin="1332,7550" coordsize="0,1646" path="m1332,7550l1332,9197e" stroked="t" o:allowincell="f" style="position:absolute;left:1326;top:7544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88;top:7544;width:2;height:1654">
                  <v:shape id="shape_0" coordorigin="9288,7550" coordsize="0,1646" path="m9288,7550l9288,9197e" stroked="t" o:allowincell="f" style="position:absolute;left:9288;top:7544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613;top:7544;width:2;height:1654">
                  <v:shape id="shape_0" coordorigin="11611,7550" coordsize="0,1646" path="m11611,7550l11611,9197e" stroked="t" o:allowincell="f" style="position:absolute;left:11613;top:7544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2;top:7544;width:2;height:1654">
                  <v:shape id="shape_0" coordorigin="14508,7550" coordsize="0,1646" path="m14508,7550l14508,9197e" stroked="t" o:allowincell="f" style="position:absolute;left:14512;top:7544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7926;width:13195;height:2">
                  <v:shape id="shape_0" coordorigin="1327,7930" coordsize="13186,0" path="m14513,7930l1327,7930e" stroked="t" o:allowincell="f" style="position:absolute;left:1321;top:7926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8566;width:13195;height:2">
                  <v:shape id="shape_0" coordorigin="1327,8566" coordsize="13186,0" path="m14513,8566l1327,8566e" stroked="t" o:allowincell="f" style="position:absolute;left:1321;top:8566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9205;width:13195;height:2">
                  <v:shape id="shape_0" coordorigin="1327,9202" coordsize="13186,0" path="m14513,9202l1327,9202e" stroked="t" o:allowincell="f" style="position:absolute;left:1321;top:9205;width:131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293495</wp:posOffset>
                </wp:positionH>
                <wp:positionV relativeFrom="page">
                  <wp:posOffset>934720</wp:posOffset>
                </wp:positionV>
                <wp:extent cx="799465" cy="254000"/>
                <wp:effectExtent l="0" t="0" r="0" b="0"/>
                <wp:wrapNone/>
                <wp:docPr id="28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pt;mso-wrap-distance-left:9.05pt;mso-wrap-distance-right:9.05pt;mso-wrap-distance-top:0pt;mso-wrap-distance-bottom:0pt;margin-top:73.6pt;mso-position-vertical-relative:page;margin-left:10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131695</wp:posOffset>
                </wp:positionH>
                <wp:positionV relativeFrom="page">
                  <wp:posOffset>934720</wp:posOffset>
                </wp:positionV>
                <wp:extent cx="989965" cy="254000"/>
                <wp:effectExtent l="0" t="0" r="0" b="0"/>
                <wp:wrapNone/>
                <wp:docPr id="28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11"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pt;mso-wrap-distance-left:9.05pt;mso-wrap-distance-right:9.05pt;mso-wrap-distance-top:0pt;mso-wrap-distance-bottom:0pt;margin-top:73.6pt;mso-position-vertical-relative:page;margin-left:16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5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5"/>
                          <w:w w:val="111"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160395</wp:posOffset>
                </wp:positionH>
                <wp:positionV relativeFrom="page">
                  <wp:posOffset>934720</wp:posOffset>
                </wp:positionV>
                <wp:extent cx="1183005" cy="254000"/>
                <wp:effectExtent l="0" t="0" r="0" b="0"/>
                <wp:wrapNone/>
                <wp:docPr id="28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unc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20pt;mso-wrap-distance-left:9.05pt;mso-wrap-distance-right:9.05pt;mso-wrap-distance-top:0pt;mso-wrap-distance-bottom:0pt;margin-top:73.6pt;mso-position-vertical-relative:page;margin-left:24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unc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382135</wp:posOffset>
                </wp:positionH>
                <wp:positionV relativeFrom="page">
                  <wp:posOffset>934720</wp:posOffset>
                </wp:positionV>
                <wp:extent cx="2233295" cy="516255"/>
                <wp:effectExtent l="0" t="0" r="0" b="0"/>
                <wp:wrapNone/>
                <wp:docPr id="28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2"/>
                                <w:sz w:val="36"/>
                                <w:szCs w:val="36"/>
                              </w:rPr>
                              <w:t>Siz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10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spacing w:val="38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36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413" w:before="0" w:after="0"/>
                              <w:ind w:left="26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position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position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position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position w:val="-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position w:val="-1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position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position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position w:val="-1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40.65pt;mso-wrap-distance-left:9.05pt;mso-wrap-distance-right:9.05pt;mso-wrap-distance-top:0pt;mso-wrap-distance-bottom:0pt;margin-top:73.6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w w:val="102"/>
                          <w:sz w:val="36"/>
                          <w:szCs w:val="36"/>
                        </w:rPr>
                        <w:t>Size</w:t>
                      </w:r>
                      <w:r>
                        <w:rPr>
                          <w:rFonts w:eastAsia="Arial" w:cs="Arial" w:ascii="Arial" w:hAnsi="Arial"/>
                          <w:spacing w:val="-1"/>
                          <w:w w:val="10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spacing w:val="38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99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36"/>
                          <w:szCs w:val="36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413" w:before="0" w:after="0"/>
                        <w:ind w:left="26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  <w:position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0"/>
                          <w:position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19"/>
                          <w:position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6"/>
                          <w:position w:val="-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6"/>
                          <w:position w:val="-1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99"/>
                          <w:position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9"/>
                          <w:position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99"/>
                          <w:position w:val="-1"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6654165</wp:posOffset>
                </wp:positionH>
                <wp:positionV relativeFrom="page">
                  <wp:posOffset>934720</wp:posOffset>
                </wp:positionV>
                <wp:extent cx="635635" cy="254000"/>
                <wp:effectExtent l="0" t="0" r="0" b="0"/>
                <wp:wrapNone/>
                <wp:docPr id="28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110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20pt;mso-wrap-distance-left:9.05pt;mso-wrap-distance-right:9.05pt;mso-wrap-distance-top:0pt;mso-wrap-distance-bottom:0pt;margin-top:73.6pt;mso-position-vertical-relative:page;margin-left:52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1"/>
                          <w:w w:val="110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328535</wp:posOffset>
                </wp:positionH>
                <wp:positionV relativeFrom="page">
                  <wp:posOffset>934720</wp:posOffset>
                </wp:positionV>
                <wp:extent cx="432435" cy="254000"/>
                <wp:effectExtent l="0" t="0" r="0" b="0"/>
                <wp:wrapNone/>
                <wp:docPr id="29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0pt;mso-wrap-distance-left:9.05pt;mso-wrap-distance-right:9.05pt;mso-wrap-distance-top:0pt;mso-wrap-distance-bottom:0pt;margin-top:73.6pt;mso-position-vertical-relative:page;margin-left:5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799070</wp:posOffset>
                </wp:positionH>
                <wp:positionV relativeFrom="page">
                  <wp:posOffset>934720</wp:posOffset>
                </wp:positionV>
                <wp:extent cx="965200" cy="254000"/>
                <wp:effectExtent l="0" t="0" r="0" b="0"/>
                <wp:wrapNone/>
                <wp:docPr id="29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0pt;mso-wrap-distance-left:9.05pt;mso-wrap-distance-right:9.05pt;mso-wrap-distance-top:0pt;mso-wrap-distance-bottom:0pt;margin-top:73.6pt;mso-position-vertical-relative:page;margin-left:6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4531995</wp:posOffset>
                </wp:positionH>
                <wp:positionV relativeFrom="page">
                  <wp:posOffset>1680845</wp:posOffset>
                </wp:positionV>
                <wp:extent cx="994410" cy="203835"/>
                <wp:effectExtent l="0" t="0" r="0" b="0"/>
                <wp:wrapNone/>
                <wp:docPr id="29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0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6.05pt;mso-wrap-distance-left:9.05pt;mso-wrap-distance-right:9.05pt;mso-wrap-distance-top:0pt;mso-wrap-distance-bottom:0pt;margin-top:132.35pt;mso-position-vertical-relative:page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5"/>
                          <w:w w:val="10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27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28"/>
                          <w:szCs w:val="2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350895</wp:posOffset>
                </wp:positionH>
                <wp:positionV relativeFrom="page">
                  <wp:posOffset>6256020</wp:posOffset>
                </wp:positionV>
                <wp:extent cx="3357245" cy="165735"/>
                <wp:effectExtent l="0" t="0" r="0" b="0"/>
                <wp:wrapNone/>
                <wp:docPr id="29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mu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tive</w:t>
                            </w:r>
                            <w:r>
                              <w:rPr>
                                <w:rFonts w:eastAsia="Arial" w:cs="Arial" w:ascii="Arial" w:hAnsi="Arial"/>
                                <w:spacing w:val="-2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robab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ty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(“S-curve”)</w:t>
                            </w:r>
                            <w:r>
                              <w:rPr>
                                <w:rFonts w:eastAsia="Arial" w:cs="Arial" w:ascii="Arial" w:hAnsi="Arial"/>
                                <w:spacing w:val="20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13.05pt;mso-wrap-distance-left:9.05pt;mso-wrap-distance-right:9.05pt;mso-wrap-distance-top:0pt;mso-wrap-distance-bottom:0pt;margin-top:492.6pt;mso-position-vertical-relative:page;margin-left:2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9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spacing w:val="1"/>
                          <w:w w:val="10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mul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tive</w:t>
                      </w:r>
                      <w:r>
                        <w:rPr>
                          <w:rFonts w:eastAsia="Arial" w:cs="Arial" w:ascii="Arial" w:hAnsi="Arial"/>
                          <w:spacing w:val="-2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robabi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ty</w:t>
                      </w:r>
                      <w:r>
                        <w:rPr>
                          <w:rFonts w:eastAsia="Arial" w:cs="Arial" w:ascii="Arial" w:hAnsi="Arial"/>
                          <w:spacing w:val="8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(“S-curve”)</w:t>
                      </w:r>
                      <w:r>
                        <w:rPr>
                          <w:rFonts w:eastAsia="Arial" w:cs="Arial" w:ascii="Arial" w:hAnsi="Arial"/>
                          <w:spacing w:val="20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99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901700</wp:posOffset>
                </wp:positionH>
                <wp:positionV relativeFrom="page">
                  <wp:posOffset>7027545</wp:posOffset>
                </wp:positionV>
                <wp:extent cx="2928620" cy="298450"/>
                <wp:effectExtent l="0" t="0" r="0" b="0"/>
                <wp:wrapNone/>
                <wp:docPr id="29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55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953635</wp:posOffset>
                </wp:positionH>
                <wp:positionV relativeFrom="page">
                  <wp:posOffset>7173595</wp:posOffset>
                </wp:positionV>
                <wp:extent cx="153670" cy="151765"/>
                <wp:effectExtent l="0" t="0" r="0" b="0"/>
                <wp:wrapNone/>
                <wp:docPr id="29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564.85pt;mso-position-vertical-relative:page;margin-left:3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8159115</wp:posOffset>
                </wp:positionH>
                <wp:positionV relativeFrom="page">
                  <wp:posOffset>7173595</wp:posOffset>
                </wp:positionV>
                <wp:extent cx="770890" cy="151765"/>
                <wp:effectExtent l="0" t="0" r="0" b="0"/>
                <wp:wrapNone/>
                <wp:docPr id="29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Febr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95pt;mso-wrap-distance-left:9.05pt;mso-wrap-distance-right:9.05pt;mso-wrap-distance-top:0pt;mso-wrap-distance-bottom:0pt;margin-top:564.85pt;mso-position-vertical-relative:page;margin-left:64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Febr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845820</wp:posOffset>
                </wp:positionH>
                <wp:positionV relativeFrom="page">
                  <wp:posOffset>4791710</wp:posOffset>
                </wp:positionV>
                <wp:extent cx="5052060" cy="243205"/>
                <wp:effectExtent l="0" t="0" r="0" b="0"/>
                <wp:wrapNone/>
                <wp:docPr id="29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ze-Based</w:t>
                            </w:r>
                            <w:r>
                              <w:rPr>
                                <w:rFonts w:eastAsia="Arial" w:cs="Arial" w:ascii="Arial" w:hAnsi="Arial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 xml:space="preserve">io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99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9.15pt;mso-wrap-distance-left:9.05pt;mso-wrap-distance-right:9.05pt;mso-wrap-distance-top:0pt;mso-wrap-distance-bottom:0pt;margin-top:377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Size-Based</w:t>
                      </w:r>
                      <w:r>
                        <w:rPr>
                          <w:rFonts w:eastAsia="Arial" w:cs="Arial" w:ascii="Arial" w:hAnsi="Arial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 xml:space="preserve">ion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99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897880</wp:posOffset>
                </wp:positionH>
                <wp:positionV relativeFrom="page">
                  <wp:posOffset>4791710</wp:posOffset>
                </wp:positionV>
                <wp:extent cx="1475105" cy="243205"/>
                <wp:effectExtent l="0" t="0" r="0" b="0"/>
                <wp:wrapNone/>
                <wp:docPr id="29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Work</w:t>
                            </w:r>
                            <w:r>
                              <w:rPr>
                                <w:rFonts w:eastAsia="Arial" w:cs="Arial" w:ascii="Arial" w:hAnsi="Arial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.15pt;mso-wrap-distance-left:9.05pt;mso-wrap-distance-right:9.05pt;mso-wrap-distance-top:0pt;mso-wrap-distance-bottom:0pt;margin-top:377.3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Work</w:t>
                      </w:r>
                      <w:r>
                        <w:rPr>
                          <w:rFonts w:eastAsia="Arial" w:cs="Arial" w:ascii="Arial" w:hAnsi="Arial"/>
                          <w:spacing w:val="3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7372985</wp:posOffset>
                </wp:positionH>
                <wp:positionV relativeFrom="page">
                  <wp:posOffset>4791710</wp:posOffset>
                </wp:positionV>
                <wp:extent cx="1839595" cy="243205"/>
                <wp:effectExtent l="0" t="0" r="0" b="0"/>
                <wp:wrapNone/>
                <wp:docPr id="29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7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2"/>
                              </w:rPr>
                              <w:t>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9.15pt;mso-wrap-distance-left:9.05pt;mso-wrap-distance-right:9.05pt;mso-wrap-distance-top:0pt;mso-wrap-distance-bottom:0pt;margin-top:377.3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5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7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2"/>
                        </w:rPr>
                        <w:t>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845820</wp:posOffset>
                </wp:positionH>
                <wp:positionV relativeFrom="page">
                  <wp:posOffset>5035550</wp:posOffset>
                </wp:positionV>
                <wp:extent cx="5052060" cy="403860"/>
                <wp:effectExtent l="0" t="0" r="0" b="0"/>
                <wp:wrapNone/>
                <wp:docPr id="30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4" w:after="0"/>
                              <w:ind w:left="108" w:right="16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-Du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-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nd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ty,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j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8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9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ore</w:t>
                            </w:r>
                            <w:r>
                              <w:rPr>
                                <w:rFonts w:eastAsia="Arial" w:cs="Arial" w:ascii="Arial" w:hAnsi="Arial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31.8pt;mso-wrap-distance-left:9.05pt;mso-wrap-distance-right:9.05pt;mso-wrap-distance-top:0pt;mso-wrap-distance-bottom:0pt;margin-top:396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4" w:after="0"/>
                        <w:ind w:left="108" w:right="163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-Dur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spacing w:val="15"/>
                          <w:w w:val="10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m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spacing w:val="-3"/>
                          <w:w w:val="10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pacing w:val="-9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ndi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ted</w:t>
                      </w:r>
                      <w:r>
                        <w:rPr>
                          <w:rFonts w:eastAsia="Arial" w:cs="Arial" w:ascii="Arial" w:hAnsi="Arial"/>
                          <w:spacing w:val="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ty,</w:t>
                      </w:r>
                      <w:r>
                        <w:rPr>
                          <w:rFonts w:eastAsia="Arial" w:cs="Arial" w:ascii="Arial" w:hAnsi="Arial"/>
                          <w:spacing w:val="18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j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8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w w:val="118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9"/>
                          <w:w w:val="1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more</w:t>
                      </w:r>
                      <w:r>
                        <w:rPr>
                          <w:rFonts w:eastAsia="Arial" w:cs="Arial" w:ascii="Arial" w:hAnsi="Arial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897880</wp:posOffset>
                </wp:positionH>
                <wp:positionV relativeFrom="page">
                  <wp:posOffset>5035550</wp:posOffset>
                </wp:positionV>
                <wp:extent cx="1475105" cy="403860"/>
                <wp:effectExtent l="0" t="0" r="0" b="0"/>
                <wp:wrapNone/>
                <wp:docPr id="30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396.5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372985</wp:posOffset>
                </wp:positionH>
                <wp:positionV relativeFrom="page">
                  <wp:posOffset>5035550</wp:posOffset>
                </wp:positionV>
                <wp:extent cx="1839595" cy="403860"/>
                <wp:effectExtent l="0" t="0" r="0" b="0"/>
                <wp:wrapNone/>
                <wp:docPr id="30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396.5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845820</wp:posOffset>
                </wp:positionH>
                <wp:positionV relativeFrom="page">
                  <wp:posOffset>5439410</wp:posOffset>
                </wp:positionV>
                <wp:extent cx="5052060" cy="403860"/>
                <wp:effectExtent l="0" t="0" r="0" b="0"/>
                <wp:wrapNone/>
                <wp:docPr id="30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4" w:after="0"/>
                              <w:ind w:left="108" w:right="8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High-Dur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ate  --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-1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nd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ro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ty,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j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t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8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9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ore</w:t>
                            </w:r>
                            <w:r>
                              <w:rPr>
                                <w:rFonts w:eastAsia="Arial" w:cs="Arial" w:ascii="Arial" w:hAnsi="Arial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31.8pt;mso-wrap-distance-left:9.05pt;mso-wrap-distance-right:9.05pt;mso-wrap-distance-top:0pt;mso-wrap-distance-bottom:0pt;margin-top:428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4" w:after="0"/>
                        <w:ind w:left="108" w:right="86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High-Dur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ate  --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-1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ndi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ted</w:t>
                      </w:r>
                      <w:r>
                        <w:rPr>
                          <w:rFonts w:eastAsia="Arial" w:cs="Arial" w:ascii="Arial" w:hAnsi="Arial"/>
                          <w:spacing w:val="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rob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ty,</w:t>
                      </w:r>
                      <w:r>
                        <w:rPr>
                          <w:rFonts w:eastAsia="Arial" w:cs="Arial" w:ascii="Arial" w:hAnsi="Arial"/>
                          <w:spacing w:val="18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j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t 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8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w w:val="118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9"/>
                          <w:w w:val="1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more</w:t>
                      </w:r>
                      <w:r>
                        <w:rPr>
                          <w:rFonts w:eastAsia="Arial" w:cs="Arial" w:ascii="Arial" w:hAnsi="Arial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897880</wp:posOffset>
                </wp:positionH>
                <wp:positionV relativeFrom="page">
                  <wp:posOffset>5439410</wp:posOffset>
                </wp:positionV>
                <wp:extent cx="1475105" cy="403860"/>
                <wp:effectExtent l="0" t="0" r="0" b="0"/>
                <wp:wrapNone/>
                <wp:docPr id="30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428.3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7372985</wp:posOffset>
                </wp:positionH>
                <wp:positionV relativeFrom="page">
                  <wp:posOffset>5439410</wp:posOffset>
                </wp:positionV>
                <wp:extent cx="1839595" cy="403860"/>
                <wp:effectExtent l="0" t="0" r="0" b="0"/>
                <wp:wrapNone/>
                <wp:docPr id="30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428.3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845820</wp:posOffset>
                </wp:positionH>
                <wp:positionV relativeFrom="page">
                  <wp:posOffset>3573780</wp:posOffset>
                </wp:positionV>
                <wp:extent cx="5052060" cy="243840"/>
                <wp:effectExtent l="0" t="0" r="0" b="0"/>
                <wp:wrapNone/>
                <wp:docPr id="30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ze-Based</w:t>
                            </w:r>
                            <w:r>
                              <w:rPr>
                                <w:rFonts w:eastAsia="Arial" w:cs="Arial" w:ascii="Arial" w:hAnsi="Arial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6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9.2pt;mso-wrap-distance-left:9.05pt;mso-wrap-distance-right:9.05pt;mso-wrap-distance-top:0pt;mso-wrap-distance-bottom:0pt;margin-top:281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Size-Based</w:t>
                      </w:r>
                      <w:r>
                        <w:rPr>
                          <w:rFonts w:eastAsia="Arial" w:cs="Arial" w:ascii="Arial" w:hAnsi="Arial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6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4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w w:val="1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897880</wp:posOffset>
                </wp:positionH>
                <wp:positionV relativeFrom="page">
                  <wp:posOffset>3573780</wp:posOffset>
                </wp:positionV>
                <wp:extent cx="1475105" cy="243840"/>
                <wp:effectExtent l="0" t="0" r="0" b="0"/>
                <wp:wrapNone/>
                <wp:docPr id="30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Labor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.2pt;mso-wrap-distance-left:9.05pt;mso-wrap-distance-right:9.05pt;mso-wrap-distance-top:0pt;mso-wrap-distance-bottom:0pt;margin-top:281.4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Labor</w:t>
                      </w:r>
                      <w:r>
                        <w:rPr>
                          <w:rFonts w:eastAsia="Arial" w:cs="Arial" w:ascii="Arial" w:hAnsi="Arial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372985</wp:posOffset>
                </wp:positionH>
                <wp:positionV relativeFrom="page">
                  <wp:posOffset>3573780</wp:posOffset>
                </wp:positionV>
                <wp:extent cx="1839595" cy="243840"/>
                <wp:effectExtent l="0" t="0" r="0" b="0"/>
                <wp:wrapNone/>
                <wp:docPr id="30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7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2"/>
                              </w:rPr>
                              <w:t>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9.2pt;mso-wrap-distance-left:9.05pt;mso-wrap-distance-right:9.05pt;mso-wrap-distance-top:0pt;mso-wrap-distance-bottom:0pt;margin-top:281.4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5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7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2"/>
                        </w:rPr>
                        <w:t>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845820</wp:posOffset>
                </wp:positionH>
                <wp:positionV relativeFrom="page">
                  <wp:posOffset>3817620</wp:posOffset>
                </wp:positionV>
                <wp:extent cx="5052060" cy="403860"/>
                <wp:effectExtent l="0" t="0" r="0" b="0"/>
                <wp:wrapNone/>
                <wp:docPr id="30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4" w:after="0"/>
                              <w:ind w:left="108" w:right="14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1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0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</w:rPr>
                              <w:t>-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ate  –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With</w:t>
                            </w:r>
                            <w:r>
                              <w:rPr>
                                <w:rFonts w:eastAsia="Arial" w:cs="Arial" w:ascii="Arial" w:hAnsi="Arial"/>
                                <w:spacing w:val="-1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nd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rob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ty,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roject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8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0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ns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 xml:space="preserve">no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ore</w:t>
                            </w:r>
                            <w:r>
                              <w:rPr>
                                <w:rFonts w:eastAsia="Arial" w:cs="Arial" w:ascii="Arial" w:hAnsi="Arial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31.8pt;mso-wrap-distance-left:9.05pt;mso-wrap-distance-right:9.05pt;mso-wrap-distance-top:0pt;mso-wrap-distance-bottom:0pt;margin-top:300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4" w:after="0"/>
                        <w:ind w:left="108" w:right="148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1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0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w w:val="110"/>
                        </w:rPr>
                        <w:t>-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10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1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5"/>
                          <w:w w:val="11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mate  –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With</w:t>
                      </w:r>
                      <w:r>
                        <w:rPr>
                          <w:rFonts w:eastAsia="Arial" w:cs="Arial" w:ascii="Arial" w:hAnsi="Arial"/>
                          <w:spacing w:val="-1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ndi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ted</w:t>
                      </w:r>
                      <w:r>
                        <w:rPr>
                          <w:rFonts w:eastAsia="Arial" w:cs="Arial" w:ascii="Arial" w:hAnsi="Arial"/>
                          <w:spacing w:val="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rob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ty,</w:t>
                      </w:r>
                      <w:r>
                        <w:rPr>
                          <w:rFonts w:eastAsia="Arial" w:cs="Arial" w:ascii="Arial" w:hAnsi="Arial"/>
                          <w:spacing w:val="18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roject 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8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w w:val="118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0"/>
                          <w:w w:val="1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ns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 xml:space="preserve">no </w:t>
                      </w:r>
                      <w:r>
                        <w:rPr>
                          <w:rFonts w:eastAsia="Arial" w:cs="Arial" w:ascii="Arial" w:hAnsi="Arial"/>
                        </w:rPr>
                        <w:t>more</w:t>
                      </w:r>
                      <w:r>
                        <w:rPr>
                          <w:rFonts w:eastAsia="Arial" w:cs="Arial" w:ascii="Arial" w:hAnsi="Arial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897880</wp:posOffset>
                </wp:positionH>
                <wp:positionV relativeFrom="page">
                  <wp:posOffset>3817620</wp:posOffset>
                </wp:positionV>
                <wp:extent cx="1475105" cy="403860"/>
                <wp:effectExtent l="0" t="0" r="0" b="0"/>
                <wp:wrapNone/>
                <wp:docPr id="31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300.6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7372985</wp:posOffset>
                </wp:positionH>
                <wp:positionV relativeFrom="page">
                  <wp:posOffset>3817620</wp:posOffset>
                </wp:positionV>
                <wp:extent cx="1839595" cy="403860"/>
                <wp:effectExtent l="0" t="0" r="0" b="0"/>
                <wp:wrapNone/>
                <wp:docPr id="31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300.6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845820</wp:posOffset>
                </wp:positionH>
                <wp:positionV relativeFrom="page">
                  <wp:posOffset>4221480</wp:posOffset>
                </wp:positionV>
                <wp:extent cx="5052060" cy="403860"/>
                <wp:effectExtent l="0" t="0" r="0" b="0"/>
                <wp:wrapNone/>
                <wp:docPr id="31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4" w:after="0"/>
                              <w:ind w:left="108" w:right="1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High-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fort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With</w:t>
                            </w:r>
                            <w:r>
                              <w:rPr>
                                <w:rFonts w:eastAsia="Arial" w:cs="Arial" w:ascii="Arial" w:hAnsi="Arial"/>
                                <w:spacing w:val="-1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nd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rob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ity,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roject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18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9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ns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 xml:space="preserve">no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ore</w:t>
                            </w:r>
                            <w:r>
                              <w:rPr>
                                <w:rFonts w:eastAsia="Arial" w:cs="Arial" w:ascii="Arial" w:hAnsi="Arial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31.8pt;mso-wrap-distance-left:9.05pt;mso-wrap-distance-right:9.05pt;mso-wrap-distance-top:0pt;mso-wrap-distance-bottom:0pt;margin-top:332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4" w:after="0"/>
                        <w:ind w:left="108" w:right="10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High-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fort</w:t>
                      </w:r>
                      <w:r>
                        <w:rPr>
                          <w:rFonts w:eastAsia="Arial" w:cs="Arial" w:ascii="Arial" w:hAnsi="Arial"/>
                          <w:spacing w:val="15"/>
                          <w:w w:val="10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m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spacing w:val="-1"/>
                          <w:w w:val="10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With</w:t>
                      </w:r>
                      <w:r>
                        <w:rPr>
                          <w:rFonts w:eastAsia="Arial" w:cs="Arial" w:ascii="Arial" w:hAnsi="Arial"/>
                          <w:spacing w:val="-1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ndi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ted</w:t>
                      </w:r>
                      <w:r>
                        <w:rPr>
                          <w:rFonts w:eastAsia="Arial" w:cs="Arial" w:ascii="Arial" w:hAnsi="Arial"/>
                          <w:spacing w:val="1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rob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ity,</w:t>
                      </w:r>
                      <w:r>
                        <w:rPr>
                          <w:rFonts w:eastAsia="Arial" w:cs="Arial" w:ascii="Arial" w:hAnsi="Arial"/>
                          <w:spacing w:val="18"/>
                          <w:w w:val="10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roject 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18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8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9"/>
                          <w:w w:val="1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ns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 xml:space="preserve">no </w:t>
                      </w:r>
                      <w:r>
                        <w:rPr>
                          <w:rFonts w:eastAsia="Arial" w:cs="Arial" w:ascii="Arial" w:hAnsi="Arial"/>
                        </w:rPr>
                        <w:t>more</w:t>
                      </w:r>
                      <w:r>
                        <w:rPr>
                          <w:rFonts w:eastAsia="Arial" w:cs="Arial" w:ascii="Arial" w:hAnsi="Arial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897880</wp:posOffset>
                </wp:positionH>
                <wp:positionV relativeFrom="page">
                  <wp:posOffset>4221480</wp:posOffset>
                </wp:positionV>
                <wp:extent cx="1475105" cy="403860"/>
                <wp:effectExtent l="0" t="0" r="0" b="0"/>
                <wp:wrapNone/>
                <wp:docPr id="31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332.4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372985</wp:posOffset>
                </wp:positionH>
                <wp:positionV relativeFrom="page">
                  <wp:posOffset>4221480</wp:posOffset>
                </wp:positionV>
                <wp:extent cx="1839595" cy="403860"/>
                <wp:effectExtent l="0" t="0" r="0" b="0"/>
                <wp:wrapNone/>
                <wp:docPr id="31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332.4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845820</wp:posOffset>
                </wp:positionH>
                <wp:positionV relativeFrom="page">
                  <wp:posOffset>1951990</wp:posOffset>
                </wp:positionV>
                <wp:extent cx="1779905" cy="243840"/>
                <wp:effectExtent l="0" t="0" r="0" b="0"/>
                <wp:wrapNone/>
                <wp:docPr id="31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9.2pt;mso-wrap-distance-left:9.05pt;mso-wrap-distance-right:9.05pt;mso-wrap-distance-top:0pt;mso-wrap-distance-bottom:0pt;margin-top:153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2625725</wp:posOffset>
                </wp:positionH>
                <wp:positionV relativeFrom="page">
                  <wp:posOffset>1951990</wp:posOffset>
                </wp:positionV>
                <wp:extent cx="816610" cy="243840"/>
                <wp:effectExtent l="0" t="0" r="0" b="0"/>
                <wp:wrapNone/>
                <wp:docPr id="31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w w:val="10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9.2pt;mso-wrap-distance-left:9.05pt;mso-wrap-distance-right:9.05pt;mso-wrap-distance-top:0pt;mso-wrap-distance-bottom:0pt;margin-top:153.7pt;mso-position-vertical-relative:page;margin-left:20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w w:val="103"/>
                        </w:rPr>
                      </w:pP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442970</wp:posOffset>
                </wp:positionH>
                <wp:positionV relativeFrom="page">
                  <wp:posOffset>1951990</wp:posOffset>
                </wp:positionV>
                <wp:extent cx="816610" cy="243840"/>
                <wp:effectExtent l="0" t="0" r="0" b="0"/>
                <wp:wrapNone/>
                <wp:docPr id="31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w w:val="10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9.2pt;mso-wrap-distance-left:9.05pt;mso-wrap-distance-right:9.05pt;mso-wrap-distance-top:0pt;mso-wrap-distance-bottom:0pt;margin-top:153.7pt;mso-position-vertical-relative:page;margin-left:2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w w:val="107"/>
                        </w:rPr>
                      </w:pPr>
                      <w:r>
                        <w:rPr>
                          <w:rFonts w:eastAsia="Arial" w:cs="Arial" w:ascii="Arial" w:hAnsi="Arial"/>
                          <w:w w:val="107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259580</wp:posOffset>
                </wp:positionH>
                <wp:positionV relativeFrom="page">
                  <wp:posOffset>1951990</wp:posOffset>
                </wp:positionV>
                <wp:extent cx="818515" cy="243840"/>
                <wp:effectExtent l="0" t="0" r="0" b="0"/>
                <wp:wrapNone/>
                <wp:docPr id="31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9.2pt;mso-wrap-distance-left:9.05pt;mso-wrap-distance-right:9.05pt;mso-wrap-distance-top:0pt;mso-wrap-distance-bottom:0pt;margin-top:153.7pt;mso-position-vertical-relative:page;margin-left:3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078095</wp:posOffset>
                </wp:positionH>
                <wp:positionV relativeFrom="page">
                  <wp:posOffset>1951990</wp:posOffset>
                </wp:positionV>
                <wp:extent cx="819785" cy="243840"/>
                <wp:effectExtent l="0" t="0" r="0" b="0"/>
                <wp:wrapNone/>
                <wp:docPr id="31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9.2pt;mso-wrap-distance-left:9.05pt;mso-wrap-distance-right:9.05pt;mso-wrap-distance-top:0pt;mso-wrap-distance-bottom:0pt;margin-top:153.7pt;mso-position-vertical-relative:page;margin-left:39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897880</wp:posOffset>
                </wp:positionH>
                <wp:positionV relativeFrom="page">
                  <wp:posOffset>1951990</wp:posOffset>
                </wp:positionV>
                <wp:extent cx="1475105" cy="243840"/>
                <wp:effectExtent l="0" t="0" r="0" b="0"/>
                <wp:wrapNone/>
                <wp:docPr id="32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.2pt;mso-wrap-distance-left:9.05pt;mso-wrap-distance-right:9.05pt;mso-wrap-distance-top:0pt;mso-wrap-distance-bottom:0pt;margin-top:153.7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7372985</wp:posOffset>
                </wp:positionH>
                <wp:positionV relativeFrom="page">
                  <wp:posOffset>1951990</wp:posOffset>
                </wp:positionV>
                <wp:extent cx="1839595" cy="243840"/>
                <wp:effectExtent l="0" t="0" r="0" b="0"/>
                <wp:wrapNone/>
                <wp:docPr id="32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9.2pt;mso-wrap-distance-left:9.05pt;mso-wrap-distance-right:9.05pt;mso-wrap-distance-top:0pt;mso-wrap-distance-bottom:0pt;margin-top:153.7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845820</wp:posOffset>
                </wp:positionH>
                <wp:positionV relativeFrom="page">
                  <wp:posOffset>2195830</wp:posOffset>
                </wp:positionV>
                <wp:extent cx="1779905" cy="403860"/>
                <wp:effectExtent l="0" t="0" r="0" b="0"/>
                <wp:wrapNone/>
                <wp:docPr id="32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unted</w:t>
                            </w:r>
                            <w:r>
                              <w:rPr>
                                <w:rFonts w:eastAsia="Arial" w:cs="Arial" w:ascii="Arial" w:hAnsi="Arial"/>
                                <w:spacing w:val="5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4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31.8pt;mso-wrap-distance-left:9.05pt;mso-wrap-distance-right:9.05pt;mso-wrap-distance-top:0pt;mso-wrap-distance-bottom:0pt;margin-top:172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Counted</w:t>
                      </w:r>
                      <w:r>
                        <w:rPr>
                          <w:rFonts w:eastAsia="Arial" w:cs="Arial" w:ascii="Arial" w:hAnsi="Arial"/>
                          <w:spacing w:val="5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4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2625725</wp:posOffset>
                </wp:positionH>
                <wp:positionV relativeFrom="page">
                  <wp:posOffset>2195830</wp:posOffset>
                </wp:positionV>
                <wp:extent cx="816610" cy="403860"/>
                <wp:effectExtent l="0" t="0" r="0" b="0"/>
                <wp:wrapNone/>
                <wp:docPr id="32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172.9pt;mso-position-vertical-relative:page;margin-left:20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442970</wp:posOffset>
                </wp:positionH>
                <wp:positionV relativeFrom="page">
                  <wp:posOffset>2195830</wp:posOffset>
                </wp:positionV>
                <wp:extent cx="816610" cy="403860"/>
                <wp:effectExtent l="0" t="0" r="0" b="0"/>
                <wp:wrapNone/>
                <wp:docPr id="32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172.9pt;mso-position-vertical-relative:page;margin-left:2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259580</wp:posOffset>
                </wp:positionH>
                <wp:positionV relativeFrom="page">
                  <wp:posOffset>2195830</wp:posOffset>
                </wp:positionV>
                <wp:extent cx="818515" cy="403860"/>
                <wp:effectExtent l="0" t="0" r="0" b="0"/>
                <wp:wrapNone/>
                <wp:docPr id="32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1.8pt;mso-wrap-distance-left:9.05pt;mso-wrap-distance-right:9.05pt;mso-wrap-distance-top:0pt;mso-wrap-distance-bottom:0pt;margin-top:172.9pt;mso-position-vertical-relative:page;margin-left:3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078095</wp:posOffset>
                </wp:positionH>
                <wp:positionV relativeFrom="page">
                  <wp:posOffset>2195830</wp:posOffset>
                </wp:positionV>
                <wp:extent cx="819785" cy="403860"/>
                <wp:effectExtent l="0" t="0" r="0" b="0"/>
                <wp:wrapNone/>
                <wp:docPr id="32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1.8pt;mso-wrap-distance-left:9.05pt;mso-wrap-distance-right:9.05pt;mso-wrap-distance-top:0pt;mso-wrap-distance-bottom:0pt;margin-top:172.9pt;mso-position-vertical-relative:page;margin-left:39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897880</wp:posOffset>
                </wp:positionH>
                <wp:positionV relativeFrom="page">
                  <wp:posOffset>2195830</wp:posOffset>
                </wp:positionV>
                <wp:extent cx="1475105" cy="403860"/>
                <wp:effectExtent l="0" t="0" r="0" b="0"/>
                <wp:wrapNone/>
                <wp:docPr id="32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172.9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372985</wp:posOffset>
                </wp:positionH>
                <wp:positionV relativeFrom="page">
                  <wp:posOffset>2195830</wp:posOffset>
                </wp:positionV>
                <wp:extent cx="1839595" cy="403860"/>
                <wp:effectExtent l="0" t="0" r="0" b="0"/>
                <wp:wrapNone/>
                <wp:docPr id="32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172.9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845820</wp:posOffset>
                </wp:positionH>
                <wp:positionV relativeFrom="page">
                  <wp:posOffset>2599690</wp:posOffset>
                </wp:positionV>
                <wp:extent cx="1779905" cy="403860"/>
                <wp:effectExtent l="0" t="0" r="0" b="0"/>
                <wp:wrapNone/>
                <wp:docPr id="32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ti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ed 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11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31.8pt;mso-wrap-distance-left:9.05pt;mso-wrap-distance-right:9.05pt;mso-wrap-distance-top:0pt;mso-wrap-distance-bottom:0pt;margin-top:204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Esti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ed </w:t>
                      </w:r>
                      <w:r>
                        <w:rPr>
                          <w:rFonts w:eastAsia="Arial" w:cs="Arial" w:ascii="Arial" w:hAnsi="Arial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4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5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11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2625725</wp:posOffset>
                </wp:positionH>
                <wp:positionV relativeFrom="page">
                  <wp:posOffset>2599690</wp:posOffset>
                </wp:positionV>
                <wp:extent cx="816610" cy="403860"/>
                <wp:effectExtent l="0" t="0" r="0" b="0"/>
                <wp:wrapNone/>
                <wp:docPr id="33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204.7pt;mso-position-vertical-relative:page;margin-left:20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442970</wp:posOffset>
                </wp:positionH>
                <wp:positionV relativeFrom="page">
                  <wp:posOffset>2599690</wp:posOffset>
                </wp:positionV>
                <wp:extent cx="816610" cy="403860"/>
                <wp:effectExtent l="0" t="0" r="0" b="0"/>
                <wp:wrapNone/>
                <wp:docPr id="3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204.7pt;mso-position-vertical-relative:page;margin-left:2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259580</wp:posOffset>
                </wp:positionH>
                <wp:positionV relativeFrom="page">
                  <wp:posOffset>2599690</wp:posOffset>
                </wp:positionV>
                <wp:extent cx="818515" cy="403860"/>
                <wp:effectExtent l="0" t="0" r="0" b="0"/>
                <wp:wrapNone/>
                <wp:docPr id="33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1.8pt;mso-wrap-distance-left:9.05pt;mso-wrap-distance-right:9.05pt;mso-wrap-distance-top:0pt;mso-wrap-distance-bottom:0pt;margin-top:204.7pt;mso-position-vertical-relative:page;margin-left:3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078095</wp:posOffset>
                </wp:positionH>
                <wp:positionV relativeFrom="page">
                  <wp:posOffset>2599690</wp:posOffset>
                </wp:positionV>
                <wp:extent cx="819785" cy="403860"/>
                <wp:effectExtent l="0" t="0" r="0" b="0"/>
                <wp:wrapNone/>
                <wp:docPr id="33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1.8pt;mso-wrap-distance-left:9.05pt;mso-wrap-distance-right:9.05pt;mso-wrap-distance-top:0pt;mso-wrap-distance-bottom:0pt;margin-top:204.7pt;mso-position-vertical-relative:page;margin-left:39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897880</wp:posOffset>
                </wp:positionH>
                <wp:positionV relativeFrom="page">
                  <wp:posOffset>2599690</wp:posOffset>
                </wp:positionV>
                <wp:extent cx="1475105" cy="403860"/>
                <wp:effectExtent l="0" t="0" r="0" b="0"/>
                <wp:wrapNone/>
                <wp:docPr id="33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204.7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7372985</wp:posOffset>
                </wp:positionH>
                <wp:positionV relativeFrom="page">
                  <wp:posOffset>2599690</wp:posOffset>
                </wp:positionV>
                <wp:extent cx="1839595" cy="403860"/>
                <wp:effectExtent l="0" t="0" r="0" b="0"/>
                <wp:wrapNone/>
                <wp:docPr id="33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204.7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845820</wp:posOffset>
                </wp:positionH>
                <wp:positionV relativeFrom="page">
                  <wp:posOffset>3003550</wp:posOffset>
                </wp:positionV>
                <wp:extent cx="1779905" cy="403860"/>
                <wp:effectExtent l="0" t="0" r="0" b="0"/>
                <wp:wrapNone/>
                <wp:docPr id="33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ti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ed 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7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ize</w:t>
                            </w:r>
                            <w:r>
                              <w:rPr>
                                <w:rFonts w:eastAsia="Arial" w:cs="Arial" w:ascii="Arial" w:hAnsi="Arial"/>
                                <w:spacing w:val="-23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31.8pt;mso-wrap-distance-left:9.05pt;mso-wrap-distance-right:9.05pt;mso-wrap-distance-top:0pt;mso-wrap-distance-bottom:0pt;margin-top:236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Esti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ed </w:t>
                      </w:r>
                      <w:r>
                        <w:rPr>
                          <w:rFonts w:eastAsia="Arial" w:cs="Arial" w:ascii="Arial" w:hAnsi="Arial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7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ize</w:t>
                      </w:r>
                      <w:r>
                        <w:rPr>
                          <w:rFonts w:eastAsia="Arial" w:cs="Arial" w:ascii="Arial" w:hAnsi="Arial"/>
                          <w:spacing w:val="-23"/>
                          <w:w w:val="10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a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625725</wp:posOffset>
                </wp:positionH>
                <wp:positionV relativeFrom="page">
                  <wp:posOffset>3003550</wp:posOffset>
                </wp:positionV>
                <wp:extent cx="816610" cy="403860"/>
                <wp:effectExtent l="0" t="0" r="0" b="0"/>
                <wp:wrapNone/>
                <wp:docPr id="33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236.5pt;mso-position-vertical-relative:page;margin-left:20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3442970</wp:posOffset>
                </wp:positionH>
                <wp:positionV relativeFrom="page">
                  <wp:posOffset>3003550</wp:posOffset>
                </wp:positionV>
                <wp:extent cx="816610" cy="403860"/>
                <wp:effectExtent l="0" t="0" r="0" b="0"/>
                <wp:wrapNone/>
                <wp:docPr id="33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236.5pt;mso-position-vertical-relative:page;margin-left:2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259580</wp:posOffset>
                </wp:positionH>
                <wp:positionV relativeFrom="page">
                  <wp:posOffset>3003550</wp:posOffset>
                </wp:positionV>
                <wp:extent cx="818515" cy="403860"/>
                <wp:effectExtent l="0" t="0" r="0" b="0"/>
                <wp:wrapNone/>
                <wp:docPr id="33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1.8pt;mso-wrap-distance-left:9.05pt;mso-wrap-distance-right:9.05pt;mso-wrap-distance-top:0pt;mso-wrap-distance-bottom:0pt;margin-top:236.5pt;mso-position-vertical-relative:page;margin-left:3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078095</wp:posOffset>
                </wp:positionH>
                <wp:positionV relativeFrom="page">
                  <wp:posOffset>3003550</wp:posOffset>
                </wp:positionV>
                <wp:extent cx="819785" cy="403860"/>
                <wp:effectExtent l="0" t="0" r="0" b="0"/>
                <wp:wrapNone/>
                <wp:docPr id="34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1.8pt;mso-wrap-distance-left:9.05pt;mso-wrap-distance-right:9.05pt;mso-wrap-distance-top:0pt;mso-wrap-distance-bottom:0pt;margin-top:236.5pt;mso-position-vertical-relative:page;margin-left:39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897880</wp:posOffset>
                </wp:positionH>
                <wp:positionV relativeFrom="page">
                  <wp:posOffset>3003550</wp:posOffset>
                </wp:positionV>
                <wp:extent cx="1475105" cy="403860"/>
                <wp:effectExtent l="0" t="0" r="0" b="0"/>
                <wp:wrapNone/>
                <wp:docPr id="34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236.5pt;mso-position-vertical-relative:page;margin-left:46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372985</wp:posOffset>
                </wp:positionH>
                <wp:positionV relativeFrom="page">
                  <wp:posOffset>3003550</wp:posOffset>
                </wp:positionV>
                <wp:extent cx="1839595" cy="403860"/>
                <wp:effectExtent l="0" t="0" r="0" b="0"/>
                <wp:wrapNone/>
                <wp:docPr id="34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236.5pt;mso-position-vertical-relative:page;margin-left:5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w w:val="103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914400</wp:posOffset>
                </wp:positionH>
                <wp:positionV relativeFrom="page">
                  <wp:posOffset>2662555</wp:posOffset>
                </wp:positionV>
                <wp:extent cx="4343400" cy="1270"/>
                <wp:effectExtent l="3175" t="3175" r="3810" b="190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40"/>
                          <a:chOff x="0" y="0"/>
                          <a:chExt cx="434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0">
                                <a:moveTo>
                                  <a:pt x="1440" y="4193"/>
                                </a:moveTo>
                                <a:lnTo>
                                  <a:pt x="8280" y="41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09.65pt;width:342pt;height:0.1pt" coordorigin="1440,4193" coordsize="6840,2">
                <v:shape id="shape_0" coordorigin="1440,4193" coordsize="6840,0" path="m1440,4193l8280,4193e" stroked="t" o:allowincell="f" style="position:absolute;left:1440;top:4193;width:683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914400</wp:posOffset>
                </wp:positionH>
                <wp:positionV relativeFrom="page">
                  <wp:posOffset>3669665</wp:posOffset>
                </wp:positionV>
                <wp:extent cx="4419600" cy="1270"/>
                <wp:effectExtent l="3175" t="3175" r="3810" b="190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440"/>
                          <a:chOff x="0" y="0"/>
                          <a:chExt cx="441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0">
                                <a:moveTo>
                                  <a:pt x="1440" y="5779"/>
                                </a:moveTo>
                                <a:lnTo>
                                  <a:pt x="8400" y="57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88.95pt;width:348pt;height:0.1pt" coordorigin="1440,5779" coordsize="6960,2">
                <v:shape id="shape_0" coordorigin="1440,5779" coordsize="6960,0" path="m1440,5779l8400,5779e" stroked="t" o:allowincell="f" style="position:absolute;left:1440;top:5779;width:6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914400</wp:posOffset>
                </wp:positionH>
                <wp:positionV relativeFrom="page">
                  <wp:posOffset>4898390</wp:posOffset>
                </wp:positionV>
                <wp:extent cx="4343400" cy="1270"/>
                <wp:effectExtent l="3175" t="3175" r="3810" b="190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40"/>
                          <a:chOff x="0" y="0"/>
                          <a:chExt cx="434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0">
                                <a:moveTo>
                                  <a:pt x="1440" y="7714"/>
                                </a:moveTo>
                                <a:lnTo>
                                  <a:pt x="8280" y="77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85.7pt;width:342pt;height:0.1pt" coordorigin="1440,7714" coordsize="6840,2">
                <v:shape id="shape_0" coordorigin="1440,7714" coordsize="6840,0" path="m1440,7714l8280,7714e" stroked="t" o:allowincell="f" style="position:absolute;left:1440;top:7714;width:683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914400</wp:posOffset>
                </wp:positionH>
                <wp:positionV relativeFrom="page">
                  <wp:posOffset>5996940</wp:posOffset>
                </wp:positionV>
                <wp:extent cx="4343400" cy="1270"/>
                <wp:effectExtent l="3175" t="3175" r="3810" b="190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40"/>
                          <a:chOff x="0" y="0"/>
                          <a:chExt cx="434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0">
                                <a:moveTo>
                                  <a:pt x="1440" y="9444"/>
                                </a:moveTo>
                                <a:lnTo>
                                  <a:pt x="8280" y="9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72.2pt;width:342pt;height:0.1pt" coordorigin="1440,9444" coordsize="6840,2">
                <v:shape id="shape_0" coordorigin="1440,9444" coordsize="6840,0" path="m1440,9444l8280,9444e" stroked="t" o:allowincell="f" style="position:absolute;left:1440;top:9444;width:683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901700</wp:posOffset>
                </wp:positionH>
                <wp:positionV relativeFrom="page">
                  <wp:posOffset>1186180</wp:posOffset>
                </wp:positionV>
                <wp:extent cx="3517265" cy="1005840"/>
                <wp:effectExtent l="0" t="0" r="0" b="0"/>
                <wp:wrapNone/>
                <wp:docPr id="34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9.</w:t>
                            </w:r>
                            <w:r>
                              <w:rPr>
                                <w:rFonts w:eastAsia="Arial" w:cs="Arial" w:ascii="Arial" w:hAnsi="Arial"/>
                                <w:spacing w:val="-38"/>
                                <w:w w:val="9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0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8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  <w:sz w:val="36"/>
                                <w:szCs w:val="36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w w:val="108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8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  <w:sz w:val="36"/>
                                <w:szCs w:val="36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8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g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3" w:before="0" w:after="0"/>
                              <w:ind w:left="20" w:right="376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7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97"/>
                                <w:sz w:val="24"/>
                                <w:szCs w:val="24"/>
                              </w:rPr>
                              <w:t>IE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DATE: </w:t>
                            </w:r>
                            <w:r>
                              <w:rPr>
                                <w:rFonts w:eastAsia="Arial" w:cs="Arial" w:ascii="Arial" w:hAnsi="Arial"/>
                                <w:w w:val="8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2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8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11"/>
                                <w:sz w:val="24"/>
                                <w:szCs w:val="24"/>
                              </w:rPr>
                              <w:t>**R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Ma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RSD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dated</w:t>
                            </w:r>
                            <w:r>
                              <w:rPr>
                                <w:rFonts w:eastAsia="Arial" w:cs="Arial" w:ascii="Arial" w:hAnsi="Arial"/>
                                <w:spacing w:val="-19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3/25/2014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Arial" w:cs="Arial" w:ascii="Arial" w:hAnsi="Arial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7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8"/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79.2pt;mso-wrap-distance-left:9.05pt;mso-wrap-distance-right:9.05pt;mso-wrap-distance-top:0pt;mso-wrap-distance-bottom:0pt;margin-top:93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5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9.</w:t>
                      </w:r>
                      <w:r>
                        <w:rPr>
                          <w:rFonts w:eastAsia="Arial" w:cs="Arial" w:ascii="Arial" w:hAnsi="Arial"/>
                          <w:spacing w:val="-38"/>
                          <w:w w:val="9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0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8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08"/>
                          <w:sz w:val="36"/>
                          <w:szCs w:val="36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5"/>
                          <w:w w:val="108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8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108"/>
                          <w:sz w:val="36"/>
                          <w:szCs w:val="36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-7"/>
                          <w:w w:val="108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g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0"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343" w:before="0" w:after="0"/>
                        <w:ind w:left="20" w:right="376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97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7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97"/>
                          <w:sz w:val="24"/>
                          <w:szCs w:val="24"/>
                        </w:rPr>
                        <w:t>IEW</w:t>
                      </w:r>
                      <w:r>
                        <w:rPr>
                          <w:rFonts w:eastAsia="Arial" w:cs="Arial" w:ascii="Arial" w:hAnsi="Arial"/>
                          <w:spacing w:val="-1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DATE: </w:t>
                      </w:r>
                      <w:r>
                        <w:rPr>
                          <w:rFonts w:eastAsia="Arial" w:cs="Arial" w:ascii="Arial" w:hAnsi="Arial"/>
                          <w:w w:val="8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2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8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3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11"/>
                          <w:sz w:val="24"/>
                          <w:szCs w:val="24"/>
                        </w:rPr>
                        <w:t>**R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Mas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0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RSD</w:t>
                      </w:r>
                      <w:r>
                        <w:rPr>
                          <w:rFonts w:eastAsia="Arial" w:cs="Arial" w:ascii="Arial" w:hAnsi="Arial"/>
                          <w:spacing w:val="13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dated</w:t>
                      </w:r>
                      <w:r>
                        <w:rPr>
                          <w:rFonts w:eastAsia="Arial" w:cs="Arial" w:ascii="Arial" w:hAnsi="Arial"/>
                          <w:spacing w:val="-19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3/25/2014</w:t>
                      </w:r>
                      <w:r>
                        <w:rPr>
                          <w:rFonts w:eastAsia="Arial" w:cs="Arial" w:ascii="Arial" w:hAnsi="Arial"/>
                          <w:spacing w:val="18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Arial" w:cs="Arial" w:ascii="Arial" w:hAnsi="Arial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7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8"/>
                          <w:sz w:val="24"/>
                          <w:szCs w:val="24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901700</wp:posOffset>
                </wp:positionH>
                <wp:positionV relativeFrom="page">
                  <wp:posOffset>2754630</wp:posOffset>
                </wp:positionV>
                <wp:extent cx="2797810" cy="363855"/>
                <wp:effectExtent l="0" t="0" r="0" b="0"/>
                <wp:wrapNone/>
                <wp:docPr id="34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gn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j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nag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8.65pt;mso-wrap-distance-left:9.05pt;mso-wrap-distance-right:9.05pt;mso-wrap-distance-top:0pt;mso-wrap-distance-bottom:0pt;margin-top:216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gned: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j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nag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102100</wp:posOffset>
                </wp:positionH>
                <wp:positionV relativeFrom="page">
                  <wp:posOffset>2754630</wp:posOffset>
                </wp:positionV>
                <wp:extent cx="330200" cy="165735"/>
                <wp:effectExtent l="0" t="0" r="0" b="0"/>
                <wp:wrapNone/>
                <wp:docPr id="34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05pt;mso-wrap-distance-left:9.05pt;mso-wrap-distance-right:9.05pt;mso-wrap-distance-top:0pt;mso-wrap-distance-bottom:0pt;margin-top:216.9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901700</wp:posOffset>
                </wp:positionH>
                <wp:positionV relativeFrom="page">
                  <wp:posOffset>3762375</wp:posOffset>
                </wp:positionV>
                <wp:extent cx="453390" cy="165735"/>
                <wp:effectExtent l="0" t="0" r="0" b="0"/>
                <wp:wrapNone/>
                <wp:docPr id="35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gne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05pt;mso-wrap-distance-left:9.05pt;mso-wrap-distance-right:9.05pt;mso-wrap-distance-top:0pt;mso-wrap-distance-bottom:0pt;margin-top:296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gn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102100</wp:posOffset>
                </wp:positionH>
                <wp:positionV relativeFrom="page">
                  <wp:posOffset>3762375</wp:posOffset>
                </wp:positionV>
                <wp:extent cx="330200" cy="165735"/>
                <wp:effectExtent l="0" t="0" r="0" b="0"/>
                <wp:wrapNone/>
                <wp:docPr id="35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05pt;mso-wrap-distance-left:9.05pt;mso-wrap-distance-right:9.05pt;mso-wrap-distance-top:0pt;mso-wrap-distance-bottom:0pt;margin-top:296.25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901700</wp:posOffset>
                </wp:positionH>
                <wp:positionV relativeFrom="page">
                  <wp:posOffset>3999865</wp:posOffset>
                </wp:positionV>
                <wp:extent cx="3597910" cy="165735"/>
                <wp:effectExtent l="0" t="0" r="0" b="0"/>
                <wp:wrapNone/>
                <wp:docPr id="35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on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V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mpe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3.05pt;mso-wrap-distance-left:9.05pt;mso-wrap-distance-right:9.05pt;mso-wrap-distance-top:0pt;mso-wrap-distance-bottom:0pt;margin-top:31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on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 V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mpe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901700</wp:posOffset>
                </wp:positionH>
                <wp:positionV relativeFrom="page">
                  <wp:posOffset>4990465</wp:posOffset>
                </wp:positionV>
                <wp:extent cx="2440940" cy="365125"/>
                <wp:effectExtent l="0" t="0" r="0" b="0"/>
                <wp:wrapNone/>
                <wp:docPr id="35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gn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u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8.75pt;mso-wrap-distance-left:9.05pt;mso-wrap-distance-right:9.05pt;mso-wrap-distance-top:0pt;mso-wrap-distance-bottom:0pt;margin-top:39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gned: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u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102100</wp:posOffset>
                </wp:positionH>
                <wp:positionV relativeFrom="page">
                  <wp:posOffset>4990465</wp:posOffset>
                </wp:positionV>
                <wp:extent cx="330200" cy="165735"/>
                <wp:effectExtent l="0" t="0" r="0" b="0"/>
                <wp:wrapNone/>
                <wp:docPr id="35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05pt;mso-wrap-distance-left:9.05pt;mso-wrap-distance-right:9.05pt;mso-wrap-distance-top:0pt;mso-wrap-distance-bottom:0pt;margin-top:392.95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901700</wp:posOffset>
                </wp:positionH>
                <wp:positionV relativeFrom="page">
                  <wp:posOffset>6089650</wp:posOffset>
                </wp:positionV>
                <wp:extent cx="2245995" cy="177800"/>
                <wp:effectExtent l="0" t="0" r="0" b="0"/>
                <wp:wrapNone/>
                <wp:docPr id="35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w w:val="8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8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4pt;mso-wrap-distance-left:9.05pt;mso-wrap-distance-right:9.05pt;mso-wrap-distance-top:0pt;mso-wrap-distance-bottom:0pt;margin-top:479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w w:val="8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8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152265</wp:posOffset>
                </wp:positionH>
                <wp:positionV relativeFrom="page">
                  <wp:posOffset>6099810</wp:posOffset>
                </wp:positionV>
                <wp:extent cx="330200" cy="165735"/>
                <wp:effectExtent l="0" t="0" r="0" b="0"/>
                <wp:wrapNone/>
                <wp:docPr id="35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05pt;mso-wrap-distance-left:9.05pt;mso-wrap-distance-right:9.05pt;mso-wrap-distance-top:0pt;mso-wrap-distance-bottom:0pt;margin-top:480.3pt;mso-position-vertical-relative:page;margin-left:3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35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3810635</wp:posOffset>
                </wp:positionH>
                <wp:positionV relativeFrom="page">
                  <wp:posOffset>9459595</wp:posOffset>
                </wp:positionV>
                <wp:extent cx="153670" cy="151765"/>
                <wp:effectExtent l="0" t="0" r="0" b="0"/>
                <wp:wrapNone/>
                <wp:docPr id="35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85pt;mso-position-vertical-relative:page;margin-left:3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6101715</wp:posOffset>
                </wp:positionH>
                <wp:positionV relativeFrom="page">
                  <wp:posOffset>9459595</wp:posOffset>
                </wp:positionV>
                <wp:extent cx="770890" cy="151765"/>
                <wp:effectExtent l="0" t="0" r="0" b="0"/>
                <wp:wrapNone/>
                <wp:docPr id="35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Febr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95pt;mso-wrap-distance-left:9.05pt;mso-wrap-distance-right:9.05pt;mso-wrap-distance-top:0pt;mso-wrap-distance-bottom:0pt;margin-top:744.85pt;mso-position-vertical-relative:page;margin-left:48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Febr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914400</wp:posOffset>
                </wp:positionH>
                <wp:positionV relativeFrom="page">
                  <wp:posOffset>2522855</wp:posOffset>
                </wp:positionV>
                <wp:extent cx="4343400" cy="152400"/>
                <wp:effectExtent l="0" t="0" r="0" b="0"/>
                <wp:wrapNone/>
                <wp:docPr id="36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pt;mso-wrap-distance-left:9.05pt;mso-wrap-distance-right:9.05pt;mso-wrap-distance-top:0pt;mso-wrap-distance-bottom:0pt;margin-top:198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914400</wp:posOffset>
                </wp:positionH>
                <wp:positionV relativeFrom="page">
                  <wp:posOffset>3529965</wp:posOffset>
                </wp:positionV>
                <wp:extent cx="4419600" cy="152400"/>
                <wp:effectExtent l="0" t="0" r="0" b="0"/>
                <wp:wrapNone/>
                <wp:docPr id="36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277.9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914400</wp:posOffset>
                </wp:positionH>
                <wp:positionV relativeFrom="page">
                  <wp:posOffset>4758690</wp:posOffset>
                </wp:positionV>
                <wp:extent cx="4343400" cy="152400"/>
                <wp:effectExtent l="0" t="0" r="0" b="0"/>
                <wp:wrapNone/>
                <wp:docPr id="36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pt;mso-wrap-distance-left:9.05pt;mso-wrap-distance-right:9.05pt;mso-wrap-distance-top:0pt;mso-wrap-distance-bottom:0pt;margin-top:374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914400</wp:posOffset>
                </wp:positionH>
                <wp:positionV relativeFrom="page">
                  <wp:posOffset>5857240</wp:posOffset>
                </wp:positionV>
                <wp:extent cx="4343400" cy="152400"/>
                <wp:effectExtent l="0" t="0" r="0" b="0"/>
                <wp:wrapNone/>
                <wp:docPr id="36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pt;mso-wrap-distance-left:9.05pt;mso-wrap-distance-right:9.05pt;mso-wrap-distance-top:0pt;mso-wrap-distance-bottom:0pt;margin-top:461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901700</wp:posOffset>
                </wp:positionH>
                <wp:positionV relativeFrom="page">
                  <wp:posOffset>2585720</wp:posOffset>
                </wp:positionV>
                <wp:extent cx="6026150" cy="5081905"/>
                <wp:effectExtent l="6985" t="6985" r="825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040" cy="5081760"/>
                          <a:chOff x="0" y="0"/>
                          <a:chExt cx="6026040" cy="5081760"/>
                        </a:xfrm>
                      </wpg:grpSpPr>
                      <wpg:grpSp>
                        <wpg:cNvGrpSpPr/>
                        <wpg:grpSpPr>
                          <a:xfrm>
                            <a:off x="12600" y="6480"/>
                            <a:ext cx="7308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626">
                                  <a:moveTo>
                                    <a:pt x="1450" y="4718"/>
                                  </a:moveTo>
                                  <a:lnTo>
                                    <a:pt x="2599" y="4718"/>
                                  </a:lnTo>
                                  <a:lnTo>
                                    <a:pt x="2599" y="4092"/>
                                  </a:lnTo>
                                  <a:lnTo>
                                    <a:pt x="1450" y="4092"/>
                                  </a:lnTo>
                                  <a:lnTo>
                                    <a:pt x="1450" y="471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480"/>
                            <a:ext cx="605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12">
                                  <a:moveTo>
                                    <a:pt x="1548" y="4404"/>
                                  </a:moveTo>
                                  <a:lnTo>
                                    <a:pt x="2501" y="4404"/>
                                  </a:lnTo>
                                  <a:lnTo>
                                    <a:pt x="2501" y="4092"/>
                                  </a:lnTo>
                                  <a:lnTo>
                                    <a:pt x="1548" y="4092"/>
                                  </a:lnTo>
                                  <a:lnTo>
                                    <a:pt x="1548" y="440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04480"/>
                            <a:ext cx="60588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14">
                                  <a:moveTo>
                                    <a:pt x="1548" y="4718"/>
                                  </a:moveTo>
                                  <a:lnTo>
                                    <a:pt x="2501" y="4718"/>
                                  </a:lnTo>
                                  <a:lnTo>
                                    <a:pt x="2501" y="4404"/>
                                  </a:lnTo>
                                  <a:lnTo>
                                    <a:pt x="1548" y="4404"/>
                                  </a:lnTo>
                                  <a:lnTo>
                                    <a:pt x="1548" y="471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6480"/>
                            <a:ext cx="10224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626">
                                  <a:moveTo>
                                    <a:pt x="2611" y="4718"/>
                                  </a:moveTo>
                                  <a:lnTo>
                                    <a:pt x="4219" y="4718"/>
                                  </a:lnTo>
                                  <a:lnTo>
                                    <a:pt x="4219" y="4092"/>
                                  </a:lnTo>
                                  <a:lnTo>
                                    <a:pt x="2611" y="4092"/>
                                  </a:lnTo>
                                  <a:lnTo>
                                    <a:pt x="2611" y="471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6480"/>
                            <a:ext cx="8928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28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312">
                                  <a:moveTo>
                                    <a:pt x="2717" y="4404"/>
                                  </a:moveTo>
                                  <a:lnTo>
                                    <a:pt x="4121" y="4404"/>
                                  </a:lnTo>
                                  <a:lnTo>
                                    <a:pt x="4121" y="4092"/>
                                  </a:lnTo>
                                  <a:lnTo>
                                    <a:pt x="2717" y="4092"/>
                                  </a:lnTo>
                                  <a:lnTo>
                                    <a:pt x="2717" y="440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204480"/>
                            <a:ext cx="8928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28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314">
                                  <a:moveTo>
                                    <a:pt x="2717" y="4718"/>
                                  </a:moveTo>
                                  <a:lnTo>
                                    <a:pt x="4121" y="4718"/>
                                  </a:lnTo>
                                  <a:lnTo>
                                    <a:pt x="4121" y="4404"/>
                                  </a:lnTo>
                                  <a:lnTo>
                                    <a:pt x="2717" y="4404"/>
                                  </a:lnTo>
                                  <a:lnTo>
                                    <a:pt x="2717" y="471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2360" y="6480"/>
                            <a:ext cx="423036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36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626">
                                  <a:moveTo>
                                    <a:pt x="4231" y="4718"/>
                                  </a:moveTo>
                                  <a:lnTo>
                                    <a:pt x="10879" y="4718"/>
                                  </a:lnTo>
                                  <a:lnTo>
                                    <a:pt x="10879" y="4092"/>
                                  </a:lnTo>
                                  <a:lnTo>
                                    <a:pt x="4231" y="4092"/>
                                  </a:lnTo>
                                  <a:lnTo>
                                    <a:pt x="4231" y="471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9680" y="6480"/>
                            <a:ext cx="41000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0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4" h="372">
                                  <a:moveTo>
                                    <a:pt x="4337" y="4464"/>
                                  </a:moveTo>
                                  <a:lnTo>
                                    <a:pt x="10781" y="4464"/>
                                  </a:lnTo>
                                  <a:lnTo>
                                    <a:pt x="10781" y="4092"/>
                                  </a:lnTo>
                                  <a:lnTo>
                                    <a:pt x="4337" y="4092"/>
                                  </a:lnTo>
                                  <a:lnTo>
                                    <a:pt x="4337" y="446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2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0" h="0">
                                  <a:moveTo>
                                    <a:pt x="1430" y="4082"/>
                                  </a:moveTo>
                                  <a:lnTo>
                                    <a:pt x="10901" y="408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506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3">
                                  <a:moveTo>
                                    <a:pt x="1440" y="4092"/>
                                  </a:moveTo>
                                  <a:lnTo>
                                    <a:pt x="1440" y="1205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6480"/>
                            <a:ext cx="1440" cy="506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3">
                                  <a:moveTo>
                                    <a:pt x="2611" y="4092"/>
                                  </a:moveTo>
                                  <a:lnTo>
                                    <a:pt x="2611" y="1205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2360" y="6480"/>
                            <a:ext cx="1440" cy="506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3">
                                  <a:moveTo>
                                    <a:pt x="4231" y="4092"/>
                                  </a:moveTo>
                                  <a:lnTo>
                                    <a:pt x="4231" y="1205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000" y="6480"/>
                            <a:ext cx="1440" cy="506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3">
                                  <a:moveTo>
                                    <a:pt x="10891" y="4092"/>
                                  </a:moveTo>
                                  <a:lnTo>
                                    <a:pt x="10891" y="1205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602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0" h="0">
                                  <a:moveTo>
                                    <a:pt x="1430" y="4728"/>
                                  </a:moveTo>
                                  <a:lnTo>
                                    <a:pt x="10901" y="472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4840"/>
                            <a:ext cx="602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0" h="0">
                                  <a:moveTo>
                                    <a:pt x="1430" y="6950"/>
                                  </a:moveTo>
                                  <a:lnTo>
                                    <a:pt x="10901" y="695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8520"/>
                            <a:ext cx="602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0" h="0">
                                  <a:moveTo>
                                    <a:pt x="1430" y="8102"/>
                                  </a:moveTo>
                                  <a:lnTo>
                                    <a:pt x="10901" y="810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97160"/>
                            <a:ext cx="602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0" h="0">
                                  <a:moveTo>
                                    <a:pt x="1430" y="10519"/>
                                  </a:moveTo>
                                  <a:lnTo>
                                    <a:pt x="10901" y="1051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7920"/>
                            <a:ext cx="602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0" h="0">
                                  <a:moveTo>
                                    <a:pt x="1430" y="11165"/>
                                  </a:moveTo>
                                  <a:lnTo>
                                    <a:pt x="10901" y="1116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80680"/>
                            <a:ext cx="602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0" h="0">
                                  <a:moveTo>
                                    <a:pt x="1430" y="12065"/>
                                  </a:moveTo>
                                  <a:lnTo>
                                    <a:pt x="10901" y="1206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203.6pt;width:474.5pt;height:400.15pt" coordorigin="1420,4072" coordsize="9490,8003">
                <v:group id="shape_0" style="position:absolute;left:1440;top:4082;width:1151;height:626">
                  <v:shape id="shape_0" coordorigin="1450,4092" coordsize="1150,626" path="m1450,4718l2599,4718l2599,4092l1450,4092l1450,4718e" fillcolor="silver" stroked="f" o:allowincell="f" style="position:absolute;left:1440;top:4082;width:1150;height:625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8;top:4082;width:954;height:312">
                  <v:shape id="shape_0" coordorigin="1548,4092" coordsize="953,312" path="m1548,4404l2501,4404l2501,4092l1548,4092l1548,4404e" fillcolor="silver" stroked="f" o:allowincell="f" style="position:absolute;left:1538;top:4082;width:953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8;top:4394;width:954;height:314">
                  <v:shape id="shape_0" coordorigin="1548,4404" coordsize="953,314" path="m1548,4718l2501,4718l2501,4404l1548,4404l1548,4718e" fillcolor="silver" stroked="f" o:allowincell="f" style="position:absolute;left:1538;top:4394;width:953;height:31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2603;top:4082;width:1610;height:626">
                  <v:shape id="shape_0" coordorigin="2611,4092" coordsize="1608,626" path="m2611,4718l4219,4718l4219,4092l2611,4092l2611,4718e" fillcolor="silver" stroked="f" o:allowincell="f" style="position:absolute;left:2603;top:4082;width:1609;height:625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2709;top:4082;width:1406;height:312">
                  <v:shape id="shape_0" coordorigin="2717,4092" coordsize="1404,312" path="m2717,4404l4121,4404l4121,4092l2717,4092l2717,4404e" fillcolor="silver" stroked="f" o:allowincell="f" style="position:absolute;left:2709;top:4082;width:1405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2709;top:4394;width:1406;height:314">
                  <v:shape id="shape_0" coordorigin="2717,4404" coordsize="1404,314" path="m2717,4718l4121,4718l4121,4404l2717,4404l2717,4718e" fillcolor="silver" stroked="f" o:allowincell="f" style="position:absolute;left:2709;top:4394;width:1405;height:31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4227;top:4082;width:6662;height:626">
                  <v:shape id="shape_0" coordorigin="4231,4092" coordsize="6648,626" path="m4231,4718l10879,4718l10879,4092l4231,4092l4231,4718e" fillcolor="silver" stroked="f" o:allowincell="f" style="position:absolute;left:4227;top:4082;width:6661;height:625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4333;top:4082;width:6457;height:372">
                  <v:shape id="shape_0" coordorigin="4337,4092" coordsize="6444,372" path="m4337,4464l10781,4464l10781,4092l4337,4092l4337,4464e" fillcolor="silver" stroked="f" o:allowincell="f" style="position:absolute;left:4333;top:4082;width:6456;height:37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20;top:4072;width:9490;height:2">
                  <v:shape id="shape_0" coordorigin="1430,4082" coordsize="9470,0" path="m1430,4082l10901,4082e" stroked="t" o:allowincell="f" style="position:absolute;left:1420;top:4072;width:9489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30;top:4082;width:2;height:7980">
                  <v:shape id="shape_0" coordorigin="1440,4092" coordsize="0,7963" path="m1440,4092l1440,12055e" stroked="t" o:allowincell="f" style="position:absolute;left:1430;top:4082;width:1;height:7979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2603;top:4082;width:2;height:7980">
                  <v:shape id="shape_0" coordorigin="2611,4092" coordsize="0,7963" path="m2611,4092l2611,12055e" stroked="t" o:allowincell="f" style="position:absolute;left:2603;top:4082;width:1;height:7979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4227;top:4082;width:2;height:7980">
                  <v:shape id="shape_0" coordorigin="4231,4092" coordsize="0,7963" path="m4231,4092l4231,12055e" stroked="t" o:allowincell="f" style="position:absolute;left:4227;top:4082;width:1;height:7979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902;top:4082;width:2;height:7980">
                  <v:shape id="shape_0" coordorigin="10891,4092" coordsize="0,7963" path="m10891,4092l10891,12055e" stroked="t" o:allowincell="f" style="position:absolute;left:10902;top:4082;width:1;height:7979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4719;width:9490;height:2">
                  <v:shape id="shape_0" coordorigin="1430,4728" coordsize="9470,0" path="m1430,4728l10901,4728e" stroked="t" o:allowincell="f" style="position:absolute;left:1420;top:4719;width:9489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6946;width:9490;height:2">
                  <v:shape id="shape_0" coordorigin="1430,6950" coordsize="9470,0" path="m1430,6950l10901,6950e" stroked="t" o:allowincell="f" style="position:absolute;left:1420;top:6946;width:9489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8101;width:9490;height:2">
                  <v:shape id="shape_0" coordorigin="1430,8102" coordsize="9470,0" path="m1430,8102l10901,8102e" stroked="t" o:allowincell="f" style="position:absolute;left:1420;top:8101;width:9489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10524;width:9490;height:2">
                  <v:shape id="shape_0" coordorigin="1430,10519" coordsize="9470,0" path="m1430,10519l10901,10519e" stroked="t" o:allowincell="f" style="position:absolute;left:1420;top:10524;width:9489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11171;width:9490;height:2">
                  <v:shape id="shape_0" coordorigin="1430,11165" coordsize="9470,0" path="m1430,11165l10901,11165e" stroked="t" o:allowincell="f" style="position:absolute;left:1420;top:11171;width:9489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12073;width:9490;height:2">
                  <v:shape id="shape_0" coordorigin="1430,12065" coordsize="9470,0" path="m1430,12065l10901,12065e" stroked="t" o:allowincell="f" style="position:absolute;left:1420;top:12073;width:9489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901700</wp:posOffset>
                </wp:positionH>
                <wp:positionV relativeFrom="page">
                  <wp:posOffset>929640</wp:posOffset>
                </wp:positionV>
                <wp:extent cx="5958205" cy="1591945"/>
                <wp:effectExtent l="0" t="0" r="0" b="0"/>
                <wp:wrapNone/>
                <wp:docPr id="36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9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ppe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ndix </w:t>
                            </w:r>
                            <w:r>
                              <w:rPr>
                                <w:rFonts w:eastAsia="Arial" w:cs="Arial" w:ascii="Arial" w:hAnsi="Arial"/>
                                <w:spacing w:val="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7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32"/>
                                <w:szCs w:val="32"/>
                              </w:rPr>
                              <w:t>terprise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w w:val="10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32"/>
                                <w:szCs w:val="32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5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3"/>
                                <w:sz w:val="32"/>
                                <w:szCs w:val="32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sub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-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re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m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U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can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-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B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 xml:space="preserve">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U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g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mad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prehens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-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e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-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f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5.35pt;mso-wrap-distance-left:9.05pt;mso-wrap-distance-right:9.05pt;mso-wrap-distance-top:0pt;mso-wrap-distance-bottom:0pt;margin-top:73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9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pacing w:val="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ppe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ndix </w:t>
                      </w:r>
                      <w:r>
                        <w:rPr>
                          <w:rFonts w:eastAsia="Arial" w:cs="Arial" w:ascii="Arial" w:hAnsi="Arial"/>
                          <w:spacing w:val="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7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32"/>
                          <w:szCs w:val="32"/>
                        </w:rPr>
                        <w:t>terprise</w:t>
                      </w:r>
                      <w:r>
                        <w:rPr>
                          <w:rFonts w:eastAsia="Arial" w:cs="Arial" w:ascii="Arial" w:hAnsi="Arial"/>
                          <w:spacing w:val="10"/>
                          <w:w w:val="10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32"/>
                          <w:szCs w:val="32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5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3"/>
                          <w:sz w:val="32"/>
                          <w:szCs w:val="32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11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sub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-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re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mm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U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can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-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B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 xml:space="preserve">r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U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g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u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mad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a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prehens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-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ec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-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fy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9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ff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901700</wp:posOffset>
                </wp:positionH>
                <wp:positionV relativeFrom="page">
                  <wp:posOffset>9313545</wp:posOffset>
                </wp:positionV>
                <wp:extent cx="2928620" cy="298450"/>
                <wp:effectExtent l="0" t="0" r="0" b="0"/>
                <wp:wrapNone/>
                <wp:docPr id="36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cor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5"/>
                                <w:sz w:val="20"/>
                                <w:szCs w:val="20"/>
                              </w:rPr>
                              <w:t>eq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86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23.5pt;mso-wrap-distance-left:9.05pt;mso-wrap-distance-right:9.05pt;mso-wrap-distance-top:0pt;mso-wrap-distance-bottom:0pt;margin-top:73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6"/>
                          <w:w w:val="8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cor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5"/>
                          <w:sz w:val="20"/>
                          <w:szCs w:val="20"/>
                        </w:rPr>
                        <w:t>eq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86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6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810635</wp:posOffset>
                </wp:positionH>
                <wp:positionV relativeFrom="page">
                  <wp:posOffset>9459595</wp:posOffset>
                </wp:positionV>
                <wp:extent cx="153670" cy="151765"/>
                <wp:effectExtent l="0" t="0" r="0" b="0"/>
                <wp:wrapNone/>
                <wp:docPr id="36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85pt;mso-position-vertical-relative:page;margin-left:3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101715</wp:posOffset>
                </wp:positionH>
                <wp:positionV relativeFrom="page">
                  <wp:posOffset>9459595</wp:posOffset>
                </wp:positionV>
                <wp:extent cx="770890" cy="151765"/>
                <wp:effectExtent l="0" t="0" r="0" b="0"/>
                <wp:wrapNone/>
                <wp:docPr id="36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Febru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8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8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8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95pt;mso-wrap-distance-left:9.05pt;mso-wrap-distance-right:9.05pt;mso-wrap-distance-top:0pt;mso-wrap-distance-bottom:0pt;margin-top:744.85pt;mso-position-vertical-relative:page;margin-left:48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Febru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8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8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8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14400</wp:posOffset>
                </wp:positionH>
                <wp:positionV relativeFrom="page">
                  <wp:posOffset>2592070</wp:posOffset>
                </wp:positionV>
                <wp:extent cx="743585" cy="410210"/>
                <wp:effectExtent l="0" t="0" r="0" b="0"/>
                <wp:wrapNone/>
                <wp:docPr id="36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w w:val="105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2.3pt;mso-wrap-distance-left:9.05pt;mso-wrap-distance-right:9.05pt;mso-wrap-distance-top:0pt;mso-wrap-distance-bottom:0pt;margin-top:204.1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w w:val="105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657985</wp:posOffset>
                </wp:positionH>
                <wp:positionV relativeFrom="page">
                  <wp:posOffset>2592070</wp:posOffset>
                </wp:positionV>
                <wp:extent cx="1028700" cy="410210"/>
                <wp:effectExtent l="0" t="0" r="0" b="0"/>
                <wp:wrapNone/>
                <wp:docPr id="37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9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3pt;mso-wrap-distance-left:9.05pt;mso-wrap-distance-right:9.05pt;mso-wrap-distance-top:0pt;mso-wrap-distance-bottom:0pt;margin-top:204.1pt;mso-position-vertical-relative:page;margin-left: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3"/>
                          <w:w w:val="9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2686685</wp:posOffset>
                </wp:positionH>
                <wp:positionV relativeFrom="page">
                  <wp:posOffset>2592070</wp:posOffset>
                </wp:positionV>
                <wp:extent cx="4229100" cy="410210"/>
                <wp:effectExtent l="0" t="0" r="0" b="0"/>
                <wp:wrapNone/>
                <wp:docPr id="37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2.3pt;mso-wrap-distance-left:9.05pt;mso-wrap-distance-right:9.05pt;mso-wrap-distance-top:0pt;mso-wrap-distance-bottom:0pt;margin-top:204.1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914400</wp:posOffset>
                </wp:positionH>
                <wp:positionV relativeFrom="page">
                  <wp:posOffset>3002280</wp:posOffset>
                </wp:positionV>
                <wp:extent cx="743585" cy="1410970"/>
                <wp:effectExtent l="0" t="0" r="0" b="0"/>
                <wp:wrapNone/>
                <wp:docPr id="37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11.1pt;mso-wrap-distance-left:9.05pt;mso-wrap-distance-right:9.05pt;mso-wrap-distance-top:0pt;mso-wrap-distance-bottom:0pt;margin-top:236.4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657985</wp:posOffset>
                </wp:positionH>
                <wp:positionV relativeFrom="page">
                  <wp:posOffset>3002280</wp:posOffset>
                </wp:positionV>
                <wp:extent cx="1028700" cy="1410970"/>
                <wp:effectExtent l="0" t="0" r="0" b="0"/>
                <wp:wrapNone/>
                <wp:docPr id="37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1.1pt;mso-wrap-distance-left:9.05pt;mso-wrap-distance-right:9.05pt;mso-wrap-distance-top:0pt;mso-wrap-distance-bottom:0pt;margin-top:236.4pt;mso-position-vertical-relative:page;margin-left: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2686685</wp:posOffset>
                </wp:positionH>
                <wp:positionV relativeFrom="page">
                  <wp:posOffset>3002280</wp:posOffset>
                </wp:positionV>
                <wp:extent cx="4229100" cy="1410970"/>
                <wp:effectExtent l="0" t="0" r="0" b="0"/>
                <wp:wrapNone/>
                <wp:docPr id="37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105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adh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P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Stand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F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5" w:after="0"/>
                              <w:ind w:left="106" w:right="91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tan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8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-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re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men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ecurit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59" w:after="0"/>
                              <w:ind w:left="106" w:right="30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ecurit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r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</w:rPr>
                              <w:t>s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em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ecuri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s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8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-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Hand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6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11.1pt;mso-wrap-distance-left:9.05pt;mso-wrap-distance-right:9.05pt;mso-wrap-distance-top:0pt;mso-wrap-distance-bottom:0pt;margin-top:236.4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105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adh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Pr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Standa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FI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52" w:before="5" w:after="0"/>
                        <w:ind w:left="106" w:right="917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tan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800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-6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re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men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ecurit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37" w:before="59" w:after="0"/>
                        <w:ind w:left="106" w:right="30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ecurit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r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</w:rPr>
                        <w:t>s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em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ecuri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s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800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-5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3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Hand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65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914400</wp:posOffset>
                </wp:positionH>
                <wp:positionV relativeFrom="page">
                  <wp:posOffset>4413250</wp:posOffset>
                </wp:positionV>
                <wp:extent cx="743585" cy="731520"/>
                <wp:effectExtent l="0" t="0" r="0" b="0"/>
                <wp:wrapNone/>
                <wp:docPr id="37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57.6pt;mso-wrap-distance-left:9.05pt;mso-wrap-distance-right:9.05pt;mso-wrap-distance-top:0pt;mso-wrap-distance-bottom:0pt;margin-top:347.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657985</wp:posOffset>
                </wp:positionH>
                <wp:positionV relativeFrom="page">
                  <wp:posOffset>4413250</wp:posOffset>
                </wp:positionV>
                <wp:extent cx="1028700" cy="731520"/>
                <wp:effectExtent l="0" t="0" r="0" b="0"/>
                <wp:wrapNone/>
                <wp:docPr id="37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7.6pt;mso-wrap-distance-left:9.05pt;mso-wrap-distance-right:9.05pt;mso-wrap-distance-top:0pt;mso-wrap-distance-bottom:0pt;margin-top:347.5pt;mso-position-vertical-relative:page;margin-left: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Pr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2686685</wp:posOffset>
                </wp:positionH>
                <wp:positionV relativeFrom="page">
                  <wp:posOffset>4413250</wp:posOffset>
                </wp:positionV>
                <wp:extent cx="4229100" cy="731520"/>
                <wp:effectExtent l="0" t="0" r="0" b="0"/>
                <wp:wrapNone/>
                <wp:docPr id="37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71" w:after="0"/>
                              <w:ind w:left="106" w:right="22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i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adh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5"/>
                              </w:rPr>
                              <w:t>E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ust 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v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iva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7.6pt;mso-wrap-distance-left:9.05pt;mso-wrap-distance-right:9.05pt;mso-wrap-distance-top:0pt;mso-wrap-distance-bottom:0pt;margin-top:347.5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71" w:after="0"/>
                        <w:ind w:left="106" w:right="22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i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adh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5"/>
                        </w:rPr>
                        <w:t>Eff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ust 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v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iva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914400</wp:posOffset>
                </wp:positionH>
                <wp:positionV relativeFrom="page">
                  <wp:posOffset>5144770</wp:posOffset>
                </wp:positionV>
                <wp:extent cx="743585" cy="1534795"/>
                <wp:effectExtent l="0" t="0" r="0" b="0"/>
                <wp:wrapNone/>
                <wp:docPr id="37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20.85pt;mso-wrap-distance-left:9.05pt;mso-wrap-distance-right:9.05pt;mso-wrap-distance-top:0pt;mso-wrap-distance-bottom:0pt;margin-top:405.1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657985</wp:posOffset>
                </wp:positionH>
                <wp:positionV relativeFrom="page">
                  <wp:posOffset>5144770</wp:posOffset>
                </wp:positionV>
                <wp:extent cx="1028700" cy="1534795"/>
                <wp:effectExtent l="0" t="0" r="0" b="0"/>
                <wp:wrapNone/>
                <wp:docPr id="37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508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0.85pt;mso-wrap-distance-left:9.05pt;mso-wrap-distance-right:9.05pt;mso-wrap-distance-top:0pt;mso-wrap-distance-bottom:0pt;margin-top:405.1pt;mso-position-vertical-relative:page;margin-left: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508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686685</wp:posOffset>
                </wp:positionH>
                <wp:positionV relativeFrom="page">
                  <wp:posOffset>5144770</wp:posOffset>
                </wp:positionV>
                <wp:extent cx="4229100" cy="1534795"/>
                <wp:effectExtent l="0" t="0" r="0" b="0"/>
                <wp:wrapNone/>
                <wp:docPr id="38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71" w:after="0"/>
                              <w:ind w:left="106" w:right="163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adh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e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mi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</w:rPr>
                              <w:t>ful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1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(1194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1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.2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1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.24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1194.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1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0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1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: </w:t>
                            </w:r>
                            <w:hyperlink r:id="rId6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w w:val="98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w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e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78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25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m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98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50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02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5"/>
                                  <w:u w:val="single" w:color="0000FF"/>
                                </w:rPr>
                                <w:t>r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s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9"/>
                                  <w:u w:val="single" w:color="0000FF"/>
                                </w:rPr>
                                <w:t>ces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1"/>
                                  <w:u w:val="single" w:color="0000FF"/>
                                </w:rPr>
                                <w:t>508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w w:val="11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1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w w:val="10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u w:val="single" w:color="0000FF"/>
                                </w:rPr>
                                <w:t>m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8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9"/>
                              </w:rPr>
                              <w:t>otherw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7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7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9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5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7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5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91"/>
                              </w:rPr>
                              <w:t>r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5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1" w:after="0"/>
                              <w:ind w:left="106" w:right="6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 xml:space="preserve">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gh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0.85pt;mso-wrap-distance-left:9.05pt;mso-wrap-distance-right:9.05pt;mso-wrap-distance-top:0pt;mso-wrap-distance-bottom:0pt;margin-top:405.1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71" w:after="0"/>
                        <w:ind w:left="106" w:right="163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adh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h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e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min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3"/>
                        </w:rPr>
                        <w:t>ful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9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1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(1194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11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.22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11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.24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1194.3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11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0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1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: </w:t>
                      </w:r>
                      <w:hyperlink r:id="rId7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w w:val="98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w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e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78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25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m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98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50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02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5"/>
                            <w:u w:val="single" w:color="0000FF"/>
                          </w:rPr>
                          <w:t>r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s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9"/>
                            <w:u w:val="single" w:color="0000FF"/>
                          </w:rPr>
                          <w:t>ces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1"/>
                            <w:u w:val="single" w:color="0000FF"/>
                          </w:rPr>
                          <w:t>508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w w:val="11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1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w w:val="10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u w:val="single" w:color="0000FF"/>
                          </w:rPr>
                          <w:t>m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8"/>
                          </w:rPr>
                          <w:t xml:space="preserve"> 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9"/>
                        </w:rPr>
                        <w:t>otherwis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7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7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9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5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7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5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ro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91"/>
                        </w:rPr>
                        <w:t>r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5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11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4" w:before="1" w:after="0"/>
                        <w:ind w:left="106" w:right="6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 xml:space="preserve">s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c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f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gh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914400</wp:posOffset>
                </wp:positionH>
                <wp:positionV relativeFrom="page">
                  <wp:posOffset>6679565</wp:posOffset>
                </wp:positionV>
                <wp:extent cx="743585" cy="410210"/>
                <wp:effectExtent l="0" t="0" r="0" b="0"/>
                <wp:wrapNone/>
                <wp:docPr id="38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2.3pt;mso-wrap-distance-left:9.05pt;mso-wrap-distance-right:9.05pt;mso-wrap-distance-top:0pt;mso-wrap-distance-bottom:0pt;margin-top:525.9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1657985</wp:posOffset>
                </wp:positionH>
                <wp:positionV relativeFrom="page">
                  <wp:posOffset>6679565</wp:posOffset>
                </wp:positionV>
                <wp:extent cx="1028700" cy="410210"/>
                <wp:effectExtent l="0" t="0" r="0" b="0"/>
                <wp:wrapNone/>
                <wp:docPr id="38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3pt;mso-wrap-distance-left:9.05pt;mso-wrap-distance-right:9.05pt;mso-wrap-distance-top:0pt;mso-wrap-distance-bottom:0pt;margin-top:525.95pt;mso-position-vertical-relative:page;margin-left: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686685</wp:posOffset>
                </wp:positionH>
                <wp:positionV relativeFrom="page">
                  <wp:posOffset>6679565</wp:posOffset>
                </wp:positionV>
                <wp:extent cx="4229100" cy="410210"/>
                <wp:effectExtent l="0" t="0" r="0" b="0"/>
                <wp:wrapNone/>
                <wp:docPr id="38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rder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adhe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2.3pt;mso-wrap-distance-left:9.05pt;mso-wrap-distance-right:9.05pt;mso-wrap-distance-top:0pt;mso-wrap-distance-bottom:0pt;margin-top:525.95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rder 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adhe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914400</wp:posOffset>
                </wp:positionH>
                <wp:positionV relativeFrom="page">
                  <wp:posOffset>7089775</wp:posOffset>
                </wp:positionV>
                <wp:extent cx="743585" cy="571500"/>
                <wp:effectExtent l="0" t="0" r="0" b="0"/>
                <wp:wrapNone/>
                <wp:docPr id="38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45pt;mso-wrap-distance-left:9.05pt;mso-wrap-distance-right:9.05pt;mso-wrap-distance-top:0pt;mso-wrap-distance-bottom:0pt;margin-top:558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657985</wp:posOffset>
                </wp:positionH>
                <wp:positionV relativeFrom="page">
                  <wp:posOffset>7089775</wp:posOffset>
                </wp:positionV>
                <wp:extent cx="1028700" cy="571500"/>
                <wp:effectExtent l="0" t="0" r="0" b="0"/>
                <wp:wrapNone/>
                <wp:docPr id="38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558.25pt;mso-position-vertical-relative:page;margin-left: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2686685</wp:posOffset>
                </wp:positionH>
                <wp:positionV relativeFrom="page">
                  <wp:posOffset>7089775</wp:posOffset>
                </wp:positionV>
                <wp:extent cx="4229100" cy="571500"/>
                <wp:effectExtent l="0" t="0" r="0" b="0"/>
                <wp:wrapNone/>
                <wp:docPr id="38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106" w:right="1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87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7"/>
                              </w:rPr>
                              <w:t>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u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r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558.25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0" w:after="0"/>
                        <w:ind w:left="106" w:right="1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87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w w:val="87"/>
                        </w:rPr>
                        <w:t>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up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rs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1"/>
      <w:footerReference w:type="default" r:id="rId72"/>
      <w:type w:val="nextPage"/>
      <w:pgSz w:w="12240" w:h="15840"/>
      <w:pgMar w:left="1320" w:right="1220" w:gutter="0" w:header="720" w:top="14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yperlink" Target="http://srver.srver:00/ReqWeb/Login_Page.jsp" TargetMode="External"/><Relationship Id="rId18" Type="http://schemas.openxmlformats.org/officeDocument/2006/relationships/hyperlink" Target="http://srver.srver:00/ReqWeb/Login_Page.jsp" TargetMode="External"/><Relationship Id="rId19" Type="http://schemas.openxmlformats.org/officeDocument/2006/relationships/hyperlink" Target="http://www.section508.gov/index.cfm?FuseAction=Content&amp;amp;ID=12" TargetMode="External"/><Relationship Id="rId20" Type="http://schemas.openxmlformats.org/officeDocument/2006/relationships/hyperlink" Target="http://www.section508.gov/index.cfm?FuseAction=Content&amp;amp;ID=12" TargetMode="External"/><Relationship Id="rId21" Type="http://schemas.openxmlformats.org/officeDocument/2006/relationships/image" Target="media/image2.jpeg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3.jpeg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image" Target="media/image4.png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image" Target="media/image5.jpeg"/><Relationship Id="rId31" Type="http://schemas.openxmlformats.org/officeDocument/2006/relationships/image" Target="media/image6.png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image" Target="media/image7.jpeg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image" Target="media/image8.jpeg"/><Relationship Id="rId38" Type="http://schemas.openxmlformats.org/officeDocument/2006/relationships/header" Target="header13.xml"/><Relationship Id="rId39" Type="http://schemas.openxmlformats.org/officeDocument/2006/relationships/footer" Target="footer13.xml"/><Relationship Id="rId40" Type="http://schemas.openxmlformats.org/officeDocument/2006/relationships/header" Target="header14.xml"/><Relationship Id="rId41" Type="http://schemas.openxmlformats.org/officeDocument/2006/relationships/footer" Target="footer14.xml"/><Relationship Id="rId42" Type="http://schemas.openxmlformats.org/officeDocument/2006/relationships/image" Target="media/image9.png"/><Relationship Id="rId43" Type="http://schemas.openxmlformats.org/officeDocument/2006/relationships/header" Target="header15.xml"/><Relationship Id="rId44" Type="http://schemas.openxmlformats.org/officeDocument/2006/relationships/footer" Target="footer15.xml"/><Relationship Id="rId45" Type="http://schemas.openxmlformats.org/officeDocument/2006/relationships/header" Target="header16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footer" Target="footer17.xml"/><Relationship Id="rId49" Type="http://schemas.openxmlformats.org/officeDocument/2006/relationships/hyperlink" Target="http://srver.srver:00/ReqWeb/Login_Page.jsp" TargetMode="External"/><Relationship Id="rId50" Type="http://schemas.openxmlformats.org/officeDocument/2006/relationships/hyperlink" Target="http://srver.srver:00/ReqWeb/Login_Page.jsp" TargetMode="External"/><Relationship Id="rId51" Type="http://schemas.openxmlformats.org/officeDocument/2006/relationships/hyperlink" Target="http://www.domain/vapubs/viewpublication.asp?pub_id=342&amp;amp;ftype=2" TargetMode="External"/><Relationship Id="rId52" Type="http://schemas.openxmlformats.org/officeDocument/2006/relationships/hyperlink" Target="http://www.domain/vapubs/viewpublication.asp?pub_id=342&amp;amp;ftype=2" TargetMode="External"/><Relationship Id="rId53" Type="http://schemas.openxmlformats.org/officeDocument/2006/relationships/header" Target="header18.xml"/><Relationship Id="rId54" Type="http://schemas.openxmlformats.org/officeDocument/2006/relationships/footer" Target="footer18.xml"/><Relationship Id="rId55" Type="http://schemas.openxmlformats.org/officeDocument/2006/relationships/hyperlink" Target="http://www.whitehouse.gov/omb/circulars/a130/a130trans4.html" TargetMode="External"/><Relationship Id="rId56" Type="http://schemas.openxmlformats.org/officeDocument/2006/relationships/hyperlink" Target="http://www.whitehouse.gov/omb/circulars/a130/a130trans4.html" TargetMode="External"/><Relationship Id="rId57" Type="http://schemas.openxmlformats.org/officeDocument/2006/relationships/hyperlink" Target="http://wwww.domain/vapubs/viewPublication.asp?Pub_ID=419&amp;amp;FType=2" TargetMode="External"/><Relationship Id="rId58" Type="http://schemas.openxmlformats.org/officeDocument/2006/relationships/hyperlink" Target="http://wwww.domain/vapubs/viewPublication.asp?Pub_ID=419&amp;amp;FType=2" TargetMode="External"/><Relationship Id="rId59" Type="http://schemas.openxmlformats.org/officeDocument/2006/relationships/hyperlink" Target="http://www.section508.gov/index.cfm?FuseAction=Content&amp;amp;ID=12" TargetMode="External"/><Relationship Id="rId60" Type="http://schemas.openxmlformats.org/officeDocument/2006/relationships/hyperlink" Target="http://www.section508.gov/index.cfm?FuseAction=Content&amp;amp;ID=12" TargetMode="External"/><Relationship Id="rId61" Type="http://schemas.openxmlformats.org/officeDocument/2006/relationships/header" Target="header19.xml"/><Relationship Id="rId62" Type="http://schemas.openxmlformats.org/officeDocument/2006/relationships/footer" Target="footer19.xml"/><Relationship Id="rId63" Type="http://schemas.openxmlformats.org/officeDocument/2006/relationships/hyperlink" Target="http://serv.vista.domain.ext/server12/anotebk.asp?proj=1702&amp;amp;Type=Active" TargetMode="External"/><Relationship Id="rId64" Type="http://schemas.openxmlformats.org/officeDocument/2006/relationships/hyperlink" Target="http://serv.vista.domain.ext/server12/anotebk.asp?proj=1702&amp;amp;Type=Active" TargetMode="External"/><Relationship Id="rId65" Type="http://schemas.openxmlformats.org/officeDocument/2006/relationships/header" Target="header20.xml"/><Relationship Id="rId66" Type="http://schemas.openxmlformats.org/officeDocument/2006/relationships/footer" Target="footer20.xml"/><Relationship Id="rId67" Type="http://schemas.openxmlformats.org/officeDocument/2006/relationships/header" Target="header21.xml"/><Relationship Id="rId68" Type="http://schemas.openxmlformats.org/officeDocument/2006/relationships/footer" Target="footer21.xml"/><Relationship Id="rId69" Type="http://schemas.openxmlformats.org/officeDocument/2006/relationships/hyperlink" Target="http://www.ehealth.domain/508/resources_508.html" TargetMode="External"/><Relationship Id="rId70" Type="http://schemas.openxmlformats.org/officeDocument/2006/relationships/hyperlink" Target="http://www.ehealth.domain/508/resources_508.html" TargetMode="External"/><Relationship Id="rId71" Type="http://schemas.openxmlformats.org/officeDocument/2006/relationships/header" Target="header22.xml"/><Relationship Id="rId72" Type="http://schemas.openxmlformats.org/officeDocument/2006/relationships/footer" Target="footer22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16:00Z</dcterms:created>
  <dc:creator/>
  <dc:description/>
  <cp:keywords/>
  <dc:language>en-US</dc:language>
  <cp:lastModifiedBy/>
  <dcterms:modified xsi:type="dcterms:W3CDTF">2015-07-08T20:16:00Z</dcterms:modified>
  <cp:revision>1</cp:revision>
  <dc:subject/>
  <dc:title/>
</cp:coreProperties>
</file>