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4.xml" ContentType="application/vnd.openxmlformats-officedocument.wordprocessingml.header+xml"/>
  <Override PartName="/word/media/image1.jpeg" ContentType="image/jpeg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00350</wp:posOffset>
            </wp:positionH>
            <wp:positionV relativeFrom="page">
              <wp:posOffset>3417570</wp:posOffset>
            </wp:positionV>
            <wp:extent cx="217170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89480</wp:posOffset>
                </wp:positionH>
                <wp:positionV relativeFrom="page">
                  <wp:posOffset>927100</wp:posOffset>
                </wp:positionV>
                <wp:extent cx="3390900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0pt;mso-wrap-distance-left:9.05pt;mso-wrap-distance-right:9.05pt;mso-wrap-distance-top:0pt;mso-wrap-distance-bottom:0pt;margin-top:73pt;mso-position-vertical-relative:page;margin-left:17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75690</wp:posOffset>
                </wp:positionH>
                <wp:positionV relativeFrom="page">
                  <wp:posOffset>1702435</wp:posOffset>
                </wp:positionV>
                <wp:extent cx="5621020" cy="592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-27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C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ens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ion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PRI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43" w:right="152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t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gra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46.65pt;mso-wrap-distance-left:9.05pt;mso-wrap-distance-right:9.05pt;mso-wrap-distance-top:0pt;mso-wrap-distance-bottom:0pt;margin-top:134.05pt;mso-position-vertical-relative:page;margin-left:8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-27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Co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ensatio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ion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d 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PRI)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43" w:right="1527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atf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42820</wp:posOffset>
                </wp:positionH>
                <wp:positionV relativeFrom="page">
                  <wp:posOffset>2863850</wp:posOffset>
                </wp:positionV>
                <wp:extent cx="3285490" cy="2038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q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16.05pt;mso-wrap-distance-left:9.05pt;mso-wrap-distance-right:9.05pt;mso-wrap-distance-top:0pt;mso-wrap-distance-bottom:0pt;margin-top:225.5pt;mso-position-vertical-relative:page;margin-left:17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q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D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70885</wp:posOffset>
                </wp:positionH>
                <wp:positionV relativeFrom="page">
                  <wp:posOffset>6176010</wp:posOffset>
                </wp:positionV>
                <wp:extent cx="1230630" cy="4857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-21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1" w:right="158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38.25pt;mso-wrap-distance-left:9.05pt;mso-wrap-distance-right:9.05pt;mso-wrap-distance-top:0pt;mso-wrap-distance-bottom:0pt;margin-top:486.3pt;mso-position-vertical-relative:page;margin-left:25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-21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120" w:before="2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1" w:right="158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5445" cy="298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57625</wp:posOffset>
                </wp:positionH>
                <wp:positionV relativeFrom="page">
                  <wp:posOffset>9455785</wp:posOffset>
                </wp:positionV>
                <wp:extent cx="60325" cy="1517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1.95pt;mso-wrap-distance-left:9.05pt;mso-wrap-distance-right:9.05pt;mso-wrap-distance-top:0pt;mso-wrap-distance-bottom:0pt;margin-top:744.55pt;mso-position-vertical-relative:page;margin-left:30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9620" cy="1517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12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1215</wp:posOffset>
                </wp:positionH>
                <wp:positionV relativeFrom="page">
                  <wp:posOffset>1621155</wp:posOffset>
                </wp:positionV>
                <wp:extent cx="6063615" cy="896620"/>
                <wp:effectExtent l="4445" t="3810" r="381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480" cy="896760"/>
                          <a:chOff x="0" y="0"/>
                          <a:chExt cx="6063480" cy="896760"/>
                        </a:xfrm>
                      </wpg:grpSpPr>
                      <wpg:grpSp>
                        <wpg:cNvGrpSpPr/>
                        <wpg:grpSpPr>
                          <a:xfrm>
                            <a:off x="103248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2940" y="2938"/>
                                  </a:moveTo>
                                  <a:lnTo>
                                    <a:pt x="3044" y="2938"/>
                                  </a:lnTo>
                                  <a:lnTo>
                                    <a:pt x="3044" y="2564"/>
                                  </a:lnTo>
                                  <a:lnTo>
                                    <a:pt x="2940" y="2564"/>
                                  </a:lnTo>
                                  <a:lnTo>
                                    <a:pt x="2940" y="2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240"/>
                            <a:ext cx="658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74">
                                  <a:moveTo>
                                    <a:pt x="1325" y="2938"/>
                                  </a:moveTo>
                                  <a:lnTo>
                                    <a:pt x="1428" y="2938"/>
                                  </a:lnTo>
                                  <a:lnTo>
                                    <a:pt x="1428" y="2564"/>
                                  </a:lnTo>
                                  <a:lnTo>
                                    <a:pt x="1325" y="2564"/>
                                  </a:lnTo>
                                  <a:lnTo>
                                    <a:pt x="1325" y="2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9601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01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2" h="374">
                                  <a:moveTo>
                                    <a:pt x="1428" y="2938"/>
                                  </a:moveTo>
                                  <a:lnTo>
                                    <a:pt x="2940" y="2938"/>
                                  </a:lnTo>
                                  <a:lnTo>
                                    <a:pt x="2940" y="2564"/>
                                  </a:lnTo>
                                  <a:lnTo>
                                    <a:pt x="1428" y="2564"/>
                                  </a:lnTo>
                                  <a:lnTo>
                                    <a:pt x="1428" y="293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484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3053" y="2938"/>
                                  </a:moveTo>
                                  <a:lnTo>
                                    <a:pt x="3156" y="2938"/>
                                  </a:lnTo>
                                  <a:lnTo>
                                    <a:pt x="3156" y="2564"/>
                                  </a:lnTo>
                                  <a:lnTo>
                                    <a:pt x="3053" y="2564"/>
                                  </a:lnTo>
                                  <a:lnTo>
                                    <a:pt x="3053" y="2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08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4021" y="2938"/>
                                  </a:moveTo>
                                  <a:lnTo>
                                    <a:pt x="4124" y="2938"/>
                                  </a:lnTo>
                                  <a:lnTo>
                                    <a:pt x="4124" y="2564"/>
                                  </a:lnTo>
                                  <a:lnTo>
                                    <a:pt x="4021" y="2564"/>
                                  </a:lnTo>
                                  <a:lnTo>
                                    <a:pt x="4021" y="2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360" y="3240"/>
                            <a:ext cx="54864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374">
                                  <a:moveTo>
                                    <a:pt x="3156" y="2938"/>
                                  </a:moveTo>
                                  <a:lnTo>
                                    <a:pt x="4021" y="2938"/>
                                  </a:lnTo>
                                  <a:lnTo>
                                    <a:pt x="4021" y="2564"/>
                                  </a:lnTo>
                                  <a:lnTo>
                                    <a:pt x="3156" y="2564"/>
                                  </a:lnTo>
                                  <a:lnTo>
                                    <a:pt x="3156" y="293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208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4134" y="2938"/>
                                  </a:moveTo>
                                  <a:lnTo>
                                    <a:pt x="4237" y="2938"/>
                                  </a:lnTo>
                                  <a:lnTo>
                                    <a:pt x="4237" y="2564"/>
                                  </a:lnTo>
                                  <a:lnTo>
                                    <a:pt x="4134" y="2564"/>
                                  </a:lnTo>
                                  <a:lnTo>
                                    <a:pt x="4134" y="2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224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8413" y="2938"/>
                                  </a:moveTo>
                                  <a:lnTo>
                                    <a:pt x="8517" y="2938"/>
                                  </a:lnTo>
                                  <a:lnTo>
                                    <a:pt x="8517" y="2564"/>
                                  </a:lnTo>
                                  <a:lnTo>
                                    <a:pt x="8413" y="2564"/>
                                  </a:lnTo>
                                  <a:lnTo>
                                    <a:pt x="8413" y="2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7240" y="3240"/>
                            <a:ext cx="26535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6" h="374">
                                  <a:moveTo>
                                    <a:pt x="4237" y="2938"/>
                                  </a:moveTo>
                                  <a:lnTo>
                                    <a:pt x="8413" y="2938"/>
                                  </a:lnTo>
                                  <a:lnTo>
                                    <a:pt x="8413" y="2564"/>
                                  </a:lnTo>
                                  <a:lnTo>
                                    <a:pt x="4237" y="2564"/>
                                  </a:lnTo>
                                  <a:lnTo>
                                    <a:pt x="4237" y="293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424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8526" y="2938"/>
                                  </a:moveTo>
                                  <a:lnTo>
                                    <a:pt x="8629" y="2938"/>
                                  </a:lnTo>
                                  <a:lnTo>
                                    <a:pt x="8629" y="2564"/>
                                  </a:lnTo>
                                  <a:lnTo>
                                    <a:pt x="8526" y="2564"/>
                                  </a:lnTo>
                                  <a:lnTo>
                                    <a:pt x="8526" y="2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9256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0742" y="2938"/>
                                  </a:moveTo>
                                  <a:lnTo>
                                    <a:pt x="10845" y="2938"/>
                                  </a:lnTo>
                                  <a:lnTo>
                                    <a:pt x="10845" y="2564"/>
                                  </a:lnTo>
                                  <a:lnTo>
                                    <a:pt x="10742" y="2564"/>
                                  </a:lnTo>
                                  <a:lnTo>
                                    <a:pt x="10742" y="2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9400" y="3240"/>
                            <a:ext cx="13417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17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2" h="374">
                                  <a:moveTo>
                                    <a:pt x="8629" y="2938"/>
                                  </a:moveTo>
                                  <a:lnTo>
                                    <a:pt x="10742" y="2938"/>
                                  </a:lnTo>
                                  <a:lnTo>
                                    <a:pt x="10742" y="2564"/>
                                  </a:lnTo>
                                  <a:lnTo>
                                    <a:pt x="8629" y="2564"/>
                                  </a:lnTo>
                                  <a:lnTo>
                                    <a:pt x="8629" y="293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6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0" h="0">
                                  <a:moveTo>
                                    <a:pt x="1315" y="2559"/>
                                  </a:moveTo>
                                  <a:lnTo>
                                    <a:pt x="10855" y="25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88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8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92">
                                  <a:moveTo>
                                    <a:pt x="1320" y="2564"/>
                                  </a:moveTo>
                                  <a:lnTo>
                                    <a:pt x="1320" y="39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1240" y="3240"/>
                            <a:ext cx="1440" cy="88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8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92">
                                  <a:moveTo>
                                    <a:pt x="3048" y="2564"/>
                                  </a:moveTo>
                                  <a:lnTo>
                                    <a:pt x="3048" y="39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3240"/>
                            <a:ext cx="1440" cy="88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8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92">
                                  <a:moveTo>
                                    <a:pt x="4129" y="2564"/>
                                  </a:moveTo>
                                  <a:lnTo>
                                    <a:pt x="4129" y="39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1000" y="3240"/>
                            <a:ext cx="1440" cy="88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8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92">
                                  <a:moveTo>
                                    <a:pt x="8521" y="2564"/>
                                  </a:moveTo>
                                  <a:lnTo>
                                    <a:pt x="8521" y="39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0960" y="3240"/>
                            <a:ext cx="1440" cy="88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8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92">
                                  <a:moveTo>
                                    <a:pt x="10850" y="2564"/>
                                  </a:moveTo>
                                  <a:lnTo>
                                    <a:pt x="10850" y="39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606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0" h="0">
                                  <a:moveTo>
                                    <a:pt x="1315" y="2943"/>
                                  </a:moveTo>
                                  <a:lnTo>
                                    <a:pt x="10855" y="29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2320"/>
                            <a:ext cx="606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0" h="0">
                                  <a:moveTo>
                                    <a:pt x="1315" y="3579"/>
                                  </a:moveTo>
                                  <a:lnTo>
                                    <a:pt x="10855" y="35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5320"/>
                            <a:ext cx="606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0" h="0">
                                  <a:moveTo>
                                    <a:pt x="1315" y="3960"/>
                                  </a:moveTo>
                                  <a:lnTo>
                                    <a:pt x="10855" y="39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127.65pt;width:477.45pt;height:70.6pt" coordorigin="1309,2553" coordsize="9549,1412">
                <v:group id="shape_0" style="position:absolute;left:2935;top:2558;width:103;height:375">
                  <v:shape id="shape_0" coordorigin="2940,2564" coordsize="103,374" path="m2940,2938l3044,2938l3044,2564l2940,2564l2940,2938xe" fillcolor="#f1f1f1" stroked="f" o:allowincell="f" style="position:absolute;left:2935;top:2558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19;top:2558;width:104;height:375">
                  <v:shape id="shape_0" coordorigin="1325,2564" coordsize="104,374" path="m1325,2938l1428,2938l1428,2564l1325,2564l1325,2938xe" fillcolor="#f1f1f1" stroked="f" o:allowincell="f" style="position:absolute;left:1319;top:2558;width:103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22;top:2558;width:1512;height:375">
                  <v:shape id="shape_0" coordorigin="1428,2564" coordsize="1512,374" path="m1428,2938l2940,2938l2940,2564l1428,2564l1428,2938e" fillcolor="#f1f1f1" stroked="f" o:allowincell="f" style="position:absolute;left:1422;top:2558;width:1511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049;top:2558;width:103;height:375">
                  <v:shape id="shape_0" coordorigin="3053,2564" coordsize="103,374" path="m3053,2938l3156,2938l3156,2564l3053,2564l3053,2938xe" fillcolor="#f1f1f1" stroked="f" o:allowincell="f" style="position:absolute;left:3049;top:2558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018;top:2558;width:103;height:375">
                  <v:shape id="shape_0" coordorigin="4021,2564" coordsize="103,374" path="m4021,2938l4124,2938l4124,2564l4021,2564l4021,2938xe" fillcolor="#f1f1f1" stroked="f" o:allowincell="f" style="position:absolute;left:4018;top:2558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152;top:2558;width:864;height:375">
                  <v:shape id="shape_0" coordorigin="3156,2564" coordsize="864,374" path="m3156,2938l4021,2938l4021,2564l3156,2564l3156,2938e" fillcolor="#f1f1f1" stroked="f" o:allowincell="f" style="position:absolute;left:3152;top:2558;width:863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131;top:2558;width:103;height:375">
                  <v:shape id="shape_0" coordorigin="4134,2564" coordsize="103,374" path="m4134,2938l4237,2938l4237,2564l4134,2564l4134,2938xe" fillcolor="#f1f1f1" stroked="f" o:allowincell="f" style="position:absolute;left:4131;top:2558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415;top:2558;width:103;height:375">
                  <v:shape id="shape_0" coordorigin="8413,2564" coordsize="103,374" path="m8413,2938l8517,2938l8517,2564l8413,2564l8413,2938xe" fillcolor="#f1f1f1" stroked="f" o:allowincell="f" style="position:absolute;left:8415;top:2558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234;top:2558;width:4179;height:375">
                  <v:shape id="shape_0" coordorigin="4237,2564" coordsize="4176,374" path="m4237,2938l8413,2938l8413,2564l4237,2564l4237,2938e" fillcolor="#f1f1f1" stroked="f" o:allowincell="f" style="position:absolute;left:4234;top:2558;width:4178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528;top:2558;width:103;height:375">
                  <v:shape id="shape_0" coordorigin="8526,2564" coordsize="103,374" path="m8526,2938l8629,2938l8629,2564l8526,2564l8526,2938xe" fillcolor="#f1f1f1" stroked="f" o:allowincell="f" style="position:absolute;left:8528;top:2558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0746;top:2558;width:103;height:375">
                  <v:shape id="shape_0" coordorigin="10742,2564" coordsize="103,374" path="m10742,2938l10845,2938l10845,2564l10742,2564l10742,2938xe" fillcolor="#f1f1f1" stroked="f" o:allowincell="f" style="position:absolute;left:10746;top:2558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631;top:2558;width:2113;height:375">
                  <v:shape id="shape_0" coordorigin="8629,2564" coordsize="2112,374" path="m8629,2938l10742,2938l10742,2564l8629,2564l8629,2938e" fillcolor="#f1f1f1" stroked="f" o:allowincell="f" style="position:absolute;left:8631;top:2558;width:211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09;top:2553;width:9549;height:2">
                  <v:shape id="shape_0" coordorigin="1315,2559" coordsize="9540,0" path="m1315,2559l10855,2559e" stroked="t" o:allowincell="f" style="position:absolute;left:1309;top:2553;width:954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4;top:2558;width:2;height:1400">
                  <v:shape id="shape_0" coordorigin="1320,2564" coordsize="0,1392" path="m1320,2564l1320,3956e" stroked="t" o:allowincell="f" style="position:absolute;left:1314;top:2558;width:1;height:139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43;top:2558;width:2;height:1400">
                  <v:shape id="shape_0" coordorigin="3048,2564" coordsize="0,1392" path="m3048,2564l3048,3956e" stroked="t" o:allowincell="f" style="position:absolute;left:3043;top:2558;width:1;height:139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26;top:2558;width:2;height:1400">
                  <v:shape id="shape_0" coordorigin="4129,2564" coordsize="0,1392" path="m4129,2564l4129,3956e" stroked="t" o:allowincell="f" style="position:absolute;left:4126;top:2558;width:1;height:139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523;top:2558;width:2;height:1400">
                  <v:shape id="shape_0" coordorigin="8521,2564" coordsize="0,1392" path="m8521,2564l8521,3956e" stroked="t" o:allowincell="f" style="position:absolute;left:8523;top:2558;width:1;height:139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54;top:2558;width:2;height:1400">
                  <v:shape id="shape_0" coordorigin="10850,2564" coordsize="0,1392" path="m10850,2564l10850,3956e" stroked="t" o:allowincell="f" style="position:absolute;left:10854;top:2558;width:1;height:139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2939;width:9549;height:2">
                  <v:shape id="shape_0" coordorigin="1315,2943" coordsize="9540,0" path="m1315,2943l10855,2943e" stroked="t" o:allowincell="f" style="position:absolute;left:1309;top:2939;width:954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3580;width:9549;height:2">
                  <v:shape id="shape_0" coordorigin="1315,3579" coordsize="9540,0" path="m1315,3579l10855,3579e" stroked="t" o:allowincell="f" style="position:absolute;left:1309;top:3580;width:954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3963;width:9549;height:2">
                  <v:shape id="shape_0" coordorigin="1315,3960" coordsize="9540,0" path="m1315,3960l10855,3960e" stroked="t" o:allowincell="f" style="position:absolute;left:1309;top:3963;width:954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01700</wp:posOffset>
                </wp:positionH>
                <wp:positionV relativeFrom="page">
                  <wp:posOffset>922020</wp:posOffset>
                </wp:positionV>
                <wp:extent cx="5732145" cy="6280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3553" w:right="3158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his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ent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49.45pt;mso-wrap-distance-left:9.05pt;mso-wrap-distance-right:9.05pt;mso-wrap-distance-top:0pt;mso-wrap-distance-bottom:0pt;margin-top:72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3553" w:right="3158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his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ent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01700</wp:posOffset>
                </wp:positionH>
                <wp:positionV relativeFrom="page">
                  <wp:posOffset>2814955</wp:posOffset>
                </wp:positionV>
                <wp:extent cx="5958840" cy="210629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3500" w:right="3462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a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5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out dur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itt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 the f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(s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hould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d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k 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tion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st pla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est 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uld be up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i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7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il c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shou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istent with the 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not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f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ent that do not 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ain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ent 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li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a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1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should 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now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 in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les. Do not du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in an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or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ent; 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tion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n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65.85pt;mso-wrap-distance-left:9.05pt;mso-wrap-distance-right:9.05pt;mso-wrap-distance-top:0pt;mso-wrap-distance-bottom:0pt;margin-top:221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3500" w:right="3462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fa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5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m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out dur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p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itte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 the f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(s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hould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de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k 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tion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st pla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est 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uld be up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i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.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77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il c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shou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istent with the 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not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f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t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ent that do not a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ain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ent 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li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a</w:t>
                      </w:r>
                    </w:p>
                    <w:p>
                      <w:pPr>
                        <w:pStyle w:val="Normal"/>
                        <w:spacing w:lineRule="auto" w:line="237" w:before="1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should b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now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 in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les. Do not du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in an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or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ent; 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tion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5445" cy="2984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839210</wp:posOffset>
                </wp:positionH>
                <wp:positionV relativeFrom="page">
                  <wp:posOffset>9455785</wp:posOffset>
                </wp:positionV>
                <wp:extent cx="95250" cy="1517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1.95pt;mso-wrap-distance-left:9.05pt;mso-wrap-distance-right:9.05pt;mso-wrap-distance-top:0pt;mso-wrap-distance-bottom:0pt;margin-top:744.55pt;mso-position-vertical-relative:page;margin-left:30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9620" cy="15176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38200</wp:posOffset>
                </wp:positionH>
                <wp:positionV relativeFrom="page">
                  <wp:posOffset>1624965</wp:posOffset>
                </wp:positionV>
                <wp:extent cx="1097280" cy="2438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.2pt;mso-wrap-distance-left:9.05pt;mso-wrap-distance-right:9.05pt;mso-wrap-distance-top:0pt;mso-wrap-distance-bottom:0pt;margin-top:127.9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935480</wp:posOffset>
                </wp:positionH>
                <wp:positionV relativeFrom="page">
                  <wp:posOffset>1624965</wp:posOffset>
                </wp:positionV>
                <wp:extent cx="686435" cy="2438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r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9.2pt;mso-wrap-distance-left:9.05pt;mso-wrap-distance-right:9.05pt;mso-wrap-distance-top:0pt;mso-wrap-distance-bottom:0pt;margin-top:127.95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r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621915</wp:posOffset>
                </wp:positionH>
                <wp:positionV relativeFrom="page">
                  <wp:posOffset>1624965</wp:posOffset>
                </wp:positionV>
                <wp:extent cx="2788920" cy="24384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9.2pt;mso-wrap-distance-left:9.05pt;mso-wrap-distance-right:9.05pt;mso-wrap-distance-top:0pt;mso-wrap-distance-bottom:0pt;margin-top:127.95pt;mso-position-vertical-relative:page;margin-left:20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410835</wp:posOffset>
                </wp:positionH>
                <wp:positionV relativeFrom="page">
                  <wp:posOffset>1624965</wp:posOffset>
                </wp:positionV>
                <wp:extent cx="1478915" cy="24384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19.2pt;mso-wrap-distance-left:9.05pt;mso-wrap-distance-right:9.05pt;mso-wrap-distance-top:0pt;mso-wrap-distance-bottom:0pt;margin-top:127.95pt;mso-position-vertical-relative:page;margin-left:4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38200</wp:posOffset>
                </wp:positionH>
                <wp:positionV relativeFrom="page">
                  <wp:posOffset>1868805</wp:posOffset>
                </wp:positionV>
                <wp:extent cx="1097280" cy="40386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.8pt;mso-wrap-distance-left:9.05pt;mso-wrap-distance-right:9.05pt;mso-wrap-distance-top:0pt;mso-wrap-distance-bottom:0pt;margin-top:147.1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935480</wp:posOffset>
                </wp:positionH>
                <wp:positionV relativeFrom="page">
                  <wp:posOffset>1868805</wp:posOffset>
                </wp:positionV>
                <wp:extent cx="686435" cy="40386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.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31.8pt;mso-wrap-distance-left:9.05pt;mso-wrap-distance-right:9.05pt;mso-wrap-distance-top:0pt;mso-wrap-distance-bottom:0pt;margin-top:147.15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.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621915</wp:posOffset>
                </wp:positionH>
                <wp:positionV relativeFrom="page">
                  <wp:posOffset>1868805</wp:posOffset>
                </wp:positionV>
                <wp:extent cx="2788920" cy="40386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4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m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a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31.8pt;mso-wrap-distance-left:9.05pt;mso-wrap-distance-right:9.05pt;mso-wrap-distance-top:0pt;mso-wrap-distance-bottom:0pt;margin-top:147.15pt;mso-position-vertical-relative:page;margin-left:20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S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14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cme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410835</wp:posOffset>
                </wp:positionH>
                <wp:positionV relativeFrom="page">
                  <wp:posOffset>1868805</wp:posOffset>
                </wp:positionV>
                <wp:extent cx="1478915" cy="40386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31.8pt;mso-wrap-distance-left:9.05pt;mso-wrap-distance-right:9.05pt;mso-wrap-distance-top:0pt;mso-wrap-distance-bottom:0pt;margin-top:147.15pt;mso-position-vertical-relative:page;margin-left:4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38200</wp:posOffset>
                </wp:positionH>
                <wp:positionV relativeFrom="page">
                  <wp:posOffset>2272665</wp:posOffset>
                </wp:positionV>
                <wp:extent cx="1097280" cy="24257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.1pt;mso-wrap-distance-left:9.05pt;mso-wrap-distance-right:9.05pt;mso-wrap-distance-top:0pt;mso-wrap-distance-bottom:0pt;margin-top:178.9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935480</wp:posOffset>
                </wp:positionH>
                <wp:positionV relativeFrom="page">
                  <wp:posOffset>2272665</wp:posOffset>
                </wp:positionV>
                <wp:extent cx="686435" cy="24257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9.1pt;mso-wrap-distance-left:9.05pt;mso-wrap-distance-right:9.05pt;mso-wrap-distance-top:0pt;mso-wrap-distance-bottom:0pt;margin-top:178.95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621915</wp:posOffset>
                </wp:positionH>
                <wp:positionV relativeFrom="page">
                  <wp:posOffset>2272665</wp:posOffset>
                </wp:positionV>
                <wp:extent cx="2788920" cy="24257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9.1pt;mso-wrap-distance-left:9.05pt;mso-wrap-distance-right:9.05pt;mso-wrap-distance-top:0pt;mso-wrap-distance-bottom:0pt;margin-top:178.95pt;mso-position-vertical-relative:page;margin-left:20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410835</wp:posOffset>
                </wp:positionH>
                <wp:positionV relativeFrom="page">
                  <wp:posOffset>2272665</wp:posOffset>
                </wp:positionV>
                <wp:extent cx="1478915" cy="24257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19.1pt;mso-wrap-distance-left:9.05pt;mso-wrap-distance-right:9.05pt;mso-wrap-distance-top:0pt;mso-wrap-distance-bottom:0pt;margin-top:178.95pt;mso-position-vertical-relative:page;margin-left:4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244600</wp:posOffset>
                </wp:positionH>
                <wp:positionV relativeFrom="page">
                  <wp:posOffset>922020</wp:posOffset>
                </wp:positionV>
                <wp:extent cx="5621020" cy="48450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936" w:right="3448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d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38.15pt;mso-wrap-distance-left:9.05pt;mso-wrap-distance-right:9.05pt;mso-wrap-distance-top:0pt;mso-wrap-distance-bottom:0pt;margin-top:72.6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936" w:right="3448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C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d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01700</wp:posOffset>
                </wp:positionH>
                <wp:positionV relativeFrom="page">
                  <wp:posOffset>1202690</wp:posOffset>
                </wp:positionV>
                <wp:extent cx="173990" cy="20383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6.05pt;mso-wrap-distance-left:9.05pt;mso-wrap-distance-right:9.05pt;mso-wrap-distance-top:0pt;mso-wrap-distance-bottom:0pt;margin-top:94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30300</wp:posOffset>
                </wp:positionH>
                <wp:positionV relativeFrom="page">
                  <wp:posOffset>1441450</wp:posOffset>
                </wp:positionV>
                <wp:extent cx="280670" cy="60452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47.6pt;mso-wrap-distance-left:9.05pt;mso-wrap-distance-right:9.05pt;mso-wrap-distance-top:0pt;mso-wrap-distance-bottom:0pt;margin-top:113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473200</wp:posOffset>
                </wp:positionH>
                <wp:positionV relativeFrom="page">
                  <wp:posOffset>1441450</wp:posOffset>
                </wp:positionV>
                <wp:extent cx="5391785" cy="60452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urpo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ef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47.6pt;mso-wrap-distance-left:9.05pt;mso-wrap-distance-right:9.05pt;mso-wrap-distance-top:0pt;mso-wrap-distance-bottom:0pt;margin-top:113.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urpos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ef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01700</wp:posOffset>
                </wp:positionH>
                <wp:positionV relativeFrom="page">
                  <wp:posOffset>2084705</wp:posOffset>
                </wp:positionV>
                <wp:extent cx="173990" cy="203835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6.05pt;mso-wrap-distance-left:9.05pt;mso-wrap-distance-right:9.05pt;mso-wrap-distance-top:0pt;mso-wrap-distance-bottom:0pt;margin-top:164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130300</wp:posOffset>
                </wp:positionH>
                <wp:positionV relativeFrom="page">
                  <wp:posOffset>2084705</wp:posOffset>
                </wp:positionV>
                <wp:extent cx="5735320" cy="41656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-18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c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pt;height:32.8pt;mso-wrap-distance-left:9.05pt;mso-wrap-distance-right:9.05pt;mso-wrap-distance-top:0pt;mso-wrap-distance-bottom:0pt;margin-top:164.1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-18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c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244600</wp:posOffset>
                </wp:positionH>
                <wp:positionV relativeFrom="page">
                  <wp:posOffset>2537460</wp:posOffset>
                </wp:positionV>
                <wp:extent cx="407035" cy="17780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4pt;mso-wrap-distance-left:9.05pt;mso-wrap-distance-right:9.05pt;mso-wrap-distance-top:0pt;mso-wrap-distance-bottom:0pt;margin-top:199.8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816100</wp:posOffset>
                </wp:positionH>
                <wp:positionV relativeFrom="page">
                  <wp:posOffset>2537460</wp:posOffset>
                </wp:positionV>
                <wp:extent cx="5048885" cy="1778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mp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14pt;mso-wrap-distance-left:9.05pt;mso-wrap-distance-right:9.05pt;mso-wrap-distance-top:0pt;mso-wrap-distance-bottom:0pt;margin-top:199.8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mp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130300</wp:posOffset>
                </wp:positionH>
                <wp:positionV relativeFrom="page">
                  <wp:posOffset>2750820</wp:posOffset>
                </wp:positionV>
                <wp:extent cx="280670" cy="1031875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81.25pt;mso-wrap-distance-left:9.05pt;mso-wrap-distance-right:9.05pt;mso-wrap-distance-top:0pt;mso-wrap-distance-bottom:0pt;margin-top:216.6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473200</wp:posOffset>
                </wp:positionH>
                <wp:positionV relativeFrom="page">
                  <wp:posOffset>2750820</wp:posOffset>
                </wp:positionV>
                <wp:extent cx="5391785" cy="1031875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usin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u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gn Const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ocu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 S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81.25pt;mso-wrap-distance-left:9.05pt;mso-wrap-distance-right:9.05pt;mso-wrap-distance-top:0pt;mso-wrap-distance-bottom:0pt;margin-top:216.6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Busin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u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gn Const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a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ocu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 S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244600</wp:posOffset>
                </wp:positionH>
                <wp:positionV relativeFrom="page">
                  <wp:posOffset>3817620</wp:posOffset>
                </wp:positionV>
                <wp:extent cx="407035" cy="81788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64.4pt;mso-wrap-distance-left:9.05pt;mso-wrap-distance-right:9.05pt;mso-wrap-distance-top:0pt;mso-wrap-distance-bottom:0pt;margin-top:300.6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816100</wp:posOffset>
                </wp:positionH>
                <wp:positionV relativeFrom="page">
                  <wp:posOffset>3817620</wp:posOffset>
                </wp:positionV>
                <wp:extent cx="5048885" cy="81788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h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(Hig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i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h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e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um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i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p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h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ri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(O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rm U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p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64.4pt;mso-wrap-distance-left:9.05pt;mso-wrap-distance-right:9.05pt;mso-wrap-distance-top:0pt;mso-wrap-distance-bottom:0pt;margin-top:300.6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h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(Hig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io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h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e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um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io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p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h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rio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(O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rm U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p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130300</wp:posOffset>
                </wp:positionH>
                <wp:positionV relativeFrom="page">
                  <wp:posOffset>4671060</wp:posOffset>
                </wp:positionV>
                <wp:extent cx="280670" cy="60452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47.6pt;mso-wrap-distance-left:9.05pt;mso-wrap-distance-right:9.05pt;mso-wrap-distance-top:0pt;mso-wrap-distance-bottom:0pt;margin-top:367.8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473200</wp:posOffset>
                </wp:positionH>
                <wp:positionV relativeFrom="page">
                  <wp:posOffset>4671060</wp:posOffset>
                </wp:positionV>
                <wp:extent cx="5391785" cy="60452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G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h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(GUI)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l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s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47.6pt;mso-wrap-distance-left:9.05pt;mso-wrap-distance-right:9.05pt;mso-wrap-distance-top:0pt;mso-wrap-distance-bottom:0pt;margin-top:367.8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G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h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(GUI)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l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s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244600</wp:posOffset>
                </wp:positionH>
                <wp:positionV relativeFrom="page">
                  <wp:posOffset>5311775</wp:posOffset>
                </wp:positionV>
                <wp:extent cx="407035" cy="39116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30.8pt;mso-wrap-distance-left:9.05pt;mso-wrap-distance-right:9.05pt;mso-wrap-distance-top:0pt;mso-wrap-distance-bottom:0pt;margin-top:418.25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16100</wp:posOffset>
                </wp:positionH>
                <wp:positionV relativeFrom="page">
                  <wp:posOffset>5311140</wp:posOffset>
                </wp:positionV>
                <wp:extent cx="5048885" cy="39116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u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 of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multa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st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30.8pt;mso-wrap-distance-left:9.05pt;mso-wrap-distance-right:9.05pt;mso-wrap-distance-top:0pt;mso-wrap-distance-bottom:0pt;margin-top:418.2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u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r of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multa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nst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130300</wp:posOffset>
                </wp:positionH>
                <wp:positionV relativeFrom="page">
                  <wp:posOffset>5738495</wp:posOffset>
                </wp:positionV>
                <wp:extent cx="5736590" cy="170053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170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rib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 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162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te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59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133.9pt;mso-wrap-distance-left:9.05pt;mso-wrap-distance-right:9.05pt;mso-wrap-distance-top:0pt;mso-wrap-distance-bottom:0pt;margin-top:451.8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rib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 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162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b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te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b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59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01700</wp:posOffset>
                </wp:positionH>
                <wp:positionV relativeFrom="page">
                  <wp:posOffset>7235190</wp:posOffset>
                </wp:positionV>
                <wp:extent cx="173990" cy="203835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6.05pt;mso-wrap-distance-left:9.05pt;mso-wrap-distance-right:9.05pt;mso-wrap-distance-top:0pt;mso-wrap-distance-bottom:0pt;margin-top:569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130300</wp:posOffset>
                </wp:positionH>
                <wp:positionV relativeFrom="page">
                  <wp:posOffset>7473950</wp:posOffset>
                </wp:positionV>
                <wp:extent cx="280670" cy="605155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47.65pt;mso-wrap-distance-left:9.05pt;mso-wrap-distance-right:9.05pt;mso-wrap-distance-top:0pt;mso-wrap-distance-bottom:0pt;margin-top:588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473200</wp:posOffset>
                </wp:positionH>
                <wp:positionV relativeFrom="page">
                  <wp:posOffset>7473950</wp:posOffset>
                </wp:positionV>
                <wp:extent cx="5393690" cy="605155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t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ert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 a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itatio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and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c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and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47.65pt;mso-wrap-distance-left:9.05pt;mso-wrap-distance-right:9.05pt;mso-wrap-distance-top:0pt;mso-wrap-distance-bottom:0pt;margin-top:588.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t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ert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 a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ditatio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and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c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and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01700</wp:posOffset>
                </wp:positionH>
                <wp:positionV relativeFrom="page">
                  <wp:posOffset>8117840</wp:posOffset>
                </wp:positionV>
                <wp:extent cx="173990" cy="203835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6.05pt;mso-wrap-distance-left:9.05pt;mso-wrap-distance-right:9.05pt;mso-wrap-distance-top:0pt;mso-wrap-distance-bottom:0pt;margin-top:639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244600</wp:posOffset>
                </wp:positionH>
                <wp:positionV relativeFrom="page">
                  <wp:posOffset>8117840</wp:posOffset>
                </wp:positionV>
                <wp:extent cx="5621020" cy="203835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16.05pt;mso-wrap-distance-left:9.05pt;mso-wrap-distance-right:9.05pt;mso-wrap-distance-top:0pt;mso-wrap-distance-bottom:0pt;margin-top:639.2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130300</wp:posOffset>
                </wp:positionH>
                <wp:positionV relativeFrom="page">
                  <wp:posOffset>8356600</wp:posOffset>
                </wp:positionV>
                <wp:extent cx="280670" cy="60452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47.6pt;mso-wrap-distance-left:9.05pt;mso-wrap-distance-right:9.05pt;mso-wrap-distance-top:0pt;mso-wrap-distance-bottom:0pt;margin-top:658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473200</wp:posOffset>
                </wp:positionH>
                <wp:positionV relativeFrom="page">
                  <wp:posOffset>8356600</wp:posOffset>
                </wp:positionV>
                <wp:extent cx="5393690" cy="60452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mmun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s I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f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H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terf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47.6pt;mso-wrap-distance-left:9.05pt;mso-wrap-distance-right:9.05pt;mso-wrap-distance-top:0pt;mso-wrap-distance-bottom:0pt;margin-top:658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mmun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s I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f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H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terf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5445" cy="29845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822065</wp:posOffset>
                </wp:positionH>
                <wp:positionV relativeFrom="page">
                  <wp:posOffset>9455785</wp:posOffset>
                </wp:positionV>
                <wp:extent cx="130810" cy="151765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1.95pt;mso-wrap-distance-left:9.05pt;mso-wrap-distance-right:9.05pt;mso-wrap-distance-top:0pt;mso-wrap-distance-bottom:0pt;margin-top:744.55pt;mso-position-vertical-relative:page;margin-left:30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9620" cy="151765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130300</wp:posOffset>
                </wp:positionH>
                <wp:positionV relativeFrom="page">
                  <wp:posOffset>918210</wp:posOffset>
                </wp:positionV>
                <wp:extent cx="5736590" cy="1604645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160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g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, 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 O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e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ase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-24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e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 So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TOP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!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o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k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d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ss 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6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2" w:after="0"/>
                              <w:ind w:left="159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g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126.35pt;mso-wrap-distance-left:9.05pt;mso-wrap-distance-right:9.05pt;mso-wrap-distance-top:0pt;mso-wrap-distance-bottom:0pt;margin-top:72.3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g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, 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d O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e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ase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-24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e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 So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(TOP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!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o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k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de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C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ss 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6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62" w:after="0"/>
                        <w:ind w:left="159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g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901700</wp:posOffset>
                </wp:positionH>
                <wp:positionV relativeFrom="page">
                  <wp:posOffset>1135380</wp:posOffset>
                </wp:positionV>
                <wp:extent cx="173990" cy="44577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35.1pt;mso-wrap-distance-left:9.05pt;mso-wrap-distance-right:9.05pt;mso-wrap-distance-top:0pt;mso-wrap-distance-bottom:0pt;margin-top:89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5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901700</wp:posOffset>
                </wp:positionH>
                <wp:positionV relativeFrom="page">
                  <wp:posOffset>1833245</wp:posOffset>
                </wp:positionV>
                <wp:extent cx="173990" cy="689610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2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54.3pt;mso-wrap-distance-left:9.05pt;mso-wrap-distance-right:9.05pt;mso-wrap-distance-top:0pt;mso-wrap-distance-bottom:0pt;margin-top:144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7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8.</w:t>
                      </w:r>
                    </w:p>
                    <w:p>
                      <w:pPr>
                        <w:pStyle w:val="Normal"/>
                        <w:spacing w:lineRule="auto" w:line="240" w:before="62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901700</wp:posOffset>
                </wp:positionH>
                <wp:positionV relativeFrom="page">
                  <wp:posOffset>2561590</wp:posOffset>
                </wp:positionV>
                <wp:extent cx="1060450" cy="203835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6.05pt;mso-wrap-distance-left:9.05pt;mso-wrap-distance-right:9.05pt;mso-wrap-distance-top:0pt;mso-wrap-distance-bottom:0pt;margin-top:201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089150</wp:posOffset>
                </wp:positionH>
                <wp:positionV relativeFrom="page">
                  <wp:posOffset>2561590</wp:posOffset>
                </wp:positionV>
                <wp:extent cx="4776470" cy="203835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64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q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6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pt;height:16.05pt;mso-wrap-distance-left:9.05pt;mso-wrap-distance-right:9.05pt;mso-wrap-distance-top:0pt;mso-wrap-distance-bottom:0pt;margin-top:201.7pt;mso-position-vertical-relative:page;margin-left:16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q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6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5445" cy="29845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825240</wp:posOffset>
                </wp:positionH>
                <wp:positionV relativeFrom="page">
                  <wp:posOffset>9455785</wp:posOffset>
                </wp:positionV>
                <wp:extent cx="123825" cy="151765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1.95pt;mso-wrap-distance-left:9.05pt;mso-wrap-distance-right:9.05pt;mso-wrap-distance-top:0pt;mso-wrap-distance-bottom:0pt;margin-top:744.55pt;mso-position-vertical-relative:page;margin-left:30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9620" cy="151765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901700</wp:posOffset>
                </wp:positionH>
                <wp:positionV relativeFrom="page">
                  <wp:posOffset>1003300</wp:posOffset>
                </wp:positionV>
                <wp:extent cx="5966460" cy="6269355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626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ro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203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io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(CAPRI) 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 i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i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m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ed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m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 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th 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(VHA)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ist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(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). 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23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y 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l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cro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HA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ica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(AM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)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PRI 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VB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VHA 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s 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 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99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i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e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icer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io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o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VHA Com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(C&amp;P) s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 s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d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din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&amp;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ts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203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I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d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y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 t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dl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'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al re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ds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 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 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strati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a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k"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s'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k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i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nin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 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CAPRI is s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y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h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c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I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HA 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p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in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 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BA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s t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e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t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a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d 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I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s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 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 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s (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Cs)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g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y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ts 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o 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’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d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t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 V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ch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o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lini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91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ially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ally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an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c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HA,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 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,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(OI),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ers. Re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m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e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I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 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ally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d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HA 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&amp;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s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 c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sin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pt;height:493.65pt;mso-wrap-distance-left:9.05pt;mso-wrap-distance-right:9.05pt;mso-wrap-distance-top:0pt;mso-wrap-distance-bottom:0pt;margin-top:7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ro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203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io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d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(CAPRI) p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 i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i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mpr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v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ed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m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 H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th 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m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(VHA)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e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istr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(V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). 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d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23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Pr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y 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"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l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cro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"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HA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u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ical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(AM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).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PRI 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VB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VHA 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.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s V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 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99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i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ew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icer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io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o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s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s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VHA Com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(C&amp;P) s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 s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di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din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&amp;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ts.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203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I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di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y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 t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dl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'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r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al re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ds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 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 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m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strati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s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a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"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k"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s'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k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.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i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nin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 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CAPRI is s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y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h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c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c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I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HA 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p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.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in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 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BA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s t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e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t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al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d 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I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s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 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 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a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s (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Cs)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g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y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ts 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o 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’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d.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Pr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l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ts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 V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s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chi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o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.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c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lini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91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ially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ally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an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4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u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c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HA,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 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,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(OI), 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ers. Re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l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m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es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I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 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ally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d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HA C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&amp;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s 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 c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sin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130300</wp:posOffset>
                </wp:positionH>
                <wp:positionV relativeFrom="page">
                  <wp:posOffset>7352665</wp:posOffset>
                </wp:positionV>
                <wp:extent cx="363855" cy="227965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578.9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816100</wp:posOffset>
                </wp:positionH>
                <wp:positionV relativeFrom="page">
                  <wp:posOffset>7352665</wp:posOffset>
                </wp:positionV>
                <wp:extent cx="4748530" cy="967105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853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ur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p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is 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cific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SD)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ct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 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e C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sio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rd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c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(CAPRI)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app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. This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l c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qu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 f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on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pt;height:76.15pt;mso-wrap-distance-left:9.05pt;mso-wrap-distance-right:9.05pt;mso-wrap-distance-top:0pt;mso-wrap-distance-bottom:0pt;margin-top:578.9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ur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p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is R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cifica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SD)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cti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 t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e Co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sion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rd 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c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(CAPRI)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app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. This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do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l c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qu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 f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ona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i/>
                          <w:spacing w:val="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816100</wp:posOffset>
                </wp:positionH>
                <wp:positionV relativeFrom="page">
                  <wp:posOffset>8530590</wp:posOffset>
                </wp:positionV>
                <wp:extent cx="4884420" cy="528320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t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g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is RSD is C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l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rs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clu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Dev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p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pp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v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u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As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l 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in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&amp;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PRI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u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41.6pt;mso-wrap-distance-left:9.05pt;mso-wrap-distance-right:9.05pt;mso-wrap-distance-top:0pt;mso-wrap-distance-bottom:0pt;margin-top:671.7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ta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g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is RSD is CA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ld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rs 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clu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Dev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pr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ppo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v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ua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Ass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l T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ini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&amp;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PRI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u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5445" cy="298450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9620" cy="151765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816100</wp:posOffset>
                </wp:positionH>
                <wp:positionV relativeFrom="page">
                  <wp:posOffset>916940</wp:posOffset>
                </wp:positionV>
                <wp:extent cx="4675505" cy="528320"/>
                <wp:effectExtent l="0" t="0" r="0" b="0"/>
                <wp:wrapNone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RI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u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rs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ity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4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ag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O),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n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fit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inistr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(V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A),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s H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inistr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(VHA),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p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>fen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(DoD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41.6pt;mso-wrap-distance-left:9.05pt;mso-wrap-distance-right:9.05pt;mso-wrap-distance-top:0pt;mso-wrap-distance-bottom:0pt;margin-top:72.2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RI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u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rs 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cl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ity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4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age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O),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n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fits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inistra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(V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A), 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s H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inistra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(VHA),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pa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  <w:i/>
                          <w:spacing w:val="-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>fen</w:t>
                      </w:r>
                      <w:r>
                        <w:rPr>
                          <w:rFonts w:eastAsia="Arial"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(DoD</w:t>
                      </w:r>
                      <w:r>
                        <w:rPr>
                          <w:rFonts w:eastAsia="Arial" w:cs="Arial" w:ascii="Arial" w:hAnsi="Arial"/>
                          <w:i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130300</wp:posOffset>
                </wp:positionH>
                <wp:positionV relativeFrom="page">
                  <wp:posOffset>1836420</wp:posOffset>
                </wp:positionV>
                <wp:extent cx="976630" cy="227965"/>
                <wp:effectExtent l="0" t="0" r="0" b="0"/>
                <wp:wrapNone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.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co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17.95pt;mso-wrap-distance-left:9.05pt;mso-wrap-distance-right:9.05pt;mso-wrap-distance-top:0pt;mso-wrap-distance-bottom:0pt;margin-top:144.6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.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816100</wp:posOffset>
                </wp:positionH>
                <wp:positionV relativeFrom="page">
                  <wp:posOffset>2392680</wp:posOffset>
                </wp:positionV>
                <wp:extent cx="5017770" cy="2881630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288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ra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d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l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t,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’s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PRI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t is 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d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 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f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k 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 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’s P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S 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V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rojec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u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(PM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0" w:after="0"/>
                              <w:ind w:left="20" w:right="11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se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n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(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) p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j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s 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ti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ss 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le.</w:t>
                            </w:r>
                            <w:r>
                              <w:rPr>
                                <w:rFonts w:eastAsia="Arial" w:cs="Arial" w:ascii="Arial" w:hAnsi="Arial"/>
                                <w:spacing w:val="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k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.</w:t>
                            </w:r>
                            <w:r>
                              <w:rPr>
                                <w:rFonts w:eastAsia="Arial" w:cs="Arial" w:ascii="Arial" w:hAnsi="Arial"/>
                                <w:spacing w:val="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 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s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b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u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ly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S 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je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g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e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s le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ix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(6)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226.9pt;mso-wrap-distance-left:9.05pt;mso-wrap-distance-right:9.05pt;mso-wrap-distance-top:0pt;mso-wrap-distance-bottom:0pt;margin-top:188.4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ra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d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l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t,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’s 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PRI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.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t is l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d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 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fo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k 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 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’s P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S 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.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VA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Projec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u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(PM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37" w:before="0" w:after="0"/>
                        <w:ind w:left="20" w:right="117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se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no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(I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) p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j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t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s 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ti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ss 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le.</w:t>
                      </w:r>
                      <w:r>
                        <w:rPr>
                          <w:rFonts w:eastAsia="Arial" w:cs="Arial" w:ascii="Arial" w:hAnsi="Arial"/>
                          <w:spacing w:val="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k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.</w:t>
                      </w:r>
                      <w:r>
                        <w:rPr>
                          <w:rFonts w:eastAsia="Arial" w:cs="Arial" w:ascii="Arial" w:hAnsi="Arial"/>
                          <w:spacing w:val="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 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s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b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u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e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ly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S 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l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je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t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g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e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s les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ix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(6)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t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816100</wp:posOffset>
                </wp:positionH>
                <wp:positionV relativeFrom="page">
                  <wp:posOffset>5447030</wp:posOffset>
                </wp:positionV>
                <wp:extent cx="5043170" cy="1404620"/>
                <wp:effectExtent l="0" t="0" r="0" b="0"/>
                <wp:wrapNone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140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h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y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51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u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ra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(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) 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 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e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e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i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h 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k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v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to 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COR’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k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p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S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el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es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A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52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“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—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y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1pt;height:110.6pt;mso-wrap-distance-left:9.05pt;mso-wrap-distance-right:9.05pt;mso-wrap-distance-top:0pt;mso-wrap-distance-bottom:0pt;margin-top:428.9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h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y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51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u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ra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(C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) 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 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n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p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e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e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i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h 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k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v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b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to 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COR’s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k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d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p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S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t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eli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es,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AS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52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“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—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y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130300</wp:posOffset>
                </wp:positionH>
                <wp:positionV relativeFrom="page">
                  <wp:posOffset>7183120</wp:posOffset>
                </wp:positionV>
                <wp:extent cx="1462405" cy="227965"/>
                <wp:effectExtent l="0" t="0" r="0" b="0"/>
                <wp:wrapNone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.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ef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17.95pt;mso-wrap-distance-left:9.05pt;mso-wrap-distance-right:9.05pt;mso-wrap-distance-top:0pt;mso-wrap-distance-bottom:0pt;margin-top:565.6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.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ef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816100</wp:posOffset>
                </wp:positionH>
                <wp:positionV relativeFrom="page">
                  <wp:posOffset>7496810</wp:posOffset>
                </wp:positionV>
                <wp:extent cx="95250" cy="177800"/>
                <wp:effectExtent l="0" t="0" r="0" b="0"/>
                <wp:wrapNone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590.3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044700</wp:posOffset>
                </wp:positionH>
                <wp:positionV relativeFrom="page">
                  <wp:posOffset>7498715</wp:posOffset>
                </wp:positionV>
                <wp:extent cx="4853940" cy="1594485"/>
                <wp:effectExtent l="0" t="0" r="0" b="0"/>
                <wp:wrapNone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940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235" w:hanging="0"/>
                              <w:jc w:val="both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I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i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1873" w:hanging="0"/>
                              <w:jc w:val="both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I 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7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204" w:hanging="0"/>
                              <w:jc w:val="both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k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) 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 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&amp;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n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p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 (OED)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y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792" w:hanging="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Ac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en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29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.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)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95" w:after="0"/>
                              <w:ind w:left="20" w:right="0" w:hanging="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5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,</w:t>
                            </w:r>
                            <w:r>
                              <w:rPr>
                                <w:rFonts w:eastAsia="Arial" w:cs="Arial" w:ascii="Arial" w:hAnsi="Arial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455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pt;height:125.55pt;mso-wrap-distance-left:9.05pt;mso-wrap-distance-right:9.05pt;mso-wrap-distance-top:0pt;mso-wrap-distance-bottom:0pt;margin-top:590.45pt;mso-position-vertical-relative:page;margin-left:1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235" w:hanging="0"/>
                        <w:jc w:val="both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I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i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1873" w:hanging="0"/>
                        <w:jc w:val="both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I 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200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exact" w:line="130" w:before="7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204" w:hanging="0"/>
                        <w:jc w:val="both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6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k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7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8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) D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 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&amp;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no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p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 (OED)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y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2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792" w:hanging="0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Ac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3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men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29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.C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</w:rPr>
                        <w:t>d)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 w:before="95" w:after="0"/>
                        <w:ind w:left="20" w:right="0" w:hanging="0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4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5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4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</w:rPr>
                        <w:t>0,</w:t>
                      </w:r>
                      <w:r>
                        <w:rPr>
                          <w:rFonts w:eastAsia="Arial" w:cs="Arial" w:ascii="Arial" w:hAnsi="Arial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4550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816100</wp:posOffset>
                </wp:positionH>
                <wp:positionV relativeFrom="page">
                  <wp:posOffset>7933055</wp:posOffset>
                </wp:positionV>
                <wp:extent cx="95250" cy="177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624.6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816100</wp:posOffset>
                </wp:positionH>
                <wp:positionV relativeFrom="page">
                  <wp:posOffset>8543290</wp:posOffset>
                </wp:positionV>
                <wp:extent cx="90170" cy="386715"/>
                <wp:effectExtent l="0" t="0" r="0" b="0"/>
                <wp:wrapNone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8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30.45pt;mso-wrap-distance-left:9.05pt;mso-wrap-distance-right:9.05pt;mso-wrap-distance-top:0pt;mso-wrap-distance-bottom:0pt;margin-top:672.7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78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5445" cy="298450"/>
                <wp:effectExtent l="0" t="0" r="0" b="0"/>
                <wp:wrapNone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9620" cy="151765"/>
                <wp:effectExtent l="0" t="0" r="0" b="0"/>
                <wp:wrapNone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816100</wp:posOffset>
                </wp:positionH>
                <wp:positionV relativeFrom="page">
                  <wp:posOffset>925195</wp:posOffset>
                </wp:positionV>
                <wp:extent cx="90170" cy="165735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72.8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967865</wp:posOffset>
                </wp:positionH>
                <wp:positionV relativeFrom="page">
                  <wp:posOffset>926465</wp:posOffset>
                </wp:positionV>
                <wp:extent cx="4931410" cy="1304290"/>
                <wp:effectExtent l="0" t="0" r="0" b="0"/>
                <wp:wrapNone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142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t 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142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 4,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92" w:after="0"/>
                              <w:ind w:left="142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t </w:t>
                            </w:r>
                            <w:r>
                              <w:rPr>
                                <w:rFonts w:eastAsia="Arial" w:cs="Arial" w:ascii="Arial" w:hAnsi="Arial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k </w:t>
                            </w:r>
                            <w:r>
                              <w:rPr>
                                <w:rFonts w:eastAsia="Arial" w:cs="Arial" w:ascii="Arial" w:hAnsi="Arial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3, </w:t>
                            </w:r>
                            <w:r>
                              <w:rPr>
                                <w:rFonts w:eastAsia="Arial" w:cs="Arial" w:ascii="Arial" w:hAnsi="Arial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42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&amp;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be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4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PRI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7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pt;height:102.7pt;mso-wrap-distance-left:9.05pt;mso-wrap-distance-right:9.05pt;mso-wrap-distance-top:0pt;mso-wrap-distance-bottom:0pt;margin-top:72.95pt;mso-position-vertical-relative:page;margin-left:15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142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t </w:t>
                      </w:r>
                      <w:r>
                        <w:rPr>
                          <w:rFonts w:eastAsia="Arial" w:cs="Arial" w:ascii="Arial" w:hAnsi="Arial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142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t 4,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06</w:t>
                      </w:r>
                    </w:p>
                    <w:p>
                      <w:pPr>
                        <w:pStyle w:val="Normal"/>
                        <w:spacing w:lineRule="auto" w:line="240" w:before="92" w:after="0"/>
                        <w:ind w:left="142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t </w:t>
                      </w:r>
                      <w:r>
                        <w:rPr>
                          <w:rFonts w:eastAsia="Arial" w:cs="Arial" w:ascii="Arial" w:hAnsi="Arial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k </w:t>
                      </w:r>
                      <w:r>
                        <w:rPr>
                          <w:rFonts w:eastAsia="Arial" w:cs="Arial" w:ascii="Arial" w:hAnsi="Arial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3, </w:t>
                      </w:r>
                      <w:r>
                        <w:rPr>
                          <w:rFonts w:eastAsia="Arial" w:cs="Arial" w:ascii="Arial" w:hAnsi="Arial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42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&amp;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mbe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</w:rPr>
                        <w:t>,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08</w:t>
                      </w:r>
                    </w:p>
                    <w:p>
                      <w:pPr>
                        <w:pStyle w:val="Normal"/>
                        <w:spacing w:lineRule="exact" w:line="130" w:before="4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50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PRI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72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816100</wp:posOffset>
                </wp:positionH>
                <wp:positionV relativeFrom="page">
                  <wp:posOffset>1306830</wp:posOffset>
                </wp:positionV>
                <wp:extent cx="90170" cy="165735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102.9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901700</wp:posOffset>
                </wp:positionH>
                <wp:positionV relativeFrom="page">
                  <wp:posOffset>1715770</wp:posOffset>
                </wp:positionV>
                <wp:extent cx="1026795" cy="515620"/>
                <wp:effectExtent l="0" t="0" r="0" b="0"/>
                <wp:wrapNone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right="27" w:hanging="0"/>
                              <w:jc w:val="right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Symbol" w:hAnsi="Symbol" w:eastAsia="Symbol" w:cs="Symbo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4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0.6pt;mso-wrap-distance-left:9.05pt;mso-wrap-distance-right:9.05pt;mso-wrap-distance-top:0pt;mso-wrap-distance-bottom:0pt;margin-top:135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right="27" w:hanging="0"/>
                        <w:jc w:val="right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Symbol" w:hAnsi="Symbol" w:eastAsia="Symbol" w:cs="Symbol"/>
                          <w:sz w:val="11"/>
                          <w:szCs w:val="11"/>
                        </w:rPr>
                      </w:pPr>
                      <w:r>
                        <w:rPr>
                          <w:rFonts w:eastAsia="Symbol" w:cs="Symbol" w:ascii="Symbol" w:hAnsi="Symbo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54" w:hanging="0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130300</wp:posOffset>
                </wp:positionH>
                <wp:positionV relativeFrom="page">
                  <wp:posOffset>2315210</wp:posOffset>
                </wp:positionV>
                <wp:extent cx="363855" cy="227965"/>
                <wp:effectExtent l="0" t="0" r="0" b="0"/>
                <wp:wrapNone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182.3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816100</wp:posOffset>
                </wp:positionH>
                <wp:positionV relativeFrom="page">
                  <wp:posOffset>2315210</wp:posOffset>
                </wp:positionV>
                <wp:extent cx="2700020" cy="227965"/>
                <wp:effectExtent l="0" t="0" r="0" b="0"/>
                <wp:wrapNone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cif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7.95pt;mso-wrap-distance-left:9.05pt;mso-wrap-distance-right:9.05pt;mso-wrap-distance-top:0pt;mso-wrap-distance-bottom:0pt;margin-top:182.3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cif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531620</wp:posOffset>
                </wp:positionH>
                <wp:positionV relativeFrom="page">
                  <wp:posOffset>2618105</wp:posOffset>
                </wp:positionV>
                <wp:extent cx="407035" cy="177800"/>
                <wp:effectExtent l="0" t="0" r="0" b="0"/>
                <wp:wrapNone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4pt;mso-wrap-distance-left:9.05pt;mso-wrap-distance-right:9.05pt;mso-wrap-distance-top:0pt;mso-wrap-distance-bottom:0pt;margin-top:206.15pt;mso-position-vertical-relative:page;margin-left:12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988820</wp:posOffset>
                </wp:positionH>
                <wp:positionV relativeFrom="page">
                  <wp:posOffset>2618105</wp:posOffset>
                </wp:positionV>
                <wp:extent cx="1778000" cy="177800"/>
                <wp:effectExtent l="0" t="0" r="0" b="0"/>
                <wp:wrapNone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mp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4pt;mso-wrap-distance-left:9.05pt;mso-wrap-distance-right:9.05pt;mso-wrap-distance-top:0pt;mso-wrap-distance-bottom:0pt;margin-top:206.15pt;mso-position-vertical-relative:page;margin-left:1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mp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2273300</wp:posOffset>
                </wp:positionH>
                <wp:positionV relativeFrom="page">
                  <wp:posOffset>2945765</wp:posOffset>
                </wp:positionV>
                <wp:extent cx="4411980" cy="2182495"/>
                <wp:effectExtent l="0" t="0" r="0" b="0"/>
                <wp:wrapNone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m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73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U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C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94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).</w:t>
                            </w:r>
                            <w:r>
                              <w:rPr>
                                <w:rFonts w:eastAsia="Arial" w:cs="Arial" w:ascii="Arial" w:hAnsi="Arial"/>
                                <w:spacing w:val="6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jec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is &amp;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g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) 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  <w:tab/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e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 M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(ESM)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 H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t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HI).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 re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o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p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m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cros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jec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di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 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 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y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p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de 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m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: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t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rv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er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rv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er: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R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6"/>
                                  <w:sz w:val="24"/>
                                  <w:szCs w:val="24"/>
                                  <w:u w:val="single" w:color="0000FF"/>
                                </w:rPr>
                                <w:t>q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8"/>
                                  <w:sz w:val="24"/>
                                  <w:szCs w:val="24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Lo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n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sp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71.85pt;mso-wrap-distance-left:9.05pt;mso-wrap-distance-right:9.05pt;mso-wrap-distance-top:0pt;mso-wrap-distance-bottom:0pt;margin-top:231.95pt;mso-position-vertical-relative:page;margin-left:1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00" w:leader="none"/>
                        </w:tabs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m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s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5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1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73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U.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C.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94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).</w:t>
                      </w:r>
                      <w:r>
                        <w:rPr>
                          <w:rFonts w:eastAsia="Arial" w:cs="Arial" w:ascii="Arial" w:hAnsi="Arial"/>
                          <w:spacing w:val="6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jec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is &amp;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g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) 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  <w:tab/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e 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 M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(ESM)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 H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t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HI).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 re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o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e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p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m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4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cros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jec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di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 R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 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y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p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7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de 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m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u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: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hyperlink r:id="rId18"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t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rv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er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rv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er: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R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6"/>
                            <w:sz w:val="24"/>
                            <w:szCs w:val="24"/>
                            <w:u w:val="single" w:color="0000FF"/>
                          </w:rPr>
                          <w:t>q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8"/>
                            <w:sz w:val="24"/>
                            <w:szCs w:val="24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Lo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n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_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j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s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2273300</wp:posOffset>
                </wp:positionH>
                <wp:positionV relativeFrom="page">
                  <wp:posOffset>5453380</wp:posOffset>
                </wp:positionV>
                <wp:extent cx="4478655" cy="429260"/>
                <wp:effectExtent l="0" t="0" r="0" b="0"/>
                <wp:wrapNone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d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 may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t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sz w:val="24"/>
                                  <w:szCs w:val="24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.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ct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on5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nd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x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.c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3"/>
                                  <w:sz w:val="24"/>
                                  <w:szCs w:val="24"/>
                                  <w:u w:val="single" w:color="0000FF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m?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sz w:val="24"/>
                                  <w:szCs w:val="24"/>
                                  <w:u w:val="single" w:color="0000FF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on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Co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&amp;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D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5pt;height:33.8pt;mso-wrap-distance-left:9.05pt;mso-wrap-distance-right:9.05pt;mso-wrap-distance-top:0pt;mso-wrap-distance-bottom:0pt;margin-top:429.4pt;mso-position-vertical-relative:page;margin-left:1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50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da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 may</w:t>
                      </w:r>
                      <w:r>
                        <w:rPr>
                          <w:rFonts w:eastAsia="Arial" w:cs="Arial" w:ascii="Arial" w:hAnsi="Arial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hyperlink r:id="rId20"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t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sz w:val="24"/>
                            <w:szCs w:val="24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.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ct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on5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8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nd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x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.c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3"/>
                            <w:sz w:val="24"/>
                            <w:szCs w:val="24"/>
                            <w:u w:val="single" w:color="0000FF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m?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sz w:val="24"/>
                            <w:szCs w:val="24"/>
                            <w:u w:val="single" w:color="0000FF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on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=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Co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&amp;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D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=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1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901700</wp:posOffset>
                </wp:positionH>
                <wp:positionV relativeFrom="page">
                  <wp:posOffset>6214110</wp:posOffset>
                </wp:positionV>
                <wp:extent cx="5903595" cy="2900045"/>
                <wp:effectExtent l="0" t="0" r="0" b="0"/>
                <wp:wrapNone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90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38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u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l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6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jec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ic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i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s rul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e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6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ra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6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must be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i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4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isast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4" w:after="0"/>
                              <w:ind w:left="137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n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as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3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95" w:firstLine="14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d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 follow the st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v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em i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as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with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o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371" w:right="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Bu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e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ume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s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228.35pt;mso-wrap-distance-left:9.05pt;mso-wrap-distance-right:9.05pt;mso-wrap-distance-top:0pt;mso-wrap-distance-bottom:0pt;margin-top:489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38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Bu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l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6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jec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ic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i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s rule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e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6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ra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6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must be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i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20" w:before="4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isast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64" w:after="0"/>
                        <w:ind w:left="137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n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as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3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95" w:firstLine="144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d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 follow the st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d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v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em i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as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with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o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371" w:right="7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e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Bu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ere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cume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s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5445" cy="298450"/>
                <wp:effectExtent l="0" t="0" r="0" b="0"/>
                <wp:wrapNone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9620" cy="151765"/>
                <wp:effectExtent l="0" t="0" r="0" b="0"/>
                <wp:wrapNone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901700</wp:posOffset>
                </wp:positionH>
                <wp:positionV relativeFrom="page">
                  <wp:posOffset>916305</wp:posOffset>
                </wp:positionV>
                <wp:extent cx="5589905" cy="1068705"/>
                <wp:effectExtent l="0" t="0" r="0" b="0"/>
                <wp:wrapNone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90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l doc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ation should follow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508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s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4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ifi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90" w:before="0" w:after="0"/>
                              <w:ind w:left="1100" w:right="7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h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(Hig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i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 w:color="00000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  <w:u w:val="thick" w:color="000000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 w:color="000000"/>
                              </w:rPr>
                              <w:t>ription 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  <w:u w:val="thick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 w:color="000000"/>
                              </w:rPr>
                              <w:t>Cha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  <w:u w:val="thick" w:color="00000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  <w:u w:val="thick" w:color="00000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 w:color="000000"/>
                              </w:rPr>
                              <w:t xml:space="preserve">: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s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5pt;height:84.15pt;mso-wrap-distance-left:9.05pt;mso-wrap-distance-right:9.05pt;mso-wrap-distance-top:0pt;mso-wrap-distance-bottom:0pt;margin-top:72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l doc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ation should follow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508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s.</w:t>
                      </w:r>
                    </w:p>
                    <w:p>
                      <w:pPr>
                        <w:pStyle w:val="Normal"/>
                        <w:spacing w:lineRule="exact" w:line="120" w:before="4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ifi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390" w:before="0" w:after="0"/>
                        <w:ind w:left="1100" w:right="70" w:hanging="3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h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(Hig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io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  <w:u w:val="thick" w:color="000000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  <w:u w:val="thick" w:color="000000"/>
                        </w:rPr>
                        <w:t>s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  <w:u w:val="thick" w:color="000000"/>
                        </w:rPr>
                        <w:t>ription 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  <w:u w:val="thick" w:color="00000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  <w:u w:val="thick" w:color="000000"/>
                        </w:rPr>
                        <w:t>Cha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  <w:u w:val="thick" w:color="00000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  <w:u w:val="thick" w:color="00000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  <w:u w:val="thick" w:color="000000"/>
                        </w:rPr>
                        <w:t xml:space="preserve">: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r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s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901700</wp:posOffset>
                </wp:positionH>
                <wp:positionV relativeFrom="page">
                  <wp:posOffset>1982470</wp:posOffset>
                </wp:positionV>
                <wp:extent cx="5962015" cy="2171700"/>
                <wp:effectExtent l="0" t="0" r="0" b="0"/>
                <wp:wrapNone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110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00" w:right="10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ds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t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c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 V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m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e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 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d (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sing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racki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d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 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91" w:right="0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1. </w:t>
                            </w:r>
                            <w:r>
                              <w:rPr>
                                <w:rFonts w:eastAsia="Arial"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‘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- hoc’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&amp;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”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&amp;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”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rly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g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w proces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a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.)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exact" w:line="251" w:before="0" w:after="0"/>
                              <w:ind w:left="209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ing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71pt;mso-wrap-distance-left:9.05pt;mso-wrap-distance-right:9.05pt;mso-wrap-distance-top:0pt;mso-wrap-distance-bottom:0pt;margin-top:156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110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t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00" w:right="10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ds 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tr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c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 VA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m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e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 R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d (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sing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racki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d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4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 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91" w:right="0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1. </w:t>
                      </w:r>
                      <w:r>
                        <w:rPr>
                          <w:rFonts w:eastAsia="Arial" w:cs="Arial" w:ascii="Arial" w:hAnsi="Arial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s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t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‘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- hoc’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&amp;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”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&amp;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5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”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rly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g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c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w proces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a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.)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exact" w:line="251" w:before="0" w:after="0"/>
                        <w:ind w:left="209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2)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ing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h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988820</wp:posOffset>
                </wp:positionH>
                <wp:positionV relativeFrom="page">
                  <wp:posOffset>4225290</wp:posOffset>
                </wp:positionV>
                <wp:extent cx="141605" cy="165735"/>
                <wp:effectExtent l="0" t="0" r="0" b="0"/>
                <wp:wrapNone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3.05pt;mso-wrap-distance-left:9.05pt;mso-wrap-distance-right:9.05pt;mso-wrap-distance-top:0pt;mso-wrap-distance-bottom:0pt;margin-top:332.7pt;mso-position-vertical-relative:page;margin-left:1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217420</wp:posOffset>
                </wp:positionH>
                <wp:positionV relativeFrom="page">
                  <wp:posOffset>4225290</wp:posOffset>
                </wp:positionV>
                <wp:extent cx="4639310" cy="4564380"/>
                <wp:effectExtent l="0" t="0" r="0" b="0"/>
                <wp:wrapNone/>
                <wp:docPr id="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310" cy="456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it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 /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38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c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e 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: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ra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SV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 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”, 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d on 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 /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)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be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m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s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”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E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”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”,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rea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”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H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”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Ass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as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u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 /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86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u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)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: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be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c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 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u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4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412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ad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 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l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 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&amp;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c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s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 o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u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ne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u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&amp;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39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pt;height:359.4pt;mso-wrap-distance-left:9.05pt;mso-wrap-distance-right:9.05pt;mso-wrap-distance-top:0pt;mso-wrap-distance-bottom:0pt;margin-top:332.7pt;mso-position-vertical-relative:page;margin-left:17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c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t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rit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</w:rPr>
                        <w:t>2 /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1)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38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c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ose 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w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es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: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li</w:t>
                      </w:r>
                      <w:r>
                        <w:rPr>
                          <w:rFonts w:eastAsia="Arial" w:cs="Arial" w:ascii="Arial" w:hAnsi="Arial"/>
                        </w:rPr>
                        <w:t>ca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o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ra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i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SV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il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>, 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 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”, 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ed on 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</w:rPr>
                        <w:t>3 /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(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)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n 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be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g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m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p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s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D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”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s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E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”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s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”,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crea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”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H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”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Ass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as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u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</w:rPr>
                        <w:t>5 /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1)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86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u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)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: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n 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be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l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pro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c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m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>, 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5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u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.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4.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412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ad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m 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i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e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l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i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al 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c.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s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u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e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&amp;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c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s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” o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u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 new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u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e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&amp;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39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988820</wp:posOffset>
                </wp:positionH>
                <wp:positionV relativeFrom="page">
                  <wp:posOffset>4621530</wp:posOffset>
                </wp:positionV>
                <wp:extent cx="141605" cy="165735"/>
                <wp:effectExtent l="0" t="0" r="0" b="0"/>
                <wp:wrapNone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3.05pt;mso-wrap-distance-left:9.05pt;mso-wrap-distance-right:9.05pt;mso-wrap-distance-top:0pt;mso-wrap-distance-bottom:0pt;margin-top:363.9pt;mso-position-vertical-relative:page;margin-left:1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988820</wp:posOffset>
                </wp:positionH>
                <wp:positionV relativeFrom="page">
                  <wp:posOffset>5662930</wp:posOffset>
                </wp:positionV>
                <wp:extent cx="141605" cy="165735"/>
                <wp:effectExtent l="0" t="0" r="0" b="0"/>
                <wp:wrapNone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3.05pt;mso-wrap-distance-left:9.05pt;mso-wrap-distance-right:9.05pt;mso-wrap-distance-top:0pt;mso-wrap-distance-bottom:0pt;margin-top:445.9pt;mso-position-vertical-relative:page;margin-left:1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988820</wp:posOffset>
                </wp:positionH>
                <wp:positionV relativeFrom="page">
                  <wp:posOffset>6701790</wp:posOffset>
                </wp:positionV>
                <wp:extent cx="141605" cy="165735"/>
                <wp:effectExtent l="0" t="0" r="0" b="0"/>
                <wp:wrapNone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3.05pt;mso-wrap-distance-left:9.05pt;mso-wrap-distance-right:9.05pt;mso-wrap-distance-top:0pt;mso-wrap-distance-bottom:0pt;margin-top:527.7pt;mso-position-vertical-relative:page;margin-left:1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988820</wp:posOffset>
                </wp:positionH>
                <wp:positionV relativeFrom="page">
                  <wp:posOffset>7581900</wp:posOffset>
                </wp:positionV>
                <wp:extent cx="141605" cy="165735"/>
                <wp:effectExtent l="0" t="0" r="0" b="0"/>
                <wp:wrapNone/>
                <wp:docPr id="1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3.05pt;mso-wrap-distance-left:9.05pt;mso-wrap-distance-right:9.05pt;mso-wrap-distance-top:0pt;mso-wrap-distance-bottom:0pt;margin-top:597pt;mso-position-vertical-relative:page;margin-left:1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988820</wp:posOffset>
                </wp:positionH>
                <wp:positionV relativeFrom="page">
                  <wp:posOffset>8301355</wp:posOffset>
                </wp:positionV>
                <wp:extent cx="141605" cy="165735"/>
                <wp:effectExtent l="0" t="0" r="0" b="0"/>
                <wp:wrapNone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3.05pt;mso-wrap-distance-left:9.05pt;mso-wrap-distance-right:9.05pt;mso-wrap-distance-top:0pt;mso-wrap-distance-bottom:0pt;margin-top:653.65pt;mso-position-vertical-relative:page;margin-left:1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5445" cy="298450"/>
                <wp:effectExtent l="0" t="0" r="0" b="0"/>
                <wp:wrapNone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1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9620" cy="151765"/>
                <wp:effectExtent l="0" t="0" r="0" b="0"/>
                <wp:wrapNone/>
                <wp:docPr id="1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901700</wp:posOffset>
                </wp:positionH>
                <wp:positionV relativeFrom="page">
                  <wp:posOffset>918210</wp:posOffset>
                </wp:positionV>
                <wp:extent cx="5962650" cy="6021070"/>
                <wp:effectExtent l="0" t="0" r="0" b="0"/>
                <wp:wrapNone/>
                <wp:docPr id="1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2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 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ing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d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sin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cki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tri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91" w:right="220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8. </w:t>
                            </w:r>
                            <w:r>
                              <w:rPr>
                                <w:rFonts w:eastAsia="Arial"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spacing w:val="6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P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e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&amp;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&amp;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692" w:right="12" w:hanging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9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s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“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9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u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&amp;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m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b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9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91" w:right="0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0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 o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P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51" w:before="0" w:after="0"/>
                              <w:ind w:left="209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91" w:right="390" w:hanging="36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1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 o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P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b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91" w:right="24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2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Pe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u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m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P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2507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4 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91" w:right="11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3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s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“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m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 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ly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V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n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91" w:right="317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4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e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t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.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91" w:right="390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5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e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 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91" w:right="119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6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ca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474.1pt;mso-wrap-distance-left:9.05pt;mso-wrap-distance-right:9.05pt;mso-wrap-distance-top:0pt;mso-wrap-distance-bottom:0pt;margin-top:72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 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ing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h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d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sin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cki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tri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c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91" w:right="220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8. </w:t>
                      </w:r>
                      <w:r>
                        <w:rPr>
                          <w:rFonts w:eastAsia="Arial" w:cs="Arial" w:ascii="Arial" w:hAnsi="Arial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spacing w:val="6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s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</w:rPr>
                        <w:t>on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P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mpe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&amp;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e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&amp;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692" w:right="12" w:hanging="0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9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s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“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</w:rPr>
                        <w:t>e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9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u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e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&amp;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m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b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9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1.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91" w:right="0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10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</w:rPr>
                        <w:t>e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”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 o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s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</w:rPr>
                        <w:t>om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P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 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es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t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a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51" w:before="0" w:after="0"/>
                        <w:ind w:left="209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1.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91" w:right="390" w:hanging="360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11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</w:rPr>
                        <w:t>e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”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 o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s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</w:rPr>
                        <w:t>om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P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 b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.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1.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91" w:right="24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12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Pe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 u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m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w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P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c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2507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54 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91" w:right="11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13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s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“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</w:rPr>
                        <w:t>e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m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t 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.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u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ly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d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</w:rPr>
                        <w:t>n V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an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l</w:t>
                      </w:r>
                      <w:r>
                        <w:rPr>
                          <w:rFonts w:eastAsia="Arial" w:cs="Arial" w:ascii="Arial" w:hAnsi="Arial"/>
                        </w:rPr>
                        <w:t>o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.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1)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91" w:right="317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14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</w:rPr>
                        <w:t>e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”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mpe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t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t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.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2.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91" w:right="390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15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</w:rPr>
                        <w:t>e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”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mpe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ll</w:t>
                      </w:r>
                      <w:r>
                        <w:rPr>
                          <w:rFonts w:eastAsia="Arial" w:cs="Arial" w:ascii="Arial" w:hAnsi="Arial"/>
                        </w:rPr>
                        <w:t>e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.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7 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3)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91" w:right="119" w:hanging="3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16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ca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ur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358900</wp:posOffset>
                </wp:positionH>
                <wp:positionV relativeFrom="page">
                  <wp:posOffset>7088505</wp:posOffset>
                </wp:positionV>
                <wp:extent cx="5153025" cy="429260"/>
                <wp:effectExtent l="0" t="0" r="0" b="0"/>
                <wp:wrapNone/>
                <wp:docPr id="1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h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e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um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i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p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24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 w:color="00000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  <w:u w:val="thick" w:color="000000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 w:color="000000"/>
                              </w:rPr>
                              <w:t>ription 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  <w:u w:val="thick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 w:color="000000"/>
                              </w:rPr>
                              <w:t>Cha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  <w:u w:val="thick" w:color="00000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  <w:u w:val="thick" w:color="00000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 w:color="000000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ra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s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33.8pt;mso-wrap-distance-left:9.05pt;mso-wrap-distance-right:9.05pt;mso-wrap-distance-top:0pt;mso-wrap-distance-bottom:0pt;margin-top:558.1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h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e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um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io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p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24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  <w:u w:val="thick" w:color="000000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  <w:u w:val="thick" w:color="000000"/>
                        </w:rPr>
                        <w:t>s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  <w:u w:val="thick" w:color="000000"/>
                        </w:rPr>
                        <w:t>ription 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  <w:u w:val="thick" w:color="00000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  <w:u w:val="thick" w:color="000000"/>
                        </w:rPr>
                        <w:t>Cha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  <w:u w:val="thick" w:color="00000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  <w:u w:val="thick" w:color="00000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  <w:u w:val="thick" w:color="000000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ra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s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901700</wp:posOffset>
                </wp:positionH>
                <wp:positionV relativeFrom="page">
                  <wp:posOffset>7515225</wp:posOffset>
                </wp:positionV>
                <wp:extent cx="5903595" cy="1513840"/>
                <wp:effectExtent l="0" t="0" r="0" b="0"/>
                <wp:wrapNone/>
                <wp:docPr id="1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1244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in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44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fa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 V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m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l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 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44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(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25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&amp;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y t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 t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91" w:right="189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7.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i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, 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&amp;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 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119.2pt;mso-wrap-distance-left:9.05pt;mso-wrap-distance-right:9.05pt;mso-wrap-distance-top:0pt;mso-wrap-distance-bottom:0pt;margin-top:591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1244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in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l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244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fa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 V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me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l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r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 R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244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(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25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h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&amp;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u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y tr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 t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91" w:right="189" w:hanging="36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17.</w:t>
                      </w:r>
                      <w:r>
                        <w:rPr>
                          <w:rFonts w:eastAsia="Arial" w:cs="Arial" w:ascii="Arial" w:hAnsi="Arial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i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, 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s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</w:rPr>
                        <w:t>o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&amp;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u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7 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5445" cy="298450"/>
                <wp:effectExtent l="0" t="0" r="0" b="0"/>
                <wp:wrapNone/>
                <wp:docPr id="1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9620" cy="151765"/>
                <wp:effectExtent l="0" t="0" r="0" b="0"/>
                <wp:wrapNone/>
                <wp:docPr id="1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358900</wp:posOffset>
                </wp:positionH>
                <wp:positionV relativeFrom="page">
                  <wp:posOffset>916305</wp:posOffset>
                </wp:positionV>
                <wp:extent cx="5513070" cy="8081010"/>
                <wp:effectExtent l="0" t="0" r="0" b="0"/>
                <wp:wrapNone/>
                <wp:docPr id="1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808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101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8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 o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137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37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(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207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9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u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r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 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c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c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u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(s)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.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9 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0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0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 o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“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”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p suc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.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4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1199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1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1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’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37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n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7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a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s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137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413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2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’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 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.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1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3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’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37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m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re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7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a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s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37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1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4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’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37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res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4 /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29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5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'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n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res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exact" w:line="251" w:before="0" w:after="0"/>
                              <w:ind w:left="137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29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6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'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n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res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.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159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7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'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n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ress o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.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184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8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ad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”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 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0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9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du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h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u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l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b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g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b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b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c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l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e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.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8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87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0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r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 up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.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ta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cursor 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n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u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d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u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’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and 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es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636.3pt;mso-wrap-distance-left:9.05pt;mso-wrap-distance-right:9.05pt;mso-wrap-distance-top:0pt;mso-wrap-distance-bottom:0pt;margin-top:72.1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101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18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u o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137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r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e 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e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t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37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e(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s.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.</w:t>
                      </w:r>
                      <w:r>
                        <w:rPr>
                          <w:rFonts w:eastAsia="Arial" w:cs="Arial" w:ascii="Arial" w:hAnsi="Arial"/>
                        </w:rPr>
                        <w:t>1.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207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19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u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r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F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u 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c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c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u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g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(s)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.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29 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3)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0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20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u o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r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“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”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p suc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.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4)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1199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h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1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21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’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37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 n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07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a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</w:rPr>
                        <w:t>er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s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137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6)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413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22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’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 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</w:rPr>
                        <w:t>er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.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.</w:t>
                      </w:r>
                      <w:r>
                        <w:rPr>
                          <w:rFonts w:eastAsia="Arial" w:cs="Arial" w:ascii="Arial" w:hAnsi="Arial"/>
                        </w:rPr>
                        <w:t>7)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1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23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’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37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em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l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dre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07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a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</w:rPr>
                        <w:t>er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s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37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8)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1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24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’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m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37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dres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 a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</w:rPr>
                        <w:t>er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</w:rPr>
                        <w:t>4 /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9)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29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25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'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 n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l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dres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s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exact" w:line="251" w:before="0" w:after="0"/>
                        <w:ind w:left="137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29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26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'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 n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l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dres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s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e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.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159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27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'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 n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l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ress o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s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.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184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28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ad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c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>e”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d 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.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0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29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dup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h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u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l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il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 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ab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s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g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u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s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b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l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b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c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l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l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mpe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.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8.</w:t>
                      </w:r>
                      <w:r>
                        <w:rPr>
                          <w:rFonts w:eastAsia="Arial" w:cs="Arial" w:ascii="Arial" w:hAnsi="Arial"/>
                        </w:rPr>
                        <w:t>3)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87" w:hanging="3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30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r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i</w:t>
                      </w:r>
                      <w:r>
                        <w:rPr>
                          <w:rFonts w:eastAsia="Arial" w:cs="Arial" w:ascii="Arial" w:hAnsi="Arial"/>
                        </w:rPr>
                        <w:t>ng up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B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.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ta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cursor 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 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n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 u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d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e u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’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n and 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es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5445" cy="298450"/>
                <wp:effectExtent l="0" t="0" r="0" b="0"/>
                <wp:wrapNone/>
                <wp:docPr id="1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1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9620" cy="151765"/>
                <wp:effectExtent l="0" t="0" r="0" b="0"/>
                <wp:wrapNone/>
                <wp:docPr id="1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358900</wp:posOffset>
                </wp:positionH>
                <wp:positionV relativeFrom="page">
                  <wp:posOffset>917575</wp:posOffset>
                </wp:positionV>
                <wp:extent cx="5458460" cy="2774315"/>
                <wp:effectExtent l="0" t="0" r="0" b="0"/>
                <wp:wrapNone/>
                <wp:docPr id="1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277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137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c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371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9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485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l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m i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(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0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1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/up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)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206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2.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l b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”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 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7" w:before="0" w:after="0"/>
                              <w:ind w:left="1371" w:right="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m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/up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)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"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&amp;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"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o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218.45pt;mso-wrap-distance-left:9.05pt;mso-wrap-distance-right:9.05pt;mso-wrap-distance-top:0pt;mso-wrap-distance-bottom:0pt;margin-top:72.2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137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c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c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er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w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371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s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B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.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79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3)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485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h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l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m in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(2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07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0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31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u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/up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)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>e 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w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206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2.</w:t>
                      </w:r>
                      <w:r>
                        <w:rPr>
                          <w:rFonts w:eastAsia="Arial" w:cs="Arial" w:ascii="Arial" w:hAnsi="Arial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o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l b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l b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”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w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 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37" w:before="0" w:after="0"/>
                        <w:ind w:left="1371" w:right="0" w:hanging="3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u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m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/up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)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>e 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"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d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&amp;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"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o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358900</wp:posOffset>
                </wp:positionH>
                <wp:positionV relativeFrom="page">
                  <wp:posOffset>3842385</wp:posOffset>
                </wp:positionV>
                <wp:extent cx="5153025" cy="429260"/>
                <wp:effectExtent l="0" t="0" r="0" b="0"/>
                <wp:wrapNone/>
                <wp:docPr id="1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h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ri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(O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24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 w:color="00000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  <w:u w:val="thick" w:color="000000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 w:color="000000"/>
                              </w:rPr>
                              <w:t>ription 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  <w:u w:val="thick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 w:color="000000"/>
                              </w:rPr>
                              <w:t>Cha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  <w:u w:val="thick" w:color="00000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  <w:u w:val="thick" w:color="00000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 w:color="000000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ra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s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33.8pt;mso-wrap-distance-left:9.05pt;mso-wrap-distance-right:9.05pt;mso-wrap-distance-top:0pt;mso-wrap-distance-bottom:0pt;margin-top:302.5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h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rio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(O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24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  <w:u w:val="thick" w:color="000000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  <w:u w:val="thick" w:color="000000"/>
                        </w:rPr>
                        <w:t>s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  <w:u w:val="thick" w:color="000000"/>
                        </w:rPr>
                        <w:t>ription 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  <w:u w:val="thick" w:color="00000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  <w:u w:val="thick" w:color="000000"/>
                        </w:rPr>
                        <w:t>Cha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  <w:u w:val="thick" w:color="00000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  <w:u w:val="thick" w:color="00000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  <w:u w:val="thick" w:color="000000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ra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s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678940</wp:posOffset>
                </wp:positionH>
                <wp:positionV relativeFrom="page">
                  <wp:posOffset>4269105</wp:posOffset>
                </wp:positionV>
                <wp:extent cx="5153660" cy="4521200"/>
                <wp:effectExtent l="0" t="0" r="0" b="0"/>
                <wp:wrapNone/>
                <wp:docPr id="1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452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ain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62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V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 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me E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t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 Re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d (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67" w:right="0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4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 an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P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m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s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67" w:right="0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5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 an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P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e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&amp;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s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4 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67" w:right="0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6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m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 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,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s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67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67" w:right="501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7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or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b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 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”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9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67" w:right="13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8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r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 as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 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67" w:right="159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9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en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m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.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 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356pt;mso-wrap-distance-left:9.05pt;mso-wrap-distance-right:9.05pt;mso-wrap-distance-top:0pt;mso-wrap-distance-bottom:0pt;margin-top:336.15pt;mso-position-vertical-relative:page;margin-left:13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ain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l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62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d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ch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VA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 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me El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tr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 Re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d (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4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67" w:right="0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34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 an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l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P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m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ur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s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67" w:right="0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35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 an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l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P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e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&amp;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s.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4 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67" w:right="0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36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m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s 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,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r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s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67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1)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67" w:right="501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37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or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o b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ed 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”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9.</w:t>
                      </w:r>
                      <w:r>
                        <w:rPr>
                          <w:rFonts w:eastAsia="Arial" w:cs="Arial" w:ascii="Arial" w:hAnsi="Arial"/>
                        </w:rPr>
                        <w:t>2)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67" w:right="13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38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r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c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>e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 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I as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5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9 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67" w:right="159" w:hanging="3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39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</w:rPr>
                        <w:t>ompen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l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m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.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</w:rPr>
                        <w:t>0 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5445" cy="298450"/>
                <wp:effectExtent l="0" t="0" r="0" b="0"/>
                <wp:wrapNone/>
                <wp:docPr id="12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1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9620" cy="151765"/>
                <wp:effectExtent l="0" t="0" r="0" b="0"/>
                <wp:wrapNone/>
                <wp:docPr id="12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988820</wp:posOffset>
                </wp:positionH>
                <wp:positionV relativeFrom="page">
                  <wp:posOffset>916305</wp:posOffset>
                </wp:positionV>
                <wp:extent cx="4864735" cy="7753350"/>
                <wp:effectExtent l="0" t="0" r="0" b="0"/>
                <wp:wrapNone/>
                <wp:docPr id="1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735" cy="775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40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en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380" w:right="35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mp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.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 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78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41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c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s used.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4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78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42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c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b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s used.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4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255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43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u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s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.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4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197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44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u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.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45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p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box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an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 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 /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112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46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"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",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"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"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p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.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47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p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box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an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 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8 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150" w:hanging="36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48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"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"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"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r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"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dro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4.8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43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49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m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com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en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&amp;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exact" w:line="251" w:before="0" w:after="0"/>
                              <w:ind w:left="38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280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50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m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com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en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&amp;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a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1 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18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51.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 is 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&amp;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”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ss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g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,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“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’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g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rs,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m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g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&amp;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P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ch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05pt;height:610.5pt;mso-wrap-distance-left:9.05pt;mso-wrap-distance-right:9.05pt;mso-wrap-distance-top:0pt;mso-wrap-distance-bottom:0pt;margin-top:72.15pt;mso-position-vertical-relative:page;margin-left:1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40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</w:rPr>
                        <w:t>ompen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380" w:right="35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t 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at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mp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.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</w:rPr>
                        <w:t>1 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2)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78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41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c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c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>e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s used.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.</w:t>
                      </w:r>
                      <w:r>
                        <w:rPr>
                          <w:rFonts w:eastAsia="Arial" w:cs="Arial" w:ascii="Arial" w:hAnsi="Arial"/>
                        </w:rPr>
                        <w:t>4.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78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42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c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b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c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>e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s used.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.</w:t>
                      </w:r>
                      <w:r>
                        <w:rPr>
                          <w:rFonts w:eastAsia="Arial" w:cs="Arial" w:ascii="Arial" w:hAnsi="Arial"/>
                        </w:rPr>
                        <w:t>4.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255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43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ce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u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s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.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4.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197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44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ce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u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.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45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 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p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box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an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at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” 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 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</w:rPr>
                        <w:t>6 /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7)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112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46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"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",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"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"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p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n 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ur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.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.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1)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47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 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p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box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an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at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” 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68 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8)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150" w:hanging="360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48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"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"</w:t>
                      </w:r>
                      <w:r>
                        <w:rPr>
                          <w:rFonts w:eastAsia="Arial" w:cs="Arial" w:ascii="Arial" w:hAnsi="Arial"/>
                        </w:rPr>
                        <w:t>,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"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r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"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drop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n 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4.8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43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49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dm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com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</w:rPr>
                        <w:t>ompen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&amp;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exact" w:line="251" w:before="0" w:after="0"/>
                        <w:ind w:left="38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5)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280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50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dm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com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</w:rPr>
                        <w:t>ompen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&amp;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</w:rPr>
                        <w:t>o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a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71 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1)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18" w:hanging="36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51.</w:t>
                      </w:r>
                      <w:r>
                        <w:rPr>
                          <w:rFonts w:eastAsia="Arial" w:cs="Arial" w:ascii="Arial" w:hAnsi="Arial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h is 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cat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&amp;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”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ss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g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.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,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“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’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g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y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5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”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rs,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B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</w:rPr>
                        <w:t>dm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</w:rPr>
                        <w:t>o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w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g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&amp;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P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ch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.</w:t>
                      </w:r>
                      <w:r>
                        <w:rPr>
                          <w:rFonts w:eastAsia="Arial" w:cs="Arial" w:ascii="Arial" w:hAnsi="Arial"/>
                        </w:rPr>
                        <w:t>5.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5445" cy="298450"/>
                <wp:effectExtent l="0" t="0" r="0" b="0"/>
                <wp:wrapNone/>
                <wp:docPr id="12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12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9620" cy="151765"/>
                <wp:effectExtent l="0" t="0" r="0" b="0"/>
                <wp:wrapNone/>
                <wp:docPr id="12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988820</wp:posOffset>
                </wp:positionH>
                <wp:positionV relativeFrom="page">
                  <wp:posOffset>916305</wp:posOffset>
                </wp:positionV>
                <wp:extent cx="4655185" cy="488950"/>
                <wp:effectExtent l="0" t="0" r="0" b="0"/>
                <wp:wrapNone/>
                <wp:docPr id="1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18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52.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n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 se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38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g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s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g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b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 o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-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n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g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48 / 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5pt;height:38.5pt;mso-wrap-distance-left:9.05pt;mso-wrap-distance-right:9.05pt;mso-wrap-distance-top:0pt;mso-wrap-distance-bottom:0pt;margin-top:72.15pt;mso-position-vertical-relative:page;margin-left:1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52.</w:t>
                      </w:r>
                      <w:r>
                        <w:rPr>
                          <w:rFonts w:eastAsia="Arial" w:cs="Arial" w:ascii="Arial" w:hAnsi="Arial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n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 se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38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w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g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s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w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g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b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 o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-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 an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g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48 / 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273300</wp:posOffset>
                </wp:positionH>
                <wp:positionV relativeFrom="page">
                  <wp:posOffset>1476375</wp:posOffset>
                </wp:positionV>
                <wp:extent cx="153670" cy="680720"/>
                <wp:effectExtent l="0" t="0" r="0" b="0"/>
                <wp:wrapNone/>
                <wp:docPr id="1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53.6pt;mso-wrap-distance-left:9.05pt;mso-wrap-distance-right:9.05pt;mso-wrap-distance-top:0pt;mso-wrap-distance-bottom:0pt;margin-top:116.25pt;mso-position-vertical-relative:page;margin-left:1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2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2731135</wp:posOffset>
                </wp:positionH>
                <wp:positionV relativeFrom="page">
                  <wp:posOffset>1476375</wp:posOffset>
                </wp:positionV>
                <wp:extent cx="1837690" cy="680720"/>
                <wp:effectExtent l="0" t="0" r="0" b="0"/>
                <wp:wrapNone/>
                <wp:docPr id="12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l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M2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tLeast" w:line="390" w:before="6" w:after="0"/>
                              <w:ind w:left="20" w:right="253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l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38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du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53.6pt;mso-wrap-distance-left:9.05pt;mso-wrap-distance-right:9.05pt;mso-wrap-distance-top:0pt;mso-wrap-distance-bottom:0pt;margin-top:116.25pt;mso-position-vertical-relative:page;margin-left:21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l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M2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tLeast" w:line="390" w:before="6" w:after="0"/>
                        <w:ind w:left="20" w:right="253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l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38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du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130300</wp:posOffset>
                </wp:positionH>
                <wp:positionV relativeFrom="page">
                  <wp:posOffset>2306955</wp:posOffset>
                </wp:positionV>
                <wp:extent cx="5709285" cy="1005840"/>
                <wp:effectExtent l="0" t="0" r="0" b="0"/>
                <wp:wrapNone/>
                <wp:docPr id="13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38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r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p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731" w:right="0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53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s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g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i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s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20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6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s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5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en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P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7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hic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5pt;height:79.2pt;mso-wrap-distance-left:9.05pt;mso-wrap-distance-right:9.05pt;mso-wrap-distance-top:0pt;mso-wrap-distance-bottom:0pt;margin-top:181.6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38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r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p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731" w:right="0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53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c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at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s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g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i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s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20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6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s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5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</w:rPr>
                        <w:t>ompen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P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c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.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7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hic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816100</wp:posOffset>
                </wp:positionH>
                <wp:positionV relativeFrom="page">
                  <wp:posOffset>3358515</wp:posOffset>
                </wp:positionV>
                <wp:extent cx="90170" cy="165735"/>
                <wp:effectExtent l="0" t="0" r="0" b="0"/>
                <wp:wrapNone/>
                <wp:docPr id="1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264.4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2044700</wp:posOffset>
                </wp:positionH>
                <wp:positionV relativeFrom="page">
                  <wp:posOffset>3359785</wp:posOffset>
                </wp:positionV>
                <wp:extent cx="4683760" cy="325755"/>
                <wp:effectExtent l="0" t="0" r="0" b="0"/>
                <wp:wrapNone/>
                <wp:docPr id="13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76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,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ne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C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pt;height:25.65pt;mso-wrap-distance-left:9.05pt;mso-wrap-distance-right:9.05pt;mso-wrap-distance-top:0pt;mso-wrap-distance-bottom:0pt;margin-top:264.55pt;mso-position-vertical-relative:page;margin-left:1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</w:rPr>
                        <w:t>ch,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 new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b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C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130300</wp:posOffset>
                </wp:positionH>
                <wp:positionV relativeFrom="page">
                  <wp:posOffset>3764915</wp:posOffset>
                </wp:positionV>
                <wp:extent cx="3279775" cy="227965"/>
                <wp:effectExtent l="0" t="0" r="0" b="0"/>
                <wp:wrapNone/>
                <wp:docPr id="13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Mul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17.95pt;mso-wrap-distance-left:9.05pt;mso-wrap-distance-right:9.05pt;mso-wrap-distance-top:0pt;mso-wrap-distance-bottom:0pt;margin-top:296.4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Mul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816100</wp:posOffset>
                </wp:positionH>
                <wp:positionV relativeFrom="page">
                  <wp:posOffset>4036695</wp:posOffset>
                </wp:positionV>
                <wp:extent cx="90170" cy="412750"/>
                <wp:effectExtent l="0" t="0" r="0" b="0"/>
                <wp:wrapNone/>
                <wp:docPr id="1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Symbol" w:hAnsi="Symbol" w:eastAsia="Symbol" w:cs="Symbo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32.5pt;mso-wrap-distance-left:9.05pt;mso-wrap-distance-right:9.05pt;mso-wrap-distance-top:0pt;mso-wrap-distance-bottom:0pt;margin-top:317.8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Symbol" w:hAnsi="Symbol" w:eastAsia="Symbol" w:cs="Symbol"/>
                          <w:sz w:val="11"/>
                          <w:szCs w:val="11"/>
                        </w:rPr>
                      </w:pPr>
                      <w:r>
                        <w:rPr>
                          <w:rFonts w:eastAsia="Symbol" w:cs="Symbol" w:ascii="Symbol" w:hAnsi="Symbo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2044700</wp:posOffset>
                </wp:positionH>
                <wp:positionV relativeFrom="page">
                  <wp:posOffset>4037965</wp:posOffset>
                </wp:positionV>
                <wp:extent cx="4567555" cy="819150"/>
                <wp:effectExtent l="0" t="0" r="0" b="0"/>
                <wp:wrapNone/>
                <wp:docPr id="1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755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 o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I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t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a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c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u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’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I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g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’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5pt;height:64.5pt;mso-wrap-distance-left:9.05pt;mso-wrap-distance-right:9.05pt;mso-wrap-distance-top:0pt;mso-wrap-distance-bottom:0pt;margin-top:317.95pt;mso-position-vertical-relative:page;margin-left:1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es o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t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</w:rPr>
                        <w:t>n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 e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P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I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</w:rPr>
                        <w:t>ot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 a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s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ac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u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’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I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c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g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’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816100</wp:posOffset>
                </wp:positionH>
                <wp:positionV relativeFrom="page">
                  <wp:posOffset>4690110</wp:posOffset>
                </wp:positionV>
                <wp:extent cx="90170" cy="165735"/>
                <wp:effectExtent l="0" t="0" r="0" b="0"/>
                <wp:wrapNone/>
                <wp:docPr id="1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369.3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130300</wp:posOffset>
                </wp:positionH>
                <wp:positionV relativeFrom="page">
                  <wp:posOffset>4935220</wp:posOffset>
                </wp:positionV>
                <wp:extent cx="5662930" cy="1900555"/>
                <wp:effectExtent l="0" t="0" r="0" b="0"/>
                <wp:wrapNone/>
                <wp:docPr id="1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90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-24" w:right="4082" w:hanging="0"/>
                              <w:jc w:val="center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7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w w:val="99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ecif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51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6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820" w:right="165" w:hanging="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is n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o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 u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can be s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 b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.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 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51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5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8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1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is n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 amou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49.65pt;mso-wrap-distance-left:9.05pt;mso-wrap-distance-right:9.05pt;mso-wrap-distance-top:0pt;mso-wrap-distance-bottom:0pt;margin-top:388.6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-24" w:right="4082" w:hanging="0"/>
                        <w:jc w:val="center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7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w w:val="99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ecif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w w:val="99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51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 w:before="6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820" w:right="165" w:hanging="0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is n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n 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o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us u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t can be s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d b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.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s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0 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51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exact" w:line="240" w:before="5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8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1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is n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i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l amou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r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1130300</wp:posOffset>
                </wp:positionH>
                <wp:positionV relativeFrom="page">
                  <wp:posOffset>6915150</wp:posOffset>
                </wp:positionV>
                <wp:extent cx="476885" cy="227965"/>
                <wp:effectExtent l="0" t="0" r="0" b="0"/>
                <wp:wrapNone/>
                <wp:docPr id="1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7.95pt;mso-wrap-distance-left:9.05pt;mso-wrap-distance-right:9.05pt;mso-wrap-distance-top:0pt;mso-wrap-distance-bottom:0pt;margin-top:544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760220</wp:posOffset>
                </wp:positionH>
                <wp:positionV relativeFrom="page">
                  <wp:posOffset>6915150</wp:posOffset>
                </wp:positionV>
                <wp:extent cx="3606165" cy="737235"/>
                <wp:effectExtent l="0" t="0" r="0" b="0"/>
                <wp:wrapNone/>
                <wp:docPr id="13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109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2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 produc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b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 9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%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e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eliab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5pt;height:58.05pt;mso-wrap-distance-left:9.05pt;mso-wrap-distance-right:9.05pt;mso-wrap-distance-top:0pt;mso-wrap-distance-bottom:0pt;margin-top:544.5pt;mso-position-vertical-relative:page;margin-left:1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109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auto" w:line="240" w:before="62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d produc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d b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t 9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</w:rPr>
                        <w:t>%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ec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</w:rPr>
                        <w:t>ee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eliab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130300</wp:posOffset>
                </wp:positionH>
                <wp:positionV relativeFrom="page">
                  <wp:posOffset>7424420</wp:posOffset>
                </wp:positionV>
                <wp:extent cx="476885" cy="227965"/>
                <wp:effectExtent l="0" t="0" r="0" b="0"/>
                <wp:wrapNone/>
                <wp:docPr id="14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7.95pt;mso-wrap-distance-left:9.05pt;mso-wrap-distance-right:9.05pt;mso-wrap-distance-top:0pt;mso-wrap-distance-bottom:0pt;margin-top:584.6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2273300</wp:posOffset>
                </wp:positionH>
                <wp:positionV relativeFrom="page">
                  <wp:posOffset>7730490</wp:posOffset>
                </wp:positionV>
                <wp:extent cx="966470" cy="203835"/>
                <wp:effectExtent l="0" t="0" r="0" b="0"/>
                <wp:wrapNone/>
                <wp:docPr id="14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v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16.05pt;mso-wrap-distance-left:9.05pt;mso-wrap-distance-right:9.05pt;mso-wrap-distance-top:0pt;mso-wrap-distance-bottom:0pt;margin-top:608.7pt;mso-position-vertical-relative:page;margin-left:1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v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531620</wp:posOffset>
                </wp:positionH>
                <wp:positionV relativeFrom="page">
                  <wp:posOffset>7752080</wp:posOffset>
                </wp:positionV>
                <wp:extent cx="492760" cy="177800"/>
                <wp:effectExtent l="0" t="0" r="0" b="0"/>
                <wp:wrapNone/>
                <wp:docPr id="14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14pt;mso-wrap-distance-left:9.05pt;mso-wrap-distance-right:9.05pt;mso-wrap-distance-top:0pt;mso-wrap-distance-bottom:0pt;margin-top:610.4pt;mso-position-vertical-relative:page;margin-left:12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1930400</wp:posOffset>
                </wp:positionH>
                <wp:positionV relativeFrom="page">
                  <wp:posOffset>8084185</wp:posOffset>
                </wp:positionV>
                <wp:extent cx="4732020" cy="779780"/>
                <wp:effectExtent l="0" t="0" r="0" b="0"/>
                <wp:wrapNone/>
                <wp:docPr id="14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  <w:highlight w:val="yellow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highlight w:val="yellow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  <w:highlight w:val="yellow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  <w:highlight w:val="yellow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  <w:highlight w:val="yellow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  <w:highlight w:val="yellow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highlight w:val="yellow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84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p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100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%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84" w:right="0" w:hanging="86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 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Vi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pt;height:61.4pt;mso-wrap-distance-left:9.05pt;mso-wrap-distance-right:9.05pt;mso-wrap-distance-top:0pt;mso-wrap-distance-bottom:0pt;margin-top:636.55pt;mso-position-vertical-relative:page;margin-left:15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6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  <w:highlight w:val="yellow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highlight w:val="yellow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  <w:highlight w:val="yellow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  <w:highlight w:val="yellow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  <w:highlight w:val="yellow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  <w:highlight w:val="yellow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highlight w:val="yellow"/>
                        </w:rPr>
                        <w:t>le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o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84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p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d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100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%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c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84" w:right="0" w:hanging="864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 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Vi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s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5445" cy="298450"/>
                <wp:effectExtent l="0" t="0" r="0" b="0"/>
                <wp:wrapNone/>
                <wp:docPr id="14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14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9620" cy="151765"/>
                <wp:effectExtent l="0" t="0" r="0" b="0"/>
                <wp:wrapNone/>
                <wp:docPr id="14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130300</wp:posOffset>
                </wp:positionH>
                <wp:positionV relativeFrom="page">
                  <wp:posOffset>925195</wp:posOffset>
                </wp:positionV>
                <wp:extent cx="476885" cy="227965"/>
                <wp:effectExtent l="0" t="0" r="0" b="0"/>
                <wp:wrapNone/>
                <wp:docPr id="1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7.95pt;mso-wrap-distance-left:9.05pt;mso-wrap-distance-right:9.05pt;mso-wrap-distance-top:0pt;mso-wrap-distance-bottom:0pt;margin-top:72.8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816100</wp:posOffset>
                </wp:positionH>
                <wp:positionV relativeFrom="page">
                  <wp:posOffset>925195</wp:posOffset>
                </wp:positionV>
                <wp:extent cx="1739900" cy="227965"/>
                <wp:effectExtent l="0" t="0" r="0" b="0"/>
                <wp:wrapNone/>
                <wp:docPr id="14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co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gr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17.95pt;mso-wrap-distance-left:9.05pt;mso-wrap-distance-right:9.05pt;mso-wrap-distance-top:0pt;mso-wrap-distance-bottom:0pt;margin-top:72.8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co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gr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816100</wp:posOffset>
                </wp:positionH>
                <wp:positionV relativeFrom="page">
                  <wp:posOffset>1196975</wp:posOffset>
                </wp:positionV>
                <wp:extent cx="90170" cy="165735"/>
                <wp:effectExtent l="0" t="0" r="0" b="0"/>
                <wp:wrapNone/>
                <wp:docPr id="14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94.2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2044700</wp:posOffset>
                </wp:positionH>
                <wp:positionV relativeFrom="page">
                  <wp:posOffset>1198245</wp:posOffset>
                </wp:positionV>
                <wp:extent cx="4761865" cy="2929255"/>
                <wp:effectExtent l="0" t="0" r="0" b="0"/>
                <wp:wrapNone/>
                <wp:docPr id="15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292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A’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P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)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s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412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)/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p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D 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I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o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t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A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used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1" w:after="0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228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m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PR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h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7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56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7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338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5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 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b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con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um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2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con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CC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230.65pt;mso-wrap-distance-left:9.05pt;mso-wrap-distance-right:9.05pt;mso-wrap-distance-top:0pt;mso-wrap-distance-bottom:0pt;margin-top:94.35pt;mso-position-vertical-relative:page;margin-left:1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A’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 P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P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)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 be 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co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s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</w:p>
                    <w:p>
                      <w:pPr>
                        <w:pStyle w:val="Normal"/>
                        <w:spacing w:lineRule="exact" w:line="130" w:before="3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412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P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 be 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(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)/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)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be 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p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oD 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c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FI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mpo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ts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l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A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used</w:t>
                      </w:r>
                    </w:p>
                    <w:p>
                      <w:pPr>
                        <w:pStyle w:val="Normal"/>
                        <w:spacing w:lineRule="exact" w:line="140" w:before="1" w:after="0"/>
                        <w:rPr>
                          <w:rFonts w:ascii="Arial" w:hAnsi="Arial" w:eastAsia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228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mp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m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PRS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h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ar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g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gr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s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i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130" w:before="7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567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g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(</w:t>
                      </w:r>
                      <w:r>
                        <w:rPr>
                          <w:rFonts w:eastAsia="Arial" w:cs="Arial" w:ascii="Arial" w:hAnsi="Arial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g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i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130" w:before="7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338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5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 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 b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 be 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con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t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er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cume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30" w:before="2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be 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con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t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CCR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816100</wp:posOffset>
                </wp:positionH>
                <wp:positionV relativeFrom="page">
                  <wp:posOffset>1604010</wp:posOffset>
                </wp:positionV>
                <wp:extent cx="90170" cy="165735"/>
                <wp:effectExtent l="0" t="0" r="0" b="0"/>
                <wp:wrapNone/>
                <wp:docPr id="15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126.3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1816100</wp:posOffset>
                </wp:positionH>
                <wp:positionV relativeFrom="page">
                  <wp:posOffset>2172335</wp:posOffset>
                </wp:positionV>
                <wp:extent cx="90170" cy="165735"/>
                <wp:effectExtent l="0" t="0" r="0" b="0"/>
                <wp:wrapNone/>
                <wp:docPr id="15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171.0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816100</wp:posOffset>
                </wp:positionH>
                <wp:positionV relativeFrom="page">
                  <wp:posOffset>2579370</wp:posOffset>
                </wp:positionV>
                <wp:extent cx="90170" cy="165735"/>
                <wp:effectExtent l="0" t="0" r="0" b="0"/>
                <wp:wrapNone/>
                <wp:docPr id="15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203.1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1816100</wp:posOffset>
                </wp:positionH>
                <wp:positionV relativeFrom="page">
                  <wp:posOffset>2985770</wp:posOffset>
                </wp:positionV>
                <wp:extent cx="90170" cy="165735"/>
                <wp:effectExtent l="0" t="0" r="0" b="0"/>
                <wp:wrapNone/>
                <wp:docPr id="15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235.1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816100</wp:posOffset>
                </wp:positionH>
                <wp:positionV relativeFrom="page">
                  <wp:posOffset>3393440</wp:posOffset>
                </wp:positionV>
                <wp:extent cx="90170" cy="165735"/>
                <wp:effectExtent l="0" t="0" r="0" b="0"/>
                <wp:wrapNone/>
                <wp:docPr id="15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267.2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816100</wp:posOffset>
                </wp:positionH>
                <wp:positionV relativeFrom="page">
                  <wp:posOffset>3800475</wp:posOffset>
                </wp:positionV>
                <wp:extent cx="90170" cy="165735"/>
                <wp:effectExtent l="0" t="0" r="0" b="0"/>
                <wp:wrapNone/>
                <wp:docPr id="15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299.2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130300</wp:posOffset>
                </wp:positionH>
                <wp:positionV relativeFrom="page">
                  <wp:posOffset>4458335</wp:posOffset>
                </wp:positionV>
                <wp:extent cx="476885" cy="227965"/>
                <wp:effectExtent l="0" t="0" r="0" b="0"/>
                <wp:wrapNone/>
                <wp:docPr id="15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7.95pt;mso-wrap-distance-left:9.05pt;mso-wrap-distance-right:9.05pt;mso-wrap-distance-top:0pt;mso-wrap-distance-bottom:0pt;margin-top:351.0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816100</wp:posOffset>
                </wp:positionH>
                <wp:positionV relativeFrom="page">
                  <wp:posOffset>4458335</wp:posOffset>
                </wp:positionV>
                <wp:extent cx="2258695" cy="227965"/>
                <wp:effectExtent l="0" t="0" r="0" b="0"/>
                <wp:wrapNone/>
                <wp:docPr id="15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ec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17.95pt;mso-wrap-distance-left:9.05pt;mso-wrap-distance-right:9.05pt;mso-wrap-distance-top:0pt;mso-wrap-distance-bottom:0pt;margin-top:351.0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ec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760220</wp:posOffset>
                </wp:positionH>
                <wp:positionV relativeFrom="page">
                  <wp:posOffset>4994275</wp:posOffset>
                </wp:positionV>
                <wp:extent cx="5099050" cy="1480820"/>
                <wp:effectExtent l="0" t="0" r="0" b="0"/>
                <wp:wrapNone/>
                <wp:docPr id="15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se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VA D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t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6500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(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B)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cular 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130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 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d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jec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 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m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am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6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 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M 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 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i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y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p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m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: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7" w:right="0" w:hanging="0"/>
                              <w:rPr/>
                            </w:pPr>
                            <w:hyperlink r:id="rId35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rv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er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rv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er: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R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6"/>
                                  <w:sz w:val="24"/>
                                  <w:szCs w:val="24"/>
                                  <w:u w:val="single" w:color="0000FF"/>
                                </w:rPr>
                                <w:t>q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8"/>
                                  <w:sz w:val="24"/>
                                  <w:szCs w:val="24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Lo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n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sp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116.6pt;mso-wrap-distance-left:9.05pt;mso-wrap-distance-right:9.05pt;mso-wrap-distance-top:0pt;mso-wrap-distance-bottom:0pt;margin-top:393.25pt;mso-position-vertical-relative:page;margin-left:1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8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se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VA D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t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6500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g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(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B) 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cular 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130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 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d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jec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 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m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am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6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 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M 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 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i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y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p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m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u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: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7" w:right="0" w:hanging="0"/>
                        <w:rPr/>
                      </w:pPr>
                      <w:hyperlink r:id="rId36"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rv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er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rv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er: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R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6"/>
                            <w:sz w:val="24"/>
                            <w:szCs w:val="24"/>
                            <w:u w:val="single" w:color="0000FF"/>
                          </w:rPr>
                          <w:t>q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8"/>
                            <w:sz w:val="24"/>
                            <w:szCs w:val="24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Lo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n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_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j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s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760220</wp:posOffset>
                </wp:positionH>
                <wp:positionV relativeFrom="page">
                  <wp:posOffset>6800215</wp:posOffset>
                </wp:positionV>
                <wp:extent cx="4883785" cy="836295"/>
                <wp:effectExtent l="0" t="0" r="0" b="0"/>
                <wp:wrapNone/>
                <wp:docPr id="16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78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 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RS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s 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d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 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 i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55pt;height:65.85pt;mso-wrap-distance-left:9.05pt;mso-wrap-distance-right:9.05pt;mso-wrap-distance-top:0pt;mso-wrap-distance-bottom:0pt;margin-top:535.45pt;mso-position-vertical-relative:page;margin-left:1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 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RSD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s 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l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4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d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 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 i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d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130300</wp:posOffset>
                </wp:positionH>
                <wp:positionV relativeFrom="page">
                  <wp:posOffset>7409180</wp:posOffset>
                </wp:positionV>
                <wp:extent cx="476885" cy="227965"/>
                <wp:effectExtent l="0" t="0" r="0" b="0"/>
                <wp:wrapNone/>
                <wp:docPr id="16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7.95pt;mso-wrap-distance-left:9.05pt;mso-wrap-distance-right:9.05pt;mso-wrap-distance-top:0pt;mso-wrap-distance-bottom:0pt;margin-top:583.4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988820</wp:posOffset>
                </wp:positionH>
                <wp:positionV relativeFrom="page">
                  <wp:posOffset>7682230</wp:posOffset>
                </wp:positionV>
                <wp:extent cx="90170" cy="165735"/>
                <wp:effectExtent l="0" t="0" r="0" b="0"/>
                <wp:wrapNone/>
                <wp:docPr id="16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604.9pt;mso-position-vertical-relative:page;margin-left:1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2217420</wp:posOffset>
                </wp:positionH>
                <wp:positionV relativeFrom="page">
                  <wp:posOffset>7684135</wp:posOffset>
                </wp:positionV>
                <wp:extent cx="4483735" cy="1375410"/>
                <wp:effectExtent l="0" t="0" r="0" b="0"/>
                <wp:wrapNone/>
                <wp:docPr id="16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s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L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2" w:after="0"/>
                              <w:ind w:left="20" w:right="136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im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</w:t>
                            </w:r>
                          </w:p>
                          <w:p>
                            <w:pPr>
                              <w:pStyle w:val="Normal"/>
                              <w:spacing w:lineRule="exact" w:line="24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6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2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 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m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 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l 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05pt;height:108.3pt;mso-wrap-distance-left:9.05pt;mso-wrap-distance-right:9.05pt;mso-wrap-distance-top:0pt;mso-wrap-distance-bottom:0pt;margin-top:605.05pt;mso-position-vertical-relative:page;margin-left:17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uc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5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s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a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 L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4" w:before="2" w:after="0"/>
                        <w:ind w:left="20" w:right="136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</w:rPr>
                        <w:t>ec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 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g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c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c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im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t</w:t>
                      </w:r>
                    </w:p>
                    <w:p>
                      <w:pPr>
                        <w:pStyle w:val="Normal"/>
                        <w:spacing w:lineRule="exact" w:line="248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30" w:before="6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27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m 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o 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a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 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</w:rPr>
                        <w:t>ec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m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, 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l 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988820</wp:posOffset>
                </wp:positionH>
                <wp:positionV relativeFrom="page">
                  <wp:posOffset>8571230</wp:posOffset>
                </wp:positionV>
                <wp:extent cx="90170" cy="165735"/>
                <wp:effectExtent l="0" t="0" r="0" b="0"/>
                <wp:wrapNone/>
                <wp:docPr id="16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674.9pt;mso-position-vertical-relative:page;margin-left:1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5445" cy="298450"/>
                <wp:effectExtent l="0" t="0" r="0" b="0"/>
                <wp:wrapNone/>
                <wp:docPr id="16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16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9620" cy="151765"/>
                <wp:effectExtent l="0" t="0" r="0" b="0"/>
                <wp:wrapNone/>
                <wp:docPr id="16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5871210</wp:posOffset>
                </wp:positionH>
                <wp:positionV relativeFrom="page">
                  <wp:posOffset>5812155</wp:posOffset>
                </wp:positionV>
                <wp:extent cx="38100" cy="10795"/>
                <wp:effectExtent l="6350" t="1905" r="762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0800"/>
                          <a:chOff x="0" y="0"/>
                          <a:chExt cx="3816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7">
                                <a:moveTo>
                                  <a:pt x="9246" y="9161"/>
                                </a:moveTo>
                                <a:lnTo>
                                  <a:pt x="9307" y="916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3pt;margin-top:457.65pt;width:3pt;height:0.85pt" coordorigin="9246,9153" coordsize="60,17">
                <v:shape id="shape_0" coordorigin="9246,9153" coordsize="60,17" path="m9246,9161l9307,9161e" stroked="t" o:allowincell="f" style="position:absolute;left:9246;top:9153;width:59;height:16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988820</wp:posOffset>
                </wp:positionH>
                <wp:positionV relativeFrom="page">
                  <wp:posOffset>925195</wp:posOffset>
                </wp:positionV>
                <wp:extent cx="90170" cy="165735"/>
                <wp:effectExtent l="0" t="0" r="0" b="0"/>
                <wp:wrapNone/>
                <wp:docPr id="16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72.85pt;mso-position-vertical-relative:page;margin-left:1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2217420</wp:posOffset>
                </wp:positionH>
                <wp:positionV relativeFrom="page">
                  <wp:posOffset>926465</wp:posOffset>
                </wp:positionV>
                <wp:extent cx="4584700" cy="327660"/>
                <wp:effectExtent l="0" t="0" r="0" b="0"/>
                <wp:wrapNone/>
                <wp:docPr id="17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 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and 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pt;height:25.8pt;mso-wrap-distance-left:9.05pt;mso-wrap-distance-right:9.05pt;mso-wrap-distance-top:0pt;mso-wrap-distance-bottom:0pt;margin-top:72.95pt;mso-position-vertical-relative:page;margin-left:17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 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and 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130300</wp:posOffset>
                </wp:positionH>
                <wp:positionV relativeFrom="page">
                  <wp:posOffset>1332230</wp:posOffset>
                </wp:positionV>
                <wp:extent cx="476885" cy="227965"/>
                <wp:effectExtent l="0" t="0" r="0" b="0"/>
                <wp:wrapNone/>
                <wp:docPr id="17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7.95pt;mso-wrap-distance-left:9.05pt;mso-wrap-distance-right:9.05pt;mso-wrap-distance-top:0pt;mso-wrap-distance-bottom:0pt;margin-top:104.9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760220</wp:posOffset>
                </wp:positionH>
                <wp:positionV relativeFrom="page">
                  <wp:posOffset>1332230</wp:posOffset>
                </wp:positionV>
                <wp:extent cx="4855845" cy="751205"/>
                <wp:effectExtent l="0" t="0" r="0" b="0"/>
                <wp:wrapNone/>
                <wp:docPr id="17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84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109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sab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c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2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n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 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Se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508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m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 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”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ument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5pt;height:59.15pt;mso-wrap-distance-left:9.05pt;mso-wrap-distance-right:9.05pt;mso-wrap-distance-top:0pt;mso-wrap-distance-bottom:0pt;margin-top:104.9pt;mso-position-vertical-relative:page;margin-left:1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109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sab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c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auto" w:line="240" w:before="62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n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P</w:t>
                      </w:r>
                      <w:r>
                        <w:rPr>
                          <w:rFonts w:eastAsia="Arial" w:cs="Arial" w:ascii="Arial" w:hAnsi="Arial"/>
                        </w:rPr>
                        <w:t>atc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 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s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Sec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508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m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 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8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”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cument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901700</wp:posOffset>
                </wp:positionH>
                <wp:positionV relativeFrom="page">
                  <wp:posOffset>2164715</wp:posOffset>
                </wp:positionV>
                <wp:extent cx="5854700" cy="976630"/>
                <wp:effectExtent l="0" t="0" r="0" b="0"/>
                <wp:wrapNone/>
                <wp:docPr id="17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 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s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7" w:before="0" w:after="0"/>
                              <w:ind w:left="167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r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M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6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R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is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 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s p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pt;height:76.9pt;mso-wrap-distance-left:9.05pt;mso-wrap-distance-right:9.05pt;mso-wrap-distance-top:0pt;mso-wrap-distance-bottom:0pt;margin-top:170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 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s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37" w:before="0" w:after="0"/>
                        <w:ind w:left="167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>e s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s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r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M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6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RD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pris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se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5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 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ss pr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t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901700</wp:posOffset>
                </wp:positionH>
                <wp:positionV relativeFrom="page">
                  <wp:posOffset>3373120</wp:posOffset>
                </wp:positionV>
                <wp:extent cx="5820410" cy="1025525"/>
                <wp:effectExtent l="0" t="0" r="0" b="0"/>
                <wp:wrapNone/>
                <wp:docPr id="17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3.1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ec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64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 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2" w:after="0"/>
                              <w:ind w:left="164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6500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 p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exact" w:line="248" w:before="0" w:after="0"/>
                              <w:ind w:left="164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i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6500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it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pt;height:80.75pt;mso-wrap-distance-left:9.05pt;mso-wrap-distance-right:9.05pt;mso-wrap-distance-top:0pt;mso-wrap-distance-bottom:0pt;margin-top:265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3.1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ec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64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be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 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4" w:before="2" w:after="0"/>
                        <w:ind w:left="164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 6500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CAPR</w:t>
                      </w:r>
                      <w:r>
                        <w:rPr>
                          <w:rFonts w:eastAsia="Arial" w:cs="Arial" w:ascii="Arial" w:hAnsi="Arial"/>
                        </w:rPr>
                        <w:t>I pr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exact" w:line="248" w:before="0" w:after="0"/>
                        <w:ind w:left="164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pri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6500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it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930400</wp:posOffset>
                </wp:positionH>
                <wp:positionV relativeFrom="page">
                  <wp:posOffset>4554220</wp:posOffset>
                </wp:positionV>
                <wp:extent cx="3885565" cy="165735"/>
                <wp:effectExtent l="0" t="0" r="0" b="0"/>
                <wp:wrapNone/>
                <wp:docPr id="17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hyperlink r:id="rId39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3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om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u w:val="single" w:color="0000FF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l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cat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n.asp?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d=34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&amp;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3"/>
                                  <w:u w:val="single" w:color="0000FF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=2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3.05pt;mso-wrap-distance-left:9.05pt;mso-wrap-distance-right:9.05pt;mso-wrap-distance-top:0pt;mso-wrap-distance-bottom:0pt;margin-top:358.6pt;mso-position-vertical-relative:page;margin-left:15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hyperlink r:id="rId40"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3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om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u w:val="single" w:color="0000FF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l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cat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n.asp?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_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d=34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2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&amp;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3"/>
                            <w:u w:val="single" w:color="0000FF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=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1935480</wp:posOffset>
                </wp:positionH>
                <wp:positionV relativeFrom="page">
                  <wp:posOffset>4866640</wp:posOffset>
                </wp:positionV>
                <wp:extent cx="4791710" cy="808990"/>
                <wp:effectExtent l="0" t="0" r="0" b="0"/>
                <wp:wrapNone/>
                <wp:docPr id="17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71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 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,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I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 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A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 p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i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it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pt;height:63.7pt;mso-wrap-distance-left:9.05pt;mso-wrap-distance-right:9.05pt;mso-wrap-distance-top:0pt;mso-wrap-distance-bottom:0pt;margin-top:383.2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be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 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men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</w:rPr>
                        <w:t>0,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I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 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u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A-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</w:rPr>
                        <w:t>s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CAPR</w:t>
                      </w:r>
                      <w:r>
                        <w:rPr>
                          <w:rFonts w:eastAsia="Arial" w:cs="Arial" w:ascii="Arial" w:hAnsi="Arial"/>
                        </w:rPr>
                        <w:t>I pr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pri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e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it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935480</wp:posOffset>
                </wp:positionH>
                <wp:positionV relativeFrom="page">
                  <wp:posOffset>5670550</wp:posOffset>
                </wp:positionV>
                <wp:extent cx="3947160" cy="165735"/>
                <wp:effectExtent l="0" t="0" r="0" b="0"/>
                <wp:wrapNone/>
                <wp:docPr id="17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hyperlink r:id="rId41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h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3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se.go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omb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cu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0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4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l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pt;height:13.05pt;mso-wrap-distance-left:9.05pt;mso-wrap-distance-right:9.05pt;mso-wrap-distance-top:0pt;mso-wrap-distance-bottom:0pt;margin-top:446.5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hyperlink r:id="rId42"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h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3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se.go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omb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cu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1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3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1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3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0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4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901700</wp:posOffset>
                </wp:positionH>
                <wp:positionV relativeFrom="page">
                  <wp:posOffset>6068060</wp:posOffset>
                </wp:positionV>
                <wp:extent cx="5883275" cy="1668780"/>
                <wp:effectExtent l="0" t="0" r="0" b="0"/>
                <wp:wrapNone/>
                <wp:docPr id="17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3.2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ert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ta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rd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64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 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 V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64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,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.</w:t>
                            </w:r>
                            <w:r>
                              <w:rPr>
                                <w:rFonts w:eastAsia="Arial" w:cs="Arial" w:ascii="Arial" w:hAnsi="Arial"/>
                                <w:spacing w:val="6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V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m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ra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t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2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"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"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44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§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 et s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 p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at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it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: </w:t>
                            </w:r>
                            <w:hyperlink r:id="rId43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h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w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om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bs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cat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n.as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?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_ID=41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9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u w:val="single" w:color="0000FF"/>
                                </w:rPr>
                                <w:t>&amp;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=2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131.4pt;mso-wrap-distance-left:9.05pt;mso-wrap-distance-right:9.05pt;mso-wrap-distance-top:0pt;mso-wrap-distance-bottom:0pt;margin-top:477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3.2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ert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ta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rds</w:t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64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be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 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 V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ok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64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3,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s.</w:t>
                      </w:r>
                      <w:r>
                        <w:rPr>
                          <w:rFonts w:eastAsia="Arial" w:cs="Arial" w:ascii="Arial" w:hAnsi="Arial"/>
                          <w:spacing w:val="6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V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m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ra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t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02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"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"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44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§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, et s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PR</w:t>
                      </w:r>
                      <w:r>
                        <w:rPr>
                          <w:rFonts w:eastAsia="Arial" w:cs="Arial" w:ascii="Arial" w:hAnsi="Arial"/>
                        </w:rPr>
                        <w:t>I p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ocat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e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it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: </w:t>
                      </w:r>
                      <w:hyperlink r:id="rId44"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h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w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om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bs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cat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n.as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?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_ID=41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9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u w:val="single" w:color="0000FF"/>
                          </w:rPr>
                          <w:t>&amp;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=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901700</wp:posOffset>
                </wp:positionH>
                <wp:positionV relativeFrom="page">
                  <wp:posOffset>7967345</wp:posOffset>
                </wp:positionV>
                <wp:extent cx="5779135" cy="1083945"/>
                <wp:effectExtent l="0" t="0" r="0" b="0"/>
                <wp:wrapNone/>
                <wp:docPr id="17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3.3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64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d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m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A 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m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 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73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U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C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94d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).</w:t>
                            </w:r>
                            <w:r>
                              <w:rPr>
                                <w:rFonts w:eastAsia="Arial" w:cs="Arial" w:ascii="Arial" w:hAnsi="Arial"/>
                                <w:spacing w:val="6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ject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i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p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t. </w:t>
                            </w:r>
                            <w:r>
                              <w:rPr>
                                <w:rFonts w:eastAsia="Arial" w:cs="Arial" w:ascii="Arial" w:hAnsi="Arial"/>
                                <w:spacing w:val="6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05pt;height:85.35pt;mso-wrap-distance-left:9.05pt;mso-wrap-distance-right:9.05pt;mso-wrap-distance-top:0pt;mso-wrap-distance-bottom:0pt;margin-top:627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3.3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s</w:t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64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d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m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A 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m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 s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5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1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73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U.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C.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94d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).</w:t>
                      </w:r>
                      <w:r>
                        <w:rPr>
                          <w:rFonts w:eastAsia="Arial" w:cs="Arial" w:ascii="Arial" w:hAnsi="Arial"/>
                          <w:spacing w:val="6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ject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ic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pr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t. </w:t>
                      </w:r>
                      <w:r>
                        <w:rPr>
                          <w:rFonts w:eastAsia="Arial" w:cs="Arial" w:ascii="Arial" w:hAnsi="Arial"/>
                          <w:spacing w:val="6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5445" cy="298450"/>
                <wp:effectExtent l="0" t="0" r="0" b="0"/>
                <wp:wrapNone/>
                <wp:docPr id="18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18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9620" cy="151765"/>
                <wp:effectExtent l="0" t="0" r="0" b="0"/>
                <wp:wrapNone/>
                <wp:docPr id="18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901700</wp:posOffset>
                </wp:positionH>
                <wp:positionV relativeFrom="page">
                  <wp:posOffset>918210</wp:posOffset>
                </wp:positionV>
                <wp:extent cx="5507355" cy="689610"/>
                <wp:effectExtent l="0" t="0" r="0" b="0"/>
                <wp:wrapNone/>
                <wp:docPr id="18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164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i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rd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64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hyperlink r:id="rId47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t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sz w:val="24"/>
                                  <w:szCs w:val="24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.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ct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on5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nd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x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.c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3"/>
                                  <w:sz w:val="24"/>
                                  <w:szCs w:val="24"/>
                                  <w:u w:val="single" w:color="0000FF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m?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sz w:val="24"/>
                                  <w:szCs w:val="24"/>
                                  <w:u w:val="single" w:color="0000FF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on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Co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&amp;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D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f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5pt;height:54.3pt;mso-wrap-distance-left:9.05pt;mso-wrap-distance-right:9.05pt;mso-wrap-distance-top:0pt;mso-wrap-distance-bottom:0pt;margin-top:72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164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5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ia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rds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t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64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hyperlink r:id="rId48"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t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sz w:val="24"/>
                            <w:szCs w:val="24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.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ct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on5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8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nd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x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.c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3"/>
                            <w:sz w:val="24"/>
                            <w:szCs w:val="24"/>
                            <w:u w:val="single" w:color="0000FF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m?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sz w:val="24"/>
                            <w:szCs w:val="24"/>
                            <w:u w:val="single" w:color="0000FF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on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=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Co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&amp;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D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=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1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2</w:t>
                        </w:r>
                      </w:hyperlink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f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901700</wp:posOffset>
                </wp:positionH>
                <wp:positionV relativeFrom="page">
                  <wp:posOffset>1842770</wp:posOffset>
                </wp:positionV>
                <wp:extent cx="5893435" cy="705485"/>
                <wp:effectExtent l="0" t="0" r="0" b="0"/>
                <wp:wrapNone/>
                <wp:docPr id="18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4.1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ace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9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371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con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C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5.55pt;mso-wrap-distance-left:9.05pt;mso-wrap-distance-right:9.05pt;mso-wrap-distance-top:0pt;mso-wrap-distance-bottom:0pt;margin-top:145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4.1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aces</w:t>
                      </w:r>
                    </w:p>
                    <w:p>
                      <w:pPr>
                        <w:pStyle w:val="Normal"/>
                        <w:spacing w:lineRule="exact" w:line="240" w:before="9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371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be 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con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t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CR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901700</wp:posOffset>
                </wp:positionH>
                <wp:positionV relativeFrom="page">
                  <wp:posOffset>2780030</wp:posOffset>
                </wp:positionV>
                <wp:extent cx="4464050" cy="544195"/>
                <wp:effectExtent l="0" t="0" r="0" b="0"/>
                <wp:wrapNone/>
                <wp:docPr id="18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4.2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H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8"/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face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n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42.85pt;mso-wrap-distance-left:9.05pt;mso-wrap-distance-right:9.05pt;mso-wrap-distance-top:0pt;mso-wrap-distance-bottom:0pt;margin-top:218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4.2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H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8"/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faces</w:t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n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r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a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901700</wp:posOffset>
                </wp:positionH>
                <wp:positionV relativeFrom="page">
                  <wp:posOffset>3554730</wp:posOffset>
                </wp:positionV>
                <wp:extent cx="4431665" cy="545465"/>
                <wp:effectExtent l="0" t="0" r="0" b="0"/>
                <wp:wrapNone/>
                <wp:docPr id="18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4.3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8"/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e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4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n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42.95pt;mso-wrap-distance-left:9.05pt;mso-wrap-distance-right:9.05pt;mso-wrap-distance-top:0pt;mso-wrap-distance-bottom:0pt;margin-top:279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4.3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8"/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es</w:t>
                      </w:r>
                    </w:p>
                    <w:p>
                      <w:pPr>
                        <w:pStyle w:val="Normal"/>
                        <w:spacing w:lineRule="exact" w:line="240" w:before="4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n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a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901700</wp:posOffset>
                </wp:positionH>
                <wp:positionV relativeFrom="page">
                  <wp:posOffset>4330065</wp:posOffset>
                </wp:positionV>
                <wp:extent cx="4153535" cy="544195"/>
                <wp:effectExtent l="0" t="0" r="0" b="0"/>
                <wp:wrapNone/>
                <wp:docPr id="18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4.4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s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f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4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n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05pt;height:42.85pt;mso-wrap-distance-left:9.05pt;mso-wrap-distance-right:9.05pt;mso-wrap-distance-top:0pt;mso-wrap-distance-bottom:0pt;margin-top:340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w w:val="99"/>
                          <w:sz w:val="32"/>
                          <w:szCs w:val="32"/>
                        </w:rPr>
                        <w:t>4.4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s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f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 w:before="2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4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n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e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</w:rPr>
                        <w:t>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901700</wp:posOffset>
                </wp:positionH>
                <wp:positionV relativeFrom="page">
                  <wp:posOffset>5031740</wp:posOffset>
                </wp:positionV>
                <wp:extent cx="5667375" cy="494665"/>
                <wp:effectExtent l="0" t="0" r="0" b="0"/>
                <wp:wrapNone/>
                <wp:docPr id="18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Legal, 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i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her Not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is n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e 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ti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38.95pt;mso-wrap-distance-left:9.05pt;mso-wrap-distance-right:9.05pt;mso-wrap-distance-top:0pt;mso-wrap-distance-bottom:0pt;margin-top:396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Legal, 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i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her Not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is n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e L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oti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P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901700</wp:posOffset>
                </wp:positionH>
                <wp:positionV relativeFrom="page">
                  <wp:posOffset>5683885</wp:posOffset>
                </wp:positionV>
                <wp:extent cx="3215005" cy="494665"/>
                <wp:effectExtent l="0" t="0" r="0" b="0"/>
                <wp:wrapNone/>
                <wp:docPr id="18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d 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m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nts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n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d compo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5pt;height:38.95pt;mso-wrap-distance-left:9.05pt;mso-wrap-distance-right:9.05pt;mso-wrap-distance-top:0pt;mso-wrap-distance-bottom:0pt;margin-top:447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d 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m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nts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n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ed compo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901700</wp:posOffset>
                </wp:positionH>
                <wp:positionV relativeFrom="page">
                  <wp:posOffset>6336030</wp:posOffset>
                </wp:positionV>
                <wp:extent cx="4632325" cy="494665"/>
                <wp:effectExtent l="0" t="0" r="0" b="0"/>
                <wp:wrapNone/>
                <wp:docPr id="19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 C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 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a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1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n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38.95pt;mso-wrap-distance-left:9.05pt;mso-wrap-distance-right:9.05pt;mso-wrap-distance-top:0pt;mso-wrap-distance-bottom:0pt;margin-top:498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 C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 C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a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1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n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s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901700</wp:posOffset>
                </wp:positionH>
                <wp:positionV relativeFrom="page">
                  <wp:posOffset>6986905</wp:posOffset>
                </wp:positionV>
                <wp:extent cx="5946140" cy="818515"/>
                <wp:effectExtent l="0" t="0" r="0" b="0"/>
                <wp:wrapNone/>
                <wp:docPr id="19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imation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5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3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oc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o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l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w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b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 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ti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ts”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 Pr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P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64.45pt;mso-wrap-distance-left:9.05pt;mso-wrap-distance-right:9.05pt;mso-wrap-distance-top:0pt;mso-wrap-distance-bottom:0pt;margin-top:550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imation</w:t>
                      </w:r>
                    </w:p>
                    <w:p>
                      <w:pPr>
                        <w:pStyle w:val="Normal"/>
                        <w:spacing w:lineRule="exact" w:line="120" w:before="5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3" w:right="0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 oc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o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S</w:t>
                      </w:r>
                      <w:r>
                        <w:rPr>
                          <w:rFonts w:eastAsia="Arial" w:cs="Arial" w:ascii="Arial" w:hAnsi="Arial"/>
                        </w:rPr>
                        <w:t>D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l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wi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b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d 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cti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ts”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 Pr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r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P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5445" cy="298450"/>
                <wp:effectExtent l="0" t="0" r="0" b="0"/>
                <wp:wrapNone/>
                <wp:docPr id="19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19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9620" cy="151765"/>
                <wp:effectExtent l="0" t="0" r="0" b="0"/>
                <wp:wrapNone/>
                <wp:docPr id="19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9"/>
          <w:footerReference w:type="default" r:id="rId50"/>
          <w:type w:val="nextPage"/>
          <w:pgSz w:orient="landscape" w:w="15840" w:h="12240"/>
          <w:pgMar w:left="1220" w:right="1220" w:gutter="0" w:header="720" w:top="11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838835</wp:posOffset>
                </wp:positionH>
                <wp:positionV relativeFrom="page">
                  <wp:posOffset>1941195</wp:posOffset>
                </wp:positionV>
                <wp:extent cx="8380095" cy="1477645"/>
                <wp:effectExtent l="5080" t="12065" r="3810" b="1016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080" cy="1477800"/>
                          <a:chOff x="0" y="0"/>
                          <a:chExt cx="8380080" cy="1477800"/>
                        </a:xfrm>
                      </wpg:grpSpPr>
                      <wpg:grpSp>
                        <wpg:cNvGrpSpPr/>
                        <wpg:grpSpPr>
                          <a:xfrm>
                            <a:off x="1716480" y="3240"/>
                            <a:ext cx="547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374">
                                  <a:moveTo>
                                    <a:pt x="4028" y="3454"/>
                                  </a:moveTo>
                                  <a:lnTo>
                                    <a:pt x="4114" y="3454"/>
                                  </a:lnTo>
                                  <a:lnTo>
                                    <a:pt x="4114" y="3080"/>
                                  </a:lnTo>
                                  <a:lnTo>
                                    <a:pt x="4028" y="3080"/>
                                  </a:lnTo>
                                  <a:lnTo>
                                    <a:pt x="4028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337" y="3454"/>
                                  </a:moveTo>
                                  <a:lnTo>
                                    <a:pt x="1440" y="3454"/>
                                  </a:lnTo>
                                  <a:lnTo>
                                    <a:pt x="1440" y="3080"/>
                                  </a:lnTo>
                                  <a:lnTo>
                                    <a:pt x="1337" y="3080"/>
                                  </a:lnTo>
                                  <a:lnTo>
                                    <a:pt x="1337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16441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41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8" h="374">
                                  <a:moveTo>
                                    <a:pt x="1440" y="3454"/>
                                  </a:moveTo>
                                  <a:lnTo>
                                    <a:pt x="4028" y="3454"/>
                                  </a:lnTo>
                                  <a:lnTo>
                                    <a:pt x="4028" y="3080"/>
                                  </a:lnTo>
                                  <a:lnTo>
                                    <a:pt x="1440" y="3080"/>
                                  </a:lnTo>
                                  <a:lnTo>
                                    <a:pt x="1440" y="3454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360" y="3240"/>
                            <a:ext cx="532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374">
                                  <a:moveTo>
                                    <a:pt x="4160" y="3454"/>
                                  </a:moveTo>
                                  <a:lnTo>
                                    <a:pt x="4244" y="3454"/>
                                  </a:lnTo>
                                  <a:lnTo>
                                    <a:pt x="4244" y="3080"/>
                                  </a:lnTo>
                                  <a:lnTo>
                                    <a:pt x="4160" y="3080"/>
                                  </a:lnTo>
                                  <a:lnTo>
                                    <a:pt x="4160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368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5314" y="3454"/>
                                  </a:moveTo>
                                  <a:lnTo>
                                    <a:pt x="5418" y="3454"/>
                                  </a:lnTo>
                                  <a:lnTo>
                                    <a:pt x="5418" y="3080"/>
                                  </a:lnTo>
                                  <a:lnTo>
                                    <a:pt x="5314" y="3080"/>
                                  </a:lnTo>
                                  <a:lnTo>
                                    <a:pt x="5314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3240"/>
                            <a:ext cx="6800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0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1" h="374">
                                  <a:moveTo>
                                    <a:pt x="4244" y="3454"/>
                                  </a:moveTo>
                                  <a:lnTo>
                                    <a:pt x="5314" y="3454"/>
                                  </a:lnTo>
                                  <a:lnTo>
                                    <a:pt x="5314" y="3080"/>
                                  </a:lnTo>
                                  <a:lnTo>
                                    <a:pt x="4244" y="3080"/>
                                  </a:lnTo>
                                  <a:lnTo>
                                    <a:pt x="4244" y="3454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532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5427" y="3454"/>
                                  </a:moveTo>
                                  <a:lnTo>
                                    <a:pt x="5531" y="3454"/>
                                  </a:lnTo>
                                  <a:lnTo>
                                    <a:pt x="5531" y="3080"/>
                                  </a:lnTo>
                                  <a:lnTo>
                                    <a:pt x="5427" y="3080"/>
                                  </a:lnTo>
                                  <a:lnTo>
                                    <a:pt x="5427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160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6601" y="3454"/>
                                  </a:moveTo>
                                  <a:lnTo>
                                    <a:pt x="6704" y="3454"/>
                                  </a:lnTo>
                                  <a:lnTo>
                                    <a:pt x="6704" y="3080"/>
                                  </a:lnTo>
                                  <a:lnTo>
                                    <a:pt x="6601" y="3080"/>
                                  </a:lnTo>
                                  <a:lnTo>
                                    <a:pt x="6601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1560" y="3240"/>
                            <a:ext cx="6793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93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0" h="374">
                                  <a:moveTo>
                                    <a:pt x="5531" y="3454"/>
                                  </a:moveTo>
                                  <a:lnTo>
                                    <a:pt x="6601" y="3454"/>
                                  </a:lnTo>
                                  <a:lnTo>
                                    <a:pt x="6601" y="3080"/>
                                  </a:lnTo>
                                  <a:lnTo>
                                    <a:pt x="5531" y="3080"/>
                                  </a:lnTo>
                                  <a:lnTo>
                                    <a:pt x="5531" y="3454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24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6714" y="3454"/>
                                  </a:moveTo>
                                  <a:lnTo>
                                    <a:pt x="6817" y="3454"/>
                                  </a:lnTo>
                                  <a:lnTo>
                                    <a:pt x="6817" y="3080"/>
                                  </a:lnTo>
                                  <a:lnTo>
                                    <a:pt x="6714" y="3080"/>
                                  </a:lnTo>
                                  <a:lnTo>
                                    <a:pt x="6714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060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7890" y="3454"/>
                                  </a:moveTo>
                                  <a:lnTo>
                                    <a:pt x="7993" y="3454"/>
                                  </a:lnTo>
                                  <a:lnTo>
                                    <a:pt x="7993" y="3080"/>
                                  </a:lnTo>
                                  <a:lnTo>
                                    <a:pt x="7890" y="3080"/>
                                  </a:lnTo>
                                  <a:lnTo>
                                    <a:pt x="7890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8760" y="3240"/>
                            <a:ext cx="681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4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374">
                                  <a:moveTo>
                                    <a:pt x="6817" y="3454"/>
                                  </a:moveTo>
                                  <a:lnTo>
                                    <a:pt x="7890" y="3454"/>
                                  </a:lnTo>
                                  <a:lnTo>
                                    <a:pt x="7890" y="3080"/>
                                  </a:lnTo>
                                  <a:lnTo>
                                    <a:pt x="6817" y="3080"/>
                                  </a:lnTo>
                                  <a:lnTo>
                                    <a:pt x="6817" y="3454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260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8003" y="3454"/>
                                  </a:moveTo>
                                  <a:lnTo>
                                    <a:pt x="8106" y="3454"/>
                                  </a:lnTo>
                                  <a:lnTo>
                                    <a:pt x="8106" y="3080"/>
                                  </a:lnTo>
                                  <a:lnTo>
                                    <a:pt x="8003" y="3080"/>
                                  </a:lnTo>
                                  <a:lnTo>
                                    <a:pt x="8003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104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9181" y="3454"/>
                                  </a:moveTo>
                                  <a:lnTo>
                                    <a:pt x="9285" y="3454"/>
                                  </a:lnTo>
                                  <a:lnTo>
                                    <a:pt x="9285" y="3080"/>
                                  </a:lnTo>
                                  <a:lnTo>
                                    <a:pt x="9181" y="3080"/>
                                  </a:lnTo>
                                  <a:lnTo>
                                    <a:pt x="9181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7760" y="3240"/>
                            <a:ext cx="6832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374">
                                  <a:moveTo>
                                    <a:pt x="8106" y="3454"/>
                                  </a:moveTo>
                                  <a:lnTo>
                                    <a:pt x="9181" y="3454"/>
                                  </a:lnTo>
                                  <a:lnTo>
                                    <a:pt x="9181" y="3080"/>
                                  </a:lnTo>
                                  <a:lnTo>
                                    <a:pt x="8106" y="3080"/>
                                  </a:lnTo>
                                  <a:lnTo>
                                    <a:pt x="8106" y="3454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268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9294" y="3454"/>
                                  </a:moveTo>
                                  <a:lnTo>
                                    <a:pt x="9397" y="3454"/>
                                  </a:lnTo>
                                  <a:lnTo>
                                    <a:pt x="9397" y="3080"/>
                                  </a:lnTo>
                                  <a:lnTo>
                                    <a:pt x="9294" y="3080"/>
                                  </a:lnTo>
                                  <a:lnTo>
                                    <a:pt x="9294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812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1505" y="3454"/>
                                  </a:moveTo>
                                  <a:lnTo>
                                    <a:pt x="11608" y="3454"/>
                                  </a:lnTo>
                                  <a:lnTo>
                                    <a:pt x="11608" y="3080"/>
                                  </a:lnTo>
                                  <a:lnTo>
                                    <a:pt x="11505" y="3080"/>
                                  </a:lnTo>
                                  <a:lnTo>
                                    <a:pt x="11505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8200" y="3240"/>
                            <a:ext cx="13381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81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7" h="374">
                                  <a:moveTo>
                                    <a:pt x="9397" y="3454"/>
                                  </a:moveTo>
                                  <a:lnTo>
                                    <a:pt x="11505" y="3454"/>
                                  </a:lnTo>
                                  <a:lnTo>
                                    <a:pt x="11505" y="3080"/>
                                  </a:lnTo>
                                  <a:lnTo>
                                    <a:pt x="9397" y="3080"/>
                                  </a:lnTo>
                                  <a:lnTo>
                                    <a:pt x="9397" y="3454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940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1617" y="3454"/>
                                  </a:moveTo>
                                  <a:lnTo>
                                    <a:pt x="11721" y="3454"/>
                                  </a:lnTo>
                                  <a:lnTo>
                                    <a:pt x="11721" y="3080"/>
                                  </a:lnTo>
                                  <a:lnTo>
                                    <a:pt x="11617" y="3080"/>
                                  </a:lnTo>
                                  <a:lnTo>
                                    <a:pt x="11617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880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4402" y="3454"/>
                                  </a:moveTo>
                                  <a:lnTo>
                                    <a:pt x="14505" y="3454"/>
                                  </a:lnTo>
                                  <a:lnTo>
                                    <a:pt x="14505" y="3080"/>
                                  </a:lnTo>
                                  <a:lnTo>
                                    <a:pt x="14402" y="3080"/>
                                  </a:lnTo>
                                  <a:lnTo>
                                    <a:pt x="14402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05280" y="3240"/>
                            <a:ext cx="170316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31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1" h="374">
                                  <a:moveTo>
                                    <a:pt x="11721" y="3454"/>
                                  </a:moveTo>
                                  <a:lnTo>
                                    <a:pt x="14402" y="3454"/>
                                  </a:lnTo>
                                  <a:lnTo>
                                    <a:pt x="14402" y="3080"/>
                                  </a:lnTo>
                                  <a:lnTo>
                                    <a:pt x="11721" y="3080"/>
                                  </a:lnTo>
                                  <a:lnTo>
                                    <a:pt x="11721" y="3454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38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8" h="0">
                                  <a:moveTo>
                                    <a:pt x="1327" y="3075"/>
                                  </a:moveTo>
                                  <a:lnTo>
                                    <a:pt x="14515" y="30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1332" y="3080"/>
                                  </a:moveTo>
                                  <a:lnTo>
                                    <a:pt x="1332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4136" y="3080"/>
                                  </a:moveTo>
                                  <a:lnTo>
                                    <a:pt x="4136" y="5363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280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5423" y="3080"/>
                                  </a:moveTo>
                                  <a:lnTo>
                                    <a:pt x="5423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000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6709" y="3080"/>
                                  </a:moveTo>
                                  <a:lnTo>
                                    <a:pt x="6709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936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7998" y="3080"/>
                                  </a:moveTo>
                                  <a:lnTo>
                                    <a:pt x="7998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980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9289" y="3080"/>
                                  </a:moveTo>
                                  <a:lnTo>
                                    <a:pt x="9289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652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11613" y="3080"/>
                                  </a:moveTo>
                                  <a:lnTo>
                                    <a:pt x="11613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7756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14510" y="3080"/>
                                  </a:moveTo>
                                  <a:lnTo>
                                    <a:pt x="14510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960"/>
                            <a:ext cx="838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8" h="0">
                                  <a:moveTo>
                                    <a:pt x="1327" y="3459"/>
                                  </a:moveTo>
                                  <a:lnTo>
                                    <a:pt x="14515" y="34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7360"/>
                            <a:ext cx="838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8" h="0">
                                  <a:moveTo>
                                    <a:pt x="1327" y="4095"/>
                                  </a:moveTo>
                                  <a:lnTo>
                                    <a:pt x="14515" y="40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6680"/>
                            <a:ext cx="838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8" h="0">
                                  <a:moveTo>
                                    <a:pt x="1327" y="4731"/>
                                  </a:moveTo>
                                  <a:lnTo>
                                    <a:pt x="14515" y="47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76360"/>
                            <a:ext cx="838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8" h="0">
                                  <a:moveTo>
                                    <a:pt x="1327" y="5367"/>
                                  </a:moveTo>
                                  <a:lnTo>
                                    <a:pt x="14515" y="536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152.85pt;width:659.85pt;height:116.35pt" coordorigin="1321,3057" coordsize="13197,2327">
                <v:group id="shape_0" style="position:absolute;left:4024;top:3062;width:86;height:378">
                  <v:shape id="shape_0" coordorigin="4028,3080" coordsize="86,374" path="m4028,3454l4114,3454l4114,3080l4028,3080l4028,3454xe" fillcolor="#d9d9d9" stroked="f" o:allowincell="f" style="position:absolute;left:4024;top:3062;width:85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331;top:3062;width:103;height:378">
                  <v:shape id="shape_0" coordorigin="1337,3080" coordsize="103,374" path="m1337,3454l1440,3454l1440,3080l1337,3080l1337,3454xe" fillcolor="#d9d9d9" stroked="f" o:allowincell="f" style="position:absolute;left:1331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434;top:3062;width:2589;height:378">
                  <v:shape id="shape_0" coordorigin="1440,3080" coordsize="2588,374" path="m1440,3454l4028,3454l4028,3080l1440,3080l1440,3454e" fillcolor="#d9d9d9" stroked="f" o:allowincell="f" style="position:absolute;left:1434;top:3062;width:2588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4156;top:3062;width:84;height:378">
                  <v:shape id="shape_0" coordorigin="4160,3080" coordsize="84,374" path="m4160,3454l4244,3454l4244,3080l4160,3080l4160,3454xe" fillcolor="#d9d9d9" stroked="f" o:allowincell="f" style="position:absolute;left:4156;top:3062;width:83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5311;top:3062;width:103;height:378">
                  <v:shape id="shape_0" coordorigin="5314,3080" coordsize="103,374" path="m5314,3454l5418,3454l5418,3080l5314,3080l5314,3454xe" fillcolor="#d9d9d9" stroked="f" o:allowincell="f" style="position:absolute;left:5311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4240;top:3062;width:1071;height:378">
                  <v:shape id="shape_0" coordorigin="4244,3080" coordsize="1071,374" path="m4244,3454l5314,3454l5314,3080l4244,3080l4244,3454e" fillcolor="#d9d9d9" stroked="f" o:allowincell="f" style="position:absolute;left:4240;top:3062;width:1070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5424;top:3062;width:103;height:378">
                  <v:shape id="shape_0" coordorigin="5427,3080" coordsize="103,374" path="m5427,3454l5531,3454l5531,3080l5427,3080l5427,3454xe" fillcolor="#d9d9d9" stroked="f" o:allowincell="f" style="position:absolute;left:5424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6599;top:3062;width:103;height:378">
                  <v:shape id="shape_0" coordorigin="6601,3080" coordsize="103,374" path="m6601,3454l6704,3454l6704,3080l6601,3080l6601,3454xe" fillcolor="#d9d9d9" stroked="f" o:allowincell="f" style="position:absolute;left:6599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5528;top:3062;width:1070;height:378">
                  <v:shape id="shape_0" coordorigin="5531,3080" coordsize="1070,374" path="m5531,3454l6601,3454l6601,3080l5531,3080l5531,3454e" fillcolor="#d9d9d9" stroked="f" o:allowincell="f" style="position:absolute;left:5528;top:3062;width:1069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6712;top:3062;width:103;height:378">
                  <v:shape id="shape_0" coordorigin="6714,3080" coordsize="103,374" path="m6714,3454l6817,3454l6817,3080l6714,3080l6714,3454xe" fillcolor="#d9d9d9" stroked="f" o:allowincell="f" style="position:absolute;left:6712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7889;top:3062;width:103;height:378">
                  <v:shape id="shape_0" coordorigin="7890,3080" coordsize="103,374" path="m7890,3454l7993,3454l7993,3080l7890,3080l7890,3454xe" fillcolor="#d9d9d9" stroked="f" o:allowincell="f" style="position:absolute;left:7889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6815;top:3062;width:1073;height:378">
                  <v:shape id="shape_0" coordorigin="6817,3080" coordsize="1073,374" path="m6817,3454l7890,3454l7890,3080l6817,3080l6817,3454e" fillcolor="#d9d9d9" stroked="f" o:allowincell="f" style="position:absolute;left:6815;top:3062;width:107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8002;top:3062;width:103;height:378">
                  <v:shape id="shape_0" coordorigin="8003,3080" coordsize="103,374" path="m8003,3454l8106,3454l8106,3080l8003,3080l8003,3454xe" fillcolor="#d9d9d9" stroked="f" o:allowincell="f" style="position:absolute;left:8002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9181;top:3062;width:103;height:378">
                  <v:shape id="shape_0" coordorigin="9181,3080" coordsize="103,374" path="m9181,3454l9285,3454l9285,3080l9181,3080l9181,3454xe" fillcolor="#d9d9d9" stroked="f" o:allowincell="f" style="position:absolute;left:9181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8105;top:3062;width:1076;height:378">
                  <v:shape id="shape_0" coordorigin="8106,3080" coordsize="1076,374" path="m8106,3454l9181,3454l9181,3080l8106,3080l8106,3454e" fillcolor="#d9d9d9" stroked="f" o:allowincell="f" style="position:absolute;left:8105;top:3062;width:1075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9294;top:3062;width:103;height:378">
                  <v:shape id="shape_0" coordorigin="9294,3080" coordsize="103,374" path="m9294,3454l9397,3454l9397,3080l9294,3080l9294,3454xe" fillcolor="#d9d9d9" stroked="f" o:allowincell="f" style="position:absolute;left:9294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507;top:3062;width:103;height:378">
                  <v:shape id="shape_0" coordorigin="11505,3080" coordsize="103,374" path="m11505,3454l11608,3454l11608,3080l11505,3080l11505,3454xe" fillcolor="#d9d9d9" stroked="f" o:allowincell="f" style="position:absolute;left:11507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9397;top:3062;width:2107;height:378">
                  <v:shape id="shape_0" coordorigin="9397,3080" coordsize="2107,374" path="m9397,3454l11505,3454l11505,3080l9397,3080l9397,3454e" fillcolor="#d9d9d9" stroked="f" o:allowincell="f" style="position:absolute;left:9397;top:3062;width:2106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619;top:3062;width:103;height:378">
                  <v:shape id="shape_0" coordorigin="11617,3080" coordsize="103,374" path="m11617,3454l11721,3454l11721,3080l11617,3080l11617,3454xe" fillcolor="#d9d9d9" stroked="f" o:allowincell="f" style="position:absolute;left:11619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4406;top:3062;width:103;height:378">
                  <v:shape id="shape_0" coordorigin="14402,3080" coordsize="103,374" path="m14402,3454l14505,3454l14505,3080l14402,3080l14402,3454xe" fillcolor="#d9d9d9" stroked="f" o:allowincell="f" style="position:absolute;left:14406;top:3062;width:102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723;top:3062;width:2682;height:378">
                  <v:shape id="shape_0" coordorigin="11721,3080" coordsize="2681,374" path="m11721,3454l14402,3454l14402,3080l11721,3080l11721,3454e" fillcolor="#d9d9d9" stroked="f" o:allowincell="f" style="position:absolute;left:11723;top:3062;width:2681;height:377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321;top:3057;width:13197;height:2">
                  <v:shape id="shape_0" coordorigin="1327,3075" coordsize="13188,0" path="m1327,3075l14515,3075e" stroked="t" o:allowincell="f" style="position:absolute;left:1321;top:3057;width:131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3062;width:2;height:2315">
                  <v:shape id="shape_0" coordorigin="1332,3080" coordsize="0,2283" path="m1332,3080l1332,5363e" stroked="t" o:allowincell="f" style="position:absolute;left:1326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32;top:3062;width:2;height:2315">
                  <v:shape id="shape_0" coordorigin="4136,3080" coordsize="0,2283" path="m4136,3080l4136,5363e" stroked="t" o:allowincell="f" style="position:absolute;left:4132;top:3062;width:1;height:2314;mso-wrap-style:none;v-text-anchor:middle;mso-position-horizontal-relative:page;mso-position-vertical-relative:pag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5420;top:3062;width:2;height:2315">
                  <v:shape id="shape_0" coordorigin="5423,3080" coordsize="0,2283" path="m5423,3080l5423,5363e" stroked="t" o:allowincell="f" style="position:absolute;left:5420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707;top:3062;width:2;height:2315">
                  <v:shape id="shape_0" coordorigin="6709,3080" coordsize="0,2283" path="m6709,3080l6709,5363e" stroked="t" o:allowincell="f" style="position:absolute;left:6707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997;top:3062;width:2;height:2315">
                  <v:shape id="shape_0" coordorigin="7998,3080" coordsize="0,2283" path="m7998,3080l7998,5363e" stroked="t" o:allowincell="f" style="position:absolute;left:7997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289;top:3062;width:2;height:2315">
                  <v:shape id="shape_0" coordorigin="9289,3080" coordsize="0,2283" path="m9289,3080l9289,5363e" stroked="t" o:allowincell="f" style="position:absolute;left:9289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615;top:3062;width:2;height:2315">
                  <v:shape id="shape_0" coordorigin="11613,3080" coordsize="0,2283" path="m11613,3080l11613,5363e" stroked="t" o:allowincell="f" style="position:absolute;left:11615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514;top:3062;width:2;height:2315">
                  <v:shape id="shape_0" coordorigin="14510,3080" coordsize="0,2283" path="m14510,3080l14510,5363e" stroked="t" o:allowincell="f" style="position:absolute;left:14514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3446;width:13197;height:2">
                  <v:shape id="shape_0" coordorigin="1327,3459" coordsize="13188,0" path="m1327,3459l14515,3459e" stroked="t" o:allowincell="f" style="position:absolute;left:1321;top:3446;width:131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4092;width:13197;height:2">
                  <v:shape id="shape_0" coordorigin="1327,4095" coordsize="13188,0" path="m1327,4095l14515,4095e" stroked="t" o:allowincell="f" style="position:absolute;left:1321;top:4092;width:131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4737;width:13197;height:2">
                  <v:shape id="shape_0" coordorigin="1327,4731" coordsize="13188,0" path="m1327,4731l14515,4731e" stroked="t" o:allowincell="f" style="position:absolute;left:1321;top:4737;width:131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5382;width:13197;height:2">
                  <v:shape id="shape_0" coordorigin="1327,5367" coordsize="13188,0" path="m1327,5367l14515,5367e" stroked="t" o:allowincell="f" style="position:absolute;left:1321;top:5382;width:131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838835</wp:posOffset>
                </wp:positionH>
                <wp:positionV relativeFrom="page">
                  <wp:posOffset>3570605</wp:posOffset>
                </wp:positionV>
                <wp:extent cx="8380095" cy="1058545"/>
                <wp:effectExtent l="5080" t="3810" r="3810" b="254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080" cy="1058400"/>
                          <a:chOff x="0" y="0"/>
                          <a:chExt cx="8380080" cy="1058400"/>
                        </a:xfrm>
                      </wpg:grpSpPr>
                      <wpg:grpSp>
                        <wpg:cNvGrpSpPr/>
                        <wpg:grpSpPr>
                          <a:xfrm>
                            <a:off x="499104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9181" y="6008"/>
                                  </a:moveTo>
                                  <a:lnTo>
                                    <a:pt x="9285" y="6008"/>
                                  </a:lnTo>
                                  <a:lnTo>
                                    <a:pt x="9285" y="5634"/>
                                  </a:lnTo>
                                  <a:lnTo>
                                    <a:pt x="9181" y="5634"/>
                                  </a:lnTo>
                                  <a:lnTo>
                                    <a:pt x="9181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337" y="6008"/>
                                  </a:moveTo>
                                  <a:lnTo>
                                    <a:pt x="1440" y="6008"/>
                                  </a:lnTo>
                                  <a:lnTo>
                                    <a:pt x="1440" y="5634"/>
                                  </a:lnTo>
                                  <a:lnTo>
                                    <a:pt x="1337" y="5634"/>
                                  </a:lnTo>
                                  <a:lnTo>
                                    <a:pt x="1337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49186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86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1" h="374">
                                  <a:moveTo>
                                    <a:pt x="1440" y="6008"/>
                                  </a:moveTo>
                                  <a:lnTo>
                                    <a:pt x="9181" y="6008"/>
                                  </a:lnTo>
                                  <a:lnTo>
                                    <a:pt x="9181" y="5634"/>
                                  </a:lnTo>
                                  <a:lnTo>
                                    <a:pt x="1440" y="5634"/>
                                  </a:lnTo>
                                  <a:lnTo>
                                    <a:pt x="1440" y="6008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268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9294" y="6008"/>
                                  </a:moveTo>
                                  <a:lnTo>
                                    <a:pt x="9397" y="6008"/>
                                  </a:lnTo>
                                  <a:lnTo>
                                    <a:pt x="9397" y="5634"/>
                                  </a:lnTo>
                                  <a:lnTo>
                                    <a:pt x="9294" y="5634"/>
                                  </a:lnTo>
                                  <a:lnTo>
                                    <a:pt x="9294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812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1505" y="6008"/>
                                  </a:moveTo>
                                  <a:lnTo>
                                    <a:pt x="11608" y="6008"/>
                                  </a:lnTo>
                                  <a:lnTo>
                                    <a:pt x="11608" y="5634"/>
                                  </a:lnTo>
                                  <a:lnTo>
                                    <a:pt x="11505" y="5634"/>
                                  </a:lnTo>
                                  <a:lnTo>
                                    <a:pt x="11505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8200" y="3240"/>
                            <a:ext cx="13381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81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7" h="374">
                                  <a:moveTo>
                                    <a:pt x="9397" y="6008"/>
                                  </a:moveTo>
                                  <a:lnTo>
                                    <a:pt x="11505" y="6008"/>
                                  </a:lnTo>
                                  <a:lnTo>
                                    <a:pt x="11505" y="5634"/>
                                  </a:lnTo>
                                  <a:lnTo>
                                    <a:pt x="9397" y="5634"/>
                                  </a:lnTo>
                                  <a:lnTo>
                                    <a:pt x="9397" y="6008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940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1617" y="6008"/>
                                  </a:moveTo>
                                  <a:lnTo>
                                    <a:pt x="11721" y="6008"/>
                                  </a:lnTo>
                                  <a:lnTo>
                                    <a:pt x="11721" y="5634"/>
                                  </a:lnTo>
                                  <a:lnTo>
                                    <a:pt x="11617" y="5634"/>
                                  </a:lnTo>
                                  <a:lnTo>
                                    <a:pt x="11617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880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4402" y="6008"/>
                                  </a:moveTo>
                                  <a:lnTo>
                                    <a:pt x="14505" y="6008"/>
                                  </a:lnTo>
                                  <a:lnTo>
                                    <a:pt x="14505" y="5634"/>
                                  </a:lnTo>
                                  <a:lnTo>
                                    <a:pt x="14402" y="5634"/>
                                  </a:lnTo>
                                  <a:lnTo>
                                    <a:pt x="14402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05280" y="3240"/>
                            <a:ext cx="17031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31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1" h="374">
                                  <a:moveTo>
                                    <a:pt x="11721" y="6008"/>
                                  </a:moveTo>
                                  <a:lnTo>
                                    <a:pt x="14402" y="6008"/>
                                  </a:lnTo>
                                  <a:lnTo>
                                    <a:pt x="14402" y="5634"/>
                                  </a:lnTo>
                                  <a:lnTo>
                                    <a:pt x="11721" y="5634"/>
                                  </a:lnTo>
                                  <a:lnTo>
                                    <a:pt x="11721" y="6008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38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8" h="0">
                                  <a:moveTo>
                                    <a:pt x="1327" y="5629"/>
                                  </a:moveTo>
                                  <a:lnTo>
                                    <a:pt x="14515" y="56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1332" y="5634"/>
                                  </a:moveTo>
                                  <a:lnTo>
                                    <a:pt x="1332" y="728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9800" y="324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9289" y="5634"/>
                                  </a:moveTo>
                                  <a:lnTo>
                                    <a:pt x="9289" y="728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6520" y="324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11613" y="5634"/>
                                  </a:moveTo>
                                  <a:lnTo>
                                    <a:pt x="11613" y="728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77560" y="324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14510" y="5634"/>
                                  </a:moveTo>
                                  <a:lnTo>
                                    <a:pt x="14510" y="728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838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8" h="0">
                                  <a:moveTo>
                                    <a:pt x="1327" y="6013"/>
                                  </a:moveTo>
                                  <a:lnTo>
                                    <a:pt x="14515" y="60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1600"/>
                            <a:ext cx="838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8" h="0">
                                  <a:moveTo>
                                    <a:pt x="1327" y="6649"/>
                                  </a:moveTo>
                                  <a:lnTo>
                                    <a:pt x="14515" y="664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57320"/>
                            <a:ext cx="838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8" h="0">
                                  <a:moveTo>
                                    <a:pt x="1327" y="7285"/>
                                  </a:moveTo>
                                  <a:lnTo>
                                    <a:pt x="14515" y="72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281.15pt;width:659.85pt;height:83.35pt" coordorigin="1321,5623" coordsize="13197,1667">
                <v:group id="shape_0" style="position:absolute;left:9181;top:5628;width:103;height:375">
                  <v:shape id="shape_0" coordorigin="9181,5634" coordsize="103,374" path="m9181,6008l9285,6008l9285,5634l9181,5634l9181,6008xe" fillcolor="#d9d9d9" stroked="f" o:allowincell="f" style="position:absolute;left:9181;top:5628;width:102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331;top:5628;width:103;height:375">
                  <v:shape id="shape_0" coordorigin="1337,5634" coordsize="103,374" path="m1337,6008l1440,6008l1440,5634l1337,5634l1337,6008xe" fillcolor="#d9d9d9" stroked="f" o:allowincell="f" style="position:absolute;left:1331;top:5628;width:102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434;top:5628;width:7746;height:375">
                  <v:shape id="shape_0" coordorigin="1440,5634" coordsize="7741,374" path="m1440,6008l9181,6008l9181,5634l1440,5634l1440,6008e" fillcolor="#d9d9d9" stroked="f" o:allowincell="f" style="position:absolute;left:1434;top:5628;width:7745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9294;top:5628;width:103;height:375">
                  <v:shape id="shape_0" coordorigin="9294,5634" coordsize="103,374" path="m9294,6008l9397,6008l9397,5634l9294,5634l9294,6008xe" fillcolor="#d9d9d9" stroked="f" o:allowincell="f" style="position:absolute;left:9294;top:5628;width:102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507;top:5628;width:103;height:375">
                  <v:shape id="shape_0" coordorigin="11505,5634" coordsize="103,374" path="m11505,6008l11608,6008l11608,5634l11505,5634l11505,6008xe" fillcolor="#d9d9d9" stroked="f" o:allowincell="f" style="position:absolute;left:11507;top:5628;width:102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9397;top:5628;width:2107;height:375">
                  <v:shape id="shape_0" coordorigin="9397,5634" coordsize="2107,374" path="m9397,6008l11505,6008l11505,5634l9397,5634l9397,6008e" fillcolor="#d9d9d9" stroked="f" o:allowincell="f" style="position:absolute;left:9397;top:5628;width:2106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619;top:5628;width:103;height:375">
                  <v:shape id="shape_0" coordorigin="11617,5634" coordsize="103,374" path="m11617,6008l11721,6008l11721,5634l11617,5634l11617,6008xe" fillcolor="#d9d9d9" stroked="f" o:allowincell="f" style="position:absolute;left:11619;top:5628;width:102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4406;top:5628;width:103;height:375">
                  <v:shape id="shape_0" coordorigin="14402,5634" coordsize="103,374" path="m14402,6008l14505,6008l14505,5634l14402,5634l14402,6008xe" fillcolor="#d9d9d9" stroked="f" o:allowincell="f" style="position:absolute;left:14406;top:5628;width:102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723;top:5628;width:2682;height:375">
                  <v:shape id="shape_0" coordorigin="11721,5634" coordsize="2681,374" path="m11721,6008l14402,6008l14402,5634l11721,5634l11721,6008e" fillcolor="#d9d9d9" stroked="f" o:allowincell="f" style="position:absolute;left:11723;top:5628;width:2681;height:37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321;top:5623;width:13197;height:2">
                  <v:shape id="shape_0" coordorigin="1327,5629" coordsize="13188,0" path="m1327,5629l14515,5629e" stroked="t" o:allowincell="f" style="position:absolute;left:1321;top:5623;width:131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5628;width:2;height:1655">
                  <v:shape id="shape_0" coordorigin="1332,5634" coordsize="0,1647" path="m1332,5634l1332,7281e" stroked="t" o:allowincell="f" style="position:absolute;left:1326;top:5628;width:1;height:165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289;top:5628;width:2;height:1655">
                  <v:shape id="shape_0" coordorigin="9289,5634" coordsize="0,1647" path="m9289,5634l9289,7281e" stroked="t" o:allowincell="f" style="position:absolute;left:9289;top:5628;width:1;height:165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615;top:5628;width:2;height:1655">
                  <v:shape id="shape_0" coordorigin="11613,5634" coordsize="0,1647" path="m11613,5634l11613,7281e" stroked="t" o:allowincell="f" style="position:absolute;left:11615;top:5628;width:1;height:165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514;top:5628;width:2;height:1655">
                  <v:shape id="shape_0" coordorigin="14510,5634" coordsize="0,1647" path="m14510,5634l14510,7281e" stroked="t" o:allowincell="f" style="position:absolute;left:14514;top:5628;width:1;height:165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6009;width:13197;height:2">
                  <v:shape id="shape_0" coordorigin="1327,6013" coordsize="13188,0" path="m1327,6013l14515,6013e" stroked="t" o:allowincell="f" style="position:absolute;left:1321;top:6009;width:131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6649;width:13197;height:2">
                  <v:shape id="shape_0" coordorigin="1327,6649" coordsize="13188,0" path="m1327,6649l14515,6649e" stroked="t" o:allowincell="f" style="position:absolute;left:1321;top:6649;width:131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7288;width:13197;height:2">
                  <v:shape id="shape_0" coordorigin="1327,7285" coordsize="13188,0" path="m1327,7285l14515,7285e" stroked="t" o:allowincell="f" style="position:absolute;left:1321;top:7288;width:131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838835</wp:posOffset>
                </wp:positionH>
                <wp:positionV relativeFrom="page">
                  <wp:posOffset>4788535</wp:posOffset>
                </wp:positionV>
                <wp:extent cx="8380095" cy="1058545"/>
                <wp:effectExtent l="5080" t="3810" r="3810" b="254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080" cy="1058400"/>
                          <a:chOff x="0" y="0"/>
                          <a:chExt cx="8380080" cy="1058400"/>
                        </a:xfrm>
                      </wpg:grpSpPr>
                      <wpg:grpSp>
                        <wpg:cNvGrpSpPr/>
                        <wpg:grpSpPr>
                          <a:xfrm>
                            <a:off x="499104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9181" y="7926"/>
                                  </a:moveTo>
                                  <a:lnTo>
                                    <a:pt x="9285" y="7926"/>
                                  </a:lnTo>
                                  <a:lnTo>
                                    <a:pt x="9285" y="7554"/>
                                  </a:lnTo>
                                  <a:lnTo>
                                    <a:pt x="9181" y="7554"/>
                                  </a:lnTo>
                                  <a:lnTo>
                                    <a:pt x="9181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337" y="7926"/>
                                  </a:moveTo>
                                  <a:lnTo>
                                    <a:pt x="1440" y="7926"/>
                                  </a:lnTo>
                                  <a:lnTo>
                                    <a:pt x="1440" y="7554"/>
                                  </a:lnTo>
                                  <a:lnTo>
                                    <a:pt x="1337" y="7554"/>
                                  </a:lnTo>
                                  <a:lnTo>
                                    <a:pt x="1337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4320"/>
                            <a:ext cx="49186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86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1" h="372">
                                  <a:moveTo>
                                    <a:pt x="1440" y="7926"/>
                                  </a:moveTo>
                                  <a:lnTo>
                                    <a:pt x="9181" y="7926"/>
                                  </a:lnTo>
                                  <a:lnTo>
                                    <a:pt x="9181" y="7555"/>
                                  </a:lnTo>
                                  <a:lnTo>
                                    <a:pt x="1440" y="7555"/>
                                  </a:lnTo>
                                  <a:lnTo>
                                    <a:pt x="1440" y="7926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268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9294" y="7926"/>
                                  </a:moveTo>
                                  <a:lnTo>
                                    <a:pt x="9397" y="7926"/>
                                  </a:lnTo>
                                  <a:lnTo>
                                    <a:pt x="9397" y="7554"/>
                                  </a:lnTo>
                                  <a:lnTo>
                                    <a:pt x="9294" y="7554"/>
                                  </a:lnTo>
                                  <a:lnTo>
                                    <a:pt x="9294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812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1505" y="7926"/>
                                  </a:moveTo>
                                  <a:lnTo>
                                    <a:pt x="11608" y="7926"/>
                                  </a:lnTo>
                                  <a:lnTo>
                                    <a:pt x="11608" y="7554"/>
                                  </a:lnTo>
                                  <a:lnTo>
                                    <a:pt x="11505" y="7554"/>
                                  </a:lnTo>
                                  <a:lnTo>
                                    <a:pt x="11505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8200" y="4320"/>
                            <a:ext cx="13381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81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7" h="372">
                                  <a:moveTo>
                                    <a:pt x="9397" y="7926"/>
                                  </a:moveTo>
                                  <a:lnTo>
                                    <a:pt x="11505" y="7926"/>
                                  </a:lnTo>
                                  <a:lnTo>
                                    <a:pt x="11505" y="7555"/>
                                  </a:lnTo>
                                  <a:lnTo>
                                    <a:pt x="9397" y="7555"/>
                                  </a:lnTo>
                                  <a:lnTo>
                                    <a:pt x="9397" y="7926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940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1617" y="7926"/>
                                  </a:moveTo>
                                  <a:lnTo>
                                    <a:pt x="11721" y="7926"/>
                                  </a:lnTo>
                                  <a:lnTo>
                                    <a:pt x="11721" y="7554"/>
                                  </a:lnTo>
                                  <a:lnTo>
                                    <a:pt x="11617" y="7554"/>
                                  </a:lnTo>
                                  <a:lnTo>
                                    <a:pt x="11617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880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4402" y="7926"/>
                                  </a:moveTo>
                                  <a:lnTo>
                                    <a:pt x="14505" y="7926"/>
                                  </a:lnTo>
                                  <a:lnTo>
                                    <a:pt x="14505" y="7554"/>
                                  </a:lnTo>
                                  <a:lnTo>
                                    <a:pt x="14402" y="7554"/>
                                  </a:lnTo>
                                  <a:lnTo>
                                    <a:pt x="14402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05280" y="4320"/>
                            <a:ext cx="17031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31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1" h="372">
                                  <a:moveTo>
                                    <a:pt x="11721" y="7926"/>
                                  </a:moveTo>
                                  <a:lnTo>
                                    <a:pt x="14402" y="7926"/>
                                  </a:lnTo>
                                  <a:lnTo>
                                    <a:pt x="14402" y="7555"/>
                                  </a:lnTo>
                                  <a:lnTo>
                                    <a:pt x="11721" y="7555"/>
                                  </a:lnTo>
                                  <a:lnTo>
                                    <a:pt x="11721" y="7926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38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8" h="0">
                                  <a:moveTo>
                                    <a:pt x="1327" y="7547"/>
                                  </a:moveTo>
                                  <a:lnTo>
                                    <a:pt x="14515" y="754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1332" y="7552"/>
                                  </a:moveTo>
                                  <a:lnTo>
                                    <a:pt x="1332" y="91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9800" y="324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9289" y="7552"/>
                                  </a:moveTo>
                                  <a:lnTo>
                                    <a:pt x="9289" y="91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6520" y="324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11613" y="7552"/>
                                  </a:moveTo>
                                  <a:lnTo>
                                    <a:pt x="11613" y="91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77560" y="324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14510" y="7552"/>
                                  </a:moveTo>
                                  <a:lnTo>
                                    <a:pt x="14510" y="91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838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8" h="0">
                                  <a:moveTo>
                                    <a:pt x="1327" y="7931"/>
                                  </a:moveTo>
                                  <a:lnTo>
                                    <a:pt x="14515" y="79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1600"/>
                            <a:ext cx="838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8" h="0">
                                  <a:moveTo>
                                    <a:pt x="1327" y="8567"/>
                                  </a:moveTo>
                                  <a:lnTo>
                                    <a:pt x="14515" y="856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57320"/>
                            <a:ext cx="838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8" h="0">
                                  <a:moveTo>
                                    <a:pt x="1327" y="9203"/>
                                  </a:moveTo>
                                  <a:lnTo>
                                    <a:pt x="14515" y="92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377.05pt;width:659.85pt;height:83.35pt" coordorigin="1321,7541" coordsize="13197,1667">
                <v:group id="shape_0" style="position:absolute;left:9181;top:7548;width:103;height:373">
                  <v:shape id="shape_0" coordorigin="9181,7554" coordsize="103,372" path="m9181,7926l9285,7926l9285,7554l9181,7554l9181,7926xe" fillcolor="#d9d9d9" stroked="f" o:allowincell="f" style="position:absolute;left:9181;top:7548;width:102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331;top:7548;width:103;height:373">
                  <v:shape id="shape_0" coordorigin="1337,7554" coordsize="103,372" path="m1337,7926l1440,7926l1440,7554l1337,7554l1337,7926xe" fillcolor="#d9d9d9" stroked="f" o:allowincell="f" style="position:absolute;left:1331;top:7548;width:102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434;top:7548;width:7746;height:373">
                  <v:shape id="shape_0" coordorigin="1440,7554" coordsize="7741,372" path="m1440,7926l9181,7926l9181,7555l1440,7555l1440,7926e" fillcolor="#d9d9d9" stroked="f" o:allowincell="f" style="position:absolute;left:1434;top:7548;width:7745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9294;top:7548;width:103;height:373">
                  <v:shape id="shape_0" coordorigin="9294,7554" coordsize="103,372" path="m9294,7926l9397,7926l9397,7554l9294,7554l9294,7926xe" fillcolor="#d9d9d9" stroked="f" o:allowincell="f" style="position:absolute;left:9294;top:7548;width:102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507;top:7548;width:103;height:373">
                  <v:shape id="shape_0" coordorigin="11505,7554" coordsize="103,372" path="m11505,7926l11608,7926l11608,7554l11505,7554l11505,7926xe" fillcolor="#d9d9d9" stroked="f" o:allowincell="f" style="position:absolute;left:11507;top:7548;width:102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9397;top:7548;width:2107;height:373">
                  <v:shape id="shape_0" coordorigin="9397,7554" coordsize="2107,372" path="m9397,7926l11505,7926l11505,7555l9397,7555l9397,7926e" fillcolor="#d9d9d9" stroked="f" o:allowincell="f" style="position:absolute;left:9397;top:7548;width:2106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619;top:7548;width:103;height:373">
                  <v:shape id="shape_0" coordorigin="11617,7554" coordsize="103,372" path="m11617,7926l11721,7926l11721,7554l11617,7554l11617,7926xe" fillcolor="#d9d9d9" stroked="f" o:allowincell="f" style="position:absolute;left:11619;top:7548;width:102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4406;top:7548;width:103;height:373">
                  <v:shape id="shape_0" coordorigin="14402,7554" coordsize="103,372" path="m14402,7926l14505,7926l14505,7554l14402,7554l14402,7926xe" fillcolor="#d9d9d9" stroked="f" o:allowincell="f" style="position:absolute;left:14406;top:7548;width:102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1723;top:7548;width:2682;height:373">
                  <v:shape id="shape_0" coordorigin="11721,7554" coordsize="2681,372" path="m11721,7926l14402,7926l14402,7555l11721,7555l11721,7926e" fillcolor="#d9d9d9" stroked="f" o:allowincell="f" style="position:absolute;left:11723;top:7548;width:2681;height:372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321;top:7541;width:13197;height:2">
                  <v:shape id="shape_0" coordorigin="1327,7547" coordsize="13188,0" path="m1327,7547l14515,7547e" stroked="t" o:allowincell="f" style="position:absolute;left:1321;top:7541;width:131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7546;width:2;height:1654">
                  <v:shape id="shape_0" coordorigin="1332,7552" coordsize="0,1646" path="m1332,7552l1332,9198e" stroked="t" o:allowincell="f" style="position:absolute;left:1326;top:7546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289;top:7546;width:2;height:1654">
                  <v:shape id="shape_0" coordorigin="9289,7552" coordsize="0,1646" path="m9289,7552l9289,9198e" stroked="t" o:allowincell="f" style="position:absolute;left:9289;top:7546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615;top:7546;width:2;height:1654">
                  <v:shape id="shape_0" coordorigin="11613,7552" coordsize="0,1646" path="m11613,7552l11613,9198e" stroked="t" o:allowincell="f" style="position:absolute;left:11615;top:7546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514;top:7546;width:2;height:1654">
                  <v:shape id="shape_0" coordorigin="14510,7552" coordsize="0,1646" path="m14510,7552l14510,9198e" stroked="t" o:allowincell="f" style="position:absolute;left:14514;top:7546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7927;width:13197;height:2">
                  <v:shape id="shape_0" coordorigin="1327,7931" coordsize="13188,0" path="m1327,7931l14515,7931e" stroked="t" o:allowincell="f" style="position:absolute;left:1321;top:7927;width:131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8567;width:13197;height:2">
                  <v:shape id="shape_0" coordorigin="1327,8567" coordsize="13188,0" path="m1327,8567l14515,8567e" stroked="t" o:allowincell="f" style="position:absolute;left:1321;top:8567;width:131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9206;width:13197;height:2">
                  <v:shape id="shape_0" coordorigin="1327,9203" coordsize="13188,0" path="m1327,9203l14515,9203e" stroked="t" o:allowincell="f" style="position:absolute;left:1321;top:9206;width:131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293495</wp:posOffset>
                </wp:positionH>
                <wp:positionV relativeFrom="page">
                  <wp:posOffset>927100</wp:posOffset>
                </wp:positionV>
                <wp:extent cx="799465" cy="254000"/>
                <wp:effectExtent l="0" t="0" r="0" b="0"/>
                <wp:wrapNone/>
                <wp:docPr id="19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roj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0pt;mso-wrap-distance-left:9.05pt;mso-wrap-distance-right:9.05pt;mso-wrap-distance-top:0pt;mso-wrap-distance-bottom:0pt;margin-top:73pt;mso-position-vertical-relative:page;margin-left:10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roj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2131060</wp:posOffset>
                </wp:positionH>
                <wp:positionV relativeFrom="page">
                  <wp:posOffset>927100</wp:posOffset>
                </wp:positionV>
                <wp:extent cx="990600" cy="254000"/>
                <wp:effectExtent l="0" t="0" r="0" b="0"/>
                <wp:wrapNone/>
                <wp:docPr id="19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0pt;mso-wrap-distance-left:9.05pt;mso-wrap-distance-right:9.05pt;mso-wrap-distance-top:0pt;mso-wrap-distance-bottom:0pt;margin-top:73pt;mso-position-vertical-relative:page;margin-left:1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3159760</wp:posOffset>
                </wp:positionH>
                <wp:positionV relativeFrom="page">
                  <wp:posOffset>927100</wp:posOffset>
                </wp:positionV>
                <wp:extent cx="1182370" cy="254000"/>
                <wp:effectExtent l="0" t="0" r="0" b="0"/>
                <wp:wrapNone/>
                <wp:docPr id="20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c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20pt;mso-wrap-distance-left:9.05pt;mso-wrap-distance-right:9.05pt;mso-wrap-distance-top:0pt;mso-wrap-distance-bottom:0pt;margin-top:73pt;mso-position-vertical-relative:page;margin-left:24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c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4381500</wp:posOffset>
                </wp:positionH>
                <wp:positionV relativeFrom="page">
                  <wp:posOffset>927100</wp:posOffset>
                </wp:positionV>
                <wp:extent cx="2235200" cy="516255"/>
                <wp:effectExtent l="0" t="0" r="0" b="0"/>
                <wp:wrapNone/>
                <wp:docPr id="20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Size an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-B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413" w:before="0" w:after="0"/>
                              <w:ind w:left="27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position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position w:val="-1"/>
                                <w:sz w:val="36"/>
                                <w:szCs w:val="36"/>
                              </w:rPr>
                              <w:t>tim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40.65pt;mso-wrap-distance-left:9.05pt;mso-wrap-distance-right:9.05pt;mso-wrap-distance-top:0pt;mso-wrap-distance-bottom:0pt;margin-top:73pt;mso-position-vertical-relative:page;margin-left:3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Size an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-Ba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413" w:before="0" w:after="0"/>
                        <w:ind w:left="27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position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position w:val="-1"/>
                          <w:sz w:val="36"/>
                          <w:szCs w:val="36"/>
                        </w:rPr>
                        <w:t>tim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6655435</wp:posOffset>
                </wp:positionH>
                <wp:positionV relativeFrom="page">
                  <wp:posOffset>927100</wp:posOffset>
                </wp:positionV>
                <wp:extent cx="635000" cy="254000"/>
                <wp:effectExtent l="0" t="0" r="0" b="0"/>
                <wp:wrapNone/>
                <wp:docPr id="20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ffo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0pt;mso-wrap-distance-left:9.05pt;mso-wrap-distance-right:9.05pt;mso-wrap-distance-top:0pt;mso-wrap-distance-bottom:0pt;margin-top:73pt;mso-position-vertical-relative:page;margin-left:52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ff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7328535</wp:posOffset>
                </wp:positionH>
                <wp:positionV relativeFrom="page">
                  <wp:posOffset>927100</wp:posOffset>
                </wp:positionV>
                <wp:extent cx="431800" cy="254000"/>
                <wp:effectExtent l="0" t="0" r="0" b="0"/>
                <wp:wrapNone/>
                <wp:docPr id="20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0pt;mso-wrap-distance-left:9.05pt;mso-wrap-distance-right:9.05pt;mso-wrap-distance-top:0pt;mso-wrap-distance-bottom:0pt;margin-top:73pt;mso-position-vertical-relative:page;margin-left:5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7799070</wp:posOffset>
                </wp:positionH>
                <wp:positionV relativeFrom="page">
                  <wp:posOffset>927100</wp:posOffset>
                </wp:positionV>
                <wp:extent cx="965200" cy="254000"/>
                <wp:effectExtent l="0" t="0" r="0" b="0"/>
                <wp:wrapNone/>
                <wp:docPr id="20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u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0pt;mso-wrap-distance-left:9.05pt;mso-wrap-distance-right:9.05pt;mso-wrap-distance-top:0pt;mso-wrap-distance-bottom:0pt;margin-top:73pt;mso-position-vertical-relative:page;margin-left:6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4532630</wp:posOffset>
                </wp:positionH>
                <wp:positionV relativeFrom="page">
                  <wp:posOffset>1676400</wp:posOffset>
                </wp:positionV>
                <wp:extent cx="994410" cy="203835"/>
                <wp:effectExtent l="0" t="0" r="0" b="0"/>
                <wp:wrapNone/>
                <wp:docPr id="20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16.05pt;mso-wrap-distance-left:9.05pt;mso-wrap-distance-right:9.05pt;mso-wrap-distance-top:0pt;mso-wrap-distance-bottom:0pt;margin-top:132pt;mso-position-vertical-relative:page;margin-left:35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3351530</wp:posOffset>
                </wp:positionH>
                <wp:positionV relativeFrom="page">
                  <wp:posOffset>6252845</wp:posOffset>
                </wp:positionV>
                <wp:extent cx="3355975" cy="165735"/>
                <wp:effectExtent l="0" t="0" r="0" b="0"/>
                <wp:wrapNone/>
                <wp:docPr id="20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Figu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“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”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13.05pt;mso-wrap-distance-left:9.05pt;mso-wrap-distance-right:9.05pt;mso-wrap-distance-top:0pt;mso-wrap-distance-bottom:0pt;margin-top:492.35pt;mso-position-vertical-relative:page;margin-left:26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Figu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“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”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901700</wp:posOffset>
                </wp:positionH>
                <wp:positionV relativeFrom="page">
                  <wp:posOffset>7023735</wp:posOffset>
                </wp:positionV>
                <wp:extent cx="2925445" cy="298450"/>
                <wp:effectExtent l="0" t="0" r="0" b="0"/>
                <wp:wrapNone/>
                <wp:docPr id="20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5pt;mso-wrap-distance-left:9.05pt;mso-wrap-distance-right:9.05pt;mso-wrap-distance-top:0pt;mso-wrap-distance-bottom:0pt;margin-top:55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954905</wp:posOffset>
                </wp:positionH>
                <wp:positionV relativeFrom="page">
                  <wp:posOffset>7169785</wp:posOffset>
                </wp:positionV>
                <wp:extent cx="153670" cy="151765"/>
                <wp:effectExtent l="0" t="0" r="0" b="0"/>
                <wp:wrapNone/>
                <wp:docPr id="20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564.55pt;mso-position-vertical-relative:page;margin-left:39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8160385</wp:posOffset>
                </wp:positionH>
                <wp:positionV relativeFrom="page">
                  <wp:posOffset>7169785</wp:posOffset>
                </wp:positionV>
                <wp:extent cx="768985" cy="151765"/>
                <wp:effectExtent l="0" t="0" r="0" b="0"/>
                <wp:wrapNone/>
                <wp:docPr id="20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1.95pt;mso-wrap-distance-left:9.05pt;mso-wrap-distance-right:9.05pt;mso-wrap-distance-top:0pt;mso-wrap-distance-bottom:0pt;margin-top:564.55pt;mso-position-vertical-relative:page;margin-left:6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845820</wp:posOffset>
                </wp:positionH>
                <wp:positionV relativeFrom="page">
                  <wp:posOffset>4792980</wp:posOffset>
                </wp:positionV>
                <wp:extent cx="5052695" cy="243205"/>
                <wp:effectExtent l="0" t="0" r="0" b="0"/>
                <wp:wrapNone/>
                <wp:docPr id="21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6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z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5pt;height:19.15pt;mso-wrap-distance-left:9.05pt;mso-wrap-distance-right:9.05pt;mso-wrap-distance-top:0pt;mso-wrap-distance-bottom:0pt;margin-top:377.4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z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5898515</wp:posOffset>
                </wp:positionH>
                <wp:positionV relativeFrom="page">
                  <wp:posOffset>4792980</wp:posOffset>
                </wp:positionV>
                <wp:extent cx="1475105" cy="243205"/>
                <wp:effectExtent l="0" t="0" r="0" b="0"/>
                <wp:wrapNone/>
                <wp:docPr id="21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Work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9.15pt;mso-wrap-distance-left:9.05pt;mso-wrap-distance-right:9.05pt;mso-wrap-distance-top:0pt;mso-wrap-distance-bottom:0pt;margin-top:377.4pt;mso-position-vertical-relative:page;margin-left:46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Work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7374255</wp:posOffset>
                </wp:positionH>
                <wp:positionV relativeFrom="page">
                  <wp:posOffset>4792980</wp:posOffset>
                </wp:positionV>
                <wp:extent cx="1839595" cy="243205"/>
                <wp:effectExtent l="0" t="0" r="0" b="0"/>
                <wp:wrapNone/>
                <wp:docPr id="21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19.15pt;mso-wrap-distance-left:9.05pt;mso-wrap-distance-right:9.05pt;mso-wrap-distance-top:0pt;mso-wrap-distance-bottom:0pt;margin-top:377.4pt;mso-position-vertical-relative:page;margin-left:58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845820</wp:posOffset>
                </wp:positionH>
                <wp:positionV relativeFrom="page">
                  <wp:posOffset>5036185</wp:posOffset>
                </wp:positionV>
                <wp:extent cx="5052695" cy="403860"/>
                <wp:effectExtent l="0" t="0" r="0" b="0"/>
                <wp:wrapNone/>
                <wp:docPr id="21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6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4" w:after="0"/>
                              <w:ind w:left="108" w:right="16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l 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me no mo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5pt;height:31.8pt;mso-wrap-distance-left:9.05pt;mso-wrap-distance-right:9.05pt;mso-wrap-distance-top:0pt;mso-wrap-distance-bottom:0pt;margin-top:396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4" w:after="0"/>
                        <w:ind w:left="108" w:right="166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l 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me no mo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898515</wp:posOffset>
                </wp:positionH>
                <wp:positionV relativeFrom="page">
                  <wp:posOffset>5036185</wp:posOffset>
                </wp:positionV>
                <wp:extent cx="1475105" cy="403860"/>
                <wp:effectExtent l="0" t="0" r="0" b="0"/>
                <wp:wrapNone/>
                <wp:docPr id="21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31.8pt;mso-wrap-distance-left:9.05pt;mso-wrap-distance-right:9.05pt;mso-wrap-distance-top:0pt;mso-wrap-distance-bottom:0pt;margin-top:396.55pt;mso-position-vertical-relative:page;margin-left:46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7374255</wp:posOffset>
                </wp:positionH>
                <wp:positionV relativeFrom="page">
                  <wp:posOffset>5036185</wp:posOffset>
                </wp:positionV>
                <wp:extent cx="1839595" cy="403860"/>
                <wp:effectExtent l="0" t="0" r="0" b="0"/>
                <wp:wrapNone/>
                <wp:docPr id="21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31.8pt;mso-wrap-distance-left:9.05pt;mso-wrap-distance-right:9.05pt;mso-wrap-distance-top:0pt;mso-wrap-distance-bottom:0pt;margin-top:396.55pt;mso-position-vertical-relative:page;margin-left:58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845820</wp:posOffset>
                </wp:positionH>
                <wp:positionV relativeFrom="page">
                  <wp:posOffset>5440045</wp:posOffset>
                </wp:positionV>
                <wp:extent cx="5052695" cy="403860"/>
                <wp:effectExtent l="0" t="0" r="0" b="0"/>
                <wp:wrapNone/>
                <wp:docPr id="21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6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5" w:after="0"/>
                              <w:ind w:left="108" w:right="89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g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d p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l 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ume no mor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5pt;height:31.8pt;mso-wrap-distance-left:9.05pt;mso-wrap-distance-right:9.05pt;mso-wrap-distance-top:0pt;mso-wrap-distance-bottom:0pt;margin-top:428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5" w:after="0"/>
                        <w:ind w:left="108" w:right="89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g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-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d p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l 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ume no mor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5898515</wp:posOffset>
                </wp:positionH>
                <wp:positionV relativeFrom="page">
                  <wp:posOffset>5440045</wp:posOffset>
                </wp:positionV>
                <wp:extent cx="1475105" cy="403860"/>
                <wp:effectExtent l="0" t="0" r="0" b="0"/>
                <wp:wrapNone/>
                <wp:docPr id="21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31.8pt;mso-wrap-distance-left:9.05pt;mso-wrap-distance-right:9.05pt;mso-wrap-distance-top:0pt;mso-wrap-distance-bottom:0pt;margin-top:428.35pt;mso-position-vertical-relative:page;margin-left:46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7374255</wp:posOffset>
                </wp:positionH>
                <wp:positionV relativeFrom="page">
                  <wp:posOffset>5440045</wp:posOffset>
                </wp:positionV>
                <wp:extent cx="1839595" cy="403860"/>
                <wp:effectExtent l="0" t="0" r="0" b="0"/>
                <wp:wrapNone/>
                <wp:docPr id="21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31.8pt;mso-wrap-distance-left:9.05pt;mso-wrap-distance-right:9.05pt;mso-wrap-distance-top:0pt;mso-wrap-distance-bottom:0pt;margin-top:428.35pt;mso-position-vertical-relative:page;margin-left:58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845820</wp:posOffset>
                </wp:positionH>
                <wp:positionV relativeFrom="page">
                  <wp:posOffset>3574415</wp:posOffset>
                </wp:positionV>
                <wp:extent cx="5052695" cy="243840"/>
                <wp:effectExtent l="0" t="0" r="0" b="0"/>
                <wp:wrapNone/>
                <wp:docPr id="21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69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z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r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5pt;height:19.2pt;mso-wrap-distance-left:9.05pt;mso-wrap-distance-right:9.05pt;mso-wrap-distance-top:0pt;mso-wrap-distance-bottom:0pt;margin-top:281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z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rt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5898515</wp:posOffset>
                </wp:positionH>
                <wp:positionV relativeFrom="page">
                  <wp:posOffset>3574415</wp:posOffset>
                </wp:positionV>
                <wp:extent cx="1475105" cy="243840"/>
                <wp:effectExtent l="0" t="0" r="0" b="0"/>
                <wp:wrapNone/>
                <wp:docPr id="22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9.2pt;mso-wrap-distance-left:9.05pt;mso-wrap-distance-right:9.05pt;mso-wrap-distance-top:0pt;mso-wrap-distance-bottom:0pt;margin-top:281.45pt;mso-position-vertical-relative:page;margin-left:46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7374255</wp:posOffset>
                </wp:positionH>
                <wp:positionV relativeFrom="page">
                  <wp:posOffset>3574415</wp:posOffset>
                </wp:positionV>
                <wp:extent cx="1839595" cy="243840"/>
                <wp:effectExtent l="0" t="0" r="0" b="0"/>
                <wp:wrapNone/>
                <wp:docPr id="22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19.2pt;mso-wrap-distance-left:9.05pt;mso-wrap-distance-right:9.05pt;mso-wrap-distance-top:0pt;mso-wrap-distance-bottom:0pt;margin-top:281.45pt;mso-position-vertical-relative:page;margin-left:58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845820</wp:posOffset>
                </wp:positionH>
                <wp:positionV relativeFrom="page">
                  <wp:posOffset>3818255</wp:posOffset>
                </wp:positionV>
                <wp:extent cx="5052695" cy="403860"/>
                <wp:effectExtent l="0" t="0" r="0" b="0"/>
                <wp:wrapNone/>
                <wp:docPr id="22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6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5" w:after="0"/>
                              <w:ind w:left="108" w:right="151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 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d p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l 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 no mo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5pt;height:31.8pt;mso-wrap-distance-left:9.05pt;mso-wrap-distance-right:9.05pt;mso-wrap-distance-top:0pt;mso-wrap-distance-bottom:0pt;margin-top:300.6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5" w:after="0"/>
                        <w:ind w:left="108" w:right="151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 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d p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l 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 no mo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898515</wp:posOffset>
                </wp:positionH>
                <wp:positionV relativeFrom="page">
                  <wp:posOffset>3818255</wp:posOffset>
                </wp:positionV>
                <wp:extent cx="1475105" cy="403860"/>
                <wp:effectExtent l="0" t="0" r="0" b="0"/>
                <wp:wrapNone/>
                <wp:docPr id="22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31.8pt;mso-wrap-distance-left:9.05pt;mso-wrap-distance-right:9.05pt;mso-wrap-distance-top:0pt;mso-wrap-distance-bottom:0pt;margin-top:300.65pt;mso-position-vertical-relative:page;margin-left:46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7374255</wp:posOffset>
                </wp:positionH>
                <wp:positionV relativeFrom="page">
                  <wp:posOffset>3818255</wp:posOffset>
                </wp:positionV>
                <wp:extent cx="1839595" cy="403860"/>
                <wp:effectExtent l="0" t="0" r="0" b="0"/>
                <wp:wrapNone/>
                <wp:docPr id="22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31.8pt;mso-wrap-distance-left:9.05pt;mso-wrap-distance-right:9.05pt;mso-wrap-distance-top:0pt;mso-wrap-distance-bottom:0pt;margin-top:300.65pt;mso-position-vertical-relative:page;margin-left:58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845820</wp:posOffset>
                </wp:positionH>
                <wp:positionV relativeFrom="page">
                  <wp:posOffset>4222115</wp:posOffset>
                </wp:positionV>
                <wp:extent cx="5052695" cy="403860"/>
                <wp:effectExtent l="0" t="0" r="0" b="0"/>
                <wp:wrapNone/>
                <wp:docPr id="22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6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5" w:after="0"/>
                              <w:ind w:left="108" w:right="101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g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or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d p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 no mo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5pt;height:31.8pt;mso-wrap-distance-left:9.05pt;mso-wrap-distance-right:9.05pt;mso-wrap-distance-top:0pt;mso-wrap-distance-bottom:0pt;margin-top:332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5" w:after="0"/>
                        <w:ind w:left="108" w:right="101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g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ort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d p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 no mo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5898515</wp:posOffset>
                </wp:positionH>
                <wp:positionV relativeFrom="page">
                  <wp:posOffset>4222115</wp:posOffset>
                </wp:positionV>
                <wp:extent cx="1475105" cy="403860"/>
                <wp:effectExtent l="0" t="0" r="0" b="0"/>
                <wp:wrapNone/>
                <wp:docPr id="22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31.8pt;mso-wrap-distance-left:9.05pt;mso-wrap-distance-right:9.05pt;mso-wrap-distance-top:0pt;mso-wrap-distance-bottom:0pt;margin-top:332.45pt;mso-position-vertical-relative:page;margin-left:46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7374255</wp:posOffset>
                </wp:positionH>
                <wp:positionV relativeFrom="page">
                  <wp:posOffset>4222115</wp:posOffset>
                </wp:positionV>
                <wp:extent cx="1839595" cy="403860"/>
                <wp:effectExtent l="0" t="0" r="0" b="0"/>
                <wp:wrapNone/>
                <wp:docPr id="22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31.8pt;mso-wrap-distance-left:9.05pt;mso-wrap-distance-right:9.05pt;mso-wrap-distance-top:0pt;mso-wrap-distance-bottom:0pt;margin-top:332.45pt;mso-position-vertical-relative:page;margin-left:58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845820</wp:posOffset>
                </wp:positionH>
                <wp:positionV relativeFrom="page">
                  <wp:posOffset>1952625</wp:posOffset>
                </wp:positionV>
                <wp:extent cx="1780540" cy="243840"/>
                <wp:effectExtent l="0" t="0" r="0" b="0"/>
                <wp:wrapNone/>
                <wp:docPr id="22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19.2pt;mso-wrap-distance-left:9.05pt;mso-wrap-distance-right:9.05pt;mso-wrap-distance-top:0pt;mso-wrap-distance-bottom:0pt;margin-top:153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2626360</wp:posOffset>
                </wp:positionH>
                <wp:positionV relativeFrom="page">
                  <wp:posOffset>1952625</wp:posOffset>
                </wp:positionV>
                <wp:extent cx="817245" cy="243840"/>
                <wp:effectExtent l="0" t="0" r="0" b="0"/>
                <wp:wrapNone/>
                <wp:docPr id="22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19.2pt;mso-wrap-distance-left:9.05pt;mso-wrap-distance-right:9.05pt;mso-wrap-distance-top:0pt;mso-wrap-distance-bottom:0pt;margin-top:153.75pt;mso-position-vertical-relative:page;margin-left:20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3443605</wp:posOffset>
                </wp:positionH>
                <wp:positionV relativeFrom="page">
                  <wp:posOffset>1952625</wp:posOffset>
                </wp:positionV>
                <wp:extent cx="816610" cy="243840"/>
                <wp:effectExtent l="0" t="0" r="0" b="0"/>
                <wp:wrapNone/>
                <wp:docPr id="23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19.2pt;mso-wrap-distance-left:9.05pt;mso-wrap-distance-right:9.05pt;mso-wrap-distance-top:0pt;mso-wrap-distance-bottom:0pt;margin-top:153.75pt;mso-position-vertical-relative:page;margin-left:27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4260215</wp:posOffset>
                </wp:positionH>
                <wp:positionV relativeFrom="page">
                  <wp:posOffset>1952625</wp:posOffset>
                </wp:positionV>
                <wp:extent cx="818515" cy="243840"/>
                <wp:effectExtent l="0" t="0" r="0" b="0"/>
                <wp:wrapNone/>
                <wp:docPr id="23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9.2pt;mso-wrap-distance-left:9.05pt;mso-wrap-distance-right:9.05pt;mso-wrap-distance-top:0pt;mso-wrap-distance-bottom:0pt;margin-top:153.75pt;mso-position-vertical-relative:page;margin-left:33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5078730</wp:posOffset>
                </wp:positionH>
                <wp:positionV relativeFrom="page">
                  <wp:posOffset>1952625</wp:posOffset>
                </wp:positionV>
                <wp:extent cx="820420" cy="243840"/>
                <wp:effectExtent l="0" t="0" r="0" b="0"/>
                <wp:wrapNone/>
                <wp:docPr id="23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19.2pt;mso-wrap-distance-left:9.05pt;mso-wrap-distance-right:9.05pt;mso-wrap-distance-top:0pt;mso-wrap-distance-bottom:0pt;margin-top:153.75pt;mso-position-vertical-relative:page;margin-left:39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5898515</wp:posOffset>
                </wp:positionH>
                <wp:positionV relativeFrom="page">
                  <wp:posOffset>1952625</wp:posOffset>
                </wp:positionV>
                <wp:extent cx="1475105" cy="243840"/>
                <wp:effectExtent l="0" t="0" r="0" b="0"/>
                <wp:wrapNone/>
                <wp:docPr id="23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9.2pt;mso-wrap-distance-left:9.05pt;mso-wrap-distance-right:9.05pt;mso-wrap-distance-top:0pt;mso-wrap-distance-bottom:0pt;margin-top:153.75pt;mso-position-vertical-relative:page;margin-left:46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7374255</wp:posOffset>
                </wp:positionH>
                <wp:positionV relativeFrom="page">
                  <wp:posOffset>1952625</wp:posOffset>
                </wp:positionV>
                <wp:extent cx="1839595" cy="243840"/>
                <wp:effectExtent l="0" t="0" r="0" b="0"/>
                <wp:wrapNone/>
                <wp:docPr id="23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19.2pt;mso-wrap-distance-left:9.05pt;mso-wrap-distance-right:9.05pt;mso-wrap-distance-top:0pt;mso-wrap-distance-bottom:0pt;margin-top:153.75pt;mso-position-vertical-relative:page;margin-left:58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845820</wp:posOffset>
                </wp:positionH>
                <wp:positionV relativeFrom="page">
                  <wp:posOffset>2196465</wp:posOffset>
                </wp:positionV>
                <wp:extent cx="1780540" cy="404495"/>
                <wp:effectExtent l="0" t="0" r="0" b="0"/>
                <wp:wrapNone/>
                <wp:docPr id="23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ted F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31.85pt;mso-wrap-distance-left:9.05pt;mso-wrap-distance-right:9.05pt;mso-wrap-distance-top:0pt;mso-wrap-distance-bottom:0pt;margin-top:172.9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ted F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2626360</wp:posOffset>
                </wp:positionH>
                <wp:positionV relativeFrom="page">
                  <wp:posOffset>2196465</wp:posOffset>
                </wp:positionV>
                <wp:extent cx="817245" cy="404495"/>
                <wp:effectExtent l="0" t="0" r="0" b="0"/>
                <wp:wrapNone/>
                <wp:docPr id="23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31.85pt;mso-wrap-distance-left:9.05pt;mso-wrap-distance-right:9.05pt;mso-wrap-distance-top:0pt;mso-wrap-distance-bottom:0pt;margin-top:172.95pt;mso-position-vertical-relative:page;margin-left:20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443605</wp:posOffset>
                </wp:positionH>
                <wp:positionV relativeFrom="page">
                  <wp:posOffset>2196465</wp:posOffset>
                </wp:positionV>
                <wp:extent cx="816610" cy="404495"/>
                <wp:effectExtent l="0" t="0" r="0" b="0"/>
                <wp:wrapNone/>
                <wp:docPr id="23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31.85pt;mso-wrap-distance-left:9.05pt;mso-wrap-distance-right:9.05pt;mso-wrap-distance-top:0pt;mso-wrap-distance-bottom:0pt;margin-top:172.95pt;mso-position-vertical-relative:page;margin-left:27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4260215</wp:posOffset>
                </wp:positionH>
                <wp:positionV relativeFrom="page">
                  <wp:posOffset>2196465</wp:posOffset>
                </wp:positionV>
                <wp:extent cx="818515" cy="404495"/>
                <wp:effectExtent l="0" t="0" r="0" b="0"/>
                <wp:wrapNone/>
                <wp:docPr id="23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1.85pt;mso-wrap-distance-left:9.05pt;mso-wrap-distance-right:9.05pt;mso-wrap-distance-top:0pt;mso-wrap-distance-bottom:0pt;margin-top:172.95pt;mso-position-vertical-relative:page;margin-left:33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5078730</wp:posOffset>
                </wp:positionH>
                <wp:positionV relativeFrom="page">
                  <wp:posOffset>2196465</wp:posOffset>
                </wp:positionV>
                <wp:extent cx="820420" cy="404495"/>
                <wp:effectExtent l="0" t="0" r="0" b="0"/>
                <wp:wrapNone/>
                <wp:docPr id="23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31.85pt;mso-wrap-distance-left:9.05pt;mso-wrap-distance-right:9.05pt;mso-wrap-distance-top:0pt;mso-wrap-distance-bottom:0pt;margin-top:172.95pt;mso-position-vertical-relative:page;margin-left:39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5898515</wp:posOffset>
                </wp:positionH>
                <wp:positionV relativeFrom="page">
                  <wp:posOffset>2196465</wp:posOffset>
                </wp:positionV>
                <wp:extent cx="1475105" cy="404495"/>
                <wp:effectExtent l="0" t="0" r="0" b="0"/>
                <wp:wrapNone/>
                <wp:docPr id="24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31.85pt;mso-wrap-distance-left:9.05pt;mso-wrap-distance-right:9.05pt;mso-wrap-distance-top:0pt;mso-wrap-distance-bottom:0pt;margin-top:172.95pt;mso-position-vertical-relative:page;margin-left:46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7374255</wp:posOffset>
                </wp:positionH>
                <wp:positionV relativeFrom="page">
                  <wp:posOffset>2196465</wp:posOffset>
                </wp:positionV>
                <wp:extent cx="1839595" cy="404495"/>
                <wp:effectExtent l="0" t="0" r="0" b="0"/>
                <wp:wrapNone/>
                <wp:docPr id="24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31.85pt;mso-wrap-distance-left:9.05pt;mso-wrap-distance-right:9.05pt;mso-wrap-distance-top:0pt;mso-wrap-distance-bottom:0pt;margin-top:172.95pt;mso-position-vertical-relative:page;margin-left:58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845820</wp:posOffset>
                </wp:positionH>
                <wp:positionV relativeFrom="page">
                  <wp:posOffset>2600325</wp:posOffset>
                </wp:positionV>
                <wp:extent cx="1780540" cy="403860"/>
                <wp:effectExtent l="0" t="0" r="0" b="0"/>
                <wp:wrapNone/>
                <wp:docPr id="24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31.8pt;mso-wrap-distance-left:9.05pt;mso-wrap-distance-right:9.05pt;mso-wrap-distance-top:0pt;mso-wrap-distance-bottom:0pt;margin-top:204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2626360</wp:posOffset>
                </wp:positionH>
                <wp:positionV relativeFrom="page">
                  <wp:posOffset>2600325</wp:posOffset>
                </wp:positionV>
                <wp:extent cx="817245" cy="403860"/>
                <wp:effectExtent l="0" t="0" r="0" b="0"/>
                <wp:wrapNone/>
                <wp:docPr id="24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31.8pt;mso-wrap-distance-left:9.05pt;mso-wrap-distance-right:9.05pt;mso-wrap-distance-top:0pt;mso-wrap-distance-bottom:0pt;margin-top:204.75pt;mso-position-vertical-relative:page;margin-left:20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3443605</wp:posOffset>
                </wp:positionH>
                <wp:positionV relativeFrom="page">
                  <wp:posOffset>2600325</wp:posOffset>
                </wp:positionV>
                <wp:extent cx="816610" cy="403860"/>
                <wp:effectExtent l="0" t="0" r="0" b="0"/>
                <wp:wrapNone/>
                <wp:docPr id="24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31.8pt;mso-wrap-distance-left:9.05pt;mso-wrap-distance-right:9.05pt;mso-wrap-distance-top:0pt;mso-wrap-distance-bottom:0pt;margin-top:204.75pt;mso-position-vertical-relative:page;margin-left:27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260215</wp:posOffset>
                </wp:positionH>
                <wp:positionV relativeFrom="page">
                  <wp:posOffset>2600325</wp:posOffset>
                </wp:positionV>
                <wp:extent cx="818515" cy="403860"/>
                <wp:effectExtent l="0" t="0" r="0" b="0"/>
                <wp:wrapNone/>
                <wp:docPr id="24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1.8pt;mso-wrap-distance-left:9.05pt;mso-wrap-distance-right:9.05pt;mso-wrap-distance-top:0pt;mso-wrap-distance-bottom:0pt;margin-top:204.75pt;mso-position-vertical-relative:page;margin-left:33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5078730</wp:posOffset>
                </wp:positionH>
                <wp:positionV relativeFrom="page">
                  <wp:posOffset>2600325</wp:posOffset>
                </wp:positionV>
                <wp:extent cx="820420" cy="403860"/>
                <wp:effectExtent l="0" t="0" r="0" b="0"/>
                <wp:wrapNone/>
                <wp:docPr id="24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31.8pt;mso-wrap-distance-left:9.05pt;mso-wrap-distance-right:9.05pt;mso-wrap-distance-top:0pt;mso-wrap-distance-bottom:0pt;margin-top:204.75pt;mso-position-vertical-relative:page;margin-left:39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5898515</wp:posOffset>
                </wp:positionH>
                <wp:positionV relativeFrom="page">
                  <wp:posOffset>2600325</wp:posOffset>
                </wp:positionV>
                <wp:extent cx="1475105" cy="403860"/>
                <wp:effectExtent l="0" t="0" r="0" b="0"/>
                <wp:wrapNone/>
                <wp:docPr id="24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31.8pt;mso-wrap-distance-left:9.05pt;mso-wrap-distance-right:9.05pt;mso-wrap-distance-top:0pt;mso-wrap-distance-bottom:0pt;margin-top:204.75pt;mso-position-vertical-relative:page;margin-left:46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7374255</wp:posOffset>
                </wp:positionH>
                <wp:positionV relativeFrom="page">
                  <wp:posOffset>2600325</wp:posOffset>
                </wp:positionV>
                <wp:extent cx="1839595" cy="403860"/>
                <wp:effectExtent l="0" t="0" r="0" b="0"/>
                <wp:wrapNone/>
                <wp:docPr id="24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31.8pt;mso-wrap-distance-left:9.05pt;mso-wrap-distance-right:9.05pt;mso-wrap-distance-top:0pt;mso-wrap-distance-bottom:0pt;margin-top:204.75pt;mso-position-vertical-relative:page;margin-left:58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845820</wp:posOffset>
                </wp:positionH>
                <wp:positionV relativeFrom="page">
                  <wp:posOffset>3004185</wp:posOffset>
                </wp:positionV>
                <wp:extent cx="1780540" cy="403860"/>
                <wp:effectExtent l="0" t="0" r="0" b="0"/>
                <wp:wrapNone/>
                <wp:docPr id="24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z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lea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31.8pt;mso-wrap-distance-left:9.05pt;mso-wrap-distance-right:9.05pt;mso-wrap-distance-top:0pt;mso-wrap-distance-bottom:0pt;margin-top:236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z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t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l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2626360</wp:posOffset>
                </wp:positionH>
                <wp:positionV relativeFrom="page">
                  <wp:posOffset>3004185</wp:posOffset>
                </wp:positionV>
                <wp:extent cx="817245" cy="403860"/>
                <wp:effectExtent l="0" t="0" r="0" b="0"/>
                <wp:wrapNone/>
                <wp:docPr id="25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31.8pt;mso-wrap-distance-left:9.05pt;mso-wrap-distance-right:9.05pt;mso-wrap-distance-top:0pt;mso-wrap-distance-bottom:0pt;margin-top:236.55pt;mso-position-vertical-relative:page;margin-left:20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3443605</wp:posOffset>
                </wp:positionH>
                <wp:positionV relativeFrom="page">
                  <wp:posOffset>3004185</wp:posOffset>
                </wp:positionV>
                <wp:extent cx="816610" cy="403860"/>
                <wp:effectExtent l="0" t="0" r="0" b="0"/>
                <wp:wrapNone/>
                <wp:docPr id="25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31.8pt;mso-wrap-distance-left:9.05pt;mso-wrap-distance-right:9.05pt;mso-wrap-distance-top:0pt;mso-wrap-distance-bottom:0pt;margin-top:236.55pt;mso-position-vertical-relative:page;margin-left:27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4260215</wp:posOffset>
                </wp:positionH>
                <wp:positionV relativeFrom="page">
                  <wp:posOffset>3004185</wp:posOffset>
                </wp:positionV>
                <wp:extent cx="818515" cy="403860"/>
                <wp:effectExtent l="0" t="0" r="0" b="0"/>
                <wp:wrapNone/>
                <wp:docPr id="25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1.8pt;mso-wrap-distance-left:9.05pt;mso-wrap-distance-right:9.05pt;mso-wrap-distance-top:0pt;mso-wrap-distance-bottom:0pt;margin-top:236.55pt;mso-position-vertical-relative:page;margin-left:33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078730</wp:posOffset>
                </wp:positionH>
                <wp:positionV relativeFrom="page">
                  <wp:posOffset>3004185</wp:posOffset>
                </wp:positionV>
                <wp:extent cx="820420" cy="403860"/>
                <wp:effectExtent l="0" t="0" r="0" b="0"/>
                <wp:wrapNone/>
                <wp:docPr id="25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31.8pt;mso-wrap-distance-left:9.05pt;mso-wrap-distance-right:9.05pt;mso-wrap-distance-top:0pt;mso-wrap-distance-bottom:0pt;margin-top:236.55pt;mso-position-vertical-relative:page;margin-left:39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5898515</wp:posOffset>
                </wp:positionH>
                <wp:positionV relativeFrom="page">
                  <wp:posOffset>3004185</wp:posOffset>
                </wp:positionV>
                <wp:extent cx="1475105" cy="403860"/>
                <wp:effectExtent l="0" t="0" r="0" b="0"/>
                <wp:wrapNone/>
                <wp:docPr id="25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31.8pt;mso-wrap-distance-left:9.05pt;mso-wrap-distance-right:9.05pt;mso-wrap-distance-top:0pt;mso-wrap-distance-bottom:0pt;margin-top:236.55pt;mso-position-vertical-relative:page;margin-left:46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7374255</wp:posOffset>
                </wp:positionH>
                <wp:positionV relativeFrom="page">
                  <wp:posOffset>3004185</wp:posOffset>
                </wp:positionV>
                <wp:extent cx="1839595" cy="403860"/>
                <wp:effectExtent l="0" t="0" r="0" b="0"/>
                <wp:wrapNone/>
                <wp:docPr id="25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31.8pt;mso-wrap-distance-left:9.05pt;mso-wrap-distance-right:9.05pt;mso-wrap-distance-top:0pt;mso-wrap-distance-bottom:0pt;margin-top:236.55pt;mso-position-vertical-relative:page;margin-left:58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914400</wp:posOffset>
                </wp:positionH>
                <wp:positionV relativeFrom="page">
                  <wp:posOffset>2244725</wp:posOffset>
                </wp:positionV>
                <wp:extent cx="304800" cy="1270"/>
                <wp:effectExtent l="3175" t="3175" r="3810" b="190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440"/>
                          <a:chOff x="0" y="0"/>
                          <a:chExt cx="304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0">
                                <a:moveTo>
                                  <a:pt x="1440" y="3535"/>
                                </a:moveTo>
                                <a:lnTo>
                                  <a:pt x="1920" y="35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76.75pt;width:24pt;height:0.1pt" coordorigin="1440,3535" coordsize="480,2">
                <v:shape id="shape_0" coordorigin="1440,3535" coordsize="480,0" path="m1440,3535l1920,3535e" stroked="t" o:allowincell="f" style="position:absolute;left:1440;top:3535;width:47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2341245</wp:posOffset>
                </wp:positionH>
                <wp:positionV relativeFrom="page">
                  <wp:posOffset>2244725</wp:posOffset>
                </wp:positionV>
                <wp:extent cx="4038600" cy="1270"/>
                <wp:effectExtent l="3175" t="3175" r="3810" b="1905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440"/>
                          <a:chOff x="0" y="0"/>
                          <a:chExt cx="4038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8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0" h="0">
                                <a:moveTo>
                                  <a:pt x="3687" y="3535"/>
                                </a:moveTo>
                                <a:lnTo>
                                  <a:pt x="10047" y="35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5pt;margin-top:176.75pt;width:318pt;height:0.1pt" coordorigin="3687,3535" coordsize="6360,2">
                <v:shape id="shape_0" coordorigin="3687,3535" coordsize="6360,0" path="m3687,3535l10047,3535e" stroked="t" o:allowincell="f" style="position:absolute;left:3687;top:3535;width:63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914400</wp:posOffset>
                </wp:positionH>
                <wp:positionV relativeFrom="page">
                  <wp:posOffset>3825240</wp:posOffset>
                </wp:positionV>
                <wp:extent cx="152400" cy="1270"/>
                <wp:effectExtent l="3175" t="3175" r="3810" b="1905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440"/>
                          <a:chOff x="0" y="0"/>
                          <a:chExt cx="1522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1440" y="6024"/>
                                </a:moveTo>
                                <a:lnTo>
                                  <a:pt x="1680" y="60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01.2pt;width:12pt;height:0.1pt" coordorigin="1440,6024" coordsize="240,2">
                <v:shape id="shape_0" coordorigin="1440,6024" coordsize="240,0" path="m1440,6024l1680,6024e" stroked="t" o:allowincell="f" style="position:absolute;left:1440;top:6024;width:23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2052955</wp:posOffset>
                </wp:positionH>
                <wp:positionV relativeFrom="page">
                  <wp:posOffset>3825240</wp:posOffset>
                </wp:positionV>
                <wp:extent cx="4191000" cy="1270"/>
                <wp:effectExtent l="3175" t="3175" r="3810" b="190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1440"/>
                          <a:chOff x="0" y="0"/>
                          <a:chExt cx="4191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1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0" h="0">
                                <a:moveTo>
                                  <a:pt x="3233" y="6024"/>
                                </a:moveTo>
                                <a:lnTo>
                                  <a:pt x="9833" y="60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65pt;margin-top:301.2pt;width:330pt;height:0.1pt" coordorigin="3233,6024" coordsize="6600,2">
                <v:shape id="shape_0" coordorigin="3233,6024" coordsize="6600,0" path="m3233,6024l9833,6024e" stroked="t" o:allowincell="f" style="position:absolute;left:3233;top:6024;width:659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914400</wp:posOffset>
                </wp:positionH>
                <wp:positionV relativeFrom="page">
                  <wp:posOffset>5709285</wp:posOffset>
                </wp:positionV>
                <wp:extent cx="228600" cy="1270"/>
                <wp:effectExtent l="3175" t="3175" r="3810" b="190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440"/>
                          <a:chOff x="0" y="0"/>
                          <a:chExt cx="228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1440" y="8991"/>
                                </a:moveTo>
                                <a:lnTo>
                                  <a:pt x="1800" y="899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49.55pt;width:18pt;height:0.1pt" coordorigin="1440,8991" coordsize="360,2">
                <v:shape id="shape_0" coordorigin="1440,8991" coordsize="360,0" path="m1440,8991l1800,8991e" stroked="t" o:allowincell="f" style="position:absolute;left:1440;top:8991;width:3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914400</wp:posOffset>
                </wp:positionH>
                <wp:positionV relativeFrom="page">
                  <wp:posOffset>5884545</wp:posOffset>
                </wp:positionV>
                <wp:extent cx="4191000" cy="1270"/>
                <wp:effectExtent l="3175" t="3175" r="3810" b="190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1440"/>
                          <a:chOff x="0" y="0"/>
                          <a:chExt cx="4191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1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0" h="0">
                                <a:moveTo>
                                  <a:pt x="1440" y="9267"/>
                                </a:moveTo>
                                <a:lnTo>
                                  <a:pt x="8040" y="926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63.35pt;width:330pt;height:0.1pt" coordorigin="1440,9267" coordsize="6600,2">
                <v:shape id="shape_0" coordorigin="1440,9267" coordsize="6600,0" path="m1440,9267l8040,9267e" stroked="t" o:allowincell="f" style="position:absolute;left:1440;top:9267;width:659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914400</wp:posOffset>
                </wp:positionH>
                <wp:positionV relativeFrom="page">
                  <wp:posOffset>7901305</wp:posOffset>
                </wp:positionV>
                <wp:extent cx="4343400" cy="1270"/>
                <wp:effectExtent l="3175" t="3175" r="3810" b="190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440"/>
                          <a:chOff x="0" y="0"/>
                          <a:chExt cx="4343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0" h="0">
                                <a:moveTo>
                                  <a:pt x="1440" y="12443"/>
                                </a:moveTo>
                                <a:lnTo>
                                  <a:pt x="8280" y="124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22.15pt;width:342pt;height:0.1pt" coordorigin="1440,12443" coordsize="6840,2">
                <v:shape id="shape_0" coordorigin="1440,12443" coordsize="6840,0" path="m1440,12443l8280,12443e" stroked="t" o:allowincell="f" style="position:absolute;left:1440;top:12443;width:683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901700</wp:posOffset>
                </wp:positionH>
                <wp:positionV relativeFrom="page">
                  <wp:posOffset>1178560</wp:posOffset>
                </wp:positionV>
                <wp:extent cx="2488565" cy="254000"/>
                <wp:effectExtent l="0" t="0" r="0" b="0"/>
                <wp:wrapNone/>
                <wp:docPr id="26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l 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atu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5pt;height:20pt;mso-wrap-distance-left:9.05pt;mso-wrap-distance-right:9.05pt;mso-wrap-distance-top:0pt;mso-wrap-distance-bottom:0pt;margin-top:92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l 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207135</wp:posOffset>
                </wp:positionH>
                <wp:positionV relativeFrom="page">
                  <wp:posOffset>1878330</wp:posOffset>
                </wp:positionV>
                <wp:extent cx="1116330" cy="280670"/>
                <wp:effectExtent l="0" t="0" r="0" b="0"/>
                <wp:wrapNone/>
                <wp:docPr id="26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" w:after="0"/>
                              <w:ind w:left="-13" w:right="0" w:hanging="0"/>
                              <w:jc w:val="center"/>
                              <w:rPr>
                                <w:rFonts w:ascii="Tahoma" w:hAnsi="Tahoma" w:eastAsia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22.1pt;mso-wrap-distance-left:9.05pt;mso-wrap-distance-right:9.05pt;mso-wrap-distance-top:0pt;mso-wrap-distance-bottom:0pt;margin-top:147.9pt;mso-position-vertical-relative:page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" w:after="0"/>
                        <w:ind w:left="-13" w:right="0" w:hanging="0"/>
                        <w:jc w:val="center"/>
                        <w:rPr>
                          <w:rFonts w:ascii="Tahoma" w:hAnsi="Tahoma" w:eastAsia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901700</wp:posOffset>
                </wp:positionH>
                <wp:positionV relativeFrom="page">
                  <wp:posOffset>2329815</wp:posOffset>
                </wp:positionV>
                <wp:extent cx="1626870" cy="563245"/>
                <wp:effectExtent l="0" t="0" r="0" b="0"/>
                <wp:wrapNone/>
                <wp:docPr id="26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d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CB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color w:val="1F487C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F487C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44.35pt;mso-wrap-distance-left:9.05pt;mso-wrap-distance-right:9.05pt;mso-wrap-distance-top:0pt;mso-wrap-distance-bottom:0pt;margin-top:183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d: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CBO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color w:val="1F487C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1F487C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4102735</wp:posOffset>
                </wp:positionH>
                <wp:positionV relativeFrom="page">
                  <wp:posOffset>2329815</wp:posOffset>
                </wp:positionV>
                <wp:extent cx="328930" cy="165735"/>
                <wp:effectExtent l="0" t="0" r="0" b="0"/>
                <wp:wrapNone/>
                <wp:docPr id="26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3.05pt;mso-wrap-distance-left:9.05pt;mso-wrap-distance-right:9.05pt;mso-wrap-distance-top:0pt;mso-wrap-distance-bottom:0pt;margin-top:183.45pt;mso-position-vertical-relative:page;margin-left:32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901700</wp:posOffset>
                </wp:positionH>
                <wp:positionV relativeFrom="page">
                  <wp:posOffset>3909060</wp:posOffset>
                </wp:positionV>
                <wp:extent cx="2094230" cy="365125"/>
                <wp:effectExtent l="0" t="0" r="0" b="0"/>
                <wp:wrapNone/>
                <wp:docPr id="26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d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28.75pt;mso-wrap-distance-left:9.05pt;mso-wrap-distance-right:9.05pt;mso-wrap-distance-top:0pt;mso-wrap-distance-bottom:0pt;margin-top:307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d: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4102735</wp:posOffset>
                </wp:positionH>
                <wp:positionV relativeFrom="page">
                  <wp:posOffset>3909060</wp:posOffset>
                </wp:positionV>
                <wp:extent cx="328930" cy="165735"/>
                <wp:effectExtent l="0" t="0" r="0" b="0"/>
                <wp:wrapNone/>
                <wp:docPr id="26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3.05pt;mso-wrap-distance-left:9.05pt;mso-wrap-distance-right:9.05pt;mso-wrap-distance-top:0pt;mso-wrap-distance-bottom:0pt;margin-top:307.8pt;mso-position-vertical-relative:page;margin-left:32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1130935</wp:posOffset>
                </wp:positionH>
                <wp:positionV relativeFrom="page">
                  <wp:posOffset>5204460</wp:posOffset>
                </wp:positionV>
                <wp:extent cx="1656080" cy="389255"/>
                <wp:effectExtent l="0" t="0" r="0" b="0"/>
                <wp:wrapNone/>
                <wp:docPr id="26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4" w:before="0" w:after="0"/>
                              <w:ind w:left="440" w:right="465" w:hanging="0"/>
                              <w:jc w:val="center"/>
                              <w:rPr>
                                <w:rFonts w:ascii="Tahoma" w:hAnsi="Tahoma" w:eastAsia="Tahoma" w:cs="Tahom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30.65pt;mso-wrap-distance-left:9.05pt;mso-wrap-distance-right:9.05pt;mso-wrap-distance-top:0pt;mso-wrap-distance-bottom:0pt;margin-top:409.8pt;mso-position-vertical-relative:page;margin-left: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4" w:before="0" w:after="0"/>
                        <w:ind w:left="440" w:right="465" w:hanging="0"/>
                        <w:jc w:val="center"/>
                        <w:rPr>
                          <w:rFonts w:ascii="Tahoma" w:hAnsi="Tahoma" w:eastAsia="Tahoma" w:cs="Tahoma"/>
                          <w:sz w:val="25"/>
                          <w:szCs w:val="25"/>
                        </w:rPr>
                      </w:pPr>
                      <w:r>
                        <w:rPr>
                          <w:rFonts w:eastAsia="Tahoma" w:cs="Tahoma" w:ascii="Tahoma" w:hAnsi="Tahoma"/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901700</wp:posOffset>
                </wp:positionH>
                <wp:positionV relativeFrom="page">
                  <wp:posOffset>5969635</wp:posOffset>
                </wp:positionV>
                <wp:extent cx="452755" cy="165735"/>
                <wp:effectExtent l="0" t="0" r="0" b="0"/>
                <wp:wrapNone/>
                <wp:docPr id="27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d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13.05pt;mso-wrap-distance-left:9.05pt;mso-wrap-distance-right:9.05pt;mso-wrap-distance-top:0pt;mso-wrap-distance-bottom:0pt;margin-top:470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102735</wp:posOffset>
                </wp:positionH>
                <wp:positionV relativeFrom="page">
                  <wp:posOffset>5969635</wp:posOffset>
                </wp:positionV>
                <wp:extent cx="328930" cy="165735"/>
                <wp:effectExtent l="0" t="0" r="0" b="0"/>
                <wp:wrapNone/>
                <wp:docPr id="27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3.05pt;mso-wrap-distance-left:9.05pt;mso-wrap-distance-right:9.05pt;mso-wrap-distance-top:0pt;mso-wrap-distance-bottom:0pt;margin-top:470.05pt;mso-position-vertical-relative:page;margin-left:32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901700</wp:posOffset>
                </wp:positionH>
                <wp:positionV relativeFrom="page">
                  <wp:posOffset>6207125</wp:posOffset>
                </wp:positionV>
                <wp:extent cx="3919855" cy="177800"/>
                <wp:effectExtent l="0" t="0" r="0" b="0"/>
                <wp:wrapNone/>
                <wp:docPr id="27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p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in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onsor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mp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14pt;mso-wrap-distance-left:9.05pt;mso-wrap-distance-right:9.05pt;mso-wrap-distance-top:0pt;mso-wrap-distance-bottom:0pt;margin-top:488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p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in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onsor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mp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902335</wp:posOffset>
                </wp:positionH>
                <wp:positionV relativeFrom="page">
                  <wp:posOffset>7178040</wp:posOffset>
                </wp:positionV>
                <wp:extent cx="1605915" cy="391795"/>
                <wp:effectExtent l="0" t="0" r="0" b="0"/>
                <wp:wrapNone/>
                <wp:docPr id="27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8" w:before="0" w:after="0"/>
                              <w:ind w:left="120" w:right="0" w:hanging="0"/>
                              <w:rPr>
                                <w:rFonts w:ascii="Tahoma" w:hAnsi="Tahoma" w:eastAsia="Tahoma" w:cs="Tahom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pacing w:val="3"/>
                                <w:sz w:val="26"/>
                                <w:szCs w:val="26"/>
                              </w:rPr>
                              <w:t>CA</w:t>
                            </w:r>
                            <w:r>
                              <w:rPr>
                                <w:rFonts w:eastAsia="Tahoma" w:cs="Tahoma" w:ascii="Tahoma" w:hAnsi="Tahoma"/>
                                <w:spacing w:val="-4"/>
                                <w:sz w:val="26"/>
                                <w:szCs w:val="26"/>
                              </w:rPr>
                              <w:t>P</w:t>
                            </w:r>
                            <w:r>
                              <w:rPr>
                                <w:rFonts w:eastAsia="Tahoma" w:cs="Tahoma" w:ascii="Tahoma" w:hAnsi="Tahoma"/>
                                <w:spacing w:val="-2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eastAsia="Tahoma" w:cs="Tahoma" w:ascii="Tahoma" w:hAnsi="Tahoma"/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rFonts w:eastAsia="Tahoma" w:cs="Tahoma" w:ascii="Tahoma" w:hAnsi="Tahoma"/>
                                <w:spacing w:val="-1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spacing w:val="-7"/>
                                <w:sz w:val="26"/>
                                <w:szCs w:val="26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pacing w:val="-6"/>
                                <w:sz w:val="26"/>
                                <w:szCs w:val="26"/>
                              </w:rPr>
                              <w:t>nh</w:t>
                            </w:r>
                            <w:r>
                              <w:rPr>
                                <w:rFonts w:eastAsia="Tahoma" w:cs="Tahoma" w:ascii="Tahoma" w:hAnsi="Tahoma"/>
                                <w:spacing w:val="3"/>
                                <w:sz w:val="26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eastAsia="Tahoma" w:cs="Tahoma" w:ascii="Tahoma" w:hAnsi="Tahoma"/>
                                <w:spacing w:val="-6"/>
                                <w:sz w:val="26"/>
                                <w:szCs w:val="26"/>
                              </w:rPr>
                              <w:t>n</w:t>
                            </w:r>
                            <w:r>
                              <w:rPr>
                                <w:rFonts w:eastAsia="Tahoma" w:cs="Tahoma" w:ascii="Tahoma" w:hAnsi="Tahoma"/>
                                <w:sz w:val="26"/>
                                <w:szCs w:val="26"/>
                              </w:rPr>
                              <w:t>cm</w:t>
                            </w:r>
                            <w:r>
                              <w:rPr>
                                <w:rFonts w:eastAsia="Tahoma" w:cs="Tahoma" w:ascii="Tahoma" w:hAnsi="Tahoma"/>
                                <w:spacing w:val="2"/>
                                <w:sz w:val="26"/>
                                <w:szCs w:val="26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pacing w:val="-6"/>
                                <w:sz w:val="26"/>
                                <w:szCs w:val="26"/>
                              </w:rPr>
                              <w:t>n</w:t>
                            </w:r>
                            <w:r>
                              <w:rPr>
                                <w:rFonts w:eastAsia="Tahoma" w:cs="Tahoma" w:ascii="Tahoma" w:hAnsi="Tahoma"/>
                                <w:spacing w:val="-7"/>
                                <w:sz w:val="26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eastAsia="Tahoma" w:cs="Tahoma" w:ascii="Tahoma" w:hAnsi="Tahoma"/>
                                <w:sz w:val="26"/>
                                <w:szCs w:val="2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pacing w:val="3"/>
                                <w:sz w:val="26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eastAsia="Tahoma" w:cs="Tahoma" w:ascii="Tahoma" w:hAnsi="Tahoma"/>
                                <w:spacing w:val="-6"/>
                                <w:sz w:val="26"/>
                                <w:szCs w:val="26"/>
                              </w:rPr>
                              <w:t>n</w:t>
                            </w:r>
                            <w:r>
                              <w:rPr>
                                <w:rFonts w:eastAsia="Tahoma" w:cs="Tahoma" w:ascii="Tahoma" w:hAnsi="Tahoma"/>
                                <w:sz w:val="26"/>
                                <w:szCs w:val="26"/>
                              </w:rPr>
                              <w:t>d</w:t>
                            </w:r>
                            <w:r>
                              <w:rPr>
                                <w:rFonts w:eastAsia="Tahoma" w:cs="Tahoma" w:ascii="Tahoma" w:hAnsi="Tahoma"/>
                                <w:spacing w:val="-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spacing w:val="-4"/>
                                <w:sz w:val="26"/>
                                <w:szCs w:val="26"/>
                              </w:rPr>
                              <w:t>P</w:t>
                            </w:r>
                            <w:r>
                              <w:rPr>
                                <w:rFonts w:eastAsia="Tahoma" w:cs="Tahoma" w:ascii="Tahoma" w:hAnsi="Tahoma"/>
                                <w:sz w:val="26"/>
                                <w:szCs w:val="26"/>
                              </w:rPr>
                              <w:t>l</w:t>
                            </w:r>
                            <w:r>
                              <w:rPr>
                                <w:rFonts w:eastAsia="Tahoma" w:cs="Tahoma" w:ascii="Tahoma" w:hAnsi="Tahoma"/>
                                <w:spacing w:val="3"/>
                                <w:sz w:val="26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eastAsia="Tahoma" w:cs="Tahoma" w:ascii="Tahoma" w:hAnsi="Tahoma"/>
                                <w:spacing w:val="-7"/>
                                <w:sz w:val="26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eastAsia="Tahoma" w:cs="Tahoma" w:ascii="Tahoma" w:hAnsi="Tahoma"/>
                                <w:spacing w:val="-3"/>
                                <w:sz w:val="26"/>
                                <w:szCs w:val="26"/>
                              </w:rPr>
                              <w:t>f</w:t>
                            </w:r>
                            <w:r>
                              <w:rPr>
                                <w:rFonts w:eastAsia="Tahoma" w:cs="Tahoma" w:ascii="Tahoma" w:hAnsi="Tahoma"/>
                                <w:spacing w:val="-2"/>
                                <w:sz w:val="26"/>
                                <w:szCs w:val="26"/>
                              </w:rPr>
                              <w:t>o</w:t>
                            </w:r>
                            <w:r>
                              <w:rPr>
                                <w:rFonts w:eastAsia="Tahoma" w:cs="Tahoma" w:ascii="Tahoma" w:hAnsi="Tahoma"/>
                                <w:spacing w:val="5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eastAsia="Tahoma" w:cs="Tahoma" w:ascii="Tahoma" w:hAnsi="Tahoma"/>
                                <w:sz w:val="26"/>
                                <w:szCs w:val="26"/>
                              </w:rPr>
                              <w:t>m</w:t>
                            </w:r>
                            <w:r>
                              <w:rPr>
                                <w:rFonts w:eastAsia="Tahoma" w:cs="Tahoma" w:ascii="Tahoma" w:hAnsi="Tahoma"/>
                                <w:spacing w:val="-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spacing w:val="-11"/>
                                <w:sz w:val="26"/>
                                <w:szCs w:val="26"/>
                              </w:rPr>
                              <w:t>U</w:t>
                            </w:r>
                            <w:r>
                              <w:rPr>
                                <w:rFonts w:eastAsia="Tahoma" w:cs="Tahoma" w:ascii="Tahoma" w:hAnsi="Tahoma"/>
                                <w:spacing w:val="-4"/>
                                <w:sz w:val="26"/>
                                <w:szCs w:val="26"/>
                              </w:rPr>
                              <w:t>pg</w:t>
                            </w:r>
                            <w:r>
                              <w:rPr>
                                <w:rFonts w:eastAsia="Tahoma" w:cs="Tahoma" w:ascii="Tahoma" w:hAnsi="Tahoma"/>
                                <w:spacing w:val="5"/>
                                <w:sz w:val="26"/>
                                <w:szCs w:val="26"/>
                              </w:rPr>
                              <w:t>r</w:t>
                            </w:r>
                            <w:r>
                              <w:rPr>
                                <w:rFonts w:eastAsia="Tahoma" w:cs="Tahoma" w:ascii="Tahoma" w:hAnsi="Tahoma"/>
                                <w:spacing w:val="3"/>
                                <w:sz w:val="26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eastAsia="Tahoma" w:cs="Tahoma" w:ascii="Tahoma" w:hAnsi="Tahoma"/>
                                <w:spacing w:val="-4"/>
                                <w:sz w:val="26"/>
                                <w:szCs w:val="26"/>
                              </w:rPr>
                              <w:t>d</w:t>
                            </w:r>
                            <w:r>
                              <w:rPr>
                                <w:rFonts w:eastAsia="Tahoma" w:cs="Tahoma" w:ascii="Tahoma" w:hAnsi="Tahoma"/>
                                <w:sz w:val="26"/>
                                <w:szCs w:val="2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30.85pt;mso-wrap-distance-left:9.05pt;mso-wrap-distance-right:9.05pt;mso-wrap-distance-top:0pt;mso-wrap-distance-bottom:0pt;margin-top:565.2pt;mso-position-vertical-relative:page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8" w:before="0" w:after="0"/>
                        <w:ind w:left="120" w:right="0" w:hanging="0"/>
                        <w:rPr>
                          <w:rFonts w:ascii="Tahoma" w:hAnsi="Tahoma" w:eastAsia="Tahoma" w:cs="Tahoma"/>
                          <w:sz w:val="26"/>
                          <w:szCs w:val="26"/>
                        </w:rPr>
                      </w:pPr>
                      <w:r>
                        <w:rPr>
                          <w:rFonts w:eastAsia="Tahoma" w:cs="Tahoma" w:ascii="Tahoma" w:hAnsi="Tahoma"/>
                          <w:spacing w:val="3"/>
                          <w:sz w:val="26"/>
                          <w:szCs w:val="26"/>
                        </w:rPr>
                        <w:t>CA</w:t>
                      </w:r>
                      <w:r>
                        <w:rPr>
                          <w:rFonts w:eastAsia="Tahoma" w:cs="Tahoma" w:ascii="Tahoma" w:hAnsi="Tahoma"/>
                          <w:spacing w:val="-4"/>
                          <w:sz w:val="26"/>
                          <w:szCs w:val="26"/>
                        </w:rPr>
                        <w:t>P</w:t>
                      </w:r>
                      <w:r>
                        <w:rPr>
                          <w:rFonts w:eastAsia="Tahoma" w:cs="Tahoma" w:ascii="Tahoma" w:hAnsi="Tahoma"/>
                          <w:spacing w:val="-2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eastAsia="Tahoma" w:cs="Tahoma" w:ascii="Tahoma" w:hAnsi="Tahoma"/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rFonts w:eastAsia="Tahoma" w:cs="Tahoma" w:ascii="Tahoma" w:hAnsi="Tahoma"/>
                          <w:spacing w:val="-1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spacing w:val="-7"/>
                          <w:sz w:val="26"/>
                          <w:szCs w:val="26"/>
                        </w:rPr>
                        <w:t>E</w:t>
                      </w:r>
                      <w:r>
                        <w:rPr>
                          <w:rFonts w:eastAsia="Tahoma" w:cs="Tahoma" w:ascii="Tahoma" w:hAnsi="Tahoma"/>
                          <w:spacing w:val="-6"/>
                          <w:sz w:val="26"/>
                          <w:szCs w:val="26"/>
                        </w:rPr>
                        <w:t>nh</w:t>
                      </w:r>
                      <w:r>
                        <w:rPr>
                          <w:rFonts w:eastAsia="Tahoma" w:cs="Tahoma" w:ascii="Tahoma" w:hAnsi="Tahoma"/>
                          <w:spacing w:val="3"/>
                          <w:sz w:val="26"/>
                          <w:szCs w:val="26"/>
                        </w:rPr>
                        <w:t>a</w:t>
                      </w:r>
                      <w:r>
                        <w:rPr>
                          <w:rFonts w:eastAsia="Tahoma" w:cs="Tahoma" w:ascii="Tahoma" w:hAnsi="Tahoma"/>
                          <w:spacing w:val="-6"/>
                          <w:sz w:val="26"/>
                          <w:szCs w:val="26"/>
                        </w:rPr>
                        <w:t>n</w:t>
                      </w:r>
                      <w:r>
                        <w:rPr>
                          <w:rFonts w:eastAsia="Tahoma" w:cs="Tahoma" w:ascii="Tahoma" w:hAnsi="Tahoma"/>
                          <w:sz w:val="26"/>
                          <w:szCs w:val="26"/>
                        </w:rPr>
                        <w:t>cm</w:t>
                      </w:r>
                      <w:r>
                        <w:rPr>
                          <w:rFonts w:eastAsia="Tahoma" w:cs="Tahoma" w:ascii="Tahoma" w:hAnsi="Tahoma"/>
                          <w:spacing w:val="2"/>
                          <w:sz w:val="26"/>
                          <w:szCs w:val="26"/>
                        </w:rPr>
                        <w:t>e</w:t>
                      </w:r>
                      <w:r>
                        <w:rPr>
                          <w:rFonts w:eastAsia="Tahoma" w:cs="Tahoma" w:ascii="Tahoma" w:hAnsi="Tahoma"/>
                          <w:spacing w:val="-6"/>
                          <w:sz w:val="26"/>
                          <w:szCs w:val="26"/>
                        </w:rPr>
                        <w:t>n</w:t>
                      </w:r>
                      <w:r>
                        <w:rPr>
                          <w:rFonts w:eastAsia="Tahoma" w:cs="Tahoma" w:ascii="Tahoma" w:hAnsi="Tahoma"/>
                          <w:spacing w:val="-7"/>
                          <w:sz w:val="26"/>
                          <w:szCs w:val="26"/>
                        </w:rPr>
                        <w:t>t</w:t>
                      </w:r>
                      <w:r>
                        <w:rPr>
                          <w:rFonts w:eastAsia="Tahoma" w:cs="Tahoma" w:ascii="Tahoma" w:hAnsi="Tahoma"/>
                          <w:sz w:val="26"/>
                          <w:szCs w:val="26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5" w:after="0"/>
                        <w:ind w:left="20" w:right="0" w:hanging="0"/>
                        <w:rPr/>
                      </w:pPr>
                      <w:r>
                        <w:rPr>
                          <w:rFonts w:eastAsia="Tahoma" w:cs="Tahoma" w:ascii="Tahoma" w:hAnsi="Tahoma"/>
                          <w:spacing w:val="3"/>
                          <w:sz w:val="26"/>
                          <w:szCs w:val="26"/>
                        </w:rPr>
                        <w:t>a</w:t>
                      </w:r>
                      <w:r>
                        <w:rPr>
                          <w:rFonts w:eastAsia="Tahoma" w:cs="Tahoma" w:ascii="Tahoma" w:hAnsi="Tahoma"/>
                          <w:spacing w:val="-6"/>
                          <w:sz w:val="26"/>
                          <w:szCs w:val="26"/>
                        </w:rPr>
                        <w:t>n</w:t>
                      </w:r>
                      <w:r>
                        <w:rPr>
                          <w:rFonts w:eastAsia="Tahoma" w:cs="Tahoma" w:ascii="Tahoma" w:hAnsi="Tahoma"/>
                          <w:sz w:val="26"/>
                          <w:szCs w:val="26"/>
                        </w:rPr>
                        <w:t>d</w:t>
                      </w:r>
                      <w:r>
                        <w:rPr>
                          <w:rFonts w:eastAsia="Tahoma" w:cs="Tahoma" w:ascii="Tahoma" w:hAnsi="Tahoma"/>
                          <w:spacing w:val="-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spacing w:val="-4"/>
                          <w:sz w:val="26"/>
                          <w:szCs w:val="26"/>
                        </w:rPr>
                        <w:t>P</w:t>
                      </w:r>
                      <w:r>
                        <w:rPr>
                          <w:rFonts w:eastAsia="Tahoma" w:cs="Tahoma" w:ascii="Tahoma" w:hAnsi="Tahoma"/>
                          <w:sz w:val="26"/>
                          <w:szCs w:val="26"/>
                        </w:rPr>
                        <w:t>l</w:t>
                      </w:r>
                      <w:r>
                        <w:rPr>
                          <w:rFonts w:eastAsia="Tahoma" w:cs="Tahoma" w:ascii="Tahoma" w:hAnsi="Tahoma"/>
                          <w:spacing w:val="3"/>
                          <w:sz w:val="26"/>
                          <w:szCs w:val="26"/>
                        </w:rPr>
                        <w:t>a</w:t>
                      </w:r>
                      <w:r>
                        <w:rPr>
                          <w:rFonts w:eastAsia="Tahoma" w:cs="Tahoma" w:ascii="Tahoma" w:hAnsi="Tahoma"/>
                          <w:spacing w:val="-7"/>
                          <w:sz w:val="26"/>
                          <w:szCs w:val="26"/>
                        </w:rPr>
                        <w:t>t</w:t>
                      </w:r>
                      <w:r>
                        <w:rPr>
                          <w:rFonts w:eastAsia="Tahoma" w:cs="Tahoma" w:ascii="Tahoma" w:hAnsi="Tahoma"/>
                          <w:spacing w:val="-3"/>
                          <w:sz w:val="26"/>
                          <w:szCs w:val="26"/>
                        </w:rPr>
                        <w:t>f</w:t>
                      </w:r>
                      <w:r>
                        <w:rPr>
                          <w:rFonts w:eastAsia="Tahoma" w:cs="Tahoma" w:ascii="Tahoma" w:hAnsi="Tahoma"/>
                          <w:spacing w:val="-2"/>
                          <w:sz w:val="26"/>
                          <w:szCs w:val="26"/>
                        </w:rPr>
                        <w:t>o</w:t>
                      </w:r>
                      <w:r>
                        <w:rPr>
                          <w:rFonts w:eastAsia="Tahoma" w:cs="Tahoma" w:ascii="Tahoma" w:hAnsi="Tahoma"/>
                          <w:spacing w:val="5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eastAsia="Tahoma" w:cs="Tahoma" w:ascii="Tahoma" w:hAnsi="Tahoma"/>
                          <w:sz w:val="26"/>
                          <w:szCs w:val="26"/>
                        </w:rPr>
                        <w:t>m</w:t>
                      </w:r>
                      <w:r>
                        <w:rPr>
                          <w:rFonts w:eastAsia="Tahoma" w:cs="Tahoma" w:ascii="Tahoma" w:hAnsi="Tahoma"/>
                          <w:spacing w:val="-1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spacing w:val="-11"/>
                          <w:sz w:val="26"/>
                          <w:szCs w:val="26"/>
                        </w:rPr>
                        <w:t>U</w:t>
                      </w:r>
                      <w:r>
                        <w:rPr>
                          <w:rFonts w:eastAsia="Tahoma" w:cs="Tahoma" w:ascii="Tahoma" w:hAnsi="Tahoma"/>
                          <w:spacing w:val="-4"/>
                          <w:sz w:val="26"/>
                          <w:szCs w:val="26"/>
                        </w:rPr>
                        <w:t>pg</w:t>
                      </w:r>
                      <w:r>
                        <w:rPr>
                          <w:rFonts w:eastAsia="Tahoma" w:cs="Tahoma" w:ascii="Tahoma" w:hAnsi="Tahoma"/>
                          <w:spacing w:val="5"/>
                          <w:sz w:val="26"/>
                          <w:szCs w:val="26"/>
                        </w:rPr>
                        <w:t>r</w:t>
                      </w:r>
                      <w:r>
                        <w:rPr>
                          <w:rFonts w:eastAsia="Tahoma" w:cs="Tahoma" w:ascii="Tahoma" w:hAnsi="Tahoma"/>
                          <w:spacing w:val="3"/>
                          <w:sz w:val="26"/>
                          <w:szCs w:val="26"/>
                        </w:rPr>
                        <w:t>a</w:t>
                      </w:r>
                      <w:r>
                        <w:rPr>
                          <w:rFonts w:eastAsia="Tahoma" w:cs="Tahoma" w:ascii="Tahoma" w:hAnsi="Tahoma"/>
                          <w:spacing w:val="-4"/>
                          <w:sz w:val="26"/>
                          <w:szCs w:val="26"/>
                        </w:rPr>
                        <w:t>d</w:t>
                      </w:r>
                      <w:r>
                        <w:rPr>
                          <w:rFonts w:eastAsia="Tahoma" w:cs="Tahoma" w:ascii="Tahoma" w:hAnsi="Tahoma"/>
                          <w:sz w:val="26"/>
                          <w:szCs w:val="2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901700</wp:posOffset>
                </wp:positionH>
                <wp:positionV relativeFrom="page">
                  <wp:posOffset>7986395</wp:posOffset>
                </wp:positionV>
                <wp:extent cx="2441575" cy="363855"/>
                <wp:effectExtent l="0" t="0" r="0" b="0"/>
                <wp:wrapNone/>
                <wp:docPr id="27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d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 B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p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28.65pt;mso-wrap-distance-left:9.05pt;mso-wrap-distance-right:9.05pt;mso-wrap-distance-top:0pt;mso-wrap-distance-bottom:0pt;margin-top:628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d: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, B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p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4102735</wp:posOffset>
                </wp:positionH>
                <wp:positionV relativeFrom="page">
                  <wp:posOffset>7986395</wp:posOffset>
                </wp:positionV>
                <wp:extent cx="328930" cy="165735"/>
                <wp:effectExtent l="0" t="0" r="0" b="0"/>
                <wp:wrapNone/>
                <wp:docPr id="27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3.05pt;mso-wrap-distance-left:9.05pt;mso-wrap-distance-right:9.05pt;mso-wrap-distance-top:0pt;mso-wrap-distance-bottom:0pt;margin-top:628.85pt;mso-position-vertical-relative:page;margin-left:32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7350" cy="298450"/>
                <wp:effectExtent l="0" t="0" r="0" b="0"/>
                <wp:wrapNone/>
                <wp:docPr id="27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27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8985" cy="151765"/>
                <wp:effectExtent l="0" t="0" r="0" b="0"/>
                <wp:wrapNone/>
                <wp:docPr id="27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914400</wp:posOffset>
                </wp:positionH>
                <wp:positionV relativeFrom="page">
                  <wp:posOffset>2105025</wp:posOffset>
                </wp:positionV>
                <wp:extent cx="304800" cy="152400"/>
                <wp:effectExtent l="0" t="0" r="0" b="0"/>
                <wp:wrapNone/>
                <wp:docPr id="27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9.05pt;mso-wrap-distance-right:9.05pt;mso-wrap-distance-top:0pt;mso-wrap-distance-bottom:0pt;margin-top:165.7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2341245</wp:posOffset>
                </wp:positionH>
                <wp:positionV relativeFrom="page">
                  <wp:posOffset>2105025</wp:posOffset>
                </wp:positionV>
                <wp:extent cx="4038600" cy="152400"/>
                <wp:effectExtent l="0" t="0" r="0" b="0"/>
                <wp:wrapNone/>
                <wp:docPr id="28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2pt;mso-wrap-distance-left:9.05pt;mso-wrap-distance-right:9.05pt;mso-wrap-distance-top:0pt;mso-wrap-distance-bottom:0pt;margin-top:165.75pt;mso-position-vertical-relative:page;margin-left:1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914400</wp:posOffset>
                </wp:positionH>
                <wp:positionV relativeFrom="page">
                  <wp:posOffset>3685540</wp:posOffset>
                </wp:positionV>
                <wp:extent cx="152400" cy="152400"/>
                <wp:effectExtent l="0" t="0" r="0" b="0"/>
                <wp:wrapNone/>
                <wp:docPr id="28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290.2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2052955</wp:posOffset>
                </wp:positionH>
                <wp:positionV relativeFrom="page">
                  <wp:posOffset>3685540</wp:posOffset>
                </wp:positionV>
                <wp:extent cx="4191000" cy="152400"/>
                <wp:effectExtent l="0" t="0" r="0" b="0"/>
                <wp:wrapNone/>
                <wp:docPr id="28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2pt;mso-wrap-distance-left:9.05pt;mso-wrap-distance-right:9.05pt;mso-wrap-distance-top:0pt;mso-wrap-distance-bottom:0pt;margin-top:290.2pt;mso-position-vertical-relative:page;margin-left:16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914400</wp:posOffset>
                </wp:positionH>
                <wp:positionV relativeFrom="page">
                  <wp:posOffset>5569585</wp:posOffset>
                </wp:positionV>
                <wp:extent cx="228600" cy="152400"/>
                <wp:effectExtent l="0" t="0" r="0" b="0"/>
                <wp:wrapNone/>
                <wp:docPr id="28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438.5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914400</wp:posOffset>
                </wp:positionH>
                <wp:positionV relativeFrom="page">
                  <wp:posOffset>5744845</wp:posOffset>
                </wp:positionV>
                <wp:extent cx="4191000" cy="152400"/>
                <wp:effectExtent l="0" t="0" r="0" b="0"/>
                <wp:wrapNone/>
                <wp:docPr id="28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2pt;mso-wrap-distance-left:9.05pt;mso-wrap-distance-right:9.05pt;mso-wrap-distance-top:0pt;mso-wrap-distance-bottom:0pt;margin-top:452.3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914400</wp:posOffset>
                </wp:positionH>
                <wp:positionV relativeFrom="page">
                  <wp:posOffset>7761605</wp:posOffset>
                </wp:positionV>
                <wp:extent cx="4343400" cy="152400"/>
                <wp:effectExtent l="0" t="0" r="0" b="0"/>
                <wp:wrapNone/>
                <wp:docPr id="28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pt;mso-wrap-distance-left:9.05pt;mso-wrap-distance-right:9.05pt;mso-wrap-distance-top:0pt;mso-wrap-distance-bottom:0pt;margin-top:611.1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914400</wp:posOffset>
                </wp:positionH>
                <wp:positionV relativeFrom="page">
                  <wp:posOffset>1951990</wp:posOffset>
                </wp:positionV>
                <wp:extent cx="4343400" cy="1270"/>
                <wp:effectExtent l="3175" t="3175" r="3810" b="190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440"/>
                          <a:chOff x="0" y="0"/>
                          <a:chExt cx="4343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0" h="0">
                                <a:moveTo>
                                  <a:pt x="1440" y="3074"/>
                                </a:moveTo>
                                <a:lnTo>
                                  <a:pt x="8280" y="30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53.7pt;width:342pt;height:0.1pt" coordorigin="1440,3074" coordsize="6840,2">
                <v:shape id="shape_0" coordorigin="1440,3074" coordsize="6840,0" path="m1440,3074l8280,3074e" stroked="t" o:allowincell="f" style="position:absolute;left:1440;top:3074;width:683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914400</wp:posOffset>
                </wp:positionH>
                <wp:positionV relativeFrom="page">
                  <wp:posOffset>3386455</wp:posOffset>
                </wp:positionV>
                <wp:extent cx="304800" cy="1270"/>
                <wp:effectExtent l="3175" t="3175" r="3810" b="1905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440"/>
                          <a:chOff x="0" y="0"/>
                          <a:chExt cx="304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0">
                                <a:moveTo>
                                  <a:pt x="1440" y="5333"/>
                                </a:moveTo>
                                <a:lnTo>
                                  <a:pt x="1920" y="53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66.65pt;width:24pt;height:0.1pt" coordorigin="1440,5333" coordsize="480,2">
                <v:shape id="shape_0" coordorigin="1440,5333" coordsize="480,0" path="m1440,5333l1920,5333e" stroked="t" o:allowincell="f" style="position:absolute;left:1440;top:5333;width:47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2205355</wp:posOffset>
                </wp:positionH>
                <wp:positionV relativeFrom="page">
                  <wp:posOffset>3386455</wp:posOffset>
                </wp:positionV>
                <wp:extent cx="4038600" cy="1270"/>
                <wp:effectExtent l="3175" t="3175" r="3810" b="190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440"/>
                          <a:chOff x="0" y="0"/>
                          <a:chExt cx="4038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8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0" h="0">
                                <a:moveTo>
                                  <a:pt x="3473" y="5333"/>
                                </a:moveTo>
                                <a:lnTo>
                                  <a:pt x="9833" y="53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65pt;margin-top:266.65pt;width:318pt;height:0.1pt" coordorigin="3473,5333" coordsize="6360,2">
                <v:shape id="shape_0" coordorigin="3473,5333" coordsize="6360,0" path="m3473,5333l9833,5333e" stroked="t" o:allowincell="f" style="position:absolute;left:3473;top:5333;width:63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914400</wp:posOffset>
                </wp:positionH>
                <wp:positionV relativeFrom="page">
                  <wp:posOffset>5756275</wp:posOffset>
                </wp:positionV>
                <wp:extent cx="5943600" cy="1270"/>
                <wp:effectExtent l="3175" t="3175" r="3810" b="190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9065"/>
                                </a:moveTo>
                                <a:lnTo>
                                  <a:pt x="10800" y="90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53.25pt;width:468pt;height:0.1pt" coordorigin="1440,9065" coordsize="9360,2">
                <v:shape id="shape_0" coordorigin="1440,9065" coordsize="9360,0" path="m1440,9065l10800,9065e" stroked="t" o:allowincell="f" style="position:absolute;left:1440;top:9065;width:93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914400</wp:posOffset>
                </wp:positionH>
                <wp:positionV relativeFrom="page">
                  <wp:posOffset>7350760</wp:posOffset>
                </wp:positionV>
                <wp:extent cx="5943600" cy="1270"/>
                <wp:effectExtent l="3175" t="3175" r="3810" b="190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11576"/>
                                </a:moveTo>
                                <a:lnTo>
                                  <a:pt x="10800" y="115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78.8pt;width:468pt;height:0.1pt" coordorigin="1440,11576" coordsize="9360,2">
                <v:shape id="shape_0" coordorigin="1440,11576" coordsize="9360,0" path="m1440,11576l10800,11576e" stroked="t" o:allowincell="f" style="position:absolute;left:1440;top:11576;width:93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914400</wp:posOffset>
                </wp:positionH>
                <wp:positionV relativeFrom="page">
                  <wp:posOffset>8105140</wp:posOffset>
                </wp:positionV>
                <wp:extent cx="5943600" cy="1270"/>
                <wp:effectExtent l="3175" t="3175" r="3810" b="190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12764"/>
                                </a:moveTo>
                                <a:lnTo>
                                  <a:pt x="10800" y="127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38.2pt;width:468pt;height:0.1pt" coordorigin="1440,12764" coordsize="9360,2">
                <v:shape id="shape_0" coordorigin="1440,12764" coordsize="9360,0" path="m1440,12764l10800,12764e" stroked="t" o:allowincell="f" style="position:absolute;left:1440;top:12764;width:93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914400</wp:posOffset>
                </wp:positionH>
                <wp:positionV relativeFrom="page">
                  <wp:posOffset>9110980</wp:posOffset>
                </wp:positionV>
                <wp:extent cx="5943600" cy="1270"/>
                <wp:effectExtent l="3175" t="3175" r="3810" b="190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14348"/>
                                </a:moveTo>
                                <a:lnTo>
                                  <a:pt x="10800" y="143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17.4pt;width:468pt;height:0.1pt" coordorigin="1440,14348" coordsize="9360,2">
                <v:shape id="shape_0" coordorigin="1440,14348" coordsize="9360,0" path="m1440,14348l10800,14348e" stroked="t" o:allowincell="f" style="position:absolute;left:1440;top:14348;width:93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902335</wp:posOffset>
                </wp:positionH>
                <wp:positionV relativeFrom="page">
                  <wp:posOffset>1336040</wp:posOffset>
                </wp:positionV>
                <wp:extent cx="1239520" cy="309245"/>
                <wp:effectExtent l="0" t="0" r="0" b="0"/>
                <wp:wrapNone/>
                <wp:docPr id="29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 w:before="0" w:after="0"/>
                              <w:ind w:left="406" w:right="326" w:hanging="0"/>
                              <w:jc w:val="center"/>
                              <w:rPr>
                                <w:rFonts w:ascii="Tahoma" w:hAnsi="Tahoma" w:eastAsia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24.35pt;mso-wrap-distance-left:9.05pt;mso-wrap-distance-right:9.05pt;mso-wrap-distance-top:0pt;mso-wrap-distance-bottom:0pt;margin-top:105.2pt;mso-position-vertical-relative:page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7" w:before="0" w:after="0"/>
                        <w:ind w:left="406" w:right="326" w:hanging="0"/>
                        <w:jc w:val="center"/>
                        <w:rPr>
                          <w:rFonts w:ascii="Tahoma" w:hAnsi="Tahoma" w:eastAsia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901700</wp:posOffset>
                </wp:positionH>
                <wp:positionV relativeFrom="page">
                  <wp:posOffset>2037080</wp:posOffset>
                </wp:positionV>
                <wp:extent cx="2260600" cy="365125"/>
                <wp:effectExtent l="0" t="0" r="0" b="0"/>
                <wp:wrapNone/>
                <wp:docPr id="29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d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28.75pt;mso-wrap-distance-left:9.05pt;mso-wrap-distance-right:9.05pt;mso-wrap-distance-top:0pt;mso-wrap-distance-bottom:0pt;margin-top:160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d: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,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4102735</wp:posOffset>
                </wp:positionH>
                <wp:positionV relativeFrom="page">
                  <wp:posOffset>2037080</wp:posOffset>
                </wp:positionV>
                <wp:extent cx="328930" cy="165735"/>
                <wp:effectExtent l="0" t="0" r="0" b="0"/>
                <wp:wrapNone/>
                <wp:docPr id="29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3.05pt;mso-wrap-distance-left:9.05pt;mso-wrap-distance-right:9.05pt;mso-wrap-distance-top:0pt;mso-wrap-distance-bottom:0pt;margin-top:160.4pt;mso-position-vertical-relative:page;margin-left:32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901700</wp:posOffset>
                </wp:positionH>
                <wp:positionV relativeFrom="page">
                  <wp:posOffset>3470275</wp:posOffset>
                </wp:positionV>
                <wp:extent cx="2162175" cy="365125"/>
                <wp:effectExtent l="0" t="0" r="0" b="0"/>
                <wp:wrapNone/>
                <wp:docPr id="29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ed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28.75pt;mso-wrap-distance-left:9.05pt;mso-wrap-distance-right:9.05pt;mso-wrap-distance-top:0pt;mso-wrap-distance-bottom:0pt;margin-top:273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ed: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4102735</wp:posOffset>
                </wp:positionH>
                <wp:positionV relativeFrom="page">
                  <wp:posOffset>3470275</wp:posOffset>
                </wp:positionV>
                <wp:extent cx="328930" cy="165735"/>
                <wp:effectExtent l="0" t="0" r="0" b="0"/>
                <wp:wrapNone/>
                <wp:docPr id="29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3.05pt;mso-wrap-distance-left:9.05pt;mso-wrap-distance-right:9.05pt;mso-wrap-distance-top:0pt;mso-wrap-distance-bottom:0pt;margin-top:273.25pt;mso-position-vertical-relative:page;margin-left:32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901700</wp:posOffset>
                </wp:positionH>
                <wp:positionV relativeFrom="page">
                  <wp:posOffset>4661535</wp:posOffset>
                </wp:positionV>
                <wp:extent cx="1102360" cy="429260"/>
                <wp:effectExtent l="0" t="0" r="0" b="0"/>
                <wp:wrapNone/>
                <wp:docPr id="29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: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33.8pt;mso-wrap-distance-left:9.05pt;mso-wrap-distance-right:9.05pt;mso-wrap-distance-top:0pt;mso-wrap-distance-bottom:0pt;margin-top:367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: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901700</wp:posOffset>
                </wp:positionH>
                <wp:positionV relativeFrom="page">
                  <wp:posOffset>5415915</wp:posOffset>
                </wp:positionV>
                <wp:extent cx="489585" cy="177800"/>
                <wp:effectExtent l="0" t="0" r="0" b="0"/>
                <wp:wrapNone/>
                <wp:docPr id="29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4pt;mso-wrap-distance-left:9.05pt;mso-wrap-distance-right:9.05pt;mso-wrap-distance-top:0pt;mso-wrap-distance-bottom:0pt;margin-top:426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901700</wp:posOffset>
                </wp:positionH>
                <wp:positionV relativeFrom="page">
                  <wp:posOffset>5842635</wp:posOffset>
                </wp:positionV>
                <wp:extent cx="2240280" cy="177800"/>
                <wp:effectExtent l="0" t="0" r="0" b="0"/>
                <wp:wrapNone/>
                <wp:docPr id="30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 P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 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4pt;mso-wrap-distance-left:9.05pt;mso-wrap-distance-right:9.05pt;mso-wrap-distance-top:0pt;mso-wrap-distance-bottom:0pt;margin-top:460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 P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 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5932170</wp:posOffset>
                </wp:positionH>
                <wp:positionV relativeFrom="page">
                  <wp:posOffset>5842635</wp:posOffset>
                </wp:positionV>
                <wp:extent cx="312420" cy="177800"/>
                <wp:effectExtent l="0" t="0" r="0" b="0"/>
                <wp:wrapNone/>
                <wp:docPr id="30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4pt;mso-wrap-distance-left:9.05pt;mso-wrap-distance-right:9.05pt;mso-wrap-distance-top:0pt;mso-wrap-distance-bottom:0pt;margin-top:460.05pt;mso-position-vertical-relative:page;margin-left:4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902335</wp:posOffset>
                </wp:positionH>
                <wp:positionV relativeFrom="page">
                  <wp:posOffset>6494780</wp:posOffset>
                </wp:positionV>
                <wp:extent cx="1193165" cy="298450"/>
                <wp:effectExtent l="0" t="0" r="0" b="0"/>
                <wp:wrapNone/>
                <wp:docPr id="30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9" w:before="0" w:after="0"/>
                              <w:ind w:left="420" w:right="342" w:hanging="0"/>
                              <w:jc w:val="center"/>
                              <w:rPr>
                                <w:rFonts w:ascii="Tahoma" w:hAnsi="Tahoma" w:eastAsia="Tahoma" w:cs="Tahom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3.5pt;mso-wrap-distance-left:9.05pt;mso-wrap-distance-right:9.05pt;mso-wrap-distance-top:0pt;mso-wrap-distance-bottom:0pt;margin-top:511.4pt;mso-position-vertical-relative:page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9" w:before="0" w:after="0"/>
                        <w:ind w:left="420" w:right="342" w:hanging="0"/>
                        <w:jc w:val="center"/>
                        <w:rPr>
                          <w:rFonts w:ascii="Tahoma" w:hAnsi="Tahoma" w:eastAsia="Tahoma" w:cs="Tahoma"/>
                          <w:sz w:val="19"/>
                          <w:szCs w:val="19"/>
                        </w:rPr>
                      </w:pPr>
                      <w:r>
                        <w:rPr>
                          <w:rFonts w:eastAsia="Tahoma" w:cs="Tahoma" w:ascii="Tahoma" w:hAnsi="Tahoma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901700</wp:posOffset>
                </wp:positionH>
                <wp:positionV relativeFrom="page">
                  <wp:posOffset>7436485</wp:posOffset>
                </wp:positionV>
                <wp:extent cx="1104265" cy="177800"/>
                <wp:effectExtent l="0" t="0" r="0" b="0"/>
                <wp:wrapNone/>
                <wp:docPr id="30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sine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ns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4pt;mso-wrap-distance-left:9.05pt;mso-wrap-distance-right:9.05pt;mso-wrap-distance-top:0pt;mso-wrap-distance-bottom:0pt;margin-top:585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sine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5932170</wp:posOffset>
                </wp:positionH>
                <wp:positionV relativeFrom="page">
                  <wp:posOffset>7436485</wp:posOffset>
                </wp:positionV>
                <wp:extent cx="312420" cy="177800"/>
                <wp:effectExtent l="0" t="0" r="0" b="0"/>
                <wp:wrapNone/>
                <wp:docPr id="30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4pt;mso-wrap-distance-left:9.05pt;mso-wrap-distance-right:9.05pt;mso-wrap-distance-top:0pt;mso-wrap-distance-bottom:0pt;margin-top:585.55pt;mso-position-vertical-relative:page;margin-left:4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901700</wp:posOffset>
                </wp:positionH>
                <wp:positionV relativeFrom="page">
                  <wp:posOffset>8191500</wp:posOffset>
                </wp:positionV>
                <wp:extent cx="1310005" cy="177800"/>
                <wp:effectExtent l="0" t="0" r="0" b="0"/>
                <wp:wrapNone/>
                <wp:docPr id="30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4pt;mso-wrap-distance-left:9.05pt;mso-wrap-distance-right:9.05pt;mso-wrap-distance-top:0pt;mso-wrap-distance-bottom:0pt;margin-top:6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5932170</wp:posOffset>
                </wp:positionH>
                <wp:positionV relativeFrom="page">
                  <wp:posOffset>8191500</wp:posOffset>
                </wp:positionV>
                <wp:extent cx="312420" cy="177800"/>
                <wp:effectExtent l="0" t="0" r="0" b="0"/>
                <wp:wrapNone/>
                <wp:docPr id="30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4pt;mso-wrap-distance-left:9.05pt;mso-wrap-distance-right:9.05pt;mso-wrap-distance-top:0pt;mso-wrap-distance-bottom:0pt;margin-top:645pt;mso-position-vertical-relative:page;margin-left:4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7350" cy="298450"/>
                <wp:effectExtent l="0" t="0" r="0" b="0"/>
                <wp:wrapNone/>
                <wp:docPr id="30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30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8985" cy="151765"/>
                <wp:effectExtent l="0" t="0" r="0" b="0"/>
                <wp:wrapNone/>
                <wp:docPr id="30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914400</wp:posOffset>
                </wp:positionH>
                <wp:positionV relativeFrom="page">
                  <wp:posOffset>1812290</wp:posOffset>
                </wp:positionV>
                <wp:extent cx="4343400" cy="152400"/>
                <wp:effectExtent l="0" t="0" r="0" b="0"/>
                <wp:wrapNone/>
                <wp:docPr id="31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pt;mso-wrap-distance-left:9.05pt;mso-wrap-distance-right:9.05pt;mso-wrap-distance-top:0pt;mso-wrap-distance-bottom:0pt;margin-top:142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914400</wp:posOffset>
                </wp:positionH>
                <wp:positionV relativeFrom="page">
                  <wp:posOffset>3246755</wp:posOffset>
                </wp:positionV>
                <wp:extent cx="304800" cy="152400"/>
                <wp:effectExtent l="0" t="0" r="0" b="0"/>
                <wp:wrapNone/>
                <wp:docPr id="31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9.05pt;mso-wrap-distance-right:9.05pt;mso-wrap-distance-top:0pt;mso-wrap-distance-bottom:0pt;margin-top:255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2205355</wp:posOffset>
                </wp:positionH>
                <wp:positionV relativeFrom="page">
                  <wp:posOffset>3246755</wp:posOffset>
                </wp:positionV>
                <wp:extent cx="4038600" cy="152400"/>
                <wp:effectExtent l="0" t="0" r="0" b="0"/>
                <wp:wrapNone/>
                <wp:docPr id="31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2pt;mso-wrap-distance-left:9.05pt;mso-wrap-distance-right:9.05pt;mso-wrap-distance-top:0pt;mso-wrap-distance-bottom:0pt;margin-top:255.65pt;mso-position-vertical-relative:page;margin-left:17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914400</wp:posOffset>
                </wp:positionH>
                <wp:positionV relativeFrom="page">
                  <wp:posOffset>5616575</wp:posOffset>
                </wp:positionV>
                <wp:extent cx="5943600" cy="152400"/>
                <wp:effectExtent l="0" t="0" r="0" b="0"/>
                <wp:wrapNone/>
                <wp:docPr id="31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2pt;mso-wrap-distance-left:9.05pt;mso-wrap-distance-right:9.05pt;mso-wrap-distance-top:0pt;mso-wrap-distance-bottom:0pt;margin-top:442.2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914400</wp:posOffset>
                </wp:positionH>
                <wp:positionV relativeFrom="page">
                  <wp:posOffset>7211060</wp:posOffset>
                </wp:positionV>
                <wp:extent cx="5943600" cy="152400"/>
                <wp:effectExtent l="0" t="0" r="0" b="0"/>
                <wp:wrapNone/>
                <wp:docPr id="31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2pt;mso-wrap-distance-left:9.05pt;mso-wrap-distance-right:9.05pt;mso-wrap-distance-top:0pt;mso-wrap-distance-bottom:0pt;margin-top:567.8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914400</wp:posOffset>
                </wp:positionH>
                <wp:positionV relativeFrom="page">
                  <wp:posOffset>7965440</wp:posOffset>
                </wp:positionV>
                <wp:extent cx="5943600" cy="152400"/>
                <wp:effectExtent l="0" t="0" r="0" b="0"/>
                <wp:wrapNone/>
                <wp:docPr id="31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2pt;mso-wrap-distance-left:9.05pt;mso-wrap-distance-right:9.05pt;mso-wrap-distance-top:0pt;mso-wrap-distance-bottom:0pt;margin-top:627.2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914400</wp:posOffset>
                </wp:positionH>
                <wp:positionV relativeFrom="page">
                  <wp:posOffset>8971280</wp:posOffset>
                </wp:positionV>
                <wp:extent cx="5943600" cy="152400"/>
                <wp:effectExtent l="0" t="0" r="0" b="0"/>
                <wp:wrapNone/>
                <wp:docPr id="31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2pt;mso-wrap-distance-left:9.05pt;mso-wrap-distance-right:9.05pt;mso-wrap-distance-top:0pt;mso-wrap-distance-bottom:0pt;margin-top:706.4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901700</wp:posOffset>
                </wp:positionH>
                <wp:positionV relativeFrom="page">
                  <wp:posOffset>3204845</wp:posOffset>
                </wp:positionV>
                <wp:extent cx="6026785" cy="5084445"/>
                <wp:effectExtent l="7620" t="6985" r="6985" b="5715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6760" cy="5084280"/>
                          <a:chOff x="0" y="0"/>
                          <a:chExt cx="6026760" cy="5084280"/>
                        </a:xfrm>
                      </wpg:grpSpPr>
                      <wpg:grpSp>
                        <wpg:cNvGrpSpPr/>
                        <wpg:grpSpPr>
                          <a:xfrm>
                            <a:off x="12240" y="7560"/>
                            <a:ext cx="730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80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0" h="624">
                                  <a:moveTo>
                                    <a:pt x="1450" y="5694"/>
                                  </a:moveTo>
                                  <a:lnTo>
                                    <a:pt x="2600" y="5694"/>
                                  </a:lnTo>
                                  <a:lnTo>
                                    <a:pt x="2600" y="5069"/>
                                  </a:lnTo>
                                  <a:lnTo>
                                    <a:pt x="1450" y="5069"/>
                                  </a:lnTo>
                                  <a:lnTo>
                                    <a:pt x="1450" y="5694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160" y="7560"/>
                            <a:ext cx="6058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" h="312">
                                  <a:moveTo>
                                    <a:pt x="1548" y="5382"/>
                                  </a:moveTo>
                                  <a:lnTo>
                                    <a:pt x="2501" y="5382"/>
                                  </a:lnTo>
                                  <a:lnTo>
                                    <a:pt x="2501" y="5070"/>
                                  </a:lnTo>
                                  <a:lnTo>
                                    <a:pt x="1548" y="5070"/>
                                  </a:lnTo>
                                  <a:lnTo>
                                    <a:pt x="1548" y="5382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160" y="206280"/>
                            <a:ext cx="6058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" h="312">
                                  <a:moveTo>
                                    <a:pt x="1548" y="5694"/>
                                  </a:moveTo>
                                  <a:lnTo>
                                    <a:pt x="2501" y="5694"/>
                                  </a:lnTo>
                                  <a:lnTo>
                                    <a:pt x="2501" y="5382"/>
                                  </a:lnTo>
                                  <a:lnTo>
                                    <a:pt x="1548" y="5382"/>
                                  </a:lnTo>
                                  <a:lnTo>
                                    <a:pt x="1548" y="5694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7560"/>
                            <a:ext cx="10224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8" h="624">
                                  <a:moveTo>
                                    <a:pt x="2612" y="5694"/>
                                  </a:moveTo>
                                  <a:lnTo>
                                    <a:pt x="4220" y="5694"/>
                                  </a:lnTo>
                                  <a:lnTo>
                                    <a:pt x="4220" y="5069"/>
                                  </a:lnTo>
                                  <a:lnTo>
                                    <a:pt x="2612" y="5069"/>
                                  </a:lnTo>
                                  <a:lnTo>
                                    <a:pt x="2612" y="5694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7560"/>
                            <a:ext cx="8928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28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4" h="312">
                                  <a:moveTo>
                                    <a:pt x="2717" y="5382"/>
                                  </a:moveTo>
                                  <a:lnTo>
                                    <a:pt x="4122" y="5382"/>
                                  </a:lnTo>
                                  <a:lnTo>
                                    <a:pt x="4122" y="5070"/>
                                  </a:lnTo>
                                  <a:lnTo>
                                    <a:pt x="2717" y="5070"/>
                                  </a:lnTo>
                                  <a:lnTo>
                                    <a:pt x="2717" y="5382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206280"/>
                            <a:ext cx="8928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28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4" h="312">
                                  <a:moveTo>
                                    <a:pt x="2717" y="5694"/>
                                  </a:moveTo>
                                  <a:lnTo>
                                    <a:pt x="4122" y="5694"/>
                                  </a:lnTo>
                                  <a:lnTo>
                                    <a:pt x="4122" y="5382"/>
                                  </a:lnTo>
                                  <a:lnTo>
                                    <a:pt x="2717" y="5382"/>
                                  </a:lnTo>
                                  <a:lnTo>
                                    <a:pt x="2717" y="5694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2360" y="7560"/>
                            <a:ext cx="4230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03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9" h="624">
                                  <a:moveTo>
                                    <a:pt x="4232" y="5694"/>
                                  </a:moveTo>
                                  <a:lnTo>
                                    <a:pt x="10881" y="5694"/>
                                  </a:lnTo>
                                  <a:lnTo>
                                    <a:pt x="10881" y="5069"/>
                                  </a:lnTo>
                                  <a:lnTo>
                                    <a:pt x="4232" y="5069"/>
                                  </a:lnTo>
                                  <a:lnTo>
                                    <a:pt x="4232" y="5694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9680" y="7560"/>
                            <a:ext cx="41007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07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5" h="372">
                                  <a:moveTo>
                                    <a:pt x="4338" y="5442"/>
                                  </a:moveTo>
                                  <a:lnTo>
                                    <a:pt x="10783" y="5442"/>
                                  </a:lnTo>
                                  <a:lnTo>
                                    <a:pt x="10783" y="5070"/>
                                  </a:lnTo>
                                  <a:lnTo>
                                    <a:pt x="4338" y="5070"/>
                                  </a:lnTo>
                                  <a:lnTo>
                                    <a:pt x="4338" y="5442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26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6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2" h="0">
                                  <a:moveTo>
                                    <a:pt x="1431" y="5057"/>
                                  </a:moveTo>
                                  <a:lnTo>
                                    <a:pt x="10903" y="505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6480"/>
                            <a:ext cx="1440" cy="50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67">
                                  <a:moveTo>
                                    <a:pt x="1440" y="5067"/>
                                  </a:moveTo>
                                  <a:lnTo>
                                    <a:pt x="1440" y="13034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6480"/>
                            <a:ext cx="1440" cy="50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67">
                                  <a:moveTo>
                                    <a:pt x="2612" y="5067"/>
                                  </a:moveTo>
                                  <a:lnTo>
                                    <a:pt x="2612" y="13034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2360" y="6480"/>
                            <a:ext cx="1440" cy="50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67">
                                  <a:moveTo>
                                    <a:pt x="4232" y="5067"/>
                                  </a:moveTo>
                                  <a:lnTo>
                                    <a:pt x="4232" y="13034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1000" y="6480"/>
                            <a:ext cx="1440" cy="50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67">
                                  <a:moveTo>
                                    <a:pt x="10893" y="5067"/>
                                  </a:moveTo>
                                  <a:lnTo>
                                    <a:pt x="10893" y="13034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0760"/>
                            <a:ext cx="6026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6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2" h="0">
                                  <a:moveTo>
                                    <a:pt x="1431" y="5703"/>
                                  </a:moveTo>
                                  <a:lnTo>
                                    <a:pt x="10903" y="5703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7000"/>
                            <a:ext cx="6026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6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2" h="0">
                                  <a:moveTo>
                                    <a:pt x="1431" y="7928"/>
                                  </a:moveTo>
                                  <a:lnTo>
                                    <a:pt x="10903" y="792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1040"/>
                            <a:ext cx="6026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6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2" h="0">
                                  <a:moveTo>
                                    <a:pt x="1431" y="9081"/>
                                  </a:moveTo>
                                  <a:lnTo>
                                    <a:pt x="10903" y="908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98960"/>
                            <a:ext cx="6026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6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2" h="0">
                                  <a:moveTo>
                                    <a:pt x="1431" y="11497"/>
                                  </a:moveTo>
                                  <a:lnTo>
                                    <a:pt x="10903" y="1149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10440"/>
                            <a:ext cx="6026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6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2" h="0">
                                  <a:moveTo>
                                    <a:pt x="1431" y="12144"/>
                                  </a:moveTo>
                                  <a:lnTo>
                                    <a:pt x="10903" y="12144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83200"/>
                            <a:ext cx="6026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6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2" h="0">
                                  <a:moveTo>
                                    <a:pt x="1431" y="13044"/>
                                  </a:moveTo>
                                  <a:lnTo>
                                    <a:pt x="10903" y="13044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252.35pt;width:474.55pt;height:400.35pt" coordorigin="1420,5047" coordsize="9491,8007">
                <v:group id="shape_0" style="position:absolute;left:1439;top:5059;width:1151;height:624">
                  <v:shape id="shape_0" coordorigin="1450,5069" coordsize="1150,624" path="m1450,5694l2600,5694l2600,5069l1450,5069l1450,5694e" fillcolor="silver" stroked="f" o:allowincell="f" style="position:absolute;left:1439;top:5059;width:1150;height:62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537;top:5059;width:954;height:312">
                  <v:shape id="shape_0" coordorigin="1548,5069" coordsize="953,312" path="m1548,5382l2501,5382l2501,5070l1548,5070l1548,5382e" fillcolor="silver" stroked="f" o:allowincell="f" style="position:absolute;left:1537;top:5059;width:953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537;top:5372;width:954;height:312">
                  <v:shape id="shape_0" coordorigin="1548,5382" coordsize="953,312" path="m1548,5694l2501,5694l2501,5382l1548,5382l1548,5694e" fillcolor="silver" stroked="f" o:allowincell="f" style="position:absolute;left:1537;top:5372;width:953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2603;top:5059;width:1610;height:624">
                  <v:shape id="shape_0" coordorigin="2612,5069" coordsize="1608,624" path="m2612,5694l4220,5694l4220,5069l2612,5069l2612,5694e" fillcolor="silver" stroked="f" o:allowincell="f" style="position:absolute;left:2603;top:5059;width:1609;height:62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2708;top:5059;width:1406;height:312">
                  <v:shape id="shape_0" coordorigin="2717,5069" coordsize="1404,312" path="m2717,5382l4122,5382l4122,5070l2717,5070l2717,5382e" fillcolor="silver" stroked="f" o:allowincell="f" style="position:absolute;left:2708;top:5059;width:1405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2708;top:5372;width:1406;height:312">
                  <v:shape id="shape_0" coordorigin="2717,5382" coordsize="1404,312" path="m2717,5694l4122,5694l4122,5382l2717,5382l2717,5694e" fillcolor="silver" stroked="f" o:allowincell="f" style="position:absolute;left:2708;top:5372;width:1405;height:31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4227;top:5059;width:6662;height:624">
                  <v:shape id="shape_0" coordorigin="4232,5069" coordsize="6649,624" path="m4232,5694l10881,5694l10881,5069l4232,5069l4232,5694e" fillcolor="silver" stroked="f" o:allowincell="f" style="position:absolute;left:4227;top:5059;width:6661;height:623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4333;top:5059;width:6458;height:372">
                  <v:shape id="shape_0" coordorigin="4338,5069" coordsize="6445,372" path="m4338,5442l10783,5442l10783,5070l4338,5070l4338,5442e" fillcolor="silver" stroked="f" o:allowincell="f" style="position:absolute;left:4333;top:5059;width:6457;height:371;mso-wrap-style:none;v-text-anchor:middle;mso-position-horizontal-relative:page;mso-position-vertic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20;top:5047;width:9491;height:2">
                  <v:shape id="shape_0" coordorigin="1431,5057" coordsize="9472,0" path="m1431,5057l10903,5057e" stroked="t" o:allowincell="f" style="position:absolute;left:1420;top:5047;width:9490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9;top:5057;width:2;height:7984">
                  <v:shape id="shape_0" coordorigin="1440,5067" coordsize="0,7967" path="m1440,5067l1440,13034e" stroked="t" o:allowincell="f" style="position:absolute;left:1429;top:5057;width:1;height:7983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2603;top:5057;width:2;height:7984">
                  <v:shape id="shape_0" coordorigin="2612,5067" coordsize="0,7967" path="m2612,5067l2612,13034e" stroked="t" o:allowincell="f" style="position:absolute;left:2603;top:5057;width:1;height:7983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4227;top:5057;width:2;height:7984">
                  <v:shape id="shape_0" coordorigin="4232,5067" coordsize="0,7967" path="m4232,5067l4232,13034e" stroked="t" o:allowincell="f" style="position:absolute;left:4227;top:5057;width:1;height:7983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902;top:5057;width:2;height:7984">
                  <v:shape id="shape_0" coordorigin="10893,5067" coordsize="0,7967" path="m10893,5067l10893,13034e" stroked="t" o:allowincell="f" style="position:absolute;left:10902;top:5057;width:1;height:7983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5694;width:9491;height:2">
                  <v:shape id="shape_0" coordorigin="1431,5703" coordsize="9472,0" path="m1431,5703l10903,5703e" stroked="t" o:allowincell="f" style="position:absolute;left:1420;top:5694;width:9490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7924;width:9491;height:2">
                  <v:shape id="shape_0" coordorigin="1431,7928" coordsize="9472,0" path="m1431,7928l10903,7928e" stroked="t" o:allowincell="f" style="position:absolute;left:1420;top:7924;width:9490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9080;width:9491;height:2">
                  <v:shape id="shape_0" coordorigin="1431,9081" coordsize="9472,0" path="m1431,9081l10903,9081e" stroked="t" o:allowincell="f" style="position:absolute;left:1420;top:9080;width:9490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11502;width:9491;height:2">
                  <v:shape id="shape_0" coordorigin="1431,11497" coordsize="9472,0" path="m1431,11497l10903,11497e" stroked="t" o:allowincell="f" style="position:absolute;left:1420;top:11502;width:9490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12150;width:9491;height:2">
                  <v:shape id="shape_0" coordorigin="1431,12144" coordsize="9472,0" path="m1431,12144l10903,12144e" stroked="t" o:allowincell="f" style="position:absolute;left:1420;top:12150;width:9490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13052;width:9491;height:2">
                  <v:shape id="shape_0" coordorigin="1431,13044" coordsize="9472,0" path="m1431,13044l10903,13044e" stroked="t" o:allowincell="f" style="position:absolute;left:1420;top:13052;width:9490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901700</wp:posOffset>
                </wp:positionH>
                <wp:positionV relativeFrom="page">
                  <wp:posOffset>916305</wp:posOffset>
                </wp:positionV>
                <wp:extent cx="1035685" cy="177800"/>
                <wp:effectExtent l="0" t="0" r="0" b="0"/>
                <wp:wrapNone/>
                <wp:docPr id="31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4pt;mso-wrap-distance-left:9.05pt;mso-wrap-distance-right:9.05pt;mso-wrap-distance-top:0pt;mso-wrap-distance-bottom:0pt;margin-top:72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M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5932170</wp:posOffset>
                </wp:positionH>
                <wp:positionV relativeFrom="page">
                  <wp:posOffset>916305</wp:posOffset>
                </wp:positionV>
                <wp:extent cx="312420" cy="177800"/>
                <wp:effectExtent l="0" t="0" r="0" b="0"/>
                <wp:wrapNone/>
                <wp:docPr id="31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4pt;mso-wrap-distance-left:9.05pt;mso-wrap-distance-right:9.05pt;mso-wrap-distance-top:0pt;mso-wrap-distance-bottom:0pt;margin-top:72.15pt;mso-position-vertical-relative:page;margin-left:4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901700</wp:posOffset>
                </wp:positionH>
                <wp:positionV relativeFrom="page">
                  <wp:posOffset>1428115</wp:posOffset>
                </wp:positionV>
                <wp:extent cx="1207135" cy="227965"/>
                <wp:effectExtent l="0" t="0" r="0" b="0"/>
                <wp:wrapNone/>
                <wp:docPr id="32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p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7.95pt;mso-wrap-distance-left:9.05pt;mso-wrap-distance-right:9.05pt;mso-wrap-distance-top:0pt;mso-wrap-distance-bottom:0pt;margin-top:112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p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2255520</wp:posOffset>
                </wp:positionH>
                <wp:positionV relativeFrom="page">
                  <wp:posOffset>1428115</wp:posOffset>
                </wp:positionV>
                <wp:extent cx="2442210" cy="227965"/>
                <wp:effectExtent l="0" t="0" r="0" b="0"/>
                <wp:wrapNone/>
                <wp:docPr id="32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p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17.95pt;mso-wrap-distance-left:9.05pt;mso-wrap-distance-right:9.05pt;mso-wrap-distance-top:0pt;mso-wrap-distance-bottom:0pt;margin-top:112.45pt;mso-position-vertical-relative:page;margin-left:17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p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901700</wp:posOffset>
                </wp:positionH>
                <wp:positionV relativeFrom="page">
                  <wp:posOffset>1728470</wp:posOffset>
                </wp:positionV>
                <wp:extent cx="5952490" cy="1404620"/>
                <wp:effectExtent l="0" t="0" r="0" b="0"/>
                <wp:wrapNone/>
                <wp:docPr id="32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0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i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ubse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a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ic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the busine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ss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n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m this 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t 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,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ness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b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UST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cussions 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 Thi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is n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sive list 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is wor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should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d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comm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de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should 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 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a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10.6pt;mso-wrap-distance-left:9.05pt;mso-wrap-distance-right:9.05pt;mso-wrap-distance-top:0pt;mso-wrap-distance-bottom:0pt;margin-top:136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i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ubse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at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ic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the busines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M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ss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n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m this 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k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t 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,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ness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b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UST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cussions 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 Thi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is no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sive list 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is work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should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de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comm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de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should a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 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k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a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27350" cy="298450"/>
                <wp:effectExtent l="0" t="0" r="0" b="0"/>
                <wp:wrapNone/>
                <wp:docPr id="32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32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6102985</wp:posOffset>
                </wp:positionH>
                <wp:positionV relativeFrom="page">
                  <wp:posOffset>9455785</wp:posOffset>
                </wp:positionV>
                <wp:extent cx="768985" cy="151765"/>
                <wp:effectExtent l="0" t="0" r="0" b="0"/>
                <wp:wrapNone/>
                <wp:docPr id="32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1.95pt;mso-wrap-distance-left:9.05pt;mso-wrap-distance-right:9.05pt;mso-wrap-distance-top:0pt;mso-wrap-distance-bottom:0pt;margin-top:744.55pt;mso-position-vertical-relative:page;margin-left:4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914400</wp:posOffset>
                </wp:positionH>
                <wp:positionV relativeFrom="page">
                  <wp:posOffset>3211830</wp:posOffset>
                </wp:positionV>
                <wp:extent cx="743585" cy="409575"/>
                <wp:effectExtent l="0" t="0" r="0" b="0"/>
                <wp:wrapNone/>
                <wp:docPr id="32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32.25pt;mso-wrap-distance-left:9.05pt;mso-wrap-distance-right:9.05pt;mso-wrap-distance-top:0pt;mso-wrap-distance-bottom:0pt;margin-top:252.9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658620</wp:posOffset>
                </wp:positionH>
                <wp:positionV relativeFrom="page">
                  <wp:posOffset>3211830</wp:posOffset>
                </wp:positionV>
                <wp:extent cx="1029335" cy="409575"/>
                <wp:effectExtent l="0" t="0" r="0" b="0"/>
                <wp:wrapNone/>
                <wp:docPr id="32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32.25pt;mso-wrap-distance-left:9.05pt;mso-wrap-distance-right:9.05pt;mso-wrap-distance-top:0pt;mso-wrap-distance-bottom:0pt;margin-top:252.9pt;mso-position-vertical-relative:page;margin-left:13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2687320</wp:posOffset>
                </wp:positionH>
                <wp:positionV relativeFrom="page">
                  <wp:posOffset>3211830</wp:posOffset>
                </wp:positionV>
                <wp:extent cx="4229735" cy="409575"/>
                <wp:effectExtent l="0" t="0" r="0" b="0"/>
                <wp:wrapNone/>
                <wp:docPr id="32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05pt;height:32.25pt;mso-wrap-distance-left:9.05pt;mso-wrap-distance-right:9.05pt;mso-wrap-distance-top:0pt;mso-wrap-distance-bottom:0pt;margin-top:252.9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914400</wp:posOffset>
                </wp:positionH>
                <wp:positionV relativeFrom="page">
                  <wp:posOffset>3621405</wp:posOffset>
                </wp:positionV>
                <wp:extent cx="743585" cy="1412875"/>
                <wp:effectExtent l="0" t="0" r="0" b="0"/>
                <wp:wrapNone/>
                <wp:docPr id="32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9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11.25pt;mso-wrap-distance-left:9.05pt;mso-wrap-distance-right:9.05pt;mso-wrap-distance-top:0pt;mso-wrap-distance-bottom:0pt;margin-top:285.1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9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1658620</wp:posOffset>
                </wp:positionH>
                <wp:positionV relativeFrom="page">
                  <wp:posOffset>3621405</wp:posOffset>
                </wp:positionV>
                <wp:extent cx="1029335" cy="1412875"/>
                <wp:effectExtent l="0" t="0" r="0" b="0"/>
                <wp:wrapNone/>
                <wp:docPr id="33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9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11.25pt;mso-wrap-distance-left:9.05pt;mso-wrap-distance-right:9.05pt;mso-wrap-distance-top:0pt;mso-wrap-distance-bottom:0pt;margin-top:285.15pt;mso-position-vertical-relative:page;margin-left:13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9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2687320</wp:posOffset>
                </wp:positionH>
                <wp:positionV relativeFrom="page">
                  <wp:posOffset>3621405</wp:posOffset>
                </wp:positionV>
                <wp:extent cx="4229735" cy="1412875"/>
                <wp:effectExtent l="0" t="0" r="0" b="0"/>
                <wp:wrapNone/>
                <wp:docPr id="33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9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s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o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IP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6" w:after="0"/>
                              <w:ind w:left="106" w:right="91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ti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s 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is 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5" w:after="0"/>
                              <w:ind w:left="106" w:right="304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dr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 se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 s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m.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m s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3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V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05pt;height:111.25pt;mso-wrap-distance-left:9.05pt;mso-wrap-distance-right:9.05pt;mso-wrap-distance-top:0pt;mso-wrap-distance-bottom:0pt;margin-top:285.1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9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 s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b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o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 o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l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FIP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252" w:before="6" w:after="0"/>
                        <w:ind w:left="106" w:right="917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ti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s 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at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is 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55" w:after="0"/>
                        <w:ind w:left="106" w:right="304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 dr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l se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l s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m.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um s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a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</w:rPr>
                        <w:t>53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V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914400</wp:posOffset>
                </wp:positionH>
                <wp:positionV relativeFrom="page">
                  <wp:posOffset>5034280</wp:posOffset>
                </wp:positionV>
                <wp:extent cx="743585" cy="731520"/>
                <wp:effectExtent l="0" t="0" r="0" b="0"/>
                <wp:wrapNone/>
                <wp:docPr id="33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57.6pt;mso-wrap-distance-left:9.05pt;mso-wrap-distance-right:9.05pt;mso-wrap-distance-top:0pt;mso-wrap-distance-bottom:0pt;margin-top:396.4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1658620</wp:posOffset>
                </wp:positionH>
                <wp:positionV relativeFrom="page">
                  <wp:posOffset>5034280</wp:posOffset>
                </wp:positionV>
                <wp:extent cx="1029335" cy="731520"/>
                <wp:effectExtent l="0" t="0" r="0" b="0"/>
                <wp:wrapNone/>
                <wp:docPr id="33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57.6pt;mso-wrap-distance-left:9.05pt;mso-wrap-distance-right:9.05pt;mso-wrap-distance-top:0pt;mso-wrap-distance-bottom:0pt;margin-top:396.4pt;mso-position-vertical-relative:page;margin-left:13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2687320</wp:posOffset>
                </wp:positionH>
                <wp:positionV relativeFrom="page">
                  <wp:posOffset>5034280</wp:posOffset>
                </wp:positionV>
                <wp:extent cx="4229735" cy="731520"/>
                <wp:effectExtent l="0" t="0" r="0" b="0"/>
                <wp:wrapNone/>
                <wp:docPr id="33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6" w:right="223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.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n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rds 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05pt;height:57.6pt;mso-wrap-distance-left:9.05pt;mso-wrap-distance-right:9.05pt;mso-wrap-distance-top:0pt;mso-wrap-distance-bottom:0pt;margin-top:396.4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6" w:right="223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s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b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.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en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us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c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ords 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914400</wp:posOffset>
                </wp:positionH>
                <wp:positionV relativeFrom="page">
                  <wp:posOffset>5766435</wp:posOffset>
                </wp:positionV>
                <wp:extent cx="743585" cy="1534795"/>
                <wp:effectExtent l="0" t="0" r="0" b="0"/>
                <wp:wrapNone/>
                <wp:docPr id="33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20.85pt;mso-wrap-distance-left:9.05pt;mso-wrap-distance-right:9.05pt;mso-wrap-distance-top:0pt;mso-wrap-distance-bottom:0pt;margin-top:454.0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9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1658620</wp:posOffset>
                </wp:positionH>
                <wp:positionV relativeFrom="page">
                  <wp:posOffset>5766435</wp:posOffset>
                </wp:positionV>
                <wp:extent cx="1029335" cy="1534795"/>
                <wp:effectExtent l="0" t="0" r="0" b="0"/>
                <wp:wrapNone/>
                <wp:docPr id="33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5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20.85pt;mso-wrap-distance-left:9.05pt;mso-wrap-distance-right:9.05pt;mso-wrap-distance-top:0pt;mso-wrap-distance-bottom:0pt;margin-top:454.05pt;mso-position-vertical-relative:page;margin-left:13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508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m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2687320</wp:posOffset>
                </wp:positionH>
                <wp:positionV relativeFrom="page">
                  <wp:posOffset>5766435</wp:posOffset>
                </wp:positionV>
                <wp:extent cx="4229735" cy="1534795"/>
                <wp:effectExtent l="0" t="0" r="0" b="0"/>
                <wp:wrapNone/>
                <wp:docPr id="33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6" w:right="165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508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508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by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pp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 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 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1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119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: </w:t>
                            </w:r>
                            <w:hyperlink r:id="rId55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h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al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h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om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8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e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ce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8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3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as oth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e spe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o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l be estab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sure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t ac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om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s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 de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2" w:after="0"/>
                              <w:ind w:left="106" w:right="63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 an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uc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p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05pt;height:120.85pt;mso-wrap-distance-left:9.05pt;mso-wrap-distance-right:9.05pt;mso-wrap-distance-top:0pt;mso-wrap-distance-bottom:0pt;margin-top:454.0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6" w:right="165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508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b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m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508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be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 by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 app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s 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H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, 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</w:rPr>
                        <w:t>, 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31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119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</w:rPr>
                        <w:t>1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: </w:t>
                      </w:r>
                      <w:hyperlink r:id="rId56"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h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al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h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om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5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8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e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ce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_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5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8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3"/>
                          </w:rPr>
                          <w:t xml:space="preserve"> </w:t>
                        </w:r>
                      </w:hyperlink>
                      <w:r>
                        <w:rPr>
                          <w:rFonts w:eastAsia="Arial" w:cs="Arial" w:ascii="Arial" w:hAnsi="Arial"/>
                          <w:color w:val="000000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as oth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e spec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o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l be estab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sure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t acc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l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om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st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 de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54" w:before="2" w:after="0"/>
                        <w:ind w:left="106" w:right="63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e an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uc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me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u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pr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914400</wp:posOffset>
                </wp:positionH>
                <wp:positionV relativeFrom="page">
                  <wp:posOffset>7300595</wp:posOffset>
                </wp:positionV>
                <wp:extent cx="743585" cy="410210"/>
                <wp:effectExtent l="0" t="0" r="0" b="0"/>
                <wp:wrapNone/>
                <wp:docPr id="33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32.3pt;mso-wrap-distance-left:9.05pt;mso-wrap-distance-right:9.05pt;mso-wrap-distance-top:0pt;mso-wrap-distance-bottom:0pt;margin-top:574.8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1658620</wp:posOffset>
                </wp:positionH>
                <wp:positionV relativeFrom="page">
                  <wp:posOffset>7300595</wp:posOffset>
                </wp:positionV>
                <wp:extent cx="1029335" cy="410210"/>
                <wp:effectExtent l="0" t="0" r="0" b="0"/>
                <wp:wrapNone/>
                <wp:docPr id="33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32.3pt;mso-wrap-distance-left:9.05pt;mso-wrap-distance-right:9.05pt;mso-wrap-distance-top:0pt;mso-wrap-distance-bottom:0pt;margin-top:574.85pt;mso-position-vertical-relative:page;margin-left:13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2687320</wp:posOffset>
                </wp:positionH>
                <wp:positionV relativeFrom="page">
                  <wp:posOffset>7300595</wp:posOffset>
                </wp:positionV>
                <wp:extent cx="4229735" cy="410210"/>
                <wp:effectExtent l="0" t="0" r="0" b="0"/>
                <wp:wrapNone/>
                <wp:docPr id="34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05pt;height:32.3pt;mso-wrap-distance-left:9.05pt;mso-wrap-distance-right:9.05pt;mso-wrap-distance-top:0pt;mso-wrap-distance-bottom:0pt;margin-top:574.8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 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 b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914400</wp:posOffset>
                </wp:positionH>
                <wp:positionV relativeFrom="page">
                  <wp:posOffset>7711440</wp:posOffset>
                </wp:positionV>
                <wp:extent cx="743585" cy="571500"/>
                <wp:effectExtent l="0" t="0" r="0" b="0"/>
                <wp:wrapNone/>
                <wp:docPr id="34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45pt;mso-wrap-distance-left:9.05pt;mso-wrap-distance-right:9.05pt;mso-wrap-distance-top:0pt;mso-wrap-distance-bottom:0pt;margin-top:607.2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1658620</wp:posOffset>
                </wp:positionH>
                <wp:positionV relativeFrom="page">
                  <wp:posOffset>7711440</wp:posOffset>
                </wp:positionV>
                <wp:extent cx="1029335" cy="571500"/>
                <wp:effectExtent l="0" t="0" r="0" b="0"/>
                <wp:wrapNone/>
                <wp:docPr id="34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n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45pt;mso-wrap-distance-left:9.05pt;mso-wrap-distance-right:9.05pt;mso-wrap-distance-top:0pt;mso-wrap-distance-bottom:0pt;margin-top:607.2pt;mso-position-vertical-relative:page;margin-left:13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ity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men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2687320</wp:posOffset>
                </wp:positionH>
                <wp:positionV relativeFrom="page">
                  <wp:posOffset>7711440</wp:posOffset>
                </wp:positionV>
                <wp:extent cx="4229735" cy="571500"/>
                <wp:effectExtent l="0" t="0" r="0" b="0"/>
                <wp:wrapNone/>
                <wp:docPr id="34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6" w:right="18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i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w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p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s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05pt;height:45pt;mso-wrap-distance-left:9.05pt;mso-wrap-distance-right:9.05pt;mso-wrap-distance-top:0pt;mso-wrap-distance-bottom:0pt;margin-top:607.2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6" w:right="188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pri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wil</w:t>
                      </w:r>
                      <w:r>
                        <w:rPr>
                          <w:rFonts w:eastAsia="Arial" w:cs="Arial" w:ascii="Arial" w:hAnsi="Arial"/>
                        </w:rPr>
                        <w:t>l b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app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t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ds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n 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7"/>
      <w:footerReference w:type="default" r:id="rId58"/>
      <w:type w:val="nextPage"/>
      <w:pgSz w:w="12240" w:h="15840"/>
      <w:pgMar w:left="1320" w:right="1220" w:gutter="0" w:header="720" w:top="14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yperlink" Target="http://srver.srver:00/ReqWeb/Login_Page.jsp" TargetMode="External"/><Relationship Id="rId18" Type="http://schemas.openxmlformats.org/officeDocument/2006/relationships/hyperlink" Target="http://srver.srver:00/ReqWeb/Login_Page.jsp" TargetMode="External"/><Relationship Id="rId19" Type="http://schemas.openxmlformats.org/officeDocument/2006/relationships/hyperlink" Target="http://www.section508.gov/index.cfm?FuseAction=Content&amp;amp;ID=12" TargetMode="External"/><Relationship Id="rId20" Type="http://schemas.openxmlformats.org/officeDocument/2006/relationships/hyperlink" Target="http://www.section508.gov/index.cfm?FuseAction=Content&amp;amp;ID=12" TargetMode="Externa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yperlink" Target="http://srver.srver:00/ReqWeb/Login_Page.jsp" TargetMode="External"/><Relationship Id="rId36" Type="http://schemas.openxmlformats.org/officeDocument/2006/relationships/hyperlink" Target="http://srver.srver:00/ReqWeb/Login_Page.jsp" TargetMode="External"/><Relationship Id="rId37" Type="http://schemas.openxmlformats.org/officeDocument/2006/relationships/header" Target="header15.xml"/><Relationship Id="rId38" Type="http://schemas.openxmlformats.org/officeDocument/2006/relationships/footer" Target="footer15.xml"/><Relationship Id="rId39" Type="http://schemas.openxmlformats.org/officeDocument/2006/relationships/hyperlink" Target="http://www.domain/vapubs/viewpublication.asp?pub_id=342&amp;amp;ftype=2" TargetMode="External"/><Relationship Id="rId40" Type="http://schemas.openxmlformats.org/officeDocument/2006/relationships/hyperlink" Target="http://www.domain/vapubs/viewpublication.asp?pub_id=342&amp;amp;ftype=2" TargetMode="External"/><Relationship Id="rId41" Type="http://schemas.openxmlformats.org/officeDocument/2006/relationships/hyperlink" Target="http://www.whitehouse.gov/omb/circulars/a130/a130trans4.html" TargetMode="External"/><Relationship Id="rId42" Type="http://schemas.openxmlformats.org/officeDocument/2006/relationships/hyperlink" Target="http://www.whitehouse.gov/omb/circulars/a130/a130trans4.html" TargetMode="External"/><Relationship Id="rId43" Type="http://schemas.openxmlformats.org/officeDocument/2006/relationships/hyperlink" Target="http://wwww.domain/vapubs/viewPublication.asp?Pub_ID=419&amp;amp;FType=2" TargetMode="External"/><Relationship Id="rId44" Type="http://schemas.openxmlformats.org/officeDocument/2006/relationships/hyperlink" Target="http://wwww.domain/vapubs/viewPublication.asp?Pub_ID=419&amp;amp;FType=2" TargetMode="External"/><Relationship Id="rId45" Type="http://schemas.openxmlformats.org/officeDocument/2006/relationships/header" Target="header16.xml"/><Relationship Id="rId46" Type="http://schemas.openxmlformats.org/officeDocument/2006/relationships/footer" Target="footer16.xml"/><Relationship Id="rId47" Type="http://schemas.openxmlformats.org/officeDocument/2006/relationships/hyperlink" Target="http://www.section508.gov/index.cfm?FuseAction=Content&amp;amp;ID=12" TargetMode="External"/><Relationship Id="rId48" Type="http://schemas.openxmlformats.org/officeDocument/2006/relationships/hyperlink" Target="http://www.section508.gov/index.cfm?FuseAction=Content&amp;amp;ID=12" TargetMode="External"/><Relationship Id="rId49" Type="http://schemas.openxmlformats.org/officeDocument/2006/relationships/header" Target="header17.xml"/><Relationship Id="rId50" Type="http://schemas.openxmlformats.org/officeDocument/2006/relationships/footer" Target="footer17.xml"/><Relationship Id="rId51" Type="http://schemas.openxmlformats.org/officeDocument/2006/relationships/header" Target="header18.xml"/><Relationship Id="rId52" Type="http://schemas.openxmlformats.org/officeDocument/2006/relationships/footer" Target="footer18.xml"/><Relationship Id="rId53" Type="http://schemas.openxmlformats.org/officeDocument/2006/relationships/header" Target="header19.xml"/><Relationship Id="rId54" Type="http://schemas.openxmlformats.org/officeDocument/2006/relationships/footer" Target="footer19.xml"/><Relationship Id="rId55" Type="http://schemas.openxmlformats.org/officeDocument/2006/relationships/hyperlink" Target="http://www.ehealth.domain/508/resources_508.html" TargetMode="External"/><Relationship Id="rId56" Type="http://schemas.openxmlformats.org/officeDocument/2006/relationships/hyperlink" Target="http://www.ehealth.domain/508/resources_508.html" TargetMode="External"/><Relationship Id="rId57" Type="http://schemas.openxmlformats.org/officeDocument/2006/relationships/header" Target="header20.xml"/><Relationship Id="rId58" Type="http://schemas.openxmlformats.org/officeDocument/2006/relationships/footer" Target="footer20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0:17:00Z</dcterms:created>
  <dc:creator/>
  <dc:description/>
  <cp:keywords/>
  <dc:language>en-US</dc:language>
  <cp:lastModifiedBy/>
  <dcterms:modified xsi:type="dcterms:W3CDTF">2015-07-08T20:17:00Z</dcterms:modified>
  <cp:revision>1</cp:revision>
  <dc:subject/>
  <dc:title/>
</cp:coreProperties>
</file>