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structionalTextTitle2"/>
        <w:spacing w:before="120" w:after="120"/>
        <w:jc w:val="left"/>
        <w:rPr/>
      </w:pPr>
      <w:r>
        <w:rPr/>
      </w:r>
    </w:p>
    <w:p>
      <w:pPr>
        <w:pStyle w:val="Title2"/>
        <w:rPr/>
      </w:pPr>
      <w:r>
        <w:rPr/>
      </w:r>
    </w:p>
    <w:p>
      <w:pPr>
        <w:pStyle w:val="Title2"/>
        <w:rPr/>
      </w:pPr>
      <w:r>
        <w:rPr/>
      </w:r>
    </w:p>
    <w:p>
      <w:pPr>
        <w:pStyle w:val="Heading"/>
        <w:rPr>
          <w:sz w:val="32"/>
        </w:rPr>
      </w:pPr>
      <w:r>
        <w:rPr>
          <w:sz w:val="32"/>
        </w:rPr>
        <w:t xml:space="preserve">Camp Lejeune-Veterans (CL-V) </w:t>
      </w:r>
    </w:p>
    <w:p>
      <w:pPr>
        <w:pStyle w:val="Title2"/>
        <w:rPr/>
      </w:pPr>
      <w:r>
        <w:rPr/>
        <w:t>Increment 4</w:t>
      </w:r>
    </w:p>
    <w:p>
      <w:pPr>
        <w:pStyle w:val="Title2"/>
        <w:rPr/>
      </w:pPr>
      <w:r>
        <w:rPr/>
        <w:t>VistA Patient Care Encounter</w:t>
      </w:r>
    </w:p>
    <w:p>
      <w:pPr>
        <w:pStyle w:val="Title2"/>
        <w:rPr/>
      </w:pPr>
      <w:r>
        <w:rPr/>
        <w:t>System Design Document – Draf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InstructionalTextTitle2"/>
        <w:jc w:val="left"/>
        <w:rPr/>
      </w:pPr>
      <w:r>
        <w:rPr/>
      </w:r>
    </w:p>
    <w:p>
      <w:pPr>
        <w:pStyle w:val="Heading"/>
        <w:rPr/>
      </w:pPr>
      <w:r>
        <w:rPr/>
        <w:t>Department of Veterans Affairs</w:t>
      </w:r>
    </w:p>
    <w:p>
      <w:pPr>
        <w:pStyle w:val="InstructionalTextTitle2"/>
        <w:rPr/>
      </w:pPr>
      <w:r>
        <w:rPr>
          <w:rFonts w:cs="Arial" w:ascii="Arial" w:hAnsi="Arial"/>
          <w:i w:val="false"/>
          <w:color w:val="000000"/>
          <w:sz w:val="28"/>
          <w:szCs w:val="28"/>
        </w:rPr>
        <w:t>May 2015</w:t>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pPr>
      <w:r>
        <w:rPr/>
        <w:t>Version .01</w:t>
      </w:r>
    </w:p>
    <w:p>
      <w:pPr>
        <w:pStyle w:val="Title2"/>
        <w:rPr/>
      </w:pPr>
      <w:r>
        <w:rPr/>
        <w:t>Revision History</w:t>
      </w:r>
    </w:p>
    <w:tbl>
      <w:tblPr>
        <w:tblW w:w="5050" w:type="pct"/>
        <w:jc w:val="left"/>
        <w:tblInd w:w="-113" w:type="dxa"/>
        <w:tblLayout w:type="fixed"/>
        <w:tblCellMar>
          <w:top w:w="0" w:type="dxa"/>
          <w:left w:w="108" w:type="dxa"/>
          <w:bottom w:w="0" w:type="dxa"/>
          <w:right w:w="108" w:type="dxa"/>
        </w:tblCellMar>
      </w:tblPr>
      <w:tblGrid>
        <w:gridCol w:w="1438"/>
        <w:gridCol w:w="1110"/>
        <w:gridCol w:w="4513"/>
        <w:gridCol w:w="2392"/>
      </w:tblGrid>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39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05/07/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1</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Initial Creation</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bl>
    <w:p>
      <w:pPr>
        <w:pStyle w:val="Normal"/>
        <w:rPr>
          <w:rFonts w:ascii="Garamond" w:hAnsi="Garamond" w:cs="Garamond"/>
          <w:sz w:val="24"/>
          <w:szCs w:val="20"/>
        </w:rPr>
      </w:pPr>
      <w:r>
        <w:br w:type="page"/>
      </w:r>
      <w:r>
        <w:rPr>
          <w:rFonts w:cs="Garamond" w:ascii="Garamond" w:hAnsi="Garamond"/>
          <w:sz w:val="24"/>
          <w:szCs w:val="20"/>
        </w:rPr>
      </w:r>
    </w:p>
    <w:p>
      <w:pPr>
        <w:pStyle w:val="TextBody"/>
        <w:rPr>
          <w:rFonts w:ascii="Garamond" w:hAnsi="Garamond" w:cs="Garamond"/>
          <w:sz w:val="24"/>
          <w:szCs w:val="20"/>
        </w:rPr>
      </w:pPr>
      <w:r>
        <w:rPr>
          <w:rFonts w:cs="Garamond" w:ascii="Garamond" w:hAnsi="Garamond"/>
          <w:sz w:val="24"/>
          <w:szCs w:val="20"/>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r>
        <w:br w:type="page"/>
      </w:r>
    </w:p>
    <w:p>
      <w:pPr>
        <w:pStyle w:val="Normal"/>
        <w:rPr>
          <w:sz w:val="24"/>
          <w:szCs w:val="20"/>
        </w:rPr>
      </w:pPr>
      <w:r>
        <w:rPr>
          <w:sz w:val="24"/>
          <w:szCs w:val="20"/>
        </w:rPr>
      </w:r>
    </w:p>
    <w:p>
      <w:pPr>
        <w:pStyle w:val="TextBody"/>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18868231">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1886823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1886823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18868234">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18868235">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18868236">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18868237">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18868238">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18868239">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1886824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418868241">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3"/>
            <w:rPr>
              <w:rFonts w:ascii="Calibri" w:hAnsi="Calibri" w:cs="Calibri"/>
              <w:b w:val="false"/>
              <w:b w:val="false"/>
              <w:sz w:val="22"/>
              <w:szCs w:val="22"/>
              <w:lang w:val="en-US" w:eastAsia="en-US"/>
            </w:rPr>
          </w:pPr>
          <w:hyperlink w:anchor="__RefHeading___Toc418868242">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Overview of Enrollment System Core as applicable to CL-V</w:t>
              <w:tab/>
              <w:t>4</w:t>
            </w:r>
          </w:hyperlink>
        </w:p>
        <w:p>
          <w:pPr>
            <w:pStyle w:val="Contents2"/>
            <w:rPr>
              <w:rFonts w:ascii="Calibri" w:hAnsi="Calibri" w:cs="Calibri"/>
              <w:b w:val="false"/>
              <w:b w:val="false"/>
              <w:sz w:val="22"/>
              <w:szCs w:val="22"/>
              <w:lang w:val="en-US" w:eastAsia="en-US"/>
            </w:rPr>
          </w:pPr>
          <w:hyperlink w:anchor="__RefHeading___Toc41886824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41886824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18868245">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18868246">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18868247">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18868248">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18868249">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5</w:t>
            </w:r>
          </w:hyperlink>
        </w:p>
        <w:p>
          <w:pPr>
            <w:pStyle w:val="Contents3"/>
            <w:rPr>
              <w:rFonts w:ascii="Calibri" w:hAnsi="Calibri" w:cs="Calibri"/>
              <w:b w:val="false"/>
              <w:b w:val="false"/>
              <w:sz w:val="22"/>
              <w:szCs w:val="22"/>
              <w:lang w:val="en-US" w:eastAsia="en-US"/>
            </w:rPr>
          </w:pPr>
          <w:hyperlink w:anchor="__RefHeading___Toc418868250">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5</w:t>
            </w:r>
          </w:hyperlink>
        </w:p>
        <w:p>
          <w:pPr>
            <w:pStyle w:val="Contents3"/>
            <w:rPr>
              <w:rFonts w:ascii="Calibri" w:hAnsi="Calibri" w:cs="Calibri"/>
              <w:b w:val="false"/>
              <w:b w:val="false"/>
              <w:sz w:val="22"/>
              <w:szCs w:val="22"/>
              <w:lang w:val="en-US" w:eastAsia="en-US"/>
            </w:rPr>
          </w:pPr>
          <w:hyperlink w:anchor="__RefHeading___Toc418868251">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6</w:t>
            </w:r>
          </w:hyperlink>
        </w:p>
        <w:p>
          <w:pPr>
            <w:pStyle w:val="Contents3"/>
            <w:rPr>
              <w:rFonts w:ascii="Calibri" w:hAnsi="Calibri" w:cs="Calibri"/>
              <w:b w:val="false"/>
              <w:b w:val="false"/>
              <w:sz w:val="22"/>
              <w:szCs w:val="22"/>
              <w:lang w:val="en-US" w:eastAsia="en-US"/>
            </w:rPr>
          </w:pPr>
          <w:hyperlink w:anchor="__RefHeading___Toc418868252">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18868253">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6</w:t>
            </w:r>
          </w:hyperlink>
        </w:p>
        <w:p>
          <w:pPr>
            <w:pStyle w:val="Contents3"/>
            <w:rPr>
              <w:rFonts w:ascii="Calibri" w:hAnsi="Calibri" w:cs="Calibri"/>
              <w:b w:val="false"/>
              <w:b w:val="false"/>
              <w:sz w:val="22"/>
              <w:szCs w:val="22"/>
              <w:lang w:val="en-US" w:eastAsia="en-US"/>
            </w:rPr>
          </w:pPr>
          <w:hyperlink w:anchor="__RefHeading___Toc418868254">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6</w:t>
            </w:r>
          </w:hyperlink>
        </w:p>
        <w:p>
          <w:pPr>
            <w:pStyle w:val="Contents3"/>
            <w:rPr>
              <w:rFonts w:ascii="Calibri" w:hAnsi="Calibri" w:cs="Calibri"/>
              <w:b w:val="false"/>
              <w:b w:val="false"/>
              <w:sz w:val="22"/>
              <w:szCs w:val="22"/>
              <w:lang w:val="en-US" w:eastAsia="en-US"/>
            </w:rPr>
          </w:pPr>
          <w:hyperlink w:anchor="__RefHeading___Toc418868255">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Single Sign-on Requirement</w:t>
              <w:tab/>
              <w:t>6</w:t>
            </w:r>
          </w:hyperlink>
        </w:p>
        <w:p>
          <w:pPr>
            <w:pStyle w:val="Contents3"/>
            <w:rPr>
              <w:rFonts w:ascii="Calibri" w:hAnsi="Calibri" w:cs="Calibri"/>
              <w:b w:val="false"/>
              <w:b w:val="false"/>
              <w:sz w:val="22"/>
              <w:szCs w:val="22"/>
              <w:lang w:val="en-US" w:eastAsia="en-US"/>
            </w:rPr>
          </w:pPr>
          <w:hyperlink w:anchor="__RefHeading___Toc418868256">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Requirement for Use of Enterprise Portals</w:t>
              <w:tab/>
              <w:t>6</w:t>
            </w:r>
          </w:hyperlink>
        </w:p>
        <w:p>
          <w:pPr>
            <w:pStyle w:val="Contents3"/>
            <w:rPr>
              <w:rFonts w:ascii="Calibri" w:hAnsi="Calibri" w:cs="Calibri"/>
              <w:b w:val="false"/>
              <w:b w:val="false"/>
              <w:sz w:val="22"/>
              <w:szCs w:val="22"/>
              <w:lang w:val="en-US" w:eastAsia="en-US"/>
            </w:rPr>
          </w:pPr>
          <w:hyperlink w:anchor="__RefHeading___Toc418868257">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Special Device Requirements</w:t>
              <w:tab/>
              <w:t>6</w:t>
            </w:r>
          </w:hyperlink>
        </w:p>
        <w:p>
          <w:pPr>
            <w:pStyle w:val="Contents2"/>
            <w:rPr>
              <w:rFonts w:ascii="Calibri" w:hAnsi="Calibri" w:cs="Calibri"/>
              <w:b w:val="false"/>
              <w:b w:val="false"/>
              <w:sz w:val="22"/>
              <w:szCs w:val="22"/>
              <w:lang w:val="en-US" w:eastAsia="en-US"/>
            </w:rPr>
          </w:pPr>
          <w:hyperlink w:anchor="__RefHeading___Toc418868258">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6</w:t>
            </w:r>
          </w:hyperlink>
        </w:p>
        <w:p>
          <w:pPr>
            <w:pStyle w:val="Contents1"/>
            <w:rPr>
              <w:rFonts w:ascii="Calibri" w:hAnsi="Calibri" w:cs="Calibri"/>
              <w:b w:val="false"/>
              <w:b w:val="false"/>
              <w:sz w:val="22"/>
              <w:szCs w:val="22"/>
              <w:lang w:val="en-US" w:eastAsia="en-US"/>
            </w:rPr>
          </w:pPr>
          <w:hyperlink w:anchor="__RefHeading___Toc41886825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7</w:t>
            </w:r>
          </w:hyperlink>
        </w:p>
        <w:p>
          <w:pPr>
            <w:pStyle w:val="Contents2"/>
            <w:rPr>
              <w:rFonts w:ascii="Calibri" w:hAnsi="Calibri" w:cs="Calibri"/>
              <w:b w:val="false"/>
              <w:b w:val="false"/>
              <w:sz w:val="22"/>
              <w:szCs w:val="22"/>
              <w:lang w:val="en-US" w:eastAsia="en-US"/>
            </w:rPr>
          </w:pPr>
          <w:hyperlink w:anchor="__RefHeading___Toc418868260">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7</w:t>
            </w:r>
          </w:hyperlink>
        </w:p>
        <w:p>
          <w:pPr>
            <w:pStyle w:val="Contents3"/>
            <w:rPr>
              <w:rFonts w:ascii="Calibri" w:hAnsi="Calibri" w:cs="Calibri"/>
              <w:b w:val="false"/>
              <w:b w:val="false"/>
              <w:sz w:val="22"/>
              <w:szCs w:val="22"/>
              <w:lang w:val="en-US" w:eastAsia="en-US"/>
            </w:rPr>
          </w:pPr>
          <w:hyperlink w:anchor="__RefHeading___Toc418868261">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7</w:t>
            </w:r>
          </w:hyperlink>
        </w:p>
        <w:p>
          <w:pPr>
            <w:pStyle w:val="Contents3"/>
            <w:rPr>
              <w:rFonts w:ascii="Calibri" w:hAnsi="Calibri" w:cs="Calibri"/>
              <w:b w:val="false"/>
              <w:b w:val="false"/>
              <w:sz w:val="22"/>
              <w:szCs w:val="22"/>
              <w:lang w:val="en-US" w:eastAsia="en-US"/>
            </w:rPr>
          </w:pPr>
          <w:hyperlink w:anchor="__RefHeading___Toc418868262">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7</w:t>
            </w:r>
          </w:hyperlink>
        </w:p>
        <w:p>
          <w:pPr>
            <w:pStyle w:val="Contents3"/>
            <w:rPr>
              <w:rFonts w:ascii="Calibri" w:hAnsi="Calibri" w:cs="Calibri"/>
              <w:b w:val="false"/>
              <w:b w:val="false"/>
              <w:sz w:val="22"/>
              <w:szCs w:val="22"/>
              <w:lang w:val="en-US" w:eastAsia="en-US"/>
            </w:rPr>
          </w:pPr>
          <w:hyperlink w:anchor="__RefHeading___Toc418868263">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7</w:t>
            </w:r>
          </w:hyperlink>
        </w:p>
        <w:p>
          <w:pPr>
            <w:pStyle w:val="Contents2"/>
            <w:rPr>
              <w:rFonts w:ascii="Calibri" w:hAnsi="Calibri" w:cs="Calibri"/>
              <w:b w:val="false"/>
              <w:b w:val="false"/>
              <w:sz w:val="22"/>
              <w:szCs w:val="22"/>
              <w:lang w:val="en-US" w:eastAsia="en-US"/>
            </w:rPr>
          </w:pPr>
          <w:hyperlink w:anchor="__RefHeading___Toc418868264">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8</w:t>
            </w:r>
          </w:hyperlink>
        </w:p>
        <w:p>
          <w:pPr>
            <w:pStyle w:val="Contents3"/>
            <w:rPr>
              <w:rFonts w:ascii="Calibri" w:hAnsi="Calibri" w:cs="Calibri"/>
              <w:b w:val="false"/>
              <w:b w:val="false"/>
              <w:sz w:val="22"/>
              <w:szCs w:val="22"/>
              <w:lang w:val="en-US" w:eastAsia="en-US"/>
            </w:rPr>
          </w:pPr>
          <w:hyperlink w:anchor="__RefHeading___Toc418868265">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8</w:t>
            </w:r>
          </w:hyperlink>
        </w:p>
        <w:p>
          <w:pPr>
            <w:pStyle w:val="Contents3"/>
            <w:rPr>
              <w:rFonts w:ascii="Calibri" w:hAnsi="Calibri" w:cs="Calibri"/>
              <w:b w:val="false"/>
              <w:b w:val="false"/>
              <w:sz w:val="22"/>
              <w:szCs w:val="22"/>
              <w:lang w:val="en-US" w:eastAsia="en-US"/>
            </w:rPr>
          </w:pPr>
          <w:hyperlink w:anchor="__RefHeading___Toc418868266">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8</w:t>
            </w:r>
          </w:hyperlink>
        </w:p>
        <w:p>
          <w:pPr>
            <w:pStyle w:val="Contents3"/>
            <w:rPr>
              <w:rFonts w:ascii="Calibri" w:hAnsi="Calibri" w:cs="Calibri"/>
              <w:b w:val="false"/>
              <w:b w:val="false"/>
              <w:sz w:val="22"/>
              <w:szCs w:val="22"/>
              <w:lang w:val="en-US" w:eastAsia="en-US"/>
            </w:rPr>
          </w:pPr>
          <w:hyperlink w:anchor="__RefHeading___Toc418868267">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8868268">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Report Interface</w:t>
              <w:tab/>
              <w:t>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8868269">
            <w:r>
              <w:rPr>
                <w:rStyle w:val="IndexLink"/>
                <w:lang w:val="en-US" w:eastAsia="en-US"/>
              </w:rPr>
              <w:t>3.2.3.2.</w:t>
            </w:r>
            <w:r>
              <w:rPr>
                <w:rStyle w:val="IndexLink"/>
                <w:rFonts w:cs="Calibri" w:ascii="Calibri" w:hAnsi="Calibri"/>
                <w:szCs w:val="22"/>
                <w:lang w:val="en-US" w:eastAsia="en-US"/>
              </w:rPr>
              <w:tab/>
            </w:r>
            <w:r>
              <w:rPr>
                <w:rStyle w:val="IndexLink"/>
                <w:lang w:val="en-US" w:eastAsia="en-US"/>
              </w:rPr>
              <w:t>Unmapped Data Element</w:t>
              <w:tab/>
              <w:t>8</w:t>
            </w:r>
          </w:hyperlink>
        </w:p>
        <w:p>
          <w:pPr>
            <w:pStyle w:val="Contents2"/>
            <w:rPr>
              <w:rFonts w:ascii="Calibri" w:hAnsi="Calibri" w:cs="Calibri"/>
              <w:b w:val="false"/>
              <w:b w:val="false"/>
              <w:sz w:val="22"/>
              <w:szCs w:val="22"/>
              <w:lang w:val="en-US" w:eastAsia="en-US"/>
            </w:rPr>
          </w:pPr>
          <w:hyperlink w:anchor="__RefHeading___Toc418868270">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8</w:t>
            </w:r>
          </w:hyperlink>
        </w:p>
        <w:p>
          <w:pPr>
            <w:pStyle w:val="Contents3"/>
            <w:rPr>
              <w:rFonts w:ascii="Calibri" w:hAnsi="Calibri" w:cs="Calibri"/>
              <w:b w:val="false"/>
              <w:b w:val="false"/>
              <w:sz w:val="22"/>
              <w:szCs w:val="22"/>
              <w:lang w:val="en-US" w:eastAsia="en-US"/>
            </w:rPr>
          </w:pPr>
          <w:hyperlink w:anchor="__RefHeading___Toc418868271">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8</w:t>
            </w:r>
          </w:hyperlink>
        </w:p>
        <w:p>
          <w:pPr>
            <w:pStyle w:val="Contents3"/>
            <w:rPr>
              <w:rFonts w:ascii="Calibri" w:hAnsi="Calibri" w:cs="Calibri"/>
              <w:b w:val="false"/>
              <w:b w:val="false"/>
              <w:sz w:val="22"/>
              <w:szCs w:val="22"/>
              <w:lang w:val="en-US" w:eastAsia="en-US"/>
            </w:rPr>
          </w:pPr>
          <w:hyperlink w:anchor="__RefHeading___Toc418868272">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8</w:t>
            </w:r>
          </w:hyperlink>
        </w:p>
        <w:p>
          <w:pPr>
            <w:pStyle w:val="Contents3"/>
            <w:rPr>
              <w:rFonts w:ascii="Calibri" w:hAnsi="Calibri" w:cs="Calibri"/>
              <w:b w:val="false"/>
              <w:b w:val="false"/>
              <w:sz w:val="22"/>
              <w:szCs w:val="22"/>
              <w:lang w:val="en-US" w:eastAsia="en-US"/>
            </w:rPr>
          </w:pPr>
          <w:hyperlink w:anchor="__RefHeading___Toc418868273">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8</w:t>
            </w:r>
          </w:hyperlink>
        </w:p>
        <w:p>
          <w:pPr>
            <w:pStyle w:val="Contents3"/>
            <w:rPr>
              <w:rFonts w:ascii="Calibri" w:hAnsi="Calibri" w:cs="Calibri"/>
              <w:b w:val="false"/>
              <w:b w:val="false"/>
              <w:sz w:val="22"/>
              <w:szCs w:val="22"/>
              <w:lang w:val="en-US" w:eastAsia="en-US"/>
            </w:rPr>
          </w:pPr>
          <w:hyperlink w:anchor="__RefHeading___Toc418868274">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8868275">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8868276">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9</w:t>
            </w:r>
          </w:hyperlink>
        </w:p>
        <w:p>
          <w:pPr>
            <w:pStyle w:val="Contents1"/>
            <w:rPr>
              <w:rFonts w:ascii="Calibri" w:hAnsi="Calibri" w:cs="Calibri"/>
              <w:b w:val="false"/>
              <w:b w:val="false"/>
              <w:sz w:val="22"/>
              <w:szCs w:val="22"/>
              <w:lang w:val="en-US" w:eastAsia="en-US"/>
            </w:rPr>
          </w:pPr>
          <w:hyperlink w:anchor="__RefHeading___Toc41886827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0</w:t>
            </w:r>
          </w:hyperlink>
        </w:p>
        <w:p>
          <w:pPr>
            <w:pStyle w:val="Contents2"/>
            <w:rPr>
              <w:rFonts w:ascii="Calibri" w:hAnsi="Calibri" w:cs="Calibri"/>
              <w:b w:val="false"/>
              <w:b w:val="false"/>
              <w:sz w:val="22"/>
              <w:szCs w:val="22"/>
              <w:lang w:val="en-US" w:eastAsia="en-US"/>
            </w:rPr>
          </w:pPr>
          <w:hyperlink w:anchor="__RefHeading___Toc41886827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0</w:t>
            </w:r>
          </w:hyperlink>
        </w:p>
        <w:p>
          <w:pPr>
            <w:pStyle w:val="Contents2"/>
            <w:rPr>
              <w:rFonts w:ascii="Calibri" w:hAnsi="Calibri" w:cs="Calibri"/>
              <w:b w:val="false"/>
              <w:b w:val="false"/>
              <w:sz w:val="22"/>
              <w:szCs w:val="22"/>
              <w:lang w:val="en-US" w:eastAsia="en-US"/>
            </w:rPr>
          </w:pPr>
          <w:hyperlink w:anchor="__RefHeading___Toc418868279">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0</w:t>
            </w:r>
          </w:hyperlink>
        </w:p>
        <w:p>
          <w:pPr>
            <w:pStyle w:val="Contents2"/>
            <w:rPr>
              <w:rFonts w:ascii="Calibri" w:hAnsi="Calibri" w:cs="Calibri"/>
              <w:b w:val="false"/>
              <w:b w:val="false"/>
              <w:sz w:val="22"/>
              <w:szCs w:val="22"/>
              <w:lang w:val="en-US" w:eastAsia="en-US"/>
            </w:rPr>
          </w:pPr>
          <w:hyperlink w:anchor="__RefHeading___Toc418868280">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0</w:t>
            </w:r>
          </w:hyperlink>
        </w:p>
        <w:p>
          <w:pPr>
            <w:pStyle w:val="Contents2"/>
            <w:rPr>
              <w:rFonts w:ascii="Calibri" w:hAnsi="Calibri" w:cs="Calibri"/>
              <w:b w:val="false"/>
              <w:b w:val="false"/>
              <w:sz w:val="22"/>
              <w:szCs w:val="22"/>
              <w:lang w:val="en-US" w:eastAsia="en-US"/>
            </w:rPr>
          </w:pPr>
          <w:hyperlink w:anchor="__RefHeading___Toc418868281">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0</w:t>
            </w:r>
          </w:hyperlink>
        </w:p>
        <w:p>
          <w:pPr>
            <w:pStyle w:val="Contents2"/>
            <w:rPr>
              <w:rFonts w:ascii="Calibri" w:hAnsi="Calibri" w:cs="Calibri"/>
              <w:b w:val="false"/>
              <w:b w:val="false"/>
              <w:sz w:val="22"/>
              <w:szCs w:val="22"/>
              <w:lang w:val="en-US" w:eastAsia="en-US"/>
            </w:rPr>
          </w:pPr>
          <w:hyperlink w:anchor="__RefHeading___Toc418868282">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0</w:t>
            </w:r>
          </w:hyperlink>
        </w:p>
        <w:p>
          <w:pPr>
            <w:pStyle w:val="Contents1"/>
            <w:rPr>
              <w:rFonts w:ascii="Calibri" w:hAnsi="Calibri" w:cs="Calibri"/>
              <w:b w:val="false"/>
              <w:b w:val="false"/>
              <w:sz w:val="22"/>
              <w:szCs w:val="22"/>
              <w:lang w:val="en-US" w:eastAsia="en-US"/>
            </w:rPr>
          </w:pPr>
          <w:hyperlink w:anchor="__RefHeading___Toc41886828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1</w:t>
            </w:r>
          </w:hyperlink>
        </w:p>
        <w:p>
          <w:pPr>
            <w:pStyle w:val="Contents2"/>
            <w:rPr>
              <w:rFonts w:ascii="Calibri" w:hAnsi="Calibri" w:cs="Calibri"/>
              <w:b w:val="false"/>
              <w:b w:val="false"/>
              <w:sz w:val="22"/>
              <w:szCs w:val="22"/>
              <w:lang w:val="en-US" w:eastAsia="en-US"/>
            </w:rPr>
          </w:pPr>
          <w:hyperlink w:anchor="__RefHeading___Toc418868284">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1</w:t>
            </w:r>
          </w:hyperlink>
        </w:p>
        <w:p>
          <w:pPr>
            <w:pStyle w:val="Contents2"/>
            <w:rPr>
              <w:rFonts w:ascii="Calibri" w:hAnsi="Calibri" w:cs="Calibri"/>
              <w:b w:val="false"/>
              <w:b w:val="false"/>
              <w:sz w:val="22"/>
              <w:szCs w:val="22"/>
              <w:lang w:val="en-US" w:eastAsia="en-US"/>
            </w:rPr>
          </w:pPr>
          <w:hyperlink w:anchor="__RefHeading___Toc418868285">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1</w:t>
            </w:r>
          </w:hyperlink>
        </w:p>
        <w:p>
          <w:pPr>
            <w:pStyle w:val="Contents2"/>
            <w:rPr>
              <w:rFonts w:ascii="Calibri" w:hAnsi="Calibri" w:cs="Calibri"/>
              <w:b w:val="false"/>
              <w:b w:val="false"/>
              <w:sz w:val="22"/>
              <w:szCs w:val="22"/>
              <w:lang w:val="en-US" w:eastAsia="en-US"/>
            </w:rPr>
          </w:pPr>
          <w:hyperlink w:anchor="__RefHeading___Toc418868286">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1</w:t>
            </w:r>
          </w:hyperlink>
        </w:p>
        <w:p>
          <w:pPr>
            <w:pStyle w:val="Contents1"/>
            <w:rPr>
              <w:rFonts w:ascii="Calibri" w:hAnsi="Calibri" w:cs="Calibri"/>
              <w:b w:val="false"/>
              <w:b w:val="false"/>
              <w:sz w:val="22"/>
              <w:szCs w:val="22"/>
              <w:lang w:val="en-US" w:eastAsia="en-US"/>
            </w:rPr>
          </w:pPr>
          <w:hyperlink w:anchor="__RefHeading___Toc4188682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2</w:t>
            </w:r>
          </w:hyperlink>
        </w:p>
        <w:p>
          <w:pPr>
            <w:pStyle w:val="Contents2"/>
            <w:rPr>
              <w:rFonts w:ascii="Calibri" w:hAnsi="Calibri" w:cs="Calibri"/>
              <w:b w:val="false"/>
              <w:b w:val="false"/>
              <w:sz w:val="22"/>
              <w:szCs w:val="22"/>
              <w:lang w:val="en-US" w:eastAsia="en-US"/>
            </w:rPr>
          </w:pPr>
          <w:hyperlink w:anchor="__RefHeading___Toc418868288">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2</w:t>
            </w:r>
          </w:hyperlink>
        </w:p>
        <w:p>
          <w:pPr>
            <w:pStyle w:val="Contents2"/>
            <w:rPr>
              <w:rFonts w:ascii="Calibri" w:hAnsi="Calibri" w:cs="Calibri"/>
              <w:b w:val="false"/>
              <w:b w:val="false"/>
              <w:sz w:val="22"/>
              <w:szCs w:val="22"/>
              <w:lang w:val="en-US" w:eastAsia="en-US"/>
            </w:rPr>
          </w:pPr>
          <w:hyperlink w:anchor="__RefHeading___Toc418868289">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2</w:t>
            </w:r>
          </w:hyperlink>
        </w:p>
        <w:p>
          <w:pPr>
            <w:pStyle w:val="Contents3"/>
            <w:rPr>
              <w:rFonts w:ascii="Calibri" w:hAnsi="Calibri" w:cs="Calibri"/>
              <w:b w:val="false"/>
              <w:b w:val="false"/>
              <w:sz w:val="22"/>
              <w:szCs w:val="22"/>
              <w:lang w:val="en-US" w:eastAsia="en-US"/>
            </w:rPr>
          </w:pPr>
          <w:hyperlink w:anchor="__RefHeading___Toc418868290">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2</w:t>
            </w:r>
          </w:hyperlink>
        </w:p>
        <w:p>
          <w:pPr>
            <w:pStyle w:val="Contents3"/>
            <w:rPr>
              <w:rFonts w:ascii="Calibri" w:hAnsi="Calibri" w:cs="Calibri"/>
              <w:b w:val="false"/>
              <w:b w:val="false"/>
              <w:sz w:val="22"/>
              <w:szCs w:val="22"/>
              <w:lang w:val="en-US" w:eastAsia="en-US"/>
            </w:rPr>
          </w:pPr>
          <w:hyperlink w:anchor="__RefHeading___Toc418868291">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8868292">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1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8868293">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1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8868294">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1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295">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1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296">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9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297">
            <w:r>
              <w:rPr>
                <w:rStyle w:val="IndexLink"/>
                <w:lang w:val="en-US" w:eastAsia="en-US"/>
              </w:rPr>
              <w:t>6.2.2.3.3.</w:t>
            </w:r>
            <w:r>
              <w:rPr>
                <w:rStyle w:val="IndexLink"/>
                <w:rFonts w:cs="Calibri" w:ascii="Calibri" w:hAnsi="Calibri"/>
                <w:szCs w:val="22"/>
                <w:lang w:val="en-US" w:eastAsia="en-US"/>
              </w:rPr>
              <w:tab/>
            </w:r>
            <w:r>
              <w:rPr>
                <w:rStyle w:val="IndexLink"/>
                <w:lang w:val="en-US" w:eastAsia="en-US"/>
              </w:rPr>
              <w:t>Bulletins</w:t>
              <w:tab/>
              <w:t>9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298">
            <w:r>
              <w:rPr>
                <w:rStyle w:val="IndexLink"/>
                <w:lang w:val="en-US" w:eastAsia="en-US"/>
              </w:rPr>
              <w:t>6.2.2.3.4.</w:t>
            </w:r>
            <w:r>
              <w:rPr>
                <w:rStyle w:val="IndexLink"/>
                <w:rFonts w:cs="Calibri" w:ascii="Calibri" w:hAnsi="Calibri"/>
                <w:szCs w:val="22"/>
                <w:lang w:val="en-US" w:eastAsia="en-US"/>
              </w:rPr>
              <w:tab/>
            </w:r>
            <w:r>
              <w:rPr>
                <w:rStyle w:val="IndexLink"/>
                <w:lang w:val="en-US" w:eastAsia="en-US"/>
              </w:rPr>
              <w:t>Data Entries Affected by the Design</w:t>
              <w:tab/>
              <w:t>9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299">
            <w:r>
              <w:rPr>
                <w:rStyle w:val="IndexLink"/>
                <w:lang w:val="en-US" w:eastAsia="en-US"/>
              </w:rPr>
              <w:t>6.2.2.3.5.</w:t>
            </w:r>
            <w:r>
              <w:rPr>
                <w:rStyle w:val="IndexLink"/>
                <w:rFonts w:cs="Calibri" w:ascii="Calibri" w:hAnsi="Calibri"/>
                <w:szCs w:val="22"/>
                <w:lang w:val="en-US" w:eastAsia="en-US"/>
              </w:rPr>
              <w:tab/>
            </w:r>
            <w:r>
              <w:rPr>
                <w:rStyle w:val="IndexLink"/>
                <w:lang w:val="en-US" w:eastAsia="en-US"/>
              </w:rPr>
              <w:t>Unique Record(s)</w:t>
              <w:tab/>
              <w:t>9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302">
            <w:r>
              <w:rPr>
                <w:rStyle w:val="IndexLink"/>
                <w:lang w:val="en-US" w:eastAsia="en-US"/>
              </w:rPr>
              <w:t>6.2.2.3.7.</w:t>
            </w:r>
            <w:r>
              <w:rPr>
                <w:rStyle w:val="IndexLink"/>
                <w:rFonts w:cs="Calibri" w:ascii="Calibri" w:hAnsi="Calibri"/>
                <w:szCs w:val="22"/>
                <w:lang w:val="en-US" w:eastAsia="en-US"/>
              </w:rPr>
              <w:tab/>
            </w:r>
            <w:r>
              <w:rPr>
                <w:rStyle w:val="IndexLink"/>
                <w:lang w:val="en-US" w:eastAsia="en-US"/>
              </w:rPr>
              <w:t>Mail Groups</w:t>
              <w:tab/>
              <w:t>9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303">
            <w:r>
              <w:rPr>
                <w:rStyle w:val="IndexLink"/>
                <w:lang w:val="en-US" w:eastAsia="en-US"/>
              </w:rPr>
              <w:t>6.2.2.3.8.</w:t>
            </w:r>
            <w:r>
              <w:rPr>
                <w:rStyle w:val="IndexLink"/>
                <w:rFonts w:cs="Calibri" w:ascii="Calibri" w:hAnsi="Calibri"/>
                <w:szCs w:val="22"/>
                <w:lang w:val="en-US" w:eastAsia="en-US"/>
              </w:rPr>
              <w:tab/>
            </w:r>
            <w:r>
              <w:rPr>
                <w:rStyle w:val="IndexLink"/>
                <w:lang w:val="en-US" w:eastAsia="en-US"/>
              </w:rPr>
              <w:t>Security Keys</w:t>
              <w:tab/>
              <w:t>9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304">
            <w:r>
              <w:rPr>
                <w:rStyle w:val="IndexLink"/>
                <w:lang w:val="en-US" w:eastAsia="en-US"/>
              </w:rPr>
              <w:t>6.2.2.3.9.</w:t>
            </w:r>
            <w:r>
              <w:rPr>
                <w:rStyle w:val="IndexLink"/>
                <w:rFonts w:cs="Calibri" w:ascii="Calibri" w:hAnsi="Calibri"/>
                <w:szCs w:val="22"/>
                <w:lang w:val="en-US" w:eastAsia="en-US"/>
              </w:rPr>
              <w:tab/>
            </w:r>
            <w:r>
              <w:rPr>
                <w:rStyle w:val="IndexLink"/>
                <w:lang w:val="en-US" w:eastAsia="en-US"/>
              </w:rPr>
              <w:t>Options</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05">
            <w:r>
              <w:rPr>
                <w:rStyle w:val="IndexLink"/>
                <w:lang w:val="en-US" w:eastAsia="en-US"/>
              </w:rPr>
              <w:t>6.2.2.3.10.</w:t>
            </w:r>
            <w:r>
              <w:rPr>
                <w:rStyle w:val="IndexLink"/>
                <w:rFonts w:cs="Calibri" w:ascii="Calibri" w:hAnsi="Calibri"/>
                <w:szCs w:val="22"/>
                <w:lang w:val="en-US" w:eastAsia="en-US"/>
              </w:rPr>
              <w:tab/>
            </w:r>
            <w:r>
              <w:rPr>
                <w:rStyle w:val="IndexLink"/>
                <w:lang w:val="en-US" w:eastAsia="en-US"/>
              </w:rPr>
              <w:t>Protocols</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06">
            <w:r>
              <w:rPr>
                <w:rStyle w:val="IndexLink"/>
                <w:lang w:val="en-US" w:eastAsia="en-US"/>
              </w:rPr>
              <w:t>6.2.2.3.11.</w:t>
            </w:r>
            <w:r>
              <w:rPr>
                <w:rStyle w:val="IndexLink"/>
                <w:rFonts w:cs="Calibri" w:ascii="Calibri" w:hAnsi="Calibri"/>
                <w:szCs w:val="22"/>
                <w:lang w:val="en-US" w:eastAsia="en-US"/>
              </w:rPr>
              <w:tab/>
            </w:r>
            <w:r>
              <w:rPr>
                <w:rStyle w:val="IndexLink"/>
                <w:lang w:val="en-US" w:eastAsia="en-US"/>
              </w:rPr>
              <w:t>Remote Procedure Call (RPC)</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07">
            <w:r>
              <w:rPr>
                <w:rStyle w:val="IndexLink"/>
                <w:lang w:val="en-US" w:eastAsia="en-US"/>
              </w:rPr>
              <w:t>6.2.2.3.12.</w:t>
            </w:r>
            <w:r>
              <w:rPr>
                <w:rStyle w:val="IndexLink"/>
                <w:rFonts w:cs="Calibri" w:ascii="Calibri" w:hAnsi="Calibri"/>
                <w:szCs w:val="22"/>
                <w:lang w:val="en-US" w:eastAsia="en-US"/>
              </w:rPr>
              <w:tab/>
            </w:r>
            <w:r>
              <w:rPr>
                <w:rStyle w:val="IndexLink"/>
                <w:lang w:val="en-US" w:eastAsia="en-US"/>
              </w:rPr>
              <w:t>Constants Defined in Interface</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08">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09">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0">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1">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2">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3">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4">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5">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6">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7">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8">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9">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0">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1">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2">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3">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4">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5">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6">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7">
            <w:r>
              <w:rPr>
                <w:rStyle w:val="IndexLink"/>
                <w:lang w:val="en-US" w:eastAsia="en-US"/>
              </w:rPr>
              <w:t>6.2.2.3.32.</w:t>
            </w:r>
            <w:r>
              <w:rPr>
                <w:rStyle w:val="IndexLink"/>
                <w:rFonts w:cs="Calibri" w:ascii="Calibri" w:hAnsi="Calibri"/>
                <w:szCs w:val="22"/>
                <w:lang w:val="en-US" w:eastAsia="en-US"/>
              </w:rPr>
              <w:tab/>
            </w:r>
            <w:r>
              <w:rPr>
                <w:rStyle w:val="IndexLink"/>
                <w:lang w:val="en-US" w:eastAsia="en-US"/>
              </w:rPr>
              <w:t>COTS Interface</w:t>
              <w:tab/>
              <w:t>97</w:t>
            </w:r>
          </w:hyperlink>
        </w:p>
        <w:p>
          <w:pPr>
            <w:pStyle w:val="Contents2"/>
            <w:rPr>
              <w:rFonts w:ascii="Calibri" w:hAnsi="Calibri" w:cs="Calibri"/>
              <w:b w:val="false"/>
              <w:b w:val="false"/>
              <w:sz w:val="22"/>
              <w:szCs w:val="22"/>
              <w:lang w:val="en-US" w:eastAsia="en-US"/>
            </w:rPr>
          </w:pPr>
          <w:hyperlink w:anchor="__RefHeading___Toc418868328">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97</w:t>
            </w:r>
          </w:hyperlink>
        </w:p>
        <w:p>
          <w:pPr>
            <w:pStyle w:val="Contents2"/>
            <w:rPr>
              <w:rFonts w:ascii="Calibri" w:hAnsi="Calibri" w:cs="Calibri"/>
              <w:b w:val="false"/>
              <w:b w:val="false"/>
              <w:sz w:val="22"/>
              <w:szCs w:val="22"/>
              <w:lang w:val="en-US" w:eastAsia="en-US"/>
            </w:rPr>
          </w:pPr>
          <w:hyperlink w:anchor="__RefHeading___Toc418868329">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97</w:t>
            </w:r>
          </w:hyperlink>
        </w:p>
        <w:p>
          <w:pPr>
            <w:pStyle w:val="Contents1"/>
            <w:rPr>
              <w:rFonts w:ascii="Calibri" w:hAnsi="Calibri" w:cs="Calibri"/>
              <w:b w:val="false"/>
              <w:b w:val="false"/>
              <w:sz w:val="22"/>
              <w:szCs w:val="22"/>
              <w:lang w:val="en-US" w:eastAsia="en-US"/>
            </w:rPr>
          </w:pPr>
          <w:hyperlink w:anchor="__RefHeading___Toc41886833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98</w:t>
            </w:r>
          </w:hyperlink>
        </w:p>
        <w:p>
          <w:pPr>
            <w:pStyle w:val="Contents2"/>
            <w:rPr>
              <w:rFonts w:ascii="Calibri" w:hAnsi="Calibri" w:cs="Calibri"/>
              <w:b w:val="false"/>
              <w:b w:val="false"/>
              <w:sz w:val="22"/>
              <w:szCs w:val="22"/>
              <w:lang w:val="en-US" w:eastAsia="en-US"/>
            </w:rPr>
          </w:pPr>
          <w:hyperlink w:anchor="__RefHeading___Toc418868331">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98</w:t>
            </w:r>
          </w:hyperlink>
        </w:p>
        <w:p>
          <w:pPr>
            <w:pStyle w:val="Contents2"/>
            <w:rPr>
              <w:rFonts w:ascii="Calibri" w:hAnsi="Calibri" w:cs="Calibri"/>
              <w:b w:val="false"/>
              <w:b w:val="false"/>
              <w:sz w:val="22"/>
              <w:szCs w:val="22"/>
              <w:lang w:val="en-US" w:eastAsia="en-US"/>
            </w:rPr>
          </w:pPr>
          <w:hyperlink w:anchor="__RefHeading___Toc418868332">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98</w:t>
            </w:r>
          </w:hyperlink>
        </w:p>
        <w:p>
          <w:pPr>
            <w:pStyle w:val="Contents1"/>
            <w:rPr>
              <w:rFonts w:ascii="Calibri" w:hAnsi="Calibri" w:cs="Calibri"/>
              <w:b w:val="false"/>
              <w:b w:val="false"/>
              <w:sz w:val="22"/>
              <w:szCs w:val="22"/>
              <w:lang w:val="en-US" w:eastAsia="en-US"/>
            </w:rPr>
          </w:pPr>
          <w:hyperlink w:anchor="__RefHeading___Toc418868333">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99</w:t>
            </w:r>
          </w:hyperlink>
        </w:p>
        <w:p>
          <w:pPr>
            <w:pStyle w:val="Contents2"/>
            <w:rPr>
              <w:rFonts w:ascii="Calibri" w:hAnsi="Calibri" w:cs="Calibri"/>
              <w:b w:val="false"/>
              <w:b w:val="false"/>
              <w:sz w:val="22"/>
              <w:szCs w:val="22"/>
              <w:lang w:val="en-US" w:eastAsia="en-US"/>
            </w:rPr>
          </w:pPr>
          <w:hyperlink w:anchor="__RefHeading___Toc418868334">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99</w:t>
            </w:r>
          </w:hyperlink>
        </w:p>
        <w:p>
          <w:pPr>
            <w:pStyle w:val="Contents2"/>
            <w:rPr>
              <w:rFonts w:ascii="Calibri" w:hAnsi="Calibri" w:cs="Calibri"/>
              <w:b w:val="false"/>
              <w:b w:val="false"/>
              <w:sz w:val="22"/>
              <w:szCs w:val="22"/>
              <w:lang w:val="en-US" w:eastAsia="en-US"/>
            </w:rPr>
          </w:pPr>
          <w:hyperlink w:anchor="__RefHeading___Toc418868335">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99</w:t>
            </w:r>
          </w:hyperlink>
        </w:p>
        <w:p>
          <w:pPr>
            <w:pStyle w:val="Contents2"/>
            <w:rPr>
              <w:rFonts w:ascii="Calibri" w:hAnsi="Calibri" w:cs="Calibri"/>
              <w:b w:val="false"/>
              <w:b w:val="false"/>
              <w:sz w:val="22"/>
              <w:szCs w:val="22"/>
              <w:lang w:val="en-US" w:eastAsia="en-US"/>
            </w:rPr>
          </w:pPr>
          <w:hyperlink w:anchor="__RefHeading___Toc418868336">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99</w:t>
            </w:r>
          </w:hyperlink>
        </w:p>
        <w:p>
          <w:pPr>
            <w:pStyle w:val="Contents2"/>
            <w:rPr>
              <w:rFonts w:ascii="Calibri" w:hAnsi="Calibri" w:cs="Calibri"/>
              <w:b w:val="false"/>
              <w:b w:val="false"/>
              <w:sz w:val="22"/>
              <w:szCs w:val="22"/>
              <w:lang w:val="en-US" w:eastAsia="en-US"/>
            </w:rPr>
          </w:pPr>
          <w:hyperlink w:anchor="__RefHeading___Toc418868337">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99</w:t>
            </w:r>
          </w:hyperlink>
        </w:p>
        <w:p>
          <w:pPr>
            <w:pStyle w:val="Contents1"/>
            <w:rPr>
              <w:rFonts w:ascii="Calibri" w:hAnsi="Calibri" w:cs="Calibri"/>
              <w:b w:val="false"/>
              <w:b w:val="false"/>
              <w:sz w:val="22"/>
              <w:szCs w:val="22"/>
              <w:lang w:val="en-US" w:eastAsia="en-US"/>
            </w:rPr>
          </w:pPr>
          <w:hyperlink w:anchor="__RefHeading___Toc418868338">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100</w:t>
            </w:r>
          </w:hyperlink>
        </w:p>
        <w:p>
          <w:pPr>
            <w:pStyle w:val="Contents2"/>
            <w:rPr>
              <w:rFonts w:ascii="Calibri" w:hAnsi="Calibri" w:cs="Calibri"/>
              <w:b w:val="false"/>
              <w:b w:val="false"/>
              <w:sz w:val="22"/>
              <w:szCs w:val="22"/>
              <w:lang w:val="en-US" w:eastAsia="en-US"/>
            </w:rPr>
          </w:pPr>
          <w:hyperlink w:anchor="__RefHeading___Toc418868339">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100</w:t>
            </w:r>
          </w:hyperlink>
        </w:p>
        <w:p>
          <w:pPr>
            <w:pStyle w:val="Contents2"/>
            <w:rPr>
              <w:rFonts w:ascii="Calibri" w:hAnsi="Calibri" w:cs="Calibri"/>
              <w:b w:val="false"/>
              <w:b w:val="false"/>
              <w:sz w:val="22"/>
              <w:szCs w:val="22"/>
              <w:lang w:val="en-US" w:eastAsia="en-US"/>
            </w:rPr>
          </w:pPr>
          <w:hyperlink w:anchor="__RefHeading___Toc418868340">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100</w:t>
            </w:r>
          </w:hyperlink>
        </w:p>
        <w:p>
          <w:pPr>
            <w:pStyle w:val="Contents1"/>
            <w:rPr>
              <w:rFonts w:ascii="Calibri" w:hAnsi="Calibri" w:cs="Calibri"/>
              <w:b w:val="false"/>
              <w:b w:val="false"/>
              <w:sz w:val="22"/>
              <w:szCs w:val="22"/>
              <w:lang w:val="en-US" w:eastAsia="en-US"/>
            </w:rPr>
          </w:pPr>
          <w:hyperlink w:anchor="__RefHeading___Toc418868341">
            <w:r>
              <w:rPr>
                <w:rStyle w:val="IndexLink"/>
                <w:lang w:val="en-US" w:eastAsia="en-US"/>
              </w:rPr>
              <w:t>Attachment A – Approval Signatures</w:t>
              <w:tab/>
              <w:t>101</w:t>
            </w:r>
          </w:hyperlink>
        </w:p>
        <w:p>
          <w:pPr>
            <w:pStyle w:val="Contents1"/>
            <w:rPr>
              <w:rFonts w:ascii="Calibri" w:hAnsi="Calibri" w:cs="Calibri"/>
              <w:b w:val="false"/>
              <w:b w:val="false"/>
              <w:sz w:val="22"/>
              <w:szCs w:val="22"/>
              <w:lang w:val="en-US" w:eastAsia="en-US"/>
            </w:rPr>
          </w:pPr>
          <w:hyperlink w:anchor="__RefHeading___Toc418868342">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102</w:t>
            </w:r>
          </w:hyperlink>
        </w:p>
        <w:p>
          <w:pPr>
            <w:pStyle w:val="Contents2"/>
            <w:rPr>
              <w:rFonts w:ascii="Calibri" w:hAnsi="Calibri" w:cs="Calibri"/>
              <w:b w:val="false"/>
              <w:b w:val="false"/>
              <w:sz w:val="22"/>
              <w:szCs w:val="22"/>
              <w:lang w:val="en-US" w:eastAsia="en-US"/>
            </w:rPr>
          </w:pPr>
          <w:hyperlink w:anchor="__RefHeading___Toc418868343">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102</w:t>
            </w:r>
          </w:hyperlink>
        </w:p>
        <w:p>
          <w:pPr>
            <w:pStyle w:val="Contents2"/>
            <w:rPr>
              <w:rFonts w:ascii="Calibri" w:hAnsi="Calibri" w:cs="Calibri"/>
              <w:b w:val="false"/>
              <w:b w:val="false"/>
              <w:sz w:val="22"/>
              <w:szCs w:val="22"/>
              <w:lang w:val="en-US" w:eastAsia="en-US"/>
            </w:rPr>
          </w:pPr>
          <w:hyperlink w:anchor="__RefHeading___Toc418868344">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102</w:t>
            </w:r>
          </w:hyperlink>
        </w:p>
        <w:p>
          <w:pPr>
            <w:pStyle w:val="Contents2"/>
            <w:rPr>
              <w:rFonts w:ascii="Calibri" w:hAnsi="Calibri" w:cs="Calibri"/>
              <w:b w:val="false"/>
              <w:b w:val="false"/>
              <w:sz w:val="22"/>
              <w:szCs w:val="22"/>
              <w:lang w:val="en-US" w:eastAsia="en-US"/>
            </w:rPr>
          </w:pPr>
          <w:hyperlink w:anchor="__RefHeading___Toc418868345">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102</w:t>
            </w:r>
          </w:hyperlink>
        </w:p>
        <w:p>
          <w:pPr>
            <w:pStyle w:val="Contents2"/>
            <w:rPr>
              <w:rFonts w:ascii="Calibri" w:hAnsi="Calibri" w:cs="Calibri"/>
              <w:b w:val="false"/>
              <w:b w:val="false"/>
              <w:sz w:val="22"/>
              <w:szCs w:val="22"/>
              <w:lang w:val="en-US" w:eastAsia="en-US"/>
            </w:rPr>
          </w:pPr>
          <w:hyperlink w:anchor="__RefHeading___Toc418868346">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102</w:t>
            </w:r>
          </w:hyperlink>
        </w:p>
        <w:p>
          <w:pPr>
            <w:pStyle w:val="Contents2"/>
            <w:rPr>
              <w:rFonts w:ascii="Calibri" w:hAnsi="Calibri" w:cs="Calibri"/>
              <w:b w:val="false"/>
              <w:b w:val="false"/>
              <w:sz w:val="22"/>
              <w:szCs w:val="22"/>
              <w:lang w:val="en-US" w:eastAsia="en-US"/>
            </w:rPr>
          </w:pPr>
          <w:hyperlink w:anchor="__RefHeading___Toc418868347">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102</w:t>
            </w:r>
          </w:hyperlink>
        </w:p>
        <w:p>
          <w:pPr>
            <w:pStyle w:val="Contents2"/>
            <w:rPr>
              <w:rFonts w:ascii="Calibri" w:hAnsi="Calibri" w:cs="Calibri"/>
              <w:sz w:val="22"/>
              <w:szCs w:val="22"/>
              <w:lang w:val="en-US" w:eastAsia="en-US"/>
            </w:rPr>
          </w:pPr>
          <w:hyperlink w:anchor="__RefHeading___Toc418868348">
            <w:r>
              <w:rPr>
                <w:rStyle w:val="IndexLink"/>
                <w:b w:val="false"/>
                <w:lang w:val="en-US" w:eastAsia="en-US"/>
              </w:rPr>
              <w:t>A.6.</w:t>
            </w:r>
            <w:r>
              <w:rPr>
                <w:rStyle w:val="IndexLink"/>
                <w:rFonts w:cs="Calibri" w:ascii="Calibri" w:hAnsi="Calibri"/>
                <w:b w:val="false"/>
                <w:sz w:val="22"/>
                <w:szCs w:val="22"/>
                <w:lang w:val="en-US" w:eastAsia="en-US"/>
              </w:rPr>
              <w:tab/>
            </w:r>
            <w:r>
              <w:rPr>
                <w:rStyle w:val="IndexLink"/>
                <w:b w:val="false"/>
                <w:lang w:val="en-US" w:eastAsia="en-US"/>
              </w:rPr>
              <w:t>Attach Documents</w:t>
              <w:tab/>
              <w:t>102</w:t>
            </w:r>
          </w:hyperlink>
          <w:r>
            <w:rPr>
              <w:rStyle w:val="IndexLink"/>
              <w:b w:val="false"/>
              <w:lang w:val="en-US" w:eastAsia="en-US"/>
            </w:rPr>
            <w:fldChar w:fldCharType="end"/>
          </w:r>
        </w:p>
      </w:sdtContent>
    </w:sdt>
    <w:p>
      <w:pPr>
        <w:pStyle w:val="Normal"/>
        <w:numPr>
          <w:ilvl w:val="0"/>
          <w:numId w:val="0"/>
        </w:numPr>
        <w:rPr>
          <w:rFonts w:ascii="Garamond" w:hAnsi="Garamond" w:cs="Garamond"/>
          <w:b/>
          <w:b/>
          <w:sz w:val="22"/>
          <w:szCs w:val="22"/>
          <w:lang w:val="en-US" w:eastAsia="en-US"/>
        </w:rPr>
      </w:pPr>
      <w:r>
        <w:rPr>
          <w:rFonts w:cs="Garamond" w:ascii="Garamond" w:hAnsi="Garamond"/>
          <w:b/>
          <w:sz w:val="22"/>
          <w:szCs w:val="22"/>
          <w:lang w:val="en-US" w:eastAsia="en-US"/>
        </w:rPr>
      </w:r>
      <w:r>
        <w:br w:type="page"/>
      </w:r>
    </w:p>
    <w:p>
      <w:pPr>
        <w:pStyle w:val="Normal"/>
        <w:rPr>
          <w:rFonts w:ascii="Garamond" w:hAnsi="Garamond" w:cs="Garamond"/>
          <w:sz w:val="24"/>
          <w:szCs w:val="20"/>
        </w:rPr>
      </w:pPr>
      <w:r>
        <w:rPr>
          <w:rFonts w:cs="Garamond" w:ascii="Garamond" w:hAnsi="Garamond"/>
          <w:sz w:val="24"/>
          <w:szCs w:val="20"/>
        </w:rPr>
      </w:r>
    </w:p>
    <w:p>
      <w:pPr>
        <w:pStyle w:val="Contents1"/>
        <w:rPr>
          <w:rFonts w:ascii="Garamond" w:hAnsi="Garamond" w:cs="Garamond"/>
          <w:sz w:val="24"/>
          <w:szCs w:val="20"/>
        </w:rPr>
      </w:pPr>
      <w:r>
        <w:rPr>
          <w:rFonts w:cs="Garamond" w:ascii="Garamond" w:hAnsi="Garamond"/>
          <w:sz w:val="24"/>
          <w:szCs w:val="20"/>
        </w:rPr>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Heading1"/>
        <w:numPr>
          <w:ilvl w:val="0"/>
          <w:numId w:val="2"/>
        </w:numPr>
        <w:ind w:left="720" w:hanging="720"/>
        <w:rPr/>
      </w:pPr>
      <w:bookmarkStart w:id="1" w:name="__RefHeading___Toc418868231"/>
      <w:bookmarkEnd w:id="1"/>
      <w:r>
        <w:rPr/>
        <w:t>Introduction</w:t>
      </w:r>
    </w:p>
    <w:p>
      <w:pPr>
        <w:pStyle w:val="TextBody"/>
        <w:rPr/>
      </w:pPr>
      <w:bookmarkStart w:id="2" w:name="__RefHeading___Toc418868232"/>
      <w:r>
        <w:rPr/>
        <w:t>Public Law 112-154 was enacted to furnish The U.S.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Software enhancements to Veterans Health Information Systems and Technology Architecture (VistA) and to the centralized Health Eligibility Center (HEC) Enrollment System Core (ESC) are required for maintaining the Camp Lejeune-Veteran support (CL-V) information in the Veteran records. This implies that enhancements to the HL-7 messaging between VistA and ESC as well as other external consumers of CL-V data are also required as part of the software development effort.</w:t>
      </w:r>
    </w:p>
    <w:p>
      <w:pPr>
        <w:pStyle w:val="Heading2"/>
        <w:numPr>
          <w:ilvl w:val="1"/>
          <w:numId w:val="2"/>
        </w:numPr>
        <w:ind w:left="907" w:hanging="907"/>
        <w:rPr/>
      </w:pPr>
      <w:bookmarkStart w:id="3" w:name="__RefHeading___Toc418868232"/>
      <w:r>
        <w:rPr/>
        <w:t>Purpose of the SDD</w:t>
      </w:r>
      <w:bookmarkEnd w:id="3"/>
    </w:p>
    <w:p>
      <w:pPr>
        <w:pStyle w:val="TextBody"/>
        <w:rPr/>
      </w:pPr>
      <w:bookmarkStart w:id="4" w:name="__RefHeading___Toc418868233"/>
      <w:r>
        <w:rPr/>
        <w:t xml:space="preserve">The purpose of the Software Design Document (SDD) is to outline the design specifications for the Camp Lejeune – Veterans (CL-V) project for the Vista Patient Care Encounter software. </w:t>
      </w:r>
    </w:p>
    <w:p>
      <w:pPr>
        <w:pStyle w:val="TextBody"/>
        <w:rPr/>
      </w:pPr>
      <w:r>
        <w:rPr/>
        <w:t>The intended audiences for this document are the Project Manager, Developers, SQA Analysts, Technical Writers, Business Owners and Stakeholders.</w:t>
      </w:r>
    </w:p>
    <w:p>
      <w:pPr>
        <w:pStyle w:val="Heading2"/>
        <w:numPr>
          <w:ilvl w:val="1"/>
          <w:numId w:val="2"/>
        </w:numPr>
        <w:ind w:left="907" w:hanging="907"/>
        <w:rPr/>
      </w:pPr>
      <w:bookmarkStart w:id="5" w:name="__RefHeading___Toc418868233"/>
      <w:r>
        <w:rPr/>
        <w:t>Identification</w:t>
      </w:r>
      <w:bookmarkEnd w:id="5"/>
    </w:p>
    <w:p>
      <w:pPr>
        <w:pStyle w:val="TextBody"/>
        <w:rPr/>
      </w:pPr>
      <w:bookmarkStart w:id="6" w:name="__RefHeading___Toc418868234"/>
      <w:bookmarkEnd w:id="6"/>
      <w:r>
        <w:rPr/>
        <w:t>The design described in this document pertains to the VistA Patient Care Encounter application version1.0. The CL-V Increment 4 patch number will be: PX*1.0*207.</w:t>
      </w:r>
    </w:p>
    <w:p>
      <w:pPr>
        <w:pStyle w:val="Heading2"/>
        <w:numPr>
          <w:ilvl w:val="1"/>
          <w:numId w:val="2"/>
        </w:numPr>
        <w:ind w:left="907" w:hanging="907"/>
        <w:rPr/>
      </w:pPr>
      <w:bookmarkStart w:id="7" w:name="__RefHeading___Toc418868234"/>
      <w:bookmarkStart w:id="8" w:name="__RefHeading___Toc418868235"/>
      <w:bookmarkStart w:id="9" w:name="ColumnTitle_04"/>
      <w:bookmarkEnd w:id="7"/>
      <w:bookmarkEnd w:id="9"/>
      <w:r>
        <w:rPr/>
        <w:t>Scope</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PCE software facilitates the collection, management, and display of outpatient encounter information. PCE also helps sites document patient education, examinations, treatments, skin tests, and immunizations as well as collect and manage other clinically significant information. PCE prompts for Service Connected (SC), Agent Orange (AO), Ionizing Radiation (IR), Southwest Asia Condition (SWA), Military Sexual Trauma (MST), Head and or Neck Cancer (HNC) Combat Veteran (CV) and Project 112/SHAD indicators for each encounter. For those patients who have reported Camp Lejeune, users shall need to indicate if the "treatment is related to Camp Lejeune (CL)". PCE includes an Encounter Check-out process. Any information related to Camp Lejeune that is added during the PCE Check-out process shall be retained in the appropriate records. Retaining this information shall provide a history of any changes and provide the basis for reports. Camp Lejeune related encounter information shall be passed along to the billing package.</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10" w:name="ColumnTitle_03"/>
      <w:bookmarkEnd w:id="10"/>
      <w:r>
        <w:rPr/>
        <w:t>Table 2: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r>
              <w:rPr>
                <w:color w:val="FF0000"/>
              </w:rPr>
              <w:t>.</w:t>
            </w:r>
          </w:p>
        </w:tc>
      </w:tr>
    </w:tbl>
    <w:p>
      <w:pPr>
        <w:pStyle w:val="Heading2"/>
        <w:numPr>
          <w:ilvl w:val="1"/>
          <w:numId w:val="2"/>
        </w:numPr>
        <w:ind w:left="907" w:hanging="907"/>
        <w:rPr/>
      </w:pPr>
      <w:bookmarkStart w:id="11" w:name="__RefHeading___Toc418868235"/>
      <w:r>
        <w:rPr/>
        <w:t>Constraining Policies, Directives and Procedures</w:t>
      </w:r>
      <w:bookmarkEnd w:id="11"/>
    </w:p>
    <w:p>
      <w:pPr>
        <w:pStyle w:val="TextBody"/>
        <w:rPr>
          <w:b/>
          <w:b/>
        </w:rPr>
      </w:pPr>
      <w:r>
        <w:rPr/>
        <w:t xml:space="preserve">Listed below are specific directives and requirements for CL-V: </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1"/>
        </w:numPr>
        <w:autoSpaceDE w:val="false"/>
        <w:spacing w:lineRule="auto" w:line="276"/>
        <w:rPr>
          <w:b/>
          <w:b/>
        </w:rPr>
      </w:pPr>
      <w:r>
        <w:rPr/>
        <w:t>VA Directive 6210, “Automated Information Systems (AIS) Security Procedures”</w:t>
      </w:r>
    </w:p>
    <w:p>
      <w:pPr>
        <w:pStyle w:val="TextBody"/>
        <w:numPr>
          <w:ilvl w:val="0"/>
          <w:numId w:val="21"/>
        </w:numPr>
        <w:autoSpaceDE w:val="false"/>
        <w:spacing w:lineRule="auto" w:line="276"/>
        <w:rPr>
          <w:b/>
          <w:b/>
        </w:rPr>
      </w:pPr>
      <w:r>
        <w:rPr/>
        <w:t>VA Directive 6214, “Information Technology Security Certification and Accreditation”</w:t>
      </w:r>
    </w:p>
    <w:p>
      <w:pPr>
        <w:pStyle w:val="Default"/>
        <w:rPr/>
      </w:pPr>
      <w:r>
        <w:rPr>
          <w:rFonts w:cs="Times New Roman" w:ascii="Times New Roman" w:hAnsi="Times New Roman"/>
          <w:b/>
          <w:color w:val="000000"/>
        </w:rPr>
        <w:t>VA Requirement:</w:t>
      </w:r>
    </w:p>
    <w:p>
      <w:pPr>
        <w:pStyle w:val="TextBody"/>
        <w:numPr>
          <w:ilvl w:val="0"/>
          <w:numId w:val="21"/>
        </w:numPr>
        <w:autoSpaceDE w:val="false"/>
        <w:spacing w:lineRule="auto" w:line="276"/>
        <w:rPr/>
      </w:pPr>
      <w:r>
        <w:rPr/>
        <w:t>Public Law 112-154.</w:t>
      </w:r>
    </w:p>
    <w:p>
      <w:pPr>
        <w:pStyle w:val="Heading2"/>
        <w:numPr>
          <w:ilvl w:val="1"/>
          <w:numId w:val="2"/>
        </w:numPr>
        <w:ind w:left="907" w:hanging="907"/>
        <w:rPr/>
      </w:pPr>
      <w:bookmarkStart w:id="12" w:name="__RefHeading___Toc418868236"/>
      <w:bookmarkEnd w:id="12"/>
      <w:r>
        <w:rPr/>
        <w:t>User Characteristics</w:t>
      </w:r>
    </w:p>
    <w:p>
      <w:pPr>
        <w:pStyle w:val="TextBody"/>
        <w:rPr/>
      </w:pPr>
      <w:bookmarkStart w:id="13" w:name="__RefHeading___Toc418868237"/>
      <w:r>
        <w:rPr/>
        <w:t>The VA Eligibility Clerks will be the initial contact for the Veteran.  The VA Clinicians will be the users to identify treatment related to Camp Lejeune eligibility.</w:t>
      </w:r>
    </w:p>
    <w:p>
      <w:pPr>
        <w:pStyle w:val="Heading2"/>
        <w:numPr>
          <w:ilvl w:val="1"/>
          <w:numId w:val="2"/>
        </w:numPr>
        <w:ind w:left="907" w:hanging="907"/>
        <w:rPr/>
      </w:pPr>
      <w:bookmarkStart w:id="14" w:name="__RefHeading___Toc418868237"/>
      <w:r>
        <w:rPr/>
        <w:t>Relationship to Other Documents and Plans</w:t>
      </w:r>
      <w:bookmarkEnd w:id="14"/>
    </w:p>
    <w:p>
      <w:pPr>
        <w:pStyle w:val="TextBody"/>
        <w:rPr/>
      </w:pPr>
      <w:bookmarkStart w:id="15" w:name="__RefHeading___Toc418868238"/>
      <w:bookmarkEnd w:id="15"/>
      <w:r>
        <w:rPr/>
        <w:t>This SDD is derived from the Cl-V Performance Work Statement (PWS), Business Requirements Document (BRD) and the Requirements Specification Document (RSD).</w:t>
      </w:r>
    </w:p>
    <w:p>
      <w:pPr>
        <w:pStyle w:val="TextBody"/>
        <w:numPr>
          <w:ilvl w:val="0"/>
          <w:numId w:val="21"/>
        </w:numPr>
        <w:rPr/>
      </w:pPr>
      <w:r>
        <w:rPr/>
        <w:t>EHBD_Enrollment_System_Core_SDD_Inc.docx</w:t>
      </w:r>
    </w:p>
    <w:p>
      <w:pPr>
        <w:pStyle w:val="TextBody"/>
        <w:numPr>
          <w:ilvl w:val="0"/>
          <w:numId w:val="21"/>
        </w:numPr>
        <w:rPr/>
      </w:pPr>
      <w:r>
        <w:rPr/>
        <w:t>PWS Camp Lejeune Veteran Indicator.docx</w:t>
      </w:r>
    </w:p>
    <w:p>
      <w:pPr>
        <w:pStyle w:val="TextBody"/>
        <w:numPr>
          <w:ilvl w:val="0"/>
          <w:numId w:val="21"/>
        </w:numPr>
        <w:rPr/>
      </w:pPr>
      <w:r>
        <w:rPr/>
        <w:t>Camp Lejeune PL 112-154 Systems Changes to Support Provisions Affecting Veterans  BRD v10</w:t>
      </w:r>
    </w:p>
    <w:p>
      <w:pPr>
        <w:pStyle w:val="TextBody"/>
        <w:numPr>
          <w:ilvl w:val="0"/>
          <w:numId w:val="21"/>
        </w:numPr>
        <w:rPr/>
      </w:pPr>
      <w:r>
        <w:rPr/>
        <w:t xml:space="preserve">INC4 CL-V RSD.docx  </w:t>
      </w:r>
    </w:p>
    <w:p>
      <w:pPr>
        <w:pStyle w:val="Heading2"/>
        <w:numPr>
          <w:ilvl w:val="1"/>
          <w:numId w:val="2"/>
        </w:numPr>
        <w:ind w:left="907" w:hanging="907"/>
        <w:rPr/>
      </w:pPr>
      <w:bookmarkStart w:id="16" w:name="__RefHeading___Toc418868238"/>
      <w:bookmarkStart w:id="17" w:name="__RefHeading___Toc418868240"/>
      <w:bookmarkEnd w:id="16"/>
      <w:r>
        <w:rPr/>
        <w:t>Definitions, Acronyms, and Abbreviations</w:t>
      </w:r>
    </w:p>
    <w:p>
      <w:pPr>
        <w:pStyle w:val="TextBody"/>
        <w:rPr/>
      </w:pPr>
      <w:r>
        <w:rPr/>
        <w:t xml:space="preserve">Common VA acronyms: </w:t>
      </w:r>
    </w:p>
    <w:p>
      <w:pPr>
        <w:pStyle w:val="TextBody"/>
        <w:ind w:firstLine="720"/>
        <w:rPr>
          <w:rStyle w:val="InternetLink"/>
        </w:rPr>
      </w:pPr>
      <w:hyperlink r:id="rId7">
        <w:r>
          <w:rPr>
            <w:rStyle w:val="InternetLink"/>
          </w:rPr>
          <w:t>VA Acronym Lookup</w:t>
        </w:r>
      </w:hyperlink>
    </w:p>
    <w:p>
      <w:pPr>
        <w:pStyle w:val="TextBody"/>
        <w:rPr/>
      </w:pPr>
      <w:r>
        <w:rPr>
          <w:rStyle w:val="InternetLink"/>
          <w:color w:val="000000"/>
          <w:u w:val="none"/>
        </w:rPr>
        <w:t>Other acronyms:</w:t>
      </w:r>
    </w:p>
    <w:p>
      <w:pPr>
        <w:pStyle w:val="Caption"/>
        <w:rPr/>
      </w:pPr>
      <w:r>
        <w:rPr>
          <w:rStyle w:val="InternetLink"/>
          <w:color w:val="000000"/>
          <w:u w:val="none"/>
        </w:rPr>
        <w:t>Table 3: Other Acronyms</w:t>
      </w:r>
    </w:p>
    <w:tbl>
      <w:tblPr>
        <w:tblW w:w="9576" w:type="dxa"/>
        <w:jc w:val="left"/>
        <w:tblInd w:w="-113" w:type="dxa"/>
        <w:tblLayout w:type="fixed"/>
        <w:tblCellMar>
          <w:top w:w="0" w:type="dxa"/>
          <w:left w:w="108" w:type="dxa"/>
          <w:bottom w:w="0" w:type="dxa"/>
          <w:right w:w="108" w:type="dxa"/>
        </w:tblCellMar>
      </w:tblPr>
      <w:tblGrid>
        <w:gridCol w:w="1908"/>
        <w:gridCol w:w="766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66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 Department of Veterans Affai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bl>
    <w:p>
      <w:pPr>
        <w:pStyle w:val="Heading2"/>
        <w:numPr>
          <w:ilvl w:val="1"/>
          <w:numId w:val="2"/>
        </w:numPr>
        <w:ind w:left="907" w:hanging="907"/>
        <w:rPr/>
      </w:pPr>
      <w:r>
        <w:rPr/>
        <w:t>References</w:t>
      </w:r>
    </w:p>
    <w:p>
      <w:pPr>
        <w:pStyle w:val="TextBody"/>
        <w:rPr>
          <w:rStyle w:val="InternetLink"/>
          <w:color w:val="000000"/>
          <w:u w:val="none"/>
        </w:rPr>
      </w:pPr>
      <w:r>
        <w:rPr/>
        <w:t xml:space="preserve">Inc 4 </w:t>
      </w:r>
      <w:hyperlink r:id="rId8">
        <w:r>
          <w:rPr>
            <w:rStyle w:val="InternetLink"/>
            <w:color w:val="000000"/>
            <w:u w:val="none"/>
          </w:rPr>
          <w:t>CL-V VistA RSD</w:t>
        </w:r>
      </w:hyperlink>
    </w:p>
    <w:p>
      <w:pPr>
        <w:pStyle w:val="TextBody"/>
        <w:rPr/>
      </w:pPr>
      <w:r>
        <w:rPr/>
        <w:t>Camp Lejeune PL 112-154 Systems Changes to Support Provisions Affecting Veterans  BRD v10</w:t>
      </w:r>
    </w:p>
    <w:p>
      <w:pPr>
        <w:pStyle w:val="TextBody"/>
        <w:rPr/>
      </w:pPr>
      <w:r>
        <w:rPr/>
        <w:t>PWS Camp Lejeune Veteran Indicator</w:t>
      </w:r>
    </w:p>
    <w:p>
      <w:pPr>
        <w:pStyle w:val="TextBody"/>
        <w:rPr/>
      </w:pPr>
      <w:r>
        <w:rPr/>
      </w:r>
    </w:p>
    <w:p>
      <w:pPr>
        <w:pStyle w:val="TextBody"/>
        <w:rPr>
          <w:rStyle w:val="InternetLink"/>
          <w:u w:val="none"/>
        </w:rPr>
      </w:pPr>
      <w:r>
        <w:rPr/>
      </w:r>
    </w:p>
    <w:p>
      <w:pPr>
        <w:pStyle w:val="Heading1"/>
        <w:numPr>
          <w:ilvl w:val="0"/>
          <w:numId w:val="2"/>
        </w:numPr>
        <w:ind w:left="720" w:hanging="720"/>
        <w:rPr/>
      </w:pPr>
      <w:bookmarkStart w:id="18" w:name="__RefHeading___Toc418868240"/>
      <w:r>
        <w:rPr/>
        <w:t>Background</w:t>
      </w:r>
      <w:bookmarkEnd w:id="18"/>
    </w:p>
    <w:p>
      <w:pPr>
        <w:pStyle w:val="Heading2"/>
        <w:numPr>
          <w:ilvl w:val="1"/>
          <w:numId w:val="2"/>
        </w:numPr>
        <w:ind w:left="907" w:hanging="907"/>
        <w:rPr/>
      </w:pPr>
      <w:bookmarkStart w:id="19" w:name="__RefHeading___Toc418868241"/>
      <w:bookmarkEnd w:id="19"/>
      <w:r>
        <w:rPr/>
        <w:t>Overview of the System</w:t>
      </w:r>
    </w:p>
    <w:p>
      <w:pPr>
        <w:pStyle w:val="Normal"/>
        <w:rPr/>
      </w:pPr>
      <w:r>
        <w:rPr>
          <w:rStyle w:val="BodyTextChar"/>
          <w:szCs w:val="20"/>
        </w:rPr>
        <w:t xml:space="preserve">Patient Care Encounter (PCE) helps sites collect, manage, and display outpatient encounter data (including providers, procedure codes, and diagnostic codes) in compliance with the 10/1/96 Ambulatory Care Data Capture mandate from the Undersecretary of Health. </w:t>
      </w:r>
    </w:p>
    <w:p>
      <w:pPr>
        <w:pStyle w:val="Normal"/>
        <w:rPr>
          <w:rStyle w:val="BodyTextChar"/>
          <w:szCs w:val="20"/>
        </w:rPr>
      </w:pPr>
      <w:r>
        <w:rPr/>
      </w:r>
    </w:p>
    <w:p>
      <w:pPr>
        <w:pStyle w:val="Normal"/>
        <w:rPr/>
      </w:pPr>
      <w:r>
        <w:rPr>
          <w:rStyle w:val="BodyTextChar"/>
          <w:szCs w:val="20"/>
        </w:rPr>
        <w:t>PCE also helps sites document patient education, examinations, treatments, skin tests, and immunizations, as well as collect and manage other clinically significant data, such as defining Health Factors and Health Maintenance Reminders.</w:t>
      </w:r>
    </w:p>
    <w:p>
      <w:pPr>
        <w:pStyle w:val="Normal"/>
        <w:rPr>
          <w:rStyle w:val="BodyTextChar"/>
          <w:szCs w:val="20"/>
        </w:rPr>
      </w:pPr>
      <w:r>
        <w:rPr/>
      </w:r>
    </w:p>
    <w:p>
      <w:pPr>
        <w:pStyle w:val="Normal"/>
        <w:rPr>
          <w:rStyle w:val="BodyTextChar"/>
          <w:szCs w:val="20"/>
        </w:rPr>
      </w:pPr>
      <w:r>
        <w:rPr>
          <w:rStyle w:val="BodyTextChar"/>
          <w:szCs w:val="20"/>
        </w:rPr>
        <w:t>PCE data may come from several sources, including external data acquisition devices (such as mark sense scanners), provider interaction (through workstations or portable computers), or clerical data entry. PCE allows new types of data (such as immunizations and purpose of visit) to be entered and stored, which can be retrieved by patient, ward, or clinic. Information entered through PCE can be viewed on Health Summaries or other reports.</w:t>
      </w:r>
    </w:p>
    <w:p>
      <w:pPr>
        <w:pStyle w:val="Heading2"/>
        <w:numPr>
          <w:ilvl w:val="1"/>
          <w:numId w:val="2"/>
        </w:numPr>
        <w:ind w:left="907" w:hanging="907"/>
        <w:rPr/>
      </w:pPr>
      <w:bookmarkStart w:id="20" w:name="__RefHeading___Toc418868244"/>
      <w:bookmarkStart w:id="21" w:name="ColumnTitle_05"/>
      <w:bookmarkEnd w:id="21"/>
      <w:r>
        <w:rPr/>
        <w:t>Overview of the Business Process</w:t>
      </w:r>
    </w:p>
    <w:p>
      <w:pPr>
        <w:pStyle w:val="TextBody"/>
        <w:rPr/>
      </w:pPr>
      <w:r>
        <w:rPr>
          <w:rStyle w:val="BodyTextChar"/>
        </w:rPr>
        <w:t xml:space="preserve">For the business rules, please refer to the document </w:t>
      </w:r>
      <w:hyperlink r:id="rId9">
        <w:r>
          <w:rPr>
            <w:rStyle w:val="InternetLink"/>
          </w:rPr>
          <w:t>Camp Lejeune P.L. 112-154 Veterans Systems Changes Business Requirements Document (BRD) v10</w:t>
        </w:r>
      </w:hyperlink>
      <w:r>
        <w:rPr/>
        <w:t>. The business process described below is derived from the contents of that document.</w:t>
      </w:r>
    </w:p>
    <w:p>
      <w:pPr>
        <w:pStyle w:val="Caption"/>
        <w:rPr/>
      </w:pPr>
      <w:bookmarkStart w:id="22" w:name="_Ref340561230"/>
      <w:r>
        <w:rPr/>
        <w:t xml:space="preserve">Table </w:t>
      </w:r>
      <w:r>
        <w:rPr/>
        <w:fldChar w:fldCharType="begin"/>
      </w:r>
      <w:r>
        <w:rPr/>
        <w:instrText xml:space="preserve"> SEQ Table \* ARABIC </w:instrText>
      </w:r>
      <w:r>
        <w:rPr/>
        <w:fldChar w:fldCharType="separate"/>
      </w:r>
      <w:r>
        <w:rPr/>
        <w:t>2</w:t>
      </w:r>
      <w:r>
        <w:rPr/>
        <w:fldChar w:fldCharType="end"/>
      </w:r>
      <w:bookmarkEnd w:id="22"/>
      <w:r>
        <w:rPr/>
        <w:t>: Business Process</w:t>
      </w:r>
    </w:p>
    <w:tbl>
      <w:tblPr>
        <w:tblW w:w="4900" w:type="pct"/>
        <w:jc w:val="left"/>
        <w:tblInd w:w="-113" w:type="dxa"/>
        <w:tblLayout w:type="fixed"/>
        <w:tblCellMar>
          <w:top w:w="0" w:type="dxa"/>
          <w:left w:w="108" w:type="dxa"/>
          <w:bottom w:w="0" w:type="dxa"/>
          <w:right w:w="108" w:type="dxa"/>
        </w:tblCellMar>
      </w:tblPr>
      <w:tblGrid>
        <w:gridCol w:w="1158"/>
        <w:gridCol w:w="1373"/>
        <w:gridCol w:w="6641"/>
      </w:tblGrid>
      <w:tr>
        <w:trPr>
          <w:tblHeader w:val="true"/>
          <w:cantSplit w:val="true"/>
        </w:trPr>
        <w:tc>
          <w:tcPr>
            <w:tcW w:w="11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Business Process ID</w:t>
            </w:r>
          </w:p>
        </w:tc>
        <w:tc>
          <w:tcPr>
            <w:tcW w:w="1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c>
          <w:tcPr>
            <w:tcW w:w="6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rovide the capability for VA staff (Enrollment System (ES) User and VistA User) to manage the identification of Veterans eligible for care based on the Camp Lejeune legislation. Ability to capture Camp Lejeune (CL) information at registration event or perform updates to initial registration information.</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bility to process Camp Lejeune eligibility, to determine enrollment decisions, and to capture enrollment history</w:t>
            </w:r>
          </w:p>
        </w:tc>
      </w:tr>
      <w:tr>
        <w:trPr>
          <w:trHeight w:val="2600" w:hRule="atLeast"/>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w:t>
            </w:r>
          </w:p>
        </w:tc>
        <w:tc>
          <w:tcPr>
            <w:tcW w:w="13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64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0"/>
              </w:rPr>
            </w:pPr>
            <w:r>
              <w:rPr>
                <w:sz w:val="24"/>
                <w:szCs w:val="20"/>
              </w:rPr>
              <w:t>Communication, sharing, and processing of Camp Lejeune information, eligibility and enrollment decisions with other VHA processes, to include:</w:t>
            </w:r>
          </w:p>
          <w:p>
            <w:pPr>
              <w:pStyle w:val="ListParagraph"/>
              <w:numPr>
                <w:ilvl w:val="0"/>
                <w:numId w:val="11"/>
              </w:numPr>
              <w:autoSpaceDE w:val="false"/>
              <w:spacing w:lineRule="auto" w:line="240" w:before="0" w:after="0"/>
              <w:contextualSpacing/>
              <w:rPr/>
            </w:pPr>
            <w:r>
              <w:rPr>
                <w:rFonts w:eastAsia="Times New Roman" w:cs="Times New Roman" w:ascii="Times New Roman" w:hAnsi="Times New Roman"/>
                <w:sz w:val="24"/>
                <w:szCs w:val="20"/>
              </w:rPr>
              <w:t>Billing Package (e.g., Third Party, First Party, Special Inpatient)</w:t>
            </w:r>
          </w:p>
          <w:p>
            <w:pPr>
              <w:pStyle w:val="ListParagraph"/>
              <w:numPr>
                <w:ilvl w:val="0"/>
                <w:numId w:val="11"/>
              </w:numPr>
              <w:autoSpaceDE w:val="false"/>
              <w:spacing w:lineRule="auto" w:line="240" w:before="0" w:after="0"/>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Medical Services (e.g., CPRS, PCE, Event Capture) </w:t>
            </w:r>
          </w:p>
          <w:p>
            <w:pPr>
              <w:pStyle w:val="ListParagraph"/>
              <w:numPr>
                <w:ilvl w:val="0"/>
                <w:numId w:val="11"/>
              </w:numPr>
              <w:autoSpaceDE w:val="false"/>
              <w:spacing w:lineRule="auto" w:line="240" w:before="0" w:after="0"/>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rPr>
              <w:t>Ancillary Services (e.g., Radiology, Outpatient Pharmacy, Lab).</w:t>
            </w:r>
          </w:p>
          <w:p>
            <w:pPr>
              <w:pStyle w:val="ListParagraph"/>
              <w:numPr>
                <w:ilvl w:val="0"/>
                <w:numId w:val="11"/>
              </w:numPr>
              <w:autoSpaceDE w:val="false"/>
              <w:spacing w:lineRule="auto" w:line="240" w:before="0" w:after="0"/>
              <w:contextualSpacing/>
              <w:rPr/>
            </w:pPr>
            <w:r>
              <w:rPr>
                <w:rFonts w:eastAsia="Times New Roman" w:cs="Times New Roman" w:ascii="Times New Roman" w:hAnsi="Times New Roman"/>
                <w:sz w:val="24"/>
                <w:szCs w:val="20"/>
              </w:rPr>
              <w:t>Other Applications (e.g., DSS)</w:t>
            </w:r>
            <w:r>
              <w:rPr/>
              <w:t xml:space="preserve"> </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5</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Default"/>
              <w:rPr>
                <w:szCs w:val="20"/>
              </w:rPr>
            </w:pPr>
            <w:r>
              <w:rPr>
                <w:sz w:val="20"/>
                <w:szCs w:val="20"/>
              </w:rPr>
              <w:t>Modifications to HELP text, prompts, and instructions to accommodate Camp Lejeune</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7</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Default"/>
              <w:rPr>
                <w:szCs w:val="20"/>
              </w:rPr>
            </w:pPr>
            <w:r>
              <w:rPr>
                <w:sz w:val="20"/>
                <w:szCs w:val="20"/>
              </w:rPr>
              <w:t xml:space="preserve">Provide the capability to run a batch job to load from an external source (e.g., file) a list of Veterans identified as potentially/currently eligible to receive health benefits due to Camp Lejeune Legislation. </w:t>
            </w:r>
          </w:p>
        </w:tc>
      </w:tr>
    </w:tbl>
    <w:p>
      <w:pPr>
        <w:pStyle w:val="Heading2"/>
        <w:numPr>
          <w:ilvl w:val="1"/>
          <w:numId w:val="2"/>
        </w:numPr>
        <w:ind w:left="907" w:hanging="907"/>
        <w:rPr/>
      </w:pPr>
      <w:bookmarkStart w:id="23" w:name="__RefHeading___Toc418868244"/>
      <w:r>
        <w:rPr/>
        <w:t>Business Benefits</w:t>
      </w:r>
      <w:bookmarkEnd w:id="23"/>
    </w:p>
    <w:p>
      <w:pPr>
        <w:pStyle w:val="TextBody"/>
        <w:rPr>
          <w:szCs w:val="24"/>
        </w:rPr>
      </w:pPr>
      <w:bookmarkStart w:id="24" w:name="__RefHeading___Toc418868245"/>
      <w:r>
        <w:rPr>
          <w:szCs w:val="24"/>
        </w:rPr>
        <w:t>This software enhancement will allow proper identification of Camp Lejeune eligible Veterans to receive no-cost hospital care and medical services from the VA. In doing so, the software plays a key role in ensuring that no procedural roadblocks inhibit medical services for any of the 15 conditions.</w:t>
      </w:r>
    </w:p>
    <w:p>
      <w:pPr>
        <w:pStyle w:val="TextBody"/>
        <w:rPr>
          <w:szCs w:val="24"/>
        </w:rPr>
      </w:pPr>
      <w:r>
        <w:rPr>
          <w:szCs w:val="24"/>
        </w:rPr>
        <w:t>The software will ensure that Veterans have access to accurate and consistent information on Camp Lejeune qualified benefits and services through one portal from which, VA can quickly and smoothly resolve a Veteran’s Camp Lejeune issues.</w:t>
      </w:r>
    </w:p>
    <w:p>
      <w:pPr>
        <w:pStyle w:val="TextBody"/>
        <w:rPr>
          <w:szCs w:val="24"/>
        </w:rPr>
      </w:pPr>
      <w:r>
        <w:rPr>
          <w:szCs w:val="24"/>
        </w:rPr>
        <w:t>The software will also be a key to quickly and efficiently rejecting false Camp Lejeune eligibility claims.</w:t>
      </w:r>
    </w:p>
    <w:p>
      <w:pPr>
        <w:pStyle w:val="Heading2"/>
        <w:numPr>
          <w:ilvl w:val="1"/>
          <w:numId w:val="2"/>
        </w:numPr>
        <w:ind w:left="907" w:hanging="907"/>
        <w:rPr/>
      </w:pPr>
      <w:bookmarkStart w:id="25" w:name="__RefHeading___Toc418868245"/>
      <w:r>
        <w:rPr/>
        <w:t>Assumptions and Constraints</w:t>
      </w:r>
      <w:bookmarkEnd w:id="25"/>
    </w:p>
    <w:p>
      <w:pPr>
        <w:pStyle w:val="InstructionalText1"/>
        <w:rPr>
          <w:i w:val="false"/>
          <w:i w:val="false"/>
          <w:iCs w:val="false"/>
          <w:color w:val="000000"/>
        </w:rPr>
      </w:pPr>
      <w:bookmarkStart w:id="26" w:name="__RefHeading___Toc418868246"/>
      <w:r>
        <w:rPr>
          <w:i w:val="false"/>
          <w:iCs w:val="false"/>
          <w:color w:val="000000"/>
        </w:rPr>
        <w:t>CL-V Increment 3 will have been in place so that Camp Lejeune eligibility can be shown in Patient Care Encounter and to help drive the related business processes.</w:t>
      </w:r>
    </w:p>
    <w:p>
      <w:pPr>
        <w:pStyle w:val="Heading3"/>
        <w:numPr>
          <w:ilvl w:val="2"/>
          <w:numId w:val="2"/>
        </w:numPr>
        <w:ind w:left="1080" w:hanging="1080"/>
        <w:rPr/>
      </w:pPr>
      <w:bookmarkStart w:id="27" w:name="__RefHeading___Toc418868246"/>
      <w:r>
        <w:rPr/>
        <w:t>Design Assumptions</w:t>
      </w:r>
      <w:bookmarkEnd w:id="27"/>
    </w:p>
    <w:p>
      <w:pPr>
        <w:pStyle w:val="TextBody"/>
        <w:rPr/>
      </w:pPr>
      <w:r>
        <w:rPr/>
        <w:t>N/A</w:t>
      </w:r>
    </w:p>
    <w:p>
      <w:pPr>
        <w:pStyle w:val="Heading3"/>
        <w:numPr>
          <w:ilvl w:val="2"/>
          <w:numId w:val="2"/>
        </w:numPr>
        <w:ind w:left="1080" w:hanging="1080"/>
        <w:rPr/>
      </w:pPr>
      <w:bookmarkStart w:id="28" w:name="__RefHeading___Toc418868247"/>
      <w:bookmarkEnd w:id="28"/>
      <w:r>
        <w:rPr/>
        <w:t>Design Constraints</w:t>
      </w:r>
    </w:p>
    <w:p>
      <w:pPr>
        <w:pStyle w:val="InstructionalText1"/>
        <w:rPr>
          <w:i w:val="false"/>
          <w:i w:val="false"/>
          <w:iCs w:val="false"/>
          <w:color w:val="FF0000"/>
        </w:rPr>
      </w:pPr>
      <w:bookmarkStart w:id="29" w:name="__RefHeading___Toc418868248"/>
      <w:r>
        <w:rPr>
          <w:i w:val="false"/>
          <w:iCs w:val="false"/>
          <w:color w:val="000000"/>
        </w:rPr>
        <w:t xml:space="preserve">The design for CL-V Increment 4 logic in Patient Care Encounters has followed the same logic in Patient Care Encounters for other environmental indicators, most particularly Agent Orange &amp; SHAD as good examples. </w:t>
      </w:r>
    </w:p>
    <w:p>
      <w:pPr>
        <w:pStyle w:val="Heading3"/>
        <w:numPr>
          <w:ilvl w:val="2"/>
          <w:numId w:val="2"/>
        </w:numPr>
        <w:ind w:left="1080" w:hanging="1080"/>
        <w:rPr/>
      </w:pPr>
      <w:bookmarkStart w:id="30" w:name="__RefHeading___Toc418868248"/>
      <w:r>
        <w:rPr/>
        <w:t>Design Trade-offs</w:t>
      </w:r>
      <w:bookmarkEnd w:id="30"/>
    </w:p>
    <w:p>
      <w:pPr>
        <w:pStyle w:val="InstructionalText1"/>
        <w:rPr>
          <w:i w:val="false"/>
          <w:i w:val="false"/>
          <w:iCs w:val="false"/>
          <w:color w:val="000000"/>
        </w:rPr>
      </w:pPr>
      <w:r>
        <w:rPr>
          <w:i w:val="false"/>
          <w:iCs w:val="false"/>
          <w:color w:val="000000"/>
        </w:rPr>
        <w:t>The file and related messaging will now include CLV data, thereby increasing the needed storage insignificantly by a few bytes per record.</w:t>
      </w:r>
    </w:p>
    <w:p>
      <w:pPr>
        <w:pStyle w:val="Heading2"/>
        <w:numPr>
          <w:ilvl w:val="1"/>
          <w:numId w:val="2"/>
        </w:numPr>
        <w:ind w:left="907" w:hanging="907"/>
        <w:rPr/>
      </w:pPr>
      <w:bookmarkStart w:id="31" w:name="__RefHeading___Toc418868249"/>
      <w:bookmarkEnd w:id="31"/>
      <w:r>
        <w:rPr/>
        <w:t>Overview of the Significant Requirements</w:t>
      </w:r>
    </w:p>
    <w:p>
      <w:pPr>
        <w:pStyle w:val="Heading3"/>
        <w:numPr>
          <w:ilvl w:val="2"/>
          <w:numId w:val="2"/>
        </w:numPr>
        <w:ind w:left="1080" w:hanging="1080"/>
        <w:rPr/>
      </w:pPr>
      <w:bookmarkStart w:id="32" w:name="__RefHeading___Toc418868250"/>
      <w:bookmarkEnd w:id="32"/>
      <w:r>
        <w:rPr/>
        <w:t>Overview of Significant Functional Requirements</w:t>
      </w:r>
    </w:p>
    <w:p>
      <w:pPr>
        <w:pStyle w:val="Caption"/>
        <w:rPr/>
      </w:pPr>
      <w:bookmarkStart w:id="33" w:name="ColumnTitle_06"/>
      <w:bookmarkEnd w:id="33"/>
      <w:r>
        <w:rPr/>
        <w:t>Table 4: Func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4" w:name="__RefHeading___Toc418868252"/>
            <w:bookmarkEnd w:id="34"/>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32"/>
                <w:szCs w:val="32"/>
              </w:rPr>
            </w:pPr>
            <w:r>
              <w:rPr>
                <w:b/>
                <w:sz w:val="32"/>
                <w:szCs w:val="32"/>
              </w:rPr>
              <w:t>2.6.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32"/>
                <w:szCs w:val="32"/>
              </w:rPr>
            </w:pPr>
            <w:r>
              <w:rPr>
                <w:sz w:val="32"/>
                <w:szCs w:val="32"/>
              </w:rPr>
              <w:t>Patient Care Encount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r>
        <w:rPr/>
        <w:t>Overview of Functional Workload / Performance Requirements</w:t>
      </w:r>
    </w:p>
    <w:p>
      <w:pPr>
        <w:pStyle w:val="Caption"/>
        <w:rPr/>
      </w:pPr>
      <w:r>
        <w:rPr/>
        <w:t>Table 5: Workload and Performance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5" w:name="ColumnTitle_07"/>
            <w:bookmarkEnd w:id="35"/>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rPr>
            </w:pPr>
            <w:r>
              <w:rPr/>
              <w:t>N/A</w:t>
            </w:r>
          </w:p>
        </w:tc>
      </w:tr>
    </w:tbl>
    <w:p>
      <w:pPr>
        <w:pStyle w:val="Heading3"/>
        <w:numPr>
          <w:ilvl w:val="2"/>
          <w:numId w:val="2"/>
        </w:numPr>
        <w:ind w:left="1080" w:hanging="1080"/>
        <w:rPr/>
      </w:pPr>
      <w:r>
        <w:rPr/>
        <w:t>Overview of Operational Requirements</w:t>
      </w:r>
    </w:p>
    <w:p>
      <w:pPr>
        <w:pStyle w:val="Caption"/>
        <w:rPr/>
      </w:pPr>
      <w:r>
        <w:rPr/>
        <w:t>Table 6: Opera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6" w:name="ColumnTitle_08"/>
            <w:bookmarkEnd w:id="36"/>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r>
    </w:tbl>
    <w:p>
      <w:pPr>
        <w:pStyle w:val="Heading3"/>
        <w:numPr>
          <w:ilvl w:val="2"/>
          <w:numId w:val="2"/>
        </w:numPr>
        <w:ind w:left="1080" w:hanging="1080"/>
        <w:rPr/>
      </w:pPr>
      <w:bookmarkStart w:id="37" w:name="__RefHeading___Toc418868254"/>
      <w:r>
        <w:rPr/>
        <w:t>Overview of the Technical Requirements</w:t>
      </w:r>
    </w:p>
    <w:p>
      <w:pPr>
        <w:pStyle w:val="TextBody"/>
        <w:rPr/>
      </w:pPr>
      <w:r>
        <w:rPr/>
        <w:t>For the most part, the VistA Patient Care Encounter software architecture and infrastructure are in compliance with VA Technical reference model and Enterprise Infrastructure Engineering Team’s standards. The Camp Lejeune eligibility requirement, however, brought a few new technical requirements as listed in the table below.</w:t>
      </w:r>
    </w:p>
    <w:p>
      <w:pPr>
        <w:pStyle w:val="Caption"/>
        <w:rPr/>
      </w:pPr>
      <w:r>
        <w:rPr/>
        <w:t>Table 7: Operational Requirements</w:t>
      </w:r>
    </w:p>
    <w:tbl>
      <w:tblPr>
        <w:tblW w:w="5000" w:type="pct"/>
        <w:jc w:val="left"/>
        <w:tblInd w:w="-113" w:type="dxa"/>
        <w:tblLayout w:type="fixed"/>
        <w:tblCellMar>
          <w:top w:w="0" w:type="dxa"/>
          <w:left w:w="108" w:type="dxa"/>
          <w:bottom w:w="0" w:type="dxa"/>
          <w:right w:w="108" w:type="dxa"/>
        </w:tblCellMar>
      </w:tblPr>
      <w:tblGrid>
        <w:gridCol w:w="3008"/>
        <w:gridCol w:w="6352"/>
      </w:tblGrid>
      <w:tr>
        <w:trPr>
          <w:tblHeader w:val="true"/>
          <w:cantSplit w:val="true"/>
        </w:trPr>
        <w:tc>
          <w:tcPr>
            <w:tcW w:w="300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8" w:name="ColumnTitle_09"/>
            <w:bookmarkEnd w:id="38"/>
            <w:r>
              <w:rPr/>
              <w:t>ID</w:t>
            </w:r>
          </w:p>
        </w:tc>
        <w:tc>
          <w:tcPr>
            <w:tcW w:w="635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2.1</w:t>
            </w:r>
          </w:p>
        </w:tc>
        <w:tc>
          <w:tcPr>
            <w:tcW w:w="6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nd store a new Camp Lejeune field</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2.2</w:t>
            </w:r>
          </w:p>
        </w:tc>
        <w:tc>
          <w:tcPr>
            <w:tcW w:w="6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 Camp Lejeune Classification question</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2.3</w:t>
            </w:r>
          </w:p>
        </w:tc>
        <w:tc>
          <w:tcPr>
            <w:tcW w:w="6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Classification Question Help Text</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2.4</w:t>
            </w:r>
          </w:p>
        </w:tc>
        <w:tc>
          <w:tcPr>
            <w:tcW w:w="6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PCE Screens to show Camp Lejeune classification when user chooses to add/edit, checkout, or view PCE Encounter Data.</w:t>
            </w:r>
          </w:p>
        </w:tc>
      </w:tr>
    </w:tbl>
    <w:p>
      <w:pPr>
        <w:pStyle w:val="Heading3"/>
        <w:numPr>
          <w:ilvl w:val="2"/>
          <w:numId w:val="2"/>
        </w:numPr>
        <w:ind w:left="1080" w:hanging="1080"/>
        <w:rPr/>
      </w:pPr>
      <w:r>
        <w:rPr/>
        <w:t>Overview of the Security or Privacy Requirements</w:t>
      </w:r>
    </w:p>
    <w:p>
      <w:pPr>
        <w:pStyle w:val="Caption"/>
        <w:rPr/>
      </w:pPr>
      <w:r>
        <w:rPr/>
        <w:t>Table 8: Security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9" w:name="ColumnTitle_10"/>
            <w:bookmarkEnd w:id="39"/>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Heading3"/>
        <w:numPr>
          <w:ilvl w:val="2"/>
          <w:numId w:val="2"/>
        </w:numPr>
        <w:ind w:left="1080" w:hanging="1080"/>
        <w:rPr/>
      </w:pPr>
      <w:bookmarkStart w:id="40" w:name="__RefHeading___Toc418868254"/>
      <w:r>
        <w:rPr/>
        <w:t>Overview of System Criticality and High Availability Requirements</w:t>
      </w:r>
      <w:bookmarkEnd w:id="40"/>
    </w:p>
    <w:p>
      <w:pPr>
        <w:pStyle w:val="TextBody"/>
        <w:rPr/>
      </w:pPr>
      <w:r>
        <w:rPr/>
        <w:t>N/A</w:t>
      </w:r>
    </w:p>
    <w:p>
      <w:pPr>
        <w:pStyle w:val="Heading3"/>
        <w:numPr>
          <w:ilvl w:val="2"/>
          <w:numId w:val="2"/>
        </w:numPr>
        <w:ind w:left="1080" w:hanging="1080"/>
        <w:rPr/>
      </w:pPr>
      <w:bookmarkStart w:id="41" w:name="__RefHeading___Toc418868255"/>
      <w:bookmarkEnd w:id="41"/>
      <w:r>
        <w:rPr/>
        <w:t>Single Sign-on Requirement</w:t>
      </w:r>
    </w:p>
    <w:p>
      <w:pPr>
        <w:pStyle w:val="TextBody"/>
        <w:rPr/>
      </w:pPr>
      <w:r>
        <w:rPr/>
        <w:t>N/A</w:t>
      </w:r>
    </w:p>
    <w:p>
      <w:pPr>
        <w:pStyle w:val="Heading3"/>
        <w:numPr>
          <w:ilvl w:val="2"/>
          <w:numId w:val="2"/>
        </w:numPr>
        <w:ind w:left="1080" w:hanging="1080"/>
        <w:rPr/>
      </w:pPr>
      <w:bookmarkStart w:id="42" w:name="__RefHeading___Toc418868256"/>
      <w:bookmarkEnd w:id="42"/>
      <w:r>
        <w:rPr/>
        <w:t>Requirement for Use of Enterprise Portals</w:t>
      </w:r>
    </w:p>
    <w:p>
      <w:pPr>
        <w:pStyle w:val="TextBody"/>
        <w:rPr/>
      </w:pPr>
      <w:r>
        <w:rPr/>
        <w:t>N/A</w:t>
      </w:r>
    </w:p>
    <w:p>
      <w:pPr>
        <w:pStyle w:val="Heading3"/>
        <w:numPr>
          <w:ilvl w:val="2"/>
          <w:numId w:val="2"/>
        </w:numPr>
        <w:ind w:left="1080" w:hanging="1080"/>
        <w:rPr/>
      </w:pPr>
      <w:bookmarkStart w:id="43" w:name="__RefHeading___Toc418868257"/>
      <w:bookmarkEnd w:id="43"/>
      <w:r>
        <w:rPr/>
        <w:t>Special Device Requirements</w:t>
      </w:r>
    </w:p>
    <w:p>
      <w:pPr>
        <w:pStyle w:val="TextBody"/>
        <w:rPr/>
      </w:pPr>
      <w:r>
        <w:rPr/>
        <w:t>N/A</w:t>
      </w:r>
    </w:p>
    <w:p>
      <w:pPr>
        <w:pStyle w:val="Heading2"/>
        <w:numPr>
          <w:ilvl w:val="1"/>
          <w:numId w:val="2"/>
        </w:numPr>
        <w:ind w:left="907" w:hanging="907"/>
        <w:rPr/>
      </w:pPr>
      <w:bookmarkStart w:id="44" w:name="__RefHeading___Toc418868258"/>
      <w:bookmarkEnd w:id="44"/>
      <w:r>
        <w:rPr/>
        <w:t>Legacy System Retirement</w:t>
      </w:r>
    </w:p>
    <w:p>
      <w:pPr>
        <w:pStyle w:val="TextBody"/>
        <w:rPr/>
      </w:pPr>
      <w:r>
        <w:rPr/>
        <w:t>N/A</w:t>
      </w:r>
    </w:p>
    <w:p>
      <w:pPr>
        <w:pStyle w:val="Heading1"/>
        <w:numPr>
          <w:ilvl w:val="0"/>
          <w:numId w:val="2"/>
        </w:numPr>
        <w:ind w:left="720" w:hanging="720"/>
        <w:rPr/>
      </w:pPr>
      <w:bookmarkStart w:id="45" w:name="__RefHeading___Toc418868259"/>
      <w:bookmarkStart w:id="46" w:name="ColumnTitle_11"/>
      <w:bookmarkEnd w:id="45"/>
      <w:bookmarkEnd w:id="46"/>
      <w:r>
        <w:rPr/>
        <w:t>Conceptual Design</w:t>
      </w:r>
    </w:p>
    <w:p>
      <w:pPr>
        <w:pStyle w:val="Heading2"/>
        <w:numPr>
          <w:ilvl w:val="1"/>
          <w:numId w:val="2"/>
        </w:numPr>
        <w:ind w:left="907" w:hanging="907"/>
        <w:rPr/>
      </w:pPr>
      <w:bookmarkStart w:id="47" w:name="__RefHeading___Toc418868260"/>
      <w:bookmarkEnd w:id="47"/>
      <w:r>
        <w:rPr/>
        <w:t>Conceptual Application Design</w:t>
      </w:r>
    </w:p>
    <w:p>
      <w:pPr>
        <w:pStyle w:val="Heading3"/>
        <w:numPr>
          <w:ilvl w:val="2"/>
          <w:numId w:val="2"/>
        </w:numPr>
        <w:ind w:left="1080" w:hanging="1080"/>
        <w:rPr/>
      </w:pPr>
      <w:bookmarkStart w:id="48" w:name="__RefHeading___Toc418868261"/>
      <w:bookmarkEnd w:id="48"/>
      <w:r>
        <w:rPr/>
        <w:t>Application Context</w:t>
      </w:r>
    </w:p>
    <w:p>
      <w:pPr>
        <w:pStyle w:val="InstructionalBullet1"/>
        <w:numPr>
          <w:ilvl w:val="0"/>
          <w:numId w:val="0"/>
        </w:numPr>
        <w:ind w:left="0" w:hanging="0"/>
        <w:rPr>
          <w:i w:val="false"/>
          <w:i w:val="false"/>
          <w:color w:val="000000"/>
        </w:rPr>
      </w:pPr>
      <w:bookmarkStart w:id="49" w:name="_Ref340576180"/>
      <w:bookmarkEnd w:id="49"/>
      <w:r>
        <w:rPr>
          <w:i w:val="false"/>
          <w:color w:val="000000"/>
        </w:rPr>
        <w:t>The context diagram below shows the application context of the components related to this specific release.</w:t>
      </w:r>
    </w:p>
    <w:p>
      <w:pPr>
        <w:pStyle w:val="TextBody"/>
        <w:jc w:val="center"/>
        <w:rPr>
          <w:lang w:val="en-US" w:eastAsia="en-US"/>
        </w:rPr>
      </w:pPr>
      <w:r>
        <w:rPr>
          <w:lang w:val="en-US" w:eastAsia="en-US"/>
        </w:rPr>
        <w:drawing>
          <wp:inline distT="0" distB="0" distL="0" distR="0">
            <wp:extent cx="5895975" cy="450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8" r="-6" b="-8"/>
                    <a:stretch>
                      <a:fillRect/>
                    </a:stretch>
                  </pic:blipFill>
                  <pic:spPr bwMode="auto">
                    <a:xfrm>
                      <a:off x="0" y="0"/>
                      <a:ext cx="5895975" cy="4505325"/>
                    </a:xfrm>
                    <a:prstGeom prst="rect">
                      <a:avLst/>
                    </a:prstGeom>
                  </pic:spPr>
                </pic:pic>
              </a:graphicData>
            </a:graphic>
          </wp:inline>
        </w:drawing>
      </w:r>
    </w:p>
    <w:p>
      <w:pPr>
        <w:pStyle w:val="Caption"/>
        <w:rPr/>
      </w:pPr>
      <w:r>
        <w:rPr/>
        <w:t>Figure 3: Camp Lejeune Context Diagram – VistA</w:t>
      </w:r>
    </w:p>
    <w:p>
      <w:pPr>
        <w:pStyle w:val="Caption"/>
        <w:rPr/>
      </w:pPr>
      <w:bookmarkStart w:id="50" w:name="_Ref340576180"/>
      <w:bookmarkStart w:id="51" w:name="__RefHeading___Toc418868262"/>
      <w:bookmarkEnd w:id="50"/>
      <w:r>
        <w:rPr/>
        <w:t>Figure 3: Camp Lejeune Context Diagram – VistA</w:t>
      </w:r>
    </w:p>
    <w:p>
      <w:pPr>
        <w:pStyle w:val="Caption"/>
        <w:rPr/>
      </w:pPr>
      <w:r>
        <w:rPr/>
        <w:t>Table 10 (Grouping): Application Context Description</w:t>
      </w:r>
    </w:p>
    <w:p>
      <w:pPr>
        <w:pStyle w:val="Caption"/>
        <w:rPr/>
      </w:pPr>
      <w:r>
        <w:rPr/>
        <w:t>Object</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cantSplit w:val="true"/>
        </w:trPr>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2" w:name="ColumnTitle_12"/>
            <w:bookmarkEnd w:id="52"/>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System</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Interfaces Ex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3" w:name="ColumnTitle_13"/>
            <w:bookmarkEnd w:id="53"/>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Interfaces In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4" w:name="ColumnTitle_14"/>
            <w:bookmarkEnd w:id="54"/>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5" w:name="ColumnTitle_15"/>
            <w:bookmarkEnd w:id="55"/>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rFonts w:eastAsia="Times"/>
        </w:rPr>
      </w:pPr>
      <w:bookmarkStart w:id="56" w:name="__RefHeading___Toc418868262"/>
      <w:r>
        <w:rPr>
          <w:rFonts w:eastAsia="Times"/>
        </w:rPr>
        <w:t>High-Level Application Design</w:t>
      </w:r>
      <w:bookmarkStart w:id="57" w:name="_Ref340578535"/>
      <w:bookmarkEnd w:id="56"/>
    </w:p>
    <w:p>
      <w:pPr>
        <w:pStyle w:val="Caption"/>
        <w:rPr/>
      </w:pPr>
      <w:bookmarkStart w:id="58" w:name="__RefHeading___Toc418868263"/>
      <w:bookmarkEnd w:id="57"/>
      <w:bookmarkEnd w:id="58"/>
      <w:r>
        <w:rPr/>
        <w:t>Table 11: Objects in the High Level Application Design</w:t>
      </w:r>
    </w:p>
    <w:p>
      <w:pPr>
        <w:pStyle w:val="Caption"/>
        <w:rPr/>
      </w:pPr>
      <w:r>
        <w:rPr/>
        <w:t>Objects / Components to be Built or Modified</w:t>
      </w:r>
    </w:p>
    <w:tbl>
      <w:tblPr>
        <w:tblW w:w="5000" w:type="pct"/>
        <w:jc w:val="left"/>
        <w:tblInd w:w="-113" w:type="dxa"/>
        <w:tblLayout w:type="fixed"/>
        <w:tblCellMar>
          <w:top w:w="0" w:type="dxa"/>
          <w:left w:w="108" w:type="dxa"/>
          <w:bottom w:w="0" w:type="dxa"/>
          <w:right w:w="108" w:type="dxa"/>
        </w:tblCellMar>
      </w:tblPr>
      <w:tblGrid>
        <w:gridCol w:w="627"/>
        <w:gridCol w:w="820"/>
        <w:gridCol w:w="1395"/>
        <w:gridCol w:w="976"/>
        <w:gridCol w:w="1109"/>
        <w:gridCol w:w="1108"/>
        <w:gridCol w:w="1109"/>
        <w:gridCol w:w="1108"/>
        <w:gridCol w:w="1108"/>
      </w:tblGrid>
      <w:tr>
        <w:trPr>
          <w:tblHeader w:val="true"/>
          <w:cantSplit w:val="true"/>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59" w:name="ColumnTitle_16"/>
            <w:bookmarkEnd w:id="59"/>
            <w:r>
              <w:rPr/>
              <w:t>ID</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cantSplit w:val="true"/>
        </w:trPr>
        <w:tc>
          <w:tcPr>
            <w:tcW w:w="108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0" w:name="ColumnTitle_17"/>
            <w:bookmarkEnd w:id="60"/>
            <w:r>
              <w:rPr/>
              <w:t>ID</w:t>
            </w:r>
          </w:p>
        </w:tc>
        <w:tc>
          <w:tcPr>
            <w:tcW w:w="8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61" w:name="__RefHeading___Toc418868263"/>
      <w:bookmarkEnd w:id="61"/>
      <w:r>
        <w:rPr/>
        <w:t>Application Locations</w:t>
      </w:r>
    </w:p>
    <w:p>
      <w:pPr>
        <w:pStyle w:val="TextBody"/>
        <w:rPr/>
      </w:pPr>
      <w:r>
        <w:rPr/>
        <w:t>VistA Scheduling/Ambulatory Care is an application that resides on the existing VistA application and infrastructure servers. No change in this area is introduced.</w:t>
      </w:r>
    </w:p>
    <w:p>
      <w:pPr>
        <w:pStyle w:val="Caption"/>
        <w:rPr/>
      </w:pPr>
      <w:r>
        <w:rPr/>
        <w:t>Table 12: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cantSplit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2" w:name="ColumnTitle_18"/>
            <w:bookmarkEnd w:id="62"/>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4"/>
              </w:rPr>
            </w:pPr>
            <w:r>
              <w:rPr>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4"/>
              </w:rPr>
            </w:pPr>
            <w:r>
              <w:rPr>
                <w:sz w:val="24"/>
              </w:rPr>
            </w:r>
          </w:p>
        </w:tc>
        <w:tc>
          <w:tcPr>
            <w:tcW w:w="26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4"/>
              </w:rPr>
            </w:pPr>
            <w:r>
              <w:rPr>
                <w:sz w:val="24"/>
              </w:rPr>
            </w:r>
          </w:p>
        </w:tc>
      </w:tr>
    </w:tbl>
    <w:p>
      <w:pPr>
        <w:pStyle w:val="TextBody"/>
        <w:rPr/>
      </w:pPr>
      <w:r>
        <w:rPr/>
        <w:t>VistA Registration is an application that resides on the existing VistA application and infrastructure servers. No change in this area is introduced.</w:t>
      </w:r>
    </w:p>
    <w:p>
      <w:pPr>
        <w:pStyle w:val="Caption"/>
        <w:rPr/>
      </w:pPr>
      <w:r>
        <w:rPr/>
        <w:t>Table 13: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3" w:name="ColumnTitle_19"/>
            <w:bookmarkEnd w:id="63"/>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E User Interface</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64" w:name="__RefHeading___Toc418868269"/>
      <w:r>
        <w:rPr>
          <w:rFonts w:eastAsia="Times"/>
        </w:rPr>
        <w:t>Conceptual Data Design</w:t>
      </w:r>
    </w:p>
    <w:p>
      <w:pPr>
        <w:pStyle w:val="Heading3"/>
        <w:numPr>
          <w:ilvl w:val="2"/>
          <w:numId w:val="2"/>
        </w:numPr>
        <w:ind w:left="1080" w:hanging="1080"/>
        <w:rPr>
          <w:rFonts w:eastAsia="Times"/>
        </w:rPr>
      </w:pPr>
      <w:r>
        <w:rPr>
          <w:rFonts w:eastAsia="Times"/>
        </w:rPr>
        <w:t>Project Conceptual Data Model</w:t>
      </w:r>
    </w:p>
    <w:p>
      <w:pPr>
        <w:pStyle w:val="Heading3"/>
        <w:numPr>
          <w:ilvl w:val="2"/>
          <w:numId w:val="2"/>
        </w:numPr>
        <w:ind w:left="1080" w:hanging="1080"/>
        <w:rPr/>
      </w:pPr>
      <w:r>
        <w:rPr/>
        <w:t>Database Information</w:t>
      </w:r>
    </w:p>
    <w:p>
      <w:pPr>
        <w:pStyle w:val="Caption"/>
        <w:rPr/>
      </w:pPr>
      <w:r>
        <w:rPr/>
        <w:t>Table 14: Database Inventory</w:t>
      </w:r>
    </w:p>
    <w:tbl>
      <w:tblPr>
        <w:tblW w:w="9258" w:type="dxa"/>
        <w:jc w:val="left"/>
        <w:tblInd w:w="-113" w:type="dxa"/>
        <w:tblLayout w:type="fixed"/>
        <w:tblCellMar>
          <w:top w:w="0" w:type="dxa"/>
          <w:left w:w="108" w:type="dxa"/>
          <w:bottom w:w="0" w:type="dxa"/>
          <w:right w:w="108" w:type="dxa"/>
        </w:tblCellMar>
      </w:tblPr>
      <w:tblGrid>
        <w:gridCol w:w="2139"/>
        <w:gridCol w:w="2045"/>
        <w:gridCol w:w="2481"/>
        <w:gridCol w:w="2593"/>
      </w:tblGrid>
      <w:tr>
        <w:trPr>
          <w:tblHeader w:val="true"/>
          <w:trHeight w:val="192" w:hRule="atLeast"/>
          <w:cantSplit w:val="true"/>
        </w:trPr>
        <w:tc>
          <w:tcPr>
            <w:tcW w:w="21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5" w:name="ColumnTitle_20"/>
            <w:bookmarkEnd w:id="65"/>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5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Heading3"/>
        <w:numPr>
          <w:ilvl w:val="2"/>
          <w:numId w:val="2"/>
        </w:numPr>
        <w:ind w:left="1080" w:hanging="1080"/>
        <w:rPr>
          <w:rFonts w:eastAsia="Times"/>
        </w:rPr>
      </w:pPr>
      <w:r>
        <w:rPr>
          <w:rFonts w:eastAsia="Times"/>
        </w:rPr>
        <w:t>User Interface Data Mapping</w:t>
      </w:r>
    </w:p>
    <w:p>
      <w:pPr>
        <w:pStyle w:val="TextBody"/>
        <w:rPr>
          <w:rFonts w:eastAsia="Times"/>
        </w:rPr>
      </w:pPr>
      <w:r>
        <w:rPr/>
        <w:t xml:space="preserve">Scheduling/Ambulatory Care </w:t>
      </w:r>
      <w:r>
        <w:rPr>
          <w:rFonts w:eastAsia="Times"/>
        </w:rPr>
        <w:t>will undergo changes to their User Interface. They will be described below.</w:t>
      </w:r>
    </w:p>
    <w:p>
      <w:pPr>
        <w:pStyle w:val="Heading4"/>
        <w:numPr>
          <w:ilvl w:val="3"/>
          <w:numId w:val="2"/>
        </w:numPr>
        <w:ind w:left="648" w:hanging="1080"/>
        <w:rPr/>
      </w:pPr>
      <w:r>
        <w:rPr/>
        <w:t>Application Screen Interface</w:t>
      </w:r>
    </w:p>
    <w:p>
      <w:pPr>
        <w:pStyle w:val="TextBody"/>
        <w:ind w:left="648" w:hanging="0"/>
        <w:rPr/>
      </w:pPr>
      <w:r>
        <w:rPr/>
        <w:t>N/A</w:t>
      </w:r>
    </w:p>
    <w:p>
      <w:pPr>
        <w:pStyle w:val="Heading4"/>
        <w:numPr>
          <w:ilvl w:val="3"/>
          <w:numId w:val="2"/>
        </w:numPr>
        <w:ind w:left="648" w:hanging="1080"/>
        <w:rPr/>
      </w:pPr>
      <w:r>
        <w:rPr/>
        <w:t>Application Report Interface</w:t>
      </w:r>
    </w:p>
    <w:p>
      <w:pPr>
        <w:pStyle w:val="TextBody"/>
        <w:ind w:left="648" w:hanging="0"/>
        <w:rPr/>
      </w:pPr>
      <w:r>
        <w:rPr/>
        <w:t>N/A</w:t>
      </w:r>
    </w:p>
    <w:p>
      <w:pPr>
        <w:pStyle w:val="Heading4"/>
        <w:numPr>
          <w:ilvl w:val="3"/>
          <w:numId w:val="2"/>
        </w:numPr>
        <w:ind w:left="648" w:hanging="1080"/>
        <w:rPr/>
      </w:pPr>
      <w:bookmarkStart w:id="66" w:name="__RefHeading___Toc418868269"/>
      <w:r>
        <w:rPr/>
        <w:t>Unmapped Data Element</w:t>
      </w:r>
      <w:bookmarkEnd w:id="66"/>
    </w:p>
    <w:p>
      <w:pPr>
        <w:pStyle w:val="TextBody"/>
        <w:ind w:left="648" w:hanging="0"/>
        <w:rPr/>
      </w:pPr>
      <w:bookmarkStart w:id="67" w:name="__RefHeading___Toc418868270"/>
      <w:r>
        <w:rPr/>
        <w:t>N/A</w:t>
      </w:r>
    </w:p>
    <w:p>
      <w:pPr>
        <w:pStyle w:val="Heading2"/>
        <w:numPr>
          <w:ilvl w:val="1"/>
          <w:numId w:val="2"/>
        </w:numPr>
        <w:ind w:left="907" w:hanging="907"/>
        <w:rPr/>
      </w:pPr>
      <w:bookmarkStart w:id="68" w:name="__RefHeading___Toc418868270"/>
      <w:r>
        <w:rPr/>
        <w:t>Conceptual Infrastructure Design</w:t>
      </w:r>
      <w:bookmarkEnd w:id="68"/>
    </w:p>
    <w:p>
      <w:pPr>
        <w:pStyle w:val="TextBody"/>
        <w:rPr>
          <w:rFonts w:eastAsia="Times"/>
        </w:rPr>
      </w:pPr>
      <w:r>
        <w:rPr/>
        <w:t xml:space="preserve">There is no change in infrastructure for this release. </w:t>
      </w:r>
    </w:p>
    <w:p>
      <w:pPr>
        <w:pStyle w:val="Heading3"/>
        <w:numPr>
          <w:ilvl w:val="2"/>
          <w:numId w:val="2"/>
        </w:numPr>
        <w:ind w:left="1080" w:hanging="1080"/>
        <w:rPr/>
      </w:pPr>
      <w:bookmarkStart w:id="69" w:name="__RefHeading___Toc418868271"/>
      <w:r>
        <w:rPr/>
        <w:t>System Criticality and High Availability</w:t>
      </w:r>
      <w:bookmarkEnd w:id="69"/>
      <w:r>
        <w:rPr/>
        <w:t xml:space="preserve"> </w:t>
      </w:r>
    </w:p>
    <w:p>
      <w:pPr>
        <w:pStyle w:val="TextBody"/>
        <w:ind w:left="648" w:hanging="0"/>
        <w:rPr/>
      </w:pPr>
      <w:bookmarkStart w:id="70" w:name="__RefHeading___Toc418868272"/>
      <w:r>
        <w:rPr/>
        <w:t>N/A</w:t>
      </w:r>
    </w:p>
    <w:p>
      <w:pPr>
        <w:pStyle w:val="Heading3"/>
        <w:numPr>
          <w:ilvl w:val="2"/>
          <w:numId w:val="2"/>
        </w:numPr>
        <w:ind w:left="1080" w:hanging="1080"/>
        <w:rPr/>
      </w:pPr>
      <w:bookmarkStart w:id="71" w:name="__RefHeading___Toc418868272"/>
      <w:r>
        <w:rPr/>
        <w:t>Special Technology</w:t>
      </w:r>
      <w:bookmarkEnd w:id="71"/>
    </w:p>
    <w:p>
      <w:pPr>
        <w:pStyle w:val="TextBody"/>
        <w:ind w:left="648" w:hanging="0"/>
        <w:rPr/>
      </w:pPr>
      <w:bookmarkStart w:id="72" w:name="__RefHeading___Toc418868273"/>
      <w:r>
        <w:rPr/>
        <w:t>N/A</w:t>
      </w:r>
    </w:p>
    <w:p>
      <w:pPr>
        <w:pStyle w:val="Heading3"/>
        <w:numPr>
          <w:ilvl w:val="2"/>
          <w:numId w:val="2"/>
        </w:numPr>
        <w:ind w:left="1080" w:hanging="1080"/>
        <w:rPr/>
      </w:pPr>
      <w:bookmarkStart w:id="73" w:name="__RefHeading___Toc418868273"/>
      <w:r>
        <w:rPr/>
        <w:t>Technology Locations</w:t>
      </w:r>
      <w:bookmarkEnd w:id="73"/>
    </w:p>
    <w:p>
      <w:pPr>
        <w:pStyle w:val="TextBody"/>
        <w:ind w:left="648" w:hanging="0"/>
        <w:rPr/>
      </w:pPr>
      <w:bookmarkStart w:id="74" w:name="__RefHeading___Toc418868274"/>
      <w:r>
        <w:rPr/>
        <w:t>N/A</w:t>
      </w:r>
    </w:p>
    <w:p>
      <w:pPr>
        <w:pStyle w:val="Heading3"/>
        <w:numPr>
          <w:ilvl w:val="2"/>
          <w:numId w:val="2"/>
        </w:numPr>
        <w:ind w:left="1080" w:hanging="1080"/>
        <w:rPr/>
      </w:pPr>
      <w:bookmarkStart w:id="75" w:name="__RefHeading___Toc418868274"/>
      <w:r>
        <w:rPr/>
        <w:t>Conceptual Infrastructure Diagram</w:t>
      </w:r>
      <w:bookmarkEnd w:id="75"/>
    </w:p>
    <w:p>
      <w:pPr>
        <w:pStyle w:val="TextBody"/>
        <w:ind w:left="648" w:hanging="0"/>
        <w:rPr/>
      </w:pPr>
      <w:bookmarkStart w:id="76" w:name="__RefHeading___Toc418868275"/>
      <w:r>
        <w:rPr/>
        <w:t>N/A</w:t>
      </w:r>
    </w:p>
    <w:p>
      <w:pPr>
        <w:pStyle w:val="Heading4"/>
        <w:numPr>
          <w:ilvl w:val="3"/>
          <w:numId w:val="2"/>
        </w:numPr>
        <w:ind w:left="648" w:hanging="1080"/>
        <w:rPr/>
      </w:pPr>
      <w:bookmarkStart w:id="77" w:name="__RefHeading___Toc418868275"/>
      <w:r>
        <w:rPr/>
        <w:t>Location of Environments and External Interfaces</w:t>
      </w:r>
      <w:bookmarkEnd w:id="77"/>
    </w:p>
    <w:p>
      <w:pPr>
        <w:pStyle w:val="Heading4"/>
        <w:numPr>
          <w:ilvl w:val="3"/>
          <w:numId w:val="2"/>
        </w:numPr>
        <w:ind w:left="648" w:hanging="1080"/>
        <w:rPr/>
      </w:pPr>
      <w:bookmarkStart w:id="78" w:name="__RefHeading___Toc418868276"/>
      <w:bookmarkEnd w:id="78"/>
      <w:r>
        <w:rPr/>
        <w:t>Conceptual Production String Diagram</w:t>
      </w:r>
    </w:p>
    <w:p>
      <w:pPr>
        <w:pStyle w:val="TextBody"/>
        <w:rPr/>
      </w:pPr>
      <w:r>
        <w:rPr/>
        <w:t>N/A</w:t>
      </w:r>
    </w:p>
    <w:p>
      <w:pPr>
        <w:pStyle w:val="Heading1"/>
        <w:numPr>
          <w:ilvl w:val="0"/>
          <w:numId w:val="2"/>
        </w:numPr>
        <w:ind w:left="720" w:hanging="720"/>
        <w:rPr/>
      </w:pPr>
      <w:bookmarkStart w:id="79" w:name="__RefHeading___Toc418868283"/>
      <w:bookmarkEnd w:id="79"/>
      <w:r>
        <w:rPr/>
        <w:t>System Architecture</w:t>
      </w:r>
    </w:p>
    <w:p>
      <w:pPr>
        <w:pStyle w:val="Normal"/>
        <w:rPr>
          <w:rFonts w:eastAsia="Times"/>
        </w:rPr>
      </w:pPr>
      <w:r>
        <w:rPr/>
        <w:t>There is no change in the System Architecture for this release.</w:t>
      </w:r>
    </w:p>
    <w:p>
      <w:pPr>
        <w:pStyle w:val="Heading2"/>
        <w:numPr>
          <w:ilvl w:val="1"/>
          <w:numId w:val="2"/>
        </w:numPr>
        <w:ind w:left="907" w:hanging="907"/>
        <w:rPr/>
      </w:pPr>
      <w:r>
        <w:rPr/>
        <w:t>Hardware Architecture</w:t>
      </w:r>
    </w:p>
    <w:p>
      <w:pPr>
        <w:pStyle w:val="Normal"/>
        <w:rPr>
          <w:rFonts w:eastAsia="Times"/>
        </w:rPr>
      </w:pPr>
      <w:r>
        <w:rPr/>
        <w:t>There is no change in the Hardware Architecture for this release.</w:t>
      </w:r>
    </w:p>
    <w:p>
      <w:pPr>
        <w:pStyle w:val="Heading2"/>
        <w:numPr>
          <w:ilvl w:val="1"/>
          <w:numId w:val="2"/>
        </w:numPr>
        <w:ind w:left="907" w:hanging="907"/>
        <w:rPr/>
      </w:pPr>
      <w:r>
        <w:rPr/>
        <w:t>Software Architecture</w:t>
      </w:r>
    </w:p>
    <w:p>
      <w:pPr>
        <w:pStyle w:val="Normal"/>
        <w:rPr>
          <w:rFonts w:eastAsia="Times"/>
        </w:rPr>
      </w:pPr>
      <w:r>
        <w:rPr/>
        <w:t>There is no change in the Software Architecture for this release.</w:t>
      </w:r>
    </w:p>
    <w:p>
      <w:pPr>
        <w:pStyle w:val="Heading2"/>
        <w:numPr>
          <w:ilvl w:val="1"/>
          <w:numId w:val="2"/>
        </w:numPr>
        <w:ind w:left="907" w:hanging="907"/>
        <w:rPr/>
      </w:pPr>
      <w:r>
        <w:rPr/>
        <w:t>Network Architecture</w:t>
      </w:r>
    </w:p>
    <w:p>
      <w:pPr>
        <w:pStyle w:val="Normal"/>
        <w:rPr>
          <w:rFonts w:eastAsia="Times"/>
        </w:rPr>
      </w:pPr>
      <w:r>
        <w:rPr/>
        <w:t>There is no change in the Network Architecture for this release.</w:t>
      </w:r>
    </w:p>
    <w:p>
      <w:pPr>
        <w:pStyle w:val="Heading2"/>
        <w:numPr>
          <w:ilvl w:val="1"/>
          <w:numId w:val="2"/>
        </w:numPr>
        <w:ind w:left="907" w:hanging="907"/>
        <w:rPr/>
      </w:pPr>
      <w:r>
        <w:rPr/>
        <w:t>Service Oriented Architecture / ESS</w:t>
      </w:r>
    </w:p>
    <w:p>
      <w:pPr>
        <w:pStyle w:val="Normal"/>
        <w:rPr>
          <w:rFonts w:eastAsia="Times"/>
        </w:rPr>
      </w:pPr>
      <w:r>
        <w:rPr/>
        <w:t>There is no change in the Service Oriented Architecture for this release.</w:t>
      </w:r>
    </w:p>
    <w:p>
      <w:pPr>
        <w:pStyle w:val="Heading2"/>
        <w:numPr>
          <w:ilvl w:val="1"/>
          <w:numId w:val="2"/>
        </w:numPr>
        <w:ind w:left="907" w:hanging="907"/>
        <w:rPr/>
      </w:pPr>
      <w:r>
        <w:rPr/>
        <w:t>Enterprise Architecture</w:t>
      </w:r>
    </w:p>
    <w:p>
      <w:pPr>
        <w:pStyle w:val="Normal"/>
        <w:rPr>
          <w:rFonts w:eastAsia="Times"/>
        </w:rPr>
      </w:pPr>
      <w:r>
        <w:rPr/>
        <w:t>There is no change in the Enterprise Architecture for this release.</w:t>
      </w:r>
    </w:p>
    <w:p>
      <w:pPr>
        <w:pStyle w:val="Heading1"/>
        <w:numPr>
          <w:ilvl w:val="0"/>
          <w:numId w:val="2"/>
        </w:numPr>
        <w:ind w:left="720" w:hanging="720"/>
        <w:rPr/>
      </w:pPr>
      <w:bookmarkStart w:id="80" w:name="__RefHeading___Toc418868283"/>
      <w:bookmarkStart w:id="81" w:name="__RefHeading___Toc418868287"/>
      <w:bookmarkEnd w:id="80"/>
      <w:r>
        <w:rPr/>
        <w:t>Data Design</w:t>
      </w:r>
    </w:p>
    <w:p>
      <w:pPr>
        <w:pStyle w:val="Heading2"/>
        <w:numPr>
          <w:ilvl w:val="1"/>
          <w:numId w:val="2"/>
        </w:numPr>
        <w:ind w:left="907" w:hanging="907"/>
        <w:rPr/>
      </w:pPr>
      <w:r>
        <w:rPr/>
        <w:t>DBMS Files</w:t>
      </w:r>
    </w:p>
    <w:p>
      <w:pPr>
        <w:pStyle w:val="TextBody"/>
        <w:ind w:left="648" w:hanging="0"/>
        <w:rPr/>
      </w:pPr>
      <w:r>
        <w:rPr/>
        <w:t>N/A</w:t>
      </w:r>
    </w:p>
    <w:p>
      <w:pPr>
        <w:pStyle w:val="Heading2"/>
        <w:numPr>
          <w:ilvl w:val="1"/>
          <w:numId w:val="2"/>
        </w:numPr>
        <w:ind w:left="907" w:hanging="907"/>
        <w:rPr/>
      </w:pPr>
      <w:r>
        <w:rPr/>
        <w:t>Non-DBMS Files</w:t>
      </w:r>
    </w:p>
    <w:p>
      <w:pPr>
        <w:pStyle w:val="TextBody"/>
        <w:ind w:left="648" w:hanging="0"/>
        <w:rPr/>
      </w:pPr>
      <w:r>
        <w:rPr/>
        <w:t>N/A</w:t>
      </w:r>
    </w:p>
    <w:p>
      <w:pPr>
        <w:pStyle w:val="Heading2"/>
        <w:numPr>
          <w:ilvl w:val="1"/>
          <w:numId w:val="2"/>
        </w:numPr>
        <w:ind w:left="907" w:hanging="907"/>
        <w:rPr/>
      </w:pPr>
      <w:r>
        <w:rPr/>
        <w:t>Data View</w:t>
      </w:r>
    </w:p>
    <w:p>
      <w:pPr>
        <w:pStyle w:val="TextBody"/>
        <w:ind w:left="648" w:hanging="0"/>
        <w:rPr/>
      </w:pPr>
      <w:r>
        <w:rPr/>
        <w:t>N/A</w:t>
      </w:r>
    </w:p>
    <w:p>
      <w:pPr>
        <w:pStyle w:val="TextBody"/>
        <w:rPr/>
      </w:pPr>
      <w:r>
        <w:rPr/>
      </w:r>
    </w:p>
    <w:p>
      <w:pPr>
        <w:pStyle w:val="Heading1"/>
        <w:numPr>
          <w:ilvl w:val="0"/>
          <w:numId w:val="2"/>
        </w:numPr>
        <w:ind w:left="720" w:hanging="720"/>
        <w:rPr/>
      </w:pPr>
      <w:bookmarkStart w:id="82" w:name="__RefHeading___Toc418868287"/>
      <w:r>
        <w:rPr/>
        <w:t>Detailed Design</w:t>
      </w:r>
      <w:bookmarkEnd w:id="82"/>
    </w:p>
    <w:p>
      <w:pPr>
        <w:pStyle w:val="TextBody"/>
        <w:rPr/>
      </w:pPr>
      <w:r>
        <w:rPr/>
        <w:t>The CL-V enhancement has very little architectural impact on the overall system as it has similarities to other features such as Agent Orange, Ionizing Radiation, SW Asia Conditions, etc.</w:t>
      </w:r>
    </w:p>
    <w:p>
      <w:pPr>
        <w:pStyle w:val="Heading2"/>
        <w:numPr>
          <w:ilvl w:val="1"/>
          <w:numId w:val="2"/>
        </w:numPr>
        <w:ind w:left="907" w:hanging="907"/>
        <w:rPr/>
      </w:pPr>
      <w:bookmarkStart w:id="83" w:name="__RefHeading___Toc418868295"/>
      <w:r>
        <w:rPr/>
        <w:t>Hardware Detailed Design</w:t>
      </w:r>
    </w:p>
    <w:p>
      <w:pPr>
        <w:pStyle w:val="TextBody"/>
        <w:rPr/>
      </w:pPr>
      <w:r>
        <w:rPr/>
        <w:t>There is no change to the Hardware Detailed Design for this release.</w:t>
      </w:r>
    </w:p>
    <w:p>
      <w:pPr>
        <w:pStyle w:val="Heading2"/>
        <w:numPr>
          <w:ilvl w:val="1"/>
          <w:numId w:val="2"/>
        </w:numPr>
        <w:ind w:left="907" w:hanging="907"/>
        <w:rPr/>
      </w:pPr>
      <w:r>
        <w:rPr/>
        <w:t>Software Detailed Design</w:t>
      </w:r>
    </w:p>
    <w:p>
      <w:pPr>
        <w:pStyle w:val="TextBody"/>
        <w:rPr/>
      </w:pPr>
      <w:r>
        <w:rPr/>
        <w:t>There is no change to the Software Detailed Design for this release.</w:t>
      </w:r>
    </w:p>
    <w:p>
      <w:pPr>
        <w:pStyle w:val="Heading3"/>
        <w:numPr>
          <w:ilvl w:val="2"/>
          <w:numId w:val="2"/>
        </w:numPr>
        <w:ind w:left="1080" w:hanging="1080"/>
        <w:rPr/>
      </w:pPr>
      <w:r>
        <w:rPr/>
        <w:t>Conceptual Design</w:t>
      </w:r>
    </w:p>
    <w:p>
      <w:pPr>
        <w:pStyle w:val="TextBody"/>
        <w:rPr/>
      </w:pPr>
      <w:r>
        <w:rPr/>
        <w:t>There is no change to the Conceptual Design for this release as all updates will adhere the existing VistA design concepts, conventions and guidelines.</w:t>
      </w:r>
    </w:p>
    <w:p>
      <w:pPr>
        <w:pStyle w:val="Heading3"/>
        <w:numPr>
          <w:ilvl w:val="2"/>
          <w:numId w:val="2"/>
        </w:numPr>
        <w:ind w:left="1080" w:hanging="1080"/>
        <w:rPr/>
      </w:pPr>
      <w:r>
        <w:rPr/>
        <w:t>Specific Requirements</w:t>
      </w:r>
    </w:p>
    <w:p>
      <w:pPr>
        <w:pStyle w:val="TextBody"/>
        <w:rPr/>
      </w:pPr>
      <w:r>
        <w:rPr/>
        <w:t>There is no change to the Specific Requirements for this release.</w:t>
      </w:r>
    </w:p>
    <w:p>
      <w:pPr>
        <w:pStyle w:val="Heading4"/>
        <w:numPr>
          <w:ilvl w:val="3"/>
          <w:numId w:val="2"/>
        </w:numPr>
        <w:ind w:left="648" w:hanging="1080"/>
        <w:rPr/>
      </w:pPr>
      <w:r>
        <w:rPr/>
        <w:t>Database Repository</w:t>
      </w:r>
    </w:p>
    <w:p>
      <w:pPr>
        <w:pStyle w:val="Heading4"/>
        <w:numPr>
          <w:ilvl w:val="3"/>
          <w:numId w:val="2"/>
        </w:numPr>
        <w:ind w:left="648" w:hanging="1080"/>
        <w:rPr/>
      </w:pPr>
      <w:r>
        <w:rPr/>
        <w:t>System Features</w:t>
      </w:r>
    </w:p>
    <w:p>
      <w:pPr>
        <w:pStyle w:val="Heading4"/>
        <w:numPr>
          <w:ilvl w:val="3"/>
          <w:numId w:val="2"/>
        </w:numPr>
        <w:ind w:left="648" w:hanging="1080"/>
        <w:rPr/>
      </w:pPr>
      <w:r>
        <w:rPr/>
        <w:t>Design Element Tables</w:t>
      </w:r>
    </w:p>
    <w:p>
      <w:pPr>
        <w:pStyle w:val="Heading5"/>
        <w:numPr>
          <w:ilvl w:val="4"/>
          <w:numId w:val="2"/>
        </w:numPr>
        <w:ind w:left="1440" w:hanging="1440"/>
        <w:rPr/>
      </w:pPr>
      <w:bookmarkStart w:id="84" w:name="__RefHeading___Toc418868295"/>
      <w:r>
        <w:rPr/>
        <w:t>Routines (Entry Points)</w:t>
      </w:r>
      <w:bookmarkEnd w:id="84"/>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85" w:name="ColumnTitle_31"/>
            <w:bookmarkEnd w:id="85"/>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AI</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6" w:name="Check23"/>
            <w:bookmarkStart w:id="87" w:name="__Fieldmark__0_2296955035"/>
            <w:bookmarkStart w:id="88" w:name="__Fieldmark__0_2296955035"/>
            <w:bookmarkEnd w:id="88"/>
            <w:r>
              <w:rPr>
                <w:rFonts w:cs="Garamond" w:ascii="Garamond" w:hAnsi="Garamond"/>
                <w:sz w:val="20"/>
              </w:rPr>
            </w:r>
            <w:r>
              <w:rPr>
                <w:sz w:val="20"/>
                <w:rFonts w:cs="Garamond" w:ascii="Garamond" w:hAnsi="Garamond"/>
              </w:rPr>
              <w:fldChar w:fldCharType="end"/>
            </w:r>
            <w:bookmarkEnd w:id="86"/>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 w:name="__Fieldmark__1_2296955035"/>
            <w:bookmarkStart w:id="90" w:name="__Fieldmark__1_2296955035"/>
            <w:bookmarkEnd w:id="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 w:name="__Fieldmark__2_2296955035"/>
            <w:bookmarkStart w:id="92" w:name="__Fieldmark__2_2296955035"/>
            <w:bookmarkEnd w:id="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 w:name="__Fieldmark__3_2296955035"/>
            <w:bookmarkStart w:id="94" w:name="__Fieldmark__3_2296955035"/>
            <w:bookmarkEnd w:id="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SCCOND^DSICVST</w:t>
            </w:r>
          </w:p>
          <w:p>
            <w:pPr>
              <w:pStyle w:val="Normal"/>
              <w:spacing w:before="60" w:after="60"/>
              <w:rPr>
                <w:rFonts w:ascii="Garamond" w:hAnsi="Garamond" w:cs="Courier New"/>
                <w:szCs w:val="22"/>
              </w:rPr>
            </w:pPr>
            <w:r>
              <w:rPr>
                <w:rFonts w:cs="Courier New" w:ascii="Garamond" w:hAnsi="Garamond"/>
                <w:szCs w:val="22"/>
              </w:rPr>
              <w:t>SCCND^DSICVT1</w:t>
            </w:r>
          </w:p>
          <w:p>
            <w:pPr>
              <w:pStyle w:val="Normal"/>
              <w:spacing w:before="60" w:after="60"/>
              <w:rPr>
                <w:rFonts w:ascii="Garamond" w:hAnsi="Garamond" w:cs="Courier New"/>
                <w:szCs w:val="22"/>
              </w:rPr>
            </w:pPr>
            <w:r>
              <w:rPr>
                <w:rFonts w:cs="Courier New" w:ascii="Garamond" w:hAnsi="Garamond"/>
                <w:szCs w:val="22"/>
              </w:rPr>
              <w:t>VALSCC^PXAIVSTV</w:t>
            </w:r>
          </w:p>
          <w:p>
            <w:pPr>
              <w:pStyle w:val="Normal"/>
              <w:spacing w:before="60" w:after="60"/>
              <w:rPr>
                <w:rFonts w:ascii="Garamond" w:hAnsi="Garamond" w:cs="Courier New"/>
                <w:szCs w:val="22"/>
              </w:rPr>
            </w:pPr>
            <w:r>
              <w:rPr>
                <w:rFonts w:cs="Courier New" w:ascii="Garamond" w:hAnsi="Garamond"/>
                <w:szCs w:val="22"/>
              </w:rPr>
              <w:t>DATA2PCE^PXAPI</w:t>
            </w:r>
          </w:p>
          <w:p>
            <w:pPr>
              <w:pStyle w:val="Normal"/>
              <w:spacing w:before="60" w:after="60"/>
              <w:rPr>
                <w:rFonts w:ascii="Garamond" w:hAnsi="Garamond" w:cs="Courier New"/>
                <w:szCs w:val="22"/>
              </w:rPr>
            </w:pPr>
            <w:r>
              <w:rPr>
                <w:rFonts w:cs="Courier New" w:ascii="Garamond" w:hAnsi="Garamond"/>
                <w:szCs w:val="22"/>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ourier New" w:ascii="Garamond" w:hAnsi="Garamond"/>
                <w:szCs w:val="22"/>
              </w:rPr>
              <w:t>DIALOG    PXAIPRV    PXAIVST     PXAISK      PXAICPT    PXAIVSTV</w:t>
            </w:r>
          </w:p>
          <w:p>
            <w:pPr>
              <w:pStyle w:val="Normal"/>
              <w:spacing w:before="60" w:after="60"/>
              <w:rPr/>
            </w:pPr>
            <w:r>
              <w:rPr>
                <w:rFonts w:cs="Courier New" w:ascii="Garamond" w:hAnsi="Garamond"/>
                <w:szCs w:val="22"/>
              </w:rPr>
              <w:t>PXAICPTV PXAIXAM  PXAIHF        PXAPIUTL PXAIMM    PXKMAIN</w:t>
            </w:r>
          </w:p>
          <w:p>
            <w:pPr>
              <w:pStyle w:val="Normal"/>
              <w:spacing w:before="60" w:after="60"/>
              <w:rPr/>
            </w:pPr>
            <w:r>
              <w:rPr>
                <w:rFonts w:cs="Courier New" w:ascii="Garamond" w:hAnsi="Garamond"/>
                <w:szCs w:val="22"/>
              </w:rPr>
              <w:t>PXAIPED   VSIT            PXAIPOV</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95" w:name="ColumnTitle_33"/>
            <w:bookmarkEnd w:id="95"/>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6" w:name="Check69"/>
            <w:bookmarkStart w:id="97" w:name="__Fieldmark__4_2296955035"/>
            <w:bookmarkStart w:id="98" w:name="__Fieldmark__4_2296955035"/>
            <w:bookmarkEnd w:id="98"/>
            <w:r>
              <w:rPr>
                <w:rFonts w:cs="Garamond" w:ascii="Garamond" w:hAnsi="Garamond"/>
                <w:iCs/>
                <w:sz w:val="20"/>
              </w:rPr>
            </w:r>
            <w:r>
              <w:rPr>
                <w:sz w:val="20"/>
                <w:iCs/>
                <w:rFonts w:cs="Garamond" w:ascii="Garamond" w:hAnsi="Garamond"/>
              </w:rPr>
              <w:fldChar w:fldCharType="end"/>
            </w:r>
            <w:bookmarkEnd w:id="96"/>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 w:name="__Fieldmark__5_2296955035"/>
            <w:bookmarkStart w:id="100" w:name="__Fieldmark__5_2296955035"/>
            <w:bookmarkEnd w:id="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1" w:name="__Fieldmark__6_2296955035"/>
            <w:bookmarkStart w:id="102" w:name="__Fieldmark__6_2296955035"/>
            <w:bookmarkEnd w:id="1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3" w:name="__Fieldmark__7_2296955035"/>
            <w:bookmarkStart w:id="104" w:name="__Fieldmark__7_2296955035"/>
            <w:bookmarkEnd w:id="1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5" w:name="__Fieldmark__8_2296955035"/>
            <w:bookmarkStart w:id="106" w:name="__Fieldmark__8_2296955035"/>
            <w:bookmarkEnd w:id="1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rHeight w:val="144" w:hRule="atLeast"/>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Courier New"/>
              </w:rPr>
            </w:pPr>
            <w:r>
              <w:rPr>
                <w:rFonts w:cs="Courier New" w:ascii="Garamond" w:hAnsi="Garamond"/>
              </w:rPr>
              <w:t>Name: PXAVISIT, PXAUSER, PXANOT, ERRRET, PXAPREDT, PXAPROB, PXACCNT</w:t>
              <w:br/>
              <w:t xml:space="preserve"> PXAVISIT (optional) is pointer to a visit for which the data is to</w:t>
              <w:br/>
              <w:t xml:space="preserve"> be related. If the visit is not known then there must be</w:t>
              <w:br/>
              <w:t xml:space="preserve"> the ENCOUNTER nodes needed to lookup/create the visit.</w:t>
              <w:br/>
              <w:t>  PXAUSER (optional) this is a pointer to the user adding the data.</w:t>
              <w:br/>
              <w:t xml:space="preserve">  PXANOT (optional) set to 1 if errors are to be displayed to the screen should only be set while writing and debugging the initial code.</w:t>
              <w:br/>
              <w:t xml:space="preserve"> ERRRET (optional) passed by reference. If present will return PXKERROR  array elements to the caller.</w:t>
              <w:br/>
              <w:t xml:space="preserve"> PXAPREDT (optional) Set to 1 if you want to edit the Primary Provider</w:t>
              <w:br/>
              <w:t xml:space="preserve"> only use if for the moment that editing is being done. (dangerous)</w:t>
              <w:br/>
              <w:t> PXAPROB (optional) A dotted variable name. When errors and</w:t>
              <w:br/>
              <w:t xml:space="preserve"> warnings occur, They will be passed back in the form</w:t>
              <w:br/>
              <w:t> of an array with the general description of the problem.</w:t>
              <w:br/>
              <w:t xml:space="preserve"> IF ERROR1 - (GENERAL ERRORS)</w:t>
              <w:br/>
              <w:t xml:space="preserve">  IF WARNING2 - (GENERAL WARNINGS)</w:t>
              <w:br/>
              <w:t xml:space="preserve"> IF WARNING3 - (WARNINGS FOR SERVICE CONNECTION)</w:t>
              <w:br/>
              <w:t xml:space="preserve"> IF ERROR4 - (PROBLEM LIST ERRORS)</w:t>
              <w:br/>
              <w:t xml:space="preserve"> PXACCNT (optional) passed by reference. Returns the PFSS Account Reference if known.</w:t>
              <w:br/>
              <w:t xml:space="preserve"> Returned as null if the PFSS Account Reference is located in the Order file(#10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Courier New"/>
              </w:rPr>
            </w:pPr>
            <w:r>
              <w:rPr>
                <w:rFonts w:cs="Courier New" w:ascii="Garamond" w:hAnsi="Garamond"/>
              </w:rPr>
              <w:t>Name:  PXAERR </w:t>
            </w:r>
          </w:p>
          <w:p>
            <w:pPr>
              <w:pStyle w:val="TableText"/>
              <w:tabs>
                <w:tab w:val="clear" w:pos="720"/>
                <w:tab w:val="left" w:pos="3885" w:leader="none"/>
              </w:tabs>
              <w:rPr>
                <w:rFonts w:ascii="Garamond" w:hAnsi="Garamond" w:cs="Courier New"/>
              </w:rPr>
            </w:pPr>
            <w:r>
              <w:rPr>
                <w:rFonts w:cs="Courier New" w:ascii="Garamond" w:hAnsi="Garamond"/>
              </w:rPr>
              <w:t>Returned values:</w:t>
            </w:r>
          </w:p>
          <w:p>
            <w:pPr>
              <w:pStyle w:val="TableText"/>
              <w:tabs>
                <w:tab w:val="clear" w:pos="720"/>
                <w:tab w:val="left" w:pos="3885" w:leader="none"/>
              </w:tabs>
              <w:spacing w:before="60" w:after="60"/>
              <w:rPr/>
            </w:pPr>
            <w:r>
              <w:rPr>
                <w:rFonts w:eastAsia="Garamond" w:cs="Garamond" w:ascii="Garamond" w:hAnsi="Garamond"/>
              </w:rPr>
              <w:t xml:space="preserve">  </w:t>
            </w:r>
            <w:r>
              <w:rPr>
                <w:rFonts w:cs="Courier New" w:ascii="Garamond" w:hAnsi="Garamond"/>
              </w:rPr>
              <w:t>1 if no errors and process completely</w:t>
              <w:br/>
              <w:t xml:space="preserve"> -1 if errors occurred but processed completely as possible</w:t>
              <w:br/>
              <w:t xml:space="preserve"> -2 if could not get a visit</w:t>
              <w:br/>
              <w:t xml:space="preserve"> -3 if called incorrectly</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RVER Version</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AI ;ISL/JVS,ISA/KWP,ESW - PCE DRIVING RTN FOR 'DATA2PCE' API ;6/20/03 11:15am</w:t>
        <w:br/>
        <w:t> ;;1.0;PCE PATIENT CARE ENCOUNTER;**15,74,69,102,111,112,130,164,168**;Aug 12, 199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2PCE+28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XAPROB($J,1,"WARNING3","ENCOUNTER",1,"SC")=REASON</w:t>
        <w:br/>
        <w:t> ;+ PXAPROB($J,1,"WARNING3","ENCOUNTER",1,"MST")=REASON</w:t>
        <w:br/>
        <w:t> ;+ PXAPROB($J,1,"WARNING3","ENCOUNTER",1,"HNC")=REASON</w:t>
        <w:br/>
        <w:t> ;+ PXAPROB($J,1,"WARNING3","ENCOUNTER",1,"CV")=REASON</w:t>
        <w:br/>
        <w:t> ;+ PXAPROB($J,1,"WARNING3","ENCOUNTER",1,"SHAD")=REASON</w:t>
      </w:r>
    </w:p>
    <w:p>
      <w:pPr>
        <w:pStyle w:val="TextBody"/>
        <w:pBdr>
          <w:top w:val="single" w:sz="4" w:space="1" w:color="000000"/>
          <w:left w:val="single" w:sz="4" w:space="4" w:color="000000"/>
          <w:bottom w:val="single" w:sz="4" w:space="1" w:color="000000"/>
          <w:right w:val="single" w:sz="4" w:space="4" w:color="000000"/>
        </w:pBdr>
        <w:rPr/>
      </w:pPr>
      <w:r>
        <w:rPr>
          <w:rFonts w:eastAsia="Arial"/>
        </w:rPr>
        <w:t xml:space="preserve"> </w:t>
      </w:r>
      <w:r>
        <w:rPr/>
        <w:t>;+ IF ERROR4 - (PROBLEM LIST ERRORS)</w:t>
        <w:br/>
        <w:t> ;+ PXAPROB($J,6,"ERROR4","PX/DL",(SUBSCRIPT FROM PXADATA))=REASON</w:t>
        <w:br/>
        <w:t> ;+ PXACCNT (optional) passed by reference. Returns the PFSS Account Reference if known.</w:t>
        <w:br/>
        <w:t> ; Returned as null if the PFSS Account Reference is located in the Order file(#100)</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PXAI ;ISL/JVS,ISA/KWP,ESW - PCE DRIVING RTN FOR 'DATA2PCE' API ;6/20/03 11:15am</w:t>
              <w:br/>
              <w:t> ;;1.0;PCE PATIENT CARE ENCOUNTER;**15,74,69,102,111,112,130,164,168</w:t>
            </w:r>
            <w:r>
              <w:rPr>
                <w:b/>
                <w:szCs w:val="22"/>
              </w:rPr>
              <w:t>,207</w:t>
            </w:r>
            <w:r>
              <w:rPr>
                <w:szCs w:val="22"/>
              </w:rPr>
              <w:t>**;Aug 12,</w:t>
            </w:r>
          </w:p>
          <w:p>
            <w:pPr>
              <w:pStyle w:val="TableText"/>
              <w:rPr>
                <w:b/>
                <w:b/>
                <w:szCs w:val="22"/>
              </w:rPr>
            </w:pPr>
            <w:r>
              <w:rPr>
                <w:rFonts w:eastAsia="Arial"/>
                <w:szCs w:val="22"/>
              </w:rPr>
              <w:t xml:space="preserve"> </w:t>
            </w:r>
            <w:r>
              <w:rPr>
                <w:szCs w:val="22"/>
              </w:rPr>
              <w:t>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rFonts w:eastAsia="Arial"/>
                <w:szCs w:val="22"/>
              </w:rPr>
              <w:t xml:space="preserve"> </w:t>
            </w:r>
            <w:r>
              <w:rPr>
                <w:szCs w:val="22"/>
              </w:rPr>
              <w:t>DATA2PCE+28    </w:t>
            </w:r>
          </w:p>
          <w:p>
            <w:pPr>
              <w:pStyle w:val="TableText"/>
              <w:rPr>
                <w:szCs w:val="22"/>
              </w:rPr>
            </w:pPr>
            <w:r>
              <w:rPr>
                <w:rFonts w:eastAsia="Arial"/>
                <w:szCs w:val="22"/>
              </w:rPr>
              <w:t xml:space="preserve"> </w:t>
            </w:r>
            <w:r>
              <w:rPr>
                <w:szCs w:val="22"/>
              </w:rPr>
              <w:t>;+ PXAPROB($J,1,"WARNING3","ENCOUNTER",1,"SC")=REASON</w:t>
              <w:br/>
              <w:t> ;+ PXAPROB($J,1,"WARNING3","ENCOUNTER",1,"MST")=REASON</w:t>
              <w:br/>
              <w:t> ;+ PXAPROB($J,1,"WARNING3","ENCOUNTER",1,"HNC")=REASON</w:t>
              <w:br/>
              <w:t> ;+ PXAPROB($J,1,"WARNING3","ENCOUNTER",1,"CV")=REASON</w:t>
            </w:r>
          </w:p>
          <w:p>
            <w:pPr>
              <w:pStyle w:val="TableText"/>
              <w:rPr>
                <w:b/>
                <w:b/>
                <w:szCs w:val="22"/>
              </w:rPr>
            </w:pPr>
            <w:r>
              <w:rPr>
                <w:szCs w:val="22"/>
              </w:rPr>
              <w:t> </w:t>
            </w:r>
            <w:r>
              <w:rPr>
                <w:szCs w:val="22"/>
              </w:rPr>
              <w:t>;+ PXAPROB($J,1,"WARNING3","ENCOUNTER",1,"SHAD")=REASON</w:t>
              <w:br/>
            </w:r>
            <w:r>
              <w:rPr>
                <w:b/>
                <w:szCs w:val="22"/>
              </w:rPr>
              <w:t> ;+ djs PX*1.0*207 RSD SPEC# 2.6.2 Added warning to array for Camp Lejeune Ind.</w:t>
              <w:br/>
              <w:t> ;+ PXAPROB($J,1,"WARNING3","ENCOUNTER",1,"CLV")=REASON</w:t>
            </w:r>
          </w:p>
          <w:p>
            <w:pPr>
              <w:pStyle w:val="TableText"/>
              <w:spacing w:before="60" w:after="60"/>
              <w:rPr>
                <w:szCs w:val="22"/>
              </w:rPr>
            </w:pPr>
            <w:r>
              <w:rPr>
                <w:rFonts w:eastAsia="Arial"/>
                <w:szCs w:val="22"/>
              </w:rPr>
              <w:t xml:space="preserve"> </w:t>
            </w:r>
            <w:r>
              <w:rPr>
                <w:szCs w:val="22"/>
              </w:rPr>
              <w:t>;+ IF ERROR4 - (PROBLEM LIST ERRORS)</w:t>
              <w:br/>
              <w:t> ;+ PXAPROB($J,6,"ERROR4","PX/DL",(SUBSCRIPT FROM PXADATA))=REASON</w:t>
              <w:br/>
              <w:t> ;+ PXACCNT (optional) passed by reference. Returns the PFSS Account Reference if known.</w:t>
              <w:br/>
              <w:t> ; Returned as null if the PFSS Account Reference is located in the Order file(#100)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AICPT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7" w:name="__Fieldmark__9_2296955035"/>
            <w:bookmarkStart w:id="108" w:name="__Fieldmark__9_2296955035"/>
            <w:bookmarkEnd w:id="10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9" w:name="__Fieldmark__10_2296955035"/>
            <w:bookmarkStart w:id="110" w:name="__Fieldmark__10_2296955035"/>
            <w:bookmarkEnd w:id="11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 w:name="__Fieldmark__11_2296955035"/>
            <w:bookmarkStart w:id="112" w:name="__Fieldmark__11_2296955035"/>
            <w:bookmarkEnd w:id="11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3" w:name="__Fieldmark__12_2296955035"/>
            <w:bookmarkStart w:id="114" w:name="__Fieldmark__12_2296955035"/>
            <w:bookmarkEnd w:id="11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VAL^PXAICPT</w:t>
            </w:r>
          </w:p>
          <w:p>
            <w:pPr>
              <w:pStyle w:val="Normal"/>
              <w:spacing w:before="60" w:after="60"/>
              <w:rPr>
                <w:rFonts w:ascii="Garamond" w:hAnsi="Garamond" w:cs="Courier New"/>
                <w:szCs w:val="22"/>
              </w:rPr>
            </w:pPr>
            <w:r>
              <w:rPr>
                <w:rFonts w:cs="Courier New" w:ascii="Garamond" w:hAnsi="Garamond"/>
                <w:szCs w:val="22"/>
              </w:rPr>
              <w:t>SETVARA^PXAICPTV</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ICDXCODE       ICPTCOD</w:t>
            </w:r>
          </w:p>
          <w:p>
            <w:pPr>
              <w:pStyle w:val="Normal"/>
              <w:spacing w:before="60" w:after="60"/>
              <w:rPr/>
            </w:pPr>
            <w:r>
              <w:rPr>
                <w:rFonts w:cs="Courier New" w:ascii="Garamond" w:hAnsi="Garamond"/>
                <w:szCs w:val="22"/>
              </w:rPr>
              <w:t>ICPTMOD          PXDX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 w:name="__Fieldmark__13_2296955035"/>
            <w:bookmarkStart w:id="116" w:name="__Fieldmark__13_2296955035"/>
            <w:bookmarkEnd w:id="1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7" w:name="__Fieldmark__14_2296955035"/>
            <w:bookmarkStart w:id="118" w:name="__Fieldmark__14_2296955035"/>
            <w:bookmarkEnd w:id="1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9" w:name="__Fieldmark__15_2296955035"/>
            <w:bookmarkStart w:id="120" w:name="__Fieldmark__15_2296955035"/>
            <w:bookmarkEnd w:id="1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1" w:name="__Fieldmark__16_2296955035"/>
            <w:bookmarkStart w:id="122" w:name="__Fieldmark__16_2296955035"/>
            <w:bookmarkEnd w:id="1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3" w:name="__Fieldmark__17_2296955035"/>
            <w:bookmarkStart w:id="124" w:name="__Fieldmark__17_2296955035"/>
            <w:bookmarkEnd w:id="1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Courier New"/>
              </w:rPr>
            </w:pPr>
            <w:r>
              <w:rPr>
                <w:rFonts w:cs="Courier New" w:ascii="Garamond" w:hAnsi="Garamond"/>
              </w:rPr>
              <w:t>Name:  STOP</w:t>
            </w:r>
          </w:p>
          <w:p>
            <w:pPr>
              <w:pStyle w:val="TableText"/>
              <w:tabs>
                <w:tab w:val="clear" w:pos="720"/>
                <w:tab w:val="left" w:pos="3885" w:leader="none"/>
              </w:tabs>
              <w:spacing w:before="60" w:after="60"/>
              <w:rPr>
                <w:rFonts w:ascii="Courier New" w:hAnsi="Courier New" w:cs="Courier New"/>
              </w:rPr>
            </w:pPr>
            <w:r>
              <w:rPr>
                <w:rFonts w:cs="Courier New" w:ascii="Garamond" w:hAnsi="Garamond"/>
              </w:rPr>
              <w:t>Definition:  Indicates invalid CPT code or modifier</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 </w:t>
      </w:r>
      <w:r>
        <w:rPr>
          <w:rFonts w:cs="Arial" w:ascii="Arial" w:hAnsi="Arial"/>
          <w:sz w:val="22"/>
          <w:szCs w:val="22"/>
        </w:rPr>
        <w:t>PXAICPTV ;ISL/JVS,ISA/KWP,SCK - VALIDATE PROCEDURES(CPT) ;11/14/96 12:46</w:t>
        <w:br/>
        <w:t xml:space="preserve"> ;;1.0;PCE PATIENT CARE ENCOUNTER;**15,73,74,111,121,130,168,194,199**;Aug 12, </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1996;Build 6</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ARRAY+13   </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S PXAPROB($J,PXASUB,"WARNING3","ENCOUNTER",1,"MST")=$G(PXAERR("10W"))</w:t>
        <w:br/>
        <w:t> .;PX*1*111 - Add HNC</w:t>
        <w:br/>
        <w:t> .S PXAPROB($J,PXASUB,"WARNING3","ENCOUNTER",1,"HNC")=$G(PXAERR("17W"))</w:t>
        <w:br/>
        <w:t> .S PXAPROB($J,PXASUB,"WARNING3","ENCOUNTER",1,"CV")=$G(PXAERR("18W"))</w:t>
        <w:br/>
        <w:t> . I PXADI("DIALOG")=8390001.004 D</w:t>
        <w:br/>
        <w:t> .S PXASUB=PXASUB+1</w:t>
        <w:br/>
        <w:t> .S PXAPROB($J,PXASUB,"ERROR4","PX/DL",PXAK)=$G(PXAERR("PL1"))</w:t>
        <w:br/>
        <w:t xml:space="preserve"> Q S PXAPROB($J,PXASUB,"WARNING3","ENCOUNTER",1,"SHAD")=$G(PXAERR("19W"))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 </w:t>
            </w:r>
            <w:r>
              <w:rPr>
                <w:szCs w:val="22"/>
              </w:rPr>
              <w:t>PXAICPTV ;ISL/JVS,ISA/KWP,SCK - VALIDATE PROCEDURES(CPT) ;11/14/96 12:46</w:t>
              <w:br/>
              <w:t> ;;1.0;PCE PATIENT CARE ENCOUNTER;**15,73,74,111,121,130,168,194,199</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 xml:space="preserve">ARRAY+13   </w:t>
            </w:r>
          </w:p>
          <w:p>
            <w:pPr>
              <w:pStyle w:val="TableText"/>
              <w:rPr>
                <w:szCs w:val="22"/>
              </w:rPr>
            </w:pPr>
            <w:r>
              <w:rPr>
                <w:szCs w:val="22"/>
              </w:rPr>
              <w:t> </w:t>
            </w:r>
            <w:r>
              <w:rPr>
                <w:szCs w:val="22"/>
              </w:rPr>
              <w:t>.S PXAPROB($J,PXASUB,"WARNING3","ENCOUNTER",1,"MST")=$G(PXAERR("10W"))</w:t>
              <w:br/>
              <w:t> .;PX*1*111 - Add HNC</w:t>
              <w:br/>
              <w:t> .S PXAPROB($J,PXASUB,"WARNING3","ENCOUNTER",1,"HNC")=$G(PXAERR("17W"))</w:t>
              <w:br/>
              <w:t> .S PXAPROB($J,PXASUB,"WARNING3","ENCOUNTER",1,"CV")=$G(PXAERR("18W"))</w:t>
              <w:br/>
              <w:t> .S PXAPROB($J,PXASUB,"WARNING3","ENCOUNTER",1,"SHAD")=$G(PXAERR("19W"))</w:t>
            </w:r>
          </w:p>
          <w:p>
            <w:pPr>
              <w:pStyle w:val="TableText"/>
              <w:rPr/>
            </w:pPr>
            <w:r>
              <w:rPr>
                <w:rFonts w:eastAsia="Arial"/>
                <w:b/>
                <w:szCs w:val="22"/>
              </w:rPr>
              <w:t xml:space="preserve"> </w:t>
            </w:r>
            <w:r>
              <w:rPr>
                <w:b/>
                <w:szCs w:val="22"/>
              </w:rPr>
              <w:t>.;  djs  PX*1.0*207  RSD SPEC# 2.6.3  Add warning for Camp Lejeune Ind.</w:t>
            </w:r>
          </w:p>
          <w:p>
            <w:pPr>
              <w:pStyle w:val="TableText"/>
              <w:rPr>
                <w:b/>
                <w:b/>
                <w:szCs w:val="22"/>
              </w:rPr>
            </w:pPr>
            <w:r>
              <w:rPr>
                <w:b/>
                <w:szCs w:val="22"/>
              </w:rPr>
              <w:t> </w:t>
            </w:r>
            <w:r>
              <w:rPr>
                <w:b/>
                <w:szCs w:val="22"/>
              </w:rPr>
              <w:t>.S PXAPROB($J,PXASUB,"WARNING3","ENCOUNTER",1,"CLV")=$G(PXAERR("20W"))</w:t>
            </w:r>
          </w:p>
          <w:p>
            <w:pPr>
              <w:pStyle w:val="TableText"/>
              <w:widowControl/>
              <w:bidi w:val="0"/>
              <w:spacing w:before="60" w:after="60"/>
              <w:rPr/>
            </w:pPr>
            <w:r>
              <w:rPr>
                <w:rFonts w:eastAsia="Arial"/>
                <w:b/>
                <w:szCs w:val="22"/>
              </w:rPr>
              <w:t xml:space="preserve"> </w:t>
            </w:r>
            <w:r>
              <w:rPr>
                <w:szCs w:val="22"/>
              </w:rPr>
              <w:t>I PXADI("DIALOG")=8390001.004 D</w:t>
              <w:br/>
              <w:t> .S PXASUB=PXASUB+1</w:t>
              <w:br/>
              <w:t> .S PXAPROB($J,PXASUB,"ERROR4","PX/DL",PXAK)=$G(PXAERR("PL1"))</w:t>
              <w:br/>
              <w:t> Q</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AIP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5" w:name="__Fieldmark__18_2296955035"/>
            <w:bookmarkStart w:id="126" w:name="__Fieldmark__18_2296955035"/>
            <w:bookmarkEnd w:id="12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7" w:name="__Fieldmark__19_2296955035"/>
            <w:bookmarkStart w:id="128" w:name="__Fieldmark__19_2296955035"/>
            <w:bookmarkEnd w:id="12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9" w:name="__Fieldmark__20_2296955035"/>
            <w:bookmarkStart w:id="130" w:name="__Fieldmark__20_2296955035"/>
            <w:bookmarkEnd w:id="13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1" w:name="__Fieldmark__21_2296955035"/>
            <w:bookmarkStart w:id="132" w:name="__Fieldmark__21_2296955035"/>
            <w:bookmarkEnd w:id="13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Courier New"/>
                <w:sz w:val="20"/>
                <w:szCs w:val="22"/>
              </w:rPr>
            </w:pPr>
            <w:r>
              <w:rPr>
                <w:rFonts w:cs="Courier New" w:ascii="Garamond" w:hAnsi="Garamond"/>
                <w:sz w:val="20"/>
                <w:szCs w:val="22"/>
              </w:rPr>
            </w:r>
          </w:p>
          <w:p>
            <w:pPr>
              <w:pStyle w:val="Normal"/>
              <w:spacing w:before="60" w:after="60"/>
              <w:rPr>
                <w:rFonts w:ascii="Garamond" w:hAnsi="Garamond" w:cs="Courier New"/>
                <w:szCs w:val="22"/>
              </w:rPr>
            </w:pPr>
            <w:r>
              <w:rPr>
                <w:rFonts w:cs="Courier New" w:ascii="Garamond" w:hAnsi="Garamond"/>
                <w:szCs w:val="22"/>
              </w:rPr>
              <w:t>SETVARA^PXAIPOV</w:t>
            </w:r>
          </w:p>
          <w:p>
            <w:pPr>
              <w:pStyle w:val="Normal"/>
              <w:spacing w:before="60" w:after="60"/>
              <w:rPr>
                <w:rFonts w:ascii="Courier New" w:hAnsi="Courier New" w:cs="Courier New"/>
                <w:szCs w:val="22"/>
              </w:rPr>
            </w:pPr>
            <w:r>
              <w:rPr>
                <w:rFonts w:cs="Courier New" w:ascii="Courier New" w:hAnsi="Courier New"/>
                <w:szCs w:val="22"/>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GMPLUTL         PXDX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Courier New"/>
              </w:rPr>
            </w:pPr>
            <w:r>
              <w:rPr>
                <w:rFonts w:eastAsia="Garamond" w:cs="Garamond" w:ascii="Garamond" w:hAnsi="Garamond"/>
              </w:rPr>
              <w:t xml:space="preserve"> </w:t>
            </w: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 w:name="__Fieldmark__22_2296955035"/>
            <w:bookmarkStart w:id="134" w:name="__Fieldmark__22_2296955035"/>
            <w:bookmarkEnd w:id="1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 w:name="__Fieldmark__23_2296955035"/>
            <w:bookmarkStart w:id="136" w:name="__Fieldmark__23_2296955035"/>
            <w:bookmarkEnd w:id="1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 w:name="__Fieldmark__24_2296955035"/>
            <w:bookmarkStart w:id="138" w:name="__Fieldmark__24_2296955035"/>
            <w:bookmarkEnd w:id="1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 w:name="__Fieldmark__25_2296955035"/>
            <w:bookmarkStart w:id="140" w:name="__Fieldmark__25_2296955035"/>
            <w:bookmarkEnd w:id="1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1" w:name="__Fieldmark__26_2296955035"/>
            <w:bookmarkStart w:id="142" w:name="__Fieldmark__26_2296955035"/>
            <w:bookmarkEnd w:id="1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p>
            <w:pPr>
              <w:pStyle w:val="TableText"/>
              <w:spacing w:before="60" w:after="60"/>
              <w:rPr>
                <w:rFonts w:ascii="Garamond" w:hAnsi="Garamond" w:cs="Garamond"/>
              </w:rPr>
            </w:pPr>
            <w:r>
              <w:rPr>
                <w:rFonts w:cs="Garamond" w:ascii="Garamond" w:hAnsi="Garamond"/>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r>
            <w:r>
              <w:rPr>
                <w:rFonts w:cs="Garamond" w:ascii="Garamond" w:hAnsi="Garamond"/>
              </w:rPr>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spacing w:before="120" w:after="0"/>
        <w:rPr>
          <w:rFonts w:ascii="Arial" w:hAnsi="Arial" w:cs="Arial"/>
          <w:sz w:val="22"/>
          <w:szCs w:val="22"/>
        </w:rPr>
      </w:pPr>
      <w:r>
        <w:rPr>
          <w:rFonts w:cs="Arial" w:ascii="Arial" w:hAnsi="Arial"/>
          <w:sz w:val="22"/>
          <w:szCs w:val="22"/>
        </w:rPr>
        <w:t>PXAIPL ;ISL/JVS - PROBLEM LIST ;24 Jan 2013 12:59 PM</w:t>
        <w:br/>
        <w:t> ;;1.0;PCE PATIENT CARE ENCOUNTER;**69,124,168,199**;Aug 12, 1996;Build 6</w:t>
      </w:r>
    </w:p>
    <w:p>
      <w:pPr>
        <w:pStyle w:val="TextBody"/>
        <w:pBdr>
          <w:top w:val="single" w:sz="4" w:space="1" w:color="000000"/>
          <w:left w:val="single" w:sz="4" w:space="4" w:color="000000"/>
          <w:bottom w:val="single" w:sz="4" w:space="1" w:color="000000"/>
          <w:right w:val="single" w:sz="4" w:space="4" w:color="000000"/>
        </w:pBdr>
        <w:spacing w:before="120" w:after="0"/>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spacing w:before="120" w:after="0"/>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spacing w:before="120" w:after="0"/>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spacing w:before="120" w:after="0"/>
        <w:rPr>
          <w:rFonts w:ascii="Arial" w:hAnsi="Arial" w:cs="Arial"/>
          <w:sz w:val="22"/>
          <w:szCs w:val="22"/>
        </w:rPr>
      </w:pPr>
      <w:r>
        <w:rPr>
          <w:rFonts w:cs="Arial" w:ascii="Arial" w:hAnsi="Arial"/>
          <w:sz w:val="22"/>
          <w:szCs w:val="22"/>
        </w:rPr>
        <w:t xml:space="preserve">DECIDE+10  </w:t>
      </w:r>
    </w:p>
    <w:p>
      <w:pPr>
        <w:pStyle w:val="TextBody"/>
        <w:pBdr>
          <w:top w:val="single" w:sz="4" w:space="1" w:color="000000"/>
          <w:left w:val="single" w:sz="4" w:space="4" w:color="000000"/>
          <w:bottom w:val="single" w:sz="4" w:space="1" w:color="000000"/>
          <w:right w:val="single" w:sz="4" w:space="4" w:color="000000"/>
        </w:pBdr>
        <w:spacing w:before="120" w:after="0"/>
        <w:rPr>
          <w:rFonts w:ascii="Arial" w:hAnsi="Arial" w:cs="Arial"/>
          <w:sz w:val="22"/>
          <w:szCs w:val="22"/>
        </w:rPr>
      </w:pPr>
      <w:r>
        <w:rPr>
          <w:rFonts w:cs="Arial" w:ascii="Arial" w:hAnsi="Arial"/>
          <w:sz w:val="22"/>
          <w:szCs w:val="22"/>
        </w:rPr>
        <w:t> </w:t>
      </w:r>
      <w:r>
        <w:rPr>
          <w:rFonts w:cs="Arial" w:ascii="Arial" w:hAnsi="Arial"/>
          <w:sz w:val="22"/>
          <w:szCs w:val="22"/>
        </w:rPr>
        <w:t>;I $G(PXAA("PL EC"))]"" G SET</w:t>
        <w:br/>
        <w:t> ;I $G(PXAA("PL MST"))]"" G SET</w:t>
        <w:br/>
        <w:t> ;I $G(PXAA("PL HNC"))]"" G SET</w:t>
        <w:br/>
        <w:t> ;I $G(PXAA("PL CV"))]"" G SET</w:t>
        <w:br/>
        <w:t> ;I $G(PXAA("PL SHAD"))]"" G SET</w:t>
      </w:r>
    </w:p>
    <w:p>
      <w:pPr>
        <w:pStyle w:val="TextBody"/>
        <w:pBdr>
          <w:top w:val="single" w:sz="4" w:space="1" w:color="000000"/>
          <w:left w:val="single" w:sz="4" w:space="4" w:color="000000"/>
          <w:bottom w:val="single" w:sz="4" w:space="1" w:color="000000"/>
          <w:right w:val="single" w:sz="4" w:space="4" w:color="000000"/>
        </w:pBdr>
        <w:spacing w:before="120" w:after="0"/>
        <w:rPr>
          <w:rFonts w:ascii="Arial" w:hAnsi="Arial" w:cs="Arial"/>
          <w:sz w:val="22"/>
          <w:szCs w:val="22"/>
        </w:rPr>
      </w:pPr>
      <w:r>
        <w:rPr>
          <w:rFonts w:cs="Arial" w:ascii="Arial" w:hAnsi="Arial"/>
          <w:sz w:val="22"/>
          <w:szCs w:val="22"/>
        </w:rPr>
        <w:t> </w:t>
      </w:r>
      <w:r>
        <w:rPr>
          <w:rFonts w:cs="Arial" w:ascii="Arial" w:hAnsi="Arial"/>
          <w:sz w:val="22"/>
          <w:szCs w:val="22"/>
        </w:rPr>
        <w:t>Q</w:t>
        <w:br/>
        <w:t> ;</w:t>
        <w:br/>
        <w:t> ;</w:t>
        <w:br/>
        <w:t>SET ;--REQUIRED</w:t>
        <w:br/>
        <w:t> S PXARRAY("PATIENT")=$G(PATIENT)</w:t>
      </w:r>
    </w:p>
    <w:p>
      <w:pPr>
        <w:pStyle w:val="TextBody"/>
        <w:pBdr>
          <w:top w:val="single" w:sz="4" w:space="1" w:color="000000"/>
          <w:left w:val="single" w:sz="4" w:space="4" w:color="000000"/>
          <w:bottom w:val="single" w:sz="4" w:space="1" w:color="000000"/>
          <w:right w:val="single" w:sz="4" w:space="4" w:color="000000"/>
        </w:pBdr>
        <w:spacing w:before="0" w:after="0"/>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spacing w:before="0" w:after="0"/>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spacing w:before="0" w:after="0"/>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spacing w:before="0" w:after="120"/>
        <w:rPr>
          <w:rFonts w:ascii="Arial" w:hAnsi="Arial" w:cs="Arial"/>
          <w:sz w:val="22"/>
          <w:szCs w:val="22"/>
        </w:rPr>
      </w:pPr>
      <w:r>
        <w:rPr>
          <w:rFonts w:cs="Arial" w:ascii="Arial" w:hAnsi="Arial"/>
          <w:sz w:val="22"/>
          <w:szCs w:val="22"/>
        </w:rPr>
        <w:t xml:space="preserve">SET+20      </w:t>
      </w:r>
    </w:p>
    <w:p>
      <w:pPr>
        <w:pStyle w:val="TextBody"/>
        <w:pBdr>
          <w:top w:val="single" w:sz="4" w:space="1" w:color="000000"/>
          <w:left w:val="single" w:sz="4" w:space="4" w:color="000000"/>
          <w:bottom w:val="single" w:sz="4" w:space="1" w:color="000000"/>
          <w:right w:val="single" w:sz="4" w:space="4" w:color="000000"/>
        </w:pBdr>
        <w:spacing w:before="0" w:after="120"/>
        <w:rPr>
          <w:rFonts w:ascii="Arial" w:hAnsi="Arial" w:cs="Arial"/>
          <w:sz w:val="22"/>
          <w:szCs w:val="22"/>
        </w:rPr>
      </w:pPr>
      <w:r>
        <w:rPr>
          <w:rFonts w:cs="Arial" w:ascii="Arial" w:hAnsi="Arial"/>
          <w:sz w:val="22"/>
          <w:szCs w:val="22"/>
        </w:rPr>
        <w:t> </w:t>
      </w:r>
      <w:r>
        <w:rPr>
          <w:rFonts w:cs="Arial" w:ascii="Arial" w:hAnsi="Arial"/>
          <w:sz w:val="22"/>
          <w:szCs w:val="22"/>
        </w:rPr>
        <w:t>S PXARRAY("EC")=$P(AFTER800,"^",4)</w:t>
        <w:br/>
        <w:t> S PXARRAY("MST")=$P(AFTER800,"^",5)</w:t>
        <w:br/>
        <w:t> S PXARRAY("HNC")=$P(AFTER800,"^",6)</w:t>
        <w:br/>
        <w:t> S PXARRAY("CV")=$P(AFTER800,"^",7)</w:t>
      </w:r>
    </w:p>
    <w:p>
      <w:pPr>
        <w:pStyle w:val="TextBody"/>
        <w:pBdr>
          <w:top w:val="single" w:sz="4" w:space="1" w:color="000000"/>
          <w:left w:val="single" w:sz="4" w:space="4" w:color="000000"/>
          <w:bottom w:val="single" w:sz="4" w:space="1" w:color="000000"/>
          <w:right w:val="single" w:sz="4" w:space="4" w:color="000000"/>
        </w:pBdr>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PXARRAY("SHAD")=$P(AFTER800,"^",8)</w:t>
        <w:br/>
        <w:t> ;---MISC</w:t>
        <w:br/>
        <w:t> S PXARRAY("PROBLEM")=$G(PXAA("PL IEN"))</w:t>
        <w:br/>
        <w:t> ;</w:t>
        <w:br/>
        <w:t> ;</w:t>
        <w:br/>
        <w:t> ;</w:t>
        <w:br/>
        <w:t>RUN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rFonts w:ascii="Calibri" w:hAnsi="Calibri" w:cs="Calibri"/>
                <w:b/>
                <w:b/>
                <w:szCs w:val="22"/>
              </w:rPr>
            </w:pPr>
            <w:r>
              <w:rPr>
                <w:b/>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AIPL ;ISL/JVS - PROBLEM LIST ;24 Jan 2013 12:59 PM</w:t>
              <w:br/>
              <w:t> ;;1.0;PCE PATIENT CARE ENCOUNTER;**69,124,168,199</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DECIDE+10   </w:t>
            </w:r>
          </w:p>
          <w:p>
            <w:pPr>
              <w:pStyle w:val="TableText"/>
              <w:rPr/>
            </w:pPr>
            <w:r>
              <w:rPr>
                <w:rFonts w:eastAsia="Arial"/>
                <w:szCs w:val="22"/>
              </w:rPr>
              <w:t xml:space="preserve"> </w:t>
            </w:r>
            <w:r>
              <w:rPr>
                <w:szCs w:val="22"/>
              </w:rPr>
              <w:t>;I $G(PXAA("PL EC"))]"" G SET</w:t>
              <w:br/>
              <w:t> ;I $G(PXAA("PL MST"))]"" G SET</w:t>
              <w:br/>
              <w:t> ;I $G(PXAA("PL HNC"))]"" G SET</w:t>
              <w:br/>
              <w:t> ;I $G(PXAA("PL CV"))]"" G SET</w:t>
            </w:r>
          </w:p>
          <w:p>
            <w:pPr>
              <w:pStyle w:val="TableText"/>
              <w:rPr/>
            </w:pPr>
            <w:r>
              <w:rPr>
                <w:rFonts w:eastAsia="Arial"/>
                <w:szCs w:val="22"/>
              </w:rPr>
              <w:t xml:space="preserve"> </w:t>
            </w:r>
            <w:r>
              <w:rPr>
                <w:szCs w:val="22"/>
              </w:rPr>
              <w:t>;I $G(PXAA("PL SHAD"))]"" G SET</w:t>
              <w:br/>
            </w:r>
            <w:r>
              <w:rPr>
                <w:b/>
                <w:szCs w:val="22"/>
              </w:rPr>
              <w:t> ; djs PX*1.0*207 RSD SPEC# 2.6.2 Added comment in line with previous comments for Camp Lejeune Ind.</w:t>
              <w:br/>
              <w:t> ;I $G(PXAA("PL CLV"))]"" G SET</w:t>
            </w:r>
            <w:r>
              <w:rPr>
                <w:szCs w:val="24"/>
              </w:rPr>
              <w:t xml:space="preserve"> </w:t>
            </w:r>
          </w:p>
          <w:p>
            <w:pPr>
              <w:pStyle w:val="TableText"/>
              <w:rPr>
                <w:szCs w:val="22"/>
              </w:rPr>
            </w:pPr>
            <w:r>
              <w:rPr>
                <w:szCs w:val="22"/>
              </w:rPr>
              <w:t> </w:t>
            </w:r>
            <w:r>
              <w:rPr>
                <w:szCs w:val="22"/>
              </w:rPr>
              <w:t>Q</w:t>
              <w:br/>
              <w:t> ;</w:t>
              <w:br/>
              <w:t> ;</w:t>
              <w:br/>
              <w:t>SET ;--REQUIRED</w:t>
              <w:br/>
              <w:t> S PXARRAY("PATIENT")=$G(PATIEN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SET+20       </w:t>
            </w:r>
          </w:p>
          <w:p>
            <w:pPr>
              <w:pStyle w:val="TableText"/>
              <w:rPr>
                <w:szCs w:val="22"/>
              </w:rPr>
            </w:pPr>
            <w:r>
              <w:rPr>
                <w:rFonts w:eastAsia="Arial"/>
                <w:szCs w:val="22"/>
              </w:rPr>
              <w:t xml:space="preserve"> </w:t>
            </w:r>
            <w:r>
              <w:rPr>
                <w:szCs w:val="22"/>
              </w:rPr>
              <w:t>S PXARRAY("EC")=$P(AFTER800,"^",4)</w:t>
              <w:br/>
              <w:t> S PXARRAY("MST")=$P(AFTER800,"^",5)</w:t>
              <w:br/>
              <w:t> S PXARRAY("HNC")=$P(AFTER800,"^",6)</w:t>
              <w:br/>
              <w:t> S PXARRAY("CV")=$P(AFTER800,"^",7)</w:t>
              <w:br/>
              <w:t> S PXARRAY("SHAD")=$P(AFTER800,"^",8)</w:t>
            </w:r>
          </w:p>
          <w:p>
            <w:pPr>
              <w:pStyle w:val="TableText"/>
              <w:rPr>
                <w:b/>
                <w:b/>
                <w:szCs w:val="22"/>
              </w:rPr>
            </w:pPr>
            <w:r>
              <w:rPr>
                <w:b/>
                <w:szCs w:val="22"/>
              </w:rPr>
              <w:t> </w:t>
            </w:r>
            <w:r>
              <w:rPr>
                <w:b/>
                <w:szCs w:val="22"/>
              </w:rPr>
              <w:t>; djs PX*1.0 RSD SPEC #2.6.2 Set CL-V piece #9 to value of AFTER800 array #9</w:t>
            </w:r>
          </w:p>
          <w:p>
            <w:pPr>
              <w:pStyle w:val="WWTableHeading"/>
              <w:rPr/>
            </w:pPr>
            <w:r>
              <w:rPr>
                <w:rFonts w:eastAsia="Arial"/>
              </w:rPr>
              <w:t xml:space="preserve"> </w:t>
            </w:r>
            <w:r>
              <w:rPr/>
              <w:t>S PXARRAY("CLV")=$P(AFTER800,"^",9)</w:t>
            </w:r>
          </w:p>
          <w:p>
            <w:pPr>
              <w:pStyle w:val="WWTableHeading"/>
              <w:spacing w:before="60" w:after="60"/>
              <w:rPr>
                <w:b w:val="false"/>
                <w:b w:val="false"/>
              </w:rPr>
            </w:pPr>
            <w:r>
              <w:rPr>
                <w:b w:val="false"/>
              </w:rPr>
              <w:t> </w:t>
            </w:r>
            <w:r>
              <w:rPr>
                <w:b w:val="false"/>
              </w:rPr>
              <w:t>;---MISC</w:t>
              <w:br/>
              <w:t> S PXARRAY("PROBLEM")=$G(PXAA("PL IEN"))</w:t>
              <w:br/>
              <w:t> ;</w:t>
              <w:br/>
              <w:t> ;</w:t>
              <w:br/>
              <w:t> ;</w:t>
              <w:br/>
              <w:t>RUN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AIPO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3" w:name="__Fieldmark__27_2296955035"/>
            <w:bookmarkStart w:id="144" w:name="__Fieldmark__27_2296955035"/>
            <w:bookmarkEnd w:id="14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5" w:name="__Fieldmark__28_2296955035"/>
            <w:bookmarkStart w:id="146" w:name="__Fieldmark__28_2296955035"/>
            <w:bookmarkEnd w:id="14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 w:name="__Fieldmark__29_2296955035"/>
            <w:bookmarkStart w:id="148" w:name="__Fieldmark__29_2296955035"/>
            <w:bookmarkEnd w:id="14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 w:name="__Fieldmark__30_2296955035"/>
            <w:bookmarkStart w:id="150" w:name="__Fieldmark__30_2296955035"/>
            <w:bookmarkEnd w:id="15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OV^PXAI</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AIPL       PXAIPOVV  PXAPI</w:t>
            </w:r>
          </w:p>
          <w:p>
            <w:pPr>
              <w:pStyle w:val="Normal"/>
              <w:spacing w:before="60" w:after="60"/>
              <w:rPr>
                <w:rFonts w:ascii="Garamond" w:hAnsi="Garamond" w:cs="Courier New"/>
                <w:szCs w:val="22"/>
              </w:rPr>
            </w:pPr>
            <w:r>
              <w:rPr>
                <w:rFonts w:cs="Courier New" w:ascii="Garamond" w:hAnsi="Garamond"/>
                <w:szCs w:val="22"/>
              </w:rPr>
              <w:t>PXBGPOV  PXBGPRV   PXDXUTL</w:t>
            </w:r>
          </w:p>
          <w:p>
            <w:pPr>
              <w:pStyle w:val="Normal"/>
              <w:spacing w:before="60" w:after="60"/>
              <w:rPr/>
            </w:pPr>
            <w:r>
              <w:rPr>
                <w:rFonts w:cs="Courier New" w:ascii="Garamond" w:hAnsi="Garamond"/>
                <w:szCs w:val="22"/>
              </w:rPr>
              <w:t>PXKMAIN  PXUTL1       PXUTLSCC</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Garamond" w:hAnsi="Garamond"/>
              </w:rPr>
              <w:t>9000010.07 - ^AUPNVPOV VISIT PURPOSE OF VISIT subfil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1" w:name="__Fieldmark__31_2296955035"/>
            <w:bookmarkStart w:id="152" w:name="__Fieldmark__31_2296955035"/>
            <w:bookmarkEnd w:id="1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3" w:name="__Fieldmark__32_2296955035"/>
            <w:bookmarkStart w:id="154" w:name="__Fieldmark__32_2296955035"/>
            <w:bookmarkEnd w:id="1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5" w:name="__Fieldmark__33_2296955035"/>
            <w:bookmarkStart w:id="156" w:name="__Fieldmark__33_2296955035"/>
            <w:bookmarkEnd w:id="1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7" w:name="__Fieldmark__34_2296955035"/>
            <w:bookmarkStart w:id="158" w:name="__Fieldmark__34_2296955035"/>
            <w:bookmarkEnd w:id="1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 w:name="__Fieldmark__35_2296955035"/>
            <w:bookmarkStart w:id="160" w:name="__Fieldmark__35_2296955035"/>
            <w:bookmarkEnd w:id="1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AIPOV ;ISL/JVS,ESW - SET THE DIAGNOSIS/PROBLEM LIST NODES ;6/25/03 2:05pm</w:t>
        <w:br/>
        <w:t> ;;1.0;PCE PATIENT CARE ENCOUNTER;**28,73,69,108,112,130,124,174,168,203,199**;</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SETVARA+29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S $P(AFTER800,"^",4)=$G(PXAA("PL EC"))</w:t>
        <w:br/>
        <w:t> S $P(AFTER800,"^",5)=$G(PXAA("PL MST"))</w:t>
        <w:br/>
        <w:t> S $P(AFTER800,"^",6)=$G(PXAA("PL HNC"))</w:t>
        <w:br/>
        <w:t> S $P(AFTER800,"^",7)=$G(PXAA("PL CV"))</w:t>
        <w:br/>
        <w:t> S $P(AFTER800,"^",8)=$G(PXAA("PL SHAD"))</w:t>
        <w:br/>
        <w:t>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w:t>
      </w:r>
      <w:r>
        <w:rPr>
          <w:rFonts w:cs="Arial" w:ascii="Arial" w:hAnsi="Arial"/>
          <w:sz w:val="22"/>
          <w:szCs w:val="22"/>
        </w:rPr>
        <w:t>D SCC^PXUTLSCC(PATIENT,$P($G(^AUPNVSIT(PXAVISIT,0)),"^",1),$P($G(^AUPNVSIT(PXAVISIT,0)),"^",22),$G(PXAVISIT),AFTER800,.AFTER800)</w:t>
        <w:br/>
        <w:t> ;</w:t>
        <w:br/>
        <w:t> I $G(PXAA("PL SC"))="" S $P(AFTER800,"^",1)=""</w:t>
        <w:br/>
        <w:t> I $G(PXAA("PL AO"))="" S $P(AFTER800,"^",2)=""</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SETVARA+42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w:t>
      </w:r>
      <w:r>
        <w:rPr>
          <w:rFonts w:cs="Arial" w:ascii="Arial" w:hAnsi="Arial"/>
          <w:sz w:val="22"/>
          <w:szCs w:val="22"/>
        </w:rPr>
        <w:t>I $G(PXAA("PL EC"))="" S $P(AFTER800,"^",4)=""</w:t>
        <w:br/>
        <w:t> I $G(PXAA("PL MST"))="" S $P(AFTER800,"^",5)=""</w:t>
        <w:br/>
        <w:t> I $G(PXAA("PL HNC"))="" S $P(AFTER800,"^",6)=""</w:t>
        <w:br/>
        <w:t> I $G(PXAA("PL CV"))="" S $P(AFTER800,"^",7)=""</w:t>
        <w:br/>
        <w:t> I $G(PXAA("PL SHAD"))="" S $P(AFTER800,"^",8)=""</w:t>
        <w:br/>
        <w:t> ;</w:t>
        <w:br/>
        <w:t> S $P(AFTER812,"^",3)=$G(PXASOURC)</w:t>
        <w:br/>
        <w:t> S $P(AFTER812,"^",2)=$G(PXAPKG)</w:t>
        <w:br/>
        <w:t> ;</w:t>
        <w:br/>
        <w:t> D PL^PXAIPL</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b/>
                <w:b/>
                <w:szCs w:val="22"/>
              </w:rPr>
            </w:pPr>
            <w:r>
              <w:rPr>
                <w:szCs w:val="22"/>
              </w:rPr>
              <w:t>PXAIPOV ;ISL/JVS,ESW - SET THE DIAGNOSIS/PROBLEM LIST NODES ;6/25/03 2:05pm</w:t>
              <w:br/>
              <w:t> ;;1.0;PCE PATIENT CARE ENCOUNTER;**28,73,69,108,112,130,124,174,168,203,199</w:t>
            </w:r>
            <w:r>
              <w:rPr>
                <w:b/>
                <w:szCs w:val="22"/>
              </w:rPr>
              <w:t>,207</w:t>
            </w:r>
          </w:p>
          <w:p>
            <w:pPr>
              <w:pStyle w:val="TableText"/>
              <w:rPr>
                <w:szCs w:val="22"/>
              </w:rPr>
            </w:pP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SETVARA+29      </w:t>
            </w:r>
          </w:p>
          <w:p>
            <w:pPr>
              <w:pStyle w:val="TableText"/>
              <w:rPr>
                <w:b/>
                <w:b/>
                <w:szCs w:val="22"/>
              </w:rPr>
            </w:pPr>
            <w:r>
              <w:rPr>
                <w:rFonts w:eastAsia="Arial"/>
                <w:szCs w:val="22"/>
              </w:rPr>
              <w:t xml:space="preserve"> </w:t>
            </w:r>
            <w:r>
              <w:rPr>
                <w:szCs w:val="22"/>
              </w:rPr>
              <w:t>S $P(AFTER800,"^",4)=$G(PXAA("PL EC"))</w:t>
              <w:br/>
              <w:t> S $P(AFTER800,"^",5)=$G(PXAA("PL MST"))</w:t>
              <w:br/>
              <w:t> S $P(AFTER800,"^",6)=$G(PXAA("PL HNC"))</w:t>
              <w:br/>
              <w:t> S $P(AFTER800,"^",7)=$G(PXAA("PL CV"))</w:t>
              <w:br/>
              <w:t> S $P(AFTER800,"^",8)=$G(PXAA("PL SHAD"))</w:t>
              <w:br/>
            </w:r>
            <w:r>
              <w:rPr>
                <w:b/>
                <w:szCs w:val="22"/>
              </w:rPr>
              <w:t> ; djs PX*1.0*207 RSD SPEC #2.6.2 Set AFTER800 array #9 to value of CL-V piece #9</w:t>
              <w:br/>
              <w:t> S $P(AFTER800,"^",9)=$G(PXAA("PL CLV"))</w:t>
            </w:r>
            <w:r>
              <w:rPr>
                <w:szCs w:val="22"/>
              </w:rPr>
              <w:br/>
              <w:t> ;</w:t>
              <w:br/>
              <w:t> D SCC^PXUTLSCC(PATIENT,$P($G(^AUPNVSIT(PXAVISIT,0)),"^",1),$P($G(^AUPNVSIT(PXAVISIT,0)),"^",22),$G(PXAVISIT),AFTER800,.AFTER800)</w:t>
              <w:br/>
              <w:t> ;</w:t>
              <w:br/>
              <w:t> I $G(PXAA("PL SC"))="" S $P(AFTER800,"^",1)=""</w:t>
              <w:br/>
              <w:t> I $G(PXAA("PL AO"))="" S $P(AFTER800,"^",2)=""</w:t>
            </w:r>
          </w:p>
          <w:p>
            <w:pPr>
              <w:pStyle w:val="TableText"/>
              <w:rPr>
                <w:b/>
                <w:b/>
                <w:szCs w:val="22"/>
              </w:rPr>
            </w:pPr>
            <w:r>
              <w:rPr>
                <w:b/>
                <w:szCs w:val="22"/>
              </w:rPr>
              <w:t>.</w:t>
            </w:r>
          </w:p>
          <w:p>
            <w:pPr>
              <w:pStyle w:val="TableText"/>
              <w:rPr>
                <w:b/>
                <w:b/>
                <w:szCs w:val="22"/>
              </w:rPr>
            </w:pPr>
            <w:r>
              <w:rPr>
                <w:b/>
                <w:szCs w:val="22"/>
              </w:rPr>
              <w:t>.</w:t>
            </w:r>
          </w:p>
          <w:p>
            <w:pPr>
              <w:pStyle w:val="TableText"/>
              <w:rPr>
                <w:b/>
                <w:b/>
                <w:szCs w:val="22"/>
              </w:rPr>
            </w:pPr>
            <w:r>
              <w:rPr>
                <w:b/>
                <w:szCs w:val="22"/>
              </w:rPr>
              <w:t>.</w:t>
            </w:r>
          </w:p>
          <w:p>
            <w:pPr>
              <w:pStyle w:val="TableText"/>
              <w:rPr>
                <w:szCs w:val="22"/>
              </w:rPr>
            </w:pPr>
            <w:r>
              <w:rPr>
                <w:szCs w:val="22"/>
              </w:rPr>
              <w:t>SETVARA+42     </w:t>
            </w:r>
          </w:p>
          <w:p>
            <w:pPr>
              <w:pStyle w:val="TableText"/>
              <w:rPr/>
            </w:pPr>
            <w:r>
              <w:rPr>
                <w:rFonts w:eastAsia="Arial"/>
                <w:szCs w:val="22"/>
              </w:rPr>
              <w:t xml:space="preserve"> </w:t>
            </w:r>
            <w:r>
              <w:rPr>
                <w:szCs w:val="22"/>
              </w:rPr>
              <w:t>I $G(PXAA("PL EC"))="" S $P(AFTER800,"^",4)=""</w:t>
              <w:br/>
              <w:t> I $G(PXAA("PL MST"))="" S $P(AFTER800,"^",5)=""</w:t>
              <w:br/>
              <w:t> I $G(PXAA("PL HNC"))="" S $P(AFTER800,"^",6)=""</w:t>
              <w:br/>
              <w:t> I $G(PXAA("PL CV"))="" S $P(AFTER800,"^",7)=""</w:t>
            </w:r>
          </w:p>
          <w:p>
            <w:pPr>
              <w:pStyle w:val="TableText"/>
              <w:rPr/>
            </w:pPr>
            <w:r>
              <w:rPr>
                <w:rFonts w:eastAsia="Arial"/>
                <w:szCs w:val="22"/>
              </w:rPr>
              <w:t xml:space="preserve"> </w:t>
            </w:r>
            <w:r>
              <w:rPr>
                <w:szCs w:val="22"/>
              </w:rPr>
              <w:t>I $G(PXAA("PL SHAD"))="" S $P(AFTER800,"^",8)=""</w:t>
            </w:r>
          </w:p>
          <w:p>
            <w:pPr>
              <w:pStyle w:val="TableText"/>
              <w:rPr>
                <w:b/>
                <w:b/>
                <w:szCs w:val="22"/>
              </w:rPr>
            </w:pPr>
            <w:r>
              <w:rPr>
                <w:b/>
                <w:szCs w:val="22"/>
              </w:rPr>
              <w:t> </w:t>
            </w:r>
            <w:r>
              <w:rPr>
                <w:b/>
                <w:szCs w:val="22"/>
              </w:rPr>
              <w:t xml:space="preserve">; djs PX*1.0*207 RSD SPEC #2.6.2 If CL-V piece #9="", set AFTER800 array piece #9="" </w:t>
              <w:br/>
              <w:t> I $G(PXAA("PL CLV"))="" S $P(AFTER800,"^",9)=""</w:t>
            </w:r>
          </w:p>
          <w:p>
            <w:pPr>
              <w:pStyle w:val="TableText"/>
              <w:spacing w:before="60" w:after="60"/>
              <w:rPr>
                <w:szCs w:val="22"/>
              </w:rPr>
            </w:pPr>
            <w:r>
              <w:rPr>
                <w:szCs w:val="22"/>
              </w:rPr>
              <w:t> </w:t>
            </w:r>
            <w:r>
              <w:rPr>
                <w:szCs w:val="22"/>
              </w:rPr>
              <w:t>;</w:t>
              <w:br/>
              <w:t> S $P(AFTER812,"^",3)=$G(PXASOURC)</w:t>
              <w:br/>
              <w:t> S $P(AFTER812,"^",2)=$G(PXAPKG)</w:t>
              <w:br/>
              <w:t> ;</w:t>
              <w:br/>
              <w:t> D PL^PXAIPL</w:t>
            </w:r>
          </w:p>
        </w:tc>
      </w:tr>
    </w:tbl>
    <w:p>
      <w:pPr>
        <w:pStyle w:val="Caption"/>
        <w:jc w:val="left"/>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AIVS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1" w:name="__Fieldmark__36_2296955035"/>
            <w:bookmarkStart w:id="162" w:name="__Fieldmark__36_2296955035"/>
            <w:bookmarkEnd w:id="16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3" w:name="__Fieldmark__37_2296955035"/>
            <w:bookmarkStart w:id="164" w:name="__Fieldmark__37_2296955035"/>
            <w:bookmarkEnd w:id="16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 w:name="__Fieldmark__38_2296955035"/>
            <w:bookmarkStart w:id="166" w:name="__Fieldmark__38_2296955035"/>
            <w:bookmarkEnd w:id="16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7" w:name="__Fieldmark__39_2296955035"/>
            <w:bookmarkStart w:id="168" w:name="__Fieldmark__39_2296955035"/>
            <w:bookmarkEnd w:id="16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VST^PXAI</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AIVSTV   PXKMAIN    PXUTLVST</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Courier New"/>
              </w:rPr>
            </w:pPr>
            <w:r>
              <w:rPr>
                <w:rFonts w:cs="Courier New" w:ascii="Garamond" w:hAnsi="Garamond"/>
              </w:rPr>
              <w:t>9000010 - ^AUPNVSIT, VISIT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9" w:name="__Fieldmark__40_2296955035"/>
            <w:bookmarkStart w:id="170" w:name="__Fieldmark__40_2296955035"/>
            <w:bookmarkEnd w:id="1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 w:name="__Fieldmark__41_2296955035"/>
            <w:bookmarkStart w:id="172" w:name="__Fieldmark__41_2296955035"/>
            <w:bookmarkEnd w:id="1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3" w:name="__Fieldmark__42_2296955035"/>
            <w:bookmarkStart w:id="174" w:name="__Fieldmark__42_2296955035"/>
            <w:bookmarkEnd w:id="1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 w:name="__Fieldmark__43_2296955035"/>
            <w:bookmarkStart w:id="176" w:name="__Fieldmark__43_2296955035"/>
            <w:bookmarkEnd w:id="1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7" w:name="__Fieldmark__44_2296955035"/>
            <w:bookmarkStart w:id="178" w:name="__Fieldmark__44_2296955035"/>
            <w:bookmarkEnd w:id="1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AIVST ;ISL/JVS,KWP,ESW - GET A VISIT FROM ENCOUNTER NODE ;11/20/02 4:38pm</w:t>
        <w:br/>
        <w:t> ;;1.0;PCE PATIENT CARE ENCOUNTER;**5,9,15,74,111,96,130,124,164,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SETVARA+25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P(AFTER800,"^",5)=$G(PXAA("MST"))</w:t>
        <w:br/>
        <w:t> ;PX*1*111 - Add HNC</w:t>
        <w:br/>
        <w:t> S $P(AFTER800,"^",6)=$G(PXAA("HNC"))</w:t>
        <w:br/>
        <w:t> S $P(AFTER800,"^",7)=$G(PXAA("CV"))</w:t>
        <w:br/>
        <w:t> S $P(AFTER800,"^",8)=$G(PXAA("SHAD"))</w:t>
        <w:br/>
        <w:t> ;</w:t>
        <w:br/>
        <w:t> ;--VALIDATE SERVICE CONNECTEDNESS</w:t>
        <w:br/>
        <w:t> ;</w:t>
        <w:br/>
        <w:t> S AFTER8A=AFTER800 D VALSCC^PXAIVSTV</w:t>
        <w:br/>
        <w:t> S AFTER800=AFTER8A</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XAIVST ;ISL/JVS,KWP,ESW - GET A VISIT FROM ENCOUNTER NODE ;11/20/02 4:38pm</w:t>
              <w:br/>
              <w:t> ;;1.0;PCE PATIENT CARE ENCOUNTER;**5,9,15,74,111,96,130,124,164,168,207**;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SETVARA+25     </w:t>
            </w:r>
          </w:p>
          <w:p>
            <w:pPr>
              <w:pStyle w:val="TableText"/>
              <w:widowControl/>
              <w:bidi w:val="0"/>
              <w:spacing w:before="60" w:after="60"/>
              <w:rPr>
                <w:szCs w:val="22"/>
              </w:rPr>
            </w:pPr>
            <w:r>
              <w:rPr>
                <w:rFonts w:eastAsia="Arial"/>
                <w:szCs w:val="22"/>
              </w:rPr>
              <w:t xml:space="preserve"> </w:t>
            </w:r>
            <w:r>
              <w:rPr>
                <w:szCs w:val="22"/>
              </w:rPr>
              <w:t>S $P(AFTER800,"^",5)=$G(PXAA("MST"))</w:t>
              <w:br/>
              <w:t> ;PX*1*111 - Add HNC</w:t>
              <w:br/>
              <w:t> S $P(AFTER800,"^",6)=$G(PXAA("HNC"))</w:t>
              <w:br/>
              <w:t> S $P(AFTER800,"^",7)=$G(PXAA("CV"))</w:t>
              <w:br/>
              <w:t> S $P(AFTER800,"^",8)=$G(PXAA("SHAD"))</w:t>
              <w:br/>
              <w:t> </w:t>
            </w:r>
            <w:r>
              <w:rPr>
                <w:b/>
                <w:szCs w:val="22"/>
              </w:rPr>
              <w:t>; djs PX*1.0*207 RSD SPEC #2.6.2 Set AFTER800 array piece #9 to value of CL-V piece #9</w:t>
              <w:br/>
              <w:t> S $P(AFTER800,"^",9)=$G(PXAA("CLV"))</w:t>
            </w:r>
            <w:r>
              <w:rPr>
                <w:szCs w:val="22"/>
              </w:rPr>
              <w:br/>
              <w:t> ;</w:t>
              <w:br/>
              <w:t> ;--VALIDATE SERVICE CONNECTEDNESS</w:t>
              <w:br/>
              <w:t> ;</w:t>
              <w:br/>
              <w:t> S AFTER8A=AFTER800 D VALSCC^PXAIVSTV</w:t>
              <w:br/>
              <w:t> S AFTER800=AFTER8A</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AIVST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9" w:name="__Fieldmark__45_2296955035"/>
            <w:bookmarkStart w:id="180" w:name="__Fieldmark__45_2296955035"/>
            <w:bookmarkEnd w:id="18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1" w:name="__Fieldmark__46_2296955035"/>
            <w:bookmarkStart w:id="182" w:name="__Fieldmark__46_2296955035"/>
            <w:bookmarkEnd w:id="18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3" w:name="__Fieldmark__47_2296955035"/>
            <w:bookmarkStart w:id="184" w:name="__Fieldmark__47_2296955035"/>
            <w:bookmarkEnd w:id="18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5" w:name="__Fieldmark__48_2296955035"/>
            <w:bookmarkStart w:id="186" w:name="__Fieldmark__48_2296955035"/>
            <w:bookmarkEnd w:id="18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VST^PXAI</w:t>
            </w:r>
          </w:p>
          <w:p>
            <w:pPr>
              <w:pStyle w:val="Normal"/>
              <w:spacing w:before="60" w:after="60"/>
              <w:rPr/>
            </w:pPr>
            <w:r>
              <w:rPr>
                <w:rFonts w:cs="Courier New" w:ascii="Garamond" w:hAnsi="Garamond"/>
                <w:szCs w:val="22"/>
              </w:rPr>
              <w:t>VAL and SETVARA^PXAIVS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AI     PXUTLSCC</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800"/>
        <w:gridCol w:w="964"/>
        <w:gridCol w:w="1863"/>
        <w:gridCol w:w="891"/>
        <w:gridCol w:w="1812"/>
        <w:gridCol w:w="936"/>
      </w:tblGrid>
      <w:tr>
        <w:trPr>
          <w:tblHeader w:val="true"/>
        </w:trPr>
        <w:tc>
          <w:tcPr>
            <w:tcW w:w="2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6"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6"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Garamond" w:hAnsi="Garamond"/>
              </w:rPr>
              <w:t>9000010 - ^AUPNVSIT, VISIT file</w:t>
            </w:r>
          </w:p>
          <w:p>
            <w:pPr>
              <w:pStyle w:val="TableText"/>
              <w:spacing w:before="60" w:after="60"/>
              <w:rPr>
                <w:rFonts w:ascii="Courier New" w:hAnsi="Courier New" w:cs="Courier New"/>
              </w:rPr>
            </w:pPr>
            <w:r>
              <w:rPr>
                <w:rFonts w:cs="Courier New" w:ascii="Garamond" w:hAnsi="Garamond"/>
              </w:rPr>
              <w:t>9000001 - ^AUPNPAT, PATIENT/IHS file</w:t>
            </w:r>
          </w:p>
        </w:tc>
      </w:tr>
      <w:tr>
        <w:trPr/>
        <w:tc>
          <w:tcPr>
            <w:tcW w:w="2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6"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tc>
          <w:tcPr>
            <w:tcW w:w="280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7" w:name="__Fieldmark__49_2296955035"/>
            <w:bookmarkStart w:id="188" w:name="__Fieldmark__49_2296955035"/>
            <w:bookmarkEnd w:id="1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9" w:name="__Fieldmark__50_2296955035"/>
            <w:bookmarkStart w:id="190" w:name="__Fieldmark__50_2296955035"/>
            <w:bookmarkEnd w:id="1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1" w:name="__Fieldmark__51_2296955035"/>
            <w:bookmarkStart w:id="192" w:name="__Fieldmark__51_2296955035"/>
            <w:bookmarkEnd w:id="1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1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3" w:name="__Fieldmark__52_2296955035"/>
            <w:bookmarkStart w:id="194" w:name="__Fieldmark__52_2296955035"/>
            <w:bookmarkEnd w:id="1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36"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5" w:name="__Fieldmark__53_2296955035"/>
            <w:bookmarkStart w:id="196" w:name="__Fieldmark__53_2296955035"/>
            <w:bookmarkEnd w:id="1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6"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6"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Courier New"/>
              </w:rPr>
            </w:pPr>
            <w:r>
              <w:rPr>
                <w:rFonts w:cs="Courier New" w:ascii="Garamond" w:hAnsi="Garamond"/>
              </w:rPr>
              <w:t>N/A</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5" w:color="000000"/>
          <w:right w:val="single" w:sz="4" w:space="4" w:color="000000"/>
        </w:pBdr>
        <w:rPr>
          <w:rFonts w:ascii="Arial" w:hAnsi="Arial" w:cs="Arial"/>
          <w:sz w:val="22"/>
          <w:szCs w:val="22"/>
        </w:rPr>
      </w:pPr>
      <w:r>
        <w:rPr>
          <w:rFonts w:cs="Arial" w:ascii="Arial" w:hAnsi="Arial"/>
          <w:sz w:val="22"/>
          <w:szCs w:val="22"/>
        </w:rPr>
        <w:t>PXAIVSTV ;ISL/JVS,ISA/KWP - VALIDATE THE VISIT DATA ;4/23/04 11:54am</w:t>
        <w:br/>
        <w:t> ;;1.0;PCE PATIENT CARE ENCOUNTER;**9,15,19,74,111,116,130,124,168**;Aug 12, 1996;Build 6</w:t>
      </w:r>
    </w:p>
    <w:p>
      <w:pPr>
        <w:pStyle w:val="TextBody"/>
        <w:pBdr>
          <w:top w:val="single" w:sz="4" w:space="1" w:color="000000"/>
          <w:left w:val="single" w:sz="4" w:space="5"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right w:val="single" w:sz="4" w:space="4" w:color="000000"/>
        </w:pBdr>
        <w:rPr>
          <w:rFonts w:ascii="Arial" w:hAnsi="Arial" w:cs="Arial"/>
          <w:sz w:val="22"/>
          <w:szCs w:val="22"/>
        </w:rPr>
      </w:pPr>
      <w:r>
        <w:rPr>
          <w:rFonts w:cs="Arial" w:ascii="Arial" w:hAnsi="Arial"/>
          <w:sz w:val="22"/>
          <w:szCs w:val="22"/>
        </w:rPr>
        <w:t>VALSCC ;--VALIDATE SERVICE CONNECTIVENESS</w:t>
        <w:br/>
        <w:t> N ERR,ERR1</w:t>
        <w:br/>
        <w:t> D SCC^PXUTLSCC($G(PXAA("PATIENT")),$G(PXAA("ENC D/T")),$G(PXAA("HOS LOC")),$G(PXAVISIT),$G(AFTER800),.AFTER8A,.ERR)</w:t>
        <w:br/>
        <w:t> ;PX*1*111 - Add HNC</w:t>
        <w:br/>
        <w:t> I $P(ERR,"^",1)=0,$P(ERR,"^",2)=0,$P(ERR,"^",3)=0,$P(ERR,"^",4)=0,$P(ERR,"^",5)=0,$P(ERR,"^",6)=0,$P(ERR,"^",7)=0,$P(ERR,"^",8)=0 Q</w:t>
        <w:br/>
        <w:t> S PXADI("DIALOG")=8390001.003</w:t>
        <w:br/>
        <w:t> S PXAERRF=1</w:t>
        <w:br/>
        <w:t> S PXAERR("1W")=$S($P(AFTER800,"^",1)']"":"NULL",1:$P(AFTER800,"^",1))</w:t>
        <w:br/>
        <w:t> S PXAERR("2W")=$S($P(AFTER800,"^",2)']"":"NULL",1:$P(AFTER800,"^",2))</w:t>
        <w:br/>
        <w:t> S PXAERR("3W")=$S($P(AFTER800,"^",3)']"":"NULL",1:$P(AFTER800,"^",3))</w:t>
        <w:br/>
        <w:t> S PXAERR("4W")=$S($P(AFTER800,"^",4)']"":"NULL",1:$P(AFTER800,"^",4))</w:t>
        <w:br/>
        <w:t> S PXAERR("5W")=$S($P(AFTER800,"^",5)']"":"NULL",1:$P(AFTER800,"^",5))</w:t>
        <w:br/>
        <w:t> ;PX*1*111 - Add HNC</w:t>
        <w:br/>
        <w:t> S PXAERR("16W")=$S($P(AFTER800,"^",6)']"":"NULL",1:$P(AFTER800,"^",6))</w:t>
        <w:br/>
        <w:t> S PXAERR("19W")=$S($P(AFTER800,"^",7)']"":"NULL",1:$P(AFTER800,"^",7))</w:t>
        <w:br/>
        <w:t> S PXAERR("22W")=$S($P(AFTER800,"^",8)']"":"NULL",1:$P(AFTER800,"^",8))</w:t>
        <w:br/>
        <w:t xml:space="preserve"> S ERR1=$P(ERR,"^",2),PXAERR("7W")=$S(ERR1=1:"Should be a YES or NO!, not NULL",ERR1=0:"No error",ERR1=-1:"Not a valid value",ERR1=-2:"Value must be NULL",ERR1=-3:"Must be NULL because Service Connected is yes",1:"")</w:t>
        <w:br/>
        <w:t> S ERR1=$P(ERR,"^",3),PXAERR("8W")=$S(ERR1=1:"Should be a YES or NO!, not NULL",ERR1=0:"No error",ERR1=-1:"Not a valid value",ERR1=-2:"Value must be NULL",ERR1=-3:"Must be NULL because Service Connected is yes",1:"")</w:t>
        <w:br/>
        <w:t> S ERR1=$P(ERR,"^",4),PXAERR("9W")=$S(ERR1=1:"Should be a YES or NO!, not NULL",ERR1=0:"No error",ERR1=-1:"Not a valid value",ERR1=-2:"Value must be NULL",ERR1=-3:"Must be NULL because Service Connected is yes",1:"")</w:t>
        <w:br/>
        <w:t> S ERR1=$P(ERR,"^",5),PXAERR("10W")=$S(ERR1=1:"Should be a YES or NO!, not NULL",ERR1=0:"No error",ERR1=-1:"Not a valid value",ERR1=-2:"Value must be NULL",ERR1=-3:"Must be NULL because Service Connected is yes",1:"")</w:t>
        <w:br/>
        <w:t> ;PX*1*111 - Add HNC</w:t>
        <w:br/>
        <w:t> S ERR1=$P(ERR,"^",6),PXAERR("17W")=$S(ERR1=1:"Should be a YES or NO!, not NULL",ERR1=0:"No error",ERR1=-1:"Not a valid value",ERR1=-2:"Value must be NULL",ERR1=-3:"Must be NULL because Service Connected is yes",1:"")</w:t>
        <w:br/>
        <w:t> S ERR1=$P(ERR,"^",7),PXAERR("20W")=$S(ERR1=1:"Should be a YES or NO!, not NULL",ERR1=0:"No error",ERR1=-1:"Not a valid value",ERR1=-2:"Value must be NULL",ERR1=-3:"Must be NULL because Service Connected is yes",1:"")</w:t>
        <w:br/>
        <w:t> S ERR1=$P(ERR,"^",8),PXAERR("23W")=$S(ERR1=1:"Should be a YES or NO!, not NULL",ERR1=0:"No error",ERR1=-1:"Not a valid value",ERR1=-2:"Value must be NULL",ERR1=-3:"Must be NULL because Service Connected is yes",1:"")</w:t>
        <w:br/>
        <w:t> S PXAERR("11W")=$S($P(AFTER8A,"^",1)']"":"NULL",1:$P(AFTER8A,"^",1))</w:t>
        <w:br/>
        <w:t> S PXAERR("12W")=$S($P(AFTER8A,"^",2)']"":"NULL",1:$P(AFTER8A,"^",2))</w:t>
        <w:br/>
        <w:t> S PXAERR("13W")=$S($P(AFTER8A,"^",3)']"":"NULL",1:$P(AFTER8A,"^",3))</w:t>
        <w:br/>
        <w:t> S PXAERR("14W")=$S($P(AFTER8A,"^",4)']"":"NULL",1:$P(AFTER8A,"^",4))</w:t>
        <w:br/>
        <w:t> S PXAERR("15W")=$S($P(AFTER8A,"^",5)']"":"NULL",1:$P(AFTER8A,"^",5))</w:t>
        <w:br/>
        <w:t> ;PX*1*111 - Add HNC</w:t>
        <w:br/>
        <w:t> S PXAERR("18W")=$S($P(AFTER8A,"^",6)']"":"NULL",1:$P(AFTER8A,"^",6))</w:t>
        <w:br/>
        <w:t> S PXAERR("21W")=$S($P(AFTER8A,"^",7)']"":"NULL",1:$P(AFTER8A,"^",7))</w:t>
        <w:br/>
        <w:t> S PXAERR("24W")=$S($P(AFTER8A,"^",8)']"":"NULL",1:$P(AFTER8A,"^",8))</w:t>
        <w:br/>
        <w:t> D ERR^PXAI K PXAERRF</w:t>
        <w:br/>
        <w:t> Q</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AIVSTV ;ISL/JVS,ISA/KWP - VALIDATE THE VISIT DATA ;4/23/04 11:54am</w:t>
              <w:br/>
              <w:t> ;;1.0;PCE PATIENT CARE ENCOUNTER;**9,15,19,74,111,116,130,124,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widowControl/>
              <w:bidi w:val="0"/>
              <w:spacing w:before="60" w:after="60"/>
              <w:rPr>
                <w:szCs w:val="22"/>
              </w:rPr>
            </w:pPr>
            <w:r>
              <w:rPr>
                <w:szCs w:val="22"/>
              </w:rPr>
              <w:t>VALSCC ;--VALIDATE SERVICE CONNECTIVENESS</w:t>
              <w:br/>
              <w:t> N ERR,ERR1</w:t>
              <w:br/>
              <w:t> D SCC^PXUTLSCC($G(PXAA("PATIENT")),$G(PXAA("ENC D/T")),$G(PXAA("HOS LOC")),$G(PXAVISIT),$G(AFTER800),.AFTER8A,.ERR)</w:t>
              <w:br/>
              <w:t> ;PX*1*111 - Add HNC</w:t>
              <w:br/>
              <w:t> </w:t>
            </w:r>
            <w:r>
              <w:rPr>
                <w:b/>
                <w:szCs w:val="22"/>
              </w:rPr>
              <w:t>; djs PX*1.0*207 RSD SPEC # 2.6.2 Add check for piece #9, Camp Lejeune</w:t>
            </w:r>
            <w:r>
              <w:rPr>
                <w:szCs w:val="22"/>
              </w:rPr>
              <w:br/>
              <w:t> I $P(ERR,"^",1)=0,$P(ERR,"^",2)=0,$P(ERR,"^",3)=0,$P(ERR,"^",4)=0,$P(ERR,"^",5)=0,$P(ERR,"^",6)=0,$P(ERR,"^",7)=0,$P(ERR,"^",8)=0</w:t>
            </w:r>
            <w:r>
              <w:rPr>
                <w:b/>
                <w:szCs w:val="22"/>
              </w:rPr>
              <w:t xml:space="preserve">,$P(ERR,"^",9)=0 </w:t>
            </w:r>
            <w:r>
              <w:rPr>
                <w:szCs w:val="22"/>
              </w:rPr>
              <w:t>Q</w:t>
              <w:br/>
              <w:t> S PXADI("DIALOG")=8390001.003</w:t>
              <w:br/>
              <w:t> S PXAERRF=1</w:t>
              <w:br/>
              <w:t> S PXAERR("1W")=$S($P(AFTER800,"^",1)']"":"NULL",1:$P(AFTER800,"^",1))</w:t>
              <w:br/>
              <w:t> S PXAERR("2W")=$S($P(AFTER800,"^",2)']"":"NULL",1:$P(AFTER800,"^",2))</w:t>
              <w:br/>
              <w:t> S PXAERR("3W")=$S($P(AFTER800,"^",3)']"":"NULL",1:$P(AFTER800,"^",3))</w:t>
              <w:br/>
              <w:t> S PXAERR("4W")=$S($P(AFTER800,"^",4)']"":"NULL",1:$P(AFTER800,"^",4))</w:t>
              <w:br/>
              <w:t> S PXAERR("5W")=$S($P(AFTER800,"^",5)']"":"NULL",1:$P(AFTER800,"^",5))</w:t>
              <w:br/>
              <w:t> ;PX*1*111 - Add HNC</w:t>
              <w:br/>
              <w:t> S PXAERR("16W")=$S($P(AFTER800,"^",6)']"":"NULL",1:$P(AFTER800,"^",6))</w:t>
              <w:br/>
              <w:t> S PXAERR("19W")=$S($P(AFTER800,"^",7)']"":"NULL",1:$P(AFTER800,"^",7))</w:t>
              <w:br/>
              <w:t> S PXAERR("22W")=$S($P(AFTER800,"^",8)']"":"NULL",1:$P(AFTER800,"^",8))</w:t>
              <w:br/>
            </w:r>
            <w:r>
              <w:rPr>
                <w:b/>
                <w:szCs w:val="22"/>
              </w:rPr>
              <w:t> ; djs PX*1.0*207 RSD SPEC # 2.6.2 Add item to error array for Camp Lejeune</w:t>
              <w:br/>
              <w:t> S PXAERR("25W")=$S($P(AFTER800,"^",9)']"":"NULL",1:$P(AFTER800,"^",9))</w:t>
              <w:br/>
              <w:t> S ERR1=$P(ERR,"^",1),PXAERR("6W")=$S(ERR1=1:"Should be a YES or NO!, not NULL",ERR1=0:"No error",ERR1=-1:"Not a valid value",ERR1=-2:"Value must be NULL",ERR1=-3:"Must be NULL because Service Connected is yes",1:"")</w:t>
            </w:r>
            <w:r>
              <w:rPr>
                <w:szCs w:val="22"/>
              </w:rPr>
              <w:br/>
              <w:t> S ERR1=$P(ERR,"^",2),PXAERR("7W")=$S(ERR1=1:"Should be a YES or NO!, not NULL",ERR1=0:"No error",ERR1=-1:"Not a valid value",ERR1=-2:"Value must be NULL",ERR1=-3:"Must be NULL because Service Connected is yes",1:"")</w:t>
              <w:br/>
              <w:t> S ERR1=$P(ERR,"^",3),PXAERR("8W")=$S(ERR1=1:"Should be a YES or NO!, not NULL",ERR1=0:"No error",ERR1=-1:"Not a valid value",ERR1=-2:"Value must be NULL",ERR1=-3:"Must be NULL because Service Connected is yes",1:"")</w:t>
              <w:br/>
              <w:t> S ERR1=$P(ERR,"^",4),PXAERR("9W")=$S(ERR1=1:"Should be a YES or NO!, not NULL",ERR1=0:"No error",ERR1=-1:"Not a valid value",ERR1=-2:"Value must be NULL",ERR1=-3:"Must be NULL because Service Connected is yes",1:"")</w:t>
              <w:br/>
              <w:t> S ERR1=$P(ERR,"^",5),PXAERR("10W")=$S(ERR1=1:"Should be a YES or NO!, not NULL",ERR1=0:"No error",ERR1=-1:"Not a valid value",ERR1=-2:"Value must be NULL",ERR1=-3:"Must be NULL because Service Connected is yes",1:"")</w:t>
              <w:br/>
              <w:t> ;PX*1*111 - Add HNC</w:t>
              <w:br/>
              <w:t> S ERR1=$P(ERR,"^",6),PXAERR("17W")=$S(ERR1=1:"Should be a YES or NO!, not NULL",ERR1=0:"No error",ERR1=-1:"Not a valid value",ERR1=-2:"Value must be NULL",ERR1=-3:"Must be NULL because Service Connected is yes",1:"")</w:t>
              <w:br/>
              <w:t> S ERR1=$P(ERR,"^",7),PXAERR("20W")=$S(ERR1=1:"Should be a YES or NO!, not NULL",ERR1=0:"No error",ERR1=-1:"Not a valid value",ERR1=-2:"Value must be NULL",ERR1=-3:"Must be NULL because Service Connected is yes",1:"")</w:t>
              <w:br/>
              <w:t> S ERR1=$P(ERR,"^",8),PXAERR("23W")=$S(ERR1=1:"Should be a YES or NO!, not NULL",ERR1=0:"No error",ERR1=-1:"Not a valid value",ERR1=-2:"Value must be NULL",ERR1=-3:"Must be NULL because Service Connected is yes",1:"")</w:t>
              <w:br/>
            </w:r>
            <w:r>
              <w:rPr>
                <w:b/>
                <w:szCs w:val="22"/>
              </w:rPr>
              <w:t> ; djs PX*1.0*207 RSD SPEC # 2.6.2 Add item to error array for Camp Lejeune</w:t>
              <w:br/>
              <w:t> S ERR1=$P(ERR,"^",9),PXAERR("26W")=$S(ERR1=1:"Should be a YES or NO!, not NULL",ERR1=0:"No error",ERR1=-1:"Not a valid value",ERR1=-2:"Value must be NULL",ERR1=-3:"Must be NULL because Service Connected is yes",1:"")</w:t>
            </w:r>
            <w:r>
              <w:rPr>
                <w:szCs w:val="22"/>
              </w:rPr>
              <w:br/>
              <w:t> S PXAERR("11W")=$S($P(AFTER8A,"^",1)']"":"NULL",1:$P(AFTER8A,"^",1))</w:t>
              <w:br/>
              <w:t> S PXAERR("12W")=$S($P(AFTER8A,"^",2)']"":"NULL",1:$P(AFTER8A,"^",2))</w:t>
              <w:br/>
              <w:t> S PXAERR("13W")=$S($P(AFTER8A,"^",3)']"":"NULL",1:$P(AFTER8A,"^",3))</w:t>
              <w:br/>
              <w:t> S PXAERR("14W")=$S($P(AFTER8A,"^",4)']"":"NULL",1:$P(AFTER8A,"^",4))</w:t>
              <w:br/>
              <w:t> S PXAERR("15W")=$S($P(AFTER8A,"^",5)']"":"NULL",1:$P(AFTER8A,"^",5))</w:t>
              <w:br/>
              <w:t> ;PX*1*111 - Add HNC</w:t>
              <w:br/>
              <w:t> S PXAERR("18W")=$S($P(AFTER8A,"^",6)']"":"NULL",1:$P(AFTER8A,"^",6))</w:t>
              <w:br/>
              <w:t> S PXAERR("21W")=$S($P(AFTER8A,"^",7)']"":"NULL",1:$P(AFTER8A,"^",7))</w:t>
              <w:br/>
              <w:t> S PXAERR("24W")=$S($P(AFTER8A,"^",8)']"":"NULL",1:$P(AFTER8A,"^",8))</w:t>
              <w:br/>
              <w:t> </w:t>
            </w:r>
            <w:r>
              <w:rPr>
                <w:b/>
                <w:szCs w:val="22"/>
              </w:rPr>
              <w:t>; djs PX*1.0*207 RSD SPEC # 2.6.2 Add item to error array for Camp Lejeune</w:t>
              <w:br/>
              <w:t> S PXAERR("27W")=$S($P(AFTER8A,"^",9)']"":"NULL",1:$P(AFTER8A,"^",9))</w:t>
            </w:r>
            <w:r>
              <w:rPr>
                <w:szCs w:val="22"/>
              </w:rPr>
              <w:br/>
              <w:t> D ERR^PXAI K PXAERRF</w:t>
              <w:br/>
              <w:t> Q</w:t>
              <w:br/>
              <w:t>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APIDE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7" w:name="__Fieldmark__54_2296955035"/>
            <w:bookmarkStart w:id="198" w:name="__Fieldmark__54_2296955035"/>
            <w:bookmarkEnd w:id="19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 w:name="__Fieldmark__55_2296955035"/>
            <w:bookmarkStart w:id="200" w:name="__Fieldmark__55_2296955035"/>
            <w:bookmarkEnd w:id="20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1" w:name="__Fieldmark__56_2296955035"/>
            <w:bookmarkStart w:id="202" w:name="__Fieldmark__56_2296955035"/>
            <w:bookmarkEnd w:id="20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3" w:name="__Fieldmark__57_2296955035"/>
            <w:bookmarkStart w:id="204" w:name="__Fieldmark__57_2296955035"/>
            <w:bookmarkEnd w:id="20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DELVFILE^PXAPI</w:t>
            </w:r>
          </w:p>
          <w:p>
            <w:pPr>
              <w:pStyle w:val="Normal"/>
              <w:spacing w:before="60" w:after="60"/>
              <w:rPr>
                <w:rFonts w:ascii="Garamond" w:hAnsi="Garamond" w:cs="Courier New"/>
                <w:szCs w:val="22"/>
              </w:rPr>
            </w:pPr>
            <w:r>
              <w:rPr>
                <w:rFonts w:cs="Courier New" w:ascii="Garamond" w:hAnsi="Garamond"/>
                <w:szCs w:val="22"/>
              </w:rPr>
              <w:t>ADDEDTI2^PXBAPI1</w:t>
            </w:r>
          </w:p>
          <w:p>
            <w:pPr>
              <w:pStyle w:val="Normal"/>
              <w:spacing w:before="60" w:after="60"/>
              <w:rPr>
                <w:rFonts w:ascii="Garamond" w:hAnsi="Garamond" w:cs="Courier New"/>
                <w:szCs w:val="22"/>
              </w:rPr>
            </w:pPr>
            <w:r>
              <w:rPr>
                <w:rFonts w:cs="Courier New" w:ascii="Garamond" w:hAnsi="Garamond"/>
                <w:szCs w:val="22"/>
              </w:rPr>
              <w:t>ADDEDIT3^PXBAPI1</w:t>
            </w:r>
          </w:p>
          <w:p>
            <w:pPr>
              <w:pStyle w:val="Normal"/>
              <w:spacing w:before="60" w:after="60"/>
              <w:rPr>
                <w:rFonts w:ascii="Garamond" w:hAnsi="Garamond" w:cs="Courier New"/>
                <w:szCs w:val="22"/>
              </w:rPr>
            </w:pPr>
            <w:r>
              <w:rPr>
                <w:rFonts w:cs="Courier New" w:ascii="Garamond" w:hAnsi="Garamond"/>
                <w:szCs w:val="22"/>
              </w:rPr>
              <w:t>CLEANUP^PXICLN9B</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APIUTL        PXCEHELP</w:t>
            </w:r>
          </w:p>
          <w:p>
            <w:pPr>
              <w:pStyle w:val="Normal"/>
              <w:spacing w:before="60" w:after="60"/>
              <w:rPr>
                <w:rFonts w:ascii="Garamond" w:hAnsi="Garamond" w:cs="Courier New"/>
                <w:szCs w:val="22"/>
              </w:rPr>
            </w:pPr>
            <w:r>
              <w:rPr>
                <w:rFonts w:cs="Courier New" w:ascii="Garamond" w:hAnsi="Garamond"/>
                <w:szCs w:val="22"/>
              </w:rPr>
              <w:t>PXKMAIN         PXUTLSTP</w:t>
            </w:r>
          </w:p>
          <w:p>
            <w:pPr>
              <w:pStyle w:val="Normal"/>
              <w:spacing w:before="60" w:after="60"/>
              <w:rPr/>
            </w:pPr>
            <w:r>
              <w:rPr>
                <w:rFonts w:cs="Courier New" w:ascii="Garamond" w:hAnsi="Garamond"/>
                <w:szCs w:val="22"/>
              </w:rPr>
              <w:t>SDAMA301        SDOERPC</w:t>
            </w:r>
          </w:p>
          <w:p>
            <w:pPr>
              <w:pStyle w:val="Normal"/>
              <w:spacing w:before="60" w:after="60"/>
              <w:rPr/>
            </w:pPr>
            <w:r>
              <w:rPr>
                <w:rFonts w:cs="Courier New" w:ascii="Garamond" w:hAnsi="Garamond"/>
                <w:szCs w:val="22"/>
              </w:rPr>
              <w:t>VSIT                   VSITKI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Garamond" w:hAnsi="Garamond"/>
              </w:rPr>
              <w:t>9000010 - ^AUPNVSIT, VISIT file</w:t>
            </w:r>
          </w:p>
          <w:p>
            <w:pPr>
              <w:pStyle w:val="TableText"/>
              <w:spacing w:before="60" w:after="60"/>
              <w:rPr>
                <w:rFonts w:ascii="Courier New" w:hAnsi="Courier New" w:cs="Courier New"/>
              </w:rPr>
            </w:pPr>
            <w:r>
              <w:rPr>
                <w:rFonts w:cs="Courier New" w:ascii="Courier New" w:hAnsi="Courier New"/>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5" w:name="__Fieldmark__58_2296955035"/>
            <w:bookmarkStart w:id="206" w:name="__Fieldmark__58_2296955035"/>
            <w:bookmarkEnd w:id="2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7" w:name="__Fieldmark__59_2296955035"/>
            <w:bookmarkStart w:id="208" w:name="__Fieldmark__59_2296955035"/>
            <w:bookmarkEnd w:id="2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 w:name="__Fieldmark__60_2296955035"/>
            <w:bookmarkStart w:id="210" w:name="__Fieldmark__60_2296955035"/>
            <w:bookmarkEnd w:id="2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 w:name="__Fieldmark__61_2296955035"/>
            <w:bookmarkStart w:id="212" w:name="__Fieldmark__61_2296955035"/>
            <w:bookmarkEnd w:id="2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3" w:name="__Fieldmark__62_2296955035"/>
            <w:bookmarkStart w:id="214" w:name="__Fieldmark__62_2296955035"/>
            <w:bookmarkEnd w:id="2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PXAWHICH,PXAVISIT,PXAPKG,PXASOURC,PXAASK,</w:t>
            </w:r>
          </w:p>
          <w:p>
            <w:pPr>
              <w:pStyle w:val="TableText"/>
              <w:rPr>
                <w:rFonts w:ascii="Garamond" w:hAnsi="Garamond" w:cs="Courier New"/>
              </w:rPr>
            </w:pPr>
            <w:r>
              <w:rPr>
                <w:rFonts w:cs="Courier New" w:ascii="Garamond" w:hAnsi="Garamond"/>
              </w:rPr>
              <w:t>PXAECHO,PXAUSER</w:t>
            </w:r>
          </w:p>
          <w:p>
            <w:pPr>
              <w:pStyle w:val="TableText"/>
              <w:rPr>
                <w:rFonts w:ascii="Garamond" w:hAnsi="Garamond" w:cs="Courier New"/>
              </w:rPr>
            </w:pPr>
            <w:r>
              <w:rPr>
                <w:rFonts w:cs="Courier New" w:ascii="Garamond" w:hAnsi="Garamond"/>
              </w:rPr>
              <w:t>Definition:</w:t>
            </w:r>
          </w:p>
          <w:p>
            <w:pPr>
              <w:pStyle w:val="TableText"/>
              <w:rPr/>
            </w:pPr>
            <w:r>
              <w:rPr>
                <w:rFonts w:cs="Courier New" w:ascii="Garamond" w:hAnsi="Garamond"/>
              </w:rPr>
              <w:t>PXAWHICH is a ^ delimited string with the last two or three letters</w:t>
            </w:r>
          </w:p>
          <w:p>
            <w:pPr>
              <w:pStyle w:val="TableText"/>
              <w:rPr>
                <w:rFonts w:ascii="Garamond" w:hAnsi="Garamond" w:cs="Courier New"/>
              </w:rPr>
            </w:pPr>
            <w:r>
              <w:rPr>
                <w:rFonts w:cs="Courier New" w:ascii="Garamond" w:hAnsi="Garamond"/>
              </w:rPr>
              <w:t>of the v-files to delete entries from and VISIT for the</w:t>
              <w:br/>
              <w:t>administrative data on the visit and STOP for the stop codes.</w:t>
              <w:br/>
              <w:t xml:space="preserve">(e.g. for immunization the v-file is AUPNVIMM so IMM is passed.) Or </w:t>
            </w:r>
          </w:p>
          <w:p>
            <w:pPr>
              <w:pStyle w:val="TableText"/>
              <w:rPr>
                <w:rFonts w:ascii="Garamond" w:hAnsi="Garamond" w:cs="Courier New"/>
              </w:rPr>
            </w:pPr>
            <w:r>
              <w:rPr>
                <w:rFonts w:cs="Courier New" w:ascii="Garamond" w:hAnsi="Garamond"/>
              </w:rPr>
              <w:t>"ALL" to delete all of the data from the V-Files, the Stop Code and Visit.</w:t>
              <w:br/>
              <w:t>PXAVISIT is pointer to a visit for which the related data is be deleted.</w:t>
              <w:br/>
              <w:t>PACKAGE (optional) if passed will only delete items created by this package</w:t>
              <w:br/>
              <w:t>SOURCE (optional) if passed will only delete items created by this source</w:t>
              <w:br/>
              <w:t>PXAASK (optional) if passed and not 0 or "" then will ask the user</w:t>
              <w:br/>
              <w:t>if they are sure that they want to delete (suggest 1 if want to ask).</w:t>
              <w:br/>
              <w:t>PXAECHO (optional) if passed and not 0 or "" then will display to</w:t>
              <w:br/>
              <w:t>the user what is being deleted (suggest 1 if want to echo).</w:t>
              <w:br/>
              <w:t>PXAUSER (optional) this is the duz of a user if you only want to</w:t>
              <w:br/>
              <w:t>delete entries that this user created. If it is not passed or is 0 or ""</w:t>
            </w:r>
          </w:p>
          <w:p>
            <w:pPr>
              <w:pStyle w:val="TableText"/>
              <w:spacing w:before="60" w:after="60"/>
              <w:rPr>
                <w:rFonts w:ascii="Courier New" w:hAnsi="Courier New" w:cs="Courier New"/>
              </w:rPr>
            </w:pPr>
            <w:r>
              <w:rPr>
                <w:rFonts w:eastAsia="Garamond" w:cs="Garamond" w:ascii="Garamond" w:hAnsi="Garamond"/>
              </w:rPr>
              <w:t xml:space="preserve"> </w:t>
            </w:r>
            <w:r>
              <w:rPr>
                <w:rFonts w:cs="Courier New" w:ascii="Garamond" w:hAnsi="Garamond"/>
              </w:rPr>
              <w:t>then it will not matter who created the entries being delet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Courier New"/>
              </w:rPr>
            </w:pPr>
            <w:r>
              <w:rPr>
                <w:rFonts w:cs="Courier New" w:ascii="Garamond" w:hAnsi="Garamond"/>
              </w:rPr>
              <w:t xml:space="preserve">Returns: </w:t>
            </w:r>
          </w:p>
          <w:p>
            <w:pPr>
              <w:pStyle w:val="TableText"/>
              <w:tabs>
                <w:tab w:val="clear" w:pos="720"/>
                <w:tab w:val="left" w:pos="3885" w:leader="none"/>
              </w:tabs>
              <w:rPr>
                <w:rFonts w:ascii="Garamond" w:hAnsi="Garamond" w:cs="Courier New"/>
              </w:rPr>
            </w:pPr>
            <w:r>
              <w:rPr>
                <w:rFonts w:eastAsia="Garamond" w:cs="Garamond" w:ascii="Garamond" w:hAnsi="Garamond"/>
              </w:rPr>
              <w:t xml:space="preserve"> </w:t>
            </w:r>
            <w:r>
              <w:rPr>
                <w:rFonts w:cs="Courier New" w:ascii="Garamond" w:hAnsi="Garamond"/>
              </w:rPr>
              <w:t>1 if no errors and process completely</w:t>
              <w:br/>
              <w:t xml:space="preserve"> 0 if errors occurred</w:t>
              <w:br/>
              <w:t xml:space="preserve"> or try to delete something that was now allowed    to delete</w:t>
              <w:br/>
              <w:t xml:space="preserve"> but deletion processed completely as possible</w:t>
              <w:br/>
              <w:t> -1 if user said not to delete or user up arrows out</w:t>
              <w:br/>
              <w:t xml:space="preserve"> or errors out. In any case nothing was delete.</w:t>
              <w:br/>
              <w:t> -2 if could not get a visit</w:t>
              <w:br/>
              <w:t xml:space="preserve"> -3 if called incorrectly</w:t>
              <w:br/>
              <w:t> -4 if dependent entry count is still greater than zero</w:t>
            </w:r>
          </w:p>
          <w:p>
            <w:pPr>
              <w:pStyle w:val="TableText"/>
              <w:tabs>
                <w:tab w:val="clear" w:pos="720"/>
                <w:tab w:val="left" w:pos="3885" w:leader="none"/>
              </w:tabs>
              <w:rPr>
                <w:rFonts w:ascii="Garamond" w:hAnsi="Garamond" w:cs="Courier New"/>
              </w:rPr>
            </w:pPr>
            <w:r>
              <w:rPr>
                <w:rFonts w:cs="Courier New" w:ascii="Garamond" w:hAnsi="Garamond"/>
              </w:rPr>
              <w:br/>
              <w:t>Name:  SCDXPOV</w:t>
            </w:r>
          </w:p>
          <w:p>
            <w:pPr>
              <w:pStyle w:val="TableText"/>
              <w:tabs>
                <w:tab w:val="clear" w:pos="720"/>
                <w:tab w:val="left" w:pos="3885" w:leader="none"/>
              </w:tabs>
              <w:spacing w:before="60" w:after="60"/>
              <w:rPr>
                <w:rFonts w:ascii="Courier New" w:hAnsi="Courier New" w:cs="Courier New"/>
              </w:rPr>
            </w:pPr>
            <w:r>
              <w:rPr>
                <w:rFonts w:cs="Courier New" w:ascii="Garamond" w:hAnsi="Garamond"/>
              </w:rPr>
              <w:t>Definition: Active appointment is associated with this visit</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szCs w:val="22"/>
        </w:rPr>
        <w:t>PXAPIDEL ;ISL/dee - PCE's code for the DELVFILE api ; 7/21/10 2:46pm ; 7/28/10 10:16am</w:t>
        <w:br/>
        <w:t> ;;1.0;PCE PATIENT CARE ENCOUNTER;**1,9,22,130,168,197**;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STOP+17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 (^TMP("PXK",$J,"VST",1,PXAPIECE,"BEFORE"),^TMP("PXK",$J,"VST",1,PXAPIECE,"AF</w:t>
      </w:r>
    </w:p>
    <w:p>
      <w:pPr>
        <w:pStyle w:val="TextBody"/>
        <w:pBdr>
          <w:top w:val="single" w:sz="4" w:space="1" w:color="000000"/>
          <w:left w:val="single" w:sz="4" w:space="4" w:color="000000"/>
          <w:bottom w:val="single" w:sz="4" w:space="1" w:color="000000"/>
          <w:right w:val="single" w:sz="4" w:space="4" w:color="000000"/>
        </w:pBdr>
        <w:rPr/>
      </w:pPr>
      <w:r>
        <w:rPr/>
        <w:t>TER"))=$G(^AUPNVSIT(PXAVISIT,PXAPIECE))</w:t>
        <w:br/>
        <w:t> ;</w:t>
        <w:br/>
        <w:t> F PXACOUNT=1:1:PXALEN S PXAVFILE=$P(PXAWHICH,"^",PXACOUNT) D</w:t>
        <w:br/>
        <w:t> . I PXAVFILE="VISIT" D</w:t>
        <w:br/>
        <w:t> .. ;set fields to @</w:t>
        <w:br/>
        <w:t> .. S $P(^TMP("PXK",$J,"VST",1,0,"AFTER"),"^",18)="@"</w:t>
        <w:br/>
        <w:t> .. F INDEX=1:1:8 S:$P(^TMP("PXK",$J,"VST",1,800,"AFTER"),"^",INDEX)]"" $P(^TMP("PXK",$J,"VST",1,800,"AFTER"),"^",INDEX)="@"</w:t>
        <w:br/>
        <w:t> . E  I PXAVFILE="STOP" ;skip already done</w:t>
        <w:br/>
        <w:t> . E  D  ;the v-files</w:t>
        <w:br/>
        <w:t> .. S PXAWFLAG=PXAECHO&amp;'$D(ZTQUEUED)</w:t>
        <w:br/>
        <w:t> .. S PXAFILE=$P($T(FORMAT^@("PXCE"_$S(PXAVFILE="IMM":"VIMM",1:PXAVFILE))),"~",5)</w:t>
        <w:br/>
        <w:t> .. S PXAIEN=0</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APIDEL ;ISL/dee - PCE's code for the DELVFILE api ; 7/21/10 2:46pm ; 7/28/10 10:16am</w:t>
              <w:br/>
              <w:t> ;;1.0;PCE PATIENT CARE ENCOUNTER;**1,9,22,130,168,197</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STOP+21    </w:t>
            </w:r>
          </w:p>
          <w:p>
            <w:pPr>
              <w:pStyle w:val="TableText"/>
              <w:widowControl/>
              <w:bidi w:val="0"/>
              <w:spacing w:before="60" w:after="60"/>
              <w:rPr>
                <w:b/>
                <w:b/>
                <w:szCs w:val="22"/>
              </w:rPr>
            </w:pPr>
            <w:r>
              <w:rPr>
                <w:szCs w:val="22"/>
              </w:rPr>
              <w:t> </w:t>
            </w:r>
            <w:r>
              <w:rPr>
                <w:szCs w:val="22"/>
              </w:rPr>
              <w:t>.S (^TMP("PXK",$J,"VST",1,PXAPIECE,"BEFORE"),^TMP("PXK",$J,"VST",1,PXAPIECE,"AFTER"))=$G(^AUPNVSIT(PXAVISIT,PXAPIECE))</w:t>
              <w:br/>
              <w:t> ;</w:t>
              <w:br/>
              <w:t> F PXACOUNT=1:1:PXALEN S PXAVFILE=$P(PXAWHICH,"^",PXACOUNT) D</w:t>
              <w:br/>
              <w:t> . I PXAVFILE="VISIT" D</w:t>
              <w:br/>
              <w:t> .. ;set fields to @</w:t>
              <w:br/>
              <w:t> .. S $P(^TMP("PXK",$J,"VST",1,0,"AFTER"),"^",18)="@"</w:t>
              <w:br/>
            </w:r>
            <w:r>
              <w:rPr>
                <w:b/>
                <w:szCs w:val="22"/>
              </w:rPr>
              <w:t> .. ; djs PX*1.0*207 RSD SPEC #2.6.2 Increase FOR loop for Camp Lejeune</w:t>
            </w:r>
            <w:r>
              <w:rPr>
                <w:szCs w:val="22"/>
              </w:rPr>
              <w:br/>
              <w:t> .. F INDEX=1:1:</w:t>
            </w:r>
            <w:r>
              <w:rPr>
                <w:b/>
                <w:szCs w:val="22"/>
              </w:rPr>
              <w:t>9</w:t>
            </w:r>
            <w:r>
              <w:rPr>
                <w:szCs w:val="22"/>
              </w:rPr>
              <w:t xml:space="preserve"> S:$P(^TMP("PXK",$J,"VST",1,800,"AFTER"),"^",INDEX)]"" $P(^TMP("PXK",$J,"VST",1,800,"AFTER"),"^",INDEX)="@"</w:t>
              <w:br/>
              <w:t> . E  I PXAVFILE="STOP" ;skip already done</w:t>
              <w:br/>
              <w:t> . E  D  ;the v-files</w:t>
              <w:br/>
              <w:t> .. S PXAWFLAG=PXAECHO&amp;'$D(ZTQUEUED)</w:t>
              <w:br/>
              <w:t> ..  S PXAFILE=$P($T(FORMAT^@("PXCE"_$S(PXAVFILE="IMM":"VIMM",1:PXAVFILE))),"~",5)</w:t>
              <w:br/>
              <w:t> .. S PXAIEN=0</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BAPI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5" w:name="__Fieldmark__63_2296955035"/>
            <w:bookmarkStart w:id="216" w:name="__Fieldmark__63_2296955035"/>
            <w:bookmarkEnd w:id="21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7" w:name="__Fieldmark__64_2296955035"/>
            <w:bookmarkStart w:id="218" w:name="__Fieldmark__64_2296955035"/>
            <w:bookmarkEnd w:id="21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9" w:name="__Fieldmark__65_2296955035"/>
            <w:bookmarkStart w:id="220" w:name="__Fieldmark__65_2296955035"/>
            <w:bookmarkEnd w:id="22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1" w:name="__Fieldmark__66_2296955035"/>
            <w:bookmarkStart w:id="222" w:name="__Fieldmark__66_2296955035"/>
            <w:bookmarkEnd w:id="22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ENCEDIT^PXAPIEED</w:t>
            </w:r>
          </w:p>
          <w:p>
            <w:pPr>
              <w:pStyle w:val="Normal"/>
              <w:spacing w:before="60" w:after="60"/>
              <w:rPr>
                <w:rFonts w:ascii="Garamond" w:hAnsi="Garamond" w:cs="Courier New"/>
                <w:szCs w:val="22"/>
              </w:rPr>
            </w:pPr>
            <w:r>
              <w:rPr>
                <w:rFonts w:cs="Courier New" w:ascii="Garamond" w:hAnsi="Garamond"/>
                <w:szCs w:val="22"/>
              </w:rPr>
              <w:t>INTV^PXBAPI</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APIDEL   PXBAPI2       PXBAPI21</w:t>
            </w:r>
          </w:p>
          <w:p>
            <w:pPr>
              <w:pStyle w:val="Normal"/>
              <w:spacing w:before="60" w:after="60"/>
              <w:rPr/>
            </w:pPr>
            <w:r>
              <w:rPr>
                <w:rFonts w:cs="Courier New" w:ascii="Garamond" w:hAnsi="Garamond"/>
                <w:szCs w:val="22"/>
              </w:rPr>
              <w:t>PXBMCPT    PXBMPOV    PXBMPRV</w:t>
            </w:r>
          </w:p>
          <w:p>
            <w:pPr>
              <w:pStyle w:val="Normal"/>
              <w:spacing w:before="60" w:after="60"/>
              <w:rPr/>
            </w:pPr>
            <w:r>
              <w:rPr>
                <w:rFonts w:cs="Courier New" w:ascii="Garamond" w:hAnsi="Garamond"/>
                <w:szCs w:val="22"/>
              </w:rPr>
              <w:t>PXBMSTP    PXCEHELP   PXKMAIN</w:t>
            </w:r>
          </w:p>
          <w:p>
            <w:pPr>
              <w:pStyle w:val="Normal"/>
              <w:spacing w:before="60" w:after="60"/>
              <w:rPr/>
            </w:pPr>
            <w:r>
              <w:rPr>
                <w:rFonts w:cs="Courier New" w:ascii="Garamond" w:hAnsi="Garamond"/>
                <w:szCs w:val="22"/>
              </w:rPr>
              <w:t>PXUTL1       SCDXUTL     SDPCE</w:t>
            </w:r>
          </w:p>
          <w:p>
            <w:pPr>
              <w:pStyle w:val="Normal"/>
              <w:spacing w:before="60" w:after="60"/>
              <w:rPr>
                <w:rFonts w:ascii="Garamond" w:hAnsi="Garamond" w:cs="Courier New"/>
                <w:szCs w:val="22"/>
              </w:rPr>
            </w:pPr>
            <w:r>
              <w:rPr>
                <w:rFonts w:cs="Courier New" w:ascii="Garamond" w:hAnsi="Garamond"/>
                <w:szCs w:val="22"/>
              </w:rPr>
              <w:t>SDUTL2</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0 - ^AUPNVSIT, VISIT file</w:t>
            </w:r>
          </w:p>
          <w:p>
            <w:pPr>
              <w:pStyle w:val="TableText"/>
              <w:widowControl/>
              <w:bidi w:val="0"/>
              <w:spacing w:before="60" w:after="60"/>
              <w:rPr>
                <w:rFonts w:ascii="Courier New" w:hAnsi="Courier New" w:cs="Courier New"/>
              </w:rPr>
            </w:pPr>
            <w:r>
              <w:rPr>
                <w:rFonts w:cs="Courier New" w:ascii="Garamond" w:hAnsi="Garamond"/>
              </w:rPr>
              <w:t>9000010.18 - ^AUPNVCPT, VISIT CPT sub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3" w:name="__Fieldmark__67_2296955035"/>
            <w:bookmarkStart w:id="224" w:name="__Fieldmark__67_2296955035"/>
            <w:bookmarkEnd w:id="2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5" w:name="__Fieldmark__68_2296955035"/>
            <w:bookmarkStart w:id="226" w:name="__Fieldmark__68_2296955035"/>
            <w:bookmarkEnd w:id="2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7" w:name="__Fieldmark__69_2296955035"/>
            <w:bookmarkStart w:id="228" w:name="__Fieldmark__69_2296955035"/>
            <w:bookmarkEnd w:id="2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9" w:name="__Fieldmark__70_2296955035"/>
            <w:bookmarkStart w:id="230" w:name="__Fieldmark__70_2296955035"/>
            <w:bookmarkEnd w:id="2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1" w:name="__Fieldmark__71_2296955035"/>
            <w:bookmarkStart w:id="232" w:name="__Fieldmark__71_2296955035"/>
            <w:bookmarkEnd w:id="2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Courier New"/>
              </w:rPr>
            </w:pPr>
            <w:r>
              <w:rPr>
                <w:rFonts w:cs="Courier New" w:ascii="Garamond" w:hAnsi="Garamond"/>
              </w:rPr>
              <w:t>Name:  PXBEXIT</w:t>
            </w:r>
          </w:p>
          <w:p>
            <w:pPr>
              <w:pStyle w:val="TableText"/>
              <w:tabs>
                <w:tab w:val="clear" w:pos="720"/>
                <w:tab w:val="left" w:pos="3885" w:leader="none"/>
              </w:tabs>
              <w:spacing w:before="60" w:after="60"/>
              <w:rPr>
                <w:rFonts w:ascii="Courier New" w:hAnsi="Courier New" w:cs="Courier New"/>
              </w:rPr>
            </w:pPr>
            <w:r>
              <w:rPr>
                <w:rFonts w:cs="Courier New" w:ascii="Garamond" w:hAnsi="Garamond"/>
              </w:rPr>
              <w:t>Definition:  Return value from interview questions</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BAPI1 ;ISL/JVS,dee - PCE's API - interview questions ;5/6/05 2:59pm</w:t>
        <w:br/>
        <w:t> ;;1.0;PCE PATIENT CARE ENCOUNTER;**1,9,23,56,104,111,113,122,116,130,147,151,124,</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164,182,168**;Aug 12, 1996;Build 6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szCs w:val="22"/>
        </w:rPr>
        <w:t>.</w:t>
      </w:r>
      <w:r>
        <w:rPr>
          <w:rFonts w:cs="Arial" w:ascii="Arial" w:hAnsi="Arial"/>
          <w:color w:val="FF0000"/>
          <w:sz w:val="22"/>
          <w:szCs w:val="24"/>
        </w:rPr>
        <w:t xml:space="preserve">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SCC(PXBEXIT) ;Ask the user the Service connected conditions</w:t>
        <w:br/>
        <w:t> N PXBDATA,PXBCLASS,PXBOUTEN,PXDOD</w:t>
        <w:br/>
        <w:t> S (PXBOUTEN,PXDOD)=""</w:t>
        <w:br/>
        <w:t> ;I $$APPOINT^PXUTL1(PXBPAT,PXBVSTDT,PXBHLOC) D</w:t>
        <w:br/>
        <w:t> ;. S PXBOUTEN=$P($G(^DPT(+PXBPAT,"S",+PXBVSTDT,0)),"^",20)</w:t>
        <w:br/>
        <w:t> ;E I $$DISPOSIT^PXUTL1(PXBPAT,PXBVSTDT,PXBVST) D</w:t>
        <w:br/>
        <w:t> ;. S PXBOUTEN=+$P($G(^DPT(+PXBPAT,"DIS",9999999-PXBVSTDT,0)),"^",18)</w:t>
        <w:br/>
        <w:t> ;I 'PXBOUTEN,$G(PXBVST)&gt;0 S PXBOUTEN=$O(^SCE("AVSIT",PXBVST,0))</w:t>
        <w:br/>
        <w:t> ;D CLASS^PXBAPI21(PXBOUTEN,PXBPAT,PXBVSTDT,PXBHLOC)</w:t>
        <w:br/>
        <w:t> D CLASS^PXBAPI21(PXBOUTEN,PXBPAT,PXBVSTDT,PXBHLOC,PXBVST)</w:t>
        <w:br/>
        <w:t> ;PX*1*111 - Add HNC</w:t>
        <w:br/>
        <w:t>  F PXBCLASS=1:1:8 I $G(PXBDATA("ERR",PXBCLASS))=4 S PXBEXIT=-1 Q  ; changed 6/17/98 for MST enhancement</w:t>
        <w:br/>
        <w:t> Q:PXBEXIT&lt;1</w:t>
        <w:br/>
        <w:t> I $G(PXDOD) S PXBEXIT=-1 Q</w:t>
        <w:br/>
        <w:t> S PXB800(1)=$P($G(PXBDATA(3)),"^",2)</w:t>
        <w:br/>
        <w:t> S PXB800(2)=$P($G(PXBDATA(1)),"^",2)</w:t>
        <w:br/>
        <w:t> S PXB800(3)=$P($G(PXBDATA(2)),"^",2)</w:t>
        <w:br/>
        <w:t> S PXB800(4)=$P($G(PXBDATA(4)),"^",2)</w:t>
        <w:br/>
        <w:t> S PXB800(5)=$P($G(PXBDATA(5)),"^",2) ;added 6/17/98 for MST enhancement</w:t>
        <w:br/>
        <w:t> ;PX*1*111 - Add HNC</w:t>
        <w:br/>
        <w:t> S PXB800(6)=$P($G(PXBDATA(6)),"^",2)</w:t>
        <w:br/>
        <w:t> S PXB800(7)=$P($G(PXBDATA(7)),"^",2)</w:t>
        <w:br/>
        <w:t> S PXB800(8)=$P($G(PXBDATA(8)),"^",2)</w:t>
        <w:br/>
        <w:t> Q</w:t>
        <w:br/>
        <w:t>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VISIT+22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P(PXBAFTER(800),"^",5)=$G(PXB800(5)) ;added 6/17/98 for MST emhancement</w:t>
        <w:br/>
        <w:t> ;PX*1*111 - Add HNC</w:t>
        <w:br/>
        <w:t> S $P(PXBAFTER(800),"^",6)=$G(PXB800(6))</w:t>
        <w:br/>
        <w:t> S $P(PXBAFTER(800),"^",7)=$G(PXB800(7))</w:t>
        <w:br/>
        <w:t> S $P(PXBAFTER(800),"^",8)=$G(PXB800(8))</w:t>
        <w:br/>
        <w:t> I $D(PXELAP)#2 D</w:t>
        <w:br/>
        <w:t> . S $P(PXBAFTER(0),"^",21)=+PXELAP</w:t>
        <w:br/>
        <w:t> F PXBNODE=0,21,150,800,811,812 D</w:t>
        <w:br/>
        <w:t> . S ^TMP("PXK",$J,"VST",1,PXBNODE,"AFTER")=PXBAFTER(PXBNODE)</w:t>
        <w:br/>
        <w:t> S ^TMP("PXK",$J,"VST",1,"IEN")=$S(PXBVST&gt;0:PXBVST,1:"")</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XBAPI1 ;ISL/JVS,dee - PCE's API - interview questions ;5/6/05 2:59pm</w:t>
            </w:r>
          </w:p>
          <w:p>
            <w:pPr>
              <w:pStyle w:val="TableText"/>
              <w:rPr>
                <w:szCs w:val="22"/>
              </w:rPr>
            </w:pPr>
            <w:r>
              <w:rPr>
                <w:szCs w:val="22"/>
              </w:rPr>
              <w:t> </w:t>
            </w:r>
            <w:r>
              <w:rPr>
                <w:szCs w:val="22"/>
              </w:rPr>
              <w:t>;;1.0;PCE PATIENT CARE ENCOUNTER;**1,9,23,56,104,111,113,122,116,130,147,151,124,</w:t>
            </w:r>
          </w:p>
          <w:p>
            <w:pPr>
              <w:pStyle w:val="TableText"/>
              <w:rPr>
                <w:b/>
                <w:b/>
                <w:szCs w:val="22"/>
              </w:rPr>
            </w:pPr>
            <w:r>
              <w:rPr>
                <w:szCs w:val="22"/>
              </w:rPr>
              <w:t>164,182,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pPr>
            <w:r>
              <w:rPr>
                <w:szCs w:val="22"/>
              </w:rPr>
              <w:t>SCC(PXBEXIT) ;Ask the user the Service connected conditions</w:t>
              <w:br/>
              <w:t> N PXBDATA,PXBCLASS,PXBOUTEN,PXDOD</w:t>
              <w:br/>
              <w:t> S (PXBOUTEN,PXDOD)=""</w:t>
              <w:br/>
              <w:t> ;I $$APPOINT^PXUTL1(PXBPAT,PXBVSTDT,PXBHLOC) D</w:t>
              <w:br/>
              <w:t> ;. S PXBOUTEN=$P($G(^DPT(+PXBPAT,"S",+PXBVSTDT,0)),"^",20)</w:t>
              <w:br/>
              <w:t> ;E I $$DISPOSIT^PXUTL1(PXBPAT,PXBVSTDT,PXBVST) D</w:t>
              <w:br/>
              <w:t> ;. S PXBOUTEN=+$P($G(^DPT(+PXBPAT,"DIS",9999999-PXBVSTDT,0)),"^",18)</w:t>
              <w:br/>
              <w:t> ;I 'PXBOUTEN,$G(PXBVST)&gt;0 S PXBOUTEN=$O(^SCE("AVSIT",PXBVST,0))</w:t>
              <w:br/>
              <w:t> ;D CLASS^PXBAPI21(PXBOUTEN,PXBPAT,PXBVSTDT,PXBHLOC)</w:t>
              <w:br/>
              <w:t> D CLASS^PXBAPI21(PXBOUTEN,PXBPAT,PXBVSTDT,PXBHLOC,PXBVST)</w:t>
              <w:br/>
              <w:t> ;PX*1*111 - Add HNC</w:t>
              <w:br/>
              <w:t> </w:t>
            </w:r>
            <w:r>
              <w:rPr>
                <w:b/>
                <w:szCs w:val="22"/>
              </w:rPr>
              <w:t>; djs PX*1.0*207 RSD SPEC # 2.6.2 Changed for Camp Lejeune enhancement</w:t>
            </w:r>
            <w:r>
              <w:rPr>
                <w:szCs w:val="22"/>
              </w:rPr>
              <w:br/>
              <w:t> F PXBCLASS=1:1:</w:t>
            </w:r>
            <w:r>
              <w:rPr>
                <w:b/>
                <w:szCs w:val="22"/>
              </w:rPr>
              <w:t>9</w:t>
            </w:r>
            <w:r>
              <w:rPr>
                <w:szCs w:val="22"/>
              </w:rPr>
              <w:t xml:space="preserve"> I $G(PXBDATA("ERR",PXBCLASS))=4 S PXBEXIT=-1 Q  ; changed 6/17/98 for MST enhancement</w:t>
              <w:br/>
              <w:t> Q:PXBEXIT&lt;1</w:t>
              <w:br/>
              <w:t> I $G(PXDOD) S PXBEXIT=-1 Q</w:t>
              <w:br/>
              <w:t> S PXB800(1)=$P($G(PXBDATA(3)),"^",2)</w:t>
              <w:br/>
              <w:t> S PXB800(2)=$P($G(PXBDATA(1)),"^",2)</w:t>
              <w:br/>
              <w:t> S PXB800(3)=$P($G(PXBDATA(2)),"^",2)</w:t>
              <w:br/>
              <w:t> S PXB800(4)=$P($G(PXBDATA(4)),"^",2)</w:t>
              <w:br/>
              <w:t> S PXB800(5)=$P($G(PXBDATA(5)),"^",2) ;added 6/17/98 for MST enhancement</w:t>
              <w:br/>
              <w:t> ;PX*1*111 - Add HNC</w:t>
              <w:br/>
              <w:t> S PXB800(6)=$P($G(PXBDATA(6)),"^",2)</w:t>
              <w:br/>
              <w:t> S PXB800(7)=$P($G(PXBDATA(7)),"^",2)</w:t>
              <w:br/>
              <w:t> S PXB800(8)=$P($G(PXBDATA(8)),"^",2)</w:t>
              <w:br/>
            </w:r>
            <w:r>
              <w:rPr>
                <w:b/>
                <w:szCs w:val="22"/>
              </w:rPr>
              <w:t> ; djs PX*1.0*207 RSD SPEC # 2.6.2.8.1 Added item to array for Camp Lejeune</w:t>
              <w:br/>
              <w:t> S PXB800(9)=$P($G(PXBDATA(9)),"^",2)</w:t>
            </w:r>
            <w:r>
              <w:rPr>
                <w:szCs w:val="22"/>
              </w:rPr>
              <w:br/>
              <w:t> Q</w:t>
              <w:br/>
              <w:t> ;</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VISIT+22     </w:t>
            </w:r>
          </w:p>
          <w:p>
            <w:pPr>
              <w:pStyle w:val="TableText"/>
              <w:widowControl/>
              <w:bidi w:val="0"/>
              <w:spacing w:before="60" w:after="60"/>
              <w:rPr>
                <w:szCs w:val="22"/>
              </w:rPr>
            </w:pPr>
            <w:r>
              <w:rPr>
                <w:rFonts w:eastAsia="Arial"/>
                <w:szCs w:val="22"/>
              </w:rPr>
              <w:t xml:space="preserve"> </w:t>
            </w:r>
            <w:r>
              <w:rPr>
                <w:szCs w:val="22"/>
              </w:rPr>
              <w:t>S $P(PXBAFTER(800),"^",5)=$G(PXB800(5)) ;added 6/17/98 for MST emhancement</w:t>
              <w:br/>
              <w:t> ;PX*1*111 - Add HNC</w:t>
              <w:br/>
              <w:t> S $P(PXBAFTER(800),"^",6)=$G(PXB800(6))</w:t>
              <w:br/>
              <w:t> S $P(PXBAFTER(800),"^",7)=$G(PXB800(7))</w:t>
              <w:br/>
              <w:t> S $P(PXBAFTER(800),"^",8)=$G(PXB800(8))</w:t>
              <w:br/>
            </w:r>
            <w:r>
              <w:rPr>
                <w:b/>
                <w:szCs w:val="22"/>
              </w:rPr>
              <w:t> ; djs PX*1.0*207 RSD SPEC # 2.6.2.8.1 Set PXBAFTER(800) array piece #9 to value of CL-V Ind.</w:t>
              <w:br/>
              <w:t> S $P(PXBAFTER(800),"^",9)=$G(PXB800(9))</w:t>
            </w:r>
            <w:r>
              <w:rPr>
                <w:szCs w:val="22"/>
              </w:rPr>
              <w:br/>
              <w:t> I $D(PXELAP)#2 D</w:t>
              <w:br/>
              <w:t> . S $P(PXBAFTER(0),"^",21)=+PXELAP</w:t>
              <w:br/>
              <w:t> F PXBNODE=0,21,150,800,811,812 D</w:t>
              <w:br/>
              <w:t> . S ^TMP("PXK",$J,"VST",1,PXBNODE,"AFTER")=PXBAFTER(PXBNODE)</w:t>
              <w:br/>
              <w:t> S ^TMP("PXK",$J,"VST",1,"IEN")=$S(PXBVST&gt;0:PXBVST,1:"")</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BAPI2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3" w:name="__Fieldmark__72_2296955035"/>
            <w:bookmarkStart w:id="234" w:name="__Fieldmark__72_2296955035"/>
            <w:bookmarkEnd w:id="23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5" w:name="__Fieldmark__73_2296955035"/>
            <w:bookmarkStart w:id="236" w:name="__Fieldmark__73_2296955035"/>
            <w:bookmarkEnd w:id="23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7" w:name="__Fieldmark__74_2296955035"/>
            <w:bookmarkStart w:id="238" w:name="__Fieldmark__74_2296955035"/>
            <w:bookmarkEnd w:id="23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9" w:name="__Fieldmark__75_2296955035"/>
            <w:bookmarkStart w:id="240" w:name="__Fieldmark__75_2296955035"/>
            <w:bookmarkEnd w:id="24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ASKCLASS^ECUTL1</w:t>
            </w:r>
          </w:p>
          <w:p>
            <w:pPr>
              <w:pStyle w:val="Normal"/>
              <w:spacing w:before="60" w:after="60"/>
              <w:rPr>
                <w:rFonts w:ascii="Garamond" w:hAnsi="Garamond" w:cs="Courier New"/>
                <w:szCs w:val="22"/>
              </w:rPr>
            </w:pPr>
            <w:r>
              <w:rPr>
                <w:rFonts w:cs="Courier New" w:ascii="Garamond" w:hAnsi="Garamond"/>
                <w:szCs w:val="22"/>
              </w:rPr>
              <w:t>SCC^PXBAPI1</w:t>
            </w:r>
          </w:p>
          <w:p>
            <w:pPr>
              <w:pStyle w:val="Normal"/>
              <w:spacing w:before="60" w:after="60"/>
              <w:rPr>
                <w:rFonts w:ascii="Garamond" w:hAnsi="Garamond" w:cs="Courier New"/>
                <w:szCs w:val="22"/>
              </w:rPr>
            </w:pPr>
            <w:r>
              <w:rPr>
                <w:rFonts w:cs="Courier New" w:ascii="Garamond" w:hAnsi="Garamond"/>
                <w:szCs w:val="22"/>
              </w:rPr>
              <w:t>GET800^PXCEC800</w:t>
            </w:r>
          </w:p>
          <w:p>
            <w:pPr>
              <w:pStyle w:val="Normal"/>
              <w:spacing w:before="60" w:after="60"/>
              <w:rPr>
                <w:rFonts w:ascii="Garamond" w:hAnsi="Garamond" w:cs="Courier New"/>
                <w:szCs w:val="22"/>
              </w:rPr>
            </w:pPr>
            <w:r>
              <w:rPr>
                <w:rFonts w:cs="Courier New" w:ascii="Garamond" w:hAnsi="Garamond"/>
                <w:szCs w:val="22"/>
              </w:rPr>
              <w:t>GET800^PXCED800</w:t>
            </w:r>
          </w:p>
          <w:p>
            <w:pPr>
              <w:pStyle w:val="Normal"/>
              <w:spacing w:before="60" w:after="60"/>
              <w:rPr>
                <w:rFonts w:ascii="Garamond" w:hAnsi="Garamond" w:cs="Courier New"/>
                <w:szCs w:val="22"/>
              </w:rPr>
            </w:pPr>
            <w:r>
              <w:rPr>
                <w:rFonts w:cs="Courier New" w:ascii="Garamond" w:hAnsi="Garamond"/>
                <w:szCs w:val="22"/>
              </w:rPr>
              <w:t>GET800^PXCEE80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BAPI22        PXCEVFI2</w:t>
            </w:r>
          </w:p>
          <w:p>
            <w:pPr>
              <w:pStyle w:val="Normal"/>
              <w:spacing w:before="60" w:after="60"/>
              <w:rPr/>
            </w:pPr>
            <w:r>
              <w:rPr>
                <w:rFonts w:cs="Courier New" w:ascii="Garamond" w:hAnsi="Garamond"/>
                <w:szCs w:val="22"/>
              </w:rPr>
              <w:t>SDAM2             SDAMU</w:t>
            </w:r>
          </w:p>
          <w:p>
            <w:pPr>
              <w:pStyle w:val="Normal"/>
              <w:spacing w:before="60" w:after="60"/>
              <w:rPr/>
            </w:pPr>
            <w:r>
              <w:rPr>
                <w:rFonts w:cs="Courier New" w:ascii="Garamond" w:hAnsi="Garamond"/>
                <w:szCs w:val="22"/>
              </w:rPr>
              <w:t>SDCO21           SDCO2</w:t>
            </w:r>
          </w:p>
          <w:p>
            <w:pPr>
              <w:pStyle w:val="Normal"/>
              <w:spacing w:before="60" w:after="60"/>
              <w:rPr>
                <w:rFonts w:ascii="Garamond" w:hAnsi="Garamond" w:cs="Courier New"/>
                <w:szCs w:val="22"/>
              </w:rPr>
            </w:pPr>
            <w:r>
              <w:rPr>
                <w:rFonts w:cs="Courier New" w:ascii="Garamond" w:hAnsi="Garamond"/>
                <w:szCs w:val="22"/>
              </w:rPr>
              <w:t>SDM1A</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Courier New"/>
              </w:rPr>
            </w:pPr>
            <w:r>
              <w:rPr>
                <w:rFonts w:cs="Courier New" w:ascii="Garamond" w:hAnsi="Garamond"/>
              </w:rPr>
              <w:t>9000010 - ^AUPNVSIT, VISIT file</w:t>
            </w:r>
          </w:p>
          <w:p>
            <w:pPr>
              <w:pStyle w:val="TableText"/>
              <w:spacing w:before="60" w:after="60"/>
              <w:rPr>
                <w:rFonts w:ascii="Courier New" w:hAnsi="Courier New" w:cs="Courier New"/>
              </w:rPr>
            </w:pPr>
            <w:r>
              <w:rPr>
                <w:rFonts w:cs="Courier New" w:ascii="Garamond" w:hAnsi="Garamond"/>
              </w:rPr>
              <w:t>409.68 - ^SCE, OUTPATIENT ENCOUNTER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Garamond" w:hAnsi="Garamond"/>
                <w:szCs w:val="22"/>
              </w:rPr>
              <w:t xml:space="preserve">#2722 - </w:t>
            </w:r>
            <w:r>
              <w:rPr>
                <w:rFonts w:eastAsia="Calibri" w:cs="Courier New" w:ascii="Garamond" w:hAnsi="Garamond"/>
                <w:szCs w:val="22"/>
              </w:rPr>
              <w:t xml:space="preserve">Integration Agreement between PCE and EVENT CAPTURE for use of CLASS^PXBAPI21.  </w:t>
            </w:r>
          </w:p>
          <w:p>
            <w:pPr>
              <w:pStyle w:val="TableText"/>
              <w:spacing w:before="60" w:after="60"/>
              <w:rPr>
                <w:rFonts w:ascii="Courier New" w:hAnsi="Courier New" w:eastAsia="Calibri" w:cs="Courier New"/>
                <w:szCs w:val="22"/>
              </w:rPr>
            </w:pPr>
            <w:r>
              <w:rPr>
                <w:rFonts w:eastAsia="Calibri" w:cs="Courier New" w:ascii="Courier New" w:hAnsi="Courier New"/>
                <w:szCs w:val="22"/>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1" w:name="__Fieldmark__76_2296955035"/>
            <w:bookmarkStart w:id="242" w:name="__Fieldmark__76_2296955035"/>
            <w:bookmarkEnd w:id="2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3" w:name="__Fieldmark__77_2296955035"/>
            <w:bookmarkStart w:id="244" w:name="__Fieldmark__77_2296955035"/>
            <w:bookmarkEnd w:id="2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5" w:name="__Fieldmark__78_2296955035"/>
            <w:bookmarkStart w:id="246" w:name="__Fieldmark__78_2296955035"/>
            <w:bookmarkEnd w:id="2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7" w:name="__Fieldmark__79_2296955035"/>
            <w:bookmarkStart w:id="248" w:name="__Fieldmark__79_2296955035"/>
            <w:bookmarkEnd w:id="2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9" w:name="__Fieldmark__80_2296955035"/>
            <w:bookmarkStart w:id="250" w:name="__Fieldmark__80_2296955035"/>
            <w:bookmarkEnd w:id="2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ENCOWNTR, DFN, LOC, APTDT, VISIT</w:t>
            </w:r>
          </w:p>
          <w:p>
            <w:pPr>
              <w:pStyle w:val="TableText"/>
              <w:rPr>
                <w:rFonts w:ascii="Garamond" w:hAnsi="Garamond" w:cs="Courier New"/>
              </w:rPr>
            </w:pPr>
            <w:r>
              <w:rPr>
                <w:rFonts w:cs="Courier New" w:ascii="Garamond" w:hAnsi="Garamond"/>
              </w:rPr>
              <w:t>Definition:</w:t>
            </w:r>
          </w:p>
          <w:p>
            <w:pPr>
              <w:pStyle w:val="TableText"/>
              <w:widowControl/>
              <w:bidi w:val="0"/>
              <w:spacing w:before="60" w:after="60"/>
              <w:rPr>
                <w:rFonts w:ascii="Courier New" w:hAnsi="Courier New" w:cs="Courier New"/>
              </w:rPr>
            </w:pPr>
            <w:r>
              <w:rPr>
                <w:rFonts w:cs="Courier New" w:ascii="Garamond" w:hAnsi="Garamond"/>
              </w:rPr>
              <w:t> </w:t>
            </w:r>
            <w:r>
              <w:rPr>
                <w:rFonts w:cs="Courier New" w:ascii="Garamond" w:hAnsi="Garamond"/>
              </w:rPr>
              <w:t>ENCOWNTR - ien of ^SCE(ien (409.68 Outpatient Encounter file)</w:t>
              <w:br/>
              <w:t xml:space="preserve"> ENCOWNTR optional if DFN,LOC,APTDT params used</w:t>
              <w:br/>
              <w:t xml:space="preserve"> DFN - ien of ^DPT(DFN, (only used if no ENCOWNTR)</w:t>
              <w:br/>
              <w:t xml:space="preserve"> LOC - ien of ^SC(LOC, (only used if no ENCOWNTR)</w:t>
              <w:br/>
              <w:t xml:space="preserve"> APTDT - Appointment Date/time (only used if no ENCOWNTR)</w:t>
              <w:br/>
              <w:t xml:space="preserve"> VISIT - optional if no ENCOWNTR look for main encounter that points to this visi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Courier New"/>
              </w:rPr>
            </w:pPr>
            <w:r>
              <w:rPr>
                <w:rFonts w:cs="Courier New" w:ascii="Garamond" w:hAnsi="Garamond"/>
              </w:rPr>
              <w:t>Name: PXBDATA</w:t>
            </w:r>
          </w:p>
          <w:p>
            <w:pPr>
              <w:pStyle w:val="TableText"/>
              <w:tabs>
                <w:tab w:val="clear" w:pos="720"/>
                <w:tab w:val="left" w:pos="3885" w:leader="none"/>
              </w:tabs>
              <w:rPr/>
            </w:pPr>
            <w:r>
              <w:rPr>
                <w:rFonts w:cs="Courier New" w:ascii="Garamond" w:hAnsi="Garamond"/>
              </w:rPr>
              <w:t>Definition: </w:t>
            </w:r>
          </w:p>
          <w:p>
            <w:pPr>
              <w:pStyle w:val="TableText"/>
              <w:tabs>
                <w:tab w:val="clear" w:pos="720"/>
                <w:tab w:val="left" w:pos="3885" w:leader="none"/>
              </w:tabs>
              <w:rPr>
                <w:rFonts w:ascii="Garamond" w:hAnsi="Garamond" w:cs="Courier New"/>
              </w:rPr>
            </w:pPr>
            <w:r>
              <w:rPr>
                <w:rFonts w:cs="Courier New" w:ascii="Garamond" w:hAnsi="Garamond"/>
              </w:rPr>
              <w:t>PXBDATA(Classification type)=OutPT Class ien^Value PXBDATA("ERR",Class type)</w:t>
            </w:r>
          </w:p>
          <w:p>
            <w:pPr>
              <w:pStyle w:val="TableText"/>
              <w:tabs>
                <w:tab w:val="clear" w:pos="720"/>
                <w:tab w:val="left" w:pos="3885" w:leader="none"/>
              </w:tabs>
              <w:spacing w:before="60" w:after="60"/>
              <w:rPr>
                <w:rFonts w:ascii="Courier New" w:hAnsi="Courier New" w:cs="Courier New"/>
              </w:rPr>
            </w:pPr>
            <w:r>
              <w:rPr>
                <w:rFonts w:cs="Courier New" w:ascii="Garamond" w:hAnsi="Garamond"/>
              </w:rPr>
              <w:t>=1 Bad ptr to 409.41</w:t>
              <w:br/>
              <w:t>=2 DATA entry not applicable</w:t>
              <w:br/>
              <w:t>=3 DATA entry uneditable</w:t>
              <w:br/>
              <w:t>=4 User ^ out of prompt</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BAPI21 ;ISL/DCM - API for Classification check out ;4/13/05 12:55pm</w:t>
        <w:br/>
        <w:t> ;;1.0;PCE PATIENT CARE ENCOUNTER;**130,147,124,184,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ON+6    </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szCs w:val="22"/>
        </w:rPr>
        <w:t> </w:t>
      </w:r>
      <w:r>
        <w:rPr>
          <w:rFonts w:cs="Arial" w:ascii="Arial" w:hAnsi="Arial"/>
          <w:sz w:val="22"/>
          <w:szCs w:val="22"/>
        </w:rPr>
        <w:t>.I $P($G(PXCEAFTR(800)),"^",4)]"",$D(SDCLOEY(4)) S $P(SDCLOEY(4),"^",2)=$P(PXCEAFTR(800),"^",4)</w:t>
        <w:br/>
        <w:t> .I $P($G(PXCEAFTR(800)),"^",5)]"",$D(SDCLOEY(5)) S $P(SDCLOEY(5),"^",2)=$P(PXCEAFTR(800),"^",5)</w:t>
        <w:br/>
        <w:t> .I $P($G(PXCEAFTR(800)),"^",6)]"",$D(SDCLOEY(6)) S $P(SDCLOEY(6),"^",2)=$P(PXCEAFTR(800),"^",6)</w:t>
        <w:br/>
        <w:t> .I $P($G(PXCEAFTR(800)),"^",7)]"",$D(SDCLOEY(7)) S $P(SDCLOEY(7),"^",2)=$P(PXCEAFTR(800),"^",7)</w:t>
        <w:br/>
        <w:t> .I $P($G(PXCEAFTR(800)),"^",8)]"",$D(SDCLOEY(8)) S $P(SDCLOEY(8),"^",2)=$P(PXCEAFTR(800),"^",8)</w:t>
        <w:br/>
        <w:t> I $D(SDCLOEY) D ASK($G(ENCOWNTR),.SDCLOEY,.SQUIT) Q:$D(SQUIT)</w:t>
        <w:br/>
        <w:t>Q</w:t>
        <w:b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SK(ENCOWNTR,SDCLOEY,SQUIT) ;Ask classifications</w:t>
        <w:br/>
        <w:t> N I,IOINHI,IOINORM,TYPI,TYPSEQ,CTS,X,PXVST</w:t>
        <w:br/>
        <w:t> S X="IOINHI;IOINORM" D ENDR^%ZISS</w:t>
        <w:br/>
        <w:t> I '$D(SDCLOEY) Q</w:t>
        <w:br/>
        <w:t> W !!,"--- ",IOINHI,"Classification",IOINORM," --- [",IOINHI,"Required",IOINORM,"]"</w:t>
        <w:br/>
        <w:t> W ! S TYPSEQ=$$SEQ^SDCO21 ;Get classification type sequence (3,1,2,4,5,6,7,8)</w:t>
        <w:br/>
        <w:t> F CTS=1:1 S TYPI=+$P(TYPSEQ,",",CTS) Q:'TYPI!($D(SQUIT)) D</w:t>
        <w:br/>
        <w:t> .I $D(SDCLOEY(TYPI)) D</w:t>
        <w:br/>
        <w:t> ..S PXVST=$P($G(X0),U,5) I 'PXVST,($G(PXCECAT)="VST")!($G(PXCECAT)="SIT") Q</w:t>
        <w:br/>
        <w:t> ..I $G(PXCECAT)="VST",TYPI=3,($P($G(^AUPNVSIT(PXVST,800)),U,11)="1") Q</w:t>
        <w:br/>
        <w:t> ..I $G(PXCECAT)="VST",TYPI=1,($P($G(^AUPNVSIT(PXVST,800)),U,12)="1") Q</w:t>
        <w:br/>
        <w:t> ..I $G(PXCECAT)="VST",TYPI=2,($P($G(^AUPNVSIT(PXVST,800)),U,13)="1") Q</w:t>
        <w:br/>
        <w:t> ..I $G(PXCECAT)="VST",TYPI=4,($P($G(^AUPNVSIT(PXVST,800)),U,14)="1") Q</w:t>
        <w:br/>
        <w:t> ..I $G(PXCECAT)="VST",TYPI=5,($P($G(^AUPNVSIT(PXVST,800)),U,15)="1") Q</w:t>
        <w:br/>
        <w:t> ..I $G(PXCECAT)="VST",TYPI=6,($P($G(^AUPNVSIT(PXVST,800)),U,16)="1") Q</w:t>
        <w:br/>
        <w:t> ..I $G(PXCECAT)="VST",TYPI=7,($P($G(^AUPNVSIT(PXVST,800)),U,17)="1") Q</w:t>
        <w:br/>
        <w:t> ..I $G(PXCECAT)="VST",TYPI=8,($P($G(^AUPNVSIT(PXVST,800)),U,18)="1") Q</w:t>
        <w:br/>
        <w:t> ..D ONE^PXBAPI22(TYPI,SDCLOEY(TYPI),ENCOWNTR,.SQUIT)</w:t>
        <w:br/>
        <w:t> ..I TYPI=3 F I=1,2,4 S:$D(SDCLOEY(I))&amp;($P($G(PXBDATA(3)),"^",2)=1) $P(SDCLOEY(I),"^",3)=1 S:$P($G(PXBDATA(3)),"^",2)=0&amp;('$D(SDCLOEY(I))) SDCLOEY(I)=""</w:t>
        <w:br/>
        <w:t> I $P($G(PXBDATA(3)),"^",2)'="" D</w:t>
        <w:br/>
        <w:t> .N END</w:t>
        <w:br/>
        <w:t> .S END=0</w:t>
        <w:br/>
        <w:t> .F CTS=1:1 S TYPI=+$P(TYPSEQ,",",CTS) Q:'TYPI  I TYPI'=3 D</w:t>
        <w:br/>
        <w:t> ..I $P($G(PXBDATA(TYPI)),"^",2)'="" S END=1 Q</w:t>
        <w:br/>
        <w:t> .I 'END H 1</w:t>
        <w:br/>
        <w:t> Q</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BAPI21 ;ISL/DCM - API for Classification check out ;4/13/05 12:55pm</w:t>
              <w:br/>
              <w:t> ;;1.0;PCE PATIENT CARE ENCOUNTER;**130,147,124,184,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ON+6    </w:t>
            </w:r>
          </w:p>
          <w:p>
            <w:pPr>
              <w:pStyle w:val="TableText"/>
              <w:rPr>
                <w:szCs w:val="22"/>
              </w:rPr>
            </w:pPr>
            <w:r>
              <w:rPr>
                <w:szCs w:val="22"/>
              </w:rPr>
              <w:t> </w:t>
            </w:r>
            <w:r>
              <w:rPr>
                <w:szCs w:val="22"/>
              </w:rPr>
              <w:t>.I $P($G(PXCEAFTR(800)),"^",4)]"",$D(SDCLOEY(4)) S $P(SDCLOEY(4),"^",2)=$P(PXCEAFTR(800),"^",4)</w:t>
              <w:br/>
              <w:t> .I $P($G(PXCEAFTR(800)),"^",5)]"",$D(SDCLOEY(5)) S $P(SDCLOEY(5),"^",2)=$P(PXCEAFTR(800),"^",5)</w:t>
              <w:br/>
              <w:t> .I $P($G(PXCEAFTR(800)),"^",6)]"",$D(SDCLOEY(6)) S $P(SDCLOEY(6),"^",2)=$P(PXCEAFTR(800),"^",6)</w:t>
              <w:br/>
              <w:t> .I $P($G(PXCEAFTR(800)),"^",7)]"",$D(SDCLOEY(7)) S $P(SDCLOEY(7),"^",2)=$P(PXCEAFTR(800),"^",7)</w:t>
              <w:br/>
              <w:t> .I $P($G(PXCEAFTR(800)),"^",8)]"",$D(SDCLOEY(8)) S $P(SDCLOEY(8),"^",2)=$P(PXCEAFTR(800),"^",8)</w:t>
              <w:br/>
            </w:r>
            <w:r>
              <w:rPr>
                <w:b/>
                <w:szCs w:val="22"/>
              </w:rPr>
              <w:t> .; djs PX*1.0*207 RSD SPEC #2.6.2 Add item to array for Camp Lejuene</w:t>
              <w:br/>
              <w:t> .I $P($G(PXCEAFTR(800)),"^",9)]"",$D(SDCLOEY(9</w:t>
            </w:r>
            <w:r>
              <w:rPr>
                <w:szCs w:val="22"/>
              </w:rPr>
              <w:t>)) S $P(SDCLOEY(9),"^",2)=$P(PXCEAFTR(800),"^",9)</w:t>
              <w:br/>
              <w:t> I $D(SDCLOEY) D ASK($G(ENCOWNTR),.SDCLOEY,.SQUIT) Q:$D(SQUIT)</w:t>
              <w:br/>
              <w:t>Q</w:t>
              <w:b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ASK(ENCOWNTR,SDCLOEY,SQUIT) ;Ask classifications</w:t>
              <w:br/>
              <w:t> N I,IOINHI,IOINORM,TYPI,TYPSEQ,CTS,X,PXVST</w:t>
              <w:br/>
              <w:t> S X="IOINHI;IOINORM" D ENDR^%ZISS</w:t>
              <w:br/>
              <w:t> I '$D(SDCLOEY) Q</w:t>
              <w:br/>
              <w:t> W !!,"--- ",IOINHI,"Classification",IOINORM," --- [",IOINHI,"Required",IOINORM,"]"</w:t>
              <w:br/>
              <w:t> W ! S TYPSEQ=$$SEQ^SDCO21 ;Get classification type sequence (3,1,2,4,</w:t>
            </w:r>
          </w:p>
          <w:p>
            <w:pPr>
              <w:pStyle w:val="TableText"/>
              <w:widowControl/>
              <w:bidi w:val="0"/>
              <w:spacing w:before="60" w:after="60"/>
              <w:rPr>
                <w:szCs w:val="22"/>
              </w:rPr>
            </w:pPr>
            <w:r>
              <w:rPr>
                <w:szCs w:val="22"/>
              </w:rPr>
              <w:t>5,6,7,8</w:t>
            </w:r>
            <w:r>
              <w:rPr>
                <w:b/>
                <w:szCs w:val="22"/>
              </w:rPr>
              <w:t>,9</w:t>
            </w:r>
            <w:r>
              <w:rPr>
                <w:szCs w:val="22"/>
              </w:rPr>
              <w:t>)</w:t>
              <w:br/>
              <w:t> F CTS=1:1 S TYPI=+$P(TYPSEQ,",",CTS) Q:'TYPI!($D(SQUIT)) D</w:t>
              <w:br/>
              <w:t> .I $D(SDCLOEY(TYPI)) D</w:t>
              <w:br/>
              <w:t> ..S PXVST=$P($G(X0),U,5) I 'PXVST,($G(PXCECAT)="VST")!($G(PXCECAT)="SIT") Q</w:t>
              <w:br/>
              <w:t> ..I $G(PXCECAT)="VST",TYPI=3,($P($G(^AUPNVSIT(PXVST,800)),U,11)="1") Q</w:t>
              <w:br/>
              <w:t> ..I $G(PXCECAT)="VST",TYPI=1,($P($G(^AUPNVSIT(PXVST,800)),U,12)="1") Q</w:t>
              <w:br/>
              <w:t> ..I $G(PXCECAT)="VST",TYPI=2,($P($G(^AUPNVSIT(PXVST,800)),U,13)="1") Q</w:t>
              <w:br/>
              <w:t> ..I $G(PXCECAT)="VST",TYPI=4,($P($G(^AUPNVSIT(PXVST,800)),U,14)="1") Q</w:t>
              <w:br/>
              <w:t> ..I $G(PXCECAT)="VST",TYPI=5,($P($G(^AUPNVSIT(PXVST,800)),U,15)="1") Q</w:t>
              <w:br/>
              <w:t> ..I $G(PXCECAT)="VST",TYPI=6,($P($G(^AUPNVSIT(PXVST,800)),U,16)="1") Q</w:t>
              <w:br/>
              <w:t> ..I $G(PXCECAT)="VST",TYPI=7,($P($G(^AUPNVSIT(PXVST,800)),U,17)="1") Q</w:t>
              <w:br/>
              <w:t> ..I $G(PXCECAT)="VST",TYPI=8,($P($G(^AUPNVSIT(PXVST,800)),U,18)="1") Q</w:t>
              <w:br/>
            </w:r>
            <w:r>
              <w:rPr>
                <w:b/>
                <w:szCs w:val="22"/>
              </w:rPr>
              <w:t> ..; djs PX*1.0*207 RSD SPEC #2.6.2 Add check for Camp Lejeune and CLV Edit Flag</w:t>
              <w:br/>
              <w:t> ..I $G(PXCECAT)="VST",TYPI=9,($P($G(^AUPNVSIT(PXVST,800)),U,19)="1") Q</w:t>
            </w:r>
            <w:r>
              <w:rPr>
                <w:szCs w:val="22"/>
              </w:rPr>
              <w:br/>
              <w:t> ..D ONE^PXBAPI22(TYPI,SDCLOEY(TYPI),ENCOWNTR,.SQUIT)</w:t>
              <w:br/>
              <w:t> </w:t>
            </w:r>
            <w:r>
              <w:rPr>
                <w:b/>
                <w:szCs w:val="22"/>
              </w:rPr>
              <w:t>..; djs PX*1.0*207 RSD SPEC #2.6.2 Add processing for Camp Lejeune and Service Connected</w:t>
              <w:br/>
            </w:r>
            <w:r>
              <w:rPr>
                <w:szCs w:val="22"/>
              </w:rPr>
              <w:t> ..I TYPI=3 F I=1,2,4</w:t>
            </w:r>
            <w:r>
              <w:rPr>
                <w:b/>
                <w:szCs w:val="22"/>
              </w:rPr>
              <w:t>,9</w:t>
            </w:r>
            <w:r>
              <w:rPr>
                <w:szCs w:val="22"/>
              </w:rPr>
              <w:t xml:space="preserve"> S:$D(SDCLOEY(I))&amp;($P($G(PXBDATA(3)),"^",2)=1) $P(SDCLOEY(I),"^",3)=1 S:$P($G(PXBDATA(3)),"^",2)=0&amp;('$D(SDCLOEY(I))) SDCLOEY(I)=""</w:t>
              <w:br/>
              <w:t> I $P($G(PXBDATA(3)),"^",2)'="" D</w:t>
              <w:br/>
              <w:t> .N END</w:t>
              <w:br/>
              <w:t> .S END=0</w:t>
              <w:br/>
              <w:t> .F CTS=1:1 S TYPI=+$P(TYPSEQ,",",CTS) Q:'TYPI  I TYPI'=3 D</w:t>
              <w:br/>
              <w:t> ..I $P($G(PXBDATA(TYPI)),"^",2)'="" S END=1 Q</w:t>
              <w:br/>
              <w:t> .I 'END H 1</w:t>
              <w:br/>
              <w:t> Q</w:t>
            </w:r>
          </w:p>
        </w:tc>
      </w:tr>
    </w:tbl>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BAPI2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1" w:name="__Fieldmark__81_2296955035"/>
            <w:bookmarkStart w:id="252" w:name="__Fieldmark__81_2296955035"/>
            <w:bookmarkEnd w:id="25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3" w:name="__Fieldmark__82_2296955035"/>
            <w:bookmarkStart w:id="254" w:name="__Fieldmark__82_2296955035"/>
            <w:bookmarkEnd w:id="25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5" w:name="__Fieldmark__83_2296955035"/>
            <w:bookmarkStart w:id="256" w:name="__Fieldmark__83_2296955035"/>
            <w:bookmarkEnd w:id="25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7" w:name="__Fieldmark__84_2296955035"/>
            <w:bookmarkStart w:id="258" w:name="__Fieldmark__84_2296955035"/>
            <w:bookmarkEnd w:id="25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ASK^PXBAPI2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SDCO22     SDCODD      SDSCAPI</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409.41 – OUTPATIENT CLASSIFICATION TYPE file</w:t>
            </w:r>
          </w:p>
          <w:p>
            <w:pPr>
              <w:pStyle w:val="Normal"/>
              <w:spacing w:before="60" w:after="60"/>
              <w:rPr>
                <w:rFonts w:ascii="Garamond" w:hAnsi="Garamond" w:cs="Courier New"/>
                <w:szCs w:val="20"/>
              </w:rPr>
            </w:pPr>
            <w:r>
              <w:rPr>
                <w:rFonts w:cs="Courier New" w:ascii="Garamond" w:hAnsi="Garamond"/>
                <w:szCs w:val="20"/>
              </w:rPr>
              <w:t>409.42 – OUTPATIENT CLASSIFICATION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9" w:name="__Fieldmark__85_2296955035"/>
            <w:bookmarkStart w:id="260" w:name="__Fieldmark__85_2296955035"/>
            <w:bookmarkEnd w:id="26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1" w:name="__Fieldmark__86_2296955035"/>
            <w:bookmarkStart w:id="262" w:name="__Fieldmark__86_2296955035"/>
            <w:bookmarkEnd w:id="26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3" w:name="__Fieldmark__87_2296955035"/>
            <w:bookmarkStart w:id="264" w:name="__Fieldmark__87_2296955035"/>
            <w:bookmarkEnd w:id="26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5" w:name="__Fieldmark__88_2296955035"/>
            <w:bookmarkStart w:id="266" w:name="__Fieldmark__88_2296955035"/>
            <w:bookmarkEnd w:id="26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7" w:name="__Fieldmark__89_2296955035"/>
            <w:bookmarkStart w:id="268" w:name="__Fieldmark__89_2296955035"/>
            <w:bookmarkEnd w:id="26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me:  TYPI, DATA, ENCOWNTR, SDCNI,SDCNV</w:t>
            </w:r>
          </w:p>
          <w:p>
            <w:pPr>
              <w:pStyle w:val="Normal"/>
              <w:spacing w:before="60" w:after="60"/>
              <w:rPr>
                <w:rFonts w:ascii="Garamond" w:hAnsi="Garamond" w:cs="Courier New"/>
                <w:szCs w:val="20"/>
              </w:rPr>
            </w:pPr>
            <w:r>
              <w:rPr>
                <w:rFonts w:cs="Courier New" w:ascii="Garamond" w:hAnsi="Garamond"/>
                <w:szCs w:val="20"/>
              </w:rPr>
              <w:t>Definition:</w:t>
            </w:r>
          </w:p>
          <w:p>
            <w:pPr>
              <w:pStyle w:val="Normal"/>
              <w:spacing w:before="60" w:after="60"/>
              <w:rPr>
                <w:rFonts w:ascii="Garamond" w:hAnsi="Garamond" w:cs="Courier New"/>
                <w:szCs w:val="20"/>
              </w:rPr>
            </w:pPr>
            <w:r>
              <w:rPr>
                <w:rFonts w:cs="Courier New" w:ascii="Garamond" w:hAnsi="Garamond"/>
                <w:szCs w:val="20"/>
              </w:rPr>
              <w:t>TYPI Outpatient Classification Type IEN</w:t>
            </w:r>
          </w:p>
          <w:p>
            <w:pPr>
              <w:pStyle w:val="Normal"/>
              <w:spacing w:before="60" w:after="0"/>
              <w:rPr>
                <w:rFonts w:ascii="Garamond" w:hAnsi="Garamond" w:cs="Courier New"/>
                <w:szCs w:val="20"/>
              </w:rPr>
            </w:pPr>
            <w:r>
              <w:rPr>
                <w:rFonts w:cs="Courier New" w:ascii="Garamond" w:hAnsi="Garamond"/>
                <w:szCs w:val="20"/>
              </w:rPr>
              <w:t>DATA Null or 409.42 IEN^Internal Value^1=n/a^1</w:t>
            </w:r>
          </w:p>
          <w:p>
            <w:pPr>
              <w:pStyle w:val="Normal"/>
              <w:spacing w:before="60" w:after="0"/>
              <w:rPr>
                <w:rFonts w:ascii="Garamond" w:hAnsi="Garamond" w:cs="Courier New"/>
                <w:szCs w:val="20"/>
              </w:rPr>
            </w:pPr>
            <w:r>
              <w:rPr>
                <w:rFonts w:cs="Courier New" w:ascii="Garamond" w:hAnsi="Garamond"/>
                <w:szCs w:val="20"/>
              </w:rPr>
              <w:t>=unedt</w:t>
              <w:br/>
              <w:t>ENCOWNTR Outpatient Encounter file IEN (optional)</w:t>
            </w:r>
          </w:p>
          <w:p>
            <w:pPr>
              <w:pStyle w:val="Normal"/>
              <w:spacing w:before="60" w:after="0"/>
              <w:rPr>
                <w:rFonts w:ascii="Garamond" w:hAnsi="Garamond" w:cs="Courier New"/>
                <w:szCs w:val="20"/>
              </w:rPr>
            </w:pPr>
            <w:r>
              <w:rPr>
                <w:rFonts w:cs="Courier New" w:ascii="Garamond" w:hAnsi="Garamond"/>
                <w:szCs w:val="20"/>
              </w:rPr>
              <w:t>SDCNI Outpatient Classification IEN</w:t>
              <w:br/>
              <w:t>SDCNV Outpatient Classification Valu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rFonts w:ascii="Garamond" w:hAnsi="Garamond" w:cs="Courier New"/>
                <w:szCs w:val="20"/>
              </w:rPr>
            </w:pPr>
            <w:r>
              <w:rPr>
                <w:rFonts w:cs="Courier New" w:ascii="Garamond" w:hAnsi="Garamond"/>
                <w:szCs w:val="20"/>
              </w:rPr>
              <w:t>Name:  SQUIT</w:t>
            </w:r>
          </w:p>
          <w:p>
            <w:pPr>
              <w:pStyle w:val="Normal"/>
              <w:tabs>
                <w:tab w:val="clear" w:pos="720"/>
                <w:tab w:val="left" w:pos="3885" w:leader="none"/>
              </w:tabs>
              <w:spacing w:before="60" w:after="60"/>
              <w:rPr>
                <w:rFonts w:ascii="Garamond" w:hAnsi="Garamond" w:cs="Courier New"/>
                <w:szCs w:val="20"/>
              </w:rPr>
            </w:pPr>
            <w:r>
              <w:rPr>
                <w:rFonts w:cs="Courier New" w:ascii="Garamond" w:hAnsi="Garamond"/>
                <w:szCs w:val="20"/>
              </w:rPr>
              <w:t>Definition: User entered '^' or timeout</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BAPI22 ;ISL/DCM - API for Classification check out ; 16 Oct 2006 9:42 PM</w:t>
        <w:br/>
        <w:t> ;;1.0;PCE PATIENT CARE ENCOUNTER;**1,26,184,168**;Aug 12, 1996;Build 14</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Garamond" w:hAnsi="Garamond" w:cs="Courier New"/>
          <w:szCs w:val="22"/>
        </w:rPr>
      </w:pPr>
      <w:r>
        <w:rPr>
          <w:rFonts w:cs="Courier New" w:ascii="Garamond" w:hAnsi="Garamond"/>
          <w:szCs w:val="22"/>
        </w:rPr>
        <w:t>VAL(TYPI,SDCT0,DATA) ;Get Outpatient Classification</w:t>
        <w:br/>
        <w:t> N DIR,DA,Y,SDXS,SDEF</w:t>
        <w:br/>
        <w:t> I TYPI=1,$P($G(^DPT(DFN,.321)),"^",2)'="Y"!($P($G(^DPT(DFN,.321)),"^",13)'="V") G VALQ</w:t>
        <w:br/>
        <w:t> I TYPI=2,$P($G(^DPT(DFN,.321)),"^",3)'="Y" G VALQ</w:t>
        <w:br/>
        <w:t> I TYPI=4,$P($G(^DPT(DFN,.322)),"^",13)'="Y",'$$EC^SDCO22(DFN,ENCOWNTR) G VALQ</w:t>
        <w:br/>
        <w:t> I TYPI=3,$P($G(^SCE(+$G(ENCOWNTR),0)),"^",10)=2 S Y=1 G VALQ ;Change SC to 'yes'</w:t>
        <w:br/>
        <w:t> ;Automation of the SC response</w:t>
        <w:br/>
        <w:t> I TYPI=3,(+$G(PXD)!(+$G(PXDX))) D  I Y'="",'$G(SDSCEDIT) G VALQ</w:t>
        <w:br/>
        <w:t> .S SDXS($S(+$G(PXD):+PXD,1:+$G(PXDX)))=""</w:t>
        <w:br/>
        <w:t> .S Y=$$SC^SDSCAPI(DFN,.SDXS,ENCOWNTR,$G(VISIT)) Q:Y=""</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PXBAPI22 ;ISL/DCM - API for Classification check out ; 16 Oct 2006 9:42 PM</w:t>
              <w:br/>
              <w:t> ;;1.0;PCE PATIENT CARE ENCOUNTER;**1,26,184,168</w:t>
            </w:r>
            <w:r>
              <w:rPr>
                <w:rFonts w:cs="Arial" w:ascii="Arial" w:hAnsi="Arial"/>
                <w:b/>
                <w:szCs w:val="22"/>
              </w:rPr>
              <w:t>,207</w:t>
            </w:r>
            <w:r>
              <w:rPr>
                <w:rFonts w:cs="Arial" w:ascii="Arial" w:hAnsi="Arial"/>
                <w:szCs w:val="22"/>
              </w:rPr>
              <w:t>**;Aug 12, 1996;Build 14</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VAL(TYPI,SDCT0,DATA) ;Get Outpatient Classification</w:t>
              <w:br/>
              <w:t> N DIR,DA,Y,SDXS,SDEF</w:t>
              <w:br/>
              <w:t> I TYPI=1,$P($G(^DPT(DFN,.321)),"^",2)'="Y"!($P($G(^DPT(DFN,.321)),"^",13)'="V") G VALQ</w:t>
              <w:br/>
              <w:t> I TYPI=2,$P($G(^DPT(DFN,.321)),"^",3)'="Y" G VALQ</w:t>
              <w:br/>
              <w:t> I TYPI=4,$P($G(^DPT(DFN,.322)),"^",13)'="Y",'$$EC^SDCO22(DFN,ENCOWNTR) G VALQ</w:t>
              <w:br/>
            </w:r>
            <w:r>
              <w:rPr>
                <w:rFonts w:cs="Arial" w:ascii="Arial" w:hAnsi="Arial"/>
                <w:b/>
                <w:szCs w:val="22"/>
              </w:rPr>
              <w:t> I TYPI=9,$P($G(^DPT(DFN,.3217)),"^",1)'="Y" G VALQ  ;Added Camp Lejeune PX*1.0*207 JLS</w:t>
              <w:br/>
            </w:r>
            <w:r>
              <w:rPr>
                <w:rFonts w:cs="Arial" w:ascii="Arial" w:hAnsi="Arial"/>
                <w:szCs w:val="22"/>
              </w:rPr>
              <w:t> I TYPI=3,$P($G(^SCE(+$G(ENCOWNTR),0)),"^",10)=2 S Y=1 G VALQ ;Change SC to 'yes'</w:t>
              <w:br/>
              <w:t> ;Automation of the SC response</w:t>
              <w:br/>
              <w:t> I TYPI=3,(+$G(PXD)!(+$G(PXDX))) D  I Y'="",'$G(SDSCEDIT) G VALQ</w:t>
              <w:br/>
              <w:t> .S SDXS($S(+$G(PXD):+PXD,1:+$G(PXDX)))=""</w:t>
              <w:br/>
              <w:t> .S Y=$$SC^SDSCAPI(DFN,.SDXS,ENCOWNTR,$G(VISIT)) Q:Y=""</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BDCP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9" w:name="__Fieldmark__90_2296955035"/>
            <w:bookmarkStart w:id="270" w:name="__Fieldmark__90_2296955035"/>
            <w:bookmarkEnd w:id="27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1" w:name="__Fieldmark__91_2296955035"/>
            <w:bookmarkStart w:id="272" w:name="__Fieldmark__91_2296955035"/>
            <w:bookmarkEnd w:id="27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3" w:name="__Fieldmark__92_2296955035"/>
            <w:bookmarkStart w:id="274" w:name="__Fieldmark__92_2296955035"/>
            <w:bookmarkEnd w:id="27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5" w:name="__Fieldmark__93_2296955035"/>
            <w:bookmarkStart w:id="276" w:name="__Fieldmark__93_2296955035"/>
            <w:bookmarkEnd w:id="27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 and C and TEST3C and C1 and LI^PXBMCPT</w:t>
            </w:r>
          </w:p>
          <w:p>
            <w:pPr>
              <w:pStyle w:val="Normal"/>
              <w:spacing w:before="60" w:after="60"/>
              <w:rPr>
                <w:rFonts w:ascii="Garamond" w:hAnsi="Garamond" w:cs="Courier New"/>
                <w:szCs w:val="22"/>
              </w:rPr>
            </w:pPr>
            <w:r>
              <w:rPr>
                <w:rFonts w:cs="Courier New" w:ascii="Garamond" w:hAnsi="Garamond"/>
                <w:szCs w:val="22"/>
              </w:rPr>
              <w:t>HEADER^PXBMCPT2</w:t>
            </w:r>
          </w:p>
          <w:p>
            <w:pPr>
              <w:pStyle w:val="Normal"/>
              <w:spacing w:before="60" w:after="60"/>
              <w:rPr>
                <w:rFonts w:ascii="Courier New" w:hAnsi="Courier New" w:cs="Courier New"/>
                <w:szCs w:val="22"/>
              </w:rPr>
            </w:pPr>
            <w:r>
              <w:rPr>
                <w:rFonts w:cs="Courier New" w:ascii="Courier New" w:hAnsi="Courier New"/>
                <w:szCs w:val="22"/>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ICDEX   ICDXCODE  ICPTMOD</w:t>
            </w:r>
          </w:p>
          <w:p>
            <w:pPr>
              <w:pStyle w:val="Normal"/>
              <w:spacing w:before="60" w:after="60"/>
              <w:rPr/>
            </w:pPr>
            <w:r>
              <w:rPr>
                <w:rFonts w:cs="Courier New" w:ascii="Garamond" w:hAnsi="Garamond"/>
                <w:szCs w:val="22"/>
              </w:rPr>
              <w:t>PXBCC   PXBDCPT   PXBDPOV</w:t>
            </w:r>
          </w:p>
          <w:p>
            <w:pPr>
              <w:pStyle w:val="Normal"/>
              <w:spacing w:before="60" w:after="60"/>
              <w:rPr/>
            </w:pPr>
            <w:r>
              <w:rPr>
                <w:rFonts w:cs="Courier New" w:ascii="Garamond" w:hAnsi="Garamond"/>
                <w:szCs w:val="22"/>
              </w:rPr>
              <w:t>PXBUTL  PXBUTL2   PXCEVFI4</w:t>
            </w:r>
          </w:p>
          <w:p>
            <w:pPr>
              <w:pStyle w:val="Normal"/>
              <w:spacing w:before="60" w:after="60"/>
              <w:rPr>
                <w:rFonts w:ascii="Garamond" w:hAnsi="Garamond" w:cs="Courier New"/>
                <w:szCs w:val="22"/>
              </w:rPr>
            </w:pPr>
            <w:r>
              <w:rPr>
                <w:rFonts w:cs="Courier New" w:ascii="Garamond" w:hAnsi="Garamond"/>
                <w:szCs w:val="22"/>
              </w:rPr>
              <w:t>PXDXUTL PXSELDS   XLFST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 </w:t>
            </w:r>
          </w:p>
          <w:p>
            <w:pPr>
              <w:pStyle w:val="TableText"/>
              <w:spacing w:before="60" w:after="60"/>
              <w:rPr>
                <w:rFonts w:ascii="Courier New" w:hAnsi="Courier New" w:cs="Courier New"/>
              </w:rPr>
            </w:pPr>
            <w:r>
              <w:rPr>
                <w:rFonts w:cs="Courier New" w:ascii="Garamond" w:hAnsi="Garamond"/>
              </w:rPr>
              <w:t>Reference to LD^ICDEX supported by ICR #5747</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7" w:name="__Fieldmark__94_2296955035"/>
            <w:bookmarkStart w:id="278" w:name="__Fieldmark__94_2296955035"/>
            <w:bookmarkEnd w:id="2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9" w:name="__Fieldmark__95_2296955035"/>
            <w:bookmarkStart w:id="280" w:name="__Fieldmark__95_2296955035"/>
            <w:bookmarkEnd w:id="2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1" w:name="__Fieldmark__96_2296955035"/>
            <w:bookmarkStart w:id="282" w:name="__Fieldmark__96_2296955035"/>
            <w:bookmarkEnd w:id="2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3" w:name="__Fieldmark__97_2296955035"/>
            <w:bookmarkStart w:id="284" w:name="__Fieldmark__97_2296955035"/>
            <w:bookmarkEnd w:id="2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5" w:name="__Fieldmark__98_2296955035"/>
            <w:bookmarkStart w:id="286" w:name="__Fieldmark__98_2296955035"/>
            <w:bookmarkEnd w:id="2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3" w:color="000000"/>
          <w:right w:val="single" w:sz="4" w:space="4" w:color="000000"/>
        </w:pBdr>
        <w:rPr>
          <w:rFonts w:ascii="Arial" w:hAnsi="Arial" w:cs="Arial"/>
          <w:sz w:val="22"/>
          <w:szCs w:val="22"/>
        </w:rPr>
      </w:pPr>
      <w:r>
        <w:rPr>
          <w:rFonts w:cs="Arial" w:ascii="Arial" w:hAnsi="Arial"/>
          <w:sz w:val="22"/>
          <w:szCs w:val="22"/>
        </w:rPr>
        <w:t>PXBDCPT ;ISL/JVS,ESW - DISPLAY CPT ;24 May 2013 10:44 AM</w:t>
        <w:br/>
        <w:t> ;;1.0;PCE PATIENT CARE ENCOUNTER;**11,73,89,108,121,124,199**;Aug 12, 1996;Build 6</w:t>
      </w:r>
    </w:p>
    <w:p>
      <w:pPr>
        <w:pStyle w:val="TextBody"/>
        <w:pBdr>
          <w:top w:val="single" w:sz="4" w:space="1" w:color="000000"/>
          <w:left w:val="single" w:sz="4" w:space="4" w:color="000000"/>
          <w:bottom w:val="single" w:sz="4" w:space="3" w:color="000000"/>
          <w:right w:val="single" w:sz="4" w:space="4" w:color="000000"/>
        </w:pBdr>
        <w:rPr>
          <w:rFonts w:ascii="Arial" w:hAnsi="Arial" w:cs="Arial"/>
          <w:szCs w:val="22"/>
        </w:rPr>
      </w:pPr>
      <w:r>
        <w:rPr>
          <w:rFonts w:cs="Arial" w:ascii="Arial" w:hAnsi="Arial"/>
          <w:szCs w:val="22"/>
        </w:rPr>
        <w:t>.</w:t>
      </w:r>
    </w:p>
    <w:p>
      <w:pPr>
        <w:pStyle w:val="TextBody"/>
        <w:pBdr>
          <w:top w:val="single" w:sz="4" w:space="1" w:color="000000"/>
          <w:left w:val="single" w:sz="4" w:space="4" w:color="000000"/>
          <w:bottom w:val="single" w:sz="4" w:space="3" w:color="000000"/>
          <w:right w:val="single" w:sz="4" w:space="4" w:color="000000"/>
        </w:pBdr>
        <w:rPr>
          <w:rFonts w:ascii="Arial" w:hAnsi="Arial" w:cs="Arial"/>
          <w:szCs w:val="22"/>
        </w:rPr>
      </w:pPr>
      <w:r>
        <w:rPr>
          <w:rFonts w:cs="Arial" w:ascii="Arial" w:hAnsi="Arial"/>
          <w:szCs w:val="22"/>
        </w:rPr>
        <w:t>.</w:t>
      </w:r>
    </w:p>
    <w:p>
      <w:pPr>
        <w:pStyle w:val="TextBody"/>
        <w:pBdr>
          <w:top w:val="single" w:sz="4" w:space="1" w:color="000000"/>
          <w:left w:val="single" w:sz="4" w:space="4" w:color="000000"/>
          <w:bottom w:val="single" w:sz="4" w:space="3" w:color="000000"/>
          <w:right w:val="single" w:sz="4" w:space="4" w:color="000000"/>
        </w:pBdr>
        <w:rPr>
          <w:rFonts w:ascii="Arial" w:hAnsi="Arial" w:cs="Arial"/>
          <w:szCs w:val="22"/>
        </w:rPr>
      </w:pPr>
      <w:r>
        <w:rPr>
          <w:rFonts w:cs="Arial" w:ascii="Arial" w:hAnsi="Arial"/>
          <w:szCs w:val="22"/>
        </w:rPr>
        <w:t>.</w:t>
      </w:r>
    </w:p>
    <w:p>
      <w:pPr>
        <w:pStyle w:val="TextBody"/>
        <w:pBdr>
          <w:top w:val="single" w:sz="4" w:space="1" w:color="000000"/>
          <w:left w:val="single" w:sz="4" w:space="4" w:color="000000"/>
          <w:bottom w:val="single" w:sz="4" w:space="3" w:color="000000"/>
          <w:right w:val="single" w:sz="4" w:space="4" w:color="000000"/>
        </w:pBdr>
        <w:rPr>
          <w:rFonts w:ascii="Arial" w:hAnsi="Arial" w:cs="Arial"/>
          <w:sz w:val="22"/>
          <w:szCs w:val="22"/>
        </w:rPr>
      </w:pPr>
      <w:r>
        <w:rPr>
          <w:rFonts w:cs="Arial" w:ascii="Arial" w:hAnsi="Arial"/>
          <w:sz w:val="22"/>
          <w:szCs w:val="22"/>
        </w:rPr>
        <w:t>BAWRITE(PXD) ;WRITE BA INFO</w:t>
        <w:br/>
        <w:t> N PX,PD,PP</w:t>
        <w:br/>
        <w:t> W !?4,"Ordering Provider: ",$P(PXD,U,22)</w:t>
        <w:br/>
        <w:t> F PX=1:1:8 D</w:t>
        <w:br/>
        <w:t> .S PD=$P(PXD,U,PX+5),PP=$$XLATE^PXBGPOV(PXBVST,PD)</w:t>
        <w:br/>
        <w:t> .Q:'PD!'PP</w:t>
        <w:br/>
        <w:t> .W:PD !?4,"Diagnosis: ",PD</w:t>
        <w:br/>
        <w:t> .D CIA^PXBDPOV($P(PP,U,4,16))</w:t>
        <w:br/>
        <w:t> Q</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BDCPT ;ISL/JVS,ESW - DISPLAY CPT ;24 May 2013 10:44 AM</w:t>
              <w:br/>
              <w:t> ;;1.0;PCE PATIENT CARE ENCOUNTER;**11,73,89,108,121,124,199</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widowControl/>
              <w:bidi w:val="0"/>
              <w:spacing w:before="60" w:after="60"/>
              <w:rPr>
                <w:szCs w:val="22"/>
              </w:rPr>
            </w:pPr>
            <w:r>
              <w:rPr>
                <w:szCs w:val="22"/>
              </w:rPr>
              <w:t>BAWRITE(PXD) ;WRITE BA INFO</w:t>
              <w:br/>
              <w:t> N PX,PD,PP</w:t>
              <w:br/>
              <w:t> W !?4,"Ordering Provider: ",$P(PXD,U,22)</w:t>
              <w:br/>
            </w:r>
            <w:r>
              <w:rPr>
                <w:b/>
                <w:szCs w:val="22"/>
              </w:rPr>
              <w:t> ; djs PX*1.0*207 RSD SPEC #2.6.2 Increase FOR loop for Camp Lejeune</w:t>
            </w:r>
            <w:r>
              <w:rPr>
                <w:szCs w:val="22"/>
              </w:rPr>
              <w:br/>
              <w:t> F PX=1:1:</w:t>
            </w:r>
            <w:r>
              <w:rPr>
                <w:b/>
                <w:szCs w:val="22"/>
              </w:rPr>
              <w:t>9</w:t>
            </w:r>
            <w:r>
              <w:rPr>
                <w:szCs w:val="22"/>
              </w:rPr>
              <w:t xml:space="preserve"> D</w:t>
              <w:br/>
              <w:t> .S PD=$P(PXD,U,PX+5),PP=$$XLATE^PXBGPOV(PXBVST,PD)</w:t>
              <w:br/>
              <w:t> .Q:'PD!'PP</w:t>
              <w:br/>
              <w:t> .W:PD !?4,"Diagnosis: ",PD</w:t>
              <w:br/>
              <w:t> .D CIA^PXBDPOV($P(PP,U,4,16))</w:t>
              <w:br/>
              <w:t> Q</w:t>
              <w:br/>
              <w:t>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BDPO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7" w:name="__Fieldmark__99_2296955035"/>
            <w:bookmarkStart w:id="288" w:name="__Fieldmark__99_2296955035"/>
            <w:bookmarkEnd w:id="28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9" w:name="__Fieldmark__100_2296955035"/>
            <w:bookmarkStart w:id="290" w:name="__Fieldmark__100_2296955035"/>
            <w:bookmarkEnd w:id="2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1" w:name="__Fieldmark__101_2296955035"/>
            <w:bookmarkStart w:id="292" w:name="__Fieldmark__101_2296955035"/>
            <w:bookmarkEnd w:id="2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3" w:name="__Fieldmark__102_2296955035"/>
            <w:bookmarkStart w:id="294" w:name="__Fieldmark__102_2296955035"/>
            <w:bookmarkEnd w:id="2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HEAD4^PXBFCPT</w:t>
            </w:r>
          </w:p>
          <w:p>
            <w:pPr>
              <w:pStyle w:val="Normal"/>
              <w:spacing w:before="60" w:after="60"/>
              <w:rPr>
                <w:rFonts w:ascii="Garamond" w:hAnsi="Garamond" w:cs="Courier New"/>
                <w:szCs w:val="22"/>
              </w:rPr>
            </w:pPr>
            <w:r>
              <w:rPr>
                <w:rFonts w:cs="Courier New" w:ascii="Garamond" w:hAnsi="Garamond"/>
                <w:szCs w:val="22"/>
              </w:rPr>
              <w:t>BAWRITE^PXBDCPT</w:t>
            </w:r>
          </w:p>
          <w:p>
            <w:pPr>
              <w:pStyle w:val="Normal"/>
              <w:spacing w:before="60" w:after="60"/>
              <w:rPr>
                <w:rFonts w:ascii="Garamond" w:hAnsi="Garamond" w:cs="Courier New"/>
                <w:szCs w:val="22"/>
              </w:rPr>
            </w:pPr>
            <w:r>
              <w:rPr>
                <w:rFonts w:cs="Courier New" w:ascii="Garamond" w:hAnsi="Garamond"/>
                <w:szCs w:val="22"/>
              </w:rPr>
              <w:t>PPP^PXBMPOV</w:t>
            </w:r>
          </w:p>
          <w:p>
            <w:pPr>
              <w:pStyle w:val="Normal"/>
              <w:spacing w:before="60" w:after="60"/>
              <w:rPr>
                <w:rFonts w:ascii="Garamond" w:hAnsi="Garamond" w:cs="Courier New"/>
                <w:szCs w:val="22"/>
              </w:rPr>
            </w:pPr>
            <w:r>
              <w:rPr>
                <w:rFonts w:cs="Courier New" w:ascii="Garamond" w:hAnsi="Garamond"/>
                <w:szCs w:val="22"/>
              </w:rPr>
              <w:t>SELECT^PXBPL</w:t>
            </w:r>
          </w:p>
          <w:p>
            <w:pPr>
              <w:pStyle w:val="Normal"/>
              <w:spacing w:before="60" w:after="60"/>
              <w:rPr/>
            </w:pPr>
            <w:r>
              <w:rPr>
                <w:rFonts w:cs="Courier New" w:ascii="Garamond" w:hAnsi="Garamond"/>
                <w:szCs w:val="22"/>
              </w:rPr>
              <w:t>P1 and LI and LI1^PXBPPOV</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ICDXCODE        PXBCC</w:t>
            </w:r>
          </w:p>
          <w:p>
            <w:pPr>
              <w:pStyle w:val="Normal"/>
              <w:spacing w:before="60" w:after="60"/>
              <w:rPr>
                <w:rFonts w:ascii="Garamond" w:hAnsi="Garamond" w:cs="Courier New"/>
                <w:szCs w:val="22"/>
              </w:rPr>
            </w:pPr>
            <w:r>
              <w:rPr>
                <w:rFonts w:cs="Courier New" w:ascii="Garamond" w:hAnsi="Garamond"/>
                <w:szCs w:val="22"/>
              </w:rPr>
              <w:t>PXBDPOV         PXBUTL</w:t>
            </w:r>
          </w:p>
          <w:p>
            <w:pPr>
              <w:pStyle w:val="Normal"/>
              <w:spacing w:before="60" w:after="60"/>
              <w:rPr>
                <w:rFonts w:ascii="Garamond" w:hAnsi="Garamond" w:cs="Courier New"/>
                <w:szCs w:val="22"/>
              </w:rPr>
            </w:pPr>
            <w:r>
              <w:rPr>
                <w:rFonts w:cs="Courier New" w:ascii="Garamond" w:hAnsi="Garamond"/>
                <w:szCs w:val="22"/>
              </w:rPr>
              <w:t>PXBUTL2         PXDXUTL</w:t>
            </w:r>
          </w:p>
          <w:p>
            <w:pPr>
              <w:pStyle w:val="Normal"/>
              <w:spacing w:before="60" w:after="60"/>
              <w:rPr>
                <w:rFonts w:ascii="Garamond" w:hAnsi="Garamond" w:cs="Courier New"/>
                <w:szCs w:val="22"/>
              </w:rPr>
            </w:pPr>
            <w:r>
              <w:rPr>
                <w:rFonts w:cs="Courier New" w:ascii="Garamond" w:hAnsi="Garamond"/>
                <w:szCs w:val="22"/>
              </w:rPr>
              <w:t>PXSELDS         XLFST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5" w:name="__Fieldmark__103_2296955035"/>
            <w:bookmarkStart w:id="296" w:name="__Fieldmark__103_2296955035"/>
            <w:bookmarkEnd w:id="2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7" w:name="__Fieldmark__104_2296955035"/>
            <w:bookmarkStart w:id="298" w:name="__Fieldmark__104_2296955035"/>
            <w:bookmarkEnd w:id="2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9" w:name="__Fieldmark__105_2296955035"/>
            <w:bookmarkStart w:id="300" w:name="__Fieldmark__105_2296955035"/>
            <w:bookmarkEnd w:id="3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1" w:name="__Fieldmark__106_2296955035"/>
            <w:bookmarkStart w:id="302" w:name="__Fieldmark__106_2296955035"/>
            <w:bookmarkEnd w:id="3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3" w:name="__Fieldmark__107_2296955035"/>
            <w:bookmarkStart w:id="304" w:name="__Fieldmark__107_2296955035"/>
            <w:bookmarkEnd w:id="3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BDPOV ;ISL/JVS - DISPLAY POV (DIAGNOSIS) ;24 May 2013 7:02 AM</w:t>
        <w:br/>
        <w:t> ;;1.0;PCE PATIENT CARE ENCOUNTER;**124,168,199**;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IS ;----DISPLAY</w:t>
        <w:br/>
        <w:t> Q</w:t>
        <w:br/>
        <w:t> I $D(PXBPMT("POV",$P($P(ENTRY,"^",1),"*"))) W:PXBCNT&gt;11 IORVON W ?37</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Clinic Associated--",IORVOFF</w:t>
        <w:br/>
        <w:t> Q</w:t>
        <w:br/>
        <w:t> ;</w:t>
        <w:br/>
        <w:t>CIA(X) ;Clinical Indicator Abbreviations</w:t>
        <w:br/>
        <w:t> N V,I,CI,CI2 S CI="SC^AO^IR^EC^MST^HNC^CV^SHAD",CI2=1 W !</w:t>
        <w:br/>
        <w:t> F I=1,7,2:1:4,8,5,6 S V=$P(X,U,I) I V]"" W ?(CI2*8),$P(CI,U,I),":",</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S(V:"Y",1:"N") S CI2=CI2+1</w:t>
        <w:br/>
        <w:t> Q</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BDPOV ;ISL/JVS - DISPLAY POV (DIAGNOSIS) ;24 May 2013 7:02 AM</w:t>
              <w:br/>
              <w:t> ;;1.0;PCE PATIENT CARE ENCOUNTER;**124,168,199</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DIS ;----DISPLAY</w:t>
              <w:br/>
              <w:t> Q</w:t>
              <w:br/>
              <w:t> I $D(PXBPMT("POV",$P($P(ENTRY,"^",1),"*"))) W:PXBCNT&gt;11 IORVON W ?37,</w:t>
            </w:r>
          </w:p>
          <w:p>
            <w:pPr>
              <w:pStyle w:val="TableText"/>
              <w:rPr/>
            </w:pPr>
            <w:r>
              <w:rPr>
                <w:szCs w:val="22"/>
              </w:rPr>
              <w:t>" --Clinic Associated--",IORVOFF</w:t>
              <w:br/>
              <w:t> Q</w:t>
              <w:br/>
              <w:t> ;</w:t>
              <w:br/>
              <w:t>CIA(X) ;Clinical Indicator Abbreviations</w:t>
              <w:br/>
              <w:t> </w:t>
            </w:r>
            <w:r>
              <w:rPr>
                <w:b/>
                <w:szCs w:val="22"/>
              </w:rPr>
              <w:t>; djs PX*1.0*207 RSD SPEC #2.6.2 Add Camp Lejeune indicator to string of indicator abbreviations and to FOR loop</w:t>
            </w:r>
            <w:r>
              <w:rPr>
                <w:szCs w:val="22"/>
              </w:rPr>
              <w:br/>
              <w:t> N V,I,CI,CI2 S CI="SC^AO^IR^EC^MST^HNC^CV^SHAD</w:t>
            </w:r>
            <w:r>
              <w:rPr>
                <w:b/>
                <w:szCs w:val="22"/>
              </w:rPr>
              <w:t>^CLV</w:t>
            </w:r>
            <w:r>
              <w:rPr>
                <w:szCs w:val="22"/>
              </w:rPr>
              <w:t>",CI2=1 W !</w:t>
              <w:br/>
              <w:t> F I=1,7,2:1:4,8,5,6</w:t>
            </w:r>
            <w:r>
              <w:rPr>
                <w:b/>
                <w:szCs w:val="22"/>
              </w:rPr>
              <w:t>,9</w:t>
            </w:r>
            <w:r>
              <w:rPr>
                <w:szCs w:val="22"/>
              </w:rPr>
              <w:t xml:space="preserve"> S V=$P(X,U,I) I V]"" W ?(CI2*8),$P(CI,U,I),":",</w:t>
            </w:r>
          </w:p>
          <w:p>
            <w:pPr>
              <w:pStyle w:val="TableText"/>
              <w:spacing w:before="60" w:after="60"/>
              <w:rPr>
                <w:szCs w:val="22"/>
              </w:rPr>
            </w:pPr>
            <w:r>
              <w:rPr>
                <w:szCs w:val="22"/>
              </w:rPr>
              <w:t>$S(V:"Y",1:"N") S CI2=CI2+1</w:t>
              <w:br/>
              <w:t> Q</w:t>
              <w:br/>
              <w:t> ;</w:t>
            </w:r>
          </w:p>
        </w:tc>
      </w:tr>
    </w:tbl>
    <w:p>
      <w:pPr>
        <w:pStyle w:val="Caption"/>
        <w:rPr/>
      </w:pPr>
      <w:r>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BGPO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5" w:name="__Fieldmark__108_2296955035"/>
            <w:bookmarkStart w:id="306" w:name="__Fieldmark__108_2296955035"/>
            <w:bookmarkEnd w:id="30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7" w:name="__Fieldmark__109_2296955035"/>
            <w:bookmarkStart w:id="308" w:name="__Fieldmark__109_2296955035"/>
            <w:bookmarkEnd w:id="30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9" w:name="__Fieldmark__110_2296955035"/>
            <w:bookmarkStart w:id="310" w:name="__Fieldmark__110_2296955035"/>
            <w:bookmarkEnd w:id="31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11" w:name="__Fieldmark__111_2296955035"/>
            <w:bookmarkStart w:id="312" w:name="__Fieldmark__111_2296955035"/>
            <w:bookmarkEnd w:id="31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SETVARB^PXAIPOV</w:t>
            </w:r>
          </w:p>
          <w:p>
            <w:pPr>
              <w:pStyle w:val="Normal"/>
              <w:spacing w:before="60" w:after="60"/>
              <w:rPr>
                <w:rFonts w:ascii="Garamond" w:hAnsi="Garamond" w:cs="Courier New"/>
                <w:szCs w:val="22"/>
              </w:rPr>
            </w:pPr>
            <w:r>
              <w:rPr>
                <w:rFonts w:cs="Courier New" w:ascii="Garamond" w:hAnsi="Garamond"/>
                <w:szCs w:val="22"/>
              </w:rPr>
              <w:t>ARRAY^PXAICPT</w:t>
            </w:r>
          </w:p>
          <w:p>
            <w:pPr>
              <w:pStyle w:val="Normal"/>
              <w:spacing w:before="60" w:after="60"/>
              <w:rPr>
                <w:rFonts w:ascii="Garamond" w:hAnsi="Garamond" w:cs="Courier New"/>
                <w:szCs w:val="22"/>
              </w:rPr>
            </w:pPr>
            <w:r>
              <w:rPr>
                <w:rFonts w:cs="Courier New" w:ascii="Garamond" w:hAnsi="Garamond"/>
                <w:szCs w:val="22"/>
              </w:rPr>
              <w:t>ENXIT^PXBGPOV</w:t>
            </w:r>
          </w:p>
          <w:p>
            <w:pPr>
              <w:pStyle w:val="Normal"/>
              <w:spacing w:before="60" w:after="60"/>
              <w:rPr>
                <w:rFonts w:ascii="Garamond" w:hAnsi="Garamond" w:cs="Courier New"/>
                <w:szCs w:val="22"/>
              </w:rPr>
            </w:pPr>
            <w:r>
              <w:rPr>
                <w:rFonts w:cs="Courier New" w:ascii="Garamond" w:hAnsi="Garamond"/>
                <w:szCs w:val="22"/>
              </w:rPr>
              <w:t>A^PXBGCPT</w:t>
            </w:r>
          </w:p>
          <w:p>
            <w:pPr>
              <w:pStyle w:val="Normal"/>
              <w:spacing w:before="60" w:after="60"/>
              <w:rPr>
                <w:rFonts w:ascii="Garamond" w:hAnsi="Garamond" w:cs="Courier New"/>
                <w:szCs w:val="22"/>
              </w:rPr>
            </w:pPr>
            <w:r>
              <w:rPr>
                <w:rFonts w:cs="Courier New" w:ascii="Garamond" w:hAnsi="Garamond"/>
                <w:szCs w:val="22"/>
              </w:rPr>
              <w:t>PPP^PXBMPOV</w:t>
            </w:r>
          </w:p>
          <w:p>
            <w:pPr>
              <w:pStyle w:val="Normal"/>
              <w:spacing w:before="60" w:after="60"/>
              <w:rPr>
                <w:rFonts w:ascii="Garamond" w:hAnsi="Garamond" w:cs="Courier New"/>
                <w:szCs w:val="22"/>
              </w:rPr>
            </w:pPr>
            <w:r>
              <w:rPr>
                <w:rFonts w:cs="Courier New" w:ascii="Garamond" w:hAnsi="Garamond"/>
                <w:szCs w:val="22"/>
              </w:rPr>
              <w:t>R^PXBPL</w:t>
            </w:r>
          </w:p>
          <w:p>
            <w:pPr>
              <w:pStyle w:val="Normal"/>
              <w:spacing w:before="60" w:after="60"/>
              <w:rPr>
                <w:rFonts w:ascii="Garamond" w:hAnsi="Garamond" w:cs="Courier New"/>
                <w:szCs w:val="22"/>
              </w:rPr>
            </w:pPr>
            <w:r>
              <w:rPr>
                <w:rFonts w:cs="Courier New" w:ascii="Garamond" w:hAnsi="Garamond"/>
                <w:szCs w:val="22"/>
              </w:rPr>
              <w:t>DX^PXBSTOR</w:t>
            </w:r>
          </w:p>
          <w:p>
            <w:pPr>
              <w:pStyle w:val="Normal"/>
              <w:spacing w:before="60" w:after="60"/>
              <w:rPr>
                <w:rFonts w:ascii="Garamond" w:hAnsi="Garamond" w:cs="Courier New"/>
                <w:szCs w:val="22"/>
              </w:rPr>
            </w:pPr>
            <w:r>
              <w:rPr>
                <w:rFonts w:cs="Courier New" w:ascii="Garamond" w:hAnsi="Garamond"/>
                <w:szCs w:val="22"/>
              </w:rPr>
              <w:t>PRIMD^PXBUTL</w:t>
            </w:r>
          </w:p>
          <w:p>
            <w:pPr>
              <w:pStyle w:val="Normal"/>
              <w:spacing w:before="60" w:after="60"/>
              <w:rPr>
                <w:rFonts w:ascii="Courier New" w:hAnsi="Courier New" w:cs="Courier New"/>
                <w:szCs w:val="22"/>
              </w:rPr>
            </w:pPr>
            <w:r>
              <w:rPr>
                <w:rFonts w:cs="Courier New" w:ascii="Courier New" w:hAnsi="Courier New"/>
                <w:szCs w:val="22"/>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ICDXCODE     PXBGPL</w:t>
            </w:r>
          </w:p>
          <w:p>
            <w:pPr>
              <w:pStyle w:val="Normal"/>
              <w:spacing w:before="60" w:after="60"/>
              <w:rPr/>
            </w:pPr>
            <w:r>
              <w:rPr>
                <w:rFonts w:cs="Courier New" w:ascii="Garamond" w:hAnsi="Garamond"/>
                <w:szCs w:val="22"/>
              </w:rPr>
              <w:t>PXDXUTL        PXUTL1</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9000010.07 - ^AUPNVPOV, VISIT PURPOSE OF VISIT sub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Courier New"/>
                <w:b/>
                <w:b/>
                <w:szCs w:val="20"/>
              </w:rPr>
            </w:pPr>
            <w:r>
              <w:rPr>
                <w:rFonts w:cs="Courier New" w:ascii="Garamond" w:hAnsi="Garamond"/>
                <w:b/>
                <w:szCs w:val="20"/>
              </w:rPr>
            </w:r>
          </w:p>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13" w:name="__Fieldmark__112_2296955035"/>
            <w:bookmarkStart w:id="314" w:name="__Fieldmark__112_2296955035"/>
            <w:bookmarkEnd w:id="31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15" w:name="__Fieldmark__113_2296955035"/>
            <w:bookmarkStart w:id="316" w:name="__Fieldmark__113_2296955035"/>
            <w:bookmarkEnd w:id="31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17" w:name="__Fieldmark__114_2296955035"/>
            <w:bookmarkStart w:id="318" w:name="__Fieldmark__114_2296955035"/>
            <w:bookmarkEnd w:id="31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19" w:name="__Fieldmark__115_2296955035"/>
            <w:bookmarkStart w:id="320" w:name="__Fieldmark__115_2296955035"/>
            <w:bookmarkEnd w:id="32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21" w:name="__Fieldmark__116_2296955035"/>
            <w:bookmarkStart w:id="322" w:name="__Fieldmark__116_2296955035"/>
            <w:bookmarkEnd w:id="32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me:  VISIT</w:t>
            </w:r>
          </w:p>
          <w:p>
            <w:pPr>
              <w:pStyle w:val="Normal"/>
              <w:spacing w:before="60" w:after="60"/>
              <w:rPr>
                <w:rFonts w:ascii="Garamond" w:hAnsi="Garamond" w:cs="Courier New"/>
                <w:szCs w:val="20"/>
              </w:rPr>
            </w:pPr>
            <w:r>
              <w:rPr>
                <w:rFonts w:cs="Courier New" w:ascii="Garamond" w:hAnsi="Garamond"/>
                <w:szCs w:val="20"/>
              </w:rPr>
              <w:t>Definition:  ien of VISIT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pPr>
            <w:r>
              <w:rPr>
                <w:rFonts w:cs="Courier New" w:ascii="Garamond" w:hAnsi="Garamond"/>
                <w:szCs w:val="20"/>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BGPOV ;ISL/JVS,ESW - GATHER POV (DIAGNOSIS) ;8/10/04 1:30pm</w:t>
        <w:br/>
        <w:t> ;;1.0;PCE PATIENT CARE ENCOUNTER;**11,112,149,124,168,199**;Aug 12, 1996;Build 51</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pPr>
      <w:r>
        <w:rPr/>
        <w:t>A ;--Set array with DIAGNOSIS codes</w:t>
        <w:br/>
        <w:t> ;</w:t>
        <w:br/>
        <w:t> D PL^PXBGPL(PATIENT)</w:t>
        <w:br/>
        <w:t> I $D(^TMP("PXBU",$J,"POV")) D</w:t>
        <w:br/>
        <w:t> .S IEN=0 F  S IEN=$O(^TMP("PXBU",$J,"POV",IEN)) Q:IEN'&gt;0 D</w:t>
        <w:br/>
        <w:t> ..S DIC=9000010.07,DR=".01;1204;.04;.12;.17;81202;81203;80001:80008",DA=IEN,DIQ(0)="IE" D EN^DIQ1</w:t>
        <w:br/>
        <w:t> ..S PROVIDER=$G(^UTILITY("DIQ1",$J,9000010.07,DA,"1204","E"))</w:t>
        <w:br/>
        <w:t> ..S LNARR=$G(^UTILITY("DIQ1",$J,9000010.07,DA,".04","E"))</w:t>
        <w:br/>
        <w:t> ..S POV=$G(^UTILITY("DIQ1",$J,9000010.07,DA,".01","E"))</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2"/>
              </w:rPr>
              <w:t>PXBGPOV ;ISL/JVS,ESW - GATHER POV (DIAGNOSIS) ;8/10/04 1:30pm</w:t>
              <w:br/>
              <w:t> ;;1.0;PCE PATIENT CARE ENCOUNTER;**11,112,149,124,168,199</w:t>
            </w:r>
            <w:r>
              <w:rPr>
                <w:rFonts w:cs="Arial" w:ascii="Arial" w:hAnsi="Arial"/>
                <w:b/>
                <w:szCs w:val="22"/>
              </w:rPr>
              <w:t>,207</w:t>
            </w:r>
            <w:r>
              <w:rPr>
                <w:rFonts w:cs="Arial" w:ascii="Arial" w:hAnsi="Arial"/>
                <w:szCs w:val="22"/>
              </w:rPr>
              <w:t>**;Aug 12, 1996;Build 51</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A ;--Set array with DIAGNOSIS codes</w:t>
              <w:br/>
              <w:t> ;</w:t>
              <w:br/>
              <w:t> D PL^PXBGPL(PATIENT)</w:t>
              <w:br/>
              <w:t> I $D(^TMP("PXBU",$J,"POV")) D</w:t>
              <w:br/>
              <w:t> .S IEN=0 F  S IEN=$O(^TMP("PXBU",$J,"POV",IEN)) Q:IEN'&gt;0 D</w:t>
              <w:br/>
              <w:t> </w:t>
            </w:r>
            <w:r>
              <w:rPr>
                <w:rFonts w:cs="Arial" w:ascii="Arial" w:hAnsi="Arial"/>
                <w:b/>
                <w:szCs w:val="22"/>
              </w:rPr>
              <w:t>..; djs PX*1.0*207 RSD SPEC #2.6.2 Included Camp Lejeune in field list</w:t>
            </w:r>
            <w:r>
              <w:rPr>
                <w:rFonts w:cs="Arial" w:ascii="Arial" w:hAnsi="Arial"/>
                <w:szCs w:val="22"/>
              </w:rPr>
              <w:br/>
              <w:t> ..S DIC=9000010.07,DR=".01;1204;.04;.12;.17;81202;81203;80001:8000</w:t>
            </w:r>
            <w:r>
              <w:rPr>
                <w:rFonts w:cs="Arial" w:ascii="Arial" w:hAnsi="Arial"/>
                <w:b/>
                <w:szCs w:val="22"/>
              </w:rPr>
              <w:t>9</w:t>
            </w:r>
            <w:r>
              <w:rPr>
                <w:rFonts w:cs="Arial" w:ascii="Arial" w:hAnsi="Arial"/>
                <w:szCs w:val="22"/>
              </w:rPr>
              <w:t>",DA=IEN,DIQ(0)="IE" D EN^DIQ1</w:t>
              <w:br/>
              <w:t> ..S PROVIDER=$G(^UTILITY("DIQ1",$J,9000010.07,DA,"1204","E"))</w:t>
              <w:br/>
              <w:t> ..S LNARR=$G(^UTILITY("DIQ1",$J,9000010.07,DA,".04","E"))</w:t>
              <w:br/>
              <w:t> ..S POV=$G(^UTILITY("DIQ1",$J,9000010.07,DA,".01","E"))</w:t>
            </w:r>
          </w:p>
        </w:tc>
      </w:tr>
    </w:tbl>
    <w:p>
      <w:pPr>
        <w:pStyle w:val="TextBody"/>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BIBB</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3" w:name="__Fieldmark__117_2296955035"/>
            <w:bookmarkStart w:id="324" w:name="__Fieldmark__117_2296955035"/>
            <w:bookmarkEnd w:id="32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5" w:name="__Fieldmark__118_2296955035"/>
            <w:bookmarkStart w:id="326" w:name="__Fieldmark__118_2296955035"/>
            <w:bookmarkEnd w:id="32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7" w:name="__Fieldmark__119_2296955035"/>
            <w:bookmarkStart w:id="328" w:name="__Fieldmark__119_2296955035"/>
            <w:bookmarkEnd w:id="32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9" w:name="__Fieldmark__120_2296955035"/>
            <w:bookmarkStart w:id="330" w:name="__Fieldmark__120_2296955035"/>
            <w:bookmarkEnd w:id="33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tab/>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IBBAPI     ORWPFSS       VSIT</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0.18 - ^AUPNVCPT, VISIT CPT sub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1" w:name="__Fieldmark__121_2296955035"/>
            <w:bookmarkStart w:id="332" w:name="__Fieldmark__121_2296955035"/>
            <w:bookmarkEnd w:id="3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3" w:name="__Fieldmark__122_2296955035"/>
            <w:bookmarkStart w:id="334" w:name="__Fieldmark__122_2296955035"/>
            <w:bookmarkEnd w:id="3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5" w:name="__Fieldmark__123_2296955035"/>
            <w:bookmarkStart w:id="336" w:name="__Fieldmark__123_2296955035"/>
            <w:bookmarkEnd w:id="3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7" w:name="__Fieldmark__124_2296955035"/>
            <w:bookmarkStart w:id="338" w:name="__Fieldmark__124_2296955035"/>
            <w:bookmarkEnd w:id="3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9" w:name="__Fieldmark__125_2296955035"/>
            <w:bookmarkStart w:id="340" w:name="__Fieldmark__125_2296955035"/>
            <w:bookmarkEnd w:id="3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TYPE Type of transaction – debit or credi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szCs w:val="22"/>
        </w:rPr>
        <w:t>PXBIBB ;ALB/DWS/BDB - SEND CHARGE OR CREDIT TRANSACTIONS TO IBB ;8/10/05 1:29pm</w:t>
        <w:br/>
        <w:t> ;;1.0;PCE PATIENT CARE ENCOUNTER;**164**;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CHG+21</w:t>
        <w:br/>
        <w:t> F  S I=$O(^TMP("PXKCO",$J,PXKVVST,"CPT",CDI,1,TYPE,I)) Q:I=""  S MOD=$S(MOD="":I,1:MOD_";"_I)</w:t>
        <w:br/>
        <w:t> S I=0 F  S I=$O(^TMP("PXKCO",$J,PXKVVST,"POV",I)) Q:I=""  D</w:t>
        <w:br/>
        <w:t> .S DXS=$G(^(I,0,TYPE))</w:t>
        <w:br/>
        <w:t> .S DXS(+DXS)=$G(^TMP("PXKCO",$J,PXKVVST,"POV",I,800,TYPE))</w:t>
        <w:br/>
        <w:t> S IBBPR1(16)=MOD</w:t>
        <w:br/>
        <w:t xml:space="preserve"> F I=1:1:8 S SC(I)="" ;SHAD </w:t>
        <w:br/>
        <w:t> S FDX=1 F I=5,9:1:15 S DX=$P(CD,U,I) I DX S J=$S(I=5:1,1:I-7) D  S FDX=0</w:t>
        <w:br/>
        <w:t> .S IBBDG1(J,3)=DX,IBBDG1(J,6)="F",DXS=$G(DXS(DX))</w:t>
        <w:br/>
        <w:t> .; djs PX*1.0*207 RSD SPEC #2.6.2 Increase FOR loop for Camp Lejeune</w:t>
        <w:br/>
        <w:t> .F J=1:1:9 I 'SC(J) D  ;SHAD &amp; CAMP LEJEUNE</w:t>
        <w:br/>
        <w:t> ..I $P($G(DXS(DX)),U,J) S SC(J)=1 Q</w:t>
        <w:br/>
        <w:t> ..I $P($G(DXS(DX)),U,J)="" S SC(J)="" Q</w:t>
        <w:br/>
        <w:t> ..I $P($G(DXS(DX)),U,J)=0,FDX=1 S SC(J)=0</w:t>
        <w:br/>
        <w:t> S SC=$G(^TMP("PXKCO",$J,PXKVVST,"VST",PXKVVST,800,TYPE))</w:t>
        <w:br/>
        <w:t> F I=1:1:8 I SC(I)="" S SC(I)=$P(SC,U,I) ;SHAD &amp; CAMP LEJEUNE</w:t>
        <w:br/>
        <w:t> F I=1:1:8      S J=$S(I=1:3,I=2:1,I=3:2,1:I),IBBZCL(J,2)=J,IBBZC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J,3)=SC(I) ;SHAD </w:t>
        <w:br/>
        <w:t> I IBBZCL(3,3) F I=1,2,4 S IBBZCL(I,3)=""</w:t>
        <w:br/>
        <w:t> W $$CHARGE^IBBAPI(IBBDFN,IBBARFN,IBBCTYPE,IBBUCID,.IBBFT1,.IBBPR1,.IBBDG1,.IBBZCL,.IBBRXE,IBBORIEN,.IBBPROS)</w:t>
        <w:br/>
        <w:t> Q</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rFonts w:ascii="Courier New" w:hAnsi="Courier New" w:cs="Courier New"/>
              </w:rPr>
            </w:pPr>
            <w:r>
              <w:rPr>
                <w:rFonts w:cs="Courier New" w:ascii="Courier New" w:hAnsi="Courier New"/>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BIBB ;ALB/DWS/BDB - SEND CHARGE OR CREDIT TRANSACTIONS TO IBB ;8/10/05 1:29pm</w:t>
              <w:br/>
              <w:t> ;;1.0;PCE PATIENT CARE ENCOUNTER;**164</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CHG+21</w:t>
              <w:br/>
              <w:t> F  S I=$O(^TMP("PXKCO",$J,PXKVVST,"CPT",CDI,1,TYPE,I)) Q:I=""  S MOD=$S(MOD="":I,1:MOD_";"_I)</w:t>
              <w:br/>
              <w:t> S I=0 F  S I=$O(^TMP("PXKCO",$J,PXKVVST,"POV",I)) Q:I=""  D</w:t>
              <w:br/>
              <w:t> .S DXS=$G(^(I,0,TYPE))</w:t>
              <w:br/>
              <w:t> .S DXS(+DXS)=$G(^TMP("PXKCO",$J,PXKVVST,"POV",I,800,TYPE))</w:t>
              <w:br/>
              <w:t> S IBBPR1(16)=MOD</w:t>
              <w:br/>
              <w:t> </w:t>
            </w:r>
            <w:r>
              <w:rPr>
                <w:b/>
                <w:szCs w:val="22"/>
              </w:rPr>
              <w:t>; djs PX*1.0*207 RSD SPEC #2.6.2 Increase FOR loop for Camp Lejeune</w:t>
            </w:r>
            <w:r>
              <w:rPr>
                <w:szCs w:val="22"/>
              </w:rPr>
              <w:br/>
              <w:t> F I=1:1:</w:t>
            </w:r>
            <w:r>
              <w:rPr>
                <w:b/>
                <w:szCs w:val="22"/>
              </w:rPr>
              <w:t>9</w:t>
            </w:r>
            <w:r>
              <w:rPr>
                <w:szCs w:val="22"/>
              </w:rPr>
              <w:t xml:space="preserve"> S SC(I)="" ;SHAD &amp; CAMP LEJEUNE</w:t>
              <w:br/>
              <w:t> S FDX=1 F I=5,9:1:15 S DX=$P(CD,U,I) I DX S J=$S(I=5:1,1:I-7) D  S FDX=0</w:t>
              <w:br/>
              <w:t> .S IBBDG1(J,3)=DX,IBBDG1(J,6)="F",DXS=$G(DXS(DX))</w:t>
              <w:br/>
              <w:t> </w:t>
            </w:r>
            <w:r>
              <w:rPr>
                <w:b/>
                <w:szCs w:val="22"/>
              </w:rPr>
              <w:t>.; djs PX*1.0*207 RSD SPEC #2.6.2 Increase FOR loop for Camp Lejeune</w:t>
            </w:r>
            <w:r>
              <w:rPr>
                <w:szCs w:val="22"/>
              </w:rPr>
              <w:br/>
              <w:t> .F J=1:1:</w:t>
            </w:r>
            <w:r>
              <w:rPr>
                <w:b/>
                <w:szCs w:val="22"/>
              </w:rPr>
              <w:t>9</w:t>
            </w:r>
            <w:r>
              <w:rPr>
                <w:szCs w:val="22"/>
              </w:rPr>
              <w:t xml:space="preserve"> I 'SC(J) D  ;SHAD </w:t>
            </w:r>
            <w:r>
              <w:rPr>
                <w:b/>
                <w:szCs w:val="22"/>
              </w:rPr>
              <w:t>&amp; CAMP LEJEUNE</w:t>
            </w:r>
            <w:r>
              <w:rPr>
                <w:szCs w:val="22"/>
              </w:rPr>
              <w:br/>
              <w:t> ..I $P($G(DXS(DX)),U,J) S SC(J)=1 Q</w:t>
              <w:br/>
              <w:t> ..I $P($G(DXS(DX)),U,J)="" S SC(J)="" Q</w:t>
              <w:br/>
              <w:t> ..I $P($G(DXS(DX)),U,J)=0,FDX=1 S SC(J)=0</w:t>
              <w:br/>
              <w:t> S SC=$G(^TMP("PXKCO",$J,PXKVVST,"VST",PXKVVST,800,TYPE))</w:t>
              <w:br/>
              <w:t> </w:t>
            </w:r>
            <w:r>
              <w:rPr>
                <w:b/>
                <w:szCs w:val="22"/>
              </w:rPr>
              <w:t>; djs PX*1.0*207 RSD SPEC #2.6.2 Increase FOR loops for Camp Lejeune</w:t>
            </w:r>
            <w:r>
              <w:rPr>
                <w:szCs w:val="22"/>
              </w:rPr>
              <w:br/>
              <w:t> F I=1:1:</w:t>
            </w:r>
            <w:r>
              <w:rPr>
                <w:b/>
                <w:szCs w:val="22"/>
              </w:rPr>
              <w:t>9</w:t>
            </w:r>
            <w:r>
              <w:rPr>
                <w:szCs w:val="22"/>
              </w:rPr>
              <w:t xml:space="preserve"> I SC(I)="" S SC(I)=$P(SC,U,I) ;SHAD </w:t>
            </w:r>
            <w:r>
              <w:rPr>
                <w:b/>
                <w:szCs w:val="22"/>
              </w:rPr>
              <w:t>&amp; CAMP LEJEUNE</w:t>
            </w:r>
            <w:r>
              <w:rPr>
                <w:szCs w:val="22"/>
              </w:rPr>
              <w:br/>
              <w:t> F I=1:1:</w:t>
            </w:r>
            <w:r>
              <w:rPr>
                <w:b/>
                <w:szCs w:val="22"/>
              </w:rPr>
              <w:t>9</w:t>
            </w:r>
            <w:r>
              <w:rPr>
                <w:szCs w:val="22"/>
              </w:rPr>
              <w:t xml:space="preserve"> S J=$S(I=1:3,I=2:1,I=3:2,1:I),IBBZCL(J,2)=J,IBBZCL(J,3)</w:t>
            </w:r>
          </w:p>
          <w:p>
            <w:pPr>
              <w:pStyle w:val="TableText"/>
              <w:widowControl/>
              <w:bidi w:val="0"/>
              <w:spacing w:before="60" w:after="60"/>
              <w:rPr>
                <w:szCs w:val="22"/>
              </w:rPr>
            </w:pPr>
            <w:r>
              <w:rPr>
                <w:rFonts w:eastAsia="Arial"/>
                <w:szCs w:val="22"/>
              </w:rPr>
              <w:t xml:space="preserve"> </w:t>
            </w:r>
            <w:r>
              <w:rPr>
                <w:szCs w:val="22"/>
              </w:rPr>
              <w:t xml:space="preserve">=SC(I) ;SHAD </w:t>
            </w:r>
            <w:r>
              <w:rPr>
                <w:b/>
                <w:szCs w:val="22"/>
              </w:rPr>
              <w:t>&amp; CAMP LEJEUNE</w:t>
              <w:br/>
            </w:r>
            <w:r>
              <w:rPr>
                <w:szCs w:val="22"/>
              </w:rPr>
              <w:t> I IBBZCL(3,3) F I=1,2,4</w:t>
            </w:r>
            <w:r>
              <w:rPr>
                <w:b/>
                <w:szCs w:val="22"/>
              </w:rPr>
              <w:t>,9</w:t>
            </w:r>
            <w:r>
              <w:rPr>
                <w:szCs w:val="22"/>
              </w:rPr>
              <w:t xml:space="preserve"> S IBBZCL(I,3)=""</w:t>
              <w:br/>
              <w:t> W $$CHARGE^IBBAPI(IBBDFN,IBBARFN,IBBCTYPE,IBBUCID,.IBBFT1,.IBBPR1,.IBBDG1,.IBBZCL,.IBBRXE,IBBORIEN,.IBBPROS)</w:t>
              <w:br/>
              <w:t> Q</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BP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1" w:name="__Fieldmark__126_2296955035"/>
            <w:bookmarkStart w:id="342" w:name="__Fieldmark__126_2296955035"/>
            <w:bookmarkEnd w:id="34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3" w:name="__Fieldmark__127_2296955035"/>
            <w:bookmarkStart w:id="344" w:name="__Fieldmark__127_2296955035"/>
            <w:bookmarkEnd w:id="34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5" w:name="__Fieldmark__128_2296955035"/>
            <w:bookmarkStart w:id="346" w:name="__Fieldmark__128_2296955035"/>
            <w:bookmarkEnd w:id="34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7" w:name="__Fieldmark__129_2296955035"/>
            <w:bookmarkStart w:id="348" w:name="__Fieldmark__129_2296955035"/>
            <w:bookmarkEnd w:id="34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L^PXBMPOV</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GMPLUTL     LEXCODE   PXBCC</w:t>
            </w:r>
          </w:p>
          <w:p>
            <w:pPr>
              <w:pStyle w:val="Normal"/>
              <w:spacing w:before="60" w:after="60"/>
              <w:rPr>
                <w:rFonts w:ascii="Garamond" w:hAnsi="Garamond" w:cs="Courier New"/>
                <w:szCs w:val="22"/>
              </w:rPr>
            </w:pPr>
            <w:r>
              <w:rPr>
                <w:rFonts w:cs="Courier New" w:ascii="Garamond" w:hAnsi="Garamond"/>
                <w:szCs w:val="22"/>
              </w:rPr>
              <w:t>PXBDPOV     PXBDPRV   PXBGPOV</w:t>
            </w:r>
          </w:p>
          <w:p>
            <w:pPr>
              <w:pStyle w:val="Normal"/>
              <w:spacing w:before="60" w:after="60"/>
              <w:rPr>
                <w:rFonts w:ascii="Garamond" w:hAnsi="Garamond" w:cs="Courier New"/>
                <w:szCs w:val="22"/>
              </w:rPr>
            </w:pPr>
            <w:r>
              <w:rPr>
                <w:rFonts w:cs="Courier New" w:ascii="Garamond" w:hAnsi="Garamond"/>
                <w:szCs w:val="22"/>
              </w:rPr>
              <w:t>PXBGPRV     PXBPPOV   PXBPPRV</w:t>
            </w:r>
          </w:p>
          <w:p>
            <w:pPr>
              <w:pStyle w:val="Normal"/>
              <w:spacing w:before="60" w:after="60"/>
              <w:rPr>
                <w:rFonts w:ascii="Garamond" w:hAnsi="Garamond" w:cs="Courier New"/>
                <w:szCs w:val="22"/>
              </w:rPr>
            </w:pPr>
            <w:r>
              <w:rPr>
                <w:rFonts w:cs="Courier New" w:ascii="Garamond" w:hAnsi="Garamond"/>
                <w:szCs w:val="22"/>
              </w:rPr>
              <w:t>PXBUTL1     PXDX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0 - ^AUPNVSIT, VISIT file</w:t>
            </w:r>
          </w:p>
          <w:p>
            <w:pPr>
              <w:pStyle w:val="TableText"/>
              <w:spacing w:before="60" w:after="60"/>
              <w:rPr>
                <w:rFonts w:ascii="Courier New" w:hAnsi="Courier New" w:cs="Courier New"/>
              </w:rPr>
            </w:pPr>
            <w:r>
              <w:rPr>
                <w:rFonts w:cs="Courier New" w:ascii="Garamond" w:hAnsi="Garamond"/>
              </w:rPr>
              <w:t>9000010.07 - ^AUPNVPOV, VISIT PURPOSE OF VISIT sub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9" w:name="__Fieldmark__130_2296955035"/>
            <w:bookmarkStart w:id="350" w:name="__Fieldmark__130_2296955035"/>
            <w:bookmarkEnd w:id="3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1" w:name="__Fieldmark__131_2296955035"/>
            <w:bookmarkStart w:id="352" w:name="__Fieldmark__131_2296955035"/>
            <w:bookmarkEnd w:id="3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3" w:name="__Fieldmark__132_2296955035"/>
            <w:bookmarkStart w:id="354" w:name="__Fieldmark__132_2296955035"/>
            <w:bookmarkEnd w:id="3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5" w:name="__Fieldmark__133_2296955035"/>
            <w:bookmarkStart w:id="356" w:name="__Fieldmark__133_2296955035"/>
            <w:bookmarkEnd w:id="3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7" w:name="__Fieldmark__134_2296955035"/>
            <w:bookmarkStart w:id="358" w:name="__Fieldmark__134_2296955035"/>
            <w:bookmarkEnd w:id="3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szCs w:val="22"/>
        </w:rPr>
        <w:t>PXBPL ;ISL/JVS - ADD DIAGNOSIS TO PROBLEM LIST ;17 Jul 2013 11:21 AM</w:t>
        <w:br/>
        <w:t> ;;1.0;PCE PATIENT CARE ENCOUNTER;**11,94,115,130,168,199**;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LOOP+6            </w:t>
      </w:r>
    </w:p>
    <w:p>
      <w:pPr>
        <w:pStyle w:val="TextBody"/>
        <w:pBdr>
          <w:top w:val="single" w:sz="4" w:space="1" w:color="000000"/>
          <w:left w:val="single" w:sz="4" w:space="4" w:color="000000"/>
          <w:bottom w:val="single" w:sz="4" w:space="1" w:color="000000"/>
          <w:right w:val="single" w:sz="4" w:space="4" w:color="000000"/>
        </w:pBdr>
        <w:rPr/>
      </w:pPr>
      <w:r>
        <w:rPr>
          <w:rFonts w:eastAsia="Arial" w:cs="Arial" w:ascii="Arial" w:hAnsi="Arial"/>
          <w:sz w:val="22"/>
          <w:szCs w:val="22"/>
        </w:rPr>
        <w:t xml:space="preserve"> </w:t>
      </w:r>
      <w:r>
        <w:rPr>
          <w:rFonts w:cs="Arial" w:ascii="Arial" w:hAnsi="Arial"/>
          <w:sz w:val="22"/>
          <w:szCs w:val="22"/>
        </w:rPr>
        <w:t>..S PXBPL("PROVIDER")=$P(REQI,"^",1)</w:t>
        <w:br/>
        <w:t> ..S PXBPL("DIAGNOSIS")=+^AUPNVPOV($O(PXBSKY(PXBPIECE,0)),0)</w:t>
        <w:br/>
        <w:t> ..S PXBPL("LOCATION")=$P(^AUPNVSIT(PXBVST,0),"^",22)</w:t>
        <w:br/>
        <w:t> ..;PRH - PX*1*115 - Set up Service Conditions</w:t>
        <w:br/>
        <w:t> ..N PXSCSTR,PXII,PXTYP</w:t>
        <w:br/>
        <w:t> ..S PXSCSTR="SC^AO^IR^EC^MST^HNC^CV^SHAD"</w:t>
        <w:br/>
        <w:t> ..F PXII=1:1:8 D</w:t>
        <w:br/>
        <w:t> ...S PXTYP=$P(PXSCSTR,"^",PXII)</w:t>
        <w:br/>
        <w:t> ...S PXBPL(PXTYP)=$P($G(^AUPNVSIT(PXBVST,800)),"^",PXII)</w:t>
        <w:br/>
        <w:t> ..S ICDCODE="",ICDCODE=$P($G(PXBSAM(PXBPIECE)),"^",1)</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SEND+4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PXBPL("PROVIDER")=$P(REQI,"^",1)</w:t>
        <w:br/>
        <w:t> S PXBPL("DIAGNOSIS")=$P(REQI,"^",5)</w:t>
        <w:br/>
        <w:t> S PXBPL("LOCATION")=$P(^AUPNVSIT(PXBVST,0),"^",22)</w:t>
        <w:br/>
        <w:t> ;PRH - PX*1*115 - Set up Service Conditions</w:t>
        <w:br/>
        <w:t> N PXSCSTR,PXII,PXTYP</w:t>
        <w:br/>
        <w:t> S PXSCSTR="SC^AO^IR^EC^MST^HNC^CV^SHAD"</w:t>
        <w:br/>
        <w:t> F PXII=1:1:8 D</w:t>
        <w:br/>
        <w:t> . S PXTYP=$P(PXSCSTR,"^",PXII)</w:t>
        <w:br/>
        <w:t> . S PXBPL(PXTYP)=$P($G(^AUPNVSIT(PXBVST,800)),"^",PXII)</w:t>
        <w:br/>
        <w:t> S ICDCODE="",ICDCODE=$P($G(PXBSAM($O(PXBKY($P($P(REQE,"^",5)," ",1),0)))),"^",1)</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BPL ;ISL/JVS - ADD DIAGNOSIS TO PROBLEM LIST ;17 Jul 2013 11:21 AM</w:t>
              <w:br/>
              <w:t> ;;1.0;PCE PATIENT CARE ENCOUNTER;**11,94,115,130,168,199</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 xml:space="preserve">LOOP+6        </w:t>
            </w:r>
          </w:p>
          <w:p>
            <w:pPr>
              <w:pStyle w:val="TableText"/>
              <w:rPr/>
            </w:pPr>
            <w:r>
              <w:rPr>
                <w:szCs w:val="22"/>
              </w:rPr>
              <w:t> </w:t>
            </w:r>
            <w:r>
              <w:rPr>
                <w:szCs w:val="22"/>
              </w:rPr>
              <w:t>..S PXBPL("PROVIDER")=$P(REQI,"^",1)</w:t>
              <w:br/>
              <w:t> ..S PXBPL("DIAGNOSIS")=+^AUPNVPOV($O(PXBSKY(PXBPIECE,0)),0)</w:t>
              <w:br/>
              <w:t> ..S PXBPL("LOCATION")=$P(^AUPNVSIT(PXBVST,0),"^",22)</w:t>
              <w:br/>
              <w:t> ..;PRH - PX*1*115 - Set up Service Conditions</w:t>
              <w:br/>
              <w:t> ..N PXSCSTR,PXII,PXTYP</w:t>
              <w:br/>
            </w:r>
            <w:r>
              <w:rPr>
                <w:b/>
                <w:szCs w:val="22"/>
              </w:rPr>
              <w:t> ..; djs PX*1.0*207 RSD SPEC #2.6.2 Add Camp Lejeune to environmental indicators string and increase FOR loop</w:t>
            </w:r>
            <w:r>
              <w:rPr>
                <w:szCs w:val="22"/>
              </w:rPr>
              <w:br/>
              <w:t> ..S PXSCSTR="SC^AO^IR^EC^MST^HNC^CV^SHAD</w:t>
            </w:r>
            <w:r>
              <w:rPr>
                <w:b/>
                <w:szCs w:val="22"/>
              </w:rPr>
              <w:t>^CLV</w:t>
            </w:r>
            <w:r>
              <w:rPr>
                <w:szCs w:val="22"/>
              </w:rPr>
              <w:t>"</w:t>
              <w:br/>
              <w:t> ..F PXII=1:1:</w:t>
            </w:r>
            <w:r>
              <w:rPr>
                <w:b/>
                <w:szCs w:val="22"/>
              </w:rPr>
              <w:t>9</w:t>
            </w:r>
            <w:r>
              <w:rPr>
                <w:szCs w:val="22"/>
              </w:rPr>
              <w:t xml:space="preserve"> D</w:t>
              <w:br/>
              <w:t> ...S PXTYP=$P(PXSCSTR,"^",PXII)</w:t>
              <w:br/>
              <w:t> ...S PXBPL(PXTYP)=$P($G(^AUPNVSIT(PXBVST,800)),"^",PXII)</w:t>
              <w:br/>
              <w:t> ..S ICDCODE="",ICDCODE=$P($G(PXBSAM(PXBPIECE)),"^",1)</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SEND+4         </w:t>
            </w:r>
          </w:p>
          <w:p>
            <w:pPr>
              <w:pStyle w:val="TableText"/>
              <w:widowControl/>
              <w:bidi w:val="0"/>
              <w:spacing w:before="60" w:after="60"/>
              <w:rPr>
                <w:szCs w:val="22"/>
              </w:rPr>
            </w:pPr>
            <w:r>
              <w:rPr>
                <w:rFonts w:eastAsia="Arial"/>
                <w:szCs w:val="22"/>
              </w:rPr>
              <w:t xml:space="preserve"> </w:t>
            </w:r>
            <w:r>
              <w:rPr>
                <w:szCs w:val="22"/>
              </w:rPr>
              <w:t>S PXBPL("PROVIDER")=$P(REQI,"^",1)</w:t>
              <w:br/>
              <w:t> S PXBPL("DIAGNOSIS")=$P(REQI,"^",5)</w:t>
              <w:br/>
              <w:t> S PXBPL("LOCATION")=$P(^AUPNVSIT(PXBVST,0),"^",22)</w:t>
              <w:br/>
              <w:t> ;PRH - PX*1*115 - Set up Service Conditions</w:t>
              <w:br/>
              <w:t> N PXSCSTR,PXII,PXTYP</w:t>
              <w:br/>
              <w:t> </w:t>
            </w:r>
            <w:r>
              <w:rPr>
                <w:b/>
                <w:szCs w:val="22"/>
              </w:rPr>
              <w:t>; djs PX*1.0*207 RSD SPEC #2.6.2 Add Camp Lejeune to environmental indicators string and increase FOR loop</w:t>
            </w:r>
            <w:r>
              <w:rPr>
                <w:szCs w:val="22"/>
              </w:rPr>
              <w:br/>
              <w:t> S PXSCSTR="SC^AO^IR^EC^MST^HNC^CV^SHAD</w:t>
            </w:r>
            <w:r>
              <w:rPr>
                <w:b/>
                <w:szCs w:val="22"/>
              </w:rPr>
              <w:t>^CLV</w:t>
            </w:r>
            <w:r>
              <w:rPr>
                <w:szCs w:val="22"/>
              </w:rPr>
              <w:t>"</w:t>
              <w:br/>
              <w:t> F PXII=1:1:</w:t>
            </w:r>
            <w:r>
              <w:rPr>
                <w:b/>
                <w:szCs w:val="22"/>
              </w:rPr>
              <w:t>9</w:t>
            </w:r>
            <w:r>
              <w:rPr>
                <w:szCs w:val="22"/>
              </w:rPr>
              <w:t xml:space="preserve"> D</w:t>
              <w:br/>
              <w:t> . S PXTYP=$P(PXSCSTR,"^",PXII)</w:t>
              <w:br/>
              <w:t> . S PXBPL(PXTYP)=$P($G(^AUPNVSIT(PXBVST,800)),"^",PXII)</w:t>
              <w:br/>
              <w:t> S ICDCODE="",ICDCODE=$P($G(PXBSAM($O(PXBKY($P($P(REQE,"^",5)," ",1),0)))),"^",1)</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ADXP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9" w:name="__Fieldmark__135_2296955035"/>
            <w:bookmarkStart w:id="360" w:name="__Fieldmark__135_2296955035"/>
            <w:bookmarkEnd w:id="36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1" w:name="__Fieldmark__136_2296955035"/>
            <w:bookmarkStart w:id="362" w:name="__Fieldmark__136_2296955035"/>
            <w:bookmarkEnd w:id="36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3" w:name="__Fieldmark__137_2296955035"/>
            <w:bookmarkStart w:id="364" w:name="__Fieldmark__137_2296955035"/>
            <w:bookmarkEnd w:id="36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5" w:name="__Fieldmark__138_2296955035"/>
            <w:bookmarkStart w:id="366" w:name="__Fieldmark__138_2296955035"/>
            <w:bookmarkEnd w:id="36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DXPL^PXCADXPL</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API</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7" w:name="__Fieldmark__139_2296955035"/>
            <w:bookmarkStart w:id="368" w:name="__Fieldmark__139_2296955035"/>
            <w:bookmarkEnd w:id="3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9" w:name="__Fieldmark__140_2296955035"/>
            <w:bookmarkStart w:id="370" w:name="__Fieldmark__140_2296955035"/>
            <w:bookmarkEnd w:id="3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1" w:name="__Fieldmark__141_2296955035"/>
            <w:bookmarkStart w:id="372" w:name="__Fieldmark__141_2296955035"/>
            <w:bookmarkEnd w:id="3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3" w:name="__Fieldmark__142_2296955035"/>
            <w:bookmarkStart w:id="374" w:name="__Fieldmark__142_2296955035"/>
            <w:bookmarkEnd w:id="3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5" w:name="__Fieldmark__143_2296955035"/>
            <w:bookmarkStart w:id="376" w:name="__Fieldmark__143_2296955035"/>
            <w:bookmarkEnd w:id="3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DXP2 ;ISL/dee &amp; LEA/Chylton - Validates &amp; Translates data from the PCE Device Interface into a call to V POV &amp; update Problem List ; 6/6/05 12:16pm</w:t>
        <w:br/>
        <w:t> ;;1.0;PCE PATIENT CARE ENCOUNTER;**115,130,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PART2+38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PXCAITEM=1!(PXCAITEM=0)!(PXCAITEM="")) S PXCA("ERRO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IAGNOSIS/PROBLEM",PXCAPRV,PXCAINDX,17)="CV flag bad^"_PXCAITEM</w:t>
        <w:br/>
        <w:t> ;</w:t>
        <w:br/>
        <w:t> S PXCAITEM=$P(PXCADXPL,U,18)</w:t>
        <w:br/>
        <w:t> I '(PXCAITEM=1!(PXCAITEM=0)!(PXCAITEM="")) S PXCA("ERROR","DIAGNOSI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OBLEM",PXCAPRV,PXCAINDX,18)="PROJ 112/SHAD flag bad^"_PXCAITEM</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CADXP2 ;ISL/dee &amp; LEA/Chylton - Validates &amp; Translates data from the PCE Device Interface into a call to V POV &amp; update Problem List ; 6/6/05 12:16pm</w:t>
              <w:br/>
              <w:t> ;;1.0;PCE PATIENT CARE ENCOUNTER;**115,130,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 xml:space="preserve">PART2+38   </w:t>
            </w:r>
          </w:p>
          <w:p>
            <w:pPr>
              <w:pStyle w:val="TableText"/>
              <w:rPr/>
            </w:pPr>
            <w:r>
              <w:rPr>
                <w:rFonts w:eastAsia="Arial"/>
                <w:szCs w:val="22"/>
              </w:rPr>
              <w:t xml:space="preserve">  </w:t>
            </w:r>
            <w:r>
              <w:rPr>
                <w:szCs w:val="22"/>
              </w:rPr>
              <w:t>I '(PXCAITEM=1!(PXCAITEM=0)!(PXCAITEM="")) S PXCA("ERROR"</w:t>
            </w:r>
          </w:p>
          <w:p>
            <w:pPr>
              <w:pStyle w:val="TableText"/>
              <w:rPr>
                <w:szCs w:val="22"/>
              </w:rPr>
            </w:pPr>
            <w:r>
              <w:rPr>
                <w:szCs w:val="22"/>
              </w:rPr>
              <w:t>,"DIAGNOSIS/PROBLEM",PXCAPRV,PXCAINDX,17)="CV flag bad^"_PXCAITEM</w:t>
              <w:br/>
              <w:t> ;</w:t>
              <w:br/>
              <w:t> S PXCAITEM=$P(PXCADXPL,U,18)</w:t>
              <w:br/>
              <w:t> I '(PXCAITEM=1!(PXCAITEM=0)!(PXCAITEM="")) S PXCA("ERROR","DIAGNOSIS/</w:t>
            </w:r>
          </w:p>
          <w:p>
            <w:pPr>
              <w:pStyle w:val="TableText"/>
              <w:rPr/>
            </w:pPr>
            <w:r>
              <w:rPr>
                <w:szCs w:val="22"/>
              </w:rPr>
              <w:t>PROBLEM",PXCAPRV,PXCAINDX,18)="PROJ 112/SHAD flag bad^"_PXCAITEM</w:t>
              <w:br/>
              <w:t> ;</w:t>
              <w:br/>
              <w:t> </w:t>
            </w:r>
            <w:r>
              <w:rPr>
                <w:b/>
                <w:szCs w:val="22"/>
              </w:rPr>
              <w:t>; djs PX*1.0*207 RSD SPEC #2.6.2 CLV Condition</w:t>
            </w:r>
            <w:r>
              <w:rPr>
                <w:szCs w:val="22"/>
              </w:rPr>
              <w:br/>
            </w:r>
            <w:r>
              <w:rPr>
                <w:b/>
                <w:szCs w:val="22"/>
              </w:rPr>
              <w:t> S PXCAITEM=$P(PXCADXPL,U,19)</w:t>
              <w:br/>
              <w:t> I '(PXCAITEM=1!(PXCAITEM=0)!(PXCAITEM="")) S PXCA("ERROR","DIAGNOSIS/</w:t>
            </w:r>
          </w:p>
          <w:p>
            <w:pPr>
              <w:pStyle w:val="TableText"/>
              <w:spacing w:before="60" w:after="60"/>
              <w:rPr>
                <w:szCs w:val="22"/>
              </w:rPr>
            </w:pPr>
            <w:r>
              <w:rPr>
                <w:b/>
                <w:szCs w:val="22"/>
              </w:rPr>
              <w:t>PROBLEM",PXCAPRV,PXCAINDX,19)="CLV flag bad^"_PXCAITEM</w:t>
              <w:br/>
              <w:t>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AP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7" w:name="__Fieldmark__144_2296955035"/>
            <w:bookmarkStart w:id="378" w:name="__Fieldmark__144_2296955035"/>
            <w:bookmarkEnd w:id="37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9" w:name="__Fieldmark__145_2296955035"/>
            <w:bookmarkStart w:id="380" w:name="__Fieldmark__145_2296955035"/>
            <w:bookmarkEnd w:id="38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1" w:name="__Fieldmark__146_2296955035"/>
            <w:bookmarkStart w:id="382" w:name="__Fieldmark__146_2296955035"/>
            <w:bookmarkEnd w:id="38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3" w:name="__Fieldmark__147_2296955035"/>
            <w:bookmarkStart w:id="384" w:name="__Fieldmark__147_2296955035"/>
            <w:bookmarkEnd w:id="38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ROCESS^PXCA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GMPUTL       ICDXCODE     PXAPI</w:t>
            </w:r>
          </w:p>
          <w:p>
            <w:pPr>
              <w:pStyle w:val="Normal"/>
              <w:spacing w:before="60" w:after="60"/>
              <w:rPr>
                <w:rFonts w:ascii="Garamond" w:hAnsi="Garamond" w:cs="Courier New"/>
                <w:szCs w:val="22"/>
              </w:rPr>
            </w:pPr>
            <w:r>
              <w:rPr>
                <w:rFonts w:cs="Courier New" w:ascii="Garamond" w:hAnsi="Garamond"/>
                <w:szCs w:val="22"/>
              </w:rPr>
              <w:t>PXCAPRV     PXDX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1 - ^AUPNPROB, PROBLEM file</w:t>
            </w:r>
          </w:p>
          <w:p>
            <w:pPr>
              <w:pStyle w:val="TableText"/>
              <w:widowControl/>
              <w:bidi w:val="0"/>
              <w:spacing w:before="60" w:after="60"/>
              <w:rPr>
                <w:rFonts w:ascii="Courier New" w:hAnsi="Courier New" w:cs="Courier New"/>
              </w:rPr>
            </w:pPr>
            <w:r>
              <w:rPr>
                <w:rFonts w:cs="Courier New" w:ascii="Garamond" w:hAnsi="Garamond"/>
              </w:rPr>
              <w:t>^LEX(757.01) – EXPRESSION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5" w:name="__Fieldmark__148_2296955035"/>
            <w:bookmarkStart w:id="386" w:name="__Fieldmark__148_2296955035"/>
            <w:bookmarkEnd w:id="3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7" w:name="__Fieldmark__149_2296955035"/>
            <w:bookmarkStart w:id="388" w:name="__Fieldmark__149_2296955035"/>
            <w:bookmarkEnd w:id="3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9" w:name="__Fieldmark__150_2296955035"/>
            <w:bookmarkStart w:id="390" w:name="__Fieldmark__150_2296955035"/>
            <w:bookmarkEnd w:id="3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1" w:name="__Fieldmark__151_2296955035"/>
            <w:bookmarkStart w:id="392" w:name="__Fieldmark__151_2296955035"/>
            <w:bookmarkEnd w:id="3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3" w:name="__Fieldmark__152_2296955035"/>
            <w:bookmarkStart w:id="394" w:name="__Fieldmark__152_2296955035"/>
            <w:bookmarkEnd w:id="3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PXCAPROB, PXCAPRV, PXCAINDX, PXCARES, PXCANUMB</w:t>
            </w:r>
          </w:p>
          <w:p>
            <w:pPr>
              <w:pStyle w:val="TableText"/>
              <w:rPr>
                <w:rFonts w:ascii="Garamond" w:hAnsi="Garamond" w:cs="Courier New"/>
              </w:rPr>
            </w:pPr>
            <w:r>
              <w:rPr>
                <w:rFonts w:cs="Courier New" w:ascii="Garamond" w:hAnsi="Garamond"/>
              </w:rPr>
              <w:t>Definition:</w:t>
            </w:r>
          </w:p>
          <w:p>
            <w:pPr>
              <w:pStyle w:val="TableText"/>
              <w:spacing w:before="60" w:after="60"/>
              <w:rPr>
                <w:rFonts w:ascii="Courier New" w:hAnsi="Courier New" w:cs="Courier New"/>
              </w:rPr>
            </w:pPr>
            <w:r>
              <w:rPr>
                <w:rFonts w:cs="Courier New" w:ascii="Garamond" w:hAnsi="Garamond"/>
              </w:rPr>
              <w:t>PXCAPROB Copy of a Problem node of the PXCA array</w:t>
              <w:br/>
              <w:t>PXCAPRV Pointer to the provider (200)</w:t>
              <w:br/>
              <w:t>PXCAINDX Count of the number of problems for one provider</w:t>
              <w:br/>
              <w:t>PXCAPL The parameter array passed to Problem List</w:t>
              <w:br/>
              <w:t>PXCARES The result back from Problem List</w:t>
              <w:br/>
              <w:t>PXCANUMB Count of the total number of problems</w:t>
              <w:br/>
              <w:t>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r>
            <w:r>
              <w:rPr>
                <w:rFonts w:cs="Garamond" w:ascii="Garamond" w:hAnsi="Garamond"/>
              </w:rPr>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PXCAPL ;ISL/dee &amp; LEA/Chylton,SCK - Validates data from the PCE Device Interface into a call to update Problem List ;6/6/05</w:t>
        <w:br/>
        <w:t> ;;1.0;PCE PATIENT CARE ENCOUNTER;**24,27,115,130,168,194,199**;Aug 12, 1996;Build 6</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PROBLEM+34   </w:t>
      </w:r>
    </w:p>
    <w:p>
      <w:pPr>
        <w:pStyle w:val="TextBody"/>
        <w:pBdr>
          <w:top w:val="single" w:sz="4" w:space="1" w:color="000000"/>
          <w:left w:val="single" w:sz="4" w:space="5" w:color="000000"/>
          <w:bottom w:val="single" w:sz="4" w:space="1" w:color="000000"/>
          <w:right w:val="single" w:sz="4" w:space="4" w:color="000000"/>
        </w:pBdr>
        <w:rPr/>
      </w:pPr>
      <w:r>
        <w:rPr>
          <w:rFonts w:eastAsia="Arial" w:cs="Arial" w:ascii="Arial" w:hAnsi="Arial"/>
          <w:sz w:val="22"/>
          <w:szCs w:val="22"/>
        </w:rPr>
        <w:t xml:space="preserve">  </w:t>
      </w:r>
      <w:r>
        <w:rPr>
          <w:rFonts w:cs="Arial" w:ascii="Arial" w:hAnsi="Arial"/>
          <w:sz w:val="22"/>
          <w:szCs w:val="22"/>
        </w:rPr>
        <w:t>.. I '(PXCAITEM=1!(PXCAITEM=0)!(PXCAITEM="")) S PXCA("E</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RROR","PROBLEM",PXCAPRV,PXCAINDX,14)="HNC flag bad^"_PXCAITEM</w:t>
        <w:br/>
        <w:t> .. S PXCAITEM=$P(PXCAPROB,U,15)</w:t>
        <w:br/>
        <w:t> .. I '(PXCAITEM=1!(PXCAITEM=0)!(PXCAITEM="")) S PXCA("ERROR","PROBLEM</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PXCAPRV,PXCAINDX,15)="CV flag bad^"_PXCAITEM</w:t>
        <w:br/>
        <w:t> .. S PXCAITEM=$P(PXCAPROB,U,16)</w:t>
        <w:br/>
        <w:t> .. I '(PXCAITEM=1!(PXCAITEM=0)!(PXCAITEM="")) S PXCA("ERROR","PROBLEM</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PXCAPRV,PXCAINDX,16)="PROJ 112/SHAD flag bad^"_PXCAITEM</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 </w:t>
      </w:r>
      <w:r>
        <w:rPr>
          <w:rFonts w:cs="Arial" w:ascii="Arial" w:hAnsi="Arial"/>
          <w:sz w:val="22"/>
          <w:szCs w:val="22"/>
        </w:rPr>
        <w:t>.. S PXCAITEM=$P(PXCAPROB,U,9)</w:t>
        <w:br/>
        <w:t> .. I PXCAITEM&gt;0 D</w:t>
        <w:br/>
        <w:t> ... S PXCADIQ1=$$ICDDATA^ICDXCODE("DIAG",PXCAITEM,PXDXDATE,"I")</w:t>
        <w:br/>
        <w:t> ... I $P(PXCADIQ1,U,1)'&gt;0 S PXCA("ERROR","PROBLEM",PXCAPRV,PXCAINDX</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9)="Diagnosis Code pointer results in a '"_$P(PXCADIQ1,U,2)_"' error message.^"_PXCAITEM</w:t>
        <w:br/>
        <w:t> ... E  I $P(PXCADIQ1,U,10)'=1 S PXCA("ERROR","PROBLEM",PXCAPRV,PXCAIN</w:t>
      </w:r>
    </w:p>
    <w:p>
      <w:pPr>
        <w:pStyle w:val="TextBody"/>
        <w:pBdr>
          <w:top w:val="single" w:sz="4" w:space="1" w:color="000000"/>
          <w:left w:val="single" w:sz="4" w:space="5" w:color="000000"/>
          <w:bottom w:val="single" w:sz="4" w:space="1" w:color="000000"/>
          <w:right w:val="single" w:sz="4" w:space="4" w:color="000000"/>
        </w:pBdr>
        <w:rPr/>
      </w:pPr>
      <w:r>
        <w:rPr/>
        <w:t>DX,9)="Diagnosis Code is INACTIVE^"_PXCAITEM</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XCAPL ;ISL/dee &amp; LEA/Chylton,SCK - Validates data from the PCE Device Interface into a call to update Problem List ;6/6/05</w:t>
              <w:br/>
              <w:t> ;;1.0;PCE PATIENT CARE ENCOUNTER;**24,27,115,130,168,194,199,207**;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PROBLEM+34    </w:t>
            </w:r>
          </w:p>
          <w:p>
            <w:pPr>
              <w:pStyle w:val="TableText"/>
              <w:rPr/>
            </w:pPr>
            <w:r>
              <w:rPr>
                <w:rFonts w:eastAsia="Arial"/>
                <w:szCs w:val="22"/>
              </w:rPr>
              <w:t xml:space="preserve"> </w:t>
            </w:r>
            <w:r>
              <w:rPr>
                <w:b/>
                <w:szCs w:val="22"/>
              </w:rPr>
              <w:t> </w:t>
            </w:r>
            <w:r>
              <w:rPr>
                <w:szCs w:val="22"/>
              </w:rPr>
              <w:t>.. I '(PXCAITEM=1!(PXCAITEM=0)!(PXCAITEM="")) S PXCA("E</w:t>
            </w:r>
          </w:p>
          <w:p>
            <w:pPr>
              <w:pStyle w:val="TableText"/>
              <w:rPr>
                <w:szCs w:val="22"/>
              </w:rPr>
            </w:pPr>
            <w:r>
              <w:rPr>
                <w:szCs w:val="22"/>
              </w:rPr>
              <w:t>RROR","PROBLEM",PXCAPRV,PXCAINDX,14)="HNC flag bad^"_PXCAITEM</w:t>
              <w:br/>
              <w:t> .. S PXCAITEM=$P(PXCAPROB,U,15)</w:t>
              <w:br/>
              <w:t> .. I '(PXCAITEM=1!(PXCAITEM=0)!(PXCAITEM="")) S PXCA("ERROR","PROBLEM</w:t>
            </w:r>
          </w:p>
          <w:p>
            <w:pPr>
              <w:pStyle w:val="TableText"/>
              <w:rPr>
                <w:szCs w:val="22"/>
              </w:rPr>
            </w:pPr>
            <w:r>
              <w:rPr>
                <w:szCs w:val="22"/>
              </w:rPr>
              <w:t>",PXCAPRV,PXCAINDX,15)="CV flag bad^"_PXCAITEM</w:t>
              <w:br/>
              <w:t> .. S PXCAITEM=$P(PXCAPROB,U,16)</w:t>
              <w:br/>
              <w:t> .. I '(PXCAITEM=1!(PXCAITEM=0)!(PXCAITEM="")) S PXCA("ERROR","PROBLEM</w:t>
            </w:r>
          </w:p>
          <w:p>
            <w:pPr>
              <w:pStyle w:val="TableText"/>
              <w:rPr>
                <w:b/>
                <w:b/>
                <w:szCs w:val="22"/>
              </w:rPr>
            </w:pPr>
            <w:r>
              <w:rPr>
                <w:szCs w:val="22"/>
              </w:rPr>
              <w:t>",PXCAPRV,PXCAINDX,16)="PROJ 112/SHAD flag bad^"_PXCAITEM</w:t>
            </w:r>
          </w:p>
          <w:p>
            <w:pPr>
              <w:pStyle w:val="TableText"/>
              <w:rPr>
                <w:b/>
                <w:b/>
                <w:szCs w:val="22"/>
              </w:rPr>
            </w:pPr>
            <w:r>
              <w:rPr>
                <w:rFonts w:eastAsia="Arial"/>
                <w:b/>
                <w:szCs w:val="22"/>
              </w:rPr>
              <w:t xml:space="preserve"> </w:t>
            </w:r>
            <w:r>
              <w:rPr>
                <w:b/>
                <w:szCs w:val="22"/>
              </w:rPr>
              <w:t xml:space="preserve">.. ; djs PX*1.0*207 RSD SPEC #2.6.2 Add error message for Camp Lejeune edit flag </w:t>
              <w:br/>
              <w:t> .. S PXCAITEM=$P(PXCAPROB,U,17)</w:t>
              <w:br/>
              <w:t> .. I '(PXCAITEM=1!(PXCAITEM=0)!(PXCAITEM="")) S PXCA("ERROR","PROBLEM</w:t>
            </w:r>
          </w:p>
          <w:p>
            <w:pPr>
              <w:pStyle w:val="TableText"/>
              <w:rPr>
                <w:b/>
                <w:b/>
                <w:szCs w:val="22"/>
              </w:rPr>
            </w:pPr>
            <w:r>
              <w:rPr>
                <w:b/>
                <w:szCs w:val="22"/>
              </w:rPr>
              <w:t>",PXCAPRV,PXCAINDX,17)="CLV flag bad^"_PXCAITEM</w:t>
            </w:r>
          </w:p>
          <w:p>
            <w:pPr>
              <w:pStyle w:val="TableText"/>
              <w:rPr/>
            </w:pPr>
            <w:r>
              <w:rPr>
                <w:b/>
                <w:szCs w:val="22"/>
              </w:rPr>
              <w:t> </w:t>
            </w:r>
            <w:r>
              <w:rPr>
                <w:szCs w:val="22"/>
              </w:rPr>
              <w:t>.. S PXCAITEM=$P(PXCAPROB,U,9)</w:t>
              <w:br/>
              <w:t> .. I PXCAITEM&gt;0 D</w:t>
              <w:br/>
              <w:t> ... S PXCADIQ1=$$ICDDATA^ICDXCODE("DIAG",PXCAITEM,PXDXDATE,"I")</w:t>
              <w:br/>
              <w:t> ... I $P(PXCADIQ1,U,1)'&gt;0 S PXCA("ERROR","PROBLEM",PXCAPRV,PXCAINDX</w:t>
            </w:r>
          </w:p>
          <w:p>
            <w:pPr>
              <w:pStyle w:val="TableText"/>
              <w:rPr>
                <w:szCs w:val="22"/>
              </w:rPr>
            </w:pPr>
            <w:r>
              <w:rPr>
                <w:szCs w:val="22"/>
              </w:rPr>
              <w:t>,9)="Diagnosis Code pointer results in a '"_$P(PXCADIQ1,U,2)_"' error message.^"_PXCAITEM</w:t>
              <w:br/>
              <w:t> ... E  I $P(PXCADIQ1,U,10)'=1 S PXCA("ERROR","PROBLEM",PXCAPRV,PXCAIN</w:t>
            </w:r>
          </w:p>
          <w:p>
            <w:pPr>
              <w:pStyle w:val="TableText"/>
              <w:spacing w:before="60" w:after="60"/>
              <w:rPr>
                <w:szCs w:val="22"/>
              </w:rPr>
            </w:pPr>
            <w:r>
              <w:rPr>
                <w:szCs w:val="22"/>
              </w:rPr>
              <w:t>DX,9)="Diagnosis Code is INACTIVE^"_PXCAITEM</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APL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5" w:name="__Fieldmark__153_2296955035"/>
            <w:bookmarkStart w:id="396" w:name="__Fieldmark__153_2296955035"/>
            <w:bookmarkEnd w:id="39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7" w:name="__Fieldmark__154_2296955035"/>
            <w:bookmarkStart w:id="398" w:name="__Fieldmark__154_2296955035"/>
            <w:bookmarkEnd w:id="39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9" w:name="__Fieldmark__155_2296955035"/>
            <w:bookmarkStart w:id="400" w:name="__Fieldmark__155_2296955035"/>
            <w:bookmarkEnd w:id="40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1" w:name="__Fieldmark__156_2296955035"/>
            <w:bookmarkStart w:id="402" w:name="__Fieldmark__156_2296955035"/>
            <w:bookmarkEnd w:id="40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FINISH^PXCA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GMPLUTL     PXDX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1 - ^AUPNPROB, PROBLEM file</w:t>
            </w:r>
          </w:p>
          <w:p>
            <w:pPr>
              <w:pStyle w:val="TableText"/>
              <w:spacing w:before="60" w:after="60"/>
              <w:rPr>
                <w:rFonts w:ascii="Courier New" w:hAnsi="Courier New" w:cs="Courier New"/>
              </w:rPr>
            </w:pPr>
            <w:r>
              <w:rPr>
                <w:rFonts w:cs="Courier New" w:ascii="Courier New" w:hAnsi="Courier New"/>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3" w:name="__Fieldmark__157_2296955035"/>
            <w:bookmarkStart w:id="404" w:name="__Fieldmark__157_2296955035"/>
            <w:bookmarkEnd w:id="4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5" w:name="__Fieldmark__158_2296955035"/>
            <w:bookmarkStart w:id="406" w:name="__Fieldmark__158_2296955035"/>
            <w:bookmarkEnd w:id="4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7" w:name="__Fieldmark__159_2296955035"/>
            <w:bookmarkStart w:id="408" w:name="__Fieldmark__159_2296955035"/>
            <w:bookmarkEnd w:id="4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9" w:name="__Fieldmark__160_2296955035"/>
            <w:bookmarkStart w:id="410" w:name="__Fieldmark__160_2296955035"/>
            <w:bookmarkEnd w:id="4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1" w:name="__Fieldmark__161_2296955035"/>
            <w:bookmarkStart w:id="412" w:name="__Fieldmark__161_2296955035"/>
            <w:bookmarkEnd w:id="4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PXCAPROB, PXCAPRV, PXCAINDX, PXCARES, PXCANUMB</w:t>
            </w:r>
          </w:p>
          <w:p>
            <w:pPr>
              <w:pStyle w:val="TableText"/>
              <w:rPr>
                <w:rFonts w:ascii="Garamond" w:hAnsi="Garamond" w:cs="Courier New"/>
              </w:rPr>
            </w:pPr>
            <w:r>
              <w:rPr>
                <w:rFonts w:cs="Courier New" w:ascii="Garamond" w:hAnsi="Garamond"/>
              </w:rPr>
              <w:t>Definition:</w:t>
            </w:r>
          </w:p>
          <w:p>
            <w:pPr>
              <w:pStyle w:val="TableText"/>
              <w:spacing w:before="60" w:after="60"/>
              <w:rPr>
                <w:rFonts w:ascii="Garamond" w:hAnsi="Garamond" w:cs="Garamond"/>
              </w:rPr>
            </w:pPr>
            <w:r>
              <w:rPr>
                <w:rFonts w:cs="Courier New" w:ascii="Garamond" w:hAnsi="Garamond"/>
              </w:rPr>
              <w:t>PXCAPROB Copy of a Problem node of the PXCA array</w:t>
              <w:br/>
              <w:t>PXCAPRV Pointer to the provider (200)</w:t>
              <w:br/>
              <w:t>PXCAINDX Count of the number of problems for one provider</w:t>
              <w:br/>
              <w:t>PXCAPL The parameter array passed to Problem List</w:t>
              <w:br/>
              <w:t>PXCARES The result back from Problem List</w:t>
              <w:br/>
              <w:t>PXCANUMB Count of the total number of problems</w:t>
              <w:br/>
              <w:t>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r>
            <w:r>
              <w:rPr>
                <w:rFonts w:cs="Garamond" w:ascii="Garamond" w:hAnsi="Garamond"/>
              </w:rPr>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PXCAPL1 ;ISL/dee &amp; LEA/Chylton - PCE Device Interface data edits Prob List ;06 Oct 2013 5:46 PM</w:t>
        <w:br/>
        <w:t> ;;1.0;PCE PATIENT CARE ENCOUNTER;**33,115,130,168,199**;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OBLIST+22        </w:t>
      </w:r>
    </w:p>
    <w:p>
      <w:pPr>
        <w:pStyle w:val="TextBody"/>
        <w:pBdr>
          <w:top w:val="single" w:sz="4" w:space="1" w:color="000000"/>
          <w:left w:val="single" w:sz="4" w:space="4" w:color="000000"/>
          <w:bottom w:val="single" w:sz="4" w:space="1" w:color="000000"/>
          <w:right w:val="single" w:sz="4" w:space="4" w:color="000000"/>
        </w:pBdr>
        <w:rPr/>
      </w:pPr>
      <w:r>
        <w:rPr>
          <w:rFonts w:eastAsia="Arial" w:cs="Arial" w:ascii="Arial" w:hAnsi="Arial"/>
          <w:sz w:val="22"/>
          <w:szCs w:val="22"/>
        </w:rPr>
        <w:t xml:space="preserve"> </w:t>
      </w:r>
      <w:r>
        <w:rPr>
          <w:rFonts w:cs="Arial" w:ascii="Arial" w:hAnsi="Arial"/>
          <w:sz w:val="22"/>
          <w:szCs w:val="22"/>
        </w:rPr>
        <w:t>.. ;PX*1*115 Add MST &amp; HNC</w:t>
        <w:br/>
        <w:t> .. S PXCAPL("MST")=$P(PXCAPROB,"^",13)</w:t>
        <w:br/>
        <w:t> .. S PXCAPL("HNC")=$P(PXCAPROB,"^",14)</w:t>
        <w:br/>
        <w:t> .. S PXCAPL("CV")=$P(PXCAPROB,"^",15)</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br/>
        <w:t> .. S PXCAPL("SHAD")=$P(PXCAPROB,"^",16)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 PXCAPL("DIAGNOSIS")=$P(PXCAPROB,"^",9)</w:t>
        <w:br/>
        <w:t> .. I +$G(PXCAVSIT)&gt;0 S PXCAPL("DX_DATE_OF_INTEREST")=$$CSDATE^PXDXUT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VSIT)</w:t>
        <w:br/>
        <w:t> .. S PXCAPL("RESOLVED")=$P(PXCAPROB,"^",4)</w:t>
        <w:br/>
        <w:t> .. S PXCAPL("ONSET")=$P(PXCAPROB,"^",2)</w:t>
        <w:br/>
        <w:t> .. S PXCAPL("COMMENT")=$P(PXCAPROB,"^",11)</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XCAPL1 ;ISL/dee &amp; LEA/Chylton - PCE Device Interface data edits Prob List ;06 Oct 2013 5:46 PM</w:t>
              <w:br/>
              <w:t> ;;1.0;PCE PATIENT CARE ENCOUNTER;**33,115,130,168,199,207**;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PROBLIST+22     </w:t>
            </w:r>
          </w:p>
          <w:p>
            <w:pPr>
              <w:pStyle w:val="TableText"/>
              <w:rPr>
                <w:szCs w:val="22"/>
              </w:rPr>
            </w:pPr>
            <w:r>
              <w:rPr>
                <w:rFonts w:eastAsia="Arial"/>
                <w:szCs w:val="22"/>
              </w:rPr>
              <w:t xml:space="preserve"> </w:t>
            </w:r>
            <w:r>
              <w:rPr>
                <w:szCs w:val="22"/>
              </w:rPr>
              <w:t>.. ;PX*1*115 Add MST &amp; HNC</w:t>
              <w:br/>
              <w:t> .. S PXCAPL("MST")=$P(PXCAPROB,"^",13)</w:t>
              <w:br/>
              <w:t> .. S PXCAPL("HNC")=$P(PXCAPROB,"^",14)</w:t>
              <w:br/>
              <w:t> .. S PXCAPL("CV")=$P(PXCAPROB,"^",15)</w:t>
              <w:br/>
              <w:t> .. S PXCAPL("SHAD")=$P(PXCAPROB,"^",16)</w:t>
            </w:r>
          </w:p>
          <w:p>
            <w:pPr>
              <w:pStyle w:val="TableText"/>
              <w:rPr/>
            </w:pPr>
            <w:r>
              <w:rPr>
                <w:szCs w:val="22"/>
              </w:rPr>
              <w:t> </w:t>
            </w:r>
            <w:r>
              <w:rPr>
                <w:b/>
                <w:szCs w:val="22"/>
              </w:rPr>
              <w:t>.. ; djs PX*1.0*207 RSD SPEC #2.6.2 Add Camp Lejeune</w:t>
              <w:br/>
            </w:r>
            <w:r>
              <w:rPr>
                <w:szCs w:val="22"/>
              </w:rPr>
              <w:t> </w:t>
            </w:r>
            <w:r>
              <w:rPr>
                <w:b/>
                <w:szCs w:val="22"/>
              </w:rPr>
              <w:t>.. S PXCAPL("CLV")=$P(PXCAPROB,"^",17)</w:t>
            </w:r>
          </w:p>
          <w:p>
            <w:pPr>
              <w:pStyle w:val="TableText"/>
              <w:spacing w:before="60" w:after="60"/>
              <w:rPr>
                <w:szCs w:val="22"/>
              </w:rPr>
            </w:pPr>
            <w:r>
              <w:rPr>
                <w:szCs w:val="22"/>
              </w:rPr>
              <w:t> </w:t>
            </w:r>
            <w:r>
              <w:rPr>
                <w:szCs w:val="22"/>
              </w:rPr>
              <w:t>.. S PXCAPL("DIAGNOSIS")=$P(PXCAPROB,"^",9)</w:t>
              <w:br/>
              <w:t> .. I +$G(PXCAVSIT)&gt;0 S PXCAPL("DX_DATE_OF_INTEREST")=$$CSDATE^PXDXUTL(PXCAVSIT)</w:t>
              <w:br/>
              <w:t> .. S PXCAPL("RESOLVED")=$P(PXCAPROB,"^",4)</w:t>
              <w:br/>
              <w:t> .. S PXCAPL("ONSET")=$P(PXCAPROB,"^",2)</w:t>
              <w:br/>
              <w:t> .. S PXCAPL("COMMENT")=$P(PXCAPROB,"^",11)</w:t>
            </w:r>
          </w:p>
        </w:tc>
      </w:tr>
    </w:tbl>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APL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3" w:name="__Fieldmark__162_2296955035"/>
            <w:bookmarkStart w:id="414" w:name="__Fieldmark__162_2296955035"/>
            <w:bookmarkEnd w:id="41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5" w:name="__Fieldmark__163_2296955035"/>
            <w:bookmarkStart w:id="416" w:name="__Fieldmark__163_2296955035"/>
            <w:bookmarkEnd w:id="41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7" w:name="__Fieldmark__164_2296955035"/>
            <w:bookmarkStart w:id="418" w:name="__Fieldmark__164_2296955035"/>
            <w:bookmarkEnd w:id="41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9" w:name="__Fieldmark__165_2296955035"/>
            <w:bookmarkStart w:id="420" w:name="__Fieldmark__165_2296955035"/>
            <w:bookmarkEnd w:id="42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FINISH^PXCA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GMPLUTL     PXDX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1 - ^AUPNPROB, PROBLEM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1" w:name="__Fieldmark__166_2296955035"/>
            <w:bookmarkStart w:id="422" w:name="__Fieldmark__166_2296955035"/>
            <w:bookmarkEnd w:id="4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3" w:name="__Fieldmark__167_2296955035"/>
            <w:bookmarkStart w:id="424" w:name="__Fieldmark__167_2296955035"/>
            <w:bookmarkEnd w:id="4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5" w:name="__Fieldmark__168_2296955035"/>
            <w:bookmarkStart w:id="426" w:name="__Fieldmark__168_2296955035"/>
            <w:bookmarkEnd w:id="4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7" w:name="__Fieldmark__169_2296955035"/>
            <w:bookmarkStart w:id="428" w:name="__Fieldmark__169_2296955035"/>
            <w:bookmarkEnd w:id="4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9" w:name="__Fieldmark__170_2296955035"/>
            <w:bookmarkStart w:id="430" w:name="__Fieldmark__170_2296955035"/>
            <w:bookmarkEnd w:id="4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PXCADXPL, PXCAPRV, PXCAINDX, PXCARES, PXCANUMB</w:t>
            </w:r>
          </w:p>
          <w:p>
            <w:pPr>
              <w:pStyle w:val="TableText"/>
              <w:rPr>
                <w:rFonts w:ascii="Garamond" w:hAnsi="Garamond" w:cs="Courier New"/>
              </w:rPr>
            </w:pPr>
            <w:r>
              <w:rPr>
                <w:rFonts w:cs="Courier New" w:ascii="Garamond" w:hAnsi="Garamond"/>
              </w:rPr>
              <w:t>Definition:</w:t>
            </w:r>
          </w:p>
          <w:p>
            <w:pPr>
              <w:pStyle w:val="TableText"/>
              <w:spacing w:before="60" w:after="60"/>
              <w:rPr>
                <w:rFonts w:ascii="Courier New" w:hAnsi="Courier New" w:cs="Courier New"/>
              </w:rPr>
            </w:pPr>
            <w:r>
              <w:rPr>
                <w:rFonts w:cs="Courier New" w:ascii="Garamond" w:hAnsi="Garamond"/>
              </w:rPr>
              <w:t>PXCADXPL Copy of a Problem node of the PXCA array</w:t>
              <w:br/>
              <w:t>PXCAPRV Pointer to the provider (200)</w:t>
              <w:br/>
              <w:t>PXCAINDX Count of the number of problems for one provider</w:t>
              <w:br/>
              <w:t>PXCAPL The parameter array passed to Problem List</w:t>
              <w:br/>
              <w:t>PXCARES The result back from Problem List</w:t>
              <w:br/>
              <w:t>PXCANUMB Count of the total number of problem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r>
            <w:r>
              <w:rPr>
                <w:rFonts w:cs="Garamond" w:ascii="Garamond" w:hAnsi="Garamond"/>
              </w:rPr>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PL2 ;ISL/dee &amp; LEA/Chylton - PCE Device Interface data edits Prob List ;06 Oct 2013 5:54 PM</w:t>
        <w:br/>
        <w:t> ;;1.0;PCE PATIENT CARE ENCOUNTER;**33,115,130,168,199**;Aug 12, 199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szCs w:val="22"/>
        </w:rPr>
        <w:t>.</w:t>
      </w:r>
      <w:r>
        <w:rPr>
          <w:rFonts w:cs="Arial" w:ascii="Arial" w:hAnsi="Arial"/>
          <w:sz w:val="22"/>
          <w:szCs w:val="24"/>
        </w:rPr>
        <w:t xml:space="preserve"> </w:t>
      </w:r>
      <w:r>
        <w:rPr>
          <w:rFonts w:cs="Arial" w:ascii="Arial" w:hAnsi="Arial"/>
          <w:sz w:val="22"/>
          <w:szCs w:val="22"/>
        </w:rPr>
        <w:t>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OBLIST+30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dd MST &amp; HNC</w:t>
        <w:br/>
        <w:t> .. S PXCAPL("MST")=$P(PXCADXPL,"^",15)</w:t>
        <w:br/>
        <w:t> .. S PXCAPL("HNC")=$P(PXCADXPL,"^",16)</w:t>
        <w:br/>
        <w:t> .. S PXCAPL("CV")=$P(PXCADXPL,"^",17)</w:t>
        <w:br/>
        <w:t> .. S PXCAPL("SHAD")=$P(PXCADXPL,"^",18)</w:t>
        <w:br/>
        <w:t> .. S PXCAPL("NARRATIVE")=$P(PXCADXPL,"^",13)</w:t>
        <w:br/>
        <w:t> .. S:'PXCAPL("PROBLEM") PXCAPL("RECORDED")=$P($P(PXCA("ENCOUNTE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Only if new problem</w:t>
        <w:br/>
        <w:t> .. D UPDATE^GMPLUTL(.PXCAPL,.PXCARES)</w:t>
        <w:br/>
        <w:t> .. I $G(PXCARES)'&gt;0 D</w:t>
        <w:br/>
        <w:t> ... I PXCARES(0)'="Duplicate problem" S PXKERROR("PL",PXCANUMB,0,0)=</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oblem Not Stored = "_$G(PXCARES(0))_" For Provider = "_PXCAPRV_" and index = "_PXCAINDX</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PXCAPL2 ;ISL/dee &amp; LEA/Chylton - PCE Device Interface data edits Prob List ;06 Oct 2013 5:54 PM</w:t>
              <w:br/>
              <w:t> ;;1.0;PCE PATIENT CARE ENCOUNTER;**33,115,130,168,199</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PROBLIST+30     </w:t>
            </w:r>
          </w:p>
          <w:p>
            <w:pPr>
              <w:pStyle w:val="TableText"/>
              <w:rPr/>
            </w:pPr>
            <w:r>
              <w:rPr>
                <w:rFonts w:eastAsia="Arial"/>
                <w:szCs w:val="22"/>
              </w:rPr>
              <w:t xml:space="preserve"> </w:t>
            </w:r>
            <w:r>
              <w:rPr>
                <w:szCs w:val="22"/>
              </w:rPr>
              <w:t>.. ;Add MST &amp; HNC</w:t>
              <w:br/>
              <w:t> .. S PXCAPL("MST")=$P(PXCADXPL,"^",15)</w:t>
              <w:br/>
              <w:t> .. S PXCAPL("HNC")=$P(PXCADXPL,"^",16)</w:t>
              <w:br/>
              <w:t> .. S PXCAPL("CV")=$P(PXCADXPL,"^",17)</w:t>
              <w:br/>
              <w:t> .. S PXCAPL("SHAD")=$P(PXCADXPL,"^",18)</w:t>
              <w:br/>
            </w:r>
            <w:r>
              <w:rPr>
                <w:b/>
                <w:szCs w:val="22"/>
              </w:rPr>
              <w:t> .. ; djs PX*1.0*207 RSD SPEC #2.6.2 Add Camp Lejeune</w:t>
              <w:br/>
              <w:t> .. S PXCAPL("CLV")=$P(PXCADXPL,"^",19)</w:t>
            </w:r>
            <w:r>
              <w:rPr>
                <w:szCs w:val="22"/>
              </w:rPr>
              <w:br/>
              <w:t> .. S PXCAPL("NARRATIVE")=$P(PXCADXPL,"^",13)</w:t>
              <w:br/>
              <w:t> .. S:'PXCAPL("PROBLEM") PXCAPL("RECORDED")=$P($P(PXCA("ENCOUNTER"),</w:t>
            </w:r>
          </w:p>
          <w:p>
            <w:pPr>
              <w:pStyle w:val="TableText"/>
              <w:rPr>
                <w:szCs w:val="22"/>
              </w:rPr>
            </w:pPr>
            <w:r>
              <w:rPr>
                <w:szCs w:val="22"/>
              </w:rPr>
              <w:t>"^"),".") ;Only if new problem</w:t>
              <w:br/>
              <w:t> .. D UPDATE^GMPLUTL(.PXCAPL,.PXCARES)</w:t>
              <w:br/>
              <w:t> .. I $G(PXCARES)'&gt;0 D</w:t>
              <w:br/>
              <w:t> ... I PXCARES(0)'="Duplicate problem" S PXKERROR("PL",PXCANUMB,0,0)=</w:t>
            </w:r>
          </w:p>
          <w:p>
            <w:pPr>
              <w:pStyle w:val="TableText"/>
              <w:spacing w:before="60" w:after="60"/>
              <w:rPr>
                <w:b/>
                <w:b/>
                <w:szCs w:val="22"/>
              </w:rPr>
            </w:pPr>
            <w:r>
              <w:rPr>
                <w:szCs w:val="22"/>
              </w:rPr>
              <w:t>"Problem Not Stored = "_$G(PXCARES(0))_" For Provider = "_PXCAPRV_" and index = "_PXCAINDX</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APO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1" w:name="__Fieldmark__171_2296955035"/>
            <w:bookmarkStart w:id="432" w:name="__Fieldmark__171_2296955035"/>
            <w:bookmarkEnd w:id="43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3" w:name="__Fieldmark__172_2296955035"/>
            <w:bookmarkStart w:id="434" w:name="__Fieldmark__172_2296955035"/>
            <w:bookmarkEnd w:id="43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5" w:name="__Fieldmark__173_2296955035"/>
            <w:bookmarkStart w:id="436" w:name="__Fieldmark__173_2296955035"/>
            <w:bookmarkEnd w:id="43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7" w:name="__Fieldmark__174_2296955035"/>
            <w:bookmarkStart w:id="438" w:name="__Fieldmark__174_2296955035"/>
            <w:bookmarkEnd w:id="43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ROCESS^PXCA0</w:t>
            </w:r>
          </w:p>
          <w:p>
            <w:pPr>
              <w:pStyle w:val="Normal"/>
              <w:spacing w:before="60" w:after="60"/>
              <w:rPr>
                <w:rFonts w:ascii="Garamond" w:hAnsi="Garamond" w:cs="Courier New"/>
                <w:szCs w:val="22"/>
              </w:rPr>
            </w:pPr>
            <w:r>
              <w:rPr>
                <w:rFonts w:cs="Courier New" w:ascii="Garamond" w:hAnsi="Garamond"/>
                <w:szCs w:val="22"/>
              </w:rPr>
              <w:t>CPT^PXCACPT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ICDXCODE     PXAPI</w:t>
            </w:r>
          </w:p>
          <w:p>
            <w:pPr>
              <w:pStyle w:val="Normal"/>
              <w:spacing w:before="60" w:after="60"/>
              <w:rPr>
                <w:rFonts w:ascii="Garamond" w:hAnsi="Garamond" w:cs="Courier New"/>
                <w:szCs w:val="22"/>
              </w:rPr>
            </w:pPr>
            <w:r>
              <w:rPr>
                <w:rFonts w:cs="Courier New" w:ascii="Garamond" w:hAnsi="Garamond"/>
                <w:szCs w:val="22"/>
              </w:rPr>
              <w:t>PXCADX       PXCAPOV1</w:t>
            </w:r>
          </w:p>
          <w:p>
            <w:pPr>
              <w:pStyle w:val="Normal"/>
              <w:spacing w:before="60" w:after="60"/>
              <w:rPr>
                <w:rFonts w:ascii="Garamond" w:hAnsi="Garamond" w:cs="Courier New"/>
                <w:szCs w:val="22"/>
              </w:rPr>
            </w:pPr>
            <w:r>
              <w:rPr>
                <w:rFonts w:cs="Courier New" w:ascii="Garamond" w:hAnsi="Garamond"/>
                <w:szCs w:val="22"/>
              </w:rPr>
              <w:t>PXCAPRV      PXDX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1 - ^AUPNPROB, PROBLEM file</w:t>
            </w:r>
          </w:p>
          <w:p>
            <w:pPr>
              <w:pStyle w:val="TableText"/>
              <w:rPr>
                <w:rFonts w:ascii="Garamond" w:hAnsi="Garamond" w:cs="Courier New"/>
              </w:rPr>
            </w:pPr>
            <w:r>
              <w:rPr>
                <w:rFonts w:cs="Courier New" w:ascii="Garamond" w:hAnsi="Garamond"/>
              </w:rPr>
              <w:t>9000010.07 - ^AUPNVPOV, VISIT PURPOSE OF VISIT subfile</w:t>
            </w:r>
          </w:p>
          <w:p>
            <w:pPr>
              <w:pStyle w:val="TableText"/>
              <w:spacing w:before="60" w:after="60"/>
              <w:rPr>
                <w:rFonts w:ascii="Courier New" w:hAnsi="Courier New" w:cs="Courier New"/>
              </w:rPr>
            </w:pPr>
            <w:r>
              <w:rPr>
                <w:rFonts w:cs="Courier New" w:ascii="Garamond" w:hAnsi="Garamond"/>
              </w:rPr>
              <w:t>^LEX(757.01) – EXPRESSION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9" w:name="__Fieldmark__175_2296955035"/>
            <w:bookmarkStart w:id="440" w:name="__Fieldmark__175_2296955035"/>
            <w:bookmarkEnd w:id="4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1" w:name="__Fieldmark__176_2296955035"/>
            <w:bookmarkStart w:id="442" w:name="__Fieldmark__176_2296955035"/>
            <w:bookmarkEnd w:id="4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3" w:name="__Fieldmark__177_2296955035"/>
            <w:bookmarkStart w:id="444" w:name="__Fieldmark__177_2296955035"/>
            <w:bookmarkEnd w:id="4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5" w:name="__Fieldmark__178_2296955035"/>
            <w:bookmarkStart w:id="446" w:name="__Fieldmark__178_2296955035"/>
            <w:bookmarkEnd w:id="4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7" w:name="__Fieldmark__179_2296955035"/>
            <w:bookmarkStart w:id="448" w:name="__Fieldmark__179_2296955035"/>
            <w:bookmarkEnd w:id="4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PXCADIAG, PXCAPRV, PXCANPOV, PXCAINDX</w:t>
            </w:r>
          </w:p>
          <w:p>
            <w:pPr>
              <w:pStyle w:val="TableText"/>
              <w:rPr>
                <w:rFonts w:ascii="Garamond" w:hAnsi="Garamond" w:cs="Courier New"/>
              </w:rPr>
            </w:pPr>
            <w:r>
              <w:rPr>
                <w:rFonts w:cs="Courier New" w:ascii="Garamond" w:hAnsi="Garamond"/>
              </w:rPr>
              <w:t>Definition:</w:t>
            </w:r>
          </w:p>
          <w:p>
            <w:pPr>
              <w:pStyle w:val="TableText"/>
              <w:spacing w:before="60" w:after="60"/>
              <w:rPr>
                <w:rFonts w:ascii="Courier New" w:hAnsi="Courier New" w:cs="Courier New"/>
              </w:rPr>
            </w:pPr>
            <w:r>
              <w:rPr>
                <w:rFonts w:cs="Courier New" w:ascii="Garamond" w:hAnsi="Garamond"/>
              </w:rPr>
              <w:t>PXCADIAG Copy of a Diagnosis node of the PXCA array</w:t>
              <w:br/>
              <w:t>PXCAPRV Pointer to the provider (200)</w:t>
              <w:br/>
              <w:t>PXCANPOV Count of the number of POVs</w:t>
              <w:br/>
              <w:t>PXCAINDX Count of the number of Diagnoses for one provide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r>
            <w:r>
              <w:rPr>
                <w:rFonts w:cs="Garamond" w:ascii="Garamond" w:hAnsi="Garamond"/>
              </w:rPr>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POV ;ISL/dee &amp; LEA/Chylton - Validates data from the PCE Device Interface into PCE's PXK format for POV ;3/20/97</w:t>
        <w:br/>
        <w:t> ;;1.0;PCE PATIENT CARE ENCOUNTER;**24,27,33,121,130,124,168,199**;</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IAG+45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 '(PXCAITEM=1!(PXCAITEM=0)!(PXCAITEM="")) S PXCA("ER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OR","DIAGNOSIS",PXCAPRV,PXCAINDX,13)="CV flag bad^"_PXCAITEM ;CV</w:t>
        <w:br/>
        <w:t> .. S PXCAITEM=$P(PXCADIAG,"^",14)</w:t>
        <w:br/>
        <w:t> .. I '(PXCAITEM="R"!(PXCAITEM="O")!(PXCAITEM="RO")!(PXCAITEM="")) S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ERROR","DIAGNOSIS",PXCAPRV,PXCAINDX,14)="Ordering/Resulting field bad^"_PXCAITEM</w:t>
        <w:br/>
        <w:t> .. S PXCAITEM=$P(PXCADIAG,"^",15)</w:t>
        <w:br/>
        <w:t> .. I '(PXCAITEM=1!(PXCAITEM=0)!(PXCAITEM="")) S PXCA("ERROR","DIAGN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IS",PXCAPRV,PXCAINDX,15)="PROJ 112/SHAD flag bad^"_PXCAITEM</w:t>
        <w:br/>
        <w:t> .. S PXCAITEM=$P(PXCADIAG,"^",7)</w:t>
        <w:br/>
        <w:t> .. I PXCAITEM]"" D</w:t>
        <w:br/>
        <w:t> ... I $G(^AUPNPROB(PXCAITEM,0))="" S PXCA("ERROR","DIAGNOSIS",PXCAPRV</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INDX,7)="Problem not in file 9000011^"_PXCAITEM</w:t>
        <w:br/>
        <w:t> ... E  I PXCAPAT'=$P($G(^AUPNPROB(PXCAITEM,0)),"^",2) S PXCA("ERRO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IAGNOSIS",PXCAPRV,PXCAINDX,7)="Problem in file 9000011 is for a different Patient^"_PXCAITEM</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PXCAPOV ;ISL/dee &amp; LEA/Chylton - Validates data from the PCE Device Interface into PCE's PXK format for POV ;3/20/97</w:t>
              <w:br/>
              <w:t> ;;1.0;PCE PATIENT CARE ENCOUNTER;**24,27,33,121,130,124,168,199</w:t>
            </w:r>
            <w:r>
              <w:rPr>
                <w:b/>
                <w:szCs w:val="22"/>
              </w:rPr>
              <w:t>,207</w:t>
            </w:r>
            <w:r>
              <w:rPr>
                <w:szCs w:val="22"/>
              </w:rPr>
              <w:t>**</w:t>
            </w:r>
          </w:p>
          <w:p>
            <w:pPr>
              <w:pStyle w:val="TableText"/>
              <w:rPr>
                <w:szCs w:val="22"/>
              </w:rPr>
            </w:pP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DIAG+45    </w:t>
            </w:r>
          </w:p>
          <w:p>
            <w:pPr>
              <w:pStyle w:val="TableText"/>
              <w:rPr>
                <w:szCs w:val="22"/>
              </w:rPr>
            </w:pPr>
            <w:r>
              <w:rPr>
                <w:szCs w:val="22"/>
              </w:rPr>
              <w:t> </w:t>
            </w:r>
            <w:r>
              <w:rPr>
                <w:szCs w:val="22"/>
              </w:rPr>
              <w:t>.. I '(PXCAITEM=1!(PXCAITEM=0)!(PXCAITEM="")) S PXCA("ERR</w:t>
            </w:r>
          </w:p>
          <w:p>
            <w:pPr>
              <w:pStyle w:val="TableText"/>
              <w:rPr>
                <w:szCs w:val="22"/>
              </w:rPr>
            </w:pPr>
            <w:r>
              <w:rPr>
                <w:szCs w:val="22"/>
              </w:rPr>
              <w:t>OR","DIAGNOSIS",PXCAPRV,PXCAINDX,13)="CV flag bad^"_PXCAITEM ;CV</w:t>
              <w:br/>
              <w:t> .. S PXCAITEM=$P(PXCADIAG,"^",14)</w:t>
              <w:br/>
              <w:t> .. I '(PXCAITEM="R"!(PXCAITEM="O")!(PXCAITEM="RO")!(PXCAITEM="")) S PXCA("ERROR","DIAGNOSIS",PXCAPRV,PXCAINDX,14)="Ordering/Resulting field bad^"_PXCAITEM</w:t>
              <w:br/>
              <w:t> .. S PXCAITEM=$P(PXCADIAG,"^",15)</w:t>
              <w:br/>
              <w:t> .. I '(PXCAITEM=1!(PXCAITEM=0)!(PXCAITEM="")) S PXCA("ERROR","DIAG</w:t>
            </w:r>
          </w:p>
          <w:p>
            <w:pPr>
              <w:pStyle w:val="TableText"/>
              <w:rPr/>
            </w:pPr>
            <w:r>
              <w:rPr>
                <w:szCs w:val="22"/>
              </w:rPr>
              <w:t>NOSIS",PXCAPRV,PXCAINDX,15)="PROJ 112/SHAD flag bad^"_PXCAITEM</w:t>
              <w:br/>
            </w:r>
            <w:r>
              <w:rPr>
                <w:b/>
                <w:szCs w:val="22"/>
              </w:rPr>
              <w:t> .. ; djs PX*1.0*207 RSD SPEC #2.6.2 Add error message for Camp Lejeune</w:t>
              <w:br/>
              <w:t> .. S PXCAITEM=$P(PXCADIAG,"^",16)</w:t>
              <w:br/>
              <w:t> .. I '(PXCAITEM=1!(PXCAITEM=0)!(PXCAITEM="")) S PXCA("ERROR","DIAGNOS</w:t>
            </w:r>
          </w:p>
          <w:p>
            <w:pPr>
              <w:pStyle w:val="TableText"/>
              <w:rPr>
                <w:szCs w:val="22"/>
              </w:rPr>
            </w:pPr>
            <w:r>
              <w:rPr>
                <w:b/>
                <w:szCs w:val="22"/>
              </w:rPr>
              <w:t>IS",PXCAPRV,PXCAINDX,16)="CLV flag bad^"_PXCAITEM</w:t>
            </w:r>
            <w:r>
              <w:rPr>
                <w:szCs w:val="22"/>
              </w:rPr>
              <w:br/>
              <w:t> .. S PXCAITEM=$P(PXCADIAG,"^",7)</w:t>
              <w:br/>
              <w:t> .. I PXCAITEM]"" D</w:t>
              <w:br/>
              <w:t> ... I $G(^AUPNPROB(PXCAITEM,0))="" S PXCA("ERROR","DIAGNOSIS",PXCAPRV</w:t>
            </w:r>
          </w:p>
          <w:p>
            <w:pPr>
              <w:pStyle w:val="TableText"/>
              <w:rPr>
                <w:szCs w:val="22"/>
              </w:rPr>
            </w:pPr>
            <w:r>
              <w:rPr>
                <w:szCs w:val="22"/>
              </w:rPr>
              <w:t>,PXCAINDX,7)="Problem not in file 9000011^"_PXCAITEM</w:t>
              <w:br/>
              <w:t> ... E  I PXCAPAT'=$P($G(^AUPNPROB(PXCAITEM,0)),"^",2) S PXCA("ERROR"</w:t>
            </w:r>
          </w:p>
          <w:p>
            <w:pPr>
              <w:pStyle w:val="TableText"/>
              <w:spacing w:before="60" w:after="60"/>
              <w:rPr>
                <w:szCs w:val="22"/>
              </w:rPr>
            </w:pPr>
            <w:r>
              <w:rPr>
                <w:szCs w:val="22"/>
              </w:rPr>
              <w:t>,"DIAGNOSIS",PXCAPRV,PXCAINDX,7)="Problem in file 9000011 is for a different Patient^"_PXCAITEM</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AVS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9" w:name="__Fieldmark__180_2296955035"/>
            <w:bookmarkStart w:id="450" w:name="__Fieldmark__180_2296955035"/>
            <w:bookmarkEnd w:id="45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1" w:name="__Fieldmark__181_2296955035"/>
            <w:bookmarkStart w:id="452" w:name="__Fieldmark__181_2296955035"/>
            <w:bookmarkEnd w:id="45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3" w:name="__Fieldmark__182_2296955035"/>
            <w:bookmarkStart w:id="454" w:name="__Fieldmark__182_2296955035"/>
            <w:bookmarkEnd w:id="45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5" w:name="__Fieldmark__183_2296955035"/>
            <w:bookmarkStart w:id="456" w:name="__Fieldmark__183_2296955035"/>
            <w:bookmarkEnd w:id="45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ROCESS^PXCA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DILFD              PXCAVST2      VADPT</w:t>
            </w:r>
          </w:p>
          <w:p>
            <w:pPr>
              <w:pStyle w:val="Normal"/>
              <w:spacing w:before="60" w:after="60"/>
              <w:rPr>
                <w:rFonts w:ascii="Garamond" w:hAnsi="Garamond" w:cs="Courier New"/>
                <w:szCs w:val="22"/>
              </w:rPr>
            </w:pPr>
            <w:r>
              <w:rPr>
                <w:rFonts w:cs="Courier New" w:ascii="Garamond" w:hAnsi="Garamond"/>
                <w:szCs w:val="22"/>
              </w:rPr>
              <w:t>PXUTLSCC     PXCAVST1</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2 - ^DPT, PATIENT file</w:t>
            </w:r>
          </w:p>
          <w:p>
            <w:pPr>
              <w:pStyle w:val="TableText"/>
              <w:spacing w:before="60" w:after="60"/>
              <w:rPr>
                <w:rFonts w:ascii="Courier New" w:hAnsi="Courier New" w:cs="Courier New"/>
              </w:rPr>
            </w:pPr>
            <w:r>
              <w:rPr>
                <w:rFonts w:cs="Courier New" w:ascii="Garamond" w:hAnsi="Garamond"/>
              </w:rPr>
              <w:t>9000001 - ^AUPNPAT, PATIENT/IHS fil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7" w:name="__Fieldmark__184_2296955035"/>
            <w:bookmarkStart w:id="458" w:name="__Fieldmark__184_2296955035"/>
            <w:bookmarkEnd w:id="4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9" w:name="__Fieldmark__185_2296955035"/>
            <w:bookmarkStart w:id="460" w:name="__Fieldmark__185_2296955035"/>
            <w:bookmarkEnd w:id="4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1" w:name="__Fieldmark__186_2296955035"/>
            <w:bookmarkStart w:id="462" w:name="__Fieldmark__186_2296955035"/>
            <w:bookmarkEnd w:id="4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3" w:name="__Fieldmark__187_2296955035"/>
            <w:bookmarkStart w:id="464" w:name="__Fieldmark__187_2296955035"/>
            <w:bookmarkEnd w:id="4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5" w:name="__Fieldmark__188_2296955035"/>
            <w:bookmarkStart w:id="466" w:name="__Fieldmark__188_2296955035"/>
            <w:bookmarkEnd w:id="4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PXCA, PXCABULD, PXCAERRS, PXCAEVAL</w:t>
            </w:r>
          </w:p>
          <w:p>
            <w:pPr>
              <w:pStyle w:val="TableText"/>
              <w:rPr>
                <w:rFonts w:ascii="Garamond" w:hAnsi="Garamond" w:cs="Courier New"/>
              </w:rPr>
            </w:pPr>
            <w:r>
              <w:rPr>
                <w:rFonts w:cs="Courier New" w:ascii="Garamond" w:hAnsi="Garamond"/>
              </w:rPr>
              <w:t>Definition:</w:t>
            </w:r>
          </w:p>
          <w:p>
            <w:pPr>
              <w:pStyle w:val="TableText"/>
              <w:rPr>
                <w:rFonts w:ascii="Garamond" w:hAnsi="Garamond" w:cs="Courier New"/>
              </w:rPr>
            </w:pPr>
            <w:r>
              <w:rPr>
                <w:rFonts w:cs="Courier New" w:ascii="Garamond" w:hAnsi="Garamond"/>
              </w:rPr>
              <w:t>PXCA  Local data array</w:t>
            </w:r>
          </w:p>
          <w:p>
            <w:pPr>
              <w:pStyle w:val="TableText"/>
              <w:rPr>
                <w:rFonts w:ascii="Garamond" w:hAnsi="Garamond" w:cs="Courier New"/>
              </w:rPr>
            </w:pPr>
            <w:r>
              <w:rPr>
                <w:rFonts w:cs="Courier New" w:ascii="Garamond" w:hAnsi="Garamond"/>
              </w:rPr>
              <w:t>PXCABULD   Still Researching</w:t>
            </w:r>
          </w:p>
          <w:p>
            <w:pPr>
              <w:pStyle w:val="TableText"/>
              <w:rPr/>
            </w:pPr>
            <w:r>
              <w:rPr>
                <w:rFonts w:cs="Courier New" w:ascii="Garamond" w:hAnsi="Garamond"/>
              </w:rPr>
              <w:t>PXCAERRS  Used to create temp array for errors that need to be corrected</w:t>
            </w:r>
          </w:p>
          <w:p>
            <w:pPr>
              <w:pStyle w:val="TableText"/>
              <w:spacing w:before="60" w:after="60"/>
              <w:rPr>
                <w:rFonts w:ascii="Courier New" w:hAnsi="Courier New" w:cs="Courier New"/>
              </w:rPr>
            </w:pPr>
            <w:r>
              <w:rPr>
                <w:rFonts w:cs="Courier New" w:ascii="Garamond" w:hAnsi="Garamond"/>
              </w:rPr>
              <w:t>PXCAEVAL   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snapToGrid w:val="false"/>
              <w:spacing w:before="60" w:after="60"/>
              <w:rPr/>
            </w:pPr>
            <w:r>
              <w:rPr/>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VST ;ISL/dee &amp; LEA/Chylton - Validates data from the PCE Device Interface for the Visit and Providers ;6/6/05</w:t>
        <w:br/>
        <w:t> ;;1.0;PCE PATIENT CARE ENCOUNTER;**14,33,74,111,116,130,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ENCOUNT+53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w:t>
      </w:r>
      <w:r>
        <w:rPr>
          <w:rFonts w:cs="Arial" w:ascii="Arial" w:hAnsi="Arial"/>
          <w:sz w:val="22"/>
          <w:szCs w:val="22"/>
        </w:rPr>
        <w:t>I PXCAITEM=-1 S PXCA("ERROR","ENCOUNTER",0,0,18)="CV flag bad^"_$P(PXCAENC,"^",18)</w:t>
        <w:br/>
        <w:t> I PXCAITEM=-2,$P(PXCAENC,"^",11)=1 S PXCA("WARNING","ENCOUNTER",0,0,</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18)="CV flag must be N/A not YES for this patient^"_$P(PXCAENC,"^",18)</w:t>
        <w:br/>
        <w:t> S PXCAITEM=$P(PXCAERR,"^",19)</w:t>
        <w:br/>
        <w:t> I PXCAITEM=-1 S PXCA("ERROR","ENCOUNTER",0,0,19)="PROJ 112/SHAD flag bad^"_$P(PXCAENC,"^",19)</w:t>
        <w:br/>
        <w:t> I PXCAITEM=-2,$P(PXCAENC,"^",11)=1 S PXCA("WARNING","ENCOUNTER",0,0,</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19)="PROJ 112/SHAD flag must be N/A not YES for this patient^"_$P(PXC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ENC,"^",19)</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w:t>
      </w:r>
      <w:r>
        <w:rPr>
          <w:rFonts w:cs="Arial" w:ascii="Arial" w:hAnsi="Arial"/>
          <w:sz w:val="22"/>
          <w:szCs w:val="22"/>
        </w:rPr>
        <w:t>S $P(PXCAENC,"^",6,11)=PXCAOUT</w:t>
        <w:br/>
        <w:t> S PXCAITEM=+$P(PXCAENC,"^",13)</w:t>
        <w:br/>
        <w:t> I PXCAITEM D</w:t>
        <w:br/>
        <w:t> . N PXCADILF,DIERR</w:t>
        <w:br/>
        <w:t> . S PXCAITM2=$$EXTERNAL^DILFD(9000010,.21,"",PXCAITEM,"PXCADILF")</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PXCAVST ;ISL/dee &amp; LEA/Chylton - Validates data from the PCE Device Interface for the Visit and Providers ;6/6/05</w:t>
              <w:br/>
              <w:t> ;;1.0;PCE PATIENT CARE ENCOUNTER;**14,33,74,111,116,130,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ENCOUNT+53     </w:t>
            </w:r>
          </w:p>
          <w:p>
            <w:pPr>
              <w:pStyle w:val="TableText"/>
              <w:rPr>
                <w:szCs w:val="22"/>
              </w:rPr>
            </w:pPr>
            <w:r>
              <w:rPr>
                <w:rFonts w:eastAsia="Arial"/>
                <w:szCs w:val="22"/>
              </w:rPr>
              <w:t xml:space="preserve"> </w:t>
            </w:r>
            <w:r>
              <w:rPr>
                <w:szCs w:val="22"/>
              </w:rPr>
              <w:t>I PXCAITEM=-1 S PXCA("ERROR","ENCOUNTER",0,0,18)="CV flag bad^"_$P(PXCAENC,"^",18)</w:t>
              <w:br/>
              <w:t> I PXCAITEM=-2,$P(PXCAENC,"^",11)=1 S PXCA("WARNING","ENCOUNTER",0,0,</w:t>
            </w:r>
          </w:p>
          <w:p>
            <w:pPr>
              <w:pStyle w:val="TableText"/>
              <w:rPr>
                <w:szCs w:val="22"/>
              </w:rPr>
            </w:pPr>
            <w:r>
              <w:rPr>
                <w:szCs w:val="22"/>
              </w:rPr>
              <w:t>18)="CV flag must be N/A not YES for this patient^"_$P(PXCAENC,"^",18)</w:t>
              <w:br/>
              <w:t> S PXCAITEM=$P(PXCAERR,"^",19)</w:t>
              <w:br/>
              <w:t> I PXCAITEM=-1 S PXCA("ERROR","ENCOUNTER",0,0,19)="PROJ 112/SHAD flag bad^"_$P(PXCAENC,"^",19)</w:t>
            </w:r>
          </w:p>
          <w:p>
            <w:pPr>
              <w:pStyle w:val="TableText"/>
              <w:rPr>
                <w:szCs w:val="22"/>
              </w:rPr>
            </w:pPr>
            <w:r>
              <w:rPr>
                <w:rFonts w:eastAsia="Arial"/>
                <w:szCs w:val="22"/>
              </w:rPr>
              <w:t xml:space="preserve"> </w:t>
            </w:r>
            <w:r>
              <w:rPr>
                <w:szCs w:val="22"/>
              </w:rPr>
              <w:t>I PXCAITEM=-2,$P(PXCAENC,"^",11)=1 S PXCA("WARNING","ENCOUNTER",0,0,</w:t>
            </w:r>
          </w:p>
          <w:p>
            <w:pPr>
              <w:pStyle w:val="TableText"/>
              <w:rPr>
                <w:szCs w:val="22"/>
              </w:rPr>
            </w:pPr>
            <w:r>
              <w:rPr>
                <w:szCs w:val="22"/>
              </w:rPr>
              <w:t>19)="PROJ 112/SHAD flag must be N/A not YES for this patient^"_$P(PXCA</w:t>
            </w:r>
          </w:p>
          <w:p>
            <w:pPr>
              <w:pStyle w:val="TableText"/>
              <w:rPr>
                <w:szCs w:val="22"/>
              </w:rPr>
            </w:pPr>
            <w:r>
              <w:rPr>
                <w:szCs w:val="22"/>
              </w:rPr>
              <w:t>ENC,"^",19)</w:t>
            </w:r>
          </w:p>
          <w:p>
            <w:pPr>
              <w:pStyle w:val="TableText"/>
              <w:rPr>
                <w:b/>
                <w:b/>
                <w:szCs w:val="22"/>
              </w:rPr>
            </w:pPr>
            <w:r>
              <w:rPr>
                <w:b/>
                <w:szCs w:val="22"/>
              </w:rPr>
              <w:t> </w:t>
            </w:r>
            <w:r>
              <w:rPr>
                <w:b/>
                <w:szCs w:val="22"/>
              </w:rPr>
              <w:t>; djs PX*1.0*207 RSD SPEC #2.6.2 Add validation for Camp Lejeune flag</w:t>
              <w:br/>
              <w:t> S PXCAITEM=$P(PXCAERR,"^",20)</w:t>
              <w:br/>
              <w:t> I PXCAITEM=-1 S PXCA("ERROR","ENCOUNTER",0,0,20)="CLV flag bad^"_$P(</w:t>
            </w:r>
          </w:p>
          <w:p>
            <w:pPr>
              <w:pStyle w:val="TableText"/>
              <w:rPr>
                <w:b/>
                <w:b/>
                <w:szCs w:val="22"/>
              </w:rPr>
            </w:pPr>
            <w:r>
              <w:rPr>
                <w:b/>
                <w:szCs w:val="22"/>
              </w:rPr>
              <w:t>PXCAENC,"^",20)</w:t>
              <w:br/>
              <w:t> I PXCAITEM=-2,$P(PXCAENC,"^",20)=1 S PXCA("WARNING","ENCOUNTER",0,0,</w:t>
            </w:r>
          </w:p>
          <w:p>
            <w:pPr>
              <w:pStyle w:val="TableText"/>
              <w:rPr>
                <w:b/>
                <w:b/>
                <w:szCs w:val="22"/>
              </w:rPr>
            </w:pPr>
            <w:r>
              <w:rPr>
                <w:b/>
                <w:szCs w:val="22"/>
              </w:rPr>
              <w:t>20)="CLV flag must be N/A not YES for this patient^"_$P(PXCAENC,"^"</w:t>
            </w:r>
          </w:p>
          <w:p>
            <w:pPr>
              <w:pStyle w:val="TableText"/>
              <w:rPr>
                <w:b/>
                <w:b/>
                <w:szCs w:val="22"/>
              </w:rPr>
            </w:pPr>
            <w:r>
              <w:rPr>
                <w:b/>
                <w:szCs w:val="22"/>
              </w:rPr>
              <w:t>,20)</w:t>
              <w:br/>
              <w:t> I PXCAITEM=-3,$P(PXCAENC,"^",20)=1 S PXCA("WARNING","ENCOUNTER",0,0,</w:t>
            </w:r>
          </w:p>
          <w:p>
            <w:pPr>
              <w:pStyle w:val="TableText"/>
              <w:rPr>
                <w:b/>
                <w:b/>
                <w:szCs w:val="22"/>
              </w:rPr>
            </w:pPr>
            <w:r>
              <w:rPr>
                <w:b/>
                <w:szCs w:val="22"/>
              </w:rPr>
              <w:t>20)="CLV flag must be N/A not YES because SC flag is true^"_$P(PXCAEN</w:t>
            </w:r>
          </w:p>
          <w:p>
            <w:pPr>
              <w:pStyle w:val="TableText"/>
              <w:rPr>
                <w:b/>
                <w:b/>
                <w:szCs w:val="22"/>
              </w:rPr>
            </w:pPr>
            <w:r>
              <w:rPr>
                <w:b/>
                <w:szCs w:val="22"/>
              </w:rPr>
              <w:t>C,"^",20)</w:t>
              <w:br/>
              <w:t> I PXCAITEM=1,$P($G(^PX(815,1,"DI")),"^",1) S PXCA("WARNING","ENCOUN</w:t>
            </w:r>
          </w:p>
          <w:p>
            <w:pPr>
              <w:pStyle w:val="TableText"/>
              <w:rPr>
                <w:b/>
                <w:b/>
                <w:szCs w:val="22"/>
              </w:rPr>
            </w:pPr>
            <w:r>
              <w:rPr>
                <w:b/>
                <w:szCs w:val="22"/>
              </w:rPr>
              <w:t>TER",0,0,20)="CLV flag is missing^"_$P(PXCAENC,"^",20)</w:t>
            </w:r>
          </w:p>
          <w:p>
            <w:pPr>
              <w:pStyle w:val="TableText"/>
              <w:widowControl/>
              <w:bidi w:val="0"/>
              <w:spacing w:before="60" w:after="60"/>
              <w:rPr/>
            </w:pPr>
            <w:r>
              <w:rPr>
                <w:rFonts w:eastAsia="Arial"/>
                <w:szCs w:val="22"/>
              </w:rPr>
              <w:t xml:space="preserve"> </w:t>
            </w:r>
            <w:r>
              <w:rPr>
                <w:szCs w:val="22"/>
              </w:rPr>
              <w:t>S $P(PXCAENC,"^",6,11)=PXCAOUT</w:t>
              <w:br/>
              <w:t> S PXCAITEM=+$P(PXCAENC,"^",13)</w:t>
              <w:br/>
              <w:t> I PXCAITEM D</w:t>
              <w:br/>
              <w:t> . N PXCADILF,DIERR</w:t>
              <w:br/>
              <w:t> . S PXCAITM2=$$EXTERNAL^DILFD(9000010,.21,"",PXCAITEM,"PXCADILF")</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EAPPM</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7" w:name="__Fieldmark__189_2296955035"/>
            <w:bookmarkStart w:id="468" w:name="__Fieldmark__189_2296955035"/>
            <w:bookmarkEnd w:id="46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9" w:name="__Fieldmark__190_2296955035"/>
            <w:bookmarkStart w:id="470" w:name="__Fieldmark__190_2296955035"/>
            <w:bookmarkEnd w:id="47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1" w:name="__Fieldmark__191_2296955035"/>
            <w:bookmarkStart w:id="472" w:name="__Fieldmark__191_2296955035"/>
            <w:bookmarkEnd w:id="47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3" w:name="__Fieldmark__192_2296955035"/>
            <w:bookmarkStart w:id="474" w:name="__Fieldmark__192_2296955035"/>
            <w:bookmarkEnd w:id="47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CESIT</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1"/>
        <w:gridCol w:w="891"/>
        <w:gridCol w:w="1814"/>
        <w:gridCol w:w="94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5" w:name="__Fieldmark__193_2296955035"/>
            <w:bookmarkStart w:id="476" w:name="__Fieldmark__193_2296955035"/>
            <w:bookmarkEnd w:id="4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7" w:name="__Fieldmark__194_2296955035"/>
            <w:bookmarkStart w:id="478" w:name="__Fieldmark__194_2296955035"/>
            <w:bookmarkEnd w:id="4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9" w:name="__Fieldmark__195_2296955035"/>
            <w:bookmarkStart w:id="480" w:name="__Fieldmark__195_2296955035"/>
            <w:bookmarkEnd w:id="4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14"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1" w:name="__Fieldmark__196_2296955035"/>
            <w:bookmarkStart w:id="482" w:name="__Fieldmark__196_2296955035"/>
            <w:bookmarkEnd w:id="4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40"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3" w:name="__Fieldmark__197_2296955035"/>
            <w:bookmarkStart w:id="484" w:name="__Fieldmark__197_2296955035"/>
            <w:bookmarkEnd w:id="4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VST ;ISL/dee &amp; LEA/Chylton - Validates data from the PCE Device Interface for the Visit and Providers ;6/6/05</w:t>
        <w:br/>
        <w:t> ;;1.0;PCE PATIENT CARE ENCOUNTER;**14,33,74,111,116,130,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FORMAT+6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00~3~80003~Ionizing Radiation Exposure: ~Ionizing Rad</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iation Exposure: ~~SKIP^PXCEVSIT~~~D</w:t>
        <w:br/>
        <w:t> ;;800~4~80004~SW Asia Conditions: ~SW Asia Conditions: ~~SKIP^PXCEV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IT~~~D</w:t>
        <w:br/>
        <w:t> ;;800~8~80008~Project 112/SHAD: ~Project 112/SHAD: ~~SKIP^PXCEVSI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w:t>
        <w:br/>
        <w:t> ;;800~5~80005~Military Sexual Trauma: ~Military Sexual Trauma: ~~SKIP</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EVSIT~~~D</w:t>
        <w:br/>
        <w:t> ;;800~6~80006~Head and/or Neck Cancer: ~Head and/or Neck Cancer: ~~SK</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IP^PXCEVSIT~~~D</w:t>
        <w:br/>
        <w:t> ;</w:t>
        <w:br/>
        <w:t> ;</w:t>
        <w:br/>
        <w:t> ;********************************</w:t>
        <w:br/>
        <w:t> ;Special cases for display of visit are in PXCEVSIT.</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CAVST ;ISL/dee &amp; LEA/Chylton - Validates data from the PCE Device Interface for the Visit and Providers ;6/6/05</w:t>
              <w:br/>
              <w:t> ;;1.0;PCE PATIENT CARE ENCOUNTER;**14,33,74,111,116,130,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 xml:space="preserve">. FORMAT+6   </w:t>
            </w:r>
          </w:p>
          <w:p>
            <w:pPr>
              <w:pStyle w:val="TableText"/>
              <w:rPr>
                <w:szCs w:val="22"/>
              </w:rPr>
            </w:pPr>
            <w:r>
              <w:rPr>
                <w:rFonts w:eastAsia="Arial"/>
                <w:szCs w:val="22"/>
              </w:rPr>
              <w:t xml:space="preserve"> </w:t>
            </w:r>
            <w:r>
              <w:rPr>
                <w:szCs w:val="22"/>
              </w:rPr>
              <w:t> </w:t>
            </w:r>
            <w:r>
              <w:rPr>
                <w:szCs w:val="22"/>
              </w:rPr>
              <w:t>;;800~3~80003~Ionizing Radiation Exposure: ~Ionizing Rad</w:t>
            </w:r>
          </w:p>
          <w:p>
            <w:pPr>
              <w:pStyle w:val="TableText"/>
              <w:rPr>
                <w:szCs w:val="22"/>
              </w:rPr>
            </w:pPr>
            <w:r>
              <w:rPr>
                <w:szCs w:val="22"/>
              </w:rPr>
              <w:t>iation Exposure: ~~SKIP^PXCEVSIT~~~D</w:t>
              <w:br/>
              <w:t> ;;800~4~80004~SW Asia Conditions: ~SW Asia Conditions: ~~SKIP^PXCEVS</w:t>
            </w:r>
          </w:p>
          <w:p>
            <w:pPr>
              <w:pStyle w:val="TableText"/>
              <w:rPr>
                <w:szCs w:val="22"/>
              </w:rPr>
            </w:pPr>
            <w:r>
              <w:rPr>
                <w:szCs w:val="22"/>
              </w:rPr>
              <w:t>IT~~~D</w:t>
              <w:br/>
              <w:t> ;;800~8~80008~Project 112/SHAD: ~Project 112/SHAD: ~~SKIP^PXCEVSIT~~~</w:t>
            </w:r>
          </w:p>
          <w:p>
            <w:pPr>
              <w:pStyle w:val="TableText"/>
              <w:rPr>
                <w:szCs w:val="22"/>
              </w:rPr>
            </w:pPr>
            <w:r>
              <w:rPr>
                <w:szCs w:val="22"/>
              </w:rPr>
              <w:t>D</w:t>
              <w:br/>
              <w:t> ;;800~5~80005~Military Sexual Trauma: ~Military Sexual Trauma: ~~SKIP</w:t>
            </w:r>
          </w:p>
          <w:p>
            <w:pPr>
              <w:pStyle w:val="TableText"/>
              <w:rPr>
                <w:szCs w:val="22"/>
              </w:rPr>
            </w:pPr>
            <w:r>
              <w:rPr>
                <w:szCs w:val="22"/>
              </w:rPr>
              <w:t>^PXCEVSIT~~~D</w:t>
              <w:br/>
              <w:t> ;;800~6~80006~Head and/or Neck Cancer: ~Head and/or Neck Cancer: ~~SK</w:t>
            </w:r>
          </w:p>
          <w:p>
            <w:pPr>
              <w:pStyle w:val="TableText"/>
              <w:widowControl/>
              <w:bidi w:val="0"/>
              <w:spacing w:before="60" w:after="60"/>
              <w:rPr/>
            </w:pPr>
            <w:r>
              <w:rPr>
                <w:szCs w:val="22"/>
              </w:rPr>
              <w:t>IP^PXCEVSIT~~~D</w:t>
              <w:br/>
            </w:r>
            <w:r>
              <w:rPr>
                <w:b/>
                <w:szCs w:val="22"/>
              </w:rPr>
              <w:t> ;;800~9~80009~Camp Lejeune: ~Camp Lejeune: ~~SKIP^PXCEVSIT~~~D</w:t>
              <w:br/>
              <w:t> ; djs PX*1.0*207 RSD SPEC #2.6.2 Added Camp Lejeune as a new item when adding new visit</w:t>
            </w:r>
            <w:r>
              <w:rPr>
                <w:szCs w:val="22"/>
              </w:rPr>
              <w:br/>
              <w:t> ;</w:t>
              <w:br/>
              <w:t> ;</w:t>
              <w:br/>
              <w:t> ;********************************</w:t>
              <w:br/>
              <w:t> ;Special cases for display of visit are in PXCEVSIT.</w:t>
              <w:br/>
              <w:t> ;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EC80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5" w:name="__Fieldmark__198_2296955035"/>
            <w:bookmarkStart w:id="486" w:name="__Fieldmark__198_2296955035"/>
            <w:bookmarkEnd w:id="48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7" w:name="__Fieldmark__199_2296955035"/>
            <w:bookmarkStart w:id="488" w:name="__Fieldmark__199_2296955035"/>
            <w:bookmarkEnd w:id="48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9" w:name="__Fieldmark__200_2296955035"/>
            <w:bookmarkStart w:id="490" w:name="__Fieldmark__200_2296955035"/>
            <w:bookmarkEnd w:id="49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1" w:name="__Fieldmark__201_2296955035"/>
            <w:bookmarkStart w:id="492" w:name="__Fieldmark__201_2296955035"/>
            <w:bookmarkEnd w:id="49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R^PXBMPOV</w:t>
            </w:r>
          </w:p>
          <w:p>
            <w:pPr>
              <w:pStyle w:val="Normal"/>
              <w:spacing w:before="60" w:after="60"/>
              <w:rPr>
                <w:rFonts w:ascii="Garamond" w:hAnsi="Garamond" w:cs="Courier New"/>
                <w:szCs w:val="22"/>
              </w:rPr>
            </w:pPr>
            <w:r>
              <w:rPr>
                <w:rFonts w:cs="Courier New" w:ascii="Garamond" w:hAnsi="Garamond"/>
                <w:szCs w:val="22"/>
              </w:rPr>
              <w:t>PFINCPT1^PXBPCPT2</w:t>
            </w:r>
          </w:p>
          <w:p>
            <w:pPr>
              <w:pStyle w:val="Normal"/>
              <w:spacing w:before="60" w:after="60"/>
              <w:rPr>
                <w:rFonts w:ascii="Garamond" w:hAnsi="Garamond" w:cs="Courier New"/>
                <w:szCs w:val="22"/>
              </w:rPr>
            </w:pPr>
            <w:r>
              <w:rPr>
                <w:rFonts w:cs="Courier New" w:ascii="Garamond" w:hAnsi="Garamond"/>
                <w:szCs w:val="22"/>
              </w:rPr>
              <w:t>ADDM^PXBPPOV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BAPI21</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0 - ^AUPNVSIT, VISIT file</w:t>
            </w:r>
          </w:p>
          <w:p>
            <w:pPr>
              <w:pStyle w:val="TableText"/>
              <w:spacing w:before="60" w:after="60"/>
              <w:rPr>
                <w:rFonts w:ascii="Garamond" w:hAnsi="Garamond" w:cs="Garamond"/>
              </w:rPr>
            </w:pPr>
            <w:r>
              <w:rPr>
                <w:rFonts w:cs="Courier New" w:ascii="Garamond" w:hAnsi="Garamond"/>
              </w:rPr>
              <w:t>409.68 - ^SCE, OUTPATIENT ENCOUNTER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trHeight w:val="432" w:hRule="atLeast"/>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3" w:name="__Fieldmark__202_2296955035"/>
            <w:bookmarkStart w:id="494" w:name="__Fieldmark__202_2296955035"/>
            <w:bookmarkEnd w:id="4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spacing w:before="60" w:after="60"/>
              <w:ind w:right="885"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5" w:name="__Fieldmark__203_2296955035"/>
            <w:bookmarkStart w:id="496" w:name="__Fieldmark__203_2296955035"/>
            <w:bookmarkEnd w:id="4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7" w:name="__Fieldmark__204_2296955035"/>
            <w:bookmarkStart w:id="498" w:name="__Fieldmark__204_2296955035"/>
            <w:bookmarkEnd w:id="4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9" w:name="__Fieldmark__205_2296955035"/>
            <w:bookmarkStart w:id="500" w:name="__Fieldmark__205_2296955035"/>
            <w:bookmarkEnd w:id="5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1" w:name="__Fieldmark__206_2296955035"/>
            <w:bookmarkStart w:id="502" w:name="__Fieldmark__206_2296955035"/>
            <w:bookmarkEnd w:id="5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EC800 ;ISL/dee,ISA/KWP - Used in editing the 800 node, Service Connected conditions ;12/22/04 1:38pm</w:t>
        <w:br/>
        <w:t> ;;1.0;PCE PATIENT CARE ENCOUNTER;**124,174,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GET800 ;Used by the Service Connected Conditions</w:t>
        <w:br/>
        <w:t> N PXCEINDX,PXOUT</w:t>
        <w:br/>
        <w:t> N PXBDATA,PXLOC,PXAPTDT,PXDFN</w:t>
        <w:br/>
        <w:t> I $O(^SCE("AVSIT",PXCEVIEN,0)) D CLASS^PXBAPI21("","","","",PXCEVIEN)</w:t>
        <w:br/>
        <w:t> I '$O(^SCE("AVSIT",PXCEVIEN,0)) D</w:t>
        <w:br/>
        <w:t> . S PXAPTDT=+^AUPNVSIT(PXCEVIEN,0)</w:t>
        <w:br/>
        <w:t> . S PXDFN=$P(^AUPNVSIT(PXCEVIEN,0),"^",5)</w:t>
        <w:br/>
        <w:t> . S PXLOC=$P(^AUPNVSIT(PXCEVIEN,0),"^",22)</w:t>
        <w:br/>
        <w:t> . D CLASS^PXBAPI21("",PXDFN,PXAPTDT,PXLOC,"")</w:t>
        <w:br/>
        <w:t>  F PXCEINDX=1:1:8 I $G(PXBDATA("ERR",PXCEINDX))=4 S PXOUT=PXBDATA("ERR",PXCEINDX)</w:t>
        <w:br/>
        <w:t> I $D(PXOUT) S PXCEEND=1 Q  ;for visit and required fields</w:t>
        <w:br/>
        <w:t> S $P(PXCEAFTR(800),"^",1)=$P($G(PXBDATA(3)),"^",2)</w:t>
        <w:br/>
        <w:t> S $P(PXCEAFTR(800),"^",2)=$P($G(PXBDATA(1)),"^",2) S:$P(PXCEAFTR(800),"^",2)="" $P(PXCEAFTR(800),"^",2)="@"</w:t>
        <w:br/>
        <w:t> S $P(PXCEAFTR(800),"^",3)=$P($G(PXBDATA(2)),"^",2)  S:$P(PXCEAFTR(800),"^",3)="" $P(PXCEAFTR(800),"^",3)="@"</w:t>
        <w:br/>
        <w:t> S $P(PXCEAFTR(800),"^",4)=$P($G(PXBDATA(4)),"^",2)  S:$P(PXCEAFTR(800),"^",4)="" $P(PXCEAFTR(800),"^",4)="@"</w:t>
        <w:br/>
        <w:t> S $P(PXCEAFTR(800),"^",5)=$P($G(PXBDATA(5)),"^",2)</w:t>
        <w:br/>
        <w:t> S $P(PXCEAFTR(800),"^",6)=$P($G(PXBDATA(6)),"^",2)</w:t>
        <w:br/>
        <w:t> S $P(PXCEAFTR(800),"^",7)=$P($G(PXBDATA(7)),"^",2)</w:t>
        <w:br/>
        <w:t> S $P(PXCEAFTR(800),"^",8)=$P($G(PXBDATA(8)),"^",2)</w:t>
        <w:br/>
        <w:t>Q </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WWTableHeading"/>
              <w:widowControl/>
              <w:bidi w:val="0"/>
              <w:spacing w:before="60" w:after="60"/>
              <w:rPr/>
            </w:pPr>
            <w:r>
              <w:rPr>
                <w:b w:val="false"/>
              </w:rPr>
              <w:t>PXCEC800 ;ISL/dee,ISA/KWP - Used in editing the 800 node, Service Connected conditions ;12/22/04 1:38pm</w:t>
              <w:br/>
              <w:t> ;;1.0;PCE PATIENT CARE ENCOUNTER;**124,174,168</w:t>
            </w:r>
            <w:r>
              <w:rPr/>
              <w:t>,207</w:t>
            </w:r>
            <w:r>
              <w:rPr>
                <w:b w:val="false"/>
              </w:rPr>
              <w:t>**;Aug 12, 1996;Build 6</w:t>
              <w:br/>
              <w:t>.</w:t>
            </w:r>
          </w:p>
          <w:p>
            <w:pPr>
              <w:pStyle w:val="WWTableHeading"/>
              <w:rPr>
                <w:b w:val="false"/>
                <w:b w:val="false"/>
              </w:rPr>
            </w:pPr>
            <w:r>
              <w:rPr>
                <w:b w:val="false"/>
              </w:rPr>
              <w:t>.</w:t>
            </w:r>
          </w:p>
          <w:p>
            <w:pPr>
              <w:pStyle w:val="WWTableHeading"/>
              <w:rPr>
                <w:b w:val="false"/>
                <w:b w:val="false"/>
              </w:rPr>
            </w:pPr>
            <w:r>
              <w:rPr>
                <w:b w:val="false"/>
              </w:rPr>
              <w:t>.</w:t>
            </w:r>
          </w:p>
          <w:p>
            <w:pPr>
              <w:pStyle w:val="WWTableHeading"/>
              <w:widowControl/>
              <w:bidi w:val="0"/>
              <w:spacing w:before="60" w:after="60"/>
              <w:rPr>
                <w:b w:val="false"/>
                <w:b w:val="false"/>
              </w:rPr>
            </w:pPr>
            <w:r>
              <w:rPr>
                <w:b w:val="false"/>
              </w:rPr>
              <w:t>GET800 ;Used by the Service Connected Conditions</w:t>
              <w:br/>
              <w:t> N PXCEINDX,PXOUT</w:t>
              <w:br/>
              <w:t> N PXBDATA,PXLOC,PXAPTDT,PXDFN</w:t>
              <w:br/>
              <w:t> I $O(^SCE("AVSIT",PXCEVIEN,0)) D CLASS^PXBAPI21("","","","",PXCEVIEN)</w:t>
              <w:br/>
              <w:t> I '$O(^SCE("AVSIT",PXCEVIEN,0)) D</w:t>
              <w:br/>
              <w:t> . S PXAPTDT=+^AUPNVSIT(PXCEVIEN,0)</w:t>
              <w:br/>
              <w:t> . S PXDFN=$P(^AUPNVSIT(PXCEVIEN,0),"^",5)</w:t>
              <w:br/>
              <w:t> . S PXLOC=$P(^AUPNVSIT(PXCEVIEN,0),"^",22)</w:t>
              <w:br/>
              <w:t> . D CLASS^PXBAPI21("",PXDFN,PXAPTDT,PXLOC,"")</w:t>
              <w:br/>
            </w:r>
            <w:r>
              <w:rPr/>
              <w:t> ; djs PX*1.0*207 RSD SPEC #2.6.2 Increased FOR loop for Camp Lejeune</w:t>
            </w:r>
            <w:r>
              <w:rPr>
                <w:b w:val="false"/>
              </w:rPr>
              <w:br/>
              <w:t> F PXCEINDX=1:1:</w:t>
            </w:r>
            <w:r>
              <w:rPr/>
              <w:t>9</w:t>
            </w:r>
            <w:r>
              <w:rPr>
                <w:b w:val="false"/>
              </w:rPr>
              <w:t xml:space="preserve"> I $G(PXBDATA("ERR",PXCEINDX))=4 S PXOUT=PXBDATA("ERR",PXCEINDX)</w:t>
              <w:br/>
              <w:t> I $D(PXOUT) S PXCEEND=1 Q  ;for visit and required fields</w:t>
              <w:br/>
              <w:t> S $P(PXCEAFTR(800),"^",1)=$P($G(PXBDATA(3)),"^",2)</w:t>
              <w:br/>
              <w:t> S $P(PXCEAFTR(800),"^",2)=$P($G(PXBDATA(1)),"^",2) S:$P(PXCEAFTR(800),"^",2)="" $P(PXCEAFTR(800),"^",2)="@"</w:t>
              <w:br/>
              <w:t> S $P(PXCEAFTR(800),"^",3)=$P($G(PXBDATA(2)),"^",2) S:$P(PXCEAFTR(800),"^",3)="" $P(PXCEAFTR(800),"^",3)="@"</w:t>
              <w:br/>
              <w:t> S $P(PXCEAFTR(800),"^",4)=$P($G(PXBDATA(4)),"^",2) S:$P(PXCEAFTR(800),"^",4)="" $P(PXCEAFTR(800),"^",4)="@"</w:t>
              <w:br/>
              <w:t> S $P(PXCEAFTR(800),"^",5)=$P($G(PXBDATA(5)),"^",2)</w:t>
              <w:br/>
              <w:t> S $P(PXCEAFTR(800),"^",6)=$P($G(PXBDATA(6)),"^",2)</w:t>
              <w:br/>
              <w:t> S $P(PXCEAFTR(800),"^",7)=$P($G(PXBDATA(7)),"^",2)</w:t>
              <w:br/>
              <w:t> S $P(PXCEAFTR(800),"^",8)=$P($G(PXBDATA(8)),"^",2)</w:t>
              <w:br/>
            </w:r>
            <w:r>
              <w:rPr/>
              <w:t xml:space="preserve"> ; djs PX*1.0*207 RSD SPEC #2.6.2 Set PXCEAFTR array #9 to CL-V value </w:t>
              <w:br/>
              <w:t> S $P(PXCEAFTR(800),"^",9)=$P($G(PXBDATA(9)),"^",2)</w:t>
            </w:r>
            <w:r>
              <w:rPr>
                <w:b w:val="false"/>
              </w:rPr>
              <w:br/>
              <w:t> Q</w:t>
              <w:br/>
              <w:t>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ECCL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3" w:name="__Fieldmark__207_2296955035"/>
            <w:bookmarkStart w:id="504" w:name="__Fieldmark__207_2296955035"/>
            <w:bookmarkEnd w:id="50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5" w:name="__Fieldmark__208_2296955035"/>
            <w:bookmarkStart w:id="506" w:name="__Fieldmark__208_2296955035"/>
            <w:bookmarkEnd w:id="50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7" w:name="__Fieldmark__209_2296955035"/>
            <w:bookmarkStart w:id="508" w:name="__Fieldmark__209_2296955035"/>
            <w:bookmarkEnd w:id="50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9" w:name="__Fieldmark__210_2296955035"/>
            <w:bookmarkStart w:id="510" w:name="__Fieldmark__210_2296955035"/>
            <w:bookmarkEnd w:id="51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EVENT^PXKMAIN</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KENC      VSIT</w:t>
            </w:r>
          </w:p>
        </w:tc>
      </w:tr>
    </w:tbl>
    <w:p>
      <w:pPr>
        <w:pStyle w:val="TextBody"/>
        <w:rPr>
          <w:sz w:val="2"/>
          <w:szCs w:val="2"/>
        </w:rPr>
      </w:pPr>
      <w:r>
        <w:rPr>
          <w:sz w:val="2"/>
          <w:szCs w:val="2"/>
        </w:rPr>
      </w:r>
    </w:p>
    <w:tbl>
      <w:tblPr>
        <w:tblW w:w="4900" w:type="pct"/>
        <w:jc w:val="left"/>
        <w:tblInd w:w="-98" w:type="dxa"/>
        <w:tblLayout w:type="fixed"/>
        <w:tblCellMar>
          <w:top w:w="0" w:type="dxa"/>
          <w:left w:w="108" w:type="dxa"/>
          <w:bottom w:w="0" w:type="dxa"/>
          <w:right w:w="108" w:type="dxa"/>
        </w:tblCellMar>
      </w:tblPr>
      <w:tblGrid>
        <w:gridCol w:w="2747"/>
        <w:gridCol w:w="965"/>
        <w:gridCol w:w="1858"/>
        <w:gridCol w:w="895"/>
        <w:gridCol w:w="1901"/>
        <w:gridCol w:w="806"/>
      </w:tblGrid>
      <w:tr>
        <w:trPr>
          <w:tblHeader w:val="true"/>
          <w:cantSplit w:val="true"/>
        </w:trPr>
        <w:tc>
          <w:tcPr>
            <w:tcW w:w="27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25"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25"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25"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25"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Passing</w:t>
            </w:r>
          </w:p>
        </w:tc>
        <w:tc>
          <w:tcPr>
            <w:tcW w:w="9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1" w:name="__Fieldmark__211_2296955035"/>
            <w:bookmarkStart w:id="512" w:name="__Fieldmark__211_2296955035"/>
            <w:bookmarkEnd w:id="5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5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3" w:name="__Fieldmark__212_2296955035"/>
            <w:bookmarkStart w:id="514" w:name="__Fieldmark__212_2296955035"/>
            <w:bookmarkEnd w:id="5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5"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5" w:name="__Fieldmark__213_2296955035"/>
            <w:bookmarkStart w:id="516" w:name="__Fieldmark__213_2296955035"/>
            <w:bookmarkEnd w:id="5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7" w:name="__Fieldmark__214_2296955035"/>
            <w:bookmarkStart w:id="518" w:name="__Fieldmark__214_2296955035"/>
            <w:bookmarkEnd w:id="5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9" w:name="__Fieldmark__215_2296955035"/>
            <w:bookmarkStart w:id="520" w:name="__Fieldmark__215_2296955035"/>
            <w:bookmarkEnd w:id="5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25"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PXVIEN</w:t>
            </w:r>
          </w:p>
          <w:p>
            <w:pPr>
              <w:pStyle w:val="TableText"/>
              <w:spacing w:before="60" w:after="60"/>
              <w:rPr>
                <w:rFonts w:ascii="Courier New" w:hAnsi="Courier New" w:cs="Courier New"/>
              </w:rPr>
            </w:pPr>
            <w:r>
              <w:rPr>
                <w:rFonts w:cs="Courier New" w:ascii="Garamond" w:hAnsi="Garamond"/>
              </w:rPr>
              <w:t>Definition:  Pointer to the Visit file (9000010)</w:t>
            </w:r>
          </w:p>
        </w:tc>
      </w:tr>
      <w:tr>
        <w:trPr>
          <w:cantSplit w:val="true"/>
        </w:trPr>
        <w:tc>
          <w:tcPr>
            <w:tcW w:w="27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25"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Courier New"/>
              </w:rPr>
            </w:pPr>
            <w:r>
              <w:rPr>
                <w:rFonts w:cs="Courier New" w:ascii="Garamond" w:hAnsi="Garamond"/>
              </w:rPr>
              <w:t>N/A</w:t>
            </w:r>
          </w:p>
        </w:tc>
      </w:tr>
      <w:tr>
        <w:trPr>
          <w:cantSplit w:val="true"/>
        </w:trPr>
        <w:tc>
          <w:tcPr>
            <w:tcW w:w="9172"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172"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ECCLS ;WASH/BDB - UPDATE ENCOUNTER SC/EI FROM DX SC/EI ;5/18/05 1:31pm</w:t>
        <w:br/>
        <w:t> ;;1.0;PCE PATIENT CARE ENCOUNTER;**124,174,168**;Feb 12, 2004;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spacing w:before="0" w:after="0"/>
        <w:rPr>
          <w:rFonts w:ascii="Arial" w:hAnsi="Arial" w:cs="Arial"/>
          <w:sz w:val="22"/>
          <w:szCs w:val="22"/>
        </w:rPr>
      </w:pPr>
      <w:r>
        <w:rPr>
          <w:rFonts w:cs="Arial" w:ascii="Arial" w:hAnsi="Arial"/>
          <w:sz w:val="22"/>
          <w:szCs w:val="22"/>
        </w:rPr>
        <w:t xml:space="preserve">VST+36         </w:t>
      </w:r>
    </w:p>
    <w:p>
      <w:pPr>
        <w:pStyle w:val="TextBody"/>
        <w:pBdr>
          <w:top w:val="single" w:sz="4" w:space="1" w:color="000000"/>
          <w:left w:val="single" w:sz="4" w:space="4" w:color="000000"/>
          <w:bottom w:val="single" w:sz="4" w:space="1" w:color="000000"/>
          <w:right w:val="single" w:sz="4" w:space="4" w:color="000000"/>
        </w:pBdr>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VIST("SCEF")=1 SC/EI Classification determined by the DX's - do not ask SC/EI</w:t>
        <w:br/>
        <w:t> ; VIST("SCEF")=0 SC/EI Classification undetermined by the DX's - ask SC/EI</w:t>
        <w:br/>
        <w:t> ; etc.</w:t>
        <w:br/>
        <w:t xml:space="preserve"> ; </w:t>
        <w:br/>
        <w:t> N PX0,PXDFN,PXDT,PXCL,PXPOV,VSIT,PXDFN,PXSCEINW,PXSCEI,PXPOV800</w:t>
        <w:br/>
        <w:t> S PXSCEINW="^^^^^^^^"</w:t>
        <w:br/>
        <w:t> ; Set encounter data in ^TMP</w:t>
        <w:br/>
        <w:t> D ENCEVENT^PXKENC(PXVIEN)</w:t>
        <w:br/>
        <w:t> ; Get classifications</w:t>
        <w:br/>
        <w:t> S PXDFN=$P($G(^TMP("PXKENC",$J,PXVIEN,"VST",PXVIEN,0)),U,5)</w:t>
        <w:br/>
        <w:t> Q:'PXDFN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op over DX's</w:t>
        <w:br/>
        <w:t> S PXPOV="" F  S PXPOV=$O(^TMP("PXKENC",$J,PXVIEN,"POV",PXPOV)) Q:'PXPOV  D</w:t>
        <w:br/>
        <w:t> .S PXPOV800=$G(^(PXPOV,800))</w:t>
        <w:br/>
        <w:t> .I '($P(PXSCEINW,U,1)="1") S:$P(PXPOV800,U,1)="1" $P(PXSCEINW,U,1)="1" I '($P(PXSCEINW,U,1)&lt;0) S:$P(PXPOV800,U,1)="" $P(PXSCEINW,U,1)="-1" S:$P(PXPOV800,U,1)="0" $P(PXSCEINW,U,1)="0"</w:t>
        <w:br/>
        <w:t> .I '($P(PXSCEINW,U,2)="1") S:$P(PXPOV800,U,2)="1" $P(PXSCEINW,U,2)="1" I '($P(PXSCEINW,U,2)&lt;0) S:$P(PXPOV800,U,2)="" $P(PXSCEINW,U,2)="-1" S:$P(PXPOV800,U,2)="0" $P(PXSCEINW,U,2)="0"</w:t>
        <w:br/>
        <w:t> .I '($P(PXSCEINW,U,3)="1") S:$P(PXPOV800,U,3)="1" $P(PXSCEINW,U,3)="1" I '($P(PXSCEINW,U,3)&lt;0) S:$P(PXPOV800,U,3)="" $P(PXSCEINW,U,3)="-1" S:$P(PXPOV800,U,3)="0" $P(PXSCEINW,U,3)="0"</w:t>
        <w:br/>
        <w:t> .I '($P(PXSCEINW,U,4)="1") S:$P(PXPOV800,U,4)="1" $P(PXSCEINW,U,4)="1" I '($P(PXSCEINW,U,4)&lt;0) S:$P(PXPOV800,U,4)="" $P(PXSCEINW,U,4)="-1" S:$P(PXPOV800,U,4)="0" $P(PXSCEINW,U,4)="0"</w:t>
        <w:br/>
        <w:t> .I '($P(PXSCEINW,U,5)="1") S:$P(PXPOV800,U,5)="1" $P(PXSCEINW,U,5)="1" I '($P(PXSCEINW,U,5)&lt;0) S:$P(PXPOV800,U,5)="" $P(PXSCEINW,U,5)="-1" S:$P(PXPOV800,U,5)="0" $P(PXSCEINW,U,5)="0"</w:t>
        <w:br/>
        <w:t> .I '($P(PXSCEINW,U,6)="1") S:$P(PXPOV800,U,6)="1" $P(PXSCEINW,U,6)="1" I '($P(PXSCEINW,U,6)&lt;0) S:$P(PXPOV800,U,6)="" $P(PXSCEINW,U,6)="-1" S:$P(PXPOV800,U,6)="0" $P(PXSCEINW,U,6)="0"</w:t>
        <w:br/>
        <w:t> .I '($P(PXSCEINW,U,7)="1") S:$P(PXPOV800,U,7)="1" $P(PXSCEINW,U,7)="1" I '($P(PXSCEINW,U,7)&lt;0) S:$P(PXPOV800,U,7)="" $P(PXSCEINW,U,7)="-1" S:$P(PXPOV800,U,7)="0" $P(PXSCEINW,U,7)="0"</w:t>
        <w:br/>
        <w:t> .I '($P(PXSCEINW,U,8)="1") S:$P(PXPOV800,U,8)="1" $P(PXSCEINW,U,8)="1" I '($P(PXSCEINW,U,8)&lt;0) S:$P(PXPOV800,U,8)="" $P(PXSCEINW,U,8)="-1" S:$P(PXPOV800,U,8)="0" $P(PXSCEINW,U,8)="0"</w:t>
        <w:br/>
        <w:t> S VSIT("IEN")=PXVIEN</w:t>
        <w:br/>
        <w:t> S VSIT("SCEF")=0,VSIT("AOEF")=0,VSIT("IREF")=0,VSIT("ECEF")=0,VSIT("MSTEF")=0,VSIT("HNCEF")=0,VSIT("CVEF")=0,VSIT("SHADEF")=0</w:t>
        <w:br/>
        <w:t> S:$P(PXSCEINW,U,1)="0"!($P(PXSCEINW,U,1)="1") VSIT("SC")=$P(PXSCEINW,U,1),VSIT("SCEF")=1</w:t>
        <w:br/>
        <w:t> S:$P(PXSCEINW,U,2)="0"!($P(PXSCEINW,U,2)="1") VSIT("AO")=$P(PXSCEINW,U,2),VSIT("AOEF")=1 S:$G(VSIT("SC"))=1 VSIT("AO")="@"</w:t>
        <w:br/>
        <w:t> S:$P(PXSCEINW,U,3)="0"!($P(PXSCEINW,U,3)="1") VSIT("IR")=$P(PXSCEINW,U,3),VSIT("IREF")=1 S:$G(VSIT("SC"))=1 VSIT("IR")="@"</w:t>
        <w:br/>
        <w:t> S:$P(PXSCEINW,U,4)="0"!($P(PXSCEINW,U,4)="1") VSIT("EC")=$P(PXSCEINW,U,4),VSIT("ECEF")=1 S:$G(VSIT("SC"))=1 VSIT("EC")="@"</w:t>
        <w:br/>
        <w:t> S:$P(PXSCEINW,U,5)="0"!($P(PXSCEINW,U,5)="1") VSIT("MST")=$P(PXSCEINW,U,5),VSIT("MSTEF")=1</w:t>
        <w:br/>
        <w:t> S:$P(PXSCEINW,U,6)="0"!($P(PXSCEINW,U,6)="1") VSIT("HNC")=$P(PXSCEINW,U,6),VSIT("HNCEF")=1</w:t>
        <w:br/>
        <w:t> S:$P(PXSCEINW,U,7)="0"!($P(PXSCEINW,U,7)="1") VSIT("CV")=$P(PXSCEINW,U,7),VSIT("CVEF")=1</w:t>
        <w:br/>
        <w:t> S:$P(PXSCEINW,U,8)="0"!($P(PXSCEINW,U,8)="1") VSIT("SHAD")=$P(PXSCEINW,U,8),VSIT("SHADEF")=1 D UPD^VSIT</w:t>
        <w:br/>
        <w:t> K ^TMP("PXKENC",$J)</w:t>
        <w:br/>
        <w:t> Q</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PXCECCLS ;WASH/BDB - UPDATE ENCOUNTER SC/EI FROM DX SC/EI ;5/18/05 1:31pm</w:t>
              <w:br/>
              <w:t> ;;1.0;PCE PATIENT CARE ENCOUNTER;**124,174,168</w:t>
            </w:r>
            <w:r>
              <w:rPr>
                <w:b/>
                <w:szCs w:val="22"/>
              </w:rPr>
              <w:t>,207</w:t>
            </w:r>
            <w:r>
              <w:rPr>
                <w:szCs w:val="22"/>
              </w:rPr>
              <w:t>**;Feb 12, 2004;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 xml:space="preserve">VST+36         </w:t>
            </w:r>
          </w:p>
          <w:p>
            <w:pPr>
              <w:pStyle w:val="TableText"/>
              <w:rPr/>
            </w:pPr>
            <w:r>
              <w:rPr>
                <w:szCs w:val="22"/>
              </w:rPr>
              <w:t> </w:t>
            </w:r>
            <w:r>
              <w:rPr>
                <w:szCs w:val="22"/>
              </w:rPr>
              <w:t>; VIST("SCEF")=1 SC/EI Classification determined by the DX's - do not ask SC/EI</w:t>
              <w:br/>
              <w:t> ; VIST("SCEF")=0 SC/EI Classification undetermined by the DX's - ask SC/EI</w:t>
              <w:br/>
              <w:t> ; etc.</w:t>
              <w:br/>
              <w:t xml:space="preserve"> ; </w:t>
              <w:br/>
              <w:t> N PX0,PXDFN,PXDT,PXCL,PXPOV,VSIT,PXDFN,PXSCEINW,PXSCEI,PXPOV800</w:t>
              <w:br/>
              <w:t> S PXSCEINW="^^^^^^</w:t>
            </w:r>
            <w:r>
              <w:rPr>
                <w:b/>
                <w:szCs w:val="22"/>
              </w:rPr>
              <w:t>^^</w:t>
            </w:r>
            <w:r>
              <w:rPr>
                <w:szCs w:val="22"/>
              </w:rPr>
              <w:t>"</w:t>
              <w:br/>
              <w:t> ; Set encounter data in ^TMP</w:t>
              <w:br/>
              <w:t> D ENCEVENT^PXKENC(PXVIEN)</w:t>
              <w:br/>
              <w:t> ; Get classifications</w:t>
              <w:br/>
              <w:t> S PXDFN=$P($G(^TMP("PXKENC",$J,PXVIEN,"VST",PXVIEN,0)),U,5)</w:t>
              <w:br/>
              <w:t> Q:'PXDFN</w:t>
            </w:r>
          </w:p>
          <w:p>
            <w:pPr>
              <w:pStyle w:val="TableText"/>
              <w:widowControl/>
              <w:bidi w:val="0"/>
              <w:spacing w:before="60" w:after="60"/>
              <w:rPr>
                <w:b/>
                <w:b/>
                <w:szCs w:val="22"/>
              </w:rPr>
            </w:pPr>
            <w:r>
              <w:rPr>
                <w:rFonts w:eastAsia="Arial"/>
                <w:szCs w:val="22"/>
              </w:rPr>
              <w:t xml:space="preserve"> </w:t>
            </w:r>
            <w:r>
              <w:rPr>
                <w:szCs w:val="22"/>
              </w:rPr>
              <w:t>;Loop over DXs</w:t>
              <w:br/>
              <w:t> S PXPOV="" F  S PXPOV=$O(^TMP("PXKENC",$J,PXVIEN,"POV",PXPOV)) Q:'PXPOV  D</w:t>
              <w:br/>
              <w:t> .S PXPOV800=$G(^(PXPOV,800))</w:t>
              <w:br/>
              <w:t> .I '($P(PXSCEINW,U,1)="1") S:$P(PXPOV800,U,1)="1" $P(PXSCEINW,U,1)="1" I '($P(PXSCEINW,U,1)&lt;0) S:$P(PXPOV800,U,1)="" $P(PXSCEINW,U,1)="-1" S:$P(PXPOV800,U,1)="0" $P(PXSCEINW,U,1)="0"</w:t>
              <w:br/>
              <w:t> .I '($P(PXSCEINW,U,2)="1") S:$P(PXPOV800,U,2)="1" $P(PXSCEINW,U,2)="1" I '($P(PXSCEINW,U,2)&lt;0) S:$P(PXPOV800,U,2)="" $P(PXSCEINW,U,2)="-1" S:$P(PXPOV800,U,2)="0" $P(PXSCEINW,U,2)="0"</w:t>
              <w:br/>
              <w:t> .I '($P(PXSCEINW,U,3)="1") S:$P(PXPOV800,U,3)="1" $P(PXSCEINW,U,3)="1" I '($P(PXSCEINW,U,3)&lt;0) S:$P(PXPOV800,U,3)="" $P(PXSCEINW,U,3)="-1" S:$P(PXPOV800,U,3)="0" $P(PXSCEINW,U,3)="0"</w:t>
              <w:br/>
              <w:t> .I '($P(PXSCEINW,U,4)="1") S:$P(PXPOV800,U,4)="1" $P(PXSCEINW,U,4)="1" I '($P(PXSCEINW,U,4)&lt;0) S:$P(PXPOV800,U,4)="" $P(PXSCEINW,U,4)="-1" S:$P(PXPOV800,U,4)="0" $P(PXSCEINW,U,4)="0"</w:t>
              <w:br/>
              <w:t> .I '($P(PXSCEINW,U,5)="1") S:$P(PXPOV800,U,5)="1" $P(PXSCEINW,U,5)="1" I '($P(PXSCEINW,U,5)&lt;0) S:$P(PXPOV800,U,5)="" $P(PXSCEINW,U,5)="-1" S:$P(PXPOV800,U,5)="0" $P(PXSCEINW,U,5)="0"</w:t>
              <w:br/>
              <w:t> .I '($P(PXSCEINW,U,6)="1") S:$P(PXPOV800,U,6)="1" $P(PXSCEINW,U,6)="1" I '($P(PXSCEINW,U,6)&lt;0) S:$P(PXPOV800,U,6)="" $P(PXSCEINW,U,6)="-1" S:$P(PXPOV800,U,6)="0" $P(PXSCEINW,U,6)="0"</w:t>
              <w:br/>
              <w:t> .I '($P(PXSCEINW,U,7)="1") S:$P(PXPOV800,U,7)="1" $P(PXSCEINW,U,7)="1" I '($P(PXSCEINW,U,7)&lt;0) S:$P(PXPOV800,U,7)="" $P(PXSCEINW,U,7)="-1" S:$P(PXPOV800,U,7)="0" $P(PXSCEINW,U,7)="0"</w:t>
              <w:br/>
              <w:t> .I '($P(PXSCEINW,U,8)="1") S:$P(PXPOV800,U,8)="1" $P(PXSCEINW,U,8)="1" I '($P(PXSCEINW,U,8)&lt;0) S:$P(PXPOV800,U,8)="" $P(PXSCEINW,U,8)="-1" S:$P(PXPOV800,U,8)="0" $P(PXSCEINW,U,8)="0"</w:t>
            </w:r>
            <w:r>
              <w:rPr>
                <w:b/>
                <w:szCs w:val="22"/>
              </w:rPr>
              <w:br/>
              <w:t> .; djs PX*1.0*207 RSD SPEC #2.6.2 Add Camp Lejeune, piece #9, to validation checks</w:t>
              <w:br/>
              <w:t> .I '($P(PXSCEINW,U,9)="1") S:$P(PXPOV800,U,9)="1" $P(PXSCEINW,U,9)="1" I '($P(PXSCEINW,U,9)&lt;0) S:$P(PXPOV800,U,9)="" $P(PXSCEINW,U,9)="-1" S:$P(PXPOV800,U,9)="0" $P(PXSCEINW,U,9)="0"</w:t>
              <w:br/>
              <w:t> </w:t>
            </w:r>
            <w:r>
              <w:rPr>
                <w:szCs w:val="22"/>
              </w:rPr>
              <w:t>S VSIT("IEN")=PXVIEN</w:t>
            </w:r>
            <w:r>
              <w:rPr>
                <w:b/>
                <w:szCs w:val="22"/>
              </w:rPr>
              <w:br/>
              <w:t> ; djs PX*1.0*207 RSD SPEC #2.6.2 Initialize Camp Lejeune Edit Flag</w:t>
              <w:br/>
              <w:t> </w:t>
            </w:r>
            <w:r>
              <w:rPr>
                <w:szCs w:val="22"/>
              </w:rPr>
              <w:t>S VSIT("SCEF")=0,VSIT("AOEF")=0,VSIT("IREF")=0,VSIT("ECEF")=0,VSIT("MSTEF")=0,VSIT("HNCEF")=0,VSIT("CVEF")=0,VSIT("SHADEF")=0</w:t>
            </w:r>
            <w:r>
              <w:rPr>
                <w:b/>
                <w:szCs w:val="22"/>
              </w:rPr>
              <w:t>,VSIT("CLVEF")=0</w:t>
              <w:br/>
            </w:r>
            <w:r>
              <w:rPr>
                <w:szCs w:val="22"/>
              </w:rPr>
              <w:t> S:$P(PXSCEINW,U,1)="0"!($P(PXSCEINW,U,1)="1") VSIT("SC")=$P(PXSCEINW,U,1),VSIT("SCEF")=1</w:t>
              <w:br/>
              <w:t> S:$P(PXSCEINW,U,2)="0"!($P(PXSCEINW,U,2)="1") VSIT("AO")=$P(PXSCEINW,U,2),VSIT("AOEF")=1 S:$G(VSIT("SC"))=1 VSIT("AO")="@"</w:t>
              <w:br/>
              <w:t> S:$P(PXSCEINW,U,3)="0"!($P(PXSCEINW,U,3)="1") VSIT("IR")=$P(PXSCEINW,U,3),VSIT("IREF")=1 S:$G(VSIT("SC"))=1 VSIT("IR")="@"</w:t>
              <w:br/>
              <w:t> S:$P(PXSCEINW,U,4)="0"!($P(PXSCEINW,U,4)="1") VSIT("EC")=$P(PXSCEINW,U,4),VSIT("ECEF")=1 S:$G(VSIT("SC"))=1 VSIT("EC")="@"</w:t>
              <w:br/>
              <w:t> S:$P(PXSCEINW,U,5)="0"!($P(PXSCEINW,U,5)="1") VSIT("MST")=$P(PXSCEINW,U,5),VSIT("MSTEF")=1</w:t>
              <w:br/>
              <w:t> S:$P(PXSCEINW,U,6)="0"!($P(PXSCEINW,U,6)="1") VSIT("HNC")=$P(PXSCEINW,U,6),VSIT("HNCEF")=1</w:t>
              <w:br/>
              <w:t> S:$P(PXSCEINW,U,7)="0"!($P(PXSCEINW,U,7)="1") VSIT("CV")=$P(PXSCEINW,U,7),VSIT("CVEF")=1</w:t>
              <w:br/>
              <w:t> S:$P(PXSCEINW,U,8)="0"!($P(PXSCEINW,U,8)="1") VSIT("SHAD")=$P(PXSCEINW,U,8),VSIT("SHADEF")=1</w:t>
              <w:br/>
            </w:r>
            <w:r>
              <w:rPr>
                <w:b/>
                <w:szCs w:val="22"/>
              </w:rPr>
              <w:t> ; djs PX*1.0*207 RSD SPEC #2.6.2 Set Camp Lejeune and Camp Lejeune Edit Flag in VISIT file</w:t>
              <w:br/>
              <w:t> S:$P(PXSCEINW,U,9)="0"!($P(PXSCEINW,U,9)="1") VSIT("CLV")=$P(PXSCEINW,U,9),VSIT("CLVEF")=1 S:$G(VSIT("SC"))=1 VSIT("CLV")="@"</w:t>
              <w:br/>
            </w:r>
            <w:r>
              <w:rPr>
                <w:szCs w:val="22"/>
              </w:rPr>
              <w:t> D UPD^VSIT</w:t>
              <w:br/>
              <w:t> K ^TMP("PXKENC",$J)</w:t>
              <w:br/>
              <w:t> Q</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ED80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1" w:name="__Fieldmark__216_2296955035"/>
            <w:bookmarkStart w:id="522" w:name="__Fieldmark__216_2296955035"/>
            <w:bookmarkEnd w:id="52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3" w:name="__Fieldmark__217_2296955035"/>
            <w:bookmarkStart w:id="524" w:name="__Fieldmark__217_2296955035"/>
            <w:bookmarkEnd w:id="52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5" w:name="__Fieldmark__218_2296955035"/>
            <w:bookmarkStart w:id="526" w:name="__Fieldmark__218_2296955035"/>
            <w:bookmarkEnd w:id="52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7" w:name="__Fieldmark__219_2296955035"/>
            <w:bookmarkStart w:id="528" w:name="__Fieldmark__219_2296955035"/>
            <w:bookmarkEnd w:id="52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DIAGNOS^PXCEVFI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BAPI21</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0 - ^AUPNVSIT, VISIT fil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9" w:name="__Fieldmark__220_2296955035"/>
            <w:bookmarkStart w:id="530" w:name="__Fieldmark__220_2296955035"/>
            <w:bookmarkEnd w:id="5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1" w:name="__Fieldmark__221_2296955035"/>
            <w:bookmarkStart w:id="532" w:name="__Fieldmark__221_2296955035"/>
            <w:bookmarkEnd w:id="5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3" w:name="__Fieldmark__222_2296955035"/>
            <w:bookmarkStart w:id="534" w:name="__Fieldmark__222_2296955035"/>
            <w:bookmarkEnd w:id="5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5" w:name="__Fieldmark__223_2296955035"/>
            <w:bookmarkStart w:id="536" w:name="__Fieldmark__223_2296955035"/>
            <w:bookmarkEnd w:id="5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7" w:name="__Fieldmark__224_2296955035"/>
            <w:bookmarkStart w:id="538" w:name="__Fieldmark__224_2296955035"/>
            <w:bookmarkEnd w:id="5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ED800 ;WASH/BDB - Used in editing the 800 node, Service Connected conditions ;1/18/05 3:33pm</w:t>
        <w:br/>
        <w:t> ;;1.0;PCE PATIENT CARE ENCOUNTER;**124,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GET800 ;Used by the Service Connected Conditions</w:t>
        <w:br/>
        <w:t> N PXCEINDX,PXOUT</w:t>
        <w:br/>
        <w:t> N PXBDATA,PXLOC,PXAPTDT,PXDFN</w:t>
        <w:br/>
        <w:t> S PXCEDXSC=""</w:t>
        <w:br/>
        <w:t> I $O(^SCE("AVSIT",PXCEVIEN,0)) D CLASS^PXBAPI21("","","","",PXCEVIEN)</w:t>
        <w:br/>
        <w:t> I '$O(^SCE("AVSIT",PXCEVIEN,0)) D</w:t>
        <w:br/>
        <w:t> . S PXAPTDT=+^AUPNVSIT(PXCEVIEN,0)</w:t>
        <w:br/>
        <w:t> . S PXDFN=$P(^AUPNVSIT(PXCEVIEN,0),"^",5)</w:t>
        <w:br/>
        <w:t> . S PXLOC=$P(^AUPNVSIT(PXCEVIEN,0),"^",22)</w:t>
        <w:br/>
        <w:t> . D CLASS^PXBAPI21("",PXDFN,PXAPTDT,PXLOC,"")</w:t>
        <w:br/>
        <w:t>  F PXCEINDX=1:1:8 I $G(PXBDATA("ERR",PXCEINDX))=4 S PXOUT=PXBDATA("ERR",PXCEINDX)</w:t>
        <w:br/>
        <w:t> I $D(PXOUT) S PXCEEND=1 Q</w:t>
        <w:br/>
        <w:t> S $P(PXCEDXSC,"^",1)=$P($G(PXBDATA(3)),"^",2)</w:t>
        <w:br/>
        <w:t> I +PXCEDXSC S (PXDATA(1),PXDATA(2),PXDATA(4))="^^"</w:t>
        <w:br/>
        <w:t> S $P(PXCEDXSC,"^",2)=$P($G(PXBDATA(1)),"^",2)</w:t>
        <w:br/>
        <w:t> S $P(PXCEDXSC,"^",3)=$P($G(PXBDATA(2)),"^",2)</w:t>
        <w:br/>
        <w:t> S $P(PXCEDXSC,"^",4)=$P($G(PXBDATA(4)),"^",2)</w:t>
        <w:br/>
        <w:t> S $P(PXCEDXSC,"^",5)=$P($G(PXBDATA(5)),"^",2)</w:t>
        <w:br/>
        <w:t> S $P(PXCEDXSC,"^",6)=$P($G(PXBDATA(6)),"^",2)</w:t>
        <w:br/>
        <w:t> S $P(PXCEDXSC,"^",7)=$P($G(PXBDATA(7)),"^",2)</w:t>
        <w:br/>
        <w:t> S $P(PXCEDXSC,"^",8)=$P($G(PXBDATA(8)),"^",2)</w:t>
        <w:br/>
        <w:t> Q</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PXCED800 ;WASH/BDB - Used in editing the 800 node, Service Connected conditions ;1/18/05 3:33pm</w:t>
              <w:br/>
              <w:t> ;;1.0;PCE PATIENT CARE ENCOUNTER;**124,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widowControl/>
              <w:bidi w:val="0"/>
              <w:spacing w:before="60" w:after="60"/>
              <w:rPr>
                <w:b/>
                <w:b/>
                <w:szCs w:val="22"/>
              </w:rPr>
            </w:pPr>
            <w:r>
              <w:rPr>
                <w:szCs w:val="22"/>
              </w:rPr>
              <w:t>GET800 ;Used by the Service Connected Conditions</w:t>
              <w:br/>
              <w:t> N PXCEINDX,PXOUT</w:t>
              <w:br/>
              <w:t> N PXBDATA,PXLOC,PXAPTDT,PXDFN</w:t>
              <w:br/>
              <w:t> S PXCEDXSC=""</w:t>
              <w:br/>
              <w:t> I $O(^SCE("AVSIT",PXCEVIEN,0)) D CLASS^PXBAPI21("","","","",PXCEVIEN)</w:t>
              <w:br/>
              <w:t> I '$O(^SCE("AVSIT",PXCEVIEN,0)) D</w:t>
              <w:br/>
              <w:t> . S PXAPTDT=+^AUPNVSIT(PXCEVIEN,0)</w:t>
              <w:br/>
              <w:t> . S PXDFN=$P(^AUPNVSIT(PXCEVIEN,0),"^",5)</w:t>
              <w:br/>
              <w:t> . S PXLOC=$P(^AUPNVSIT(PXCEVIEN,0),"^",22)</w:t>
              <w:br/>
              <w:t> . D CLASS^PXBAPI21("",PXDFN,PXAPTDT,PXLOC,"")</w:t>
            </w:r>
            <w:r>
              <w:rPr>
                <w:b/>
                <w:szCs w:val="22"/>
              </w:rPr>
              <w:br/>
              <w:t> ; djs PX*1.0*207 RSD SPEC #2.6.2 Increased FOR loop for Camp Lejeune</w:t>
              <w:br/>
              <w:t> </w:t>
            </w:r>
            <w:r>
              <w:rPr>
                <w:szCs w:val="22"/>
              </w:rPr>
              <w:t>F PXCEINDX=1:1:</w:t>
            </w:r>
            <w:r>
              <w:rPr>
                <w:b/>
                <w:szCs w:val="22"/>
              </w:rPr>
              <w:t xml:space="preserve">9 </w:t>
            </w:r>
            <w:r>
              <w:rPr>
                <w:szCs w:val="22"/>
              </w:rPr>
              <w:t>I $G(PXBDATA("ERR",PXCEINDX))=4 S PXOUT=PXBDATA("ERR",PXCEINDX)</w:t>
              <w:br/>
              <w:t> I $D(PXOUT) S PXCEEND=1 Q</w:t>
              <w:br/>
              <w:t> S $P(PXCEDXSC,"^",1)=$P($G(PXBDATA(3)),"^",2)</w:t>
              <w:br/>
              <w:t> I +PXCEDXSC S (PXDATA(1),PXDATA(2),PXDATA(4))="^^"</w:t>
              <w:br/>
              <w:t> S $P(PXCEDXSC,"^",2)=$P($G(PXBDATA(1)),"^",2)</w:t>
              <w:br/>
              <w:t> S $P(PXCEDXSC,"^",3)=$P($G(PXBDATA(2)),"^",2)</w:t>
              <w:br/>
              <w:t> S $P(PXCEDXSC,"^",4)=$P($G(PXBDATA(4)),"^",2)</w:t>
              <w:br/>
              <w:t> S $P(PXCEDXSC,"^",5)=$P($G(PXBDATA(5)),"^",2)</w:t>
              <w:br/>
              <w:t> S $P(PXCEDXSC,"^",6)=$P($G(PXBDATA(6)),"^",2)</w:t>
              <w:br/>
              <w:t> S $P(PXCEDXSC,"^",7)=$P($G(PXBDATA(7)),"^",2)</w:t>
              <w:br/>
              <w:t> S $P(PXCEDXSC,"^",8)=$P($G(PXBDATA(8)),"^",2)</w:t>
              <w:br/>
            </w:r>
            <w:r>
              <w:rPr>
                <w:b/>
                <w:szCs w:val="22"/>
              </w:rPr>
              <w:t xml:space="preserve"> ; djs PX*1.0*207 RSD SPEC #2.6.2 Set PXCEDXSC array #9 to CL-V value </w:t>
              <w:br/>
              <w:t> S $P(PXCEDXSC,"^",9)=$P($G(PXBDATA(9)),"^",2)</w:t>
              <w:br/>
            </w:r>
            <w:r>
              <w:rPr>
                <w:szCs w:val="22"/>
              </w:rPr>
              <w:t> Q</w:t>
              <w:br/>
              <w:t>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EE80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9" w:name="__Fieldmark__225_2296955035"/>
            <w:bookmarkStart w:id="540" w:name="__Fieldmark__225_2296955035"/>
            <w:bookmarkEnd w:id="54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1" w:name="__Fieldmark__226_2296955035"/>
            <w:bookmarkStart w:id="542" w:name="__Fieldmark__226_2296955035"/>
            <w:bookmarkEnd w:id="54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3" w:name="__Fieldmark__227_2296955035"/>
            <w:bookmarkStart w:id="544" w:name="__Fieldmark__227_2296955035"/>
            <w:bookmarkEnd w:id="54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5" w:name="__Fieldmark__228_2296955035"/>
            <w:bookmarkStart w:id="546" w:name="__Fieldmark__228_2296955035"/>
            <w:bookmarkEnd w:id="54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FORMAT^PXCEAPPM</w:t>
            </w:r>
          </w:p>
          <w:p>
            <w:pPr>
              <w:pStyle w:val="Normal"/>
              <w:spacing w:before="60" w:after="60"/>
              <w:rPr>
                <w:rFonts w:ascii="Garamond" w:hAnsi="Garamond" w:cs="Courier New"/>
                <w:szCs w:val="22"/>
              </w:rPr>
            </w:pPr>
            <w:r>
              <w:rPr>
                <w:rFonts w:cs="Courier New" w:ascii="Garamond" w:hAnsi="Garamond"/>
                <w:szCs w:val="22"/>
              </w:rPr>
              <w:t>FORMAT^PXCEVS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BAPI21</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7" w:name="__Fieldmark__229_2296955035"/>
            <w:bookmarkStart w:id="548" w:name="__Fieldmark__229_2296955035"/>
            <w:bookmarkEnd w:id="5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9" w:name="__Fieldmark__230_2296955035"/>
            <w:bookmarkStart w:id="550" w:name="__Fieldmark__230_2296955035"/>
            <w:bookmarkEnd w:id="5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1" w:name="__Fieldmark__231_2296955035"/>
            <w:bookmarkStart w:id="552" w:name="__Fieldmark__231_2296955035"/>
            <w:bookmarkEnd w:id="5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3" w:name="__Fieldmark__232_2296955035"/>
            <w:bookmarkStart w:id="554" w:name="__Fieldmark__232_2296955035"/>
            <w:bookmarkEnd w:id="5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5" w:name="__Fieldmark__233_2296955035"/>
            <w:bookmarkStart w:id="556" w:name="__Fieldmark__233_2296955035"/>
            <w:bookmarkEnd w:id="5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EE800 ;ISL/dee,ISA/KWP - Used in editing the 800 node, Service Connected conditions ;06/06/05</w:t>
        <w:br/>
        <w:t> ;;1.0;PCE PATIENT CARE ENCOUNTER;**74,111,130,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GET800 ;Used by all the Service Connected Conditions</w:t>
        <w:br/>
        <w:t> ;Do not ask if not primary visit.</w:t>
        <w:br/>
        <w:t> Q:$P(PXCEAFTR(0),"^",22)'&gt;0</w:t>
        <w:br/>
        <w:t> Q:$P(PXCEAFTR(0),"^",8)'=$P(^SC($P(PXCEAFTR(0),"^",22),0),"^",7)</w:t>
        <w:br/>
        <w:t> N PXCEINDX,PXOUT</w:t>
        <w:br/>
        <w:t> N PXBDATA</w:t>
        <w:br/>
        <w:t> D CLASS^PXBAPI21("",PXCEPAT,+PXCEAFTR(0),$P(PXCEAFTR(0),"^",22),PXCEFIEN)</w:t>
        <w:br/>
        <w:t> ;PX*1*111 - Add HNC</w:t>
        <w:br/>
        <w:t> F PXCEINDX=1:1:8 I $G(PXBDATA("ERR",PXCEINDX))=4 S PXOUT=PXBDATA("ERR",PXCEINDX)</w:t>
        <w:br/>
        <w:t> I $D(PXOUT) S (PXCEEND,PXCEQUIT)=1 Q  ;for visit and required fields</w:t>
        <w:br/>
        <w:t> S $P(PXCEAFTR(800),"^",1)=$P($G(PXBDATA(3)),"^",2)</w:t>
        <w:br/>
        <w:t> S $P(PXCEAFTR(800),"^",2)=$P($G(PXBDATA(1)),"^",2)</w:t>
        <w:br/>
        <w:t> S $P(PXCEAFTR(800),"^",3)=$P($G(PXBDATA(2)),"^",2)</w:t>
        <w:br/>
        <w:t> S $P(PXCEAFTR(800),"^",4)=$P($G(PXBDATA(4)),"^",2)</w:t>
        <w:br/>
        <w:t> S $P(PXCEAFTR(800),"^",5)=$P($G(PXBDATA(5)),"^",2)</w:t>
        <w:br/>
        <w:t> ;PX*1*111 - Add HNC</w:t>
        <w:br/>
        <w:t> S $P(PXCEAFTR(800),"^",6)=$P($G(PXBDATA(6)),"^",2)</w:t>
        <w:br/>
        <w:t> S $P(PXCEAFTR(800),"^",7)=$P($G(PXBDATA(7)),"^",2)</w:t>
        <w:br/>
        <w:t> S $P(PXCEAFTR(800),"^",8)=$P($G(PXBDATA(8)),"^",2)</w:t>
        <w:br/>
        <w:t> Q</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PXCEE800 ;ISL/dee,ISA/KWP - Used in editing the 800 node, Service Connected conditions ;06/06/05</w:t>
              <w:br/>
              <w:t> ;;1.0;PCE PATIENT CARE ENCOUNTER;**74,111,130,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widowControl/>
              <w:bidi w:val="0"/>
              <w:spacing w:before="60" w:after="60"/>
              <w:rPr>
                <w:b/>
                <w:b/>
                <w:szCs w:val="22"/>
              </w:rPr>
            </w:pPr>
            <w:r>
              <w:rPr>
                <w:szCs w:val="22"/>
              </w:rPr>
              <w:t>GET800 ;Used by all the Service Connected Conditions</w:t>
              <w:br/>
              <w:t> ;Do not ask if not primary visit.</w:t>
              <w:br/>
              <w:t> Q:$P(PXCEAFTR(0),"^",22)'&gt;0</w:t>
              <w:br/>
              <w:t> Q:$P(PXCEAFTR(0),"^",8)'=$P(^SC($P(PXCEAFTR(0),"^",22),0),"^",7)</w:t>
              <w:br/>
              <w:t> N PXCEINDX,PXOUT</w:t>
              <w:br/>
              <w:t> N PXBDATA</w:t>
              <w:br/>
              <w:t> D CLASS^PXBAPI21("",PXCEPAT,+PXCEAFTR(0),$P(PXCEAFTR(0),"^",22),PXCEFIEN)</w:t>
              <w:br/>
              <w:t> ;PX*1*111 - Add HNC</w:t>
              <w:br/>
            </w:r>
            <w:r>
              <w:rPr>
                <w:b/>
                <w:szCs w:val="22"/>
              </w:rPr>
              <w:t> ; djs PX*1.0*207 RSD SPEC #2.6.2 Increased FOR loop for Camp Lejeune</w:t>
              <w:br/>
              <w:t> </w:t>
            </w:r>
            <w:r>
              <w:rPr>
                <w:szCs w:val="22"/>
              </w:rPr>
              <w:t>F PXCEINDX=1:1:</w:t>
            </w:r>
            <w:r>
              <w:rPr>
                <w:b/>
                <w:szCs w:val="22"/>
              </w:rPr>
              <w:t xml:space="preserve">9 </w:t>
            </w:r>
            <w:r>
              <w:rPr>
                <w:szCs w:val="22"/>
              </w:rPr>
              <w:t>I $G(PXBDATA("ERR",PXCEINDX))=4 S PXOUT=PXBDATA("ERR",PXCEINDX)</w:t>
              <w:br/>
              <w:t> I $D(PXOUT) S (PXCEEND,PXCEQUIT)=1 Q  ;for visit and required fields</w:t>
              <w:br/>
              <w:t> S $P(PXCEAFTR(800),"^",1)=$P($G(PXBDATA(3)),"^",2)</w:t>
              <w:br/>
              <w:t> S $P(PXCEAFTR(800),"^",2)=$P($G(PXBDATA(1)),"^",2)</w:t>
              <w:br/>
              <w:t> S $P(PXCEAFTR(800),"^",3)=$P($G(PXBDATA(2)),"^",2)</w:t>
              <w:br/>
              <w:t> S $P(PXCEAFTR(800),"^",4)=$P($G(PXBDATA(4)),"^",2)</w:t>
              <w:br/>
              <w:t> S $P(PXCEAFTR(800),"^",5)=$P($G(PXBDATA(5)),"^",2)</w:t>
              <w:br/>
              <w:t> ;PX*1*111 - Add HNC</w:t>
              <w:br/>
              <w:t> S $P(PXCEAFTR(800),"^",6)=$P($G(PXBDATA(6)),"^",2)</w:t>
              <w:br/>
              <w:t> S $P(PXCEAFTR(800),"^",7)=$P($G(PXBDATA(7)),"^",2)</w:t>
              <w:br/>
              <w:t> S $P(PXCEAFTR(800),"^",8)=$P($G(PXBDATA(8)),"^",2)</w:t>
            </w:r>
            <w:r>
              <w:rPr>
                <w:b/>
                <w:szCs w:val="22"/>
              </w:rPr>
              <w:br/>
              <w:t xml:space="preserve"> ; djs PX*1.0*207 RSD SPEC #2.6.2 Set PXCEAFTR array #9 to CL-V value </w:t>
              <w:br/>
              <w:t> S $P(PXCEAFTR(800),"^",9)=$P($G(PXBDATA(9)),"^",2)</w:t>
              <w:br/>
            </w:r>
            <w:r>
              <w:rPr>
                <w:szCs w:val="22"/>
              </w:rPr>
              <w:t> Q</w:t>
              <w:br/>
              <w:t> ;</w:t>
            </w:r>
          </w:p>
        </w:tc>
      </w:tr>
    </w:tbl>
    <w:p>
      <w:pPr>
        <w:pStyle w:val="Normal"/>
        <w:keepNext w:val="true"/>
        <w:keepLines/>
        <w:spacing w:before="240" w:after="60"/>
        <w:jc w:val="center"/>
        <w:rPr>
          <w:rFonts w:ascii="Garamond" w:hAnsi="Garamond" w:cs="Arial"/>
          <w:b/>
          <w:b/>
          <w:bCs/>
          <w:szCs w:val="20"/>
        </w:rPr>
      </w:pPr>
      <w:r>
        <w:rPr>
          <w:rFonts w:cs="Arial" w:ascii="Garamond" w:hAnsi="Garamond"/>
          <w:b/>
          <w:bCs/>
          <w:szCs w:val="20"/>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CEPO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57" w:name="__Fieldmark__234_2296955035"/>
            <w:bookmarkStart w:id="558" w:name="__Fieldmark__234_2296955035"/>
            <w:bookmarkEnd w:id="55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59" w:name="__Fieldmark__235_2296955035"/>
            <w:bookmarkStart w:id="560" w:name="__Fieldmark__235_2296955035"/>
            <w:bookmarkEnd w:id="56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61" w:name="__Fieldmark__236_2296955035"/>
            <w:bookmarkStart w:id="562" w:name="__Fieldmark__236_2296955035"/>
            <w:bookmarkEnd w:id="56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63" w:name="__Fieldmark__237_2296955035"/>
            <w:bookmarkStart w:id="564" w:name="__Fieldmark__237_2296955035"/>
            <w:bookmarkEnd w:id="56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DISPLAY^PXCEAE1</w:t>
            </w:r>
          </w:p>
          <w:p>
            <w:pPr>
              <w:pStyle w:val="Normal"/>
              <w:spacing w:before="60" w:after="60"/>
              <w:rPr>
                <w:rFonts w:ascii="Garamond" w:hAnsi="Garamond" w:cs="Courier New"/>
                <w:szCs w:val="22"/>
              </w:rPr>
            </w:pPr>
            <w:r>
              <w:rPr>
                <w:rFonts w:cs="Courier New" w:ascii="Garamond" w:hAnsi="Garamond"/>
                <w:szCs w:val="22"/>
              </w:rPr>
              <w:t>FORMAT^PXCECP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ICDEX        ICDXCODE</w:t>
            </w:r>
          </w:p>
          <w:p>
            <w:pPr>
              <w:pStyle w:val="Normal"/>
              <w:spacing w:before="60" w:after="60"/>
              <w:rPr>
                <w:rFonts w:ascii="Garamond" w:hAnsi="Garamond" w:cs="Courier New"/>
                <w:szCs w:val="22"/>
              </w:rPr>
            </w:pPr>
            <w:r>
              <w:rPr>
                <w:rFonts w:cs="Courier New" w:ascii="Garamond" w:hAnsi="Garamond"/>
                <w:szCs w:val="22"/>
              </w:rPr>
              <w:t>PXDXUTL      XLFSTR</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9000010.07 - ^AUPNVPOV, VISIT PURPOSE OF VISIT sub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Courier New"/>
                <w:b/>
                <w:b/>
                <w:szCs w:val="20"/>
              </w:rPr>
            </w:pPr>
            <w:r>
              <w:rPr>
                <w:rFonts w:cs="Courier New" w:ascii="Garamond" w:hAnsi="Garamond"/>
                <w:b/>
                <w:szCs w:val="20"/>
              </w:rPr>
            </w:r>
          </w:p>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65" w:name="__Fieldmark__238_2296955035"/>
            <w:bookmarkStart w:id="566" w:name="__Fieldmark__238_2296955035"/>
            <w:bookmarkEnd w:id="56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67" w:name="__Fieldmark__239_2296955035"/>
            <w:bookmarkStart w:id="568" w:name="__Fieldmark__239_2296955035"/>
            <w:bookmarkEnd w:id="56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69" w:name="__Fieldmark__240_2296955035"/>
            <w:bookmarkStart w:id="570" w:name="__Fieldmark__240_2296955035"/>
            <w:bookmarkEnd w:id="57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71" w:name="__Fieldmark__241_2296955035"/>
            <w:bookmarkStart w:id="572" w:name="__Fieldmark__241_2296955035"/>
            <w:bookmarkEnd w:id="57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73" w:name="__Fieldmark__242_2296955035"/>
            <w:bookmarkStart w:id="574" w:name="__Fieldmark__242_2296955035"/>
            <w:bookmarkEnd w:id="57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pPr>
            <w:r>
              <w:rPr>
                <w:rFonts w:cs="Courier New" w:ascii="Garamond" w:hAnsi="Garamond"/>
                <w:szCs w:val="20"/>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CEPOV ;ISL/dee - Used to edit and display V POV ;24 May 2013 8:53 AM</w:t>
        <w:br/>
        <w:t> ;;1.0;PCE PATIENT CARE ENCOUNTER;**27,121,124,170,168,199**;Aug 12, 1996;Build 6</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FORMAT+13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eastAsia="Arial" w:cs="Arial" w:ascii="Arial" w:hAnsi="Arial"/>
          <w:szCs w:val="22"/>
        </w:rPr>
        <w:t xml:space="preserve"> </w:t>
      </w:r>
      <w:r>
        <w:rPr>
          <w:rFonts w:cs="Arial" w:ascii="Arial" w:hAnsi="Arial"/>
          <w:szCs w:val="22"/>
        </w:rPr>
        <w:t>;;800~3~80003~Ionizing Radiation Exposure: ~Ionizing Radiation Exposure: ~~SKIP^PXCEPOV~~~D</w:t>
        <w:br/>
        <w:t> ;;800~4~80004~SW Asia Conditions: ~SW Asia Conditions: ~~SKIP^PXCEPOV~~~D</w:t>
        <w:br/>
        <w:t> ;;800~8~80008~Project 112/SHAD: ~Project 112/SHAD: ~~SKIP^PXCEPOV~~~D</w:t>
        <w:br/>
        <w:t> ;;800~5~80005~Military Sexual Trauma: ~Military Sexual Trauma: ~~SKIP^PXCEPOV~~~D</w:t>
        <w:br/>
        <w:t> ;;800~6~80006~Head and/or Neck Cancer: ~Head and/or Neck Cancer: ~~SKIP^PXCEPOV~~~D</w:t>
        <w:br/>
        <w:t> ;</w:t>
        <w:br/>
        <w:t> ;</w:t>
        <w:br/>
        <w:t> ;</w:t>
        <w:br/>
        <w:t> ;The interface for AICS to get list on form for help.</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PXCEPOV ;ISL/dee - Used to edit and display V POV ;24 May 2013 8:53 AM</w:t>
              <w:br/>
              <w:t> ;;1.0;PCE PATIENT CARE ENCOUNTER;**27,121,124,170,168,199</w:t>
            </w:r>
            <w:r>
              <w:rPr>
                <w:rFonts w:cs="Arial" w:ascii="Arial" w:hAnsi="Arial"/>
                <w:b/>
                <w:szCs w:val="22"/>
              </w:rPr>
              <w:t>,207</w:t>
            </w:r>
            <w:r>
              <w:rPr>
                <w:rFonts w:cs="Arial" w:ascii="Arial" w:hAnsi="Arial"/>
                <w:szCs w:val="22"/>
              </w:rPr>
              <w:t>**;Aug 12, 1996;Build 6</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FORMAT+13     </w:t>
            </w:r>
          </w:p>
          <w:p>
            <w:pPr>
              <w:pStyle w:val="Normal"/>
              <w:spacing w:before="60" w:after="60"/>
              <w:rPr>
                <w:rFonts w:ascii="Arial" w:hAnsi="Arial" w:cs="Arial"/>
                <w:b/>
                <w:b/>
                <w:szCs w:val="22"/>
              </w:rPr>
            </w:pPr>
            <w:r>
              <w:rPr>
                <w:rFonts w:eastAsia="Arial" w:cs="Arial" w:ascii="Arial" w:hAnsi="Arial"/>
                <w:szCs w:val="22"/>
              </w:rPr>
              <w:t xml:space="preserve"> </w:t>
            </w:r>
            <w:r>
              <w:rPr>
                <w:rFonts w:cs="Arial" w:ascii="Arial" w:hAnsi="Arial"/>
                <w:szCs w:val="22"/>
              </w:rPr>
              <w:t>;;800~3~80003~Ionizing Radiation Exposure: ~Ionizing Radiation Exposure: ~~SKIP^PXCEPOV~~~D</w:t>
              <w:br/>
              <w:t> ;;800~4~80004~SW Asia Conditions: ~SW Asia Conditions: ~~SKIP^PXCEPOV~~~D</w:t>
              <w:br/>
              <w:t> ;;800~8~80008~Project 112/SHAD: ~Project 112/SHAD: ~~SKIP^PXCEPOV~~~D</w:t>
              <w:br/>
              <w:t> ;;800~5~80005~Military Sexual Trauma: ~Military Sexual Trauma: ~~SKIP^PXCEPOV~~~D</w:t>
              <w:br/>
              <w:t> ;;800~6~80006~Head and/or Neck Cancer: ~Head and/or Neck Cancer: ~~SKIP^PXCEPOV~~~D</w:t>
              <w:br/>
              <w:t> </w:t>
            </w:r>
            <w:r>
              <w:rPr>
                <w:rFonts w:cs="Arial" w:ascii="Arial" w:hAnsi="Arial"/>
                <w:b/>
                <w:szCs w:val="22"/>
              </w:rPr>
              <w:t>;;800~9~80009~Camp Lejeune: ~Camp Lejeune: ~~SKIP^PXCEPOV~~~D</w:t>
              <w:br/>
              <w:t> ; djs PX*1.0*207 RSD SPEC #2.6.2 Added Camp Lejeune as a new item when displaying visit</w:t>
              <w:br/>
              <w:t> ;</w:t>
            </w:r>
            <w:r>
              <w:rPr>
                <w:rFonts w:cs="Arial" w:ascii="Arial" w:hAnsi="Arial"/>
                <w:szCs w:val="22"/>
              </w:rPr>
              <w:br/>
              <w:t> ;</w:t>
              <w:br/>
              <w:t> ;</w:t>
              <w:br/>
              <w:t> ;The interface for AICS to get list on form for help.</w:t>
            </w:r>
          </w:p>
        </w:tc>
      </w:tr>
    </w:tbl>
    <w:p>
      <w:pPr>
        <w:pStyle w:val="Normal"/>
        <w:keepNext w:val="true"/>
        <w:keepLines/>
        <w:spacing w:before="240" w:after="60"/>
        <w:jc w:val="center"/>
        <w:rPr>
          <w:rFonts w:ascii="Garamond" w:hAnsi="Garamond" w:cs="Arial"/>
          <w:b/>
          <w:b/>
          <w:bCs/>
          <w:szCs w:val="20"/>
        </w:rPr>
      </w:pPr>
      <w:r>
        <w:rPr>
          <w:rFonts w:cs="Arial" w:ascii="Garamond" w:hAnsi="Garamond"/>
          <w:b/>
          <w:bCs/>
          <w:szCs w:val="20"/>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CESI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75" w:name="__Fieldmark__243_2296955035"/>
            <w:bookmarkStart w:id="576" w:name="__Fieldmark__243_2296955035"/>
            <w:bookmarkEnd w:id="57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77" w:name="__Fieldmark__244_2296955035"/>
            <w:bookmarkStart w:id="578" w:name="__Fieldmark__244_2296955035"/>
            <w:bookmarkEnd w:id="57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79" w:name="__Fieldmark__245_2296955035"/>
            <w:bookmarkStart w:id="580" w:name="__Fieldmark__245_2296955035"/>
            <w:bookmarkEnd w:id="58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81" w:name="__Fieldmark__246_2296955035"/>
            <w:bookmarkStart w:id="582" w:name="__Fieldmark__246_2296955035"/>
            <w:bookmarkEnd w:id="58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DISPLY01^PXCEAPPM</w:t>
            </w:r>
          </w:p>
          <w:p>
            <w:pPr>
              <w:pStyle w:val="Normal"/>
              <w:spacing w:before="60" w:after="60"/>
              <w:rPr>
                <w:rFonts w:ascii="Garamond" w:hAnsi="Garamond" w:cs="Courier New"/>
                <w:szCs w:val="22"/>
              </w:rPr>
            </w:pPr>
            <w:r>
              <w:rPr>
                <w:rFonts w:cs="Courier New" w:ascii="Garamond" w:hAnsi="Garamond"/>
                <w:szCs w:val="22"/>
              </w:rPr>
              <w:t>DISPLY01^PXCEHIST</w:t>
            </w:r>
          </w:p>
          <w:p>
            <w:pPr>
              <w:pStyle w:val="Normal"/>
              <w:spacing w:before="60" w:after="60"/>
              <w:rPr>
                <w:rFonts w:ascii="Garamond" w:hAnsi="Garamond" w:cs="Courier New"/>
                <w:szCs w:val="22"/>
              </w:rPr>
            </w:pPr>
            <w:r>
              <w:rPr>
                <w:rFonts w:cs="Courier New" w:ascii="Garamond" w:hAnsi="Garamond"/>
                <w:szCs w:val="22"/>
              </w:rPr>
              <w:t>DISPLY01^PXCEVS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DILFD</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9000010 - ^AUPNVSIT, VISIT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Courier New"/>
                <w:b/>
                <w:b/>
                <w:szCs w:val="20"/>
              </w:rPr>
            </w:pPr>
            <w:r>
              <w:rPr>
                <w:rFonts w:cs="Courier New" w:ascii="Garamond" w:hAnsi="Garamond"/>
                <w:b/>
                <w:szCs w:val="20"/>
              </w:rPr>
            </w:r>
          </w:p>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83" w:name="__Fieldmark__247_2296955035"/>
            <w:bookmarkStart w:id="584" w:name="__Fieldmark__247_2296955035"/>
            <w:bookmarkEnd w:id="58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85" w:name="__Fieldmark__248_2296955035"/>
            <w:bookmarkStart w:id="586" w:name="__Fieldmark__248_2296955035"/>
            <w:bookmarkEnd w:id="58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87" w:name="__Fieldmark__249_2296955035"/>
            <w:bookmarkStart w:id="588" w:name="__Fieldmark__249_2296955035"/>
            <w:bookmarkEnd w:id="58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89" w:name="__Fieldmark__250_2296955035"/>
            <w:bookmarkStart w:id="590" w:name="__Fieldmark__250_2296955035"/>
            <w:bookmarkEnd w:id="59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91" w:name="__Fieldmark__251_2296955035"/>
            <w:bookmarkStart w:id="592" w:name="__Fieldmark__251_2296955035"/>
            <w:bookmarkEnd w:id="59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pPr>
            <w:r>
              <w:rPr>
                <w:rFonts w:cs="Courier New" w:ascii="Garamond" w:hAnsi="Garamond"/>
                <w:szCs w:val="20"/>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CESIT ;ISL/dee,ISA/KWP - Used to edit a new visit and display (use most) a visit ;3/17/04 12:10pm</w:t>
        <w:br/>
        <w:t> ;;1.0;PCE PATIENT CARE ENCOUNTER;**22,74,111,130,124,168**;Aug 12, 1996;Build 6</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FORMAT+9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eastAsia="Arial" w:cs="Arial" w:ascii="Arial" w:hAnsi="Arial"/>
          <w:szCs w:val="22"/>
        </w:rPr>
        <w:t xml:space="preserve"> </w:t>
      </w:r>
      <w:r>
        <w:rPr>
          <w:rFonts w:cs="Arial" w:ascii="Arial" w:hAnsi="Arial"/>
          <w:szCs w:val="22"/>
        </w:rPr>
        <w:t>;;800~3~80003~Ionizing Radiation Exposure: ~Ionizing Radiation Exposure: ~~SKIP^PXCEVSIT~~~D</w:t>
        <w:br/>
        <w:t> ;;800~4~80004~SW Asia Conditions: ~SW Asia Conditions: ~~SKIP^PXCEVSIT~~~D</w:t>
        <w:br/>
        <w:t> ;;800~8~80008~Project 112/SHAD: ~Project 112/SHAD: ~~SKIP^PXCEVSIT~~~D</w:t>
        <w:br/>
        <w:t> ;;800~5~80005~Military Sexual Trauma: ~Military Sexual Trauma: ~~SKIP^PXCEVSIT~~~D</w:t>
        <w:br/>
        <w:t> ;;800~6~80006~Head and/or Neck Cancer: ~Head and/or Neck Cancer: ~~SKIP^PXCEVSIT~~~D</w:t>
        <w:br/>
        <w:t> ;;800~9~80009~Camp Lejeune: ~Camp Lejeune: ~~SKIP^PXCEVSIT~~~D</w:t>
        <w:br/>
        <w:t> ; djs PX*1.0*207 RSD SPEC #2.6.2 Added Camp Lejeune as a new item when displaying visit</w:t>
        <w:br/>
        <w:t> ;;</w:t>
        <w:br/>
        <w:t> ;</w:t>
        <w:br/>
        <w:t> ;********************************</w:t>
      </w:r>
    </w:p>
    <w:p>
      <w:pPr>
        <w:pStyle w:val="Normal"/>
        <w:pBdr>
          <w:top w:val="single" w:sz="4" w:space="1" w:color="000000"/>
          <w:left w:val="single" w:sz="4" w:space="4" w:color="000000"/>
          <w:bottom w:val="single" w:sz="4" w:space="1" w:color="000000"/>
          <w:right w:val="single" w:sz="4" w:space="4" w:color="000000"/>
        </w:pBdr>
        <w:spacing w:before="120" w:after="120"/>
        <w:rPr/>
      </w:pPr>
      <w:r>
        <w:rPr/>
        <w:t> </w:t>
      </w:r>
      <w:r>
        <w:rPr/>
        <w:t>;Special cases for display of visit are in PXCEVSIT.</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PXCESIT ;ISL/dee,ISA/KWP - Used to edit a new visit and display (use most) a visit ;3/17/04 12:10pm</w:t>
              <w:br/>
              <w:t> ;;1.0;PCE PATIENT CARE ENCOUNTER;**22,74,111,130,124,168</w:t>
            </w:r>
            <w:r>
              <w:rPr>
                <w:rFonts w:cs="Arial" w:ascii="Arial" w:hAnsi="Arial"/>
                <w:b/>
                <w:szCs w:val="22"/>
              </w:rPr>
              <w:t>,207</w:t>
            </w:r>
            <w:r>
              <w:rPr>
                <w:rFonts w:cs="Arial" w:ascii="Arial" w:hAnsi="Arial"/>
                <w:szCs w:val="22"/>
              </w:rPr>
              <w:t>**;Aug 12, 1996;Build 6</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FORMAT+9         </w:t>
            </w:r>
          </w:p>
          <w:p>
            <w:pPr>
              <w:pStyle w:val="Normal"/>
              <w:spacing w:before="60" w:after="60"/>
              <w:rPr>
                <w:rFonts w:ascii="Arial" w:hAnsi="Arial" w:cs="Arial"/>
                <w:b/>
                <w:b/>
                <w:szCs w:val="22"/>
              </w:rPr>
            </w:pPr>
            <w:r>
              <w:rPr>
                <w:rFonts w:eastAsia="Arial" w:cs="Arial" w:ascii="Arial" w:hAnsi="Arial"/>
                <w:szCs w:val="22"/>
              </w:rPr>
              <w:t xml:space="preserve"> </w:t>
            </w:r>
            <w:r>
              <w:rPr>
                <w:rFonts w:cs="Arial" w:ascii="Arial" w:hAnsi="Arial"/>
                <w:szCs w:val="22"/>
              </w:rPr>
              <w:t>;;800~3~80003~Ionizing Radiation Exposure: ~Ionizing Radiation Exposure: ~~SKIP^PXCEVSIT~~~D</w:t>
              <w:br/>
              <w:t> ;;800~4~80004~SW Asia Conditions: ~SW Asia Conditions: ~~SKIP^PXCEVSIT~~~D</w:t>
              <w:br/>
              <w:t> ;;800~8~80008~Project 112/SHAD: ~Project 112/SHAD: ~~SKIP^PXCEVSIT~~~D</w:t>
              <w:br/>
              <w:t> ;;800~5~80005~Military Sexual Trauma: ~Military Sexual Trauma: ~~SKIP^PXCEVSIT~~~D</w:t>
              <w:br/>
              <w:t> ;;800~6~80006~Head and/or Neck Cancer: ~Head and/or Neck Cancer: ~~SKIP^PXCEVSIT~~~D</w:t>
              <w:br/>
              <w:t> ;;800~9~80009~Camp Lejeune: ~Camp Lejeune: ~~SKIP^PXCEVSIT~~~D</w:t>
              <w:br/>
            </w:r>
            <w:r>
              <w:rPr>
                <w:rFonts w:cs="Arial" w:ascii="Arial" w:hAnsi="Arial"/>
                <w:b/>
                <w:szCs w:val="22"/>
              </w:rPr>
              <w:t> ; djs PX*1.0*207 RSD SPEC #2.6.2 Added Camp Lejeune as a new item when displaying visit</w:t>
            </w:r>
            <w:r>
              <w:rPr>
                <w:rFonts w:cs="Arial" w:ascii="Arial" w:hAnsi="Arial"/>
                <w:szCs w:val="22"/>
              </w:rPr>
              <w:br/>
              <w:t> ;;</w:t>
              <w:br/>
              <w:t> ;</w:t>
              <w:br/>
              <w:t> ;********************************</w:t>
              <w:br/>
              <w:t> ;Special cases for display of visit are in PXCEVSIT.</w:t>
              <w:br/>
              <w:t> ; </w:t>
            </w:r>
          </w:p>
        </w:tc>
      </w:tr>
    </w:tbl>
    <w:p>
      <w:pPr>
        <w:pStyle w:val="Normal"/>
        <w:keepNext w:val="true"/>
        <w:keepLines/>
        <w:spacing w:before="240" w:after="60"/>
        <w:jc w:val="center"/>
        <w:rPr>
          <w:rFonts w:ascii="Garamond" w:hAnsi="Garamond" w:cs="Arial"/>
          <w:b/>
          <w:b/>
          <w:bCs/>
          <w:szCs w:val="20"/>
        </w:rPr>
      </w:pPr>
      <w:r>
        <w:rPr>
          <w:rFonts w:cs="Arial" w:ascii="Garamond" w:hAnsi="Garamond"/>
          <w:b/>
          <w:bCs/>
          <w:szCs w:val="20"/>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CEVS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93" w:name="__Fieldmark__252_2296955035"/>
            <w:bookmarkStart w:id="594" w:name="__Fieldmark__252_2296955035"/>
            <w:bookmarkEnd w:id="59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w:t>
            </w:r>
            <w:r>
              <w:rPr>
                <w:rFonts w:cs="Courier New" w:ascii="Garamond" w:hAnsi="Garamond"/>
                <w:sz w:val="20"/>
                <w:szCs w:val="20"/>
              </w:rPr>
              <w:t>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95" w:name="__Fieldmark__253_2296955035"/>
            <w:bookmarkStart w:id="596" w:name="__Fieldmark__253_2296955035"/>
            <w:bookmarkEnd w:id="59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97" w:name="__Fieldmark__254_2296955035"/>
            <w:bookmarkStart w:id="598" w:name="__Fieldmark__254_2296955035"/>
            <w:bookmarkEnd w:id="59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99" w:name="__Fieldmark__255_2296955035"/>
            <w:bookmarkStart w:id="600" w:name="__Fieldmark__255_2296955035"/>
            <w:bookmarkEnd w:id="60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CESIT</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9000010 - ^AUPNVSIT, VISIT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Courier New"/>
                <w:b/>
                <w:b/>
                <w:szCs w:val="20"/>
              </w:rPr>
            </w:pPr>
            <w:r>
              <w:rPr>
                <w:rFonts w:cs="Courier New" w:ascii="Garamond" w:hAnsi="Garamond"/>
                <w:b/>
                <w:szCs w:val="20"/>
              </w:rPr>
            </w:r>
          </w:p>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01" w:name="__Fieldmark__256_2296955035"/>
            <w:bookmarkStart w:id="602" w:name="__Fieldmark__256_2296955035"/>
            <w:bookmarkEnd w:id="60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03" w:name="__Fieldmark__257_2296955035"/>
            <w:bookmarkStart w:id="604" w:name="__Fieldmark__257_2296955035"/>
            <w:bookmarkEnd w:id="60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05" w:name="__Fieldmark__258_2296955035"/>
            <w:bookmarkStart w:id="606" w:name="__Fieldmark__258_2296955035"/>
            <w:bookmarkEnd w:id="60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07" w:name="__Fieldmark__259_2296955035"/>
            <w:bookmarkStart w:id="608" w:name="__Fieldmark__259_2296955035"/>
            <w:bookmarkEnd w:id="60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09" w:name="__Fieldmark__260_2296955035"/>
            <w:bookmarkStart w:id="610" w:name="__Fieldmark__260_2296955035"/>
            <w:bookmarkEnd w:id="61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pPr>
            <w:r>
              <w:rPr>
                <w:rFonts w:cs="Courier New" w:ascii="Garamond" w:hAnsi="Garamond"/>
                <w:szCs w:val="20"/>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CEVST ;ISL/dee,ISA/KWP - Used to edit a visit and display a visit ;04/8/99</w:t>
        <w:br/>
        <w:t> ;;1.0;PCE PATIENT CARE ENCOUNTER;**22,74,111,130,124,168**;Aug 12, 1996;Build 6</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FORMAT+10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 </w:t>
      </w:r>
      <w:r>
        <w:rPr>
          <w:rFonts w:cs="Arial" w:ascii="Arial" w:hAnsi="Arial"/>
          <w:szCs w:val="22"/>
        </w:rPr>
        <w:t>;;800~3~80003~Ionizing Radiation Exposure: ~Ionizing Radiation Exposure: ~~SKIP^PXCEVSIT~~~D</w:t>
        <w:br/>
        <w:t> ;;800~4~80004~SW Asia Conditions: ~SW Asia Conditions: ~~SKIP^PXCEVSIT~~~D</w:t>
        <w:br/>
        <w:t> ;;800~8~80008~Project 112/SHAD: ~Project 112/SHAD: ~~SKIP^PXCEVSIT~~~D</w:t>
        <w:br/>
        <w:t> ;;800~5~80005~Military Sexual Trauma: ~Military Sexual Trauma: ~~SKIP^PXCEVSIT~~~D</w:t>
        <w:br/>
        <w:t> ;;800~6~80006~Head and/or Neck Cancer: ~Head and/or Neck Cancer: ~~SKIP^PXCEVSIT~~~D</w:t>
        <w:br/>
        <w:t> ;</w:t>
        <w:br/>
        <w:t> ;</w:t>
        <w:br/>
        <w:t> ;</w:t>
        <w:br/>
        <w:t> ;********************************</w:t>
        <w:br/>
        <w:t> ;Special cases for display of visit are in PXCEVSIT.</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PXCEVST ;ISL/dee,ISA/KWP - Used to edit a visit and display a visit ;04/8/99</w:t>
              <w:br/>
              <w:t> ;;1.0;PCE PATIENT CARE ENCOUNTER;**22,74,111,130,124,168</w:t>
            </w:r>
            <w:r>
              <w:rPr>
                <w:rFonts w:cs="Arial" w:ascii="Arial" w:hAnsi="Arial"/>
                <w:b/>
                <w:szCs w:val="22"/>
              </w:rPr>
              <w:t>,207</w:t>
            </w:r>
            <w:r>
              <w:rPr>
                <w:rFonts w:cs="Arial" w:ascii="Arial" w:hAnsi="Arial"/>
                <w:szCs w:val="22"/>
              </w:rPr>
              <w:t>**;Aug 12, 1996;Build 6</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FORMAT+10     </w:t>
            </w:r>
          </w:p>
          <w:p>
            <w:pPr>
              <w:pStyle w:val="Normal"/>
              <w:spacing w:before="60" w:after="60"/>
              <w:rPr>
                <w:rFonts w:ascii="Arial" w:hAnsi="Arial" w:cs="Arial"/>
                <w:b/>
                <w:b/>
                <w:szCs w:val="22"/>
              </w:rPr>
            </w:pPr>
            <w:r>
              <w:rPr>
                <w:rFonts w:eastAsia="Arial" w:cs="Arial" w:ascii="Arial" w:hAnsi="Arial"/>
                <w:szCs w:val="22"/>
              </w:rPr>
              <w:t xml:space="preserve"> </w:t>
            </w:r>
            <w:r>
              <w:rPr>
                <w:rFonts w:cs="Arial" w:ascii="Arial" w:hAnsi="Arial"/>
                <w:szCs w:val="22"/>
              </w:rPr>
              <w:t>;;800~3~80003~Ionizing Radiation Exposure: ~Ionizing Radiation Exposure: ~~SKIP^PXCEVSIT~~~D</w:t>
              <w:br/>
              <w:t> ;;800~4~80004~SW Asia Conditions: ~SW Asia Conditions: ~~SKIP^PXCEVSIT~~~D</w:t>
              <w:br/>
              <w:t> ;;800~8~80008~Project 112/SHAD: ~Project 112/SHAD: ~~SKIP^PXCEVSIT~~~D</w:t>
              <w:br/>
              <w:t> ;;800~5~80005~Military Sexual Trauma: ~Military Sexual Trauma: ~~SKIP^PXCEVSIT~~~D</w:t>
              <w:br/>
              <w:t> ;;800~6~80006~Head and/or Neck Cancer: ~Head and/or Neck Cancer: ~~SKIP^PXCEVSIT~~~D</w:t>
              <w:br/>
            </w:r>
            <w:r>
              <w:rPr>
                <w:rFonts w:cs="Arial" w:ascii="Arial" w:hAnsi="Arial"/>
                <w:b/>
                <w:szCs w:val="22"/>
              </w:rPr>
              <w:t> ;;800~9~80009~Camp Lejeune: ~Camp Lejeune: ~~SKIP^PXCEVSIT~~~D</w:t>
              <w:br/>
              <w:t> ; djs PX*1.0*207 RSD SPEC #2.6.2 Added Camp Lejeune as a new item when editing or displaying visit</w:t>
            </w:r>
            <w:r>
              <w:rPr>
                <w:rFonts w:cs="Arial" w:ascii="Arial" w:hAnsi="Arial"/>
                <w:szCs w:val="22"/>
              </w:rPr>
              <w:br/>
              <w:t> ;</w:t>
              <w:br/>
              <w:t> ;</w:t>
              <w:br/>
              <w:t> ;</w:t>
              <w:br/>
              <w:t> ;********************************</w:t>
              <w:br/>
              <w:t> ;Special cases for display of visit are in PXCEVSIT.</w:t>
            </w:r>
          </w:p>
        </w:tc>
      </w:tr>
    </w:tbl>
    <w:p>
      <w:pPr>
        <w:pStyle w:val="Normal"/>
        <w:keepNext w:val="true"/>
        <w:keepLines/>
        <w:spacing w:before="240" w:after="60"/>
        <w:jc w:val="center"/>
        <w:rPr>
          <w:rFonts w:ascii="Garamond" w:hAnsi="Garamond" w:cs="Arial"/>
          <w:b/>
          <w:b/>
          <w:bCs/>
          <w:szCs w:val="20"/>
        </w:rPr>
      </w:pPr>
      <w:r>
        <w:rPr>
          <w:rFonts w:cs="Arial" w:ascii="Garamond" w:hAnsi="Garamond"/>
          <w:b/>
          <w:bCs/>
          <w:szCs w:val="20"/>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KFVS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11" w:name="__Fieldmark__261_2296955035"/>
            <w:bookmarkStart w:id="612" w:name="__Fieldmark__261_2296955035"/>
            <w:bookmarkEnd w:id="61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13" w:name="__Fieldmark__262_2296955035"/>
            <w:bookmarkStart w:id="614" w:name="__Fieldmark__262_2296955035"/>
            <w:bookmarkEnd w:id="61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15" w:name="__Fieldmark__263_2296955035"/>
            <w:bookmarkStart w:id="616" w:name="__Fieldmark__263_2296955035"/>
            <w:bookmarkEnd w:id="61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17" w:name="__Fieldmark__264_2296955035"/>
            <w:bookmarkStart w:id="618" w:name="__Fieldmark__264_2296955035"/>
            <w:bookmarkEnd w:id="61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VST^PXKMAIN</w:t>
            </w:r>
          </w:p>
          <w:p>
            <w:pPr>
              <w:pStyle w:val="Normal"/>
              <w:spacing w:before="60" w:after="60"/>
              <w:rPr>
                <w:rFonts w:ascii="Garamond" w:hAnsi="Garamond" w:cs="Courier New"/>
                <w:szCs w:val="22"/>
              </w:rPr>
            </w:pPr>
            <w:r>
              <w:rPr>
                <w:rFonts w:cs="Courier New" w:ascii="Garamond" w:hAnsi="Garamond"/>
                <w:szCs w:val="22"/>
              </w:rPr>
              <w:t>DRDIE^PXKMAIN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VSIT</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9000010 - ^AUPNVSIT, VISIT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19" w:name="__Fieldmark__265_2296955035"/>
            <w:bookmarkStart w:id="620" w:name="__Fieldmark__265_2296955035"/>
            <w:bookmarkEnd w:id="62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21" w:name="__Fieldmark__266_2296955035"/>
            <w:bookmarkStart w:id="622" w:name="__Fieldmark__266_2296955035"/>
            <w:bookmarkEnd w:id="62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23" w:name="__Fieldmark__267_2296955035"/>
            <w:bookmarkStart w:id="624" w:name="__Fieldmark__267_2296955035"/>
            <w:bookmarkEnd w:id="62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25" w:name="__Fieldmark__268_2296955035"/>
            <w:bookmarkStart w:id="626" w:name="__Fieldmark__268_2296955035"/>
            <w:bookmarkEnd w:id="62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27" w:name="__Fieldmark__269_2296955035"/>
            <w:bookmarkStart w:id="628" w:name="__Fieldmark__269_2296955035"/>
            <w:bookmarkEnd w:id="62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p>
            <w:pPr>
              <w:pStyle w:val="Normal"/>
              <w:spacing w:before="60" w:after="60"/>
              <w:rPr>
                <w:rFonts w:ascii="Garamond" w:hAnsi="Garamond" w:cs="Arial"/>
                <w:szCs w:val="20"/>
              </w:rPr>
            </w:pPr>
            <w:r>
              <w:rPr>
                <w:rFonts w:cs="Arial" w:ascii="Garamond" w:hAnsi="Garamond"/>
                <w:szCs w:val="20"/>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pPr>
            <w:r>
              <w:rPr>
                <w:rFonts w:cs="Arial" w:ascii="Garamond" w:hAnsi="Garamond"/>
                <w:szCs w:val="20"/>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KFVST ;ISL/JVS - Fields for VISIT file ;7/29/96</w:t>
        <w:br/>
        <w:t> ;;1.0;PCE PATIENT CARE ENCOUNTER;**22,56,111,130,124,164,168**;Aug 12, 1996;Build 6</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800+4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 </w:t>
      </w:r>
      <w:r>
        <w:rPr>
          <w:rFonts w:cs="Arial" w:ascii="Arial" w:hAnsi="Arial"/>
          <w:szCs w:val="22"/>
        </w:rPr>
        <w:t>;;80004///^S X=$G(~</w:t>
        <w:br/>
        <w:t> ;;80005///^S X=$G(~ ;added 6/17/98 for MST enhancement</w:t>
        <w:br/>
        <w:t> ;;80006///^S X=$G(~ ;PX*1*111 - added for HNC enhancement</w:t>
        <w:br/>
        <w:t> ;;80007///^S X=$G(~ ;PX*1*130</w:t>
        <w:br/>
        <w:t> ;;80008///^S X=$G(~ ;PX*1*168</w:t>
        <w:br/>
        <w:t>812 ;;</w:t>
        <w:br/>
        <w:t> ;;81201///^S X=$G(</w:t>
        <w:br/>
        <w:t> ;;81202////^S X=$G(</w:t>
        <w:br/>
        <w:t> ;;81203////^S X=$G(</w:t>
        <w:br/>
        <w:t>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UPD ;Up date visit file using visit tracking</w:t>
        <w:br/>
        <w:t> ;--new VSIT to make sure that none are left around after call</w:t>
        <w:br/>
        <w:t> N PXTMPVST</w:t>
        <w:br/>
        <w:t> S PXTMPVST=VSIT("IEN")</w:t>
        <w:br/>
        <w:t> N VSIT</w:t>
        <w:br/>
        <w:t> S VSIT("IEN")=PXTMPVST</w:t>
        <w:br/>
        <w:t> I $G(PXKAV(0,8))]"" D</w:t>
        <w:br/>
        <w:t> .I PXKAV(0,8)="@" S VSIT("DSS")="@"</w:t>
        <w:br/>
        <w:t> .E  D</w:t>
        <w:br/>
        <w:t> ..K ^UTILITY("DIQ1",$J)</w:t>
        <w:br/>
        <w:t> ..S DIC=40.7,DA=+$G(PXKAV(0,8)),DIQ(0)="I",DR=1 D EN^DIQ1</w:t>
        <w:br/>
        <w:t> ..S VSIT("DSS")=$G(^UTILITY("DIQ1",$J,40.7,DA,1,"I"))</w:t>
        <w:br/>
        <w:t> K ^UTILITY("DIQ1",$J),DIQ,DR,DA,DIC</w:t>
        <w:br/>
        <w:t> I $G(PXKAV(0,6))]"" S VSIT("INS")=$G(PXKAV(0,6))</w:t>
        <w:br/>
        <w:t> I $G(PXKAV(0,18))]"" S VSIT("COD")=$G(PXKAV(0,18))</w:t>
        <w:br/>
        <w:t> ;--cannot edit "ELG"</w:t>
        <w:br/>
        <w:t> I $G(PXKAV(0,22))]"" S VSIT("LOC")=$G(PXKAV(0,22))</w:t>
        <w:br/>
        <w:t> I $G(PXKAV(0,26))]"" S VSIT("ACT")=$G(PXKAV(0,26)) ;PX*1.0*164 Set Patient Account Number reference</w:t>
        <w:br/>
        <w:t> ;Classification questions</w:t>
        <w:br/>
        <w:t> N PXP,PXV,PXN</w:t>
        <w:br/>
        <w:t> ;AO, IR, and EC not applicable if SC answered YES (1)</w:t>
        <w:br/>
        <w:t> ;I $G(PXKAV(800,1))=1 F PXP=2:1:4 S PXKAV(800,PXP)="@"</w:t>
        <w:br/>
        <w:t>  F PXP=1:1:8 D</w:t>
        <w:br/>
        <w:t> .S PXV=$G(PXKAV(800,PXP))</w:t>
        <w:br/>
        <w:t> .S PXN=$P("SC^AO^IR^EC^MST^HNC^CV^SHAD","^",PXP)</w:t>
        <w:br/>
        <w:t> .I PXV'="" S VSIT(PXN)=PXV</w:t>
        <w:br/>
        <w:t> D UPD^VSIT</w:t>
        <w:br/>
        <w:t> K VSIT("DSS"),VSIT("COD"),VSIT("SC"),VSIT("AO"),VSIT("IR"),VSIT("EC")</w:t>
        <w:br/>
        <w:t> K VSIT("LOC"),VSIT("INS"),VSIT("ELG"),VSIT("MDT")</w:t>
        <w:br/>
        <w:t> ;PX*1*111 - added for HNC enhancement</w:t>
        <w:br/>
        <w:t xml:space="preserve"> K VSIT("MST"),VSIT("HNC"),VSIT("CV"),VSIT("SHAD") </w:t>
        <w:br/>
        <w:t> Q</w:t>
        <w:br/>
        <w:t>SPEC ;</w:t>
        <w:br/>
        <w:t> Q</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PXKFVST ;ISL/JVS - Fields for VISIT file ;7/29/96</w:t>
              <w:br/>
              <w:t> ;;1.0;PCE PATIENT CARE ENCOUNTER;**22,56,111,130,124,164,168</w:t>
            </w:r>
            <w:r>
              <w:rPr>
                <w:rFonts w:cs="Arial" w:ascii="Arial" w:hAnsi="Arial"/>
                <w:b/>
                <w:szCs w:val="22"/>
              </w:rPr>
              <w:t>,207</w:t>
            </w:r>
            <w:r>
              <w:rPr>
                <w:rFonts w:cs="Arial" w:ascii="Arial" w:hAnsi="Arial"/>
                <w:szCs w:val="22"/>
              </w:rPr>
              <w:t>**;Aug 12, 1996;Build 6</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800+8    </w:t>
            </w:r>
          </w:p>
          <w:p>
            <w:pPr>
              <w:pStyle w:val="Normal"/>
              <w:spacing w:before="60" w:after="60"/>
              <w:rPr>
                <w:rFonts w:ascii="Arial" w:hAnsi="Arial" w:cs="Arial"/>
                <w:b/>
                <w:b/>
                <w:szCs w:val="22"/>
              </w:rPr>
            </w:pPr>
            <w:r>
              <w:rPr>
                <w:rFonts w:cs="Arial" w:ascii="Arial" w:hAnsi="Arial"/>
                <w:szCs w:val="22"/>
              </w:rPr>
              <w:t> </w:t>
            </w:r>
            <w:r>
              <w:rPr>
                <w:rFonts w:cs="Arial" w:ascii="Arial" w:hAnsi="Arial"/>
                <w:szCs w:val="22"/>
              </w:rPr>
              <w:t>;;80004///^S X=$G(~</w:t>
              <w:br/>
              <w:t> ;;80005///^S X=$G(~ ;added 6/17/98 for MST enhancement</w:t>
              <w:br/>
              <w:t> ;;80006///^S X=$G(~ ;PX*1*111 - added for HNC enhancement</w:t>
              <w:br/>
              <w:t> ;;80007///^S X=$G(~ ;PX*1*130</w:t>
              <w:br/>
              <w:t> ;;80008///^S X=$G(~ ;PX*1*168</w:t>
              <w:br/>
            </w:r>
            <w:r>
              <w:rPr>
                <w:rFonts w:cs="Arial" w:ascii="Arial" w:hAnsi="Arial"/>
                <w:b/>
                <w:szCs w:val="22"/>
              </w:rPr>
              <w:t> ;;80009///^S X=$G(~</w:t>
              <w:br/>
              <w:t> ; djs PX*1.0*207 RSD SPEC #2.6.2 Added for Camp Lejeune enhancement</w:t>
            </w:r>
            <w:r>
              <w:rPr>
                <w:rFonts w:cs="Arial" w:ascii="Arial" w:hAnsi="Arial"/>
                <w:szCs w:val="22"/>
              </w:rPr>
              <w:br/>
              <w:t>812 ;;</w:t>
              <w:br/>
              <w:t> ;;81201///^S X=$G(</w:t>
              <w:br/>
              <w:t> ;;81202////^S X=$G(</w:t>
              <w:br/>
              <w:t> ;;81203////^S X=$G(</w:t>
              <w:br/>
              <w:t> ;</w:t>
            </w:r>
          </w:p>
          <w:p>
            <w:pPr>
              <w:pStyle w:val="Normal"/>
              <w:spacing w:before="60" w:after="60"/>
              <w:rPr>
                <w:rFonts w:ascii="Arial" w:hAnsi="Arial" w:cs="Arial"/>
                <w:b/>
                <w:b/>
                <w:szCs w:val="22"/>
              </w:rPr>
            </w:pP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b/>
                <w:b/>
                <w:szCs w:val="22"/>
              </w:rPr>
            </w:pPr>
            <w:r>
              <w:rPr>
                <w:rFonts w:cs="Arial" w:ascii="Arial" w:hAnsi="Arial"/>
                <w:szCs w:val="22"/>
              </w:rPr>
              <w:t>UPD ;Up date visit file using visit tracking</w:t>
              <w:br/>
              <w:t> ;--new VSIT to make sure that none are left around after call</w:t>
              <w:br/>
              <w:t> N PXTMPVST</w:t>
              <w:br/>
              <w:t> S PXTMPVST=VSIT("IEN")</w:t>
              <w:br/>
              <w:t> N VSIT</w:t>
              <w:br/>
              <w:t> S VSIT("IEN")=PXTMPVST</w:t>
              <w:br/>
              <w:t> I $G(PXKAV(0,8))]"" D</w:t>
              <w:br/>
              <w:t> .I PXKAV(0,8)="@" S VSIT("DSS")="@"</w:t>
              <w:br/>
              <w:t> .E  D</w:t>
              <w:br/>
              <w:t> ..K ^UTILITY("DIQ1",$J)</w:t>
              <w:br/>
              <w:t> ..S DIC=40.7,DA=+$G(PXKAV(0,8)),DIQ(0)="I",DR=1 D EN^DIQ1</w:t>
              <w:br/>
              <w:t> ..S VSIT("DSS")=$G(^UTILITY("DIQ1",$J,40.7,DA,1,"I"))</w:t>
              <w:br/>
              <w:t> K ^UTILITY("DIQ1",$J),DIQ,DR,DA,DIC</w:t>
              <w:br/>
              <w:t> I $G(PXKAV(0,6))]"" S VSIT("INS")=$G(PXKAV(0,6))</w:t>
              <w:br/>
              <w:t> I $G(PXKAV(0,18))]"" S VSIT("COD")=$G(PXKAV(0,18))</w:t>
              <w:br/>
              <w:t> ;--cannot edit "ELG"</w:t>
              <w:br/>
              <w:t> I $G(PXKAV(0,22))]"" S VSIT("LOC")=$G(PXKAV(0,22))</w:t>
              <w:br/>
              <w:t> I $G(PXKAV(0,26))]"" S VSIT("ACT")=$G(PXKAV(0,26)) ;PX*1.0*164 Set Patient Account Number reference</w:t>
              <w:br/>
              <w:t> ;Classification questions</w:t>
              <w:br/>
              <w:t> N PXP,PXV,PXN</w:t>
              <w:br/>
              <w:t> ;AO, IR, EC</w:t>
            </w:r>
            <w:r>
              <w:rPr>
                <w:rFonts w:cs="Arial" w:ascii="Arial" w:hAnsi="Arial"/>
                <w:b/>
                <w:szCs w:val="22"/>
              </w:rPr>
              <w:t xml:space="preserve"> and CLV </w:t>
            </w:r>
            <w:r>
              <w:rPr>
                <w:rFonts w:cs="Arial" w:ascii="Arial" w:hAnsi="Arial"/>
                <w:szCs w:val="22"/>
              </w:rPr>
              <w:t>not applicable if SC answered YES (1)</w:t>
            </w:r>
            <w:r>
              <w:rPr>
                <w:rFonts w:cs="Arial" w:ascii="Arial" w:hAnsi="Arial"/>
                <w:b/>
                <w:szCs w:val="22"/>
              </w:rPr>
              <w:br/>
              <w:t> </w:t>
            </w:r>
            <w:r>
              <w:rPr>
                <w:rFonts w:cs="Arial" w:ascii="Arial" w:hAnsi="Arial"/>
                <w:szCs w:val="22"/>
              </w:rPr>
              <w:t>;I $G(PXKAV(800,1))=1 F PXP=2:1:4,9 S PXKAV(800,PXP)="@"</w:t>
            </w:r>
            <w:r>
              <w:rPr>
                <w:rFonts w:cs="Arial" w:ascii="Arial" w:hAnsi="Arial"/>
                <w:b/>
                <w:szCs w:val="22"/>
              </w:rPr>
              <w:br/>
              <w:t> ; djs PX*1.0*207 RSD SPEC #2.6.2 Increase FOR loop for Camp Lejeune</w:t>
              <w:br/>
            </w:r>
            <w:r>
              <w:rPr>
                <w:rFonts w:cs="Arial" w:ascii="Arial" w:hAnsi="Arial"/>
                <w:szCs w:val="22"/>
              </w:rPr>
              <w:t> F PXP=1:1:</w:t>
            </w:r>
            <w:r>
              <w:rPr>
                <w:rFonts w:cs="Arial" w:ascii="Arial" w:hAnsi="Arial"/>
                <w:b/>
                <w:szCs w:val="22"/>
              </w:rPr>
              <w:t xml:space="preserve">9 </w:t>
            </w:r>
            <w:r>
              <w:rPr>
                <w:rFonts w:cs="Arial" w:ascii="Arial" w:hAnsi="Arial"/>
                <w:szCs w:val="22"/>
              </w:rPr>
              <w:t>D</w:t>
            </w:r>
            <w:r>
              <w:rPr>
                <w:rFonts w:cs="Arial" w:ascii="Arial" w:hAnsi="Arial"/>
                <w:b/>
                <w:szCs w:val="22"/>
              </w:rPr>
              <w:br/>
              <w:t> </w:t>
            </w:r>
            <w:r>
              <w:rPr>
                <w:rFonts w:cs="Arial" w:ascii="Arial" w:hAnsi="Arial"/>
                <w:szCs w:val="22"/>
              </w:rPr>
              <w:t>.S PXV=$G(PXKAV(800,PXP))</w:t>
            </w:r>
            <w:r>
              <w:rPr>
                <w:rFonts w:cs="Arial" w:ascii="Arial" w:hAnsi="Arial"/>
                <w:b/>
                <w:szCs w:val="22"/>
              </w:rPr>
              <w:br/>
              <w:t> .; djs PX*1.0*207 RSD SPEC #2.6.2 Added Camp Lejeune indicator to string of environmental indicators</w:t>
              <w:br/>
            </w:r>
            <w:r>
              <w:rPr>
                <w:rFonts w:cs="Arial" w:ascii="Arial" w:hAnsi="Arial"/>
                <w:szCs w:val="22"/>
              </w:rPr>
              <w:t> .S PXN=$P("SC^AO^IR^EC^MST^HNC^CV^SHAD</w:t>
            </w:r>
            <w:r>
              <w:rPr>
                <w:rFonts w:cs="Arial" w:ascii="Arial" w:hAnsi="Arial"/>
                <w:b/>
                <w:szCs w:val="22"/>
              </w:rPr>
              <w:t>^CLV</w:t>
            </w:r>
            <w:r>
              <w:rPr>
                <w:rFonts w:cs="Arial" w:ascii="Arial" w:hAnsi="Arial"/>
                <w:szCs w:val="22"/>
              </w:rPr>
              <w:t>","^",PXP)</w:t>
              <w:br/>
              <w:t> .I PXV'="" S VSIT(PXN)=PXV</w:t>
              <w:br/>
              <w:t> D UPD^VSIT</w:t>
              <w:br/>
              <w:t> K VSIT("DSS"),VSIT("COD"),VSIT("SC"),VSIT("AO"),VSIT("IR"),VSIT("EC")</w:t>
              <w:br/>
              <w:t> K VSIT("LOC"),VSIT("INS"),VSIT("ELG"),VSIT("MDT")</w:t>
              <w:br/>
              <w:t> ;PX*1*111 - added for HNC enhancement</w:t>
            </w:r>
            <w:r>
              <w:rPr>
                <w:rFonts w:cs="Arial" w:ascii="Arial" w:hAnsi="Arial"/>
                <w:b/>
                <w:szCs w:val="22"/>
              </w:rPr>
              <w:br/>
              <w:t> ; djs PX*1.0*207 RSD SPEC #2.6.2 Kill Camp Lejeune array item</w:t>
              <w:br/>
            </w:r>
            <w:r>
              <w:rPr>
                <w:rFonts w:cs="Arial" w:ascii="Arial" w:hAnsi="Arial"/>
                <w:szCs w:val="22"/>
              </w:rPr>
              <w:t> K VSIT("MST"),VSIT("HNC"),VSIT("CV"),VSIT("SHAD"),</w:t>
            </w:r>
            <w:r>
              <w:rPr>
                <w:rFonts w:cs="Arial" w:ascii="Arial" w:hAnsi="Arial"/>
                <w:b/>
                <w:szCs w:val="22"/>
              </w:rPr>
              <w:t>VSIT("CLV")</w:t>
              <w:br/>
            </w:r>
            <w:r>
              <w:rPr>
                <w:rFonts w:cs="Arial" w:ascii="Arial" w:hAnsi="Arial"/>
                <w:szCs w:val="22"/>
              </w:rPr>
              <w:t> Q</w:t>
              <w:br/>
              <w:t>SPEC ;</w:t>
            </w:r>
          </w:p>
          <w:p>
            <w:pPr>
              <w:pStyle w:val="Normal"/>
              <w:spacing w:before="60" w:after="60"/>
              <w:rPr/>
            </w:pPr>
            <w:r>
              <w:rPr>
                <w:rFonts w:eastAsia="Arial" w:cs="Arial" w:ascii="Arial" w:hAnsi="Arial"/>
                <w:b/>
                <w:szCs w:val="22"/>
              </w:rPr>
              <w:t xml:space="preserve"> </w:t>
            </w:r>
            <w:r>
              <w:rPr>
                <w:rFonts w:cs="Arial" w:ascii="Arial" w:hAnsi="Arial"/>
                <w:szCs w:val="22"/>
              </w:rPr>
              <w:t>Q</w:t>
            </w:r>
          </w:p>
        </w:tc>
      </w:tr>
    </w:tbl>
    <w:p>
      <w:pPr>
        <w:pStyle w:val="Normal"/>
        <w:keepNext w:val="true"/>
        <w:keepLines/>
        <w:spacing w:before="240" w:after="60"/>
        <w:jc w:val="center"/>
        <w:rPr>
          <w:rFonts w:ascii="Garamond" w:hAnsi="Garamond" w:cs="Arial"/>
          <w:b/>
          <w:b/>
          <w:bCs/>
          <w:szCs w:val="20"/>
        </w:rPr>
      </w:pPr>
      <w:r>
        <w:rPr>
          <w:rFonts w:cs="Arial" w:ascii="Garamond" w:hAnsi="Garamond"/>
          <w:b/>
          <w:bCs/>
          <w:szCs w:val="20"/>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KVS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29" w:name="__Fieldmark__270_2296955035"/>
            <w:bookmarkStart w:id="630" w:name="__Fieldmark__270_2296955035"/>
            <w:bookmarkEnd w:id="63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31" w:name="__Fieldmark__271_2296955035"/>
            <w:bookmarkStart w:id="632" w:name="__Fieldmark__271_2296955035"/>
            <w:bookmarkEnd w:id="63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33" w:name="__Fieldmark__272_2296955035"/>
            <w:bookmarkStart w:id="634" w:name="__Fieldmark__272_2296955035"/>
            <w:bookmarkEnd w:id="63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35" w:name="__Fieldmark__273_2296955035"/>
            <w:bookmarkStart w:id="636" w:name="__Fieldmark__273_2296955035"/>
            <w:bookmarkEnd w:id="63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VST^PXKMAIN</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VSIT</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9000010 - ^AUPNVSIT, VISIT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Courier New"/>
                <w:b/>
                <w:b/>
                <w:szCs w:val="20"/>
              </w:rPr>
            </w:pPr>
            <w:r>
              <w:rPr>
                <w:rFonts w:cs="Courier New" w:ascii="Garamond" w:hAnsi="Garamond"/>
                <w:b/>
                <w:szCs w:val="20"/>
              </w:rPr>
            </w:r>
          </w:p>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37" w:name="__Fieldmark__274_2296955035"/>
            <w:bookmarkStart w:id="638" w:name="__Fieldmark__274_2296955035"/>
            <w:bookmarkEnd w:id="63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39" w:name="__Fieldmark__275_2296955035"/>
            <w:bookmarkStart w:id="640" w:name="__Fieldmark__275_2296955035"/>
            <w:bookmarkEnd w:id="64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41" w:name="__Fieldmark__276_2296955035"/>
            <w:bookmarkStart w:id="642" w:name="__Fieldmark__276_2296955035"/>
            <w:bookmarkEnd w:id="64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43" w:name="__Fieldmark__277_2296955035"/>
            <w:bookmarkStart w:id="644" w:name="__Fieldmark__277_2296955035"/>
            <w:bookmarkEnd w:id="64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45" w:name="__Fieldmark__278_2296955035"/>
            <w:bookmarkStart w:id="646" w:name="__Fieldmark__278_2296955035"/>
            <w:bookmarkEnd w:id="64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pPr>
            <w:r>
              <w:rPr>
                <w:rFonts w:cs="Courier New" w:ascii="Garamond" w:hAnsi="Garamond"/>
                <w:szCs w:val="20"/>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KVST ;ISL/ARS - SET UP VISIT FIELDS BEFORE CALLING OFF TO VSIT ;8/1/96</w:t>
        <w:br/>
        <w:t> ;;1.0;PCE PATIENT CARE ENCOUNTER;**56,111,130,164,168**;Aug 12, 1996;Build 6</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VSIT+31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eastAsia="Arial" w:cs="Arial" w:ascii="Arial" w:hAnsi="Arial"/>
          <w:szCs w:val="22"/>
        </w:rPr>
        <w:t xml:space="preserve"> </w:t>
      </w:r>
      <w:r>
        <w:rPr>
          <w:rFonts w:cs="Arial" w:ascii="Arial" w:hAnsi="Arial"/>
          <w:szCs w:val="22"/>
        </w:rPr>
        <w:t>S:$P(PXKAFT8,"^",5)]"" VSIT("MST")=$P(PXKAFT8,"^",5) ;added 6/17/98 for MST enhancement</w:t>
        <w:br/>
        <w:t> ;PX*1*111 - added for HNC enhancement</w:t>
        <w:br/>
        <w:t> S:$P(PXKAFT8,"^",6)]"" VSIT("HNC")=$P(PXKAFT8,"^",6)</w:t>
        <w:br/>
        <w:t> S:$P(PXKAFT8,"^",7)]"" VSIT("CV")=$P(PXKAFT8,"^",7)</w:t>
        <w:br/>
        <w:t> S:$P(PXKAFT8,"^",8)]"" VSIT("SHAD")=$P(PXKAFT8,"^",8)</w:t>
        <w:br/>
        <w:t> S:$P(PXKAFT15,"^",1)]"" VSIT("SVP")=$P(PXKAFT15,"^",1)</w:t>
        <w:br/>
        <w:t> S:$P(PXKAFT15,"^",2)]"" VSIT("IO")=$P(PXKAFT15,"^",2)</w:t>
        <w:br/>
        <w:t> S:$P(PXKAFT15,"^",3)]"" VSIT("PRI")=$P(PXKAFT15,"^",3)</w:t>
        <w:br/>
        <w:t> S:$P(PXKAF812,"^",2)]"" VSIT("PKG")=$P(PXKAF812,"^",2)</w:t>
        <w:br/>
        <w:t> S:$P(PXKAF812,"^",3)]"" VSIT("SOR")=$P(PXKAF812,"^",3)</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PXKVST ;ISL/ARS - SET UP VISIT FIELDS BEFORE CALLING OFF TO VSIT ;8/1/96</w:t>
              <w:br/>
              <w:t> ;;1.0;PCE PATIENT CARE ENCOUNTER;**56,111,130,164,168</w:t>
            </w:r>
            <w:r>
              <w:rPr>
                <w:rFonts w:cs="Arial" w:ascii="Arial" w:hAnsi="Arial"/>
                <w:b/>
                <w:szCs w:val="22"/>
              </w:rPr>
              <w:t>,207</w:t>
            </w:r>
            <w:r>
              <w:rPr>
                <w:rFonts w:cs="Arial" w:ascii="Arial" w:hAnsi="Arial"/>
                <w:szCs w:val="22"/>
              </w:rPr>
              <w:t>**;Aug 12, 1996;Build 6</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VSIT+31    </w:t>
            </w:r>
          </w:p>
          <w:p>
            <w:pPr>
              <w:pStyle w:val="Normal"/>
              <w:spacing w:before="60" w:after="60"/>
              <w:rPr>
                <w:rFonts w:ascii="Arial" w:hAnsi="Arial" w:cs="Arial"/>
                <w:szCs w:val="22"/>
              </w:rPr>
            </w:pPr>
            <w:r>
              <w:rPr>
                <w:rFonts w:cs="Arial" w:ascii="Arial" w:hAnsi="Arial"/>
                <w:szCs w:val="22"/>
              </w:rPr>
              <w:t> </w:t>
            </w:r>
            <w:r>
              <w:rPr>
                <w:rFonts w:cs="Arial" w:ascii="Arial" w:hAnsi="Arial"/>
                <w:szCs w:val="22"/>
              </w:rPr>
              <w:t>S:$P(PXKAFT8,"^",5)]"" VSIT("MST")=$P(PXKAFT8,"^",5) ;added 6/17/98 for MST enhance</w:t>
            </w:r>
          </w:p>
          <w:p>
            <w:pPr>
              <w:pStyle w:val="Normal"/>
              <w:spacing w:before="60" w:after="60"/>
              <w:rPr>
                <w:rFonts w:ascii="Arial" w:hAnsi="Arial" w:cs="Arial"/>
                <w:b/>
                <w:b/>
                <w:szCs w:val="22"/>
              </w:rPr>
            </w:pPr>
            <w:r>
              <w:rPr>
                <w:rFonts w:cs="Arial" w:ascii="Arial" w:hAnsi="Arial"/>
                <w:szCs w:val="22"/>
              </w:rPr>
              <w:t>ment</w:t>
              <w:br/>
              <w:t> ;PX*1*111 - added for HNC enhancement</w:t>
              <w:br/>
              <w:t> S:$P(PXKAFT8,"^",6)]"" VSIT("HNC")=$P(PXKAFT8,"^",6)</w:t>
              <w:br/>
              <w:t> S:$P(PXKAFT8,"^",7)]"" VSIT("CV")=$P(PXKAFT8,"^",7)</w:t>
              <w:br/>
              <w:t> S:$P(PXKAFT8,"^",8)]"" VSIT("SHAD")=$P(PXKAFT8,"^",8)</w:t>
              <w:br/>
            </w:r>
            <w:r>
              <w:rPr>
                <w:rFonts w:cs="Arial" w:ascii="Arial" w:hAnsi="Arial"/>
                <w:b/>
                <w:szCs w:val="22"/>
              </w:rPr>
              <w:t> ; djs PX*1.0*207 RSD SPEC #2.6.2 Set VSIT array Camp Lejeune #9 to PXKAFT8 piece #9 if null</w:t>
              <w:br/>
              <w:t> S:$P(PXKAFT8,"^",9)]"" VSIT("CLV")=$P(PXKAFT8,"^",9)</w:t>
            </w:r>
            <w:r>
              <w:rPr>
                <w:rFonts w:cs="Arial" w:ascii="Arial" w:hAnsi="Arial"/>
                <w:szCs w:val="22"/>
              </w:rPr>
              <w:br/>
              <w:t> S:$P(PXKAFT15,"^",1)]"" VSIT("SVP")=$P(PXKAFT15,"^",1)</w:t>
              <w:br/>
              <w:t> S:$P(PXKAFT15,"^",2)]"" VSIT("IO")=$P(PXKAFT15,"^",2)</w:t>
              <w:br/>
              <w:t> S:$P(PXKAFT15,"^",3)]"" VSIT("PRI")=$P(PXKAFT15,"^",3)</w:t>
              <w:br/>
              <w:t> S:$P(PXKAF812,"^",2)]"" VSIT("PKG")=$P(PXKAF812,"^",2)</w:t>
              <w:br/>
              <w:t> S:$P(PXKAF812,"^",3)]"" VSIT("SOR")=$P(PXKAF812,"^",3)</w:t>
            </w:r>
          </w:p>
        </w:tc>
      </w:tr>
    </w:tbl>
    <w:p>
      <w:pPr>
        <w:pStyle w:val="Normal"/>
        <w:keepNext w:val="true"/>
        <w:keepLines/>
        <w:spacing w:before="240" w:after="60"/>
        <w:jc w:val="center"/>
        <w:rPr>
          <w:rFonts w:ascii="Garamond" w:hAnsi="Garamond" w:cs="Arial"/>
          <w:b/>
          <w:b/>
          <w:bCs/>
          <w:szCs w:val="20"/>
        </w:rPr>
      </w:pPr>
      <w:r>
        <w:rPr>
          <w:rFonts w:cs="Arial" w:ascii="Garamond" w:hAnsi="Garamond"/>
          <w:b/>
          <w:bCs/>
          <w:szCs w:val="20"/>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 xml:space="preserve">PXRPC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47" w:name="__Fieldmark__279_2296955035"/>
            <w:bookmarkStart w:id="648" w:name="__Fieldmark__279_2296955035"/>
            <w:bookmarkEnd w:id="64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49" w:name="__Fieldmark__280_2296955035"/>
            <w:bookmarkStart w:id="650" w:name="__Fieldmark__280_2296955035"/>
            <w:bookmarkEnd w:id="65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51" w:name="__Fieldmark__281_2296955035"/>
            <w:bookmarkStart w:id="652" w:name="__Fieldmark__281_2296955035"/>
            <w:bookmarkEnd w:id="65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53" w:name="__Fieldmark__282_2296955035"/>
            <w:bookmarkStart w:id="654" w:name="__Fieldmark__282_2296955035"/>
            <w:bookmarkEnd w:id="65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 w:val="20"/>
                <w:szCs w:val="20"/>
              </w:rPr>
            </w:pPr>
            <w:r>
              <w:rPr>
                <w:rFonts w:cs="Courier New" w:ascii="Garamond" w:hAnsi="Garamond"/>
                <w:sz w:val="20"/>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ICR #6023</w:t>
            </w:r>
          </w:p>
          <w:p>
            <w:pPr>
              <w:pStyle w:val="Normal"/>
              <w:spacing w:before="60" w:after="60"/>
              <w:rPr>
                <w:rFonts w:ascii="Garamond" w:hAnsi="Garamond" w:cs="Arial"/>
                <w:szCs w:val="20"/>
              </w:rPr>
            </w:pPr>
            <w:r>
              <w:rPr>
                <w:rFonts w:cs="Arial" w:ascii="Garamond" w:hAnsi="Garamond"/>
                <w:szCs w:val="20"/>
              </w:rPr>
              <w:t xml:space="preserve">6023       PCE PATIENT CARE ENCOUNTER     Private            PX SAVE DATA     </w:t>
            </w:r>
          </w:p>
          <w:p>
            <w:pPr>
              <w:pStyle w:val="Normal"/>
              <w:spacing w:before="60" w:after="60"/>
              <w:rPr>
                <w:rFonts w:ascii="Garamond" w:hAnsi="Garamond" w:cs="Arial"/>
                <w:szCs w:val="20"/>
              </w:rPr>
            </w:pPr>
            <w:r>
              <w:rPr>
                <w:rFonts w:cs="Arial" w:ascii="Garamond" w:hAnsi="Garamond"/>
                <w:szCs w:val="20"/>
              </w:rPr>
              <w:t>INTEGRATION REFERENCE INQUIRY #6023            MAY 11,2015  08:32    PAGE 1</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REMOTE PROCEDURE:DESCRIPTION</w:t>
            </w:r>
          </w:p>
          <w:p>
            <w:pPr>
              <w:pStyle w:val="Normal"/>
              <w:spacing w:before="60" w:after="60"/>
              <w:rPr>
                <w:rFonts w:ascii="Garamond" w:hAnsi="Garamond" w:cs="Arial"/>
                <w:szCs w:val="20"/>
              </w:rPr>
            </w:pPr>
            <w:r>
              <w:rPr>
                <w:rFonts w:cs="Arial" w:ascii="Garamond" w:hAnsi="Garamond"/>
                <w:szCs w:val="20"/>
              </w:rPr>
              <w:t>--------------------------------------------------------------------------------</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6023     NAME: PX SAVE DATA</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USTODIAL PACKAGE:  PCE PATIENT CARE ENCOUNTER                 </w:t>
            </w:r>
          </w:p>
          <w:p>
            <w:pPr>
              <w:pStyle w:val="Normal"/>
              <w:spacing w:before="60" w:after="60"/>
              <w:rPr>
                <w:rFonts w:ascii="Garamond" w:hAnsi="Garamond" w:cs="Arial"/>
                <w:szCs w:val="20"/>
              </w:rPr>
            </w:pPr>
            <w:r>
              <w:rPr>
                <w:rFonts w:cs="Arial" w:ascii="Garamond" w:hAnsi="Garamond"/>
                <w:szCs w:val="20"/>
              </w:rPr>
              <w:t xml:space="preserve">SUBSCRIBING PACKAGE: NATIONAL HEALTH INFO NETWORK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3/21/14: The NHIN package is being used as subscriber</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because there is currently no VLER DAS packag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Retail Pharmacy Immunization Data Retention Project,</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as part of VLER DAS, will be using the PX SAVE DATA</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RPC to store immunization data (historical Visit and</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V Immunization entry) from non-VA pharmacies in PCE.</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Note - if VLER DAS is given a separate package, then</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subscribing package will need to be upd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USAGE: Private             ENTERED: JAN 17,2014</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TATUS: Active              EXPIRE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URATION:                     VERS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DESCRIPTION:                        TYPE: Remote Procedure</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purpose of this RPC is to allow the calling application to save data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o PCE.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PUT PARAMETER: PCELIST                PARAMETER TYPE: LIST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AXIMUM DATA LENGTH: 10000            REQUIRED: YE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QUENCE NUMBER: 1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ESCRIP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CELIST (n)= HDR ^ Encounter Inpatient? ^ Note has CPT codes? ^ Visit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tring [Encounter location; Encounter date/time; Encounter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rvice category]  (REQUIR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DT^Encounter date/tim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PT^Encounter patient (DFN) (n)=VST^HL^Encounter loca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VC^ Encounter Service Category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f  applicable: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PR^ Parent for secondary visit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OL^ Outside Location for Historical visit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SC^ Service Connected rel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AO^ Agent Orange rel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IR^ Ionizing Radiation rel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EC^ Environmental Contaminates rel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MST^ Military Sexual Trauma rel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HNC^ Head and/or Neck Cancer rel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CV^ Combat Vet rel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n)=VST^SHD^ Shipboard Hazard and Defense related?</w:t>
            </w:r>
          </w:p>
          <w:p>
            <w:pPr>
              <w:pStyle w:val="Normal"/>
              <w:spacing w:before="60" w:after="60"/>
              <w:rPr>
                <w:rFonts w:ascii="Garamond" w:hAnsi="Garamond"/>
                <w:b/>
                <w:b/>
                <w:szCs w:val="20"/>
              </w:rPr>
            </w:pPr>
            <w:r>
              <w:rPr>
                <w:rFonts w:eastAsia="Garamond" w:cs="Garamond" w:ascii="Garamond" w:hAnsi="Garamond"/>
                <w:b/>
                <w:szCs w:val="20"/>
              </w:rPr>
              <w:t xml:space="preserve">            </w:t>
            </w:r>
            <w:r>
              <w:rPr>
                <w:rFonts w:cs="Arial" w:ascii="Garamond" w:hAnsi="Garamond"/>
                <w:b/>
                <w:szCs w:val="20"/>
              </w:rPr>
              <w:t xml:space="preserve">(n)=VST^CLV^ Camp Lejeune related?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PRV^PRV ^ Provider IEN ^^^ Provider Name ^ Primary Provider?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POV(+:  add, -: delete) ^ ICD diagnosis code ^ Category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arrative (Diagnosis description) ^ Primary Diagnosis?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rovider String ^ Add to Problem List? ^^^ Next comment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quence # if saving comment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COM^COM (Comments) ^ Next comment sequence # ^ @ =   no comments add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CPT (+:  add, -: delete) ^ Procedural  CPT code ^ Category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arrative (Procedure description) ^ Quantity ^ Provider IE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 [# of modifiers;  Modifier code/Modifier IEN ^ Next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omment sequence #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 IMM (+:  add, -: delete) ^ Immunization IEN ^ Category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arrative (Immunization description/name) ^ Series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Reaction ^ Contraindicated? ^^ Next comment sequence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SK (+:  add, -: delete) ^ Skin Test IEN ^ Category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arrative (Skin Test description/name) ^ Results ^^ Reading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 Next comment sequence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PED (+:  add, -: delete) ^ Patient Education IEN ^ Category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arrative (Patient Education description/name) ^ Level of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understanding ^^^^^ ^^ Next comment sequence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HF (+:  add, -: delete) ^ Health Factor IEN ^ Category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arrative (Health Factor description/name) ^ Level ^^^^^ Next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omment sequence # ^ Get Reminder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XAM(+:  add, -: delete) ^ Exam IEN ^ Category ^ Narrati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xam description/name) ^ Results ^^^^^ Next comment sequenc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PUT PARAMETER: LOC                    PARAMETER TYPE: LITERAL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AXIMUM DATA LENGTH: 40               REQUIRED: NO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QUENCE NUMBER: 2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ESCRIP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is is the hospital location. This is not used when the information i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rom an outside source.  INPUT PARAMETER: PKGNAM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ARAMETER TYPE: LITERAL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AXIMUM DATA LENGTH: 60               REQUIRED: YE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QUENCE NUMBER: 3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ESCRIP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package name that is sending the data to PCE. This should be th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ull package name, such as PATIENT CARE ENCOUNTERS. INPUT PARAMETER: SRC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ARAMETER TYPE: LITERAL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AXIMUM DATA LENGTH: 60               REQUIRED: YE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QUENCE NUMBER: 4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ESCRIP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source of the data - such as VLER E-HEALTH EXCHANG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RETURN PARAMETER DESCRIP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only return will be the one passed back to the calling application.  </w:t>
            </w:r>
          </w:p>
          <w:p>
            <w:pPr>
              <w:pStyle w:val="Normal"/>
              <w:spacing w:before="60" w:after="60"/>
              <w:rPr>
                <w:rFonts w:ascii="Garamond" w:hAnsi="Garamond" w:cs="Arial"/>
                <w:szCs w:val="20"/>
              </w:rPr>
            </w:pPr>
            <w:r>
              <w:rPr>
                <w:rFonts w:cs="Arial" w:ascii="Garamond" w:hAnsi="Garamond"/>
                <w:szCs w:val="20"/>
              </w:rPr>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A -2 indicates that the routine PXAI found an issue even though th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original input values appeared to be correct.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A -3 indicates that the input parameters were not properly defined.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pPr>
            <w:r>
              <w:rPr>
                <w:rFonts w:eastAsia="Garamond" w:cs="Garamond" w:ascii="Garamond" w:hAnsi="Garamond"/>
                <w:szCs w:val="20"/>
              </w:rPr>
              <w:t xml:space="preserve">    </w:t>
            </w:r>
            <w:r>
              <w:rPr>
                <w:rFonts w:cs="Arial" w:ascii="Garamond" w:hAnsi="Garamond"/>
                <w:szCs w:val="20"/>
              </w:rPr>
              <w:t xml:space="preserve">A 1 indicates succes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package name that is sending the data to PCE. This should be th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full package name, such as PATIENT CARE ENCOUNTERS.</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PUT PARAMETER: SRC                   PARAMETER TYPE: LITERAL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AXIMUM DATA LENGTH: 60               REQUIRED: YE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QUENCE NUMBER: 4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ESCRIP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source of the data - such as VLER E-HEALTH EXCHANG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RETURN PARAMETER DESCRIP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only return will be the one passed back to the calling application.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A -2 indicates that the routine PXAI found an issue even though th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original input values appeared to be correct.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A -3 indicates that the input parameters were not properly defined.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pPr>
            <w:r>
              <w:rPr>
                <w:rFonts w:eastAsia="Garamond" w:cs="Garamond" w:ascii="Garamond" w:hAnsi="Garamond"/>
                <w:szCs w:val="20"/>
              </w:rPr>
              <w:t xml:space="preserve">    </w:t>
            </w:r>
            <w:r>
              <w:rPr>
                <w:rFonts w:cs="Arial" w:ascii="Garamond" w:hAnsi="Garamond"/>
                <w:szCs w:val="20"/>
              </w:rPr>
              <w:t xml:space="preserve">A 1 indicates succes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purpose of this RPC is to allow the calling application to save data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to PCE, such as Immunization data.</w:t>
            </w:r>
          </w:p>
          <w:p>
            <w:pPr>
              <w:pStyle w:val="Normal"/>
              <w:spacing w:before="60" w:after="60"/>
              <w:rPr>
                <w:rFonts w:ascii="Garamond" w:hAnsi="Garamond" w:cs="Arial"/>
                <w:szCs w:val="20"/>
              </w:rPr>
            </w:pPr>
            <w:r>
              <w:rPr>
                <w:rFonts w:cs="Arial" w:ascii="Garamond" w:hAnsi="Garamond"/>
                <w:szCs w:val="20"/>
              </w:rPr>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TAG^ROUTINE: SAVE^PXRPC</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KEYWORDS: IMMUNIZATION</w:t>
            </w:r>
          </w:p>
          <w:p>
            <w:pPr>
              <w:pStyle w:val="Normal"/>
              <w:spacing w:before="60" w:after="60"/>
              <w:rPr>
                <w:rFonts w:ascii="Garamond" w:hAnsi="Garamond" w:cs="Arial"/>
                <w:szCs w:val="20"/>
              </w:rPr>
            </w:pPr>
            <w:r>
              <w:rPr>
                <w:rFonts w:cs="Arial" w:ascii="Garamond" w:hAnsi="Garamond"/>
                <w:szCs w:val="20"/>
              </w:rPr>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55" w:name="__Fieldmark__283_2296955035"/>
            <w:bookmarkStart w:id="656" w:name="__Fieldmark__283_2296955035"/>
            <w:bookmarkEnd w:id="65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57" w:name="__Fieldmark__284_2296955035"/>
            <w:bookmarkStart w:id="658" w:name="__Fieldmark__284_2296955035"/>
            <w:bookmarkEnd w:id="65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59" w:name="__Fieldmark__285_2296955035"/>
            <w:bookmarkStart w:id="660" w:name="__Fieldmark__285_2296955035"/>
            <w:bookmarkEnd w:id="66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61" w:name="__Fieldmark__286_2296955035"/>
            <w:bookmarkStart w:id="662" w:name="__Fieldmark__286_2296955035"/>
            <w:bookmarkEnd w:id="66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63" w:name="__Fieldmark__287_2296955035"/>
            <w:bookmarkStart w:id="664" w:name="__Fieldmark__287_2296955035"/>
            <w:bookmarkEnd w:id="66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PCELIST, LOC, PKGNAME, SRC</w:t>
            </w:r>
          </w:p>
          <w:p>
            <w:pPr>
              <w:pStyle w:val="Normal"/>
              <w:spacing w:before="60" w:after="60"/>
              <w:rPr>
                <w:rFonts w:ascii="Garamond" w:hAnsi="Garamond" w:cs="Arial"/>
                <w:szCs w:val="20"/>
              </w:rPr>
            </w:pPr>
            <w:r>
              <w:rPr>
                <w:rFonts w:cs="Arial" w:ascii="Garamond" w:hAnsi="Garamond"/>
                <w:szCs w:val="20"/>
              </w:rPr>
              <w:t>Definition:</w:t>
            </w:r>
          </w:p>
          <w:p>
            <w:pPr>
              <w:pStyle w:val="Normal"/>
              <w:spacing w:before="60" w:after="60"/>
              <w:rPr>
                <w:rFonts w:ascii="Garamond" w:hAnsi="Garamond" w:cs="Arial"/>
                <w:szCs w:val="20"/>
              </w:rPr>
            </w:pPr>
            <w:r>
              <w:rPr>
                <w:rFonts w:cs="Arial" w:ascii="Garamond" w:hAnsi="Garamond"/>
                <w:szCs w:val="20"/>
              </w:rPr>
              <w:t>PCELIST  array containing PCE data</w:t>
            </w:r>
          </w:p>
          <w:p>
            <w:pPr>
              <w:pStyle w:val="Normal"/>
              <w:spacing w:before="60" w:after="60"/>
              <w:rPr>
                <w:rFonts w:ascii="Garamond" w:hAnsi="Garamond" w:cs="Arial"/>
                <w:szCs w:val="20"/>
              </w:rPr>
            </w:pPr>
            <w:r>
              <w:rPr>
                <w:rFonts w:cs="Arial" w:ascii="Garamond" w:hAnsi="Garamond"/>
                <w:szCs w:val="20"/>
              </w:rPr>
              <w:t>LOC  hospital location</w:t>
            </w:r>
          </w:p>
          <w:p>
            <w:pPr>
              <w:pStyle w:val="Normal"/>
              <w:spacing w:before="60" w:after="60"/>
              <w:rPr/>
            </w:pPr>
            <w:r>
              <w:rPr>
                <w:rFonts w:cs="Arial" w:ascii="Garamond" w:hAnsi="Garamond"/>
                <w:szCs w:val="20"/>
              </w:rPr>
              <w:t>PKGNAME  name of package that is sending the data to PCE</w:t>
            </w:r>
          </w:p>
          <w:p>
            <w:pPr>
              <w:pStyle w:val="Normal"/>
              <w:spacing w:before="60" w:after="60"/>
              <w:rPr>
                <w:rFonts w:ascii="Garamond" w:hAnsi="Garamond" w:cs="Arial"/>
                <w:szCs w:val="20"/>
              </w:rPr>
            </w:pPr>
            <w:r>
              <w:rPr>
                <w:rFonts w:cs="Arial" w:ascii="Garamond" w:hAnsi="Garamond"/>
                <w:szCs w:val="20"/>
              </w:rPr>
              <w:t>SRC  source of the dat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rFonts w:ascii="Garamond" w:hAnsi="Garamond" w:cs="Arial"/>
                <w:szCs w:val="20"/>
              </w:rPr>
            </w:pPr>
            <w:r>
              <w:rPr>
                <w:rFonts w:cs="Arial" w:ascii="Garamond" w:hAnsi="Garamond"/>
                <w:szCs w:val="20"/>
              </w:rPr>
              <w:t>Name:  OK</w:t>
            </w:r>
          </w:p>
          <w:p>
            <w:pPr>
              <w:pStyle w:val="Normal"/>
              <w:tabs>
                <w:tab w:val="clear" w:pos="720"/>
                <w:tab w:val="left" w:pos="3885" w:leader="none"/>
              </w:tabs>
              <w:spacing w:before="60" w:after="60"/>
              <w:rPr/>
            </w:pPr>
            <w:r>
              <w:rPr>
                <w:rFonts w:cs="Arial" w:ascii="Garamond" w:hAnsi="Garamond"/>
                <w:szCs w:val="20"/>
              </w:rPr>
              <w:t>OK  return value for call to DATA2PCE API which returns to NHIN call</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RPC ;ISL/JLC - PCE DATA2PCE RPC;01/28/2014 12:52 ; 17 Apr 2014 9:00 AM</w:t>
        <w:br/>
        <w:t> ;;1.0;PCE PATIENT CARE ENCOUNTER;**200**;Aug 12, 1996;Build 6</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DQSAVE+31</w:t>
      </w:r>
    </w:p>
    <w:p>
      <w:pPr>
        <w:pStyle w:val="Normal"/>
        <w:pBdr>
          <w:top w:val="single" w:sz="4" w:space="1" w:color="000000"/>
          <w:left w:val="single" w:sz="4" w:space="4" w:color="000000"/>
          <w:bottom w:val="single" w:sz="4" w:space="1" w:color="000000"/>
          <w:right w:val="single" w:sz="4" w:space="4" w:color="000000"/>
        </w:pBdr>
        <w:spacing w:before="120" w:after="120"/>
        <w:rPr/>
      </w:pPr>
      <w:r>
        <w:rPr/>
        <w:t> </w:t>
      </w:r>
      <w:r>
        <w:rPr/>
        <w:t>. . I CODE="EC" S @ROOT@("EC")=$P(X,U,3) Q</w:t>
        <w:br/>
        <w:t> . . I CODE="MST" S @ROOT@("MST")=$P(X,U,3) Q</w:t>
        <w:br/>
        <w:t> . . I CODE="HNC" S @ROOT@("HNC")=$P(X,U,3) Q</w:t>
        <w:br/>
        <w:t> . . I CODE="CV" S @ROOT@("CV")=$P(X,U,3) Q</w:t>
        <w:br/>
        <w:t> . . I CODE="SHD" S @ROOT@("SHAD")=$P(X,U,3) Q</w:t>
        <w:br/>
        <w:t> . . I CODE="OL" D  Q</w:t>
        <w:br/>
        <w:t> . . . I +$P(X,U,3) S @ROOT@("INSTITUTION")=$P(X,U,3)</w:t>
        <w:br/>
        <w:t> . . . E  I $P(X,U,4)'="",$P(X,U,4)'="0" D</w:t>
        <w:br/>
        <w:t> . . . . I $$PATCH^XPDUTL("PX*1.0*96") S @ROOT@("OUTSIDE LOCATION")=$P(X,U,4)</w:t>
        <w:br/>
        <w:t> . . . . E  S @ROOT@("COMMENT")="OUTSIDE LOCATION: "_$P(X,U,4)</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 </w:t>
            </w:r>
            <w:r>
              <w:rPr>
                <w:rFonts w:cs="Arial" w:ascii="Arial" w:hAnsi="Arial"/>
                <w:szCs w:val="22"/>
              </w:rPr>
              <w:t>PXRPC ;ISL/JLC - PCE DATA2PCE RPC;01/28/2014 12:52 ; 17 Apr 2014 9:00 AM</w:t>
              <w:br/>
              <w:t> ;;1.0;PCE PATIENT CARE ENCOUNTER;**200</w:t>
            </w:r>
            <w:r>
              <w:rPr>
                <w:rFonts w:cs="Arial" w:ascii="Arial" w:hAnsi="Arial"/>
                <w:b/>
                <w:szCs w:val="22"/>
              </w:rPr>
              <w:t>,207</w:t>
            </w:r>
            <w:r>
              <w:rPr>
                <w:rFonts w:cs="Arial" w:ascii="Arial" w:hAnsi="Arial"/>
                <w:szCs w:val="22"/>
              </w:rPr>
              <w:t>**;Aug 12, 1996;Build 6</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DQSAVE+31</w:t>
            </w:r>
          </w:p>
          <w:p>
            <w:pPr>
              <w:pStyle w:val="Normal"/>
              <w:spacing w:before="60" w:after="60"/>
              <w:rPr>
                <w:rFonts w:ascii="Arial" w:hAnsi="Arial" w:cs="Arial"/>
                <w:szCs w:val="22"/>
              </w:rPr>
            </w:pPr>
            <w:r>
              <w:rPr>
                <w:rFonts w:cs="Arial" w:ascii="Arial" w:hAnsi="Arial"/>
                <w:szCs w:val="22"/>
              </w:rPr>
              <w:t>. . I CODE="EC" S @ROOT@("EC")=$P(X,U,3) Q</w:t>
              <w:br/>
              <w:t> . . I CODE="MST" S @ROOT@("MST")=$P(X,U,3) Q</w:t>
              <w:br/>
              <w:t> . . I CODE="HNC" S @ROOT@("HNC")=$P(X,U,3) Q</w:t>
              <w:br/>
              <w:t> . . I CODE="CV" S @ROOT@("CV")=$P(X,U,3) Q</w:t>
              <w:br/>
              <w:t> . . I CODE="SHD" S @ROOT@("SHAD")=$P(X,U,3) Q</w:t>
              <w:br/>
            </w:r>
            <w:r>
              <w:rPr>
                <w:rFonts w:cs="Arial" w:ascii="Arial" w:hAnsi="Arial"/>
                <w:b/>
                <w:szCs w:val="22"/>
              </w:rPr>
              <w:t> . . ; djs PX*1.0*207 RSD SPEC # Add Camp Lejeune to env. ind. processing</w:t>
              <w:br/>
              <w:t> . . I CODE="CLV" S @ROOT@("CLV")=$P(X,U,3) Q</w:t>
            </w:r>
            <w:r>
              <w:rPr>
                <w:rFonts w:cs="Arial" w:ascii="Arial" w:hAnsi="Arial"/>
                <w:szCs w:val="22"/>
              </w:rPr>
              <w:br/>
              <w:t> . . I CODE="OL" D  Q</w:t>
              <w:br/>
              <w:t> . . . I +$P(X,U,3) S @ROOT@("INSTITUTION")=$P(X,U,3)</w:t>
              <w:br/>
              <w:t> . . . E  I $P(X,U,4)'="",$P(X,U,4)'="0" D</w:t>
              <w:br/>
              <w:t> . . . . I $$PATCH^XPDUTL("PX*1.0*96") S @ROOT@("OUTSIDE LOCATION")=$P(X,U,4)</w:t>
              <w:br/>
              <w:t> . . . . E  S @ROOT@("COMMENT")="OUTSIDE LOCATION: "_$P(X,U,4)</w:t>
            </w:r>
          </w:p>
        </w:tc>
      </w:tr>
    </w:tbl>
    <w:p>
      <w:pPr>
        <w:pStyle w:val="Normal"/>
        <w:keepNext w:val="true"/>
        <w:keepLines/>
        <w:spacing w:before="240" w:after="60"/>
        <w:jc w:val="center"/>
        <w:rPr>
          <w:rFonts w:ascii="Garamond" w:hAnsi="Garamond" w:cs="Arial"/>
          <w:b/>
          <w:b/>
          <w:bCs/>
          <w:szCs w:val="20"/>
        </w:rPr>
      </w:pPr>
      <w:r>
        <w:rPr>
          <w:rFonts w:cs="Arial" w:ascii="Garamond" w:hAnsi="Garamond"/>
          <w:b/>
          <w:bCs/>
          <w:szCs w:val="20"/>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PXRMMD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65" w:name="__Fieldmark__288_2296955035"/>
            <w:bookmarkStart w:id="666" w:name="__Fieldmark__288_2296955035"/>
            <w:bookmarkEnd w:id="66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67" w:name="__Fieldmark__289_2296955035"/>
            <w:bookmarkStart w:id="668" w:name="__Fieldmark__289_2296955035"/>
            <w:bookmarkEnd w:id="66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69" w:name="__Fieldmark__290_2296955035"/>
            <w:bookmarkStart w:id="670" w:name="__Fieldmark__290_2296955035"/>
            <w:bookmarkEnd w:id="67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71" w:name="__Fieldmark__291_2296955035"/>
            <w:bookmarkStart w:id="672" w:name="__Fieldmark__291_2296955035"/>
            <w:bookmarkEnd w:id="67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bl>
    <w:p>
      <w:pPr>
        <w:pStyle w:val="Normal"/>
        <w:spacing w:before="120" w:after="120"/>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r_ansi"/>
                <w:szCs w:val="22"/>
              </w:rPr>
            </w:pPr>
            <w:r>
              <w:rPr>
                <w:rFonts w:cs="r_ansi" w:ascii="Garamond" w:hAnsi="Garamond"/>
                <w:szCs w:val="22"/>
              </w:rPr>
              <w:t>^SCE("AVSIT")</w:t>
            </w:r>
          </w:p>
          <w:p>
            <w:pPr>
              <w:pStyle w:val="Normal"/>
              <w:spacing w:before="60" w:after="60"/>
              <w:rPr>
                <w:rFonts w:ascii="Garamond" w:hAnsi="Garamond" w:cs="r_ansi"/>
                <w:szCs w:val="22"/>
              </w:rPr>
            </w:pPr>
            <w:r>
              <w:rPr>
                <w:rFonts w:cs="r_ansi" w:ascii="Garamond" w:hAnsi="Garamond"/>
                <w:szCs w:val="22"/>
              </w:rPr>
              <w:t>9000010 - ^AUPNVSIT, Visit file</w:t>
            </w:r>
          </w:p>
          <w:p>
            <w:pPr>
              <w:pStyle w:val="Normal"/>
              <w:spacing w:before="60" w:after="60"/>
              <w:rPr>
                <w:rFonts w:ascii="Garamond" w:hAnsi="Garamond" w:cs="r_ansi"/>
                <w:szCs w:val="22"/>
              </w:rPr>
            </w:pPr>
            <w:r>
              <w:rPr>
                <w:rFonts w:cs="r_ansi" w:ascii="Garamond" w:hAnsi="Garamond"/>
                <w:szCs w:val="22"/>
              </w:rPr>
              <w:t>9000010.07 - ^AUPNVPOV, Visit Purpose of Visit sub-file</w:t>
            </w:r>
          </w:p>
          <w:p>
            <w:pPr>
              <w:pStyle w:val="Normal"/>
              <w:spacing w:before="60" w:after="60"/>
              <w:rPr>
                <w:rFonts w:ascii="Garamond" w:hAnsi="Garamond" w:cs="r_ansi"/>
                <w:szCs w:val="22"/>
              </w:rPr>
            </w:pPr>
            <w:r>
              <w:rPr>
                <w:rFonts w:cs="r_ansi" w:ascii="Garamond" w:hAnsi="Garamond"/>
                <w:szCs w:val="22"/>
              </w:rPr>
              <w:t>9000010.18 - ^AUPNCPT, Visit CPT sub-file</w:t>
            </w:r>
          </w:p>
          <w:p>
            <w:pPr>
              <w:pStyle w:val="Normal"/>
              <w:spacing w:before="60" w:after="60"/>
              <w:rPr>
                <w:rFonts w:ascii="Garamond" w:hAnsi="Garamond" w:cs="Arial"/>
                <w:szCs w:val="22"/>
              </w:rPr>
            </w:pPr>
            <w:r>
              <w:rPr>
                <w:rFonts w:cs="r_ansi" w:ascii="Garamond" w:hAnsi="Garamond"/>
                <w:szCs w:val="22"/>
              </w:rPr>
              <w:t>9000010.06 - ^AUPNPRV, Visit Provider sub-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73" w:name="__Fieldmark__292_2296955035"/>
            <w:bookmarkStart w:id="674" w:name="__Fieldmark__292_2296955035"/>
            <w:bookmarkEnd w:id="67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75" w:name="__Fieldmark__293_2296955035"/>
            <w:bookmarkStart w:id="676" w:name="__Fieldmark__293_2296955035"/>
            <w:bookmarkEnd w:id="67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77" w:name="__Fieldmark__294_2296955035"/>
            <w:bookmarkStart w:id="678" w:name="__Fieldmark__294_2296955035"/>
            <w:bookmarkEnd w:id="67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79" w:name="__Fieldmark__295_2296955035"/>
            <w:bookmarkStart w:id="680" w:name="__Fieldmark__295_2296955035"/>
            <w:bookmarkEnd w:id="68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81" w:name="__Fieldmark__296_2296955035"/>
            <w:bookmarkStart w:id="682" w:name="__Fieldmark__296_2296955035"/>
            <w:bookmarkEnd w:id="68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N/A</w:t>
            </w:r>
          </w:p>
          <w:p>
            <w:pPr>
              <w:pStyle w:val="Normal"/>
              <w:spacing w:before="60" w:after="60"/>
              <w:rPr>
                <w:rFonts w:ascii="Garamond" w:hAnsi="Garamond" w:cs="Arial"/>
                <w:szCs w:val="20"/>
              </w:rPr>
            </w:pPr>
            <w:r>
              <w:rPr>
                <w:rFonts w:cs="Arial" w:ascii="Garamond" w:hAnsi="Garamond"/>
                <w:szCs w:val="20"/>
              </w:rPr>
              <w:t>Definition:  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N/A</w:t>
            </w:r>
          </w:p>
          <w:p>
            <w:pPr>
              <w:pStyle w:val="Normal"/>
              <w:spacing w:before="60" w:after="60"/>
              <w:rPr>
                <w:rFonts w:ascii="Garamond" w:hAnsi="Garamond" w:cs="Arial"/>
                <w:szCs w:val="20"/>
              </w:rPr>
            </w:pPr>
            <w:r>
              <w:rPr>
                <w:rFonts w:cs="Arial" w:ascii="Garamond" w:hAnsi="Garamond"/>
                <w:szCs w:val="20"/>
              </w:rPr>
              <w:t>Definition:  N/A</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240" w:after="60"/>
              <w:rPr>
                <w:rFonts w:ascii="Garamond" w:hAnsi="Garamond" w:cs="Arial"/>
                <w:b/>
                <w:b/>
                <w:bCs/>
                <w:szCs w:val="20"/>
              </w:rPr>
            </w:pPr>
            <w:r>
              <w:rPr>
                <w:rFonts w:cs="Arial" w:ascii="Garamond" w:hAnsi="Garamond"/>
                <w:b/>
                <w:bCs/>
                <w:szCs w:val="20"/>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60"/>
              <w:rPr>
                <w:rFonts w:ascii="Arial" w:hAnsi="Arial" w:cs="Arial"/>
                <w:bCs/>
                <w:szCs w:val="20"/>
              </w:rPr>
            </w:pPr>
            <w:r>
              <w:rPr>
                <w:rFonts w:cs="Arial" w:ascii="Arial" w:hAnsi="Arial"/>
                <w:bCs/>
                <w:szCs w:val="20"/>
              </w:rPr>
              <w:t>PXRRMDR ;BP/WLC - PCE Missing Data Report ;11 Feb 04 10:10 AM</w:t>
              <w:br/>
              <w:t> ;;1.0;PCE PATIENT CARE ENCOUNTER;**124,174,168,199,207**;FEB 11, 2004;Build 51</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RUN+22</w:t>
            </w:r>
          </w:p>
          <w:p>
            <w:pPr>
              <w:pStyle w:val="Normal"/>
              <w:keepNext w:val="true"/>
              <w:keepLines/>
              <w:spacing w:before="240" w:after="60"/>
              <w:rPr>
                <w:rFonts w:ascii="Arial" w:hAnsi="Arial" w:cs="Arial"/>
                <w:bCs/>
                <w:szCs w:val="20"/>
              </w:rPr>
            </w:pPr>
            <w:r>
              <w:rPr>
                <w:rFonts w:cs="Arial" w:ascii="Arial" w:hAnsi="Arial"/>
                <w:bCs/>
                <w:szCs w:val="20"/>
              </w:rPr>
              <w:t> </w:t>
            </w:r>
            <w:r>
              <w:rPr>
                <w:rFonts w:cs="Arial" w:ascii="Arial" w:hAnsi="Arial"/>
                <w:bCs/>
                <w:szCs w:val="20"/>
              </w:rPr>
              <w:t>. . . I $$EC^SDCO22(DFN) S CLASSIF(4)=""</w:t>
              <w:br/>
              <w:t> . . . I $$MST^SDCO22(DFN) S CLASSIF(5)=""</w:t>
              <w:br/>
              <w:t> . . . I $$HNC^SDCO22(DFN) S CLASSIF(6)=""</w:t>
              <w:br/>
              <w:t> . . . I +$P($$CVEDT^DGCV(DFN,PXDT),"^",3) S CLASSIF(7)=""</w:t>
              <w:br/>
              <w:t> . . . I $$SHAD^SDCO22(DFN) S CLASSIF(8)=""</w:t>
              <w:br/>
              <w:t> . . . I $D(CLASSIF),'$D(^TMP("PXKENC",$J,VSN,"POV",I,800)) D SET($$DISPLYDX($P(^TMP("PXKENC",$J,VSN,"POV",I,0),U))_" missing SC/EI",1) Q</w:t>
              <w:br/>
              <w:t> . . . S J="" F  S J=$O(CLASSIF(J)) Q:'J  D</w:t>
              <w:br/>
              <w:t> . . . . N SCEIREC S SCEIREC=$G(^TMP("PXKENC",$J,VSN,"POV",I,800))</w:t>
              <w:br/>
              <w:t> . . . . I J=3&amp;($P(SCEIREC,U,1)="") D SET($$DISPLYDX($P(^TMP("PXKENC",$J,VSN,"POV",I,0),U))_" missing Service Connect.",1)</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RUN+36</w:t>
            </w:r>
          </w:p>
          <w:p>
            <w:pPr>
              <w:pStyle w:val="Normal"/>
              <w:keepNext w:val="true"/>
              <w:keepLines/>
              <w:spacing w:before="240" w:after="60"/>
              <w:rPr>
                <w:rFonts w:ascii="Arial" w:hAnsi="Arial" w:cs="Arial"/>
                <w:bCs/>
                <w:szCs w:val="20"/>
              </w:rPr>
            </w:pPr>
            <w:r>
              <w:rPr>
                <w:rFonts w:cs="Arial" w:ascii="Arial" w:hAnsi="Arial"/>
                <w:bCs/>
                <w:szCs w:val="20"/>
              </w:rPr>
              <w:t> </w:t>
            </w:r>
            <w:r>
              <w:rPr>
                <w:rFonts w:cs="Arial" w:ascii="Arial" w:hAnsi="Arial"/>
                <w:bCs/>
                <w:szCs w:val="20"/>
              </w:rPr>
              <w:t>. . . . I J=4&amp;($P(SCEIREC,U,4)="")&amp;($P(SCEIREC,U,1)'=1) D SET($$DISPLYDX($P(^TMP("PXKENC",$J,VSN,"POV",I,0),U))_" missing Env. Contam.",5)</w:t>
              <w:br/>
              <w:t> . . . . I J=5&amp;($P(SCEIREC,U,5)="") D SET($$DISPLYDX($P(^TMP("PXKENC",$J,VSN,"POV",I,0),U))_" missing MST",6)</w:t>
              <w:br/>
              <w:t> . . . . I J=6&amp;($P(SCEIREC,U,6)="") D SET($$DISPLYDX($P(^TMP("PXKENC",$J,VSN,"POV",I,0),U))_" missing Head/Neck Cancer",6)</w:t>
              <w:br/>
              <w:t> . . . . I J=7&amp;($P(SCEIREC,U,7)="") D SET($$DISPLYDX($P(^TMP("PXKENC",$J,VSN,"POV",I,0),U))_" missing Combat Vet",2)</w:t>
              <w:br/>
              <w:t> . . . . I J=8&amp;($P(SCEIREC,U,8)="") D SET($$DISPLYDX($P(^TMP("PXKENC",$J,VSN,"POV",I,0),U))_" missing Project 112/SHAD",6)</w:t>
              <w:br/>
              <w:t> U IO D PRINT^PXRRMDR1,^%ZISC</w:t>
              <w:br/>
              <w:t> K ^TMP("PXCRPW",$J)</w:t>
              <w:br/>
              <w:t>EXIT Q</w:t>
            </w:r>
          </w:p>
        </w:tc>
      </w:tr>
    </w:tbl>
    <w:p>
      <w:pPr>
        <w:pStyle w:val="Normal"/>
        <w:keepNext w:val="true"/>
        <w:keepLines/>
        <w:spacing w:before="240" w:after="60"/>
        <w:rPr>
          <w:rFonts w:ascii="Garamond" w:hAnsi="Garamond" w:cs="Arial"/>
          <w:bCs/>
          <w:szCs w:val="20"/>
        </w:rPr>
      </w:pPr>
      <w:r>
        <w:rPr>
          <w:rFonts w:cs="Arial" w:ascii="Garamond" w:hAnsi="Garamond"/>
          <w:bCs/>
          <w:szCs w:val="20"/>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240" w:after="60"/>
              <w:rPr>
                <w:rFonts w:ascii="Garamond" w:hAnsi="Garamond" w:cs="Arial"/>
                <w:b/>
                <w:b/>
                <w:bCs/>
                <w:szCs w:val="20"/>
              </w:rPr>
            </w:pPr>
            <w:bookmarkStart w:id="683" w:name="ColumnTitle_35"/>
            <w:bookmarkEnd w:id="683"/>
            <w:r>
              <w:rPr>
                <w:rFonts w:cs="Arial" w:ascii="Garamond" w:hAnsi="Garamond"/>
                <w:b/>
                <w:bCs/>
                <w:szCs w:val="20"/>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60"/>
              <w:rPr/>
            </w:pPr>
            <w:r>
              <w:rPr>
                <w:rFonts w:cs="Arial" w:ascii="Arial" w:hAnsi="Arial"/>
                <w:bCs/>
                <w:szCs w:val="20"/>
              </w:rPr>
              <w:t>PXRRMDR ;BP/WLC - PCE Missing Data Report ;11 Feb 04 10:10 AM</w:t>
              <w:br/>
              <w:t> ;;1.0;PCE PATIENT CARE ENCOUNTER;**124,174,168,199</w:t>
            </w:r>
            <w:r>
              <w:rPr>
                <w:rFonts w:cs="Arial" w:ascii="Arial" w:hAnsi="Arial"/>
                <w:b/>
                <w:bCs/>
                <w:szCs w:val="20"/>
              </w:rPr>
              <w:t>,207</w:t>
            </w:r>
            <w:r>
              <w:rPr>
                <w:rFonts w:cs="Arial" w:ascii="Arial" w:hAnsi="Arial"/>
                <w:bCs/>
                <w:szCs w:val="20"/>
              </w:rPr>
              <w:t>**;FEB 11, 2004;Build 51</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RUN+22</w:t>
            </w:r>
          </w:p>
          <w:p>
            <w:pPr>
              <w:pStyle w:val="Normal"/>
              <w:keepNext w:val="true"/>
              <w:keepLines/>
              <w:spacing w:before="240" w:after="60"/>
              <w:rPr/>
            </w:pPr>
            <w:r>
              <w:rPr>
                <w:rFonts w:cs="Arial" w:ascii="Arial" w:hAnsi="Arial"/>
                <w:bCs/>
                <w:szCs w:val="20"/>
              </w:rPr>
              <w:t> </w:t>
            </w:r>
            <w:r>
              <w:rPr>
                <w:rFonts w:cs="Arial" w:ascii="Arial" w:hAnsi="Arial"/>
                <w:bCs/>
                <w:szCs w:val="20"/>
              </w:rPr>
              <w:t>. . . I $$EC^SDCO22(DFN) S CLASSIF(4)=""</w:t>
              <w:br/>
              <w:t> . . . I $$MST^SDCO22(DFN) S CLASSIF(5)=""</w:t>
              <w:br/>
              <w:t> . . . I $$HNC^SDCO22(DFN) S CLASSIF(6)=""</w:t>
              <w:br/>
              <w:t> . . . I +$P($$CVEDT^DGCV(DFN,PXDT),"^",3) S CLASSIF(7)=""</w:t>
              <w:br/>
              <w:t> . . . I $$SHAD^SDCO22(DFN) S CLASSIF(8)=""</w:t>
              <w:br/>
            </w:r>
            <w:r>
              <w:rPr>
                <w:rFonts w:cs="Arial" w:ascii="Arial" w:hAnsi="Arial"/>
                <w:b/>
                <w:bCs/>
                <w:szCs w:val="20"/>
              </w:rPr>
              <w:t> . . . ; djs PX*1.0*207 RSD SPEC #2.6.2 Determine if Camp Lejeune Classification = YES or NO</w:t>
              <w:br/>
              <w:t> . . . I $$CLV^SDCO22(DFN) S CLASSIF(9)=""</w:t>
            </w:r>
            <w:r>
              <w:rPr>
                <w:rFonts w:cs="Arial" w:ascii="Arial" w:hAnsi="Arial"/>
                <w:bCs/>
                <w:szCs w:val="20"/>
              </w:rPr>
              <w:br/>
              <w:t> . . . I $D(CLASSIF),'$D(^TMP("PXKENC",$J,VSN,"POV",I,800)) D SET($$DISPLYDX($P(^TMP("PXKENC",$J,VSN,"POV",I,0),U))_" missing SC/EI",1) Q</w:t>
              <w:br/>
              <w:t> . . . S J="" F  S J=$O(CLASSIF(J)) Q:'J  D</w:t>
              <w:br/>
              <w:t> . . . . N SCEIREC S SCEIREC=$G(^TMP("PXKENC",$J,VSN,"POV",I,800))</w:t>
              <w:br/>
              <w:t> . . . . I J=3&amp;($P(SCEIREC,U,1)="") D SET($$DISPLYDX($P(^TMP("PXKENC",$J,VSN,"POV",I,0),U))_" missing Service Connect.",1)</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RUN+36</w:t>
            </w:r>
          </w:p>
          <w:p>
            <w:pPr>
              <w:pStyle w:val="Normal"/>
              <w:keepNext w:val="true"/>
              <w:keepLines/>
              <w:spacing w:before="240" w:after="60"/>
              <w:rPr>
                <w:rFonts w:ascii="Arial" w:hAnsi="Arial" w:cs="Arial"/>
                <w:b/>
                <w:b/>
                <w:bCs/>
                <w:szCs w:val="20"/>
              </w:rPr>
            </w:pPr>
            <w:r>
              <w:rPr>
                <w:rFonts w:cs="Arial" w:ascii="Arial" w:hAnsi="Arial"/>
                <w:bCs/>
                <w:szCs w:val="20"/>
              </w:rPr>
              <w:t> </w:t>
            </w:r>
            <w:r>
              <w:rPr>
                <w:rFonts w:cs="Arial" w:ascii="Arial" w:hAnsi="Arial"/>
                <w:bCs/>
                <w:szCs w:val="20"/>
              </w:rPr>
              <w:t>. . . . I J=4&amp;($P(SCEIREC,U,4)="")&amp;($P(SCEIREC,U,1)'=1) D SET($$DISPLYDX($P(^TMP("PXKENC",$J,VSN,"POV",I,0),U))_" missing Env. Contam.",5)</w:t>
              <w:br/>
              <w:t> . . . . I J=5&amp;($P(SCEIREC,U,5)="") D SET($$DISPLYDX($P(^TMP("PXKENC",$J,VSN,"POV",I,0),U))_" missing MST",6)</w:t>
              <w:br/>
              <w:t> . . . . I J=6&amp;($P(SCEIREC,U,6)="") D SET($$DISPLYDX($P(^TMP("PXKENC",$J,VSN,"POV",I,0),U))_" missing Head/Neck Cancer",6)</w:t>
              <w:br/>
              <w:t> . . . . I J=7&amp;($P(SCEIREC,U,7)="") D SET($$DISPLYDX($P(^TMP("PXKENC",$J,VSN,"POV",I,0),U))_" missing Combat Vet",2)</w:t>
              <w:br/>
              <w:t> . . . . I J=8&amp;($P(SCEIREC,U,8)="") D SET($$DISPLYDX($P(^TMP("PXKENC",$J,VSN,"POV",I,0),U))_" missing Project 112/SHAD",6)</w:t>
              <w:br/>
            </w:r>
            <w:r>
              <w:rPr>
                <w:rFonts w:cs="Arial" w:ascii="Arial" w:hAnsi="Arial"/>
                <w:b/>
                <w:bCs/>
                <w:szCs w:val="20"/>
              </w:rPr>
              <w:t> . . . . ; djs PX*1.0*207 RSD SPEC #2.6.2 Print missing Camp Lejeune message</w:t>
              <w:br/>
              <w:t> . . . . I J=9&amp;($P(SCEIREC,U,9)="")</w:t>
            </w:r>
            <w:r>
              <w:rPr>
                <w:rFonts w:cs="Arial" w:ascii="Arial" w:hAnsi="Arial"/>
                <w:bCs/>
                <w:szCs w:val="20"/>
              </w:rPr>
              <w:t xml:space="preserve"> </w:t>
            </w:r>
            <w:r>
              <w:rPr>
                <w:rFonts w:cs="Arial" w:ascii="Arial" w:hAnsi="Arial"/>
                <w:b/>
                <w:bCs/>
                <w:szCs w:val="20"/>
              </w:rPr>
              <w:t>D SET($$DISPLYDX($P(^TMP("PXKENC",$J,VSN,"POV",I,0),U))_" missing Camp Lejeune",2)</w:t>
            </w:r>
            <w:r>
              <w:rPr>
                <w:rFonts w:cs="Arial" w:ascii="Arial" w:hAnsi="Arial"/>
                <w:bCs/>
                <w:szCs w:val="20"/>
              </w:rPr>
              <w:br/>
              <w:t> U IO D PRINT^PXRRMDR1,^%ZISC</w:t>
              <w:br/>
              <w:t> K ^TMP("PXCRPW",$J)</w:t>
              <w:br/>
              <w:t>EXIT Q</w:t>
            </w:r>
          </w:p>
        </w:tc>
      </w:tr>
    </w:tbl>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UTLSCC</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84" w:name="__Fieldmark__297_2296955035"/>
            <w:bookmarkStart w:id="685" w:name="__Fieldmark__297_2296955035"/>
            <w:bookmarkEnd w:id="6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86" w:name="__Fieldmark__298_2296955035"/>
            <w:bookmarkStart w:id="687" w:name="__Fieldmark__298_2296955035"/>
            <w:bookmarkEnd w:id="6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88" w:name="__Fieldmark__299_2296955035"/>
            <w:bookmarkStart w:id="689" w:name="__Fieldmark__299_2296955035"/>
            <w:bookmarkEnd w:id="6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90" w:name="__Fieldmark__300_2296955035"/>
            <w:bookmarkStart w:id="691" w:name="__Fieldmark__300_2296955035"/>
            <w:bookmarkEnd w:id="6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SCCOND^DSICVST</w:t>
            </w:r>
          </w:p>
          <w:p>
            <w:pPr>
              <w:pStyle w:val="Normal"/>
              <w:spacing w:before="60" w:after="60"/>
              <w:rPr>
                <w:rFonts w:ascii="Garamond" w:hAnsi="Garamond" w:cs="Courier New"/>
                <w:szCs w:val="22"/>
              </w:rPr>
            </w:pPr>
            <w:r>
              <w:rPr>
                <w:rFonts w:cs="Courier New" w:ascii="Garamond" w:hAnsi="Garamond"/>
                <w:szCs w:val="22"/>
              </w:rPr>
              <w:t>SCCND^DSICVT1</w:t>
            </w:r>
          </w:p>
          <w:p>
            <w:pPr>
              <w:pStyle w:val="Normal"/>
              <w:spacing w:before="60" w:after="60"/>
              <w:rPr>
                <w:rFonts w:ascii="Garamond" w:hAnsi="Garamond" w:cs="Courier New"/>
                <w:szCs w:val="22"/>
              </w:rPr>
            </w:pPr>
            <w:r>
              <w:rPr>
                <w:rFonts w:cs="Courier New" w:ascii="Garamond" w:hAnsi="Garamond"/>
                <w:szCs w:val="22"/>
              </w:rPr>
              <w:t>MDRPCW1</w:t>
            </w:r>
          </w:p>
          <w:p>
            <w:pPr>
              <w:pStyle w:val="Normal"/>
              <w:spacing w:before="60" w:after="60"/>
              <w:rPr>
                <w:rFonts w:ascii="Garamond" w:hAnsi="Garamond" w:cs="Courier New"/>
                <w:szCs w:val="22"/>
              </w:rPr>
            </w:pPr>
            <w:r>
              <w:rPr>
                <w:rFonts w:cs="Courier New" w:ascii="Garamond" w:hAnsi="Garamond"/>
                <w:szCs w:val="22"/>
              </w:rPr>
              <w:t>GETENC^MDRPCW1</w:t>
            </w:r>
          </w:p>
          <w:p>
            <w:pPr>
              <w:pStyle w:val="Normal"/>
              <w:spacing w:before="60" w:after="60"/>
              <w:rPr>
                <w:rFonts w:ascii="Garamond" w:hAnsi="Garamond" w:cs="Courier New"/>
                <w:szCs w:val="22"/>
              </w:rPr>
            </w:pPr>
            <w:r>
              <w:rPr>
                <w:rFonts w:cs="Courier New" w:ascii="Garamond" w:hAnsi="Garamond"/>
                <w:szCs w:val="22"/>
              </w:rPr>
              <w:t>SCSEL^ORWPCE</w:t>
            </w:r>
          </w:p>
          <w:p>
            <w:pPr>
              <w:pStyle w:val="Normal"/>
              <w:spacing w:before="60" w:after="60"/>
              <w:rPr>
                <w:rFonts w:ascii="Garamond" w:hAnsi="Garamond" w:cs="Courier New"/>
                <w:szCs w:val="22"/>
              </w:rPr>
            </w:pPr>
            <w:r>
              <w:rPr>
                <w:rFonts w:cs="Courier New" w:ascii="Garamond" w:hAnsi="Garamond"/>
                <w:szCs w:val="22"/>
              </w:rPr>
              <w:t>SETVARA^PXAIPOV</w:t>
            </w:r>
          </w:p>
          <w:p>
            <w:pPr>
              <w:pStyle w:val="Normal"/>
              <w:spacing w:before="60" w:after="60"/>
              <w:rPr>
                <w:rFonts w:ascii="Garamond" w:hAnsi="Garamond" w:cs="Courier New"/>
                <w:szCs w:val="22"/>
              </w:rPr>
            </w:pPr>
            <w:r>
              <w:rPr>
                <w:rFonts w:cs="Courier New" w:ascii="Garamond" w:hAnsi="Garamond"/>
                <w:szCs w:val="22"/>
              </w:rPr>
              <w:t>VALSCC^PXAIVSTV</w:t>
            </w:r>
          </w:p>
          <w:p>
            <w:pPr>
              <w:pStyle w:val="Normal"/>
              <w:spacing w:before="60" w:after="60"/>
              <w:rPr>
                <w:rFonts w:ascii="Garamond" w:hAnsi="Garamond" w:cs="Courier New"/>
                <w:szCs w:val="22"/>
              </w:rPr>
            </w:pPr>
            <w:r>
              <w:rPr>
                <w:rFonts w:cs="Courier New" w:ascii="Garamond" w:hAnsi="Garamond"/>
                <w:szCs w:val="22"/>
              </w:rPr>
              <w:t>ENCOUNT^PXCAVST</w:t>
            </w:r>
          </w:p>
          <w:p>
            <w:pPr>
              <w:pStyle w:val="Normal"/>
              <w:spacing w:before="60" w:after="60"/>
              <w:rPr>
                <w:rFonts w:ascii="Garamond" w:hAnsi="Garamond" w:cs="Courier New"/>
                <w:szCs w:val="22"/>
              </w:rPr>
            </w:pPr>
            <w:r>
              <w:rPr>
                <w:rFonts w:cs="Courier New" w:ascii="Garamond" w:hAnsi="Garamond"/>
                <w:szCs w:val="22"/>
              </w:rPr>
              <w:t>DATA2PCE^PXRPC</w:t>
            </w:r>
          </w:p>
          <w:p>
            <w:pPr>
              <w:pStyle w:val="Normal"/>
              <w:spacing w:before="60" w:after="60"/>
              <w:rPr>
                <w:rFonts w:ascii="Garamond" w:hAnsi="Garamond" w:cs="Courier New"/>
                <w:szCs w:val="22"/>
              </w:rPr>
            </w:pPr>
            <w:r>
              <w:rPr>
                <w:rFonts w:cs="Courier New" w:ascii="Garamond" w:hAnsi="Garamond"/>
                <w:szCs w:val="22"/>
              </w:rPr>
              <w:t>SCASK^TIUPXAPS</w:t>
            </w:r>
          </w:p>
          <w:p>
            <w:pPr>
              <w:pStyle w:val="Normal"/>
              <w:spacing w:before="60" w:after="60"/>
              <w:rPr>
                <w:rFonts w:ascii="Garamond" w:hAnsi="Garamond" w:cs="Courier New"/>
                <w:szCs w:val="22"/>
              </w:rPr>
            </w:pPr>
            <w:r>
              <w:rPr>
                <w:rFonts w:cs="Courier New" w:ascii="Garamond" w:hAnsi="Garamond"/>
                <w:szCs w:val="22"/>
              </w:rPr>
              <w:t>SCCOND^VEJDVS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SDAM2    SDAMU    SDCO21</w:t>
            </w:r>
          </w:p>
          <w:p>
            <w:pPr>
              <w:pStyle w:val="Normal"/>
              <w:spacing w:before="60" w:after="60"/>
              <w:rPr>
                <w:rFonts w:ascii="Garamond" w:hAnsi="Garamond" w:cs="Courier New"/>
                <w:szCs w:val="22"/>
              </w:rPr>
            </w:pPr>
            <w:r>
              <w:rPr>
                <w:rFonts w:cs="Courier New" w:ascii="Garamond" w:hAnsi="Garamond"/>
                <w:szCs w:val="22"/>
              </w:rPr>
              <w:t>SDCO2    SDM1A    SDOE</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409.68 - ^SCE, OUTPATIENT ENCOUNTER file</w:t>
            </w:r>
          </w:p>
          <w:p>
            <w:pPr>
              <w:pStyle w:val="Normal"/>
              <w:spacing w:before="60" w:after="60"/>
              <w:rPr>
                <w:rFonts w:ascii="Garamond" w:hAnsi="Garamond" w:cs="Courier New"/>
                <w:szCs w:val="20"/>
              </w:rPr>
            </w:pPr>
            <w:r>
              <w:rPr>
                <w:rFonts w:cs="Courier New" w:ascii="Garamond" w:hAnsi="Garamond"/>
                <w:szCs w:val="20"/>
              </w:rPr>
              <w:t>2 - ^DPT, PATIENT file</w:t>
            </w:r>
          </w:p>
          <w:p>
            <w:pPr>
              <w:pStyle w:val="Normal"/>
              <w:spacing w:before="60" w:after="60"/>
              <w:rPr>
                <w:rFonts w:ascii="Garamond" w:hAnsi="Garamond" w:cs="Courier New"/>
                <w:szCs w:val="20"/>
              </w:rPr>
            </w:pPr>
            <w:r>
              <w:rPr>
                <w:rFonts w:cs="Courier New" w:ascii="Garamond" w:hAnsi="Garamond"/>
                <w:szCs w:val="20"/>
              </w:rPr>
              <w:t>409.41 - ^SD(409.41. OUTPATIENT CLASSIFICATION TYPE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ICR #2348 – SERVICE CONNECTED CONDITIONS</w:t>
            </w:r>
          </w:p>
          <w:p>
            <w:pPr>
              <w:pStyle w:val="Normal"/>
              <w:spacing w:before="60" w:after="60"/>
              <w:rPr>
                <w:rFonts w:ascii="Garamond" w:hAnsi="Garamond" w:cs="Courier New"/>
                <w:szCs w:val="20"/>
              </w:rPr>
            </w:pPr>
            <w:r>
              <w:rPr>
                <w:rFonts w:cs="Courier New" w:ascii="Garamond" w:hAnsi="Garamond"/>
                <w:szCs w:val="20"/>
              </w:rPr>
              <w:t>Controlled Subscription</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92" w:name="__Fieldmark__301_2296955035"/>
            <w:bookmarkStart w:id="693" w:name="__Fieldmark__301_2296955035"/>
            <w:bookmarkEnd w:id="6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94" w:name="__Fieldmark__302_2296955035"/>
            <w:bookmarkStart w:id="695" w:name="__Fieldmark__302_2296955035"/>
            <w:bookmarkEnd w:id="6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96" w:name="__Fieldmark__303_2296955035"/>
            <w:bookmarkStart w:id="697" w:name="__Fieldmark__303_2296955035"/>
            <w:bookmarkEnd w:id="6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98" w:name="__Fieldmark__304_2296955035"/>
            <w:bookmarkStart w:id="699" w:name="__Fieldmark__304_2296955035"/>
            <w:bookmarkEnd w:id="6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00" w:name="__Fieldmark__305_2296955035"/>
            <w:bookmarkStart w:id="701" w:name="__Fieldmark__305_2296955035"/>
            <w:bookmarkEnd w:id="7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SCC</w:t>
            </w:r>
          </w:p>
          <w:p>
            <w:pPr>
              <w:pStyle w:val="Normal"/>
              <w:spacing w:before="60" w:after="60"/>
              <w:rPr>
                <w:rFonts w:ascii="Garamond" w:hAnsi="Garamond" w:cs="Arial"/>
                <w:szCs w:val="20"/>
              </w:rPr>
            </w:pPr>
            <w:r>
              <w:rPr>
                <w:rFonts w:cs="Arial" w:ascii="Garamond" w:hAnsi="Garamond"/>
                <w:szCs w:val="20"/>
              </w:rPr>
              <w:t>Name:  PXUPATIEN, PXUDT, PXUHLOC, PXUTLVST, PXUIN</w:t>
            </w:r>
          </w:p>
          <w:p>
            <w:pPr>
              <w:pStyle w:val="Normal"/>
              <w:spacing w:before="60" w:after="60"/>
              <w:rPr>
                <w:rFonts w:ascii="Garamond" w:hAnsi="Garamond" w:cs="Arial"/>
                <w:szCs w:val="20"/>
              </w:rPr>
            </w:pPr>
            <w:r>
              <w:rPr>
                <w:rFonts w:cs="Arial" w:ascii="Garamond" w:hAnsi="Garamond"/>
                <w:szCs w:val="20"/>
              </w:rPr>
              <w:t>Definition:</w:t>
            </w:r>
          </w:p>
          <w:p>
            <w:pPr>
              <w:pStyle w:val="Normal"/>
              <w:spacing w:before="60" w:after="60"/>
              <w:rPr>
                <w:rFonts w:ascii="Garamond" w:hAnsi="Garamond" w:cs="Arial"/>
                <w:szCs w:val="20"/>
              </w:rPr>
            </w:pPr>
            <w:r>
              <w:rPr>
                <w:rFonts w:cs="Arial" w:ascii="Garamond" w:hAnsi="Garamond"/>
                <w:szCs w:val="20"/>
              </w:rPr>
              <w:t> </w:t>
            </w:r>
            <w:r>
              <w:rPr>
                <w:rFonts w:cs="Arial" w:ascii="Garamond" w:hAnsi="Garamond"/>
                <w:szCs w:val="20"/>
              </w:rPr>
              <w:t>PXUPAT IEN of patient</w:t>
              <w:br/>
              <w:t> PXUDT date and time of the encounter</w:t>
              <w:br/>
              <w:t> PXUHLOC Hospital Location of the enocunter</w:t>
              <w:br/>
              <w:t> PXUTLVST (optional) pointer to the visit that is being used</w:t>
              <w:br/>
              <w:t> PXUIN service connected^agent orange^ionizing radiation</w:t>
              <w:br/>
              <w:t> ^enviromental contaminants^military sexual trauma</w:t>
              <w:br/>
              <w:t> ^head and/or neck cancer^combat veteran^shad^</w:t>
            </w:r>
            <w:r>
              <w:rPr>
                <w:rFonts w:cs="Arial" w:ascii="Garamond" w:hAnsi="Garamond"/>
                <w:b/>
                <w:szCs w:val="20"/>
              </w:rPr>
              <w:t>camp lejeune</w:t>
            </w:r>
            <w:r>
              <w:rPr>
                <w:rFonts w:cs="Arial" w:ascii="Garamond" w:hAnsi="Garamond"/>
                <w:szCs w:val="20"/>
              </w:rPr>
              <w:br/>
              <w:t> where 1 ::= yes, 0 ::= no, null ::= n/a</w:t>
            </w:r>
          </w:p>
          <w:p>
            <w:pPr>
              <w:pStyle w:val="Normal"/>
              <w:spacing w:before="60" w:after="60"/>
              <w:rPr>
                <w:rFonts w:ascii="Garamond" w:hAnsi="Garamond" w:cs="Arial"/>
                <w:szCs w:val="20"/>
              </w:rPr>
            </w:pPr>
            <w:r>
              <w:rPr>
                <w:rFonts w:cs="Arial" w:ascii="Garamond" w:hAnsi="Garamond"/>
                <w:szCs w:val="20"/>
              </w:rPr>
            </w:r>
          </w:p>
          <w:p>
            <w:pPr>
              <w:pStyle w:val="Normal"/>
              <w:spacing w:before="60" w:after="60"/>
              <w:rPr>
                <w:rFonts w:ascii="Garamond" w:hAnsi="Garamond" w:cs="Arial"/>
                <w:b/>
                <w:b/>
                <w:szCs w:val="20"/>
              </w:rPr>
            </w:pPr>
            <w:r>
              <w:rPr>
                <w:rFonts w:cs="Arial" w:ascii="Garamond" w:hAnsi="Garamond"/>
                <w:b/>
                <w:szCs w:val="20"/>
              </w:rPr>
              <w:t>SCCOND</w:t>
            </w:r>
          </w:p>
          <w:p>
            <w:pPr>
              <w:pStyle w:val="Normal"/>
              <w:spacing w:before="60" w:after="60"/>
              <w:rPr>
                <w:rFonts w:ascii="Garamond" w:hAnsi="Garamond" w:cs="Arial"/>
                <w:szCs w:val="20"/>
              </w:rPr>
            </w:pPr>
            <w:r>
              <w:rPr>
                <w:rFonts w:cs="Arial" w:ascii="Garamond" w:hAnsi="Garamond"/>
                <w:szCs w:val="20"/>
              </w:rPr>
              <w:t>Name:  :   DFN, APPDT, HLOC, VISIT</w:t>
            </w:r>
          </w:p>
          <w:p>
            <w:pPr>
              <w:pStyle w:val="Normal"/>
              <w:spacing w:before="60" w:after="60"/>
              <w:rPr>
                <w:rFonts w:ascii="Garamond" w:hAnsi="Garamond" w:cs="Arial"/>
                <w:szCs w:val="20"/>
              </w:rPr>
            </w:pPr>
            <w:r>
              <w:rPr>
                <w:rFonts w:cs="Arial" w:ascii="Garamond" w:hAnsi="Garamond"/>
                <w:szCs w:val="20"/>
              </w:rPr>
              <w:t xml:space="preserve">Definition:  </w:t>
            </w:r>
          </w:p>
          <w:p>
            <w:pPr>
              <w:pStyle w:val="Normal"/>
              <w:spacing w:before="60" w:after="60"/>
              <w:rPr>
                <w:rFonts w:ascii="Garamond" w:hAnsi="Garamond" w:cs="Arial"/>
                <w:szCs w:val="20"/>
              </w:rPr>
            </w:pPr>
            <w:r>
              <w:rPr>
                <w:rFonts w:cs="Arial" w:ascii="Garamond" w:hAnsi="Garamond"/>
                <w:szCs w:val="20"/>
              </w:rPr>
              <w:t>DFN IEN of patient</w:t>
            </w:r>
          </w:p>
          <w:p>
            <w:pPr>
              <w:pStyle w:val="Normal"/>
              <w:spacing w:before="60" w:after="60"/>
              <w:rPr>
                <w:rFonts w:ascii="Garamond" w:hAnsi="Garamond" w:cs="Arial"/>
                <w:b/>
                <w:b/>
                <w:szCs w:val="20"/>
              </w:rPr>
            </w:pPr>
            <w:r>
              <w:rPr>
                <w:rFonts w:cs="Arial" w:ascii="Garamond" w:hAnsi="Garamond"/>
                <w:szCs w:val="20"/>
              </w:rPr>
              <w:t>APPDT date and time of the encounter</w:t>
              <w:br/>
              <w:t>HLOC Hospital Location of the enocunter</w:t>
              <w:br/>
              <w:t>VISIT (optional) The visit that is being us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rFonts w:ascii="Garamond" w:hAnsi="Garamond" w:cs="Arial"/>
                <w:b/>
                <w:b/>
                <w:szCs w:val="20"/>
              </w:rPr>
            </w:pPr>
            <w:r>
              <w:rPr>
                <w:rFonts w:cs="Arial" w:ascii="Garamond" w:hAnsi="Garamond"/>
                <w:b/>
                <w:szCs w:val="20"/>
              </w:rPr>
              <w:t>SCC</w:t>
            </w:r>
          </w:p>
          <w:p>
            <w:pPr>
              <w:pStyle w:val="Normal"/>
              <w:tabs>
                <w:tab w:val="clear" w:pos="720"/>
                <w:tab w:val="left" w:pos="3885" w:leader="none"/>
              </w:tabs>
              <w:spacing w:before="60" w:after="60"/>
              <w:rPr>
                <w:rFonts w:ascii="Garamond" w:hAnsi="Garamond" w:cs="Arial"/>
                <w:szCs w:val="20"/>
              </w:rPr>
            </w:pPr>
            <w:r>
              <w:rPr>
                <w:rFonts w:cs="Arial" w:ascii="Garamond" w:hAnsi="Garamond"/>
                <w:szCs w:val="20"/>
              </w:rPr>
              <w:t>Name:   PXUOUT, PXUERR</w:t>
            </w:r>
          </w:p>
          <w:p>
            <w:pPr>
              <w:pStyle w:val="Normal"/>
              <w:tabs>
                <w:tab w:val="clear" w:pos="720"/>
                <w:tab w:val="left" w:pos="3885" w:leader="none"/>
              </w:tabs>
              <w:spacing w:before="60" w:after="60"/>
              <w:rPr>
                <w:rFonts w:ascii="Garamond" w:hAnsi="Garamond" w:cs="Arial"/>
                <w:szCs w:val="20"/>
              </w:rPr>
            </w:pPr>
            <w:r>
              <w:rPr>
                <w:rFonts w:cs="Arial" w:ascii="Garamond" w:hAnsi="Garamond"/>
                <w:szCs w:val="20"/>
              </w:rPr>
              <w:t>Definition:</w:t>
            </w:r>
          </w:p>
          <w:p>
            <w:pPr>
              <w:pStyle w:val="Normal"/>
              <w:tabs>
                <w:tab w:val="clear" w:pos="720"/>
                <w:tab w:val="left" w:pos="3885" w:leader="none"/>
              </w:tabs>
              <w:spacing w:before="60" w:after="60"/>
              <w:rPr>
                <w:rFonts w:ascii="Garamond" w:hAnsi="Garamond" w:cs="Arial"/>
                <w:szCs w:val="20"/>
              </w:rPr>
            </w:pPr>
            <w:r>
              <w:rPr>
                <w:rFonts w:cs="Arial" w:ascii="Garamond" w:hAnsi="Garamond"/>
                <w:szCs w:val="20"/>
              </w:rPr>
              <w:t>PXUOUT this is PXUIN corrected so that the invalid answers</w:t>
              <w:br/>
              <w:t xml:space="preserve"> are changed to null</w:t>
              <w:br/>
              <w:t xml:space="preserve"> PXUERR this is a six piece value one for each condition as follows:</w:t>
              <w:br/>
              <w:t xml:space="preserve"> 1 ::= should be yes or no, but it is null</w:t>
              <w:br/>
              <w:t xml:space="preserve"> 0 ::= no error</w:t>
              <w:br/>
              <w:t xml:space="preserve"> -1 ::= not valued value</w:t>
              <w:br/>
              <w:t xml:space="preserve"> -2 ::= value must be null</w:t>
              <w:br/>
              <w:t xml:space="preserve"> -3 ::= must be null because SC is yes</w:t>
            </w:r>
          </w:p>
          <w:p>
            <w:pPr>
              <w:pStyle w:val="Normal"/>
              <w:tabs>
                <w:tab w:val="clear" w:pos="720"/>
                <w:tab w:val="left" w:pos="3885" w:leader="none"/>
              </w:tabs>
              <w:spacing w:before="60" w:after="60"/>
              <w:rPr>
                <w:rFonts w:ascii="Garamond" w:hAnsi="Garamond" w:cs="Arial"/>
                <w:szCs w:val="20"/>
              </w:rPr>
            </w:pPr>
            <w:r>
              <w:rPr>
                <w:rFonts w:cs="Arial" w:ascii="Garamond" w:hAnsi="Garamond"/>
                <w:szCs w:val="20"/>
              </w:rPr>
            </w:r>
          </w:p>
          <w:p>
            <w:pPr>
              <w:pStyle w:val="Normal"/>
              <w:tabs>
                <w:tab w:val="clear" w:pos="720"/>
                <w:tab w:val="left" w:pos="3885" w:leader="none"/>
              </w:tabs>
              <w:spacing w:before="60" w:after="60"/>
              <w:rPr>
                <w:rFonts w:ascii="Garamond" w:hAnsi="Garamond" w:cs="Arial"/>
                <w:b/>
                <w:b/>
                <w:szCs w:val="20"/>
              </w:rPr>
            </w:pPr>
            <w:r>
              <w:rPr>
                <w:rFonts w:cs="Arial" w:ascii="Garamond" w:hAnsi="Garamond"/>
                <w:b/>
                <w:szCs w:val="20"/>
              </w:rPr>
              <w:t>SCCOND</w:t>
            </w:r>
          </w:p>
          <w:p>
            <w:pPr>
              <w:pStyle w:val="Normal"/>
              <w:tabs>
                <w:tab w:val="clear" w:pos="720"/>
                <w:tab w:val="left" w:pos="3885" w:leader="none"/>
              </w:tabs>
              <w:spacing w:before="60" w:after="60"/>
              <w:rPr>
                <w:rFonts w:ascii="Garamond" w:hAnsi="Garamond" w:cs="Arial"/>
                <w:szCs w:val="20"/>
              </w:rPr>
            </w:pPr>
            <w:r>
              <w:rPr>
                <w:rFonts w:cs="Arial" w:ascii="Garamond" w:hAnsi="Garamond"/>
                <w:szCs w:val="20"/>
              </w:rPr>
              <w:t>Name:   PXUDATA</w:t>
            </w:r>
          </w:p>
          <w:p>
            <w:pPr>
              <w:pStyle w:val="Normal"/>
              <w:tabs>
                <w:tab w:val="clear" w:pos="720"/>
                <w:tab w:val="left" w:pos="3885" w:leader="none"/>
              </w:tabs>
              <w:spacing w:before="60" w:after="60"/>
              <w:rPr/>
            </w:pPr>
            <w:r>
              <w:rPr>
                <w:rFonts w:cs="Arial" w:ascii="Garamond" w:hAnsi="Garamond"/>
                <w:szCs w:val="20"/>
              </w:rPr>
              <w:t>PXUDATA this is an array subscripted by "SC","AO","IR","EC","MST","HNC","CV","SHAD",</w:t>
            </w:r>
            <w:r>
              <w:rPr>
                <w:rFonts w:cs="Arial" w:ascii="Garamond" w:hAnsi="Garamond"/>
                <w:b/>
                <w:szCs w:val="20"/>
              </w:rPr>
              <w:t>"CLV</w:t>
            </w:r>
            <w:r>
              <w:rPr>
                <w:rFonts w:cs="Arial" w:ascii="Garamond" w:hAnsi="Garamond"/>
                <w:szCs w:val="20"/>
              </w:rPr>
              <w:t>"</w:t>
              <w:br/>
              <w:t>that contains 2 pieces each</w:t>
              <w:br/>
              <w:t>first: 1 if the condition can be answered</w:t>
              <w:br/>
              <w:t>0 if it should be null</w:t>
              <w:br/>
              <w:t>second: the answer that Scheduling has if it has one</w:t>
              <w:br/>
              <w:t>1 ::= yes, 0 ::= no </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UTLSCC ;ISL/dee,ISA/KWP - Validates and corrects the Service Connected Conditions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6/06/05</w:t>
        <w:br/>
        <w:t> ;;1.0;PCE PATIENT CARE ENCOUNTER;**74,107,111,130,168**;Aug 12, 1996;Build 6</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SCC+19    </w:t>
      </w:r>
    </w:p>
    <w:p>
      <w:pPr>
        <w:pStyle w:val="Normal"/>
        <w:pBdr>
          <w:top w:val="single" w:sz="4" w:space="1" w:color="000000"/>
          <w:left w:val="single" w:sz="4" w:space="4" w:color="000000"/>
          <w:bottom w:val="single" w:sz="4" w:space="1" w:color="000000"/>
          <w:right w:val="single" w:sz="4" w:space="4" w:color="000000"/>
        </w:pBdr>
        <w:spacing w:before="120" w:after="120"/>
        <w:rPr/>
      </w:pPr>
      <w:r>
        <w:rPr>
          <w:rFonts w:cs="Arial" w:ascii="Arial" w:hAnsi="Arial"/>
          <w:szCs w:val="22"/>
        </w:rPr>
        <w:t> </w:t>
      </w:r>
      <w:r>
        <w:rPr>
          <w:rFonts w:cs="Arial" w:ascii="Arial" w:hAnsi="Arial"/>
          <w:szCs w:val="22"/>
        </w:rPr>
        <w:t>;+ -3 ::= must be null because SC is yes</w:t>
        <w:br/>
        <w:t> ;</w:t>
        <w:br/>
        <w:t> N PXUITEM,PXUPSCC,PXUSC,PXUAO,PXUIR,PXUEC,PXUMST,PXUHNC,PXUSHAD,PXUCLV</w:t>
        <w:br/>
        <w:t> D SCCOND(PXUPAT,PXUDT,PXUHLOC,$G(PXUTLVST),.PXUPSCC) ;Set up array of the patients SCC</w:t>
        <w:br/>
        <w:t> S PXUOUT=PXUIN</w:t>
        <w:br/>
        <w:t> S PXUERR="0^0^0^0^0^0^0^0"</w:t>
        <w:br/>
        <w:t> S PXUSC=$P(PXUIN,"^",1)</w:t>
        <w:br/>
        <w:t> I '(PXUSC=1!(PXUSC=0)!(PXUSC="")) S $P(PXUERR,"^",1)=-1 S $P(PXUOUT,"^",1)=""</w:t>
        <w:br/>
        <w:t> E  I PXUSC="" D  ;it is ok</w:t>
        <w:br/>
        <w:t> . I $P(PXUPSCC("SC"),"^",1) S $P(PXUERR,"^",1)=1,$P(PXUOUT,"^",1)=$P(PXUPSCC("SC"),"^",2) ;should have had a value</w:t>
        <w:br/>
        <w:t> E  I PXUSC]"" D</w:t>
        <w:b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SCC+78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 </w:t>
      </w:r>
      <w:r>
        <w:rPr>
          <w:rFonts w:cs="Arial" w:ascii="Arial" w:hAnsi="Arial"/>
          <w:szCs w:val="22"/>
        </w:rPr>
        <w:t>I '(PXUSHAD=1!(PXUSHAD=0)!(PXUSHAD="")) S $P(PXUERR,"^",8)=-1 S $P(PXUOUT,"^",8)="" ;not valid data</w:t>
        <w:br/>
        <w:t> E  I PXUSHAD="" D  ;it is ok</w:t>
        <w:br/>
        <w:t> . I $P(PXUPSCC("SHAD"),"^",1) S $P(PXUERR,"^",8)=1,$P(PXUOUT,"^",8)=$P(PXUPSCC("SHAD"),"^",2) ;should have had a value</w:t>
        <w:br/>
        <w:t> E  I PXUSHAD]"" D</w:t>
        <w:br/>
        <w:t> .I '$P(PXUPSCC("SHAD"),"^",1) S $P(PXUERR,"^",8)=-2 S $P(PXUOUT,"^",8)="" ;it must be null, not SHAD status</w:t>
        <w:br/>
        <w:t> Q</w:t>
        <w:br/>
        <w:t> ;</w:t>
        <w:br/>
        <w:t> ;</w:t>
        <w:br/>
        <w:t>SCCOND(DFN,APPDT,HLOC,VISIT,PXUDATA) ;Set up array of the patients</w:t>
        <w:br/>
        <w:t> ; Service Connected Conditions</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SCCOND+5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 APPDT date and time of the encounter</w:t>
        <w:br/>
        <w:t> ; HLOC Hospital Location of the enocunter</w:t>
        <w:br/>
        <w:t> ; VISIT (optional) The visit that is being used</w:t>
        <w:br/>
        <w:t> ;</w:t>
        <w:br/>
        <w:t> ;Output Parameters:</w:t>
        <w:br/>
        <w:t xml:space="preserve"> ; PXUDATA this is an array subscripted by "SC","AO","IR","EC","MST","HNC","CV","SHAD" </w:t>
        <w:br/>
        <w:t> ; that contains 2 pieces each</w:t>
        <w:br/>
        <w:t> ; first: 1 if the condition can be answered</w:t>
        <w:br/>
        <w:t> ; 0 if it should be null</w:t>
        <w:br/>
        <w:t> ; second: the answer that Scheduling has if it has one</w:t>
        <w:br/>
        <w:t> ; 1 ::= yes, 0 ::= no</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PXUTLSCC ;ISL/dee,ISA/KWP - Validates and corrects the Service Connected Conditions ;6/06/05</w:t>
              <w:br/>
              <w:t> ;;1.0;PCE PATIENT CARE ENCOUNTER;**74,107,111,130,168</w:t>
            </w:r>
            <w:r>
              <w:rPr>
                <w:rFonts w:cs="Arial" w:ascii="Arial" w:hAnsi="Arial"/>
                <w:b/>
                <w:szCs w:val="22"/>
              </w:rPr>
              <w:t>,207</w:t>
            </w:r>
            <w:r>
              <w:rPr>
                <w:rFonts w:cs="Arial" w:ascii="Arial" w:hAnsi="Arial"/>
                <w:szCs w:val="22"/>
              </w:rPr>
              <w:t>**;Aug 12, 1996;Build 6</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SCC+19     </w:t>
            </w:r>
          </w:p>
          <w:p>
            <w:pPr>
              <w:pStyle w:val="Normal"/>
              <w:spacing w:before="60" w:after="60"/>
              <w:rPr/>
            </w:pPr>
            <w:r>
              <w:rPr>
                <w:rFonts w:cs="Arial" w:ascii="Arial" w:hAnsi="Arial"/>
                <w:szCs w:val="22"/>
              </w:rPr>
              <w:t>;+ -3 ::= must be null because SC is yes</w:t>
              <w:br/>
              <w:t> ;</w:t>
              <w:br/>
              <w:t> N PXUITEM,PXUPSCC,PXUSC,PXUAO,PXUIR,PXUEC,PXUMST,PXUHNC,PXUSHAD,PXUCLV</w:t>
              <w:br/>
              <w:t> D SCCOND(PXUPAT,PXUDT,PXUHLOC,$G(PXUTLVST),.PXUPSCC) ;Set up array of the patients SCC</w:t>
              <w:br/>
              <w:t> S PXUOUT=PXUIN</w:t>
              <w:br/>
            </w:r>
            <w:r>
              <w:rPr>
                <w:rFonts w:cs="Arial" w:ascii="Arial" w:hAnsi="Arial"/>
                <w:b/>
                <w:szCs w:val="22"/>
              </w:rPr>
              <w:t> ; djs PX*1.0*207 RSD SPEC #2.6.2.4 Added piece #9 to error variable for Camp Lejeune</w:t>
            </w:r>
            <w:r>
              <w:rPr>
                <w:rFonts w:cs="Arial" w:ascii="Arial" w:hAnsi="Arial"/>
                <w:szCs w:val="22"/>
              </w:rPr>
              <w:br/>
              <w:t> S PXUERR="0^0^0^0^0^0^0^0</w:t>
            </w:r>
            <w:r>
              <w:rPr>
                <w:rFonts w:cs="Arial" w:ascii="Arial" w:hAnsi="Arial"/>
                <w:b/>
                <w:szCs w:val="22"/>
              </w:rPr>
              <w:t>^0</w:t>
            </w:r>
            <w:r>
              <w:rPr>
                <w:rFonts w:cs="Arial" w:ascii="Arial" w:hAnsi="Arial"/>
                <w:szCs w:val="22"/>
              </w:rPr>
              <w:t>"</w:t>
              <w:br/>
              <w:t> S PXUSC=$P(PXUIN,"^",1)</w:t>
              <w:br/>
              <w:t> I '(PXUSC=1!(PXUSC=0)!(PXUSC="")) S $P(PXUERR,"^",1)=-1 S $P(PXUOUT,"^",1)=""</w:t>
              <w:br/>
              <w:t> E  I PXUSC="" D  ;it is ok</w:t>
              <w:br/>
              <w:t> . I $P(PXUPSCC("SC"),"^",1) S $P(PXUERR,"^",1)=1,$P(PXUOUT,"^",1)=$P(PXUPSCC("SC"),"^",2) ;should have had a value</w:t>
              <w:br/>
              <w:t> E  I PXUSC]"" D</w:t>
              <w:b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SCC+78    </w:t>
            </w:r>
          </w:p>
          <w:p>
            <w:pPr>
              <w:pStyle w:val="Normal"/>
              <w:spacing w:before="60" w:after="60"/>
              <w:rPr>
                <w:rFonts w:ascii="Arial" w:hAnsi="Arial" w:cs="Arial"/>
                <w:b/>
                <w:b/>
                <w:szCs w:val="22"/>
              </w:rPr>
            </w:pPr>
            <w:r>
              <w:rPr>
                <w:rFonts w:cs="Arial" w:ascii="Arial" w:hAnsi="Arial"/>
                <w:szCs w:val="22"/>
              </w:rPr>
              <w:t> </w:t>
            </w:r>
            <w:r>
              <w:rPr>
                <w:rFonts w:cs="Arial" w:ascii="Arial" w:hAnsi="Arial"/>
                <w:szCs w:val="22"/>
              </w:rPr>
              <w:t>I '(PXUSHAD=1!(PXUSHAD=0)!(PXUSHAD="")) S $P(PXUERR,"^",8)=-1 S $P(PXUOUT,"^",8)="" ;not valid data</w:t>
              <w:br/>
              <w:t> E  I PXUSHAD="" D  ;it is ok</w:t>
              <w:br/>
              <w:t> . I $P(PXUPSCC("SHAD"),"^",1) S $P(PXUERR,"^",8)=1,$P(PXUOUT,"^",8)=$P(PXUPSCC("SHAD"),"^",2) ;should have had a value</w:t>
              <w:br/>
              <w:t> E  I PXUSHAD]"" D</w:t>
              <w:br/>
              <w:t> .I '$P(PXUPSCC("SHAD"),"^",1) S $P(PXUERR,"^",8)=-2 S $P(PXUOUT,"^",8)="" ;it must be null, not SHAD status</w:t>
              <w:br/>
              <w:t> </w:t>
            </w:r>
            <w:r>
              <w:rPr>
                <w:rFonts w:cs="Arial" w:ascii="Arial" w:hAnsi="Arial"/>
                <w:b/>
                <w:szCs w:val="22"/>
              </w:rPr>
              <w:t>; djs PX*1.0*207 RSD SPEC #2.6.2.4 Add validation for Camp Lejeune</w:t>
              <w:br/>
              <w:t> S PXUCLV=$P(PXUIN,"^",9)</w:t>
              <w:br/>
              <w:t> I '(PXUCLV=1!(PXUCLV=0)!(PXUCLV="")) S $P(PXUERR,"^",9)=-1 S $P(PXUOUT,"^",9)="" ;not valid data</w:t>
              <w:br/>
              <w:t> E  I PXUCLV="" D  ;it is ok</w:t>
              <w:br/>
              <w:t> . I $P(PXUPSCC("CLV"),"^",1),'PXUSC S $P(PXUERR,"^",9)=1,$P(PXUOUT,"^",9)=$P(PXUPSCC("CLV"),"^",2) ;should have had a value</w:t>
              <w:br/>
              <w:t> E  I PXUCLV]"" D</w:t>
              <w:br/>
              <w:t> .I '$P(PXUPSCC("CLV"),"^",1) S $P(PXUERR,"^",9)=-2 S $P(PXUOUT,"^",9)="" ;it must be null, not CLV status</w:t>
              <w:br/>
              <w:t> . E  I PXUSC,PXUCLV]"" S $P(PXUERR,"^",9)=-3 S $P(PXUOUT,"^",9)="" ;it is SC so it must be null</w:t>
            </w:r>
            <w:r>
              <w:rPr>
                <w:rFonts w:cs="Arial" w:ascii="Arial" w:hAnsi="Arial"/>
                <w:szCs w:val="22"/>
              </w:rPr>
              <w:br/>
              <w:t> Q</w:t>
              <w:br/>
              <w:t> ;</w:t>
              <w:br/>
              <w:t> ;</w:t>
              <w:br/>
              <w:t>SCCOND(DFN,APPDT,HLOC,VISIT,PXUDATA) ;Set up array of the patients</w:t>
              <w:br/>
              <w:t> ; Service Connected Conditions</w:t>
            </w:r>
          </w:p>
          <w:p>
            <w:pPr>
              <w:pStyle w:val="Normal"/>
              <w:spacing w:before="60" w:after="60"/>
              <w:rPr>
                <w:rFonts w:ascii="Arial" w:hAnsi="Arial" w:cs="Arial"/>
                <w:b/>
                <w:b/>
                <w:szCs w:val="22"/>
              </w:rPr>
            </w:pPr>
            <w:r>
              <w:rPr>
                <w:rFonts w:cs="Arial" w:ascii="Arial" w:hAnsi="Arial"/>
                <w:b/>
                <w:szCs w:val="22"/>
              </w:rPr>
            </w:r>
          </w:p>
          <w:p>
            <w:pPr>
              <w:pStyle w:val="Normal"/>
              <w:spacing w:before="60" w:after="60"/>
              <w:rPr>
                <w:rFonts w:ascii="Arial" w:hAnsi="Arial" w:cs="Arial"/>
                <w:b/>
                <w:b/>
                <w:szCs w:val="22"/>
              </w:rPr>
            </w:pP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w:t>
            </w:r>
          </w:p>
          <w:p>
            <w:pPr>
              <w:pStyle w:val="Normal"/>
              <w:spacing w:before="60" w:after="60"/>
              <w:rPr>
                <w:rFonts w:ascii="Arial" w:hAnsi="Arial" w:cs="Arial"/>
                <w:szCs w:val="22"/>
              </w:rPr>
            </w:pPr>
            <w:r>
              <w:rPr>
                <w:rFonts w:cs="Arial" w:ascii="Arial" w:hAnsi="Arial"/>
                <w:szCs w:val="22"/>
              </w:rPr>
              <w:t>SCCOND+5    </w:t>
            </w:r>
          </w:p>
          <w:p>
            <w:pPr>
              <w:pStyle w:val="Normal"/>
              <w:spacing w:before="60" w:after="60"/>
              <w:rPr>
                <w:rFonts w:ascii="Arial" w:hAnsi="Arial" w:cs="Arial"/>
                <w:b/>
                <w:b/>
                <w:szCs w:val="22"/>
              </w:rPr>
            </w:pPr>
            <w:r>
              <w:rPr>
                <w:rFonts w:cs="Arial" w:ascii="Arial" w:hAnsi="Arial"/>
                <w:szCs w:val="22"/>
              </w:rPr>
              <w:t> </w:t>
            </w:r>
            <w:r>
              <w:rPr>
                <w:rFonts w:cs="Arial" w:ascii="Arial" w:hAnsi="Arial"/>
                <w:szCs w:val="22"/>
              </w:rPr>
              <w:t>; APPDT date and time of the encounter</w:t>
              <w:br/>
              <w:t> ; HLOC Hospital Location of the enocunter</w:t>
              <w:br/>
              <w:t> ; VISIT (optional) The visit that is being used</w:t>
              <w:br/>
              <w:t> ;</w:t>
              <w:br/>
              <w:t> ;Output Parameters:</w:t>
              <w:br/>
              <w:t> ; PXUDATA this is an array subscripted by "SC","AO","IR","EC","MST","HNC","CV","SHAD"</w:t>
            </w:r>
            <w:r>
              <w:rPr>
                <w:rFonts w:cs="Arial" w:ascii="Arial" w:hAnsi="Arial"/>
                <w:b/>
                <w:szCs w:val="22"/>
              </w:rPr>
              <w:t>,"CLV</w:t>
            </w:r>
            <w:r>
              <w:rPr>
                <w:rFonts w:cs="Arial" w:ascii="Arial" w:hAnsi="Arial"/>
                <w:szCs w:val="22"/>
              </w:rPr>
              <w:t>"</w:t>
              <w:br/>
              <w:t> ; that contains 2 pieces each</w:t>
              <w:br/>
              <w:t> ; first: 1 if the condition can be answered</w:t>
              <w:br/>
              <w:t> ; 0 if it should be null</w:t>
              <w:br/>
              <w:t> ; second: the answer that Scheduling has if it has one</w:t>
              <w:br/>
              <w:t> ; 1 ::= yes, 0 ::= no</w:t>
              <w:br/>
              <w:t> ;</w:t>
            </w:r>
          </w:p>
        </w:tc>
      </w:tr>
    </w:tbl>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VSITDEF</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02" w:name="__Fieldmark__306_2296955035"/>
            <w:bookmarkStart w:id="703" w:name="__Fieldmark__306_2296955035"/>
            <w:bookmarkEnd w:id="7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04" w:name="__Fieldmark__307_2296955035"/>
            <w:bookmarkStart w:id="705" w:name="__Fieldmark__307_2296955035"/>
            <w:bookmarkEnd w:id="7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06" w:name="__Fieldmark__308_2296955035"/>
            <w:bookmarkStart w:id="707" w:name="__Fieldmark__308_2296955035"/>
            <w:bookmarkEnd w:id="7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08" w:name="__Fieldmark__309_2296955035"/>
            <w:bookmarkStart w:id="709" w:name="__Fieldmark__309_2296955035"/>
            <w:bookmarkEnd w:id="7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bl>
    <w:p>
      <w:pPr>
        <w:pStyle w:val="Normal"/>
        <w:spacing w:before="120" w:after="120"/>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Arial"/>
                <w:szCs w:val="20"/>
              </w:rPr>
            </w:pPr>
            <w:r>
              <w:rPr>
                <w:rFonts w:cs="Arial" w:ascii="Garamond" w:hAnsi="Garamond"/>
                <w:szCs w:val="20"/>
              </w:rPr>
              <w:t>GET^VSI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Arial"/>
                <w:szCs w:val="20"/>
              </w:rPr>
            </w:pPr>
            <w:r>
              <w:rPr>
                <w:rFonts w:cs="Arial" w:ascii="Garamond" w:hAnsi="Garamond"/>
                <w:szCs w:val="20"/>
              </w:rPr>
              <w:t>IBBAPI      PXAPI         VASITE   VSIT          VSITASK    VSITCK     VSITCK1   VSITPUT    VSITVAR   VSITVID</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r_ansi"/>
                <w:szCs w:val="22"/>
              </w:rPr>
            </w:pPr>
            <w:r>
              <w:rPr>
                <w:rFonts w:cs="Arial" w:ascii="Garamond" w:hAnsi="Garamond"/>
                <w:szCs w:val="20"/>
              </w:rPr>
              <w:t xml:space="preserve">^VSIT(150.1), </w:t>
            </w:r>
            <w:r>
              <w:rPr>
                <w:rFonts w:cs="Arial" w:ascii="Garamond" w:hAnsi="Garamond"/>
                <w:szCs w:val="22"/>
              </w:rPr>
              <w:t>Ancillary</w:t>
            </w:r>
            <w:r>
              <w:rPr>
                <w:rFonts w:cs="r_ansi" w:ascii="Garamond" w:hAnsi="Garamond"/>
                <w:szCs w:val="22"/>
              </w:rPr>
              <w:t xml:space="preserve"> DSS ID file</w:t>
            </w:r>
          </w:p>
          <w:p>
            <w:pPr>
              <w:pStyle w:val="Normal"/>
              <w:spacing w:before="60" w:after="60"/>
              <w:rPr>
                <w:rFonts w:ascii="Garamond" w:hAnsi="Garamond" w:cs="Arial"/>
                <w:szCs w:val="20"/>
              </w:rPr>
            </w:pPr>
            <w:r>
              <w:rPr>
                <w:color w:val="000000"/>
              </w:rPr>
              <w:t>^DIC(40.7), Clinic Stop file</w:t>
            </w:r>
          </w:p>
          <w:p>
            <w:pPr>
              <w:pStyle w:val="Normal"/>
              <w:spacing w:before="60" w:after="60"/>
              <w:rPr>
                <w:rFonts w:ascii="Garamond" w:hAnsi="Garamond" w:cs="Arial"/>
                <w:szCs w:val="20"/>
              </w:rPr>
            </w:pPr>
            <w:r>
              <w:rPr>
                <w:rFonts w:cs="Arial" w:ascii="Garamond" w:hAnsi="Garamond"/>
                <w:szCs w:val="20"/>
              </w:rPr>
              <w:t>9000010 - ^AUPNVSIT, Visit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0" w:name="__Fieldmark__310_2296955035"/>
            <w:bookmarkStart w:id="711" w:name="__Fieldmark__310_2296955035"/>
            <w:bookmarkEnd w:id="7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2" w:name="__Fieldmark__311_2296955035"/>
            <w:bookmarkStart w:id="713" w:name="__Fieldmark__311_2296955035"/>
            <w:bookmarkEnd w:id="7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4" w:name="__Fieldmark__312_2296955035"/>
            <w:bookmarkStart w:id="715" w:name="__Fieldmark__312_2296955035"/>
            <w:bookmarkEnd w:id="7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6" w:name="__Fieldmark__313_2296955035"/>
            <w:bookmarkStart w:id="717" w:name="__Fieldmark__313_2296955035"/>
            <w:bookmarkEnd w:id="7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8" w:name="__Fieldmark__314_2296955035"/>
            <w:bookmarkStart w:id="719" w:name="__Fieldmark__314_2296955035"/>
            <w:bookmarkEnd w:id="7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N/A</w:t>
            </w:r>
          </w:p>
          <w:p>
            <w:pPr>
              <w:pStyle w:val="Normal"/>
              <w:spacing w:before="60" w:after="60"/>
              <w:rPr>
                <w:rFonts w:ascii="Garamond" w:hAnsi="Garamond" w:cs="Arial"/>
                <w:szCs w:val="20"/>
              </w:rPr>
            </w:pPr>
            <w:r>
              <w:rPr>
                <w:rFonts w:cs="Arial" w:ascii="Garamond" w:hAnsi="Garamond"/>
                <w:szCs w:val="20"/>
              </w:rPr>
              <w:t>Definition:  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N/A</w:t>
            </w:r>
          </w:p>
          <w:p>
            <w:pPr>
              <w:pStyle w:val="Normal"/>
              <w:spacing w:before="60" w:after="60"/>
              <w:rPr>
                <w:rFonts w:ascii="Garamond" w:hAnsi="Garamond" w:cs="Arial"/>
                <w:szCs w:val="20"/>
              </w:rPr>
            </w:pPr>
            <w:r>
              <w:rPr>
                <w:rFonts w:cs="Arial" w:ascii="Garamond" w:hAnsi="Garamond"/>
                <w:szCs w:val="20"/>
              </w:rPr>
              <w:t>Definition:  N/A</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Arial" w:cs="Arial" w:ascii="Arial" w:hAnsi="Arial"/>
                <w:szCs w:val="20"/>
              </w:rPr>
              <w:t xml:space="preserve"> </w:t>
            </w:r>
          </w:p>
          <w:p>
            <w:pPr>
              <w:pStyle w:val="Normal"/>
              <w:autoSpaceDE w:val="false"/>
              <w:rPr>
                <w:rFonts w:ascii="Arial" w:hAnsi="Arial" w:eastAsia="Calibri" w:cs="Arial"/>
                <w:szCs w:val="20"/>
              </w:rPr>
            </w:pPr>
            <w:r>
              <w:rPr>
                <w:rFonts w:eastAsia="Calibri" w:cs="Arial" w:ascii="Arial" w:hAnsi="Arial"/>
                <w:szCs w:val="20"/>
              </w:rPr>
              <w:t>VSITDEF  ;ISL/dee - Defaulting Logic for the Visit ;4/17/97</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1.0;PCE PATIENT CARE ENCOUNTER;**76,111,130,164,168**;Aug 12, 199</w:t>
            </w:r>
          </w:p>
          <w:p>
            <w:pPr>
              <w:pStyle w:val="Normal"/>
              <w:autoSpaceDE w:val="false"/>
              <w:rPr>
                <w:rFonts w:ascii="Arial" w:hAnsi="Arial" w:eastAsia="Calibri" w:cs="Arial"/>
                <w:szCs w:val="20"/>
              </w:rPr>
            </w:pPr>
            <w:r>
              <w:rPr>
                <w:rFonts w:eastAsia="Calibri" w:cs="Arial" w:ascii="Arial" w:hAnsi="Arial"/>
                <w:szCs w:val="20"/>
              </w:rPr>
              <w:t>6;Build 14</w:t>
            </w:r>
          </w:p>
          <w:p>
            <w:pPr>
              <w:pStyle w:val="Normal"/>
              <w:autoSpaceDE w:val="false"/>
              <w:rPr>
                <w:rFonts w:ascii="Arial" w:hAnsi="Arial" w:eastAsia="Calibri" w:cs="Arial"/>
                <w:szCs w:val="20"/>
              </w:rPr>
            </w:pPr>
            <w:r>
              <w:rPr>
                <w:rFonts w:eastAsia="Calibri" w:cs="Arial" w:ascii="Arial" w:hAnsi="Arial"/>
                <w:szCs w:val="20"/>
              </w:rPr>
              <w:t>.</w:t>
            </w:r>
          </w:p>
          <w:p>
            <w:pPr>
              <w:pStyle w:val="Normal"/>
              <w:autoSpaceDE w:val="false"/>
              <w:rPr>
                <w:rFonts w:ascii="Arial" w:hAnsi="Arial" w:eastAsia="Calibri" w:cs="Arial"/>
                <w:szCs w:val="20"/>
              </w:rPr>
            </w:pPr>
            <w:r>
              <w:rPr>
                <w:rFonts w:eastAsia="Calibri" w:cs="Arial" w:ascii="Arial" w:hAnsi="Arial"/>
                <w:szCs w:val="20"/>
              </w:rPr>
              <w:t>.</w:t>
            </w:r>
          </w:p>
          <w:p>
            <w:pPr>
              <w:pStyle w:val="Normal"/>
              <w:autoSpaceDE w:val="false"/>
              <w:rPr>
                <w:rFonts w:ascii="Arial" w:hAnsi="Arial" w:eastAsia="Calibri" w:cs="Arial"/>
                <w:szCs w:val="20"/>
              </w:rPr>
            </w:pPr>
            <w:r>
              <w:rPr>
                <w:rFonts w:eastAsia="Calibri" w:cs="Arial" w:ascii="Arial" w:hAnsi="Arial"/>
                <w:szCs w:val="20"/>
              </w:rPr>
              <w:t>.</w:t>
            </w:r>
          </w:p>
          <w:p>
            <w:pPr>
              <w:pStyle w:val="Normal"/>
              <w:autoSpaceDE w:val="false"/>
              <w:rPr>
                <w:rFonts w:ascii="Arial" w:hAnsi="Arial" w:eastAsia="Calibri" w:cs="Arial"/>
                <w:szCs w:val="20"/>
              </w:rPr>
            </w:pPr>
            <w:r>
              <w:rPr>
                <w:rFonts w:eastAsia="Calibri" w:cs="Arial" w:ascii="Arial" w:hAnsi="Arial"/>
                <w:szCs w:val="20"/>
              </w:rPr>
              <w:t>DEFAULTS+</w:t>
            </w:r>
          </w:p>
          <w:p>
            <w:pPr>
              <w:pStyle w:val="Normal"/>
              <w:autoSpaceDE w:val="false"/>
              <w:rPr/>
            </w:pPr>
            <w:r>
              <w:rPr>
                <w:rFonts w:eastAsia="Arial" w:cs="Arial" w:ascii="Arial" w:hAnsi="Arial"/>
                <w:szCs w:val="20"/>
              </w:rPr>
              <w:t xml:space="preserve">         </w:t>
            </w:r>
            <w:r>
              <w:rPr>
                <w:rFonts w:eastAsia="Calibri" w:cs="Arial" w:ascii="Arial" w:hAnsi="Arial"/>
                <w:szCs w:val="20"/>
              </w:rPr>
              <w:t>; - CV - PX*1*130 - Combat Vet</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S VSIT("CV")=$$ERRCHK^VSITCK("CV",VSIT("CV"))</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D:$L(VSIT("CV"),"^")&gt;1 WRN^VSITPUT($P(VSIT("CV"),"^",2,99))</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 - SHAD - PX*1*168 - Project 112/SHAD</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S VSIT("SHAD")=$$ERRCHK^VSITCK("SHAD",VSIT("SHAD"))</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D:$L(VSIT("SHAD"),"^")&gt;1 WRN^VSITPUT($P(VSIT("SHAD"),"^",2,99))</w:t>
            </w:r>
          </w:p>
          <w:p>
            <w:pPr>
              <w:pStyle w:val="Normal"/>
              <w:autoSpaceDE w:val="false"/>
              <w:rPr/>
            </w:pPr>
            <w:r>
              <w:rPr>
                <w:rFonts w:eastAsia="Arial" w:cs="Arial" w:ascii="Arial" w:hAnsi="Arial"/>
                <w:b/>
                <w:szCs w:val="20"/>
              </w:rPr>
              <w:t xml:space="preserve">         </w:t>
            </w:r>
            <w:r>
              <w:rPr>
                <w:rFonts w:eastAsia="Calibri" w:cs="Arial" w:ascii="Arial" w:hAnsi="Arial"/>
                <w:szCs w:val="20"/>
              </w:rPr>
              <w:t>; - COM</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S VSIT("COM")=$$ERRCHK^VSITCK("COM",VSIT("COM"))</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D:$L(VSIT("COM"),"^")&gt;1 WRN^VSITPUT($P(VSIT("COM"),"^",2,99))</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 - VER</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S VSIT("VER")=$$ERRCHK^VSITCK("VER",VSIT("VER"))</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D:$L(VSIT("VER"),"^")&gt;1 WRN^VSITPUT($P(VSIT("VER"),"^",2,99))</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szCs w:val="22"/>
              </w:rPr>
            </w:pPr>
            <w:r>
              <w:rPr>
                <w:rFonts w:eastAsia="Calibri" w:cs="Arial" w:ascii="Arial" w:hAnsi="Arial"/>
                <w:szCs w:val="22"/>
              </w:rPr>
              <w:t>VSITDEF  ;ISL/dee - Defaulting Logic for the Visit ;4/17/97</w:t>
            </w:r>
          </w:p>
          <w:p>
            <w:pPr>
              <w:pStyle w:val="Normal"/>
              <w:autoSpaceDE w:val="false"/>
              <w:rPr/>
            </w:pPr>
            <w:r>
              <w:rPr>
                <w:rFonts w:eastAsia="Arial" w:cs="Arial" w:ascii="Arial" w:hAnsi="Arial"/>
                <w:szCs w:val="22"/>
              </w:rPr>
              <w:t xml:space="preserve">         </w:t>
            </w:r>
            <w:r>
              <w:rPr>
                <w:rFonts w:eastAsia="Calibri" w:cs="Arial" w:ascii="Arial" w:hAnsi="Arial"/>
                <w:szCs w:val="22"/>
              </w:rPr>
              <w:t>;;1.0;PCE PATIENT CARE ENCOUNTER;**76,111,130,164,168</w:t>
            </w:r>
            <w:r>
              <w:rPr>
                <w:rFonts w:eastAsia="Calibri" w:cs="Arial" w:ascii="Arial" w:hAnsi="Arial"/>
                <w:b/>
                <w:szCs w:val="22"/>
              </w:rPr>
              <w:t>,207</w:t>
            </w:r>
            <w:r>
              <w:rPr>
                <w:rFonts w:eastAsia="Calibri" w:cs="Arial" w:ascii="Arial" w:hAnsi="Arial"/>
                <w:szCs w:val="22"/>
              </w:rPr>
              <w:t>**;Aug 12, 1996;Build 14</w:t>
            </w:r>
          </w:p>
          <w:p>
            <w:pPr>
              <w:pStyle w:val="Normal"/>
              <w:autoSpaceDE w:val="false"/>
              <w:rPr>
                <w:rFonts w:ascii="Arial" w:hAnsi="Arial" w:eastAsia="Calibri" w:cs="Arial"/>
                <w:szCs w:val="22"/>
              </w:rPr>
            </w:pP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DEFAULTS+</w:t>
            </w:r>
          </w:p>
          <w:p>
            <w:pPr>
              <w:pStyle w:val="Normal"/>
              <w:autoSpaceDE w:val="false"/>
              <w:rPr/>
            </w:pPr>
            <w:r>
              <w:rPr>
                <w:rFonts w:eastAsia="Arial" w:cs="Arial" w:ascii="Arial" w:hAnsi="Arial"/>
                <w:szCs w:val="22"/>
              </w:rPr>
              <w:t xml:space="preserve">         </w:t>
            </w:r>
            <w:r>
              <w:rPr>
                <w:rFonts w:eastAsia="Calibri" w:cs="Arial" w:ascii="Arial" w:hAnsi="Arial"/>
                <w:szCs w:val="22"/>
              </w:rPr>
              <w:t>; - CV - PX*1*130 - Combat V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VSIT("CV")=$$ERRCHK^VSITCK("CV",VSIT("CV"))</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L(VSIT("CV"),"^")&gt;1 WRN^VSITPUT($P(VSIT("CV"),"^",2,99))</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HAD - PX*1*168 - Project 112/SHA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VSIT("SHAD")=$$ERRCHK^VSITCK("SHAD",VSIT("SHA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L(VSIT("SHAD"),"^")&gt;1 WRN^VSITPUT($P(VSIT("SHAD"),"^",2,99))</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 CLV - PX*1.0*207 - Camp Lejeune - djs</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S VSIT("CLV")=$$ERRCHK^VSITCK("CLV",VSIT("CLV"))</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D:$L(VSIT("CLV"),"^")&gt;1 WRN^VSITPUT($P(VSIT("CLV"),"^",2,99))</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CO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VSIT("COM")=$$ERRCHK^VSITCK("COM",VSIT("CO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L(VSIT("COM"),"^")&gt;1 WRN^VSITPUT($P(VSIT("COM"),"^",2,99))</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VE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VSIT("VER")=$$ERRCHK^VSITCK("VER",VSIT("VE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L(VSIT("VER"),"^")&gt;1 WRN^VSITPUT($P(VSIT("VER"),"^",2,99))</w:t>
            </w:r>
          </w:p>
        </w:tc>
      </w:tr>
    </w:tbl>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VSITFL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20" w:name="__Fieldmark__315_2296955035"/>
            <w:bookmarkStart w:id="721" w:name="__Fieldmark__315_2296955035"/>
            <w:bookmarkEnd w:id="7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22" w:name="__Fieldmark__316_2296955035"/>
            <w:bookmarkStart w:id="723" w:name="__Fieldmark__316_2296955035"/>
            <w:bookmarkEnd w:id="7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24" w:name="__Fieldmark__317_2296955035"/>
            <w:bookmarkStart w:id="725" w:name="__Fieldmark__317_2296955035"/>
            <w:bookmarkEnd w:id="7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26" w:name="__Fieldmark__318_2296955035"/>
            <w:bookmarkStart w:id="727" w:name="__Fieldmark__318_2296955035"/>
            <w:bookmarkEnd w:id="7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GET and UPD^VSIT</w:t>
            </w:r>
          </w:p>
          <w:p>
            <w:pPr>
              <w:pStyle w:val="Normal"/>
              <w:spacing w:before="60" w:after="60"/>
              <w:rPr>
                <w:rFonts w:ascii="Garamond" w:hAnsi="Garamond" w:cs="Courier New"/>
                <w:szCs w:val="22"/>
              </w:rPr>
            </w:pPr>
            <w:r>
              <w:rPr>
                <w:rFonts w:cs="Courier New" w:ascii="Garamond" w:hAnsi="Garamond"/>
                <w:szCs w:val="22"/>
              </w:rPr>
              <w:t>LST^VSITGET</w:t>
            </w:r>
          </w:p>
          <w:p>
            <w:pPr>
              <w:pStyle w:val="Normal"/>
              <w:spacing w:before="60" w:after="60"/>
              <w:rPr>
                <w:rFonts w:ascii="Garamond" w:hAnsi="Garamond" w:cs="Courier New"/>
                <w:szCs w:val="22"/>
              </w:rPr>
            </w:pPr>
            <w:r>
              <w:rPr>
                <w:rFonts w:cs="Courier New" w:ascii="Garamond" w:hAnsi="Garamond"/>
                <w:szCs w:val="22"/>
              </w:rPr>
              <w:t>ALL, SLC and GET^VSITVAR</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Courier New"/>
                <w:b/>
                <w:b/>
                <w:szCs w:val="20"/>
              </w:rPr>
            </w:pPr>
            <w:r>
              <w:rPr>
                <w:rFonts w:cs="Courier New" w:ascii="Garamond" w:hAnsi="Garamond"/>
                <w:b/>
                <w:szCs w:val="20"/>
              </w:rPr>
            </w:r>
          </w:p>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28" w:name="__Fieldmark__319_2296955035"/>
            <w:bookmarkStart w:id="729" w:name="__Fieldmark__319_2296955035"/>
            <w:bookmarkEnd w:id="7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0" w:name="__Fieldmark__320_2296955035"/>
            <w:bookmarkStart w:id="731" w:name="__Fieldmark__320_2296955035"/>
            <w:bookmarkEnd w:id="7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2" w:name="__Fieldmark__321_2296955035"/>
            <w:bookmarkStart w:id="733" w:name="__Fieldmark__321_2296955035"/>
            <w:bookmarkEnd w:id="7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4" w:name="__Fieldmark__322_2296955035"/>
            <w:bookmarkStart w:id="735" w:name="__Fieldmark__322_2296955035"/>
            <w:bookmarkEnd w:id="7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6" w:name="__Fieldmark__323_2296955035"/>
            <w:bookmarkStart w:id="737" w:name="__Fieldmark__323_2296955035"/>
            <w:bookmarkEnd w:id="7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me:  N/A</w:t>
            </w:r>
          </w:p>
          <w:p>
            <w:pPr>
              <w:pStyle w:val="Normal"/>
              <w:spacing w:before="60" w:after="60"/>
              <w:rPr>
                <w:rFonts w:ascii="Garamond" w:hAnsi="Garamond" w:cs="Courier New"/>
                <w:szCs w:val="20"/>
              </w:rPr>
            </w:pPr>
            <w:r>
              <w:rPr>
                <w:rFonts w:cs="Courier New" w:ascii="Garamond" w:hAnsi="Garamond"/>
                <w:szCs w:val="20"/>
              </w:rPr>
              <w:t>Definition:  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me:  N/A</w:t>
            </w:r>
          </w:p>
          <w:p>
            <w:pPr>
              <w:pStyle w:val="Normal"/>
              <w:tabs>
                <w:tab w:val="clear" w:pos="720"/>
                <w:tab w:val="left" w:pos="3885" w:leader="none"/>
              </w:tabs>
              <w:spacing w:before="60" w:after="60"/>
              <w:rPr/>
            </w:pPr>
            <w:r>
              <w:rPr>
                <w:rFonts w:cs="Courier New" w:ascii="Garamond" w:hAnsi="Garamond"/>
                <w:szCs w:val="20"/>
              </w:rPr>
              <w:t>Definition:  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VSITFLD ;ISD/MRL,RJP - Visit Tracking file fields array setup ;6/20/96</w:t>
        <w:br/>
        <w:t> ;;1.0;PCE PATIENT CARE ENCOUNTER;**76,81,111,130,124,164,168**;Aug 12, 1996;Build 14</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FLD+28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S ^TMP("VSITDD",$J,"EC")="EC;80004;800;4"</w:t>
        <w:br/>
        <w:t> S ^TMP("VSITDD",$J,"MST")="MST;80005;800;5" ;added 6/17/98 for MST enhancement</w:t>
        <w:br/>
        <w:t> S ^TMP("VSITDD",$J,"HNC")="HNC;80006;800;6" ;PX*1*111 added for HNC enhancement</w:t>
        <w:br/>
        <w:t> S ^TMP("VSITDD",$J,"CV")="CV;80007;800;7" ;PX*1*130 Combat Veteran</w:t>
        <w:br/>
        <w:t> S ^TMP("VSITDD",$J,"SHAD")="SHAD;80008;800;8" ;PX*1*168 Project 112/SHAD</w:t>
        <w:br/>
        <w:t> S ^TMP("VSITDD",$J,"SCEF")="SCED;80011;800;11" ;PX*1*124 SC EDIT FLAG</w:t>
        <w:br/>
        <w:t> S ^TMP("VSITDD",$J,"AOEF")="AOED;80012;800;12" ;PX*1*124 AO EDIT FLAG</w:t>
        <w:br/>
        <w:t> S ^TMP("VSITDD",$J,"IREF")="IRED;80013;800;13" ;PX*1*124 IR EDIT FLAG</w:t>
        <w:br/>
        <w:t> S ^TMP("VSITDD",$J,"ECEF")="ECED;80014;800;14" ;PX*1*124 EC EDIT FLAG</w:t>
        <w:br/>
        <w:t> S ^TMP("VSITDD",$J,"MSTEF")="MSTED;80015;800;15" ;PX*1*124 MST EDIT FLAG</w:t>
        <w:br/>
        <w:t> S ^TMP("VSITDD",$J,"HNCEF")="HNCED;80016;800;16" ;PX*1*124 HNC EDIT FLAG</w:t>
        <w:br/>
        <w:t> S ^TMP("VSITDD",$J,"CVEF")="CVED;80017;800;17" ;PX*1*124 CV EDIT FLAG</w:t>
        <w:br/>
        <w:t> S ^TMP("VSITDD",$J,"SHADEF")="SHADED;80018;800;18" ;PX*1*168 SHAD EDIT FLAG</w:t>
        <w:br/>
        <w:t> S ^TMP("VSITDD",$J,"COM")="COM;81101;811;1"</w:t>
        <w:br/>
        <w:t> S ^TMP("VSITDD",$J,"VER")="VER;81201;812;1"</w:t>
        <w:br/>
        <w:t> S ^TMP("VSITDD",$J,"PKG")="PKG;81202;812;2"</w:t>
        <w:br/>
        <w:t> S ^TMP("VSITDD",$J,"SOR")="SOR;81203;812;3"</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VSITFLD ;ISD/MRL,RJP - Visit Tracking file fields array setup ;6/20/96</w:t>
              <w:br/>
              <w:t> ;;1.0;PCE PATIENT CARE ENCOUNTER;**76,81,111,130,124,164,168</w:t>
            </w:r>
            <w:r>
              <w:rPr>
                <w:rFonts w:cs="Arial" w:ascii="Arial" w:hAnsi="Arial"/>
                <w:b/>
                <w:szCs w:val="22"/>
              </w:rPr>
              <w:t>,207</w:t>
            </w:r>
            <w:r>
              <w:rPr>
                <w:rFonts w:cs="Arial" w:ascii="Arial" w:hAnsi="Arial"/>
                <w:szCs w:val="22"/>
              </w:rPr>
              <w:t>**;Aug 12, 1996;</w:t>
            </w:r>
          </w:p>
          <w:p>
            <w:pPr>
              <w:pStyle w:val="Normal"/>
              <w:spacing w:before="60" w:after="60"/>
              <w:rPr>
                <w:rFonts w:ascii="Arial" w:hAnsi="Arial" w:cs="Arial"/>
                <w:szCs w:val="22"/>
              </w:rPr>
            </w:pPr>
            <w:r>
              <w:rPr>
                <w:rFonts w:cs="Arial" w:ascii="Arial" w:hAnsi="Arial"/>
                <w:szCs w:val="22"/>
              </w:rPr>
              <w:t>Build 14</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FLD+28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TMP("VSITDD",$J,"EC")="EC;80004;800;4"</w:t>
              <w:br/>
              <w:t> S ^TMP("VSITDD",$J,"MST")="MST;80005;800;5" ;added 6/17/98 for MST enhancement</w:t>
              <w:br/>
              <w:t> S ^TMP("VSITDD",$J,"HNC")="HNC;80006;800;6" ;PX*1*111 added for HNC enhancement</w:t>
              <w:br/>
              <w:t> S ^TMP("VSITDD",$J,"CV")="CV;80007;800;7" ;PX*1*130 Combat Veteran</w:t>
              <w:br/>
              <w:t> S ^TMP("VSITDD",$J,"SHAD")="SHAD;80008;800;8" ;PX*1*168 Project 112/SHAD</w:t>
              <w:br/>
            </w:r>
            <w:r>
              <w:rPr>
                <w:rFonts w:cs="Arial" w:ascii="Arial" w:hAnsi="Arial"/>
                <w:b/>
                <w:szCs w:val="22"/>
              </w:rPr>
              <w:t> ; djs PX*1.0*207 RSD SPEC #2.6.2 Added for Camp Lejeune enhancement</w:t>
              <w:br/>
              <w:t> S ^TMP("VSITDD",$J,"CLV")="CLV;80009;800;9"</w:t>
            </w:r>
            <w:r>
              <w:rPr>
                <w:rFonts w:cs="Arial" w:ascii="Arial" w:hAnsi="Arial"/>
                <w:szCs w:val="22"/>
              </w:rPr>
              <w:br/>
              <w:t> S ^TMP("VSITDD",$J,"SCEF")="SCED;80011;800;11" ;PX*1*124 SC EDIT FLAG</w:t>
              <w:br/>
              <w:t> S ^TMP("VSITDD",$J,"AOEF")="AOED;80012;800;12" ;PX*1*124 AO EDIT FLAG</w:t>
              <w:br/>
              <w:t> S ^TMP("VSITDD",$J,"IREF")="IRED;80013;800;13" ;PX*1*124 IR EDIT FLAG</w:t>
              <w:br/>
              <w:t> S ^TMP("VSITDD",$J,"ECEF")="ECED;80014;800;14" ;PX*1*124 EC EDIT FLAG</w:t>
              <w:br/>
              <w:t> S ^TMP("VSITDD",$J,"MSTEF")="MSTED;80015;800;15" ;PX*1*124 MST EDIT FLAG</w:t>
              <w:br/>
              <w:t> S ^TMP("VSITDD",$J,"HNCEF")="HNCED;80016;800;16" ;PX*1*124 HNC EDIT FLAG</w:t>
              <w:br/>
              <w:t> S ^TMP("VSITDD",$J,"CVEF")="CVED;80017;800;17" ;PX*1*124 CV EDIT FLAG</w:t>
              <w:br/>
              <w:t> S ^TMP("VSITDD",$J,"SHADEF")="SHADED;80018;800;18" ;PX*1*168 SHAD EDIT FLAG</w:t>
              <w:br/>
            </w:r>
            <w:r>
              <w:rPr>
                <w:rFonts w:cs="Arial" w:ascii="Arial" w:hAnsi="Arial"/>
                <w:b/>
                <w:szCs w:val="22"/>
              </w:rPr>
              <w:t> ; djs PX*1.0*207 RSD SPEC #2.6.2 ADDED CAMP LEJEUNE EDIT FLAG</w:t>
              <w:br/>
              <w:t> S ^TMP("VSITDD",$J,"CLVEF")="CLVED;80019;800;19"</w:t>
            </w:r>
            <w:r>
              <w:rPr>
                <w:rFonts w:cs="Arial" w:ascii="Arial" w:hAnsi="Arial"/>
                <w:szCs w:val="22"/>
              </w:rPr>
              <w:br/>
              <w:t> S ^TMP("VSITDD",$J,"COM")="COM;81101;811;1"</w:t>
              <w:br/>
              <w:t> S ^TMP("VSITDD",$J,"VER")="VER;81201;812;1"</w:t>
              <w:br/>
              <w:t> S ^TMP("VSITDD",$J,"PKG")="PKG;81202;812;2"</w:t>
              <w:br/>
              <w:t> S ^TMP("VSITDD",$J,"SOR")="SOR;81203;812;3"</w:t>
            </w:r>
          </w:p>
        </w:tc>
      </w:tr>
    </w:tbl>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VSITHL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38" w:name="__Fieldmark__324_2296955035"/>
            <w:bookmarkStart w:id="739" w:name="__Fieldmark__324_2296955035"/>
            <w:bookmarkEnd w:id="7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40" w:name="__Fieldmark__325_2296955035"/>
            <w:bookmarkStart w:id="741" w:name="__Fieldmark__325_2296955035"/>
            <w:bookmarkEnd w:id="7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42" w:name="__Fieldmark__326_2296955035"/>
            <w:bookmarkStart w:id="743" w:name="__Fieldmark__326_2296955035"/>
            <w:bookmarkEnd w:id="7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44" w:name="__Fieldmark__327_2296955035"/>
            <w:bookmarkStart w:id="745" w:name="__Fieldmark__327_2296955035"/>
            <w:bookmarkEnd w:id="7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bl>
    <w:p>
      <w:pPr>
        <w:pStyle w:val="Normal"/>
        <w:spacing w:before="120" w:after="120"/>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46" w:name="__Fieldmark__328_2296955035"/>
            <w:bookmarkStart w:id="747" w:name="__Fieldmark__328_2296955035"/>
            <w:bookmarkEnd w:id="7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48" w:name="__Fieldmark__329_2296955035"/>
            <w:bookmarkStart w:id="749" w:name="__Fieldmark__329_2296955035"/>
            <w:bookmarkEnd w:id="7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50" w:name="__Fieldmark__330_2296955035"/>
            <w:bookmarkStart w:id="751" w:name="__Fieldmark__330_2296955035"/>
            <w:bookmarkEnd w:id="7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52" w:name="__Fieldmark__331_2296955035"/>
            <w:bookmarkStart w:id="753" w:name="__Fieldmark__331_2296955035"/>
            <w:bookmarkEnd w:id="7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54" w:name="__Fieldmark__332_2296955035"/>
            <w:bookmarkStart w:id="755" w:name="__Fieldmark__332_2296955035"/>
            <w:bookmarkEnd w:id="7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N/A</w:t>
            </w:r>
          </w:p>
          <w:p>
            <w:pPr>
              <w:pStyle w:val="Normal"/>
              <w:spacing w:before="60" w:after="60"/>
              <w:rPr>
                <w:rFonts w:ascii="Garamond" w:hAnsi="Garamond" w:cs="Arial"/>
                <w:szCs w:val="20"/>
              </w:rPr>
            </w:pPr>
            <w:r>
              <w:rPr>
                <w:rFonts w:cs="Arial" w:ascii="Garamond" w:hAnsi="Garamond"/>
                <w:szCs w:val="20"/>
              </w:rPr>
              <w:t>Definition:  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N/A</w:t>
            </w:r>
          </w:p>
          <w:p>
            <w:pPr>
              <w:pStyle w:val="Normal"/>
              <w:spacing w:before="60" w:after="60"/>
              <w:rPr>
                <w:rFonts w:ascii="Garamond" w:hAnsi="Garamond" w:cs="Arial"/>
                <w:szCs w:val="20"/>
              </w:rPr>
            </w:pPr>
            <w:r>
              <w:rPr>
                <w:rFonts w:cs="Arial" w:ascii="Garamond" w:hAnsi="Garamond"/>
                <w:szCs w:val="20"/>
              </w:rPr>
              <w:t>Definition:  N/A</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szCs w:val="22"/>
              </w:rPr>
            </w:pPr>
            <w:r>
              <w:rPr>
                <w:rFonts w:eastAsia="Calibri" w:cs="Arial" w:ascii="Arial" w:hAnsi="Arial"/>
                <w:szCs w:val="22"/>
              </w:rPr>
              <w:t>VSITHLP  ;ISD/RJP - Visit Information ;6/6/0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1.0;PCE PATIENT CARE ENCOUNTER;**76,111,130,168**;Aug 12, 1996;Build 14</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TXT+5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4 - VSIT("EC")  ; PERSIAN GULF EXPOSURE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6 - VSIT("HNC") ; HEAD AND/OR NECK CANCER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7 - VSIT("CV")  ; COMBAT VET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8 - VSIT("SHAD")  ; PROJ 112/SHAD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1101 - VSIT("COM") ; COMMENTS (free tex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1202 - VSIT("PKG") ; PACKAGE (pointer to PACKAGE file #9.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1203 - VSIT("SOR") ; DATA SOURCE (pointer to PCE DATA SOURC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file #839.7)</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szCs w:val="22"/>
              </w:rPr>
            </w:pPr>
            <w:r>
              <w:rPr>
                <w:rFonts w:eastAsia="Calibri" w:cs="Arial" w:ascii="Arial" w:hAnsi="Arial"/>
                <w:szCs w:val="22"/>
              </w:rPr>
              <w:t>VSITHLP  ;ISD/RJP - Visit Information ;6/6/05</w:t>
            </w:r>
          </w:p>
          <w:p>
            <w:pPr>
              <w:pStyle w:val="Normal"/>
              <w:autoSpaceDE w:val="false"/>
              <w:rPr/>
            </w:pPr>
            <w:r>
              <w:rPr>
                <w:rFonts w:eastAsia="Arial" w:cs="Arial" w:ascii="Arial" w:hAnsi="Arial"/>
                <w:szCs w:val="22"/>
              </w:rPr>
              <w:t xml:space="preserve">         </w:t>
            </w:r>
            <w:r>
              <w:rPr>
                <w:rFonts w:eastAsia="Calibri" w:cs="Arial" w:ascii="Arial" w:hAnsi="Arial"/>
                <w:szCs w:val="22"/>
              </w:rPr>
              <w:t>;;1.0;PCE PATIENT CARE ENCOUNTER;**76,111,130,168</w:t>
            </w:r>
            <w:r>
              <w:rPr>
                <w:rFonts w:eastAsia="Calibri" w:cs="Arial" w:ascii="Arial" w:hAnsi="Arial"/>
                <w:b/>
                <w:szCs w:val="22"/>
              </w:rPr>
              <w:t>,207</w:t>
            </w:r>
            <w:r>
              <w:rPr>
                <w:rFonts w:eastAsia="Calibri" w:cs="Arial" w:ascii="Arial" w:hAnsi="Arial"/>
                <w:szCs w:val="22"/>
              </w:rPr>
              <w:t>**;Aug 12, 1996;Build 14</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TXT+5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4 - VSIT("EC")  ; PERSIAN GULF EXPOSURE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6 - VSIT("HNC") ; HEAD AND/OR NECK CANCER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7 - VSIT("CV")  ; COMBAT VET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8 - VSIT("SHAD")  ; PROJ 112/SHAD (set)</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80009 - VSIT("CLV") ; CAMP LEJEUNE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1101 - VSIT("COM") ; COMMENTS (free tex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1202 - VSIT("PKG") ; PACKAGE (pointer to PACKAGE file #9.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1203 - VSIT("SOR") ; DATA SOURCE (pointer to PCE DATA SOURC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file #839.7)</w:t>
            </w:r>
          </w:p>
          <w:p>
            <w:pPr>
              <w:pStyle w:val="Normal"/>
              <w:autoSpaceDE w:val="false"/>
              <w:rPr>
                <w:rFonts w:ascii="Arial" w:hAnsi="Arial" w:cs="Arial"/>
                <w:szCs w:val="22"/>
              </w:rPr>
            </w:pPr>
            <w:r>
              <w:rPr>
                <w:rFonts w:eastAsia="Arial" w:cs="Arial" w:ascii="Arial" w:hAnsi="Arial"/>
                <w:b/>
                <w:szCs w:val="22"/>
              </w:rPr>
              <w:t xml:space="preserve">         </w:t>
            </w:r>
            <w:r>
              <w:rPr>
                <w:rFonts w:eastAsia="Calibri" w:cs="Arial" w:ascii="Arial" w:hAnsi="Arial"/>
                <w:b/>
                <w:szCs w:val="22"/>
              </w:rPr>
              <w:t>;  djs  PX*1.0*207  RSD SPEC #2.6.2 Added help text for Camp Lejeune above</w:t>
            </w:r>
          </w:p>
        </w:tc>
      </w:tr>
    </w:tbl>
    <w:p>
      <w:pPr>
        <w:pStyle w:val="TextBody"/>
        <w:rPr/>
      </w:pPr>
      <w:r>
        <w:rPr/>
      </w:r>
    </w:p>
    <w:p>
      <w:pPr>
        <w:pStyle w:val="Heading5"/>
        <w:numPr>
          <w:ilvl w:val="4"/>
          <w:numId w:val="2"/>
        </w:numPr>
        <w:ind w:left="1440" w:hanging="1440"/>
        <w:rPr/>
      </w:pPr>
      <w:bookmarkStart w:id="756" w:name="__RefHeading___Toc418868296"/>
      <w:bookmarkEnd w:id="756"/>
      <w:r>
        <w:rPr/>
        <w:t>Templates</w:t>
      </w:r>
    </w:p>
    <w:p>
      <w:pPr>
        <w:pStyle w:val="TextBody"/>
        <w:rPr/>
      </w:pPr>
      <w:r>
        <w:rPr/>
        <w:t>N/A</w:t>
      </w:r>
    </w:p>
    <w:p>
      <w:pPr>
        <w:pStyle w:val="TextBody"/>
        <w:rPr>
          <w:sz w:val="2"/>
          <w:szCs w:val="2"/>
        </w:rPr>
      </w:pPr>
      <w:r>
        <w:rPr>
          <w:sz w:val="2"/>
          <w:szCs w:val="2"/>
        </w:rPr>
      </w:r>
      <w:bookmarkStart w:id="757" w:name="ColumnTitle_38"/>
      <w:bookmarkStart w:id="758" w:name="ColumnTitle_38"/>
      <w:bookmarkEnd w:id="758"/>
    </w:p>
    <w:p>
      <w:pPr>
        <w:pStyle w:val="Heading5"/>
        <w:numPr>
          <w:ilvl w:val="4"/>
          <w:numId w:val="2"/>
        </w:numPr>
        <w:ind w:left="1440" w:hanging="1440"/>
        <w:rPr/>
      </w:pPr>
      <w:bookmarkStart w:id="759" w:name="__RefHeading___Toc418868297"/>
      <w:bookmarkStart w:id="760" w:name="ColumnTitle_39"/>
      <w:bookmarkEnd w:id="759"/>
      <w:bookmarkEnd w:id="760"/>
      <w:r>
        <w:rPr/>
        <w:t>Bulletins</w:t>
      </w:r>
    </w:p>
    <w:p>
      <w:pPr>
        <w:pStyle w:val="TextBody"/>
        <w:rPr/>
      </w:pPr>
      <w:r>
        <w:rPr/>
        <w:t>N/A</w:t>
      </w:r>
    </w:p>
    <w:p>
      <w:pPr>
        <w:pStyle w:val="Heading5"/>
        <w:numPr>
          <w:ilvl w:val="4"/>
          <w:numId w:val="2"/>
        </w:numPr>
        <w:ind w:left="1440" w:hanging="1440"/>
        <w:rPr/>
      </w:pPr>
      <w:bookmarkStart w:id="761" w:name="__RefHeading___Toc418868298"/>
      <w:bookmarkEnd w:id="761"/>
      <w:r>
        <w:rPr/>
        <w:t>Data Entries Affected by the Design</w:t>
      </w:r>
    </w:p>
    <w:p>
      <w:pPr>
        <w:pStyle w:val="Caption"/>
        <w:rPr/>
      </w:pPr>
      <w:r>
        <w:rPr/>
        <w:t>Table 20: Data Entries Affected by the Design</w:t>
      </w:r>
    </w:p>
    <w:tbl>
      <w:tblPr>
        <w:tblW w:w="5000" w:type="pct"/>
        <w:jc w:val="left"/>
        <w:tblInd w:w="-113" w:type="dxa"/>
        <w:tblLayout w:type="fixed"/>
        <w:tblCellMar>
          <w:top w:w="0" w:type="dxa"/>
          <w:left w:w="108" w:type="dxa"/>
          <w:bottom w:w="0" w:type="dxa"/>
          <w:right w:w="108" w:type="dxa"/>
        </w:tblCellMar>
      </w:tblPr>
      <w:tblGrid>
        <w:gridCol w:w="2276"/>
        <w:gridCol w:w="988"/>
        <w:gridCol w:w="6096"/>
      </w:tblGrid>
      <w:tr>
        <w:trPr>
          <w:tblHeader w:val="true"/>
          <w:cantSplit w:val="true"/>
        </w:trPr>
        <w:tc>
          <w:tcPr>
            <w:tcW w:w="2276"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762" w:name="ColumnTitle_44"/>
            <w:bookmarkEnd w:id="762"/>
            <w:r>
              <w:rPr/>
              <w:t>Field Name</w:t>
            </w:r>
          </w:p>
        </w:tc>
        <w:tc>
          <w:tcPr>
            <w:tcW w:w="98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09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CAMP LEJEUNE</w:t>
            </w:r>
          </w:p>
          <w:p>
            <w:pPr>
              <w:pStyle w:val="TableText"/>
              <w:rPr>
                <w:rFonts w:ascii="Garamond" w:hAnsi="Garamond" w:cs="Garamond"/>
                <w:szCs w:val="22"/>
              </w:rPr>
            </w:pPr>
            <w:r>
              <w:rPr>
                <w:rFonts w:cs="Garamond" w:ascii="Garamond" w:hAnsi="Garamond"/>
                <w:szCs w:val="22"/>
              </w:rPr>
              <w:t>ELIGIBILITY INDICATOR</w:t>
            </w:r>
          </w:p>
          <w:p>
            <w:pPr>
              <w:pStyle w:val="TableText"/>
              <w:spacing w:before="60" w:after="60"/>
              <w:rPr>
                <w:rFonts w:ascii="Garamond" w:hAnsi="Garamond" w:cs="Garamond"/>
                <w:szCs w:val="22"/>
              </w:rPr>
            </w:pPr>
            <w:r>
              <w:rPr>
                <w:rFonts w:cs="Garamond" w:ascii="Garamond" w:hAnsi="Garamond"/>
                <w:szCs w:val="22"/>
              </w:rPr>
              <w:t>9000010,80009</w:t>
            </w:r>
          </w:p>
        </w:tc>
        <w:tc>
          <w:tcPr>
            <w:tcW w:w="9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N/A</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Cs w:val="22"/>
              </w:rPr>
            </w:pPr>
            <w:r>
              <w:rPr>
                <w:rFonts w:cs="r_ansi" w:ascii="Garamond" w:hAnsi="Garamond"/>
                <w:szCs w:val="22"/>
              </w:rPr>
              <w:t>This field is used to indicate that this visit represents treatment of a VA patient for a problem that is related to Camp Lejeune Exposur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CAMP LEJEUNE EDIT FLAG</w:t>
            </w:r>
          </w:p>
          <w:p>
            <w:pPr>
              <w:pStyle w:val="TableText"/>
              <w:spacing w:before="60" w:after="60"/>
              <w:rPr>
                <w:rFonts w:ascii="Garamond" w:hAnsi="Garamond" w:cs="Garamond"/>
                <w:szCs w:val="22"/>
              </w:rPr>
            </w:pPr>
            <w:r>
              <w:rPr>
                <w:rFonts w:cs="Garamond" w:ascii="Garamond" w:hAnsi="Garamond"/>
                <w:szCs w:val="22"/>
              </w:rPr>
              <w:t>9000010,80019</w:t>
            </w:r>
          </w:p>
        </w:tc>
        <w:tc>
          <w:tcPr>
            <w:tcW w:w="9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N/A</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_ansi" w:ascii="Garamond" w:hAnsi="Garamond"/>
                <w:szCs w:val="22"/>
              </w:rPr>
              <w:t xml:space="preserve">This field is used to determine if the Camp Lejeune classification for the Visit can be edited by the user.  </w:t>
            </w:r>
          </w:p>
          <w:p>
            <w:pPr>
              <w:pStyle w:val="TableText"/>
              <w:spacing w:before="120" w:after="60"/>
              <w:rPr>
                <w:rFonts w:ascii="Garamond" w:hAnsi="Garamond" w:cs="Garamond"/>
                <w:szCs w:val="22"/>
              </w:rPr>
            </w:pPr>
            <w:r>
              <w:rPr>
                <w:rFonts w:cs="Garamond" w:ascii="Garamond" w:hAnsi="Garamond"/>
                <w:szCs w:val="22"/>
              </w:rPr>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CAMP LEJEUNE</w:t>
            </w:r>
          </w:p>
          <w:p>
            <w:pPr>
              <w:pStyle w:val="TableText"/>
              <w:rPr>
                <w:rFonts w:ascii="Garamond" w:hAnsi="Garamond" w:cs="Garamond"/>
                <w:szCs w:val="22"/>
              </w:rPr>
            </w:pPr>
            <w:r>
              <w:rPr>
                <w:rFonts w:cs="Garamond" w:ascii="Garamond" w:hAnsi="Garamond"/>
                <w:szCs w:val="22"/>
              </w:rPr>
              <w:t>ELIGIBILITY INDICATOR</w:t>
            </w:r>
          </w:p>
          <w:p>
            <w:pPr>
              <w:pStyle w:val="TableText"/>
              <w:spacing w:before="60" w:after="60"/>
              <w:rPr>
                <w:rFonts w:ascii="Garamond" w:hAnsi="Garamond" w:cs="Garamond"/>
                <w:szCs w:val="22"/>
              </w:rPr>
            </w:pPr>
            <w:r>
              <w:rPr>
                <w:rFonts w:cs="Garamond" w:ascii="Garamond" w:hAnsi="Garamond"/>
                <w:szCs w:val="22"/>
              </w:rPr>
              <w:t xml:space="preserve">9000010.07,80009        </w:t>
            </w:r>
          </w:p>
        </w:tc>
        <w:tc>
          <w:tcPr>
            <w:tcW w:w="9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N/A</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Arial"/>
                <w:szCs w:val="22"/>
              </w:rPr>
            </w:pPr>
            <w:r>
              <w:rPr>
                <w:rFonts w:cs="Arial" w:ascii="Garamond" w:hAnsi="Garamond"/>
                <w:szCs w:val="22"/>
              </w:rPr>
              <w:t xml:space="preserve">This field is used in the VA to indicate that this problem treated at this visit was related to Camp Lejeune Exposure.  </w:t>
            </w:r>
          </w:p>
        </w:tc>
      </w:tr>
    </w:tbl>
    <w:p>
      <w:pPr>
        <w:pStyle w:val="TextBody"/>
        <w:rPr>
          <w:rFonts w:ascii="Garamond" w:hAnsi="Garamond" w:cs="Garamond"/>
          <w:szCs w:val="24"/>
        </w:rPr>
      </w:pPr>
      <w:r>
        <w:rPr>
          <w:rFonts w:cs="Garamond" w:ascii="Garamond" w:hAnsi="Garamond"/>
          <w:szCs w:val="24"/>
        </w:rPr>
      </w:r>
    </w:p>
    <w:p>
      <w:pPr>
        <w:pStyle w:val="TextBody"/>
        <w:rPr/>
      </w:pPr>
      <w:r>
        <w:rPr>
          <w:rFonts w:cs="Garamond" w:ascii="Garamond" w:hAnsi="Garamond"/>
          <w:szCs w:val="24"/>
        </w:rPr>
        <w:t>The following is a complete FileMan listing of the new fields</w:t>
      </w:r>
      <w:r>
        <w:rPr>
          <w:rFonts w:cs="Garamond" w:ascii="Garamond" w:hAnsi="Garamond"/>
          <w:sz w:val="22"/>
          <w:szCs w:val="22"/>
        </w:rPr>
        <w:t>:</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VISIT file (#9000010) Updates:</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Garamond" w:hAnsi="Garamond"/>
          <w:szCs w:val="22"/>
        </w:rPr>
        <w:t>DATA            NAME         GLOBAL       DATA</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ELEMENT    TITLE         LOCATION   TYPE</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9000010,80009 CAMP LEJEUNE           800;9 SET</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CAMP LEJEUNE ELIGIBILITY INDICATOR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eastAsia="Garamond" w:cs="Garamond" w:ascii="Garamond" w:hAnsi="Garamond"/>
          <w:szCs w:val="22"/>
        </w:rPr>
        <w:t xml:space="preserve">              </w:t>
      </w:r>
      <w:r>
        <w:rPr>
          <w:rFonts w:cs="Courier New" w:ascii="Garamond" w:hAnsi="Garamond"/>
          <w:szCs w:val="22"/>
        </w:rPr>
        <w:t>LAST EDITED:      MAR 11, 2015</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Garamond" w:cs="Garamond" w:ascii="Garamond" w:hAnsi="Garamond"/>
          <w:szCs w:val="22"/>
        </w:rPr>
        <w:t xml:space="preserve">             </w:t>
      </w:r>
      <w:r>
        <w:rPr>
          <w:rFonts w:cs="Courier New" w:ascii="Garamond" w:hAnsi="Garamond"/>
          <w:szCs w:val="22"/>
        </w:rPr>
        <w:t xml:space="preserve">HELP-PROMPT:      If this visit is treating a Camp Lejeune Exposure problem, enter "YES" here.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eastAsia="Garamond" w:cs="Garamond" w:ascii="Garamond" w:hAnsi="Garamond"/>
          <w:szCs w:val="22"/>
        </w:rPr>
        <w:t xml:space="preserve">              </w:t>
      </w:r>
      <w:r>
        <w:rPr>
          <w:rFonts w:cs="Courier New" w:ascii="Garamond" w:hAnsi="Garamond"/>
          <w:szCs w:val="22"/>
        </w:rPr>
        <w:t xml:space="preserve">DESCRIPTION:      This field is used to indicate that this visit represents treatment of a VA patient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Garamond" w:cs="Garamond" w:ascii="Garamond" w:hAnsi="Garamond"/>
          <w:szCs w:val="22"/>
        </w:rPr>
        <w:t xml:space="preserve">                                </w:t>
      </w:r>
      <w:r>
        <w:rPr>
          <w:rFonts w:cs="Courier New" w:ascii="Garamond" w:hAnsi="Garamond"/>
          <w:szCs w:val="22"/>
        </w:rPr>
        <w:t xml:space="preserve">for a problem that is related to Camp Lejeune Exposure.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eastAsia="Garamond" w:cs="Garamond" w:ascii="Garamond" w:hAnsi="Garamond"/>
          <w:szCs w:val="22"/>
        </w:rPr>
        <w:t xml:space="preserve">              </w:t>
      </w:r>
      <w:r>
        <w:rPr>
          <w:rFonts w:cs="Courier New" w:ascii="Garamond" w:hAnsi="Garamond"/>
          <w:szCs w:val="22"/>
        </w:rPr>
        <w:t>TECHNICAL DESCR:  This data may be passed to the Visit from MCCR</w:t>
      </w:r>
      <w:r>
        <w:rPr>
          <w:rFonts w:cs="r_ansi" w:ascii="Garamond" w:hAnsi="Garamond"/>
          <w:szCs w:val="22"/>
        </w:rPr>
        <w:t xml:space="preserve">  event data capture.</w:t>
      </w:r>
    </w:p>
    <w:p>
      <w:pPr>
        <w:pStyle w:val="Normal"/>
        <w:pBdr>
          <w:top w:val="single" w:sz="4" w:space="1" w:color="000000"/>
          <w:left w:val="single" w:sz="4" w:space="1" w:color="000000"/>
          <w:bottom w:val="single" w:sz="4" w:space="1" w:color="000000"/>
          <w:right w:val="single" w:sz="4" w:space="1" w:color="000000"/>
        </w:pBdr>
        <w:autoSpaceDE w:val="false"/>
        <w:rPr>
          <w:rFonts w:cs="Courier New"/>
        </w:rPr>
      </w:pPr>
      <w:r>
        <w:rPr>
          <w:rFonts w:eastAsia="Garamond" w:cs="Garamond" w:ascii="Garamond" w:hAnsi="Garamond"/>
          <w:szCs w:val="22"/>
        </w:rPr>
        <w:t xml:space="preserve"> </w:t>
      </w:r>
    </w:p>
    <w:p>
      <w:pPr>
        <w:pStyle w:val="Normal"/>
        <w:pBdr>
          <w:top w:val="single" w:sz="4" w:space="1" w:color="000000"/>
          <w:left w:val="single" w:sz="4" w:space="1" w:color="000000"/>
          <w:bottom w:val="single" w:sz="4" w:space="1" w:color="000000"/>
          <w:right w:val="single" w:sz="4" w:space="1" w:color="000000"/>
        </w:pBdr>
        <w:autoSpaceDE w:val="false"/>
        <w:ind w:left="3780" w:hanging="3780"/>
        <w:rPr>
          <w:rFonts w:ascii="Garamond" w:hAnsi="Garamond" w:cs="Courier New"/>
          <w:szCs w:val="22"/>
        </w:rPr>
      </w:pPr>
      <w:r>
        <w:rPr>
          <w:rFonts w:cs="Courier New" w:ascii="Garamond" w:hAnsi="Garamond"/>
          <w:szCs w:val="22"/>
        </w:rPr>
        <w:t>9000010,80019 CAMP LEJEUNE EDIT FLAG 800;19 SET</w:t>
      </w:r>
    </w:p>
    <w:p>
      <w:pPr>
        <w:pStyle w:val="Normal"/>
        <w:pBdr>
          <w:top w:val="single" w:sz="4" w:space="1" w:color="000000"/>
          <w:left w:val="single" w:sz="4" w:space="1" w:color="000000"/>
          <w:bottom w:val="single" w:sz="4" w:space="1" w:color="000000"/>
          <w:right w:val="single" w:sz="4" w:space="1" w:color="000000"/>
        </w:pBdr>
        <w:autoSpaceDE w:val="false"/>
        <w:ind w:left="3780" w:hanging="3780"/>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ind w:left="3780" w:hanging="3780"/>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0' FOR EDITABLE; </w:t>
      </w:r>
    </w:p>
    <w:p>
      <w:pPr>
        <w:pStyle w:val="Normal"/>
        <w:pBdr>
          <w:top w:val="single" w:sz="4" w:space="1" w:color="000000"/>
          <w:left w:val="single" w:sz="4" w:space="1" w:color="000000"/>
          <w:bottom w:val="single" w:sz="4" w:space="1" w:color="000000"/>
          <w:right w:val="single" w:sz="4" w:space="1" w:color="000000"/>
        </w:pBdr>
        <w:autoSpaceDE w:val="false"/>
        <w:ind w:left="3780" w:hanging="3780"/>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1' FOR NOT EDITABLE; </w:t>
      </w:r>
    </w:p>
    <w:p>
      <w:pPr>
        <w:pStyle w:val="Normal"/>
        <w:pBdr>
          <w:top w:val="single" w:sz="4" w:space="1" w:color="000000"/>
          <w:left w:val="single" w:sz="4" w:space="1" w:color="000000"/>
          <w:bottom w:val="single" w:sz="4" w:space="1" w:color="000000"/>
          <w:right w:val="single" w:sz="4" w:space="1" w:color="000000"/>
        </w:pBdr>
        <w:autoSpaceDE w:val="false"/>
        <w:ind w:left="3780" w:hanging="3780"/>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LAST EDITED:      MAR 11, 2015 </w:t>
      </w:r>
    </w:p>
    <w:p>
      <w:pPr>
        <w:pStyle w:val="Normal"/>
        <w:pBdr>
          <w:top w:val="single" w:sz="4" w:space="1" w:color="000000"/>
          <w:left w:val="single" w:sz="4" w:space="1" w:color="000000"/>
          <w:bottom w:val="single" w:sz="4" w:space="1" w:color="000000"/>
          <w:right w:val="single" w:sz="4" w:space="1" w:color="000000"/>
        </w:pBdr>
        <w:autoSpaceDE w:val="false"/>
        <w:ind w:left="3780" w:hanging="3780"/>
        <w:rPr/>
      </w:pPr>
      <w:r>
        <w:rPr>
          <w:rFonts w:eastAsia="Garamond" w:cs="Garamond" w:ascii="Garamond" w:hAnsi="Garamond"/>
          <w:szCs w:val="22"/>
        </w:rPr>
        <w:t xml:space="preserve">              </w:t>
      </w:r>
      <w:r>
        <w:rPr>
          <w:rFonts w:cs="Courier New" w:ascii="Garamond" w:hAnsi="Garamond"/>
          <w:szCs w:val="22"/>
        </w:rPr>
        <w:t xml:space="preserve">HELP-PROMPT:      Enter 1 to prevent user editing of the Camp Lejeune classification. </w:t>
      </w:r>
    </w:p>
    <w:p>
      <w:pPr>
        <w:pStyle w:val="Normal"/>
        <w:pBdr>
          <w:top w:val="single" w:sz="4" w:space="1" w:color="000000"/>
          <w:left w:val="single" w:sz="4" w:space="1" w:color="000000"/>
          <w:bottom w:val="single" w:sz="4" w:space="1" w:color="000000"/>
          <w:right w:val="single" w:sz="4" w:space="1" w:color="000000"/>
        </w:pBdr>
        <w:autoSpaceDE w:val="false"/>
        <w:ind w:left="1800" w:hanging="1800"/>
        <w:rPr/>
      </w:pPr>
      <w:r>
        <w:rPr>
          <w:rFonts w:eastAsia="Garamond" w:cs="Garamond" w:ascii="Garamond" w:hAnsi="Garamond"/>
          <w:szCs w:val="22"/>
        </w:rPr>
        <w:t xml:space="preserve">              </w:t>
      </w:r>
      <w:r>
        <w:rPr>
          <w:rFonts w:cs="Courier New" w:ascii="Garamond" w:hAnsi="Garamond"/>
          <w:szCs w:val="22"/>
        </w:rPr>
        <w:t xml:space="preserve">DESCRIPTION:      This field is used to determine if the Camp Lejeune classification for the Visit can be edited by the user.  </w:t>
      </w:r>
    </w:p>
    <w:p>
      <w:pPr>
        <w:pStyle w:val="Normal"/>
        <w:pBdr>
          <w:top w:val="single" w:sz="4" w:space="1" w:color="000000"/>
          <w:left w:val="single" w:sz="4" w:space="1" w:color="000000"/>
          <w:bottom w:val="single" w:sz="4" w:space="1" w:color="000000"/>
          <w:right w:val="single" w:sz="4" w:space="1" w:color="000000"/>
        </w:pBdr>
        <w:autoSpaceDE w:val="false"/>
        <w:ind w:left="3780" w:hanging="3780"/>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ind w:left="1800" w:hanging="1800"/>
        <w:rPr/>
      </w:pPr>
      <w:r>
        <w:rPr>
          <w:rFonts w:eastAsia="Garamond" w:cs="Garamond" w:ascii="Garamond" w:hAnsi="Garamond"/>
          <w:szCs w:val="22"/>
        </w:rPr>
        <w:t xml:space="preserve">              </w:t>
      </w:r>
      <w:r>
        <w:rPr>
          <w:rFonts w:cs="Courier New" w:ascii="Garamond" w:hAnsi="Garamond"/>
          <w:szCs w:val="22"/>
        </w:rPr>
        <w:t>TECHNICAL DESCR:  The Camp Lejeune classification is not editable if either any of the diagnosis Camp Lejeune classifications are "Yes" or all of the</w:t>
      </w:r>
      <w:r>
        <w:rPr>
          <w:rFonts w:cs="r_ansi" w:ascii="r_ansi" w:hAnsi="r_ansi"/>
          <w:sz w:val="20"/>
          <w:szCs w:val="20"/>
        </w:rPr>
        <w:t xml:space="preserve"> </w:t>
      </w:r>
      <w:r>
        <w:rPr>
          <w:rFonts w:cs="Courier New" w:ascii="Garamond" w:hAnsi="Garamond"/>
          <w:szCs w:val="22"/>
        </w:rPr>
        <w:t xml:space="preserve">diagnosis Camp Lejeune classifications are "No".  </w:t>
      </w:r>
    </w:p>
    <w:p>
      <w:pPr>
        <w:pStyle w:val="Normal"/>
        <w:pBdr>
          <w:top w:val="single" w:sz="4" w:space="1" w:color="000000"/>
          <w:left w:val="single" w:sz="4" w:space="1" w:color="000000"/>
          <w:bottom w:val="single" w:sz="4" w:space="1" w:color="000000"/>
          <w:right w:val="single" w:sz="4" w:space="1" w:color="000000"/>
        </w:pBdr>
        <w:autoSpaceDE w:val="false"/>
        <w:ind w:left="1800" w:hanging="1800"/>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VISIT PURPOSE OF VISIT subfile (#9000010.07) Updates:</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Garamond" w:hAnsi="Garamond"/>
          <w:szCs w:val="22"/>
        </w:rPr>
        <w:t>DATA            NAME         GLOBAL        DATA</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ELEMENT    TITLE         LOCATION   TYPE</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9000010.07,80009CAMP LEJEUNE         800;9 SET</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CAMP LEJEUNE ELIGIBILITY INDICATOR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LAST EDITED:      MAR 12, 2015 </w:t>
      </w:r>
    </w:p>
    <w:p>
      <w:pPr>
        <w:pStyle w:val="Normal"/>
        <w:pBdr>
          <w:top w:val="single" w:sz="4" w:space="1" w:color="000000"/>
          <w:left w:val="single" w:sz="4" w:space="1" w:color="000000"/>
          <w:bottom w:val="single" w:sz="4" w:space="1" w:color="000000"/>
          <w:right w:val="single" w:sz="4" w:space="1" w:color="000000"/>
        </w:pBdr>
        <w:autoSpaceDE w:val="false"/>
        <w:ind w:left="1800" w:hanging="1800"/>
        <w:rPr/>
      </w:pPr>
      <w:r>
        <w:rPr>
          <w:rFonts w:eastAsia="Garamond" w:cs="Garamond" w:ascii="Garamond" w:hAnsi="Garamond"/>
          <w:szCs w:val="22"/>
        </w:rPr>
        <w:t xml:space="preserve">              </w:t>
      </w:r>
      <w:r>
        <w:rPr>
          <w:rFonts w:cs="Courier New" w:ascii="Garamond" w:hAnsi="Garamond"/>
          <w:szCs w:val="22"/>
        </w:rPr>
        <w:t xml:space="preserve">HELP-PROMPT:      If the problem treated is related to Camp Lejeune Exposure, enter "YES" here. </w:t>
      </w:r>
    </w:p>
    <w:p>
      <w:pPr>
        <w:pStyle w:val="Normal"/>
        <w:pBdr>
          <w:top w:val="single" w:sz="4" w:space="1" w:color="000000"/>
          <w:left w:val="single" w:sz="4" w:space="1" w:color="000000"/>
          <w:bottom w:val="single" w:sz="4" w:space="1" w:color="000000"/>
          <w:right w:val="single" w:sz="4" w:space="1" w:color="000000"/>
        </w:pBdr>
        <w:autoSpaceDE w:val="false"/>
        <w:ind w:left="1800" w:hanging="1800"/>
        <w:rPr/>
      </w:pPr>
      <w:r>
        <w:rPr>
          <w:rFonts w:eastAsia="Garamond" w:cs="Garamond" w:ascii="Garamond" w:hAnsi="Garamond"/>
          <w:szCs w:val="22"/>
        </w:rPr>
        <w:t xml:space="preserve">              </w:t>
      </w:r>
      <w:r>
        <w:rPr>
          <w:rFonts w:cs="Courier New" w:ascii="Garamond" w:hAnsi="Garamond"/>
          <w:szCs w:val="22"/>
        </w:rPr>
        <w:t xml:space="preserve">DESCRIPTION:      This field is used in the VA to indicate that this problem treated at this visit was related to Camp Lejeune Exposure.  </w:t>
      </w:r>
    </w:p>
    <w:p>
      <w:pPr>
        <w:pStyle w:val="Normal"/>
        <w:pBdr>
          <w:top w:val="single" w:sz="4" w:space="1" w:color="000000"/>
          <w:left w:val="single" w:sz="4" w:space="1" w:color="000000"/>
          <w:bottom w:val="single" w:sz="4" w:space="1" w:color="000000"/>
          <w:right w:val="single" w:sz="4" w:space="1" w:color="000000"/>
        </w:pBdr>
        <w:autoSpaceDE w:val="false"/>
        <w:ind w:left="3870" w:hanging="3870"/>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ind w:left="1800" w:hanging="1800"/>
        <w:rPr/>
      </w:pPr>
      <w:r>
        <w:rPr>
          <w:rFonts w:eastAsia="Garamond" w:cs="Garamond" w:ascii="Garamond" w:hAnsi="Garamond"/>
          <w:szCs w:val="22"/>
        </w:rPr>
        <w:t xml:space="preserve">              </w:t>
      </w:r>
      <w:r>
        <w:rPr>
          <w:rFonts w:cs="Courier New" w:ascii="Garamond" w:hAnsi="Garamond"/>
          <w:szCs w:val="22"/>
        </w:rPr>
        <w:t>TECHNICAL DESCR:  This field is used by the VA.  The data is only</w:t>
      </w:r>
      <w:r>
        <w:rPr>
          <w:rFonts w:cs="r_ansi" w:ascii="r_ansi" w:hAnsi="r_ansi"/>
          <w:sz w:val="20"/>
          <w:szCs w:val="20"/>
        </w:rPr>
        <w:t xml:space="preserve"> </w:t>
      </w:r>
      <w:r>
        <w:rPr>
          <w:rFonts w:cs="Courier New" w:ascii="Garamond" w:hAnsi="Garamond"/>
          <w:szCs w:val="22"/>
        </w:rPr>
        <w:t>passed to PCE from the automated data capture of encounter form data.  If a problem from the  Active                            Problem List is identified as the problem treated at the visit, and the problem has been                             associated with Camp Lejeune Exposure in the Problem List, then the POV's Camp</w:t>
      </w:r>
    </w:p>
    <w:p>
      <w:pPr>
        <w:pStyle w:val="Normal"/>
        <w:pBdr>
          <w:top w:val="single" w:sz="4" w:space="1" w:color="000000"/>
          <w:left w:val="single" w:sz="4" w:space="1" w:color="000000"/>
          <w:bottom w:val="single" w:sz="4" w:space="1" w:color="000000"/>
          <w:right w:val="single" w:sz="4" w:space="1" w:color="000000"/>
        </w:pBdr>
        <w:autoSpaceDE w:val="false"/>
        <w:ind w:left="3870" w:hanging="3870"/>
        <w:rPr>
          <w:rFonts w:ascii="Garamond" w:hAnsi="Garamond" w:cs="Courier New"/>
          <w:szCs w:val="22"/>
        </w:rPr>
      </w:pPr>
      <w:r>
        <w:rPr>
          <w:rFonts w:eastAsia="Garamond" w:cs="Garamond" w:ascii="Garamond" w:hAnsi="Garamond"/>
          <w:szCs w:val="22"/>
        </w:rPr>
        <w:t xml:space="preserve">                              </w:t>
      </w:r>
      <w:r>
        <w:rPr>
          <w:rFonts w:cs="Courier New" w:ascii="Garamond" w:hAnsi="Garamond"/>
          <w:szCs w:val="22"/>
        </w:rPr>
        <w:t xml:space="preserve">Lejeune Exposure will be set to "1".  </w:t>
      </w:r>
    </w:p>
    <w:p>
      <w:pPr>
        <w:pStyle w:val="Heading5"/>
        <w:numPr>
          <w:ilvl w:val="0"/>
          <w:numId w:val="0"/>
        </w:numPr>
        <w:ind w:left="1440" w:hanging="0"/>
        <w:rPr>
          <w:rFonts w:ascii="Garamond" w:hAnsi="Garamond" w:cs="Courier New"/>
          <w:szCs w:val="22"/>
        </w:rPr>
      </w:pPr>
      <w:r>
        <w:rPr>
          <w:rFonts w:cs="Courier New" w:ascii="Garamond" w:hAnsi="Garamond"/>
          <w:szCs w:val="22"/>
        </w:rPr>
      </w:r>
    </w:p>
    <w:p>
      <w:pPr>
        <w:pStyle w:val="Heading5"/>
        <w:numPr>
          <w:ilvl w:val="4"/>
          <w:numId w:val="2"/>
        </w:numPr>
        <w:ind w:left="1440" w:hanging="1440"/>
        <w:rPr/>
      </w:pPr>
      <w:bookmarkStart w:id="763" w:name="__RefHeading___Toc418868299"/>
      <w:r>
        <w:rPr/>
        <w:t>Unique Record(s)</w:t>
      </w:r>
      <w:bookmarkEnd w:id="763"/>
      <w:r>
        <w:rPr/>
        <w:t xml:space="preserve"> </w:t>
      </w:r>
    </w:p>
    <w:p>
      <w:pPr>
        <w:pStyle w:val="Caption"/>
        <w:rPr/>
      </w:pPr>
      <w:r>
        <w:rPr/>
        <w:t>Table 21: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764" w:name="ColumnTitle_45"/>
            <w:bookmarkEnd w:id="764"/>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5"/>
        <w:numPr>
          <w:ilvl w:val="4"/>
          <w:numId w:val="2"/>
        </w:numPr>
        <w:ind w:left="1440" w:hanging="1440"/>
        <w:rPr/>
      </w:pPr>
      <w:bookmarkStart w:id="765" w:name="__RefHeading___Toc418868302"/>
      <w:r>
        <w:rPr/>
        <w:t>File or Global Size Changes</w:t>
      </w:r>
    </w:p>
    <w:p>
      <w:pPr>
        <w:pStyle w:val="Caption"/>
        <w:rPr/>
      </w:pPr>
      <w:r>
        <w:rPr/>
        <w:t>Table 22: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66" w:name="ColumnTitle_46"/>
            <w:bookmarkEnd w:id="766"/>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0"/>
          <w:numId w:val="0"/>
        </w:numPr>
        <w:ind w:left="1440" w:hanging="0"/>
        <w:rPr/>
      </w:pPr>
      <w:r>
        <w:rPr/>
      </w:r>
    </w:p>
    <w:p>
      <w:pPr>
        <w:pStyle w:val="Heading5"/>
        <w:numPr>
          <w:ilvl w:val="4"/>
          <w:numId w:val="2"/>
        </w:numPr>
        <w:ind w:left="1440" w:hanging="1440"/>
        <w:rPr/>
      </w:pPr>
      <w:bookmarkStart w:id="767" w:name="__RefHeading___Toc418868302"/>
      <w:r>
        <w:rPr/>
        <w:t>Mail Groups</w:t>
      </w:r>
      <w:bookmarkEnd w:id="767"/>
    </w:p>
    <w:p>
      <w:pPr>
        <w:pStyle w:val="TextBody"/>
        <w:rPr/>
      </w:pPr>
      <w:r>
        <w:rPr/>
        <w:t>N/A</w:t>
      </w:r>
    </w:p>
    <w:p>
      <w:pPr>
        <w:pStyle w:val="Heading5"/>
        <w:numPr>
          <w:ilvl w:val="4"/>
          <w:numId w:val="2"/>
        </w:numPr>
        <w:ind w:left="1440" w:hanging="1440"/>
        <w:rPr/>
      </w:pPr>
      <w:bookmarkStart w:id="768" w:name="__RefHeading___Toc418868303"/>
      <w:bookmarkEnd w:id="768"/>
      <w:r>
        <w:rPr/>
        <w:t>Security Keys</w:t>
      </w:r>
    </w:p>
    <w:p>
      <w:pPr>
        <w:pStyle w:val="TextBody"/>
        <w:rPr/>
      </w:pPr>
      <w:r>
        <w:rPr/>
        <w:t>N/A</w:t>
      </w:r>
    </w:p>
    <w:p>
      <w:pPr>
        <w:pStyle w:val="Heading5"/>
        <w:numPr>
          <w:ilvl w:val="4"/>
          <w:numId w:val="2"/>
        </w:numPr>
        <w:ind w:left="1440" w:hanging="1440"/>
        <w:rPr/>
      </w:pPr>
      <w:bookmarkStart w:id="769" w:name="__RefHeading___Toc418868304"/>
      <w:bookmarkEnd w:id="769"/>
      <w:r>
        <w:rPr/>
        <w:t>Options</w:t>
      </w:r>
    </w:p>
    <w:p>
      <w:pPr>
        <w:pStyle w:val="TextBody"/>
        <w:rPr/>
      </w:pPr>
      <w:r>
        <w:rPr/>
        <w:t>N/A</w:t>
      </w:r>
    </w:p>
    <w:p>
      <w:pPr>
        <w:pStyle w:val="Heading5"/>
        <w:numPr>
          <w:ilvl w:val="4"/>
          <w:numId w:val="2"/>
        </w:numPr>
        <w:ind w:left="1440" w:hanging="1440"/>
        <w:rPr/>
      </w:pPr>
      <w:bookmarkStart w:id="770" w:name="__RefHeading___Toc418868305"/>
      <w:bookmarkEnd w:id="770"/>
      <w:r>
        <w:rPr/>
        <w:t>Protocols</w:t>
      </w:r>
    </w:p>
    <w:p>
      <w:pPr>
        <w:pStyle w:val="TextBody"/>
        <w:rPr/>
      </w:pPr>
      <w:r>
        <w:rPr/>
        <w:t>N/A</w:t>
      </w:r>
    </w:p>
    <w:p>
      <w:pPr>
        <w:pStyle w:val="Heading5"/>
        <w:numPr>
          <w:ilvl w:val="4"/>
          <w:numId w:val="2"/>
        </w:numPr>
        <w:ind w:left="1440" w:hanging="1440"/>
        <w:rPr/>
      </w:pPr>
      <w:bookmarkStart w:id="771" w:name="__RefHeading___Toc418868307"/>
      <w:r>
        <w:rPr/>
        <w:t>Remote Procedure Call (RPC)</w:t>
      </w:r>
    </w:p>
    <w:p>
      <w:pPr>
        <w:pStyle w:val="Heading5"/>
        <w:numPr>
          <w:ilvl w:val="4"/>
          <w:numId w:val="2"/>
        </w:numPr>
        <w:ind w:left="1440" w:hanging="1440"/>
        <w:rPr/>
      </w:pPr>
      <w:bookmarkStart w:id="772" w:name="__RefHeading___Toc418868307"/>
      <w:r>
        <w:rPr/>
        <w:t>Constants Defined in Interface</w:t>
      </w:r>
      <w:bookmarkEnd w:id="772"/>
    </w:p>
    <w:p>
      <w:pPr>
        <w:pStyle w:val="TextBody"/>
        <w:rPr/>
      </w:pPr>
      <w:r>
        <w:rPr/>
        <w:t>N/A</w:t>
      </w:r>
    </w:p>
    <w:p>
      <w:pPr>
        <w:pStyle w:val="Heading5"/>
        <w:numPr>
          <w:ilvl w:val="4"/>
          <w:numId w:val="2"/>
        </w:numPr>
        <w:ind w:left="1440" w:hanging="1440"/>
        <w:rPr/>
      </w:pPr>
      <w:bookmarkStart w:id="773" w:name="__RefHeading___Toc418868308"/>
      <w:bookmarkEnd w:id="773"/>
      <w:r>
        <w:rPr/>
        <w:t>Types Defined in Interface</w:t>
      </w:r>
    </w:p>
    <w:p>
      <w:pPr>
        <w:pStyle w:val="TextBody"/>
        <w:rPr/>
      </w:pPr>
      <w:r>
        <w:rPr/>
        <w:t>N/A</w:t>
      </w:r>
    </w:p>
    <w:p>
      <w:pPr>
        <w:pStyle w:val="Heading5"/>
        <w:numPr>
          <w:ilvl w:val="4"/>
          <w:numId w:val="2"/>
        </w:numPr>
        <w:ind w:left="1440" w:hanging="1440"/>
        <w:rPr/>
      </w:pPr>
      <w:bookmarkStart w:id="774" w:name="__RefHeading___Toc418868309"/>
      <w:bookmarkEnd w:id="774"/>
      <w:r>
        <w:rPr/>
        <w:t>GUI</w:t>
      </w:r>
    </w:p>
    <w:p>
      <w:pPr>
        <w:pStyle w:val="TextBody"/>
        <w:rPr/>
      </w:pPr>
      <w:r>
        <w:rPr/>
        <w:t>N/A</w:t>
      </w:r>
    </w:p>
    <w:p>
      <w:pPr>
        <w:pStyle w:val="Heading5"/>
        <w:numPr>
          <w:ilvl w:val="4"/>
          <w:numId w:val="2"/>
        </w:numPr>
        <w:ind w:left="1440" w:hanging="1440"/>
        <w:rPr/>
      </w:pPr>
      <w:bookmarkStart w:id="775" w:name="__RefHeading___Toc418868310"/>
      <w:bookmarkEnd w:id="775"/>
      <w:r>
        <w:rPr/>
        <w:t>GUI Classes</w:t>
      </w:r>
    </w:p>
    <w:p>
      <w:pPr>
        <w:pStyle w:val="TextBody"/>
        <w:rPr/>
      </w:pPr>
      <w:r>
        <w:rPr/>
        <w:t>N/A</w:t>
      </w:r>
    </w:p>
    <w:p>
      <w:pPr>
        <w:pStyle w:val="Heading5"/>
        <w:numPr>
          <w:ilvl w:val="4"/>
          <w:numId w:val="2"/>
        </w:numPr>
        <w:ind w:left="1440" w:hanging="1440"/>
        <w:rPr/>
      </w:pPr>
      <w:bookmarkStart w:id="776" w:name="__RefHeading___Toc418868311"/>
      <w:r>
        <w:rPr/>
        <w:t>Current Form</w:t>
      </w:r>
      <w:bookmarkEnd w:id="776"/>
      <w:r>
        <w:rPr/>
        <w:t xml:space="preserve"> </w:t>
      </w:r>
    </w:p>
    <w:p>
      <w:pPr>
        <w:pStyle w:val="TextBody"/>
        <w:rPr/>
      </w:pPr>
      <w:r>
        <w:rPr/>
        <w:t>N/A</w:t>
      </w:r>
    </w:p>
    <w:p>
      <w:pPr>
        <w:pStyle w:val="Heading5"/>
        <w:numPr>
          <w:ilvl w:val="4"/>
          <w:numId w:val="2"/>
        </w:numPr>
        <w:ind w:left="1440" w:hanging="1440"/>
        <w:rPr/>
      </w:pPr>
      <w:bookmarkStart w:id="777" w:name="__RefHeading___Toc418868312"/>
      <w:bookmarkEnd w:id="777"/>
      <w:r>
        <w:rPr/>
        <w:t>Modified Form</w:t>
      </w:r>
    </w:p>
    <w:p>
      <w:pPr>
        <w:pStyle w:val="TextBody"/>
        <w:rPr/>
      </w:pPr>
      <w:r>
        <w:rPr/>
        <w:t>N/A</w:t>
      </w:r>
    </w:p>
    <w:p>
      <w:pPr>
        <w:pStyle w:val="Heading5"/>
        <w:numPr>
          <w:ilvl w:val="4"/>
          <w:numId w:val="2"/>
        </w:numPr>
        <w:ind w:left="1440" w:hanging="1440"/>
        <w:rPr/>
      </w:pPr>
      <w:bookmarkStart w:id="778" w:name="__RefHeading___Toc418868313"/>
      <w:bookmarkEnd w:id="778"/>
      <w:r>
        <w:rPr/>
        <w:t>Components on Form</w:t>
      </w:r>
    </w:p>
    <w:p>
      <w:pPr>
        <w:pStyle w:val="TextBody"/>
        <w:rPr/>
      </w:pPr>
      <w:r>
        <w:rPr/>
        <w:t>N/A</w:t>
      </w:r>
    </w:p>
    <w:p>
      <w:pPr>
        <w:pStyle w:val="Heading5"/>
        <w:numPr>
          <w:ilvl w:val="4"/>
          <w:numId w:val="2"/>
        </w:numPr>
        <w:ind w:left="1440" w:hanging="1440"/>
        <w:rPr/>
      </w:pPr>
      <w:bookmarkStart w:id="779" w:name="__RefHeading___Toc418868314"/>
      <w:bookmarkEnd w:id="779"/>
      <w:r>
        <w:rPr/>
        <w:t>Events</w:t>
      </w:r>
    </w:p>
    <w:p>
      <w:pPr>
        <w:pStyle w:val="TextBody"/>
        <w:rPr/>
      </w:pPr>
      <w:r>
        <w:rPr/>
        <w:t>N/A</w:t>
      </w:r>
    </w:p>
    <w:p>
      <w:pPr>
        <w:pStyle w:val="Heading5"/>
        <w:numPr>
          <w:ilvl w:val="4"/>
          <w:numId w:val="2"/>
        </w:numPr>
        <w:ind w:left="1440" w:hanging="1440"/>
        <w:rPr/>
      </w:pPr>
      <w:bookmarkStart w:id="780" w:name="__RefHeading___Toc418868315"/>
      <w:bookmarkEnd w:id="780"/>
      <w:r>
        <w:rPr/>
        <w:t>Methods</w:t>
      </w:r>
    </w:p>
    <w:p>
      <w:pPr>
        <w:pStyle w:val="TextBody"/>
        <w:rPr/>
      </w:pPr>
      <w:r>
        <w:rPr/>
        <w:t>N/A</w:t>
      </w:r>
    </w:p>
    <w:p>
      <w:pPr>
        <w:pStyle w:val="Heading5"/>
        <w:numPr>
          <w:ilvl w:val="4"/>
          <w:numId w:val="2"/>
        </w:numPr>
        <w:ind w:left="1440" w:hanging="1440"/>
        <w:rPr/>
      </w:pPr>
      <w:bookmarkStart w:id="781" w:name="__RefHeading___Toc418868316"/>
      <w:bookmarkEnd w:id="781"/>
      <w:r>
        <w:rPr/>
        <w:t>Special References</w:t>
      </w:r>
    </w:p>
    <w:p>
      <w:pPr>
        <w:pStyle w:val="TextBody"/>
        <w:rPr/>
      </w:pPr>
      <w:r>
        <w:rPr/>
        <w:t>N/A</w:t>
      </w:r>
    </w:p>
    <w:p>
      <w:pPr>
        <w:pStyle w:val="Heading5"/>
        <w:numPr>
          <w:ilvl w:val="4"/>
          <w:numId w:val="2"/>
        </w:numPr>
        <w:ind w:left="1440" w:hanging="1440"/>
        <w:rPr/>
      </w:pPr>
      <w:bookmarkStart w:id="782" w:name="__RefHeading___Toc418868317"/>
      <w:bookmarkEnd w:id="782"/>
      <w:r>
        <w:rPr/>
        <w:t>Class Events</w:t>
      </w:r>
    </w:p>
    <w:p>
      <w:pPr>
        <w:pStyle w:val="TextBody"/>
        <w:rPr/>
      </w:pPr>
      <w:r>
        <w:rPr/>
        <w:t>N/A</w:t>
      </w:r>
    </w:p>
    <w:p>
      <w:pPr>
        <w:pStyle w:val="Heading5"/>
        <w:numPr>
          <w:ilvl w:val="4"/>
          <w:numId w:val="2"/>
        </w:numPr>
        <w:ind w:left="1440" w:hanging="1440"/>
        <w:rPr/>
      </w:pPr>
      <w:bookmarkStart w:id="783" w:name="__RefHeading___Toc418868318"/>
      <w:bookmarkEnd w:id="783"/>
      <w:r>
        <w:rPr/>
        <w:t>Class Methods</w:t>
      </w:r>
    </w:p>
    <w:p>
      <w:pPr>
        <w:pStyle w:val="TextBody"/>
        <w:rPr/>
      </w:pPr>
      <w:r>
        <w:rPr/>
        <w:t>N/A</w:t>
      </w:r>
    </w:p>
    <w:p>
      <w:pPr>
        <w:pStyle w:val="Heading5"/>
        <w:numPr>
          <w:ilvl w:val="4"/>
          <w:numId w:val="2"/>
        </w:numPr>
        <w:ind w:left="1440" w:hanging="1440"/>
        <w:rPr/>
      </w:pPr>
      <w:bookmarkStart w:id="784" w:name="__RefHeading___Toc418868319"/>
      <w:bookmarkEnd w:id="784"/>
      <w:r>
        <w:rPr/>
        <w:t>Class Properties</w:t>
      </w:r>
    </w:p>
    <w:p>
      <w:pPr>
        <w:pStyle w:val="TextBody"/>
        <w:rPr/>
      </w:pPr>
      <w:r>
        <w:rPr/>
        <w:t>N/A</w:t>
      </w:r>
    </w:p>
    <w:p>
      <w:pPr>
        <w:pStyle w:val="Heading5"/>
        <w:numPr>
          <w:ilvl w:val="4"/>
          <w:numId w:val="2"/>
        </w:numPr>
        <w:ind w:left="1440" w:hanging="1440"/>
        <w:rPr/>
      </w:pPr>
      <w:bookmarkStart w:id="785" w:name="__RefHeading___Toc418868320"/>
      <w:bookmarkEnd w:id="785"/>
      <w:r>
        <w:rPr/>
        <w:t>Uses Clause</w:t>
      </w:r>
    </w:p>
    <w:p>
      <w:pPr>
        <w:pStyle w:val="TextBody"/>
        <w:rPr/>
      </w:pPr>
      <w:r>
        <w:rPr/>
        <w:t>N/A</w:t>
      </w:r>
    </w:p>
    <w:p>
      <w:pPr>
        <w:pStyle w:val="Heading5"/>
        <w:numPr>
          <w:ilvl w:val="4"/>
          <w:numId w:val="2"/>
        </w:numPr>
        <w:ind w:left="1440" w:hanging="1440"/>
        <w:rPr/>
      </w:pPr>
      <w:bookmarkStart w:id="786" w:name="__RefHeading___Toc418868321"/>
      <w:bookmarkEnd w:id="786"/>
      <w:r>
        <w:rPr/>
        <w:t>Forms</w:t>
      </w:r>
    </w:p>
    <w:p>
      <w:pPr>
        <w:pStyle w:val="TextBody"/>
        <w:rPr/>
      </w:pPr>
      <w:r>
        <w:rPr/>
        <w:t>N/A</w:t>
      </w:r>
    </w:p>
    <w:p>
      <w:pPr>
        <w:pStyle w:val="Heading5"/>
        <w:numPr>
          <w:ilvl w:val="4"/>
          <w:numId w:val="2"/>
        </w:numPr>
        <w:ind w:left="1440" w:hanging="1440"/>
        <w:rPr/>
      </w:pPr>
      <w:bookmarkStart w:id="787" w:name="__RefHeading___Toc418868322"/>
      <w:bookmarkEnd w:id="787"/>
      <w:r>
        <w:rPr/>
        <w:t>Functions</w:t>
      </w:r>
    </w:p>
    <w:p>
      <w:pPr>
        <w:pStyle w:val="TextBody"/>
        <w:rPr/>
      </w:pPr>
      <w:r>
        <w:rPr/>
        <w:t>N/A</w:t>
      </w:r>
    </w:p>
    <w:p>
      <w:pPr>
        <w:pStyle w:val="Heading5"/>
        <w:numPr>
          <w:ilvl w:val="4"/>
          <w:numId w:val="2"/>
        </w:numPr>
        <w:ind w:left="1440" w:hanging="1440"/>
        <w:rPr/>
      </w:pPr>
      <w:bookmarkStart w:id="788" w:name="__RefHeading___Toc418868323"/>
      <w:bookmarkEnd w:id="788"/>
      <w:r>
        <w:rPr/>
        <w:t>Dialog</w:t>
      </w:r>
    </w:p>
    <w:p>
      <w:pPr>
        <w:pStyle w:val="TextBody"/>
        <w:rPr/>
      </w:pPr>
      <w:r>
        <w:rPr/>
        <w:t>N/A</w:t>
      </w:r>
    </w:p>
    <w:p>
      <w:pPr>
        <w:pStyle w:val="Heading5"/>
        <w:numPr>
          <w:ilvl w:val="4"/>
          <w:numId w:val="2"/>
        </w:numPr>
        <w:ind w:left="1440" w:hanging="1440"/>
        <w:rPr/>
      </w:pPr>
      <w:bookmarkStart w:id="789" w:name="__RefHeading___Toc418868324"/>
      <w:bookmarkEnd w:id="789"/>
      <w:r>
        <w:rPr/>
        <w:t>Help Frame</w:t>
      </w:r>
    </w:p>
    <w:p>
      <w:pPr>
        <w:pStyle w:val="TextBody"/>
        <w:rPr/>
      </w:pPr>
      <w:r>
        <w:rPr/>
        <w:t>N/A</w:t>
      </w:r>
    </w:p>
    <w:p>
      <w:pPr>
        <w:pStyle w:val="Heading5"/>
        <w:numPr>
          <w:ilvl w:val="4"/>
          <w:numId w:val="2"/>
        </w:numPr>
        <w:ind w:left="1440" w:hanging="1440"/>
        <w:rPr/>
      </w:pPr>
      <w:bookmarkStart w:id="790" w:name="__RefHeading___Toc418868325"/>
      <w:bookmarkEnd w:id="790"/>
      <w:r>
        <w:rPr/>
        <w:t>HL7 Application Parameter</w:t>
      </w:r>
    </w:p>
    <w:p>
      <w:pPr>
        <w:pStyle w:val="TextBody"/>
        <w:rPr/>
      </w:pPr>
      <w:r>
        <w:rPr/>
        <w:t>N/A</w:t>
      </w:r>
    </w:p>
    <w:p>
      <w:pPr>
        <w:pStyle w:val="Heading5"/>
        <w:numPr>
          <w:ilvl w:val="4"/>
          <w:numId w:val="2"/>
        </w:numPr>
        <w:ind w:left="1440" w:hanging="1440"/>
        <w:rPr/>
      </w:pPr>
      <w:bookmarkStart w:id="791" w:name="__RefHeading___Toc418868326"/>
      <w:bookmarkEnd w:id="791"/>
      <w:r>
        <w:rPr/>
        <w:t>HL7 Logical Link</w:t>
      </w:r>
    </w:p>
    <w:p>
      <w:pPr>
        <w:pStyle w:val="TextBody"/>
        <w:rPr/>
      </w:pPr>
      <w:r>
        <w:rPr/>
        <w:t>N/A</w:t>
      </w:r>
    </w:p>
    <w:p>
      <w:pPr>
        <w:pStyle w:val="Heading5"/>
        <w:numPr>
          <w:ilvl w:val="4"/>
          <w:numId w:val="2"/>
        </w:numPr>
        <w:ind w:left="1440" w:hanging="1440"/>
        <w:rPr/>
      </w:pPr>
      <w:bookmarkStart w:id="792" w:name="__RefHeading___Toc418868327"/>
      <w:bookmarkEnd w:id="792"/>
      <w:r>
        <w:rPr/>
        <w:t>COTS Interface</w:t>
      </w:r>
    </w:p>
    <w:p>
      <w:pPr>
        <w:pStyle w:val="TextBody"/>
        <w:rPr/>
      </w:pPr>
      <w:r>
        <w:rPr/>
        <w:t>N/A</w:t>
      </w:r>
    </w:p>
    <w:p>
      <w:pPr>
        <w:pStyle w:val="Heading2"/>
        <w:numPr>
          <w:ilvl w:val="1"/>
          <w:numId w:val="2"/>
        </w:numPr>
        <w:ind w:left="907" w:hanging="907"/>
        <w:rPr/>
      </w:pPr>
      <w:bookmarkStart w:id="793" w:name="__RefHeading___Toc418868330"/>
      <w:bookmarkEnd w:id="793"/>
      <w:r>
        <w:rPr/>
        <w:t>Network Detailed Design</w:t>
      </w:r>
    </w:p>
    <w:p>
      <w:pPr>
        <w:pStyle w:val="TextBody"/>
        <w:rPr/>
      </w:pPr>
      <w:r>
        <w:rPr/>
        <w:t>N/A</w:t>
      </w:r>
    </w:p>
    <w:p>
      <w:pPr>
        <w:pStyle w:val="Heading2"/>
        <w:numPr>
          <w:ilvl w:val="1"/>
          <w:numId w:val="2"/>
        </w:numPr>
        <w:ind w:left="907" w:hanging="907"/>
        <w:rPr/>
      </w:pPr>
      <w:r>
        <w:rPr/>
        <w:t xml:space="preserve">Service Oriented Architecture / ESS Detailed Design </w:t>
      </w:r>
    </w:p>
    <w:p>
      <w:pPr>
        <w:pStyle w:val="TextBody"/>
        <w:rPr/>
      </w:pPr>
      <w:r>
        <w:rPr/>
        <w:t>N/A</w:t>
      </w:r>
    </w:p>
    <w:p>
      <w:pPr>
        <w:pStyle w:val="Heading3"/>
        <w:numPr>
          <w:ilvl w:val="2"/>
          <w:numId w:val="2"/>
        </w:numPr>
        <w:ind w:left="1080" w:hanging="1080"/>
        <w:rPr/>
      </w:pPr>
      <w:r>
        <w:rPr/>
        <w:t>Service Description for &lt;Consumed Service Name</w:t>
      </w:r>
    </w:p>
    <w:p>
      <w:pPr>
        <w:pStyle w:val="TextBody"/>
        <w:rPr/>
      </w:pPr>
      <w:r>
        <w:rPr/>
        <w:t>N/A</w:t>
      </w:r>
    </w:p>
    <w:p>
      <w:pPr>
        <w:pStyle w:val="Heading3"/>
        <w:numPr>
          <w:ilvl w:val="2"/>
          <w:numId w:val="2"/>
        </w:numPr>
        <w:ind w:left="1080" w:hanging="1080"/>
        <w:rPr/>
      </w:pPr>
      <w:r>
        <w:rPr/>
        <w:t xml:space="preserve">Service Design for </w:t>
      </w:r>
    </w:p>
    <w:p>
      <w:pPr>
        <w:pStyle w:val="TextBody"/>
        <w:rPr/>
      </w:pPr>
      <w:r>
        <w:rPr/>
        <w:t>N/A</w:t>
      </w:r>
    </w:p>
    <w:p>
      <w:pPr>
        <w:pStyle w:val="Heading1"/>
        <w:numPr>
          <w:ilvl w:val="0"/>
          <w:numId w:val="2"/>
        </w:numPr>
        <w:ind w:left="720" w:hanging="720"/>
        <w:rPr/>
      </w:pPr>
      <w:bookmarkStart w:id="794" w:name="__RefHeading___Toc418868330"/>
      <w:bookmarkStart w:id="795" w:name="__RefHeading___Toc418868333"/>
      <w:bookmarkEnd w:id="794"/>
      <w:r>
        <w:rPr/>
        <w:t>External System Interface Design</w:t>
      </w:r>
    </w:p>
    <w:p>
      <w:pPr>
        <w:pStyle w:val="Heading2"/>
        <w:numPr>
          <w:ilvl w:val="1"/>
          <w:numId w:val="2"/>
        </w:numPr>
        <w:ind w:left="907" w:hanging="907"/>
        <w:rPr/>
      </w:pPr>
      <w:r>
        <w:rPr/>
        <w:t>Interface Architecture</w:t>
      </w:r>
    </w:p>
    <w:p>
      <w:pPr>
        <w:pStyle w:val="Heading2"/>
        <w:numPr>
          <w:ilvl w:val="1"/>
          <w:numId w:val="2"/>
        </w:numPr>
        <w:ind w:left="907" w:hanging="907"/>
        <w:rPr/>
      </w:pPr>
      <w:r>
        <w:rPr/>
        <w:t>Interface Detailed Design</w:t>
      </w:r>
    </w:p>
    <w:p>
      <w:pPr>
        <w:pStyle w:val="Heading1"/>
        <w:numPr>
          <w:ilvl w:val="0"/>
          <w:numId w:val="2"/>
        </w:numPr>
        <w:ind w:left="720" w:hanging="720"/>
        <w:rPr/>
      </w:pPr>
      <w:bookmarkStart w:id="796" w:name="__RefHeading___Toc418868333"/>
      <w:r>
        <w:rPr/>
        <w:t>Human-Machine Interface</w:t>
      </w:r>
      <w:bookmarkEnd w:id="796"/>
    </w:p>
    <w:p>
      <w:pPr>
        <w:pStyle w:val="TextBody"/>
        <w:rPr/>
      </w:pPr>
      <w:r>
        <w:rPr/>
        <w:t>There are no changes to the human-machine interface for the CL-V enhancements.</w:t>
      </w:r>
    </w:p>
    <w:p>
      <w:pPr>
        <w:pStyle w:val="Heading2"/>
        <w:numPr>
          <w:ilvl w:val="1"/>
          <w:numId w:val="2"/>
        </w:numPr>
        <w:ind w:left="907" w:hanging="907"/>
        <w:rPr/>
      </w:pPr>
      <w:bookmarkStart w:id="797" w:name="__RefHeading___Toc418868338"/>
      <w:r>
        <w:rPr/>
        <w:t>Interface Design Rules</w:t>
      </w:r>
    </w:p>
    <w:p>
      <w:pPr>
        <w:pStyle w:val="TextBody"/>
        <w:rPr/>
      </w:pPr>
      <w:r>
        <w:rPr/>
        <w:t>N/A</w:t>
      </w:r>
    </w:p>
    <w:p>
      <w:pPr>
        <w:pStyle w:val="Heading2"/>
        <w:numPr>
          <w:ilvl w:val="1"/>
          <w:numId w:val="2"/>
        </w:numPr>
        <w:ind w:left="907" w:hanging="907"/>
        <w:rPr/>
      </w:pPr>
      <w:r>
        <w:rPr/>
        <w:t>Inputs</w:t>
      </w:r>
    </w:p>
    <w:p>
      <w:pPr>
        <w:pStyle w:val="TextBody"/>
        <w:rPr/>
      </w:pPr>
      <w:r>
        <w:rPr/>
        <w:t>N/A</w:t>
      </w:r>
    </w:p>
    <w:p>
      <w:pPr>
        <w:pStyle w:val="Heading2"/>
        <w:numPr>
          <w:ilvl w:val="1"/>
          <w:numId w:val="2"/>
        </w:numPr>
        <w:ind w:left="907" w:hanging="907"/>
        <w:rPr/>
      </w:pPr>
      <w:r>
        <w:rPr/>
        <w:t>Outputs</w:t>
      </w:r>
    </w:p>
    <w:p>
      <w:pPr>
        <w:pStyle w:val="TextBody"/>
        <w:rPr/>
      </w:pPr>
      <w:r>
        <w:rPr/>
        <w:t>N/A</w:t>
      </w:r>
    </w:p>
    <w:p>
      <w:pPr>
        <w:pStyle w:val="Heading2"/>
        <w:numPr>
          <w:ilvl w:val="1"/>
          <w:numId w:val="2"/>
        </w:numPr>
        <w:ind w:left="907" w:hanging="907"/>
        <w:rPr/>
      </w:pPr>
      <w:r>
        <w:rPr/>
        <w:t>Navigation Hierarchy</w:t>
      </w:r>
    </w:p>
    <w:p>
      <w:pPr>
        <w:pStyle w:val="TextBody"/>
        <w:rPr/>
      </w:pPr>
      <w:r>
        <w:rPr/>
        <w:t>N/A</w:t>
      </w:r>
    </w:p>
    <w:p>
      <w:pPr>
        <w:pStyle w:val="Heading3"/>
        <w:numPr>
          <w:ilvl w:val="2"/>
          <w:numId w:val="2"/>
        </w:numPr>
        <w:ind w:left="1080" w:hanging="1080"/>
        <w:rPr/>
      </w:pPr>
      <w:r>
        <w:rPr/>
        <w:t>Screen [x.1]</w:t>
      </w:r>
    </w:p>
    <w:p>
      <w:pPr>
        <w:pStyle w:val="TextBody"/>
        <w:rPr/>
      </w:pPr>
      <w:r>
        <w:rPr/>
        <w:t>N/A</w:t>
      </w:r>
    </w:p>
    <w:p>
      <w:pPr>
        <w:pStyle w:val="Heading3"/>
        <w:numPr>
          <w:ilvl w:val="2"/>
          <w:numId w:val="2"/>
        </w:numPr>
        <w:ind w:left="1080" w:hanging="1080"/>
        <w:rPr/>
      </w:pPr>
      <w:r>
        <w:rPr/>
        <w:t>Screen [x.2]</w:t>
      </w:r>
    </w:p>
    <w:p>
      <w:pPr>
        <w:pStyle w:val="TextBody"/>
        <w:rPr/>
      </w:pPr>
      <w:r>
        <w:rPr/>
        <w:t xml:space="preserve">N/A </w:t>
      </w:r>
    </w:p>
    <w:p>
      <w:pPr>
        <w:pStyle w:val="Heading3"/>
        <w:numPr>
          <w:ilvl w:val="2"/>
          <w:numId w:val="2"/>
        </w:numPr>
        <w:ind w:left="1080" w:hanging="1080"/>
        <w:rPr/>
      </w:pPr>
      <w:r>
        <w:rPr/>
        <w:t>Screen [x.3]</w:t>
      </w:r>
    </w:p>
    <w:p>
      <w:pPr>
        <w:pStyle w:val="TextBody"/>
        <w:rPr/>
      </w:pPr>
      <w:r>
        <w:rPr/>
        <w:t>N/A</w:t>
      </w:r>
    </w:p>
    <w:p>
      <w:pPr>
        <w:pStyle w:val="Heading1"/>
        <w:numPr>
          <w:ilvl w:val="0"/>
          <w:numId w:val="2"/>
        </w:numPr>
        <w:ind w:left="720" w:hanging="720"/>
        <w:rPr/>
      </w:pPr>
      <w:bookmarkStart w:id="798" w:name="__RefHeading___Toc418868338"/>
      <w:r>
        <w:rPr/>
        <w:t>Security and Privacy</w:t>
      </w:r>
      <w:bookmarkEnd w:id="798"/>
    </w:p>
    <w:p>
      <w:pPr>
        <w:pStyle w:val="TextBody"/>
        <w:rPr/>
      </w:pPr>
      <w:r>
        <w:rPr/>
        <w:t>No special considerations apply for security and privacy for the CL-V enhancements.</w:t>
      </w:r>
    </w:p>
    <w:p>
      <w:pPr>
        <w:pStyle w:val="Heading2"/>
        <w:numPr>
          <w:ilvl w:val="1"/>
          <w:numId w:val="2"/>
        </w:numPr>
        <w:ind w:left="907" w:hanging="907"/>
        <w:rPr/>
      </w:pPr>
      <w:bookmarkStart w:id="799" w:name="__RefHeading___Toc418868339"/>
      <w:bookmarkEnd w:id="799"/>
      <w:r>
        <w:rPr/>
        <w:t>Security</w:t>
      </w:r>
    </w:p>
    <w:p>
      <w:pPr>
        <w:pStyle w:val="TextBody"/>
        <w:rPr/>
      </w:pPr>
      <w:r>
        <w:rPr/>
        <w:t>N/A</w:t>
      </w:r>
    </w:p>
    <w:p>
      <w:pPr>
        <w:pStyle w:val="Heading2"/>
        <w:numPr>
          <w:ilvl w:val="1"/>
          <w:numId w:val="2"/>
        </w:numPr>
        <w:ind w:left="907" w:hanging="907"/>
        <w:rPr/>
      </w:pPr>
      <w:bookmarkStart w:id="800" w:name="__RefHeading___Toc418868340"/>
      <w:bookmarkEnd w:id="800"/>
      <w:r>
        <w:rPr/>
        <w:t>Privacy</w:t>
      </w:r>
    </w:p>
    <w:p>
      <w:pPr>
        <w:pStyle w:val="TextBody"/>
        <w:rPr/>
      </w:pPr>
      <w:r>
        <w:rPr/>
        <w:t>N/A</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bookmarkStart w:id="801" w:name="__RefHeading___Toc418868341"/>
      <w:bookmarkEnd w:id="801"/>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r>
    </w:p>
    <w:p>
      <w:pPr>
        <w:pStyle w:val="Appendix1"/>
        <w:numPr>
          <w:ilvl w:val="0"/>
          <w:numId w:val="13"/>
        </w:numPr>
        <w:ind w:hanging="720"/>
        <w:rPr/>
      </w:pPr>
      <w:bookmarkStart w:id="802" w:name="__RefHeading___Toc418868342"/>
      <w:r>
        <w:rPr/>
        <w:t>Additional Information</w:t>
      </w:r>
      <w:bookmarkEnd w:id="802"/>
      <w:r>
        <w:rPr/>
        <w:t xml:space="preserve"> </w:t>
      </w:r>
    </w:p>
    <w:p>
      <w:pPr>
        <w:pStyle w:val="TextBody"/>
        <w:rPr/>
      </w:pPr>
      <w:r>
        <w:rPr/>
        <w:t>N/A</w:t>
      </w:r>
    </w:p>
    <w:p>
      <w:pPr>
        <w:pStyle w:val="Appendix11"/>
        <w:numPr>
          <w:ilvl w:val="1"/>
          <w:numId w:val="15"/>
        </w:numPr>
        <w:rPr/>
      </w:pPr>
      <w:bookmarkStart w:id="803" w:name="__RefHeading___Toc418868343"/>
      <w:bookmarkEnd w:id="803"/>
      <w:r>
        <w:rPr/>
        <w:t>RTM</w:t>
      </w:r>
    </w:p>
    <w:p>
      <w:pPr>
        <w:pStyle w:val="TextBody"/>
        <w:rPr/>
      </w:pPr>
      <w:r>
        <w:rPr/>
        <w:t>N/A</w:t>
      </w:r>
    </w:p>
    <w:p>
      <w:pPr>
        <w:pStyle w:val="Appendix11"/>
        <w:numPr>
          <w:ilvl w:val="1"/>
          <w:numId w:val="15"/>
        </w:numPr>
        <w:rPr/>
      </w:pPr>
      <w:bookmarkStart w:id="804" w:name="__RefHeading___Toc418868344"/>
      <w:bookmarkEnd w:id="804"/>
      <w:r>
        <w:rPr/>
        <w:t>Packaging and Installation</w:t>
      </w:r>
    </w:p>
    <w:p>
      <w:pPr>
        <w:pStyle w:val="TextBody"/>
        <w:rPr/>
      </w:pPr>
      <w:r>
        <w:rPr/>
        <w:t>N/A</w:t>
      </w:r>
    </w:p>
    <w:p>
      <w:pPr>
        <w:pStyle w:val="Appendix11"/>
        <w:numPr>
          <w:ilvl w:val="1"/>
          <w:numId w:val="15"/>
        </w:numPr>
        <w:rPr/>
      </w:pPr>
      <w:bookmarkStart w:id="805" w:name="__RefHeading___Toc418868345"/>
      <w:bookmarkEnd w:id="805"/>
      <w:r>
        <w:rPr/>
        <w:t>Design Metrics</w:t>
      </w:r>
    </w:p>
    <w:p>
      <w:pPr>
        <w:pStyle w:val="TextBody"/>
        <w:rPr/>
      </w:pPr>
      <w:r>
        <w:rPr/>
        <w:t>N/A</w:t>
      </w:r>
    </w:p>
    <w:p>
      <w:pPr>
        <w:pStyle w:val="Appendix11"/>
        <w:numPr>
          <w:ilvl w:val="1"/>
          <w:numId w:val="15"/>
        </w:numPr>
        <w:rPr/>
      </w:pPr>
      <w:bookmarkStart w:id="806" w:name="__RefHeading___Toc418868346"/>
      <w:r>
        <w:rPr/>
        <w:t>Acronym List and Glossary</w:t>
      </w:r>
      <w:bookmarkEnd w:id="806"/>
      <w:r>
        <w:rPr/>
        <w:t xml:space="preserve"> </w:t>
      </w:r>
    </w:p>
    <w:p>
      <w:pPr>
        <w:pStyle w:val="Caption"/>
        <w:rPr/>
      </w:pPr>
      <w:r>
        <w:rPr>
          <w:rStyle w:val="InternetLink"/>
          <w:color w:val="000000"/>
          <w:u w:val="none"/>
        </w:rPr>
        <w:t>Table 3: Other Acronyms</w:t>
      </w:r>
    </w:p>
    <w:tbl>
      <w:tblPr>
        <w:tblW w:w="9576" w:type="dxa"/>
        <w:jc w:val="left"/>
        <w:tblInd w:w="-113" w:type="dxa"/>
        <w:tblLayout w:type="fixed"/>
        <w:tblCellMar>
          <w:top w:w="0" w:type="dxa"/>
          <w:left w:w="108" w:type="dxa"/>
          <w:bottom w:w="0" w:type="dxa"/>
          <w:right w:w="108" w:type="dxa"/>
        </w:tblCellMar>
      </w:tblPr>
      <w:tblGrid>
        <w:gridCol w:w="1908"/>
        <w:gridCol w:w="766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66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bl>
    <w:p>
      <w:pPr>
        <w:pStyle w:val="TextBody"/>
        <w:rPr/>
      </w:pPr>
      <w:r>
        <w:rPr/>
      </w:r>
    </w:p>
    <w:p>
      <w:pPr>
        <w:pStyle w:val="Caption"/>
        <w:rPr/>
      </w:pPr>
      <w:r>
        <w:rPr/>
        <w:t>Table 24: Glossary</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07" w:name="ColumnTitle_116"/>
            <w:bookmarkEnd w:id="807"/>
            <w:r>
              <w:rPr/>
              <w:t>Term</w:t>
            </w:r>
          </w:p>
        </w:tc>
        <w:tc>
          <w:tcPr>
            <w:tcW w:w="652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r>
    </w:tbl>
    <w:p>
      <w:pPr>
        <w:pStyle w:val="Appendix11"/>
        <w:numPr>
          <w:ilvl w:val="1"/>
          <w:numId w:val="15"/>
        </w:numPr>
        <w:rPr/>
      </w:pPr>
      <w:bookmarkStart w:id="808" w:name="__RefHeading___Toc418868347"/>
      <w:r>
        <w:rPr/>
        <w:t>Required Technical Documents</w:t>
      </w:r>
      <w:bookmarkEnd w:id="808"/>
      <w:r>
        <w:rPr/>
        <w:t xml:space="preserve"> </w:t>
      </w:r>
    </w:p>
    <w:p>
      <w:pPr>
        <w:pStyle w:val="TextBody"/>
        <w:rPr/>
      </w:pPr>
      <w:r>
        <w:rPr/>
        <w:t>N/A</w:t>
      </w:r>
    </w:p>
    <w:p>
      <w:pPr>
        <w:pStyle w:val="Appendix11"/>
        <w:numPr>
          <w:ilvl w:val="1"/>
          <w:numId w:val="15"/>
        </w:numPr>
        <w:rPr/>
      </w:pPr>
      <w:bookmarkStart w:id="809" w:name="__RefHeading___Toc418868348"/>
      <w:r>
        <w:rPr/>
        <w:t>Attach Documents</w:t>
      </w:r>
      <w:bookmarkEnd w:id="809"/>
      <w:r>
        <w:rPr/>
        <w:t xml:space="preserve"> </w:t>
      </w:r>
    </w:p>
    <w:p>
      <w:pPr>
        <w:pStyle w:val="TextBody"/>
        <w:widowControl/>
        <w:bidi w:val="0"/>
        <w:spacing w:before="120" w:after="120"/>
        <w:rPr/>
      </w:pPr>
      <w:r>
        <w:rPr/>
        <w:t>N/A</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7">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7">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b w:val="false"/>
      <w:i w:val="false"/>
      <w:color w:val="000000"/>
      <w:sz w:val="1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sz w:val="22"/>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color w:val="FF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b w:val="false"/>
      <w:i w:val="false"/>
      <w:color w:val="000000"/>
      <w:sz w:val="14"/>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Heading3Char">
    <w:name w:val="Heading 3 Char"/>
    <w:qFormat/>
    <w:rPr>
      <w:rFonts w:ascii="Arial" w:hAnsi="Arial" w:cs="Arial"/>
      <w:b/>
      <w:kern w:val="2"/>
      <w:sz w:val="28"/>
      <w:szCs w:val="26"/>
    </w:rPr>
  </w:style>
  <w:style w:type="character" w:styleId="Heading2Char">
    <w:name w:val="Heading 2 Char"/>
    <w:qFormat/>
    <w:rPr>
      <w:rFonts w:ascii="Arial" w:hAnsi="Arial" w:cs="Arial"/>
      <w:b/>
      <w:bCs/>
      <w:iCs/>
      <w:kern w:val="2"/>
      <w:sz w:val="32"/>
      <w:szCs w:val="28"/>
    </w:rPr>
  </w:style>
  <w:style w:type="character" w:styleId="Heading4Char">
    <w:name w:val="Heading 4 Char"/>
    <w:qFormat/>
    <w:rPr>
      <w:rFonts w:ascii="Arial" w:hAnsi="Arial" w:cs="Arial"/>
      <w:b/>
      <w:kern w:val="2"/>
      <w:sz w:val="24"/>
      <w:szCs w:val="28"/>
    </w:rPr>
  </w:style>
  <w:style w:type="character" w:styleId="Heading1Char">
    <w:name w:val="Heading 1 Char"/>
    <w:qFormat/>
    <w:rPr>
      <w:rFonts w:ascii="Arial" w:hAnsi="Arial" w:cs="Arial"/>
      <w:b/>
      <w:bCs/>
      <w:kern w:val="2"/>
      <w:sz w:val="36"/>
      <w:szCs w:val="32"/>
    </w:rPr>
  </w:style>
  <w:style w:type="character" w:styleId="Heading5Char">
    <w:name w:val="Heading 5 Char"/>
    <w:qFormat/>
    <w:rPr>
      <w:rFonts w:ascii="Arial" w:hAnsi="Arial" w:cs="Arial"/>
      <w:b/>
      <w:bCs/>
      <w:iCs/>
      <w:kern w:val="2"/>
      <w:sz w:val="24"/>
      <w:szCs w:val="2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5"/>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2"/>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6"/>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7"/>
      </w:numPr>
      <w:spacing w:lineRule="exact" w:line="200"/>
      <w:ind w:left="216" w:hanging="216"/>
    </w:pPr>
    <w:rPr>
      <w:sz w:val="16"/>
      <w:szCs w:val="20"/>
    </w:rPr>
  </w:style>
  <w:style w:type="paragraph" w:styleId="TableText10Bullet2Single">
    <w:name w:val="*Table Text 10 Bullet #2 Single"/>
    <w:basedOn w:val="Normal"/>
    <w:qFormat/>
    <w:pPr>
      <w:numPr>
        <w:ilvl w:val="0"/>
        <w:numId w:val="6"/>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7"/>
      </w:numPr>
      <w:spacing w:before="0" w:after="60"/>
      <w:ind w:left="216" w:hanging="21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rver.domain/acronyms/" TargetMode="External"/><Relationship Id="rId8"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9" Type="http://schemas.openxmlformats.org/officeDocument/2006/relationships/hyperlink" Target="https://toact.drc.com/Projects/VA/VRMPCM/MSTI/Enrollment/Camp Lejeune/VA Docs/Camp Lejeune PL 112-154 Veterans Systems Changes BRD v10.docx" TargetMode="Externa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36:00Z</dcterms:created>
  <dc:creator/>
  <dc:description/>
  <cp:keywords/>
  <dc:language>en-US</dc:language>
  <cp:lastModifiedBy/>
  <dcterms:modified xsi:type="dcterms:W3CDTF">2015-09-18T13:37:00Z</dcterms:modified>
  <cp:revision>1</cp:revision>
  <dc:subject/>
  <dc:title/>
</cp:coreProperties>
</file>