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APR 14, 2015                      Designation: OR*3*405  TEST 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ORDER ENTRY/RESULTS REPORTING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3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CPRS V3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PRS v32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DV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Q2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DPS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DX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DX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PS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U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Entered By  :   </w:t>
        <w:tab/>
        <w:tab/>
        <w:tab/>
        <w:t xml:space="preserve">   Date Entered  :   OCT 21,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10:00Z</dcterms:created>
  <dc:creator/>
  <dc:description/>
  <cp:keywords/>
  <dc:language>en-US</dc:language>
  <cp:lastModifiedBy/>
  <dcterms:modified xsi:type="dcterms:W3CDTF">2015-10-13T19:11:00Z</dcterms:modified>
  <cp:revision>1</cp:revision>
  <dc:subject/>
  <dc:title/>
</cp:coreProperties>
</file>