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un Date: JUL 08, 2015                      Designation: SR*3*184  TEST v1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ckage : SURGERY                           Priority   : MANDATORY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ersion : 3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ssociated patches: (v)SR*3*182    &lt;&lt;= must be installed BEFORE `SR*3*184'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ject:  ANNUAL SURGERY UPDATES - 2015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tegory:  ROUTIN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DATA DICTIONARY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INPUT TEMPLAT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ENHANCEMENT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 support of the VA Surgery Quality Improvement Program (VASQIP), this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ch provides update to the Veterans Health Information Systems an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chnology Architecture (VistA) Surgery package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updates include the addition of new data fields, changes to existing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elds, changes to data entry screens, changes to reports, changes to th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rgery Risk Assessment transmissions, and changes to transplant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onents of the VistA Surgery application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e: All updated or new fields are part of the SURGERY file (#130) unless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otherwise mentioned.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Request Operation Screen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a. The PALLIATION field (#661) has been added as new field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b. This patch adds the SPECIAL EQUIPMENT, PLANNED IMPLANT, PHARMACY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ITEMS, SPECIAL INSTRUMENTS, and the SPECIAL SUPPLIES as new multiples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under the option request options and under the operation scheduling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ptions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. This patch adds the SPINAL LEVEL field (#136) under the option request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options and under the operation scheduling. This field will be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vailable for edit only if the PLANNED PRIN PROCEDURE CODE (CPT) of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case matches one of the CPTs listed in the CPT-SPINAL LEVEL fil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(#131.4) which is introduced by this patch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d. The PLANNED ADMISSION STATUS field (#.013) has been added as new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field and it has been made required for case creation using the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quest operation options and replaced the HOSPITAL ADMISSION STATUS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eld (#.011) in the Request Operation screen. The HOSPITAL ADMISSION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STATUS (#.011) will be initially auto populated from the new field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 Time-Out Verified checklist Screen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This patch many organ related fields to this option. The complete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list of the fields will be listed under the Release Notes manual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Cardiac/Non-Cardiac Risk Assessment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a. This patch adds the following fields under the Clinical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formation (Enter/Edit) [SROA CLINICAL INFORMATION] options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IMPAIRED COGNITIVE FUNCTION (#662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SLEEP APNEA-COMPLIANCE (#667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Using the CONGESTIVE HEART FAILURE PREOP (#423) is used instead on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the CONGESTIVE HEART FAILURE (#207) which we be retired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b. This patch adds the following fields under the under the Preoperativ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formation (Enter/Edit) [SROA PREOP DATA] option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IMPAIRED COGNITIVE FUNCTION (#662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- SLEEP APNEA-COMPLIANCE (#667)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CHEMO FOR MALIG LAST 90 DAYS (#338.3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RESIDENCE 30 DAYS PREOP (#670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AMBULATION DEVICE PREOP (#67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- HISTORY OF CANCER DIAGNOSIS (#673)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- HX RAD RX PLANNED SURG FIELD (#674)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- PRIOR SURG SAME OP FIELD (#677)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c. This patch adds the following fields have been removed from the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linical Information (Enter/Edit) [SROA CLINICAL INFORMATION] option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PULMONARY RALES (#348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CURRENT DIGOXIN USE (#354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RESTING ST DEPRESSION (#350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 The data definition of the "PREOP FUNCT. HEALTH STATUS" field (#492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has been updated and used under this option instead of the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FUNCTIONAL HEALTH STATUS" field (#240)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d. This patch adds the following fields under the Cardiac Procedures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perative Data (Enter/Edit) [SROA CARDIAC PROCEDURES] option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BRIDGE TO TRANSPLANT/DEVICE field (#48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e. This patch updates the Resource Data [SROA CARDIAC RESOURCE]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screen as follows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 Adding the following field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- TRANSFER STATUS (#413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- DATE OF DEATH (#342) and the "30 DAY DEATH" (#342.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- HISTORY OF CANCER DIAGNOSIS (#673)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- HX RAD RX PLANNED SURG FIELD (#674)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- PRIOR SURG SAME OP FIELD (#677)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- RESIDENCE 30 DAYS PREOP (#670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- AMBULATION DEVICE PREOP (#67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- DISCHARGE DISPOSITION (#685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 Removal of the CARDIAC RESOURCE DATA COMMENTS field (#43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o The HOSPITAL DISCHARGE DATE field (#419) has been removed against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checking of missing items for Cardiac assessment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. This patch updates the Resource Data [SROA CARDIAC RESOURCE]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screen as follows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Removal of the CARDIAC RESOURCE DATA COMMENTS field (#43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Adds the TRANSFER STATUS field (#413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g. This patch adds the following fields under the Operative Risk Summary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ata (Enter/Edit) [SROA CARDIAC OPERATIVE RISK] option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ESTIMATE OF MORTALITY (#364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 CARDIAC RISK PREOP COMMENTS (#430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h. The Outcome Information (Enter/Edit) [SROA CARDIAC-OUTCOMES] option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has been set out of order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. This patch add the DISCHARGE DISPOSITION field (#685) to the Patient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Demographics (Enter/Edit) [SROA DEMOGRAPHICS] screen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 Operation Screen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a. LASER PERFORMED field (#135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is has been added as new multiple is the SURGERY file (#130) and it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will replace the existing "LASER UNIT" multiple (#130.0129)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 Operation Screen, Nurse Intraoperative Report data entry screens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The complete list of fields of this multiple can are listed in the  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patch release notes manual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b. The POSSIBLE ITEM RETENTION field (#630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This field has been modified to default to "YES" when accessing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Operation screen if the field has no data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 Case Abort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The Abort/Cancel Operation [SROABRT] option has been added as new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option under the Operation Menu [SROPER] menu.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When using this option, the user will be prompted for CASE ABORTED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field (#18.5) with "NO" default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The cancellation information fields (CANCEL DATE, CANCELLATION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TIMEFRAME, and PRIMARY CANCEL REASON) have been removed from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all data entry screen under the operation menu except from the new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ption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When this option is used to abort surgical case, the CANCELLATION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TIMEFRAME field (#17.5) will be set to "1"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 Height and Weight Fields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The HEIGHT (#236) and the WEIGHT (#237) fields have been added to the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rst page of the Operation Startup [SROMEN-START] screen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nd be auto populated using available data from the Vitals Package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7. This patch updates various fields in the SURGERY file (#130) and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various occurrence category descriptions in the PERIOPERATIV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CCURRENCE CATEGORY file (#136.5)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is patch also replaces various fields with new fields in order to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enhance and refine certain data elements that are in common with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ardiac and non-cardiac risk assessments and transplant assessments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ll the associated data input options, assessment printouts an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ransmissions are updated accordingly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The complete list of updated fields, new fields and replaced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elds is in the patch release notes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8. This patch changes the PLANNED PRIN PROCEDURE CODE field (#27) to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e mandated field when creating Surgery cases and limits selection of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CPT codes to range of (10000-69999; 00100-01999; PORT0-79999;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D0000-D9999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9. This patch updates the CPT EXCLUSIONS file (#137) with data for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iscal year 2015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0. The Transplant Assessment Menu [SR TRANSPLANT ASSESSMENT] menu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has been placed out of order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1. This patch removes missing data screening for major/minor fiel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(removed by Patch 182) - this impacts  Lists 7 and 8 of the List of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Surgery Risk Assessments [SROA ASSESSMENT LIST] option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2. The selection of "CLEAN" of the WOUND CLASSIFICATION field (#1.09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has been restricted to only cases with planned principle procedure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code (CPT) matches one of the CPTs that cannot be classified as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lean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ch Components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 Name (#)   Field Name (#)                           New/Mod/Del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   -------------------------------------    -----------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RGERY (#130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HOSPITAL ADMISSION STATUS (#.011)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LANNED ADMISSION STATUS (#.013)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REOPERATIVE INFECTION (#.05)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WOUND CLASSIFICATION (#1.09)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CASE ABORTED (#18.5)   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LANNED PRIN PROCEDURE CODE  (#27)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REASON FOR NO ASSESSMENT (#102)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PINAL LEVEL (#136)    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HISTORY OF COPD (#203)    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RIOR MI (#205)           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*CONGESTIVE HEART FAILURE (#207)         Obsolet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ESOPHAGEAL VARICES (#213) 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*FUNCTIONAL HEALTH STATUS (#240)         Obsolet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EEP INCISIONAL SSI (#249)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GRAFT/PROSTHESIS/FLAP FAILURE (#261)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ERIPHERAL ARTERIAL DISEASE (#265)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ON VENTILATOR &gt;48 HOURS (#285)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IMPAIRED SENSORIUM (#332) 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*CHEMOTHERAPY IN LAST 30 DAYS (#338.1)   Obsolet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CHEMO FOR MALIG LAST 90 DAYS (#338.3)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TEROID USE FOR CHRONIC COND. (#339)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FEV1 (#347)               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*PULMONARY RALES (#348)                  Obsolet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*RESTING ST DEPRESSION (#350)            Obsolet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*CURRENT DIGOXIN USE (#354)              Obsolet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REOPERATION FOR BLEEDING (#389)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REPEAT CARDIAC SURG PROCEDURE (#391)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UNPLANNED INTUB W/IN 30 DAYS (#422)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CONGESTIVE HEART FAILURE PREOP (#423)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OBSERVATION ADMISSION DATE (#452)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BRIDGE TO TRANSPLANT/DEVICE (#481)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ORGAN/SPACE SSI (#488)    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REOP FUNCT. HEALTH STATUS (#492)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IABETES MELLITUS CHRONIC (#519)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IABETES MELLITUS PREOP MGMT (#520)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BLOOD AVAILABILITY (#610) 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OSITIVE DRUG SCREENING (#618)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OSSIBLE ITEM RETENTION (#630)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WOUND SWEEP (#633)        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BLEEDING RISK DUE TO MED (#642)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YMPTOMATIC UTI (#644)    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UNOS NUMBER (#648)     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ONOR SEROLOGY HCV (#649)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ONOR SEROLOGY HBV (#650)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ONOR SEROLOGY CMV (#651)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ONOR SEROLOGY HIV (#652)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ONOR ABO TYPE (#653)  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RECIPIENT ABO TYPE (#654)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BLOOD BANK ABO VERIFICATION (#655)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OR ABO VERIFICATION (Y/N) (#656)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URGEON VERIFYING UNET (#657)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ORGAN VER PRE-ANESTHESIA (#658)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URGEON VER DONOR ORG PRE-ANES (#659)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ORGAN VER PRE-TRANSPLANT (#660)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ALLIATION (#661)      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IMPAIRED COGNITIVE FUNCTION (#662)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ONOR VESSEL USAGE (#663)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ONOR VESSEL DISPOSITION (#665)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LIVER DISEASE/CIRRHOSIS (#666)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LEEP APNEA-COMPLIANCE (#667)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IMMUNOCOMPROMISED STATE PREOP (#668)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ULMONARY HTN (#669)   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RESIDENCE 30 DAYS PREOP (#670)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AMBULATION DEVICE PREOP (#671)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NUTRITIONAL SUPPLEMENT PREOP (#672)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HISTORY OF CANCER DIAGNOSIS (#673)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HX RAD RX PLANNED SURG FIELD (#674)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RIOR INFEC/INFLAM SURG FIELD (#675)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HX DEEP VEIN THROMBOSIS (#676)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RIOR SURG SAME OP FIELD (#677)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ISCHARGE DISPOSITION (#685)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AORTIC REGURGITATION (#686)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INJURY TO ADJACENT ORGAN (#687)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TOMA COMPLICATIONS (#688)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NON-UNION (#689)       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IMPLANT INFECTIONS (#690)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CHYLE/LYMPH LEAK (#691)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ANASTOMOTIC LEAK (#692)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FISTULA (#693)         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NECROTIZING SOFT TISS INFECT (#694)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OTHER BLOOD PRODUCT UNITS (#695)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RESSORS USED INTRAOP (#696)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MITRAL STENOSIS (#697) 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CI INTERVENTION (#698)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ATRIAL ARRHYTHMIAS (#699)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HEAD OR NECK CANCER (#700)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MACULAR DEGENERATION (#701)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GLAUCOMA (#702)        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HX RETINAL DETACHMENT (#704)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AXIAL LEN/ANTERIOR CHAM DEP (#705)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CORNEAL GUTTAE/FUCHS ENDO (#706)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IABETIC RETINOPATHY (#707)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COMPLEX CATARACT (#708)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TATIN 30 DAYS PREOP (#709)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IPSILAT CORTICAL EVENT PREOP (#710)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REOP MODIFIED RANKIN SCORE (#711)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CAROTID SUR ANATOMIC HIGH RISK (#712)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BYPASS CRITICAL LIMB ISCHEMIA (#713)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ENDOLEAK AT COMPLETION (#715)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HIGH HEART RATE 6HRS PREOP (#716)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HIGH HEART RATE INTRAOP (#717)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LOW ARTERIAL PRESS 6HRS PREOP (#718)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HIGH LACTIC ACID 6HRS PREOP (#719)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HIGH LACTIC ACID INTRAOP (#720)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LOWEST PH 6HRS PREOP (#721)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LOWEST PH INTRAOP (#722)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LOW ARTERIAL PRESS INTRAOP (#723)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OLIGURIA &lt;60CC/2HRS 6HRS PREOP (#724)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OLIGURIA URINE OUTPUT INTRAOP (#725)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LOWEST BICARBONATE 6HRS PREOP (#726)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LOWEST BICARBONATE INTRAOP (#727)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UNITS TRANSFUSED 6HRS PREOP (#728)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VASOPRESSOR USAGE AT OR ENTRY (#729)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CARDIAC ARREST 24 HRS PREOP (#730)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IC 6HRS PREOP (#731)  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HYPOXEMIA W/N 6HRS PREOP (#732)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ENDOLEAK AT FOLLOW-UP (#733)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CARDIAC ARREST INTRAOP (#734)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FLOPPY IRIS INTRAOP (#735)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REOP VISUAL ACUITY (#736)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OSTOP VISUAL ACUITY (#737)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ENDOPHTHALMITIS TYPE (#738)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CYSTOID MACULAR EDEMA (#739)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ISLOCATION OF OPERATIVE JOINT (#740)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ERIPROSTHETIC FRACTURES (#741)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/T PAT ARRIVES HOSP DAY SURG (#742)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/T PAT LEAVES HOSP DAY SURG  (#743)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KIDNEY DONOR PROFILE INDEX (#744)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EXPECTED POST TRANSPLANT INDEX (#745)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BLOOD BANK ABO VER COMMENTS (#746)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/T BLOOD BANK ABO VERIF (#747)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OR ABO VER COMMENTS (#748)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/T OR ABO VERIF (#749)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UNET VERIF BY SURGEON (Y/N) (#750)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URGEON VER ORGAN PRE-ANES (#751)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ONOR ORG VER PRE-ANES (#752)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URGEON VER ORG PRE-TRANSPLANT (#753)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ORGAN TO BE TRANSPLANTED  (sub-file)(#130.0647)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ORGAN TO BE TRANSPLANTED (#.0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ONOR VESSEL UNOS ID  (sub-file)(#130.0664)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ONOR VESSEL UNOS ID (#.0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LANNED IMPLANT  (sub-file)(#130.0681)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LANNED IMPLANT (#.0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PECIAL SUPPLIES  (sub-file)(#130.0682)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PECIAL SUPPLIES (#.0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PECIAL INSTRUMENTS  (sub-file)(#130.0683)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PECIAL INSTRUMENTS (#.0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HARMACY ITEMS  (sub-file)(#130.0684)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HARMACY ITEMS (#.0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ASER PERFORMED  (sub-file)(#130.11) 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LASER NAME (#.0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LASER TYPE (#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LASER START TIME (#2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LASER END TIME (#3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LASER TEST FIRE (#4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LASER DELIVERY SYSTEM (#5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ULSE MODE (#6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OWER/AVERAGE POWER (#7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INTERVAL/REPETITION RATE (#8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TOTAL JOULES DELIVERED (#9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WATTS DELIVERED (#10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WAVE FORM (#1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ULSE WIDTH (#12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ENERGY JOULES (#13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LASER DURATION (#14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ATIENT PRECAUTIONS (#15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LASER ON STANDBY (#16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LASER OFF AND KEY SECURED (#17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ERSONNEL PRECAUTIONS (#18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TRAOPERATIVE OCCURRENCES  (sub-file)(#130.13)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 xml:space="preserve">INTRAOP DEVICE TYPE (#5)                 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OSTOP OCCURRENCE  (sub-file)(#130.22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INDWELLING URETHRAL CATHETER (#10)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POSTOP DEVICE TYPE (#15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PECIAL EQUIPMENT  (sub-file)(#130.25)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PECIAL EQUIPMENT (#.0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ECIAL EQUIPMENT (#131.3)              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NAME (#.0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NUMBER (#2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INACTIVE? (#3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PECIALTY Multiple (#131.34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ECIAL INSTRUMENTS (#131.02)           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NAME (#.0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NUMBER (#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INACTIVE? (#2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PECIALTY Multiple (#131.23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ANNED IMPLANT (#131.5)                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NAME (#.0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IZE (#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INACTIVE? (#2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MODEL (#3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VENDOR (#4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PECIALTY Multiple (#131.56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HARMACY ITEMS (#131.06)                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RUG NAME (#.0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OSE (#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INACTIVE? (#2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DRUG COMMENTS (#3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PECIALTY Multiple (#131.64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ECIAL SUPPLIES (#131.04)              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NAME (#.0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IZE (#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INACTIVE? (#2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MODEL (#3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VENDOR (#4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SPECIALTY Multiple (#131.45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PT-SPINAL LEVEL (#131.4)                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CPT CODE (#.01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ms Associated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m Name                File #                  New/Mod/Del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                ------                  -----------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il Groups Associated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il Group Name                  New/Mod/Del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                  -----------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ptions Associated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ption Name                    Type             New/Mod/Del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                    ----             -----------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OA CARDIAC ENTER/EDIT        menu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OA CARDIAC-OUTCOMES          run routine      Out of Order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 TRANSPLANT ASSESSMENT       run routine      Out of Order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OMENU                        menu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tocols Associated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tocol Name                     New/Mod/Del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                     -----------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urity Keys Associated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urity Key Nam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mplates Associated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mplate Name       Type      File Name (#)                 New/Mod/Del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       ----      ------------------            -----------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OMEN-START       Input     SURGERY (#130)  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OMEN-OUT         Input     SURGERY (#130)  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OMEN-OPER        Input     SURGERY (#130)  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ONRPT            Input     SURGERY (#130)  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ONRPT1           Input     SURGERY (#130)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ONRPT2           Input     SURGERY (#130)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OMEN-VERF1       Input     SURGERY (#130)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OMEN-VERF2       Input     SURGERY (#130)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SRES-ENTRY       Input     SURGERY (#130)  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EQUEST           Input     SURGERY (#130)  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EQUEST-ICD10     Input     SURGERY (#130)  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SRES-SCHED       Input     SURGERY (#130)  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SRES-SCHED1      Input     SURGERY (#130)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SRES-ENTRY1      Input     SURGERY (#130)                 N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RSREQV            Input     SURGERY (#130)                 Modifi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dditional Information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ew Service Requests (NSRs)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medy Ticket(s) &amp; Overviews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st Sites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LEVELAND, OH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RTINSBURG, WV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NNESSEE VALLEY HCS, TN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LO ALTO HCS, CA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HILADELPHIA, PA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TTSBURGH HCS, PA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SHINGTON, DC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HITE RIVER JUNCTION, VT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ch is available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llows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documentation will be in the form of Adobe Acrobat files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ocumentation can also be found on the VA Software Documentation Library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t: http://www4.domain/vdl/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 Description                            File Name             FTP Mod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ch Installation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e/Post Installation Overvie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he pre-installation process performs the following actions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 Deletes the existing data from the PERIOPERATIVE OCCURRENC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CATEGORY file (#136.5)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The routines SR184UTL, SR184UT0, SR184UT1, SR184UT2, and SR184UT3 ar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eleted at the end of patch installation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tallation Instructions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patch should be installed during a period of low system activity with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rgery users off the system. It should be installed at a time when th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rgery Nightly Cleanup and Updates [SRTASK-NIGHT] option is not running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 options need to be placed out of service. Installation time is expecte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o be less than 5 minutes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 Choose the PackMan message containing this patch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  Choose the INSTALL/CHECK MESSAGE PackMan option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 From the Kernel Installation and Distribution System Menu, select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he Installation Menu.  From this menu, you may elect to use th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ollowing options. When prompted for the INSTALL enter the patch #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(SR*3.0*184):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. Backup a Transport Global - This option will create a backup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message of any routines exported with this patch. It will not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backup any other changes such as DD's or templates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b. Compare Transport Global to Current System - This option will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allow you to view all changes that will be made when this patch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is installed.  It compares all components of this patch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(routines, DD's, templates, etc.)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. Verify Checksums in Transport Global - This option will allow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transport global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  From the Installation Menu, select the Install Package(s) option an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hoose the patch to install. Enter SR*3.0*184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  When prompted 'Want KIDS to Rebuild Menu Trees Upon Completion of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stall? NO//', respond NO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  When prompted 'Want KIDS to INHIBIT LOGONs during the install? NO//',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respond NO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  When prompted 'Want to DISABLE Scheduled Options, Menu Options, and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Protocols? NO//', respond NO.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st-Installation Instructions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/A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ntered By  :   ALSAHHAR,SAMI        Date Entered  :   FEB 13,2015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ind w:right="-1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Normal"/>
        <w:spacing w:before="0" w:after="20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8:15:00Z</dcterms:created>
  <dc:creator>Alsahhar, Sami</dc:creator>
  <dc:description/>
  <dc:language>en-US</dc:language>
  <cp:lastModifiedBy>Jeremy Nobles</cp:lastModifiedBy>
  <dcterms:modified xsi:type="dcterms:W3CDTF">2015-09-16T18:15:00Z</dcterms:modified>
  <cp:revision>2</cp:revision>
  <dc:subject/>
  <dc:title/>
</cp:coreProperties>
</file>